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н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ступление</w:t>
        <w:tab/>
        <w:t>3</w:t>
      </w:r>
    </w:p>
    <w:p>
      <w:pPr>
        <w:pStyle w:val="Style16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Раздел 1. Фитотерапия болезней пищеварительной системы</w:t>
        <w:tab/>
        <w:t>4</w:t>
      </w:r>
    </w:p>
    <w:p>
      <w:pPr>
        <w:pStyle w:val="Style16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1 Принципы фитотерапии болезней пищеварительной системы</w:t>
        <w:tab/>
        <w:t>4</w:t>
      </w:r>
    </w:p>
    <w:p>
      <w:pPr>
        <w:pStyle w:val="Style16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2 Симптомы, наблюдаемые при болезнях органов пищеварения</w:t>
        <w:tab/>
        <w:t>5</w:t>
      </w:r>
    </w:p>
    <w:p>
      <w:pPr>
        <w:pStyle w:val="Style16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3 Основные виды фармакологического действия, которые используются для лечения болезней системы пищеварения</w:t>
        <w:tab/>
        <w:t>7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аздел 2. Растения содержащие антраценпроизводные</w:t>
        <w:tab/>
        <w:t>1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1 Характеристика антраценпроизводных</w:t>
        <w:tab/>
        <w:t>1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2 Свойства и определение антраценпроизводных</w:t>
        <w:tab/>
        <w:t>15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3 Крушина ломкая</w:t>
        <w:tab/>
        <w:t>1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4 Жостер слабительный</w:t>
        <w:tab/>
        <w:t>24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5 Ревень дланевидный</w:t>
        <w:tab/>
        <w:t>26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6 Кассия остролистая</w:t>
        <w:tab/>
        <w:t>3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7 Алоэ древовидное</w:t>
        <w:tab/>
        <w:t>35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8 Зверобой продырявленный</w:t>
        <w:tab/>
        <w:t>40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.9 Щавель конский</w:t>
        <w:tab/>
        <w:t>44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аздел 3. Растения содержащие разные действующие вещества, применяемые как слабительные</w:t>
        <w:tab/>
        <w:t>4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1 Укроп пахучий</w:t>
        <w:tab/>
        <w:t>4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2 Фенхель обыкновенный</w:t>
        <w:tab/>
        <w:t>50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3 Полынь горькая</w:t>
        <w:tab/>
        <w:t>5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4 Тмин обыкновенный</w:t>
        <w:tab/>
        <w:t>5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5 Душица обыкновенная</w:t>
        <w:tab/>
        <w:t>60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3.6 Брусника обыкновенная</w:t>
        <w:tab/>
        <w:t>64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аздел 4. Современные слабительные лекарственные препараты</w:t>
        <w:tab/>
        <w:t>6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1 Бекунис</w:t>
        <w:tab/>
        <w:t>6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2 Глаксенна</w:t>
        <w:tab/>
        <w:t>69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3 Икс-преп</w:t>
        <w:tab/>
        <w:t>7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4 Касторовое масло</w:t>
        <w:tab/>
        <w:t>72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5 Ламинария</w:t>
        <w:tab/>
        <w:t>72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6 Пурсеннид</w:t>
        <w:tab/>
        <w:t>7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7 Регулакс</w:t>
        <w:tab/>
        <w:t>7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8 Сенна</w:t>
        <w:tab/>
        <w:t>76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9 Сенналакс</w:t>
        <w:tab/>
        <w:t>77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4.10 Тисасен</w:t>
        <w:tab/>
        <w:t>78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ыводы</w:t>
        <w:tab/>
        <w:t>80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8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rPr/>
        <w:t>В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аценопроизводные - большая группа природных соединений, в основе которых лежит ядро антрацена различной степени окисленности (по среднему кольцу - кольцо В).</w:t>
      </w:r>
    </w:p>
    <w:p>
      <w:pPr>
        <w:pStyle w:val="Style15"/>
        <w:rPr/>
      </w:pPr>
      <w:r>
        <w:rPr/>
        <w:t>Растения, содержащие производные антрацена, широко распространены в природе. Они обнаружены в основном в высших растениях (около 100 соединений), найдены в лишайниках, грибах, некоторых насекомых и морских организмах. Растения этой группы встречаются в диком виде и возделываются в совхозах. Они принадлежат к различным семействам: крушиновые (жостер слабительный, крушина ольховидная); гречишные (ревень, щавель конский); бобовые (сенна); лилейные (различные виды алоэ); зверобойные (зверобой продырявленный). Встречаются в других семействах.</w:t>
      </w:r>
    </w:p>
    <w:p>
      <w:pPr>
        <w:pStyle w:val="Style15"/>
        <w:rPr/>
      </w:pPr>
      <w:r>
        <w:rPr/>
        <w:t>Биологическая роль антраценопроизводных точно не установлена. Согласно одной точке зрения, они выполняют функцию защиты от паразитов, согласно другой - играют роль в окислительно-восстановительных процессах растений, а также способствуют накоплению полисахаридов. В корах их содержание увеличивается в период сокодвижения растения, то есть ранней весной; в листьях, траве - в фазе цветения; подземных частях - в фазе осеннего увядания растения; плодах - в период их созревания.</w:t>
      </w:r>
    </w:p>
    <w:p>
      <w:pPr>
        <w:pStyle w:val="Style15"/>
        <w:rPr/>
      </w:pPr>
      <w:r>
        <w:rPr/>
        <w:t>Применяются в качестве слабительных средств (сенна, крушина ольховидная, жостер, ревень), при заболевании почек и печени (марена красильная), как антисептические, противовоспалительные средства (зверобой продырявленный); щавель конский обладает бактерицидными свойствами, назначается при дизентерии. При многих заболеваниях применяются листья и препараты алоэ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Раздел 1. Фитотерапия болезней пищеваритель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Принципы фитотерапии болезней пищеваритель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зни органов пищеварения широко распространены среди населения.</w:t>
      </w:r>
    </w:p>
    <w:p>
      <w:pPr>
        <w:pStyle w:val="Style15"/>
        <w:rPr/>
      </w:pPr>
      <w:r>
        <w:rPr/>
        <w:t>Подавляющее большинство людей сталкивается с ними на протяжении своей жизни, при этом не всегда прибегая к помощи врача. В ряде случаев это обусловлено спонтанным выздоровлением или возможностью обойтись собственными силами используя народные средства. К их числу в первую очередь следует отнести лекарственные растения.</w:t>
      </w:r>
    </w:p>
    <w:p>
      <w:pPr>
        <w:pStyle w:val="Style15"/>
        <w:rPr/>
      </w:pPr>
      <w:r>
        <w:rPr/>
        <w:t>Применение лекарственных растений при болезнях желудочно-кишечного тракта имеет многовековую историю и наибольшее распространение. В значительной мере это объясняется простотой их использования и возможностью непосредственного воздействия на орган, пораженный болезнью (желудок, кишечник).</w:t>
      </w:r>
    </w:p>
    <w:p>
      <w:pPr>
        <w:pStyle w:val="Style15"/>
        <w:rPr/>
      </w:pPr>
      <w:r>
        <w:rPr/>
        <w:t>Изначальный скепсис по поводу действенности фитотерапии в ряде случаев можно объяснить как недостаточной осведомленностью врачей о возможностях лекарственных растений, так и отсутствием убедительных собственных наблюдений.</w:t>
      </w:r>
    </w:p>
    <w:p>
      <w:pPr>
        <w:pStyle w:val="Style15"/>
        <w:rPr/>
      </w:pPr>
      <w:r>
        <w:rPr/>
        <w:t>Между тем в чрезвычайно обширном арсенале лечебных трав есть практически все биологически активные компоненты, позволяющие им успешно конкурировать с синтетическими лекарственными препаратами.</w:t>
      </w:r>
    </w:p>
    <w:p>
      <w:pPr>
        <w:pStyle w:val="Style15"/>
        <w:rPr/>
      </w:pPr>
      <w:r>
        <w:rPr/>
        <w:t>Более того, широкие возможности взаимозаменяемости лекарственных растений позволяют использовать их в течение длительного времени без угрозы привыкания больного.</w:t>
      </w:r>
    </w:p>
    <w:p>
      <w:pPr>
        <w:pStyle w:val="Style15"/>
        <w:rPr/>
      </w:pPr>
      <w:r>
        <w:rPr/>
        <w:t>Наконец, отдавая дань эффективности многих синтетических препаратов, применяемых для лечения больных с патологией органов пищеварения, нельзя забывать о их нежелательных побочных эффектах. С этих позиций лекарственные растения явно предпочтительнее. Даже при невозможности полного отказа от таблеток или инъекций они позволяют уменьшить назначаемые дозировки.</w:t>
      </w:r>
    </w:p>
    <w:p>
      <w:pPr>
        <w:pStyle w:val="Style15"/>
        <w:rPr/>
      </w:pPr>
      <w:r>
        <w:rPr/>
        <w:t>На реальный результат фитотерапии можно рассчитывать только тогда, когда ясно, что нужно лечить, то есть при установленном диагнозе болезни.</w:t>
      </w:r>
    </w:p>
    <w:p>
      <w:pPr>
        <w:pStyle w:val="Style15"/>
        <w:rPr/>
      </w:pPr>
      <w:r>
        <w:rPr/>
        <w:t>Вместе с тем нельзя переоценивать возможности фитотерапии и игнорировать синтетические лекарственные препараты. Без них трудно обойтись при острых формах болезней и обострениях хронических процессов. В этих случаях лекарственные формы являются основными средствами лечения, а лекарственным растениям отводится хотя и важная, но вспомогательная роль.</w:t>
      </w:r>
    </w:p>
    <w:p>
      <w:pPr>
        <w:pStyle w:val="Style15"/>
        <w:rPr/>
      </w:pPr>
      <w:r>
        <w:rPr/>
        <w:t>В то же время их значимость существенно возрастает в те периоды, когда требуется закрепить полученные при лечении результаты (при стихании острых проявлений патологии) или способствовать более длительному сохранению ремиссии, то есть для профилактики обострений. Последняя задача в большинстве случаев может быть решена только с помощью фито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Симптомы, наблюдаемые при болезнях 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болезнях системы пищеварения наиболее часто наблюдаются следующие симптомы:</w:t>
      </w:r>
    </w:p>
    <w:p>
      <w:pPr>
        <w:pStyle w:val="Style15"/>
        <w:rPr/>
      </w:pPr>
      <w:r>
        <w:rPr/>
        <w:t>боли в животе,</w:t>
      </w:r>
    </w:p>
    <w:p>
      <w:pPr>
        <w:pStyle w:val="Style15"/>
        <w:rPr/>
      </w:pPr>
      <w:r>
        <w:rPr/>
        <w:t>нарушения стула (поносы, запоры),</w:t>
      </w:r>
    </w:p>
    <w:p>
      <w:pPr>
        <w:pStyle w:val="Style15"/>
        <w:rPr/>
      </w:pPr>
      <w:r>
        <w:rPr/>
        <w:t>чувство вздутия и распирания живота (метеоризм),</w:t>
      </w:r>
    </w:p>
    <w:p>
      <w:pPr>
        <w:pStyle w:val="Style15"/>
        <w:rPr/>
      </w:pPr>
      <w:r>
        <w:rPr/>
        <w:t>изжога,</w:t>
      </w:r>
    </w:p>
    <w:p>
      <w:pPr>
        <w:pStyle w:val="Style15"/>
        <w:rPr/>
      </w:pPr>
      <w:r>
        <w:rPr/>
        <w:t>тошнота и рвота,</w:t>
      </w:r>
    </w:p>
    <w:p>
      <w:pPr>
        <w:pStyle w:val="Style15"/>
        <w:rPr/>
      </w:pPr>
      <w:r>
        <w:rPr/>
        <w:t>изменения аппетита,</w:t>
      </w:r>
    </w:p>
    <w:p>
      <w:pPr>
        <w:pStyle w:val="Style15"/>
        <w:rPr/>
      </w:pPr>
      <w:r>
        <w:rPr/>
        <w:t>общая слабость,</w:t>
      </w:r>
    </w:p>
    <w:p>
      <w:pPr>
        <w:pStyle w:val="Style15"/>
        <w:rPr/>
      </w:pPr>
      <w:r>
        <w:rPr/>
        <w:t>повышенная утомляемость,</w:t>
      </w:r>
    </w:p>
    <w:p>
      <w:pPr>
        <w:pStyle w:val="Style15"/>
        <w:rPr/>
      </w:pPr>
      <w:r>
        <w:rPr/>
        <w:t>снижение</w:t>
      </w:r>
    </w:p>
    <w:p>
      <w:pPr>
        <w:pStyle w:val="Style15"/>
        <w:rPr/>
      </w:pPr>
      <w:r>
        <w:rPr/>
        <w:t>работоспособности.</w:t>
      </w:r>
    </w:p>
    <w:p>
      <w:pPr>
        <w:pStyle w:val="Style15"/>
        <w:rPr/>
      </w:pPr>
      <w:r>
        <w:rPr/>
        <w:t>При поражении желчного пузыря и печени может быть желтуха.</w:t>
      </w:r>
    </w:p>
    <w:p>
      <w:pPr>
        <w:pStyle w:val="Style15"/>
        <w:rPr/>
      </w:pPr>
      <w:r>
        <w:rPr/>
        <w:t>Реже отмечаются желудочные и кишечные кровотечения.</w:t>
      </w:r>
    </w:p>
    <w:p>
      <w:pPr>
        <w:pStyle w:val="Style15"/>
        <w:rPr/>
      </w:pPr>
      <w:r>
        <w:rPr/>
        <w:t>Основными задачами при лечении болезней органов пищеварения являются:</w:t>
      </w:r>
    </w:p>
    <w:p>
      <w:pPr>
        <w:pStyle w:val="Style15"/>
        <w:rPr/>
      </w:pPr>
      <w:r>
        <w:rPr/>
        <w:t>купирование болей;</w:t>
      </w:r>
    </w:p>
    <w:p>
      <w:pPr>
        <w:pStyle w:val="Style15"/>
        <w:rPr/>
      </w:pPr>
      <w:r>
        <w:rPr/>
        <w:t>защита слизистых оболочек от раздражения;</w:t>
      </w:r>
    </w:p>
    <w:p>
      <w:pPr>
        <w:pStyle w:val="Style15"/>
        <w:rPr/>
      </w:pPr>
      <w:r>
        <w:rPr/>
        <w:t>уменьшение воспаления;</w:t>
      </w:r>
    </w:p>
    <w:p>
      <w:pPr>
        <w:pStyle w:val="Style15"/>
        <w:rPr/>
      </w:pPr>
      <w:r>
        <w:rPr/>
        <w:t>борьба с метеоризмом;</w:t>
      </w:r>
    </w:p>
    <w:p>
      <w:pPr>
        <w:pStyle w:val="Style15"/>
        <w:rPr/>
      </w:pPr>
      <w:r>
        <w:rPr/>
        <w:t>нормализация стула;</w:t>
      </w:r>
    </w:p>
    <w:p>
      <w:pPr>
        <w:pStyle w:val="Style15"/>
        <w:rPr/>
      </w:pPr>
      <w:r>
        <w:rPr/>
        <w:t>коррекция выделения желудочного сока и желчи;</w:t>
      </w:r>
    </w:p>
    <w:p>
      <w:pPr>
        <w:pStyle w:val="Style15"/>
        <w:rPr/>
      </w:pPr>
      <w:r>
        <w:rPr/>
        <w:t>регуляция моторной функции желудка и кишечника;</w:t>
      </w:r>
    </w:p>
    <w:p>
      <w:pPr>
        <w:pStyle w:val="Style15"/>
        <w:rPr/>
      </w:pPr>
      <w:r>
        <w:rPr/>
        <w:t>стимуляция восстановительных (репаративных) процессов;</w:t>
      </w:r>
    </w:p>
    <w:p>
      <w:pPr>
        <w:pStyle w:val="Style15"/>
        <w:rPr/>
      </w:pPr>
      <w:r>
        <w:rPr/>
        <w:t>лечение неврозов.</w:t>
      </w:r>
    </w:p>
    <w:p>
      <w:pPr>
        <w:pStyle w:val="Style15"/>
        <w:rPr/>
      </w:pPr>
      <w:r>
        <w:rPr/>
        <w:t>Поскольку основная роль органов пищеварения заключается в утилизации пищевых продуктов, особую значимость при их заболеваниях имеет характер питания. Подавляющее большинство больных нуждается в диетическом режиме. Диета может рассматриваться как равноправная составляющая в комплексе лечебных мероприятий. Значительный удельный вес в ней имеют лекарственные растения, как культивируемые, так и дикорастущие.</w:t>
      </w:r>
    </w:p>
    <w:p>
      <w:pPr>
        <w:pStyle w:val="Style15"/>
        <w:rPr/>
      </w:pPr>
      <w:r>
        <w:rPr/>
        <w:t>С учетом тех задач, которые стоят перед комплексной терапией болезней органов пищеварения, спектр фармакологических действий лекарственных растений должен быть достаточно широким. Каждое растение имеет не одно, а несколько различных биологических свойств.</w:t>
      </w:r>
    </w:p>
    <w:p>
      <w:pPr>
        <w:pStyle w:val="Style15"/>
        <w:rPr/>
      </w:pPr>
      <w:r>
        <w:rPr/>
        <w:t>Естественно, что одни из них являются преобладающими, а другие менее выраженными. Впрочем, такие оценки весьма условны, ибо в составе лекарственных сборов даже слабая биологическая активность растений может во много раз возрасти.</w:t>
      </w:r>
      <w:r>
        <w:br w:type="page"/>
      </w:r>
    </w:p>
    <w:p>
      <w:pPr>
        <w:pStyle w:val="Style15"/>
        <w:rPr/>
      </w:pPr>
      <w:r>
        <w:rPr/>
        <w:t>1.3 Основные виды фармакологического действия, которые используются для лечения болезней системы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воспалительное действие лекарственных растений в большинстве случаев проявляется при их непосредственном контакте с воспаленными слизистыми желудочно-кишечного тракта. При этом в наибольшей мере очевидны их преимущества перед синтетическими препаратами. Мало уступая последним в эффективности, лекарственные растения при их правильном применении практически не имеют отрицательных побочных качеств. Наряду с местным воздействием лекарственные растения, всасываясь в кровь, оказывают и общее. Противовоспалительными свойствами обладают алоэ, береза, вереск, горец змеиный, душица, золототысячник, кипрей, мать-и-мачеха, подорожник, ромашка и многие другие.</w:t>
      </w:r>
    </w:p>
    <w:p>
      <w:pPr>
        <w:pStyle w:val="Style15"/>
        <w:rPr/>
      </w:pPr>
      <w:r>
        <w:rPr/>
        <w:t>Сnазмолитическое действие в первую очередь используется как средство купирования болей, возникающих вследствие спастического сокращения желудка, кишечника, желчевыводящих путей. Выражено спазмолитическое действие у аниса, тмина, фенхеля, кориандра, аира, барбариса, донника, зверобоя, мелиссы, липы и других.</w:t>
      </w:r>
    </w:p>
    <w:p>
      <w:pPr>
        <w:pStyle w:val="Style15"/>
        <w:rPr/>
      </w:pPr>
      <w:r>
        <w:rPr/>
        <w:t>Ветрогонное действие во многом связано со спазмолитическим эффектом лекарственных растений, то есть с их способностью улучшать отхождение газов, образующихся в кишечнике в результате процессов брожения, и устранять чувство вздутия живота. Указанным действием обладают вышеперечисленные растения, а также бессмертник, дымянка, душица, дягиль, лаванда, любисток, овес, петрушка, ревень, щавель конский.</w:t>
      </w:r>
    </w:p>
    <w:p>
      <w:pPr>
        <w:pStyle w:val="Style15"/>
        <w:rPr/>
      </w:pPr>
      <w:r>
        <w:rPr/>
        <w:t>Действие, стимулирующее моторику желудка и кишечника. Необходимость в использовании этого свойства лекарственных растений возникает при снижении или повышении тонуса желудка и кишечника вследствие разных причин: воспаления, неврозов, заболеваний других органов. В результате изменения тонуса нарушается перистальтика этих органов, что отрицательно влияет на процессы пищеварения. для фитотерапии применяются кора крушины, ягоды брусники, плоды и кора жостера, трава душицы, горечавки, золототысячника, полыни, плоды укропа, фенхеля, тмина, листья кассии, ревень, слива, лук, свекла, морковь.</w:t>
      </w:r>
    </w:p>
    <w:p>
      <w:pPr>
        <w:pStyle w:val="Style15"/>
        <w:rPr/>
      </w:pPr>
      <w:r>
        <w:rPr/>
        <w:t>Противомикробное действие лекарственных растений используется для лечения тех заболеваний системы пищеварения, при которых основную роль играет микробный фактор (энтеритов, энтероколитов, колитов, холециститов, язвенной болезни и т. д.). Оно проявляется за счет наличия летучих эфирных масел (Фитонцидов), антибиотиков, соединений фенола, танинов, других веществ, губительно влияющих на патогенную микрофлору. К растениям с противомикробным действием относятся чистотел, зверобой, береза, шалфей, можжевельник, клевер, калган, облепиха, пижма, подорожник, полынь и прочие.</w:t>
      </w:r>
    </w:p>
    <w:p>
      <w:pPr>
        <w:pStyle w:val="Style15"/>
        <w:rPr/>
      </w:pPr>
      <w:r>
        <w:rPr/>
        <w:t>Обволакивающее (мягчительное) действие растений проявляется за счет полисахаридов, которые, набухая в воде, образуют стойкие коллоидные растворы, покрывающие слизистые оболочки и защищающие их от раздражения соляной кислотой, кислыми пептидазами, компонентами желчи, пищей, лекарствами. В определенной степени за счет этого вида действия уменьшается выраженность воспалительного процесса и болевого синдрома. Высоким содержанием слизеобразующих полисахаридов отличаются корень алтея, семена льна, плоды облепихи и ряд других растений.</w:t>
      </w:r>
    </w:p>
    <w:p>
      <w:pPr>
        <w:pStyle w:val="Style15"/>
        <w:rPr/>
      </w:pPr>
      <w:r>
        <w:rPr/>
        <w:t>Вяжущее (дубящее) действие присуще многим растениям. В наибольшей мере им обладают кора дуба, почки березы, корневище горца змеиного, кожура плодов граната, корневища кровохлебки и калгана, соплодия ольХИ. Этот вид действия в основном определяется наличием в растительном сырье многоосновных органических кислот типа танина. Они вызывают необратимое свертывание белков, обильно покрывающих воспаленную слизистую оболочку, раневую или обожженную поверхность. В результате образуется плотная пленка, защищающая слизистую и поврежденные ткани от раздражающего действия различных химических и механических факторов, а также от внедрения болезнетворных микробов. Лекарственные растения, обладающие вяжущим действием, широко используются для лечения поносов.</w:t>
      </w:r>
    </w:p>
    <w:p>
      <w:pPr>
        <w:pStyle w:val="Style15"/>
        <w:rPr/>
      </w:pPr>
      <w:r>
        <w:rPr/>
        <w:t>Желчегонное действие лекарственных растений связано с их способностью усиливать образование и секрецию желчи печеночными клетками, а также регулировать моторику желчного пузыря и его сфинктера. Желчегонный эффект обеспечивается за счет содержания в растениях флавоноидов, витаминов и эфирных масел. Флавоноидами богаты пижма, бессмертник, золототысячник, столбики кукурузы (кукурузные рыльца) и прочие. На моторику желчевыводящих путей оказывают влияние различные растительные масла (оливковое, подсолнечное, кукурузное и другие), плоды рябины красной и клюквы, кориандр, цикорий.</w:t>
      </w:r>
    </w:p>
    <w:p>
      <w:pPr>
        <w:pStyle w:val="Style15"/>
        <w:rPr/>
      </w:pPr>
      <w:r>
        <w:rPr/>
        <w:t>Слабительное действие растений широко используется не только для лечения хронических запоров, которые наблюдаются при болезнях кишечника, но и для борьбы с ними у лиц, длительное время находящихся на постельном режиме или ведущих малоподвижный образ жизни. Действующим началом многих пищевых растений (сырых яблок, моркови, квашеной капусты и других) являются пектиновые вещества, которые активируют перистальтику.</w:t>
      </w:r>
    </w:p>
    <w:p>
      <w:pPr>
        <w:pStyle w:val="Style15"/>
        <w:rPr/>
      </w:pPr>
      <w:r>
        <w:rPr/>
        <w:t>Секретостимулирующее действие обусловлено наличием в лекарственных растениях различных экстрактивных и горьких веществ, которые усиливают отделение желудочного сока и его переваривающую способность. Наряду с этим они стимулируют аппетит. Горькими веществами богаты полынь, золототысячник, горечавка, корни и листья одуванчика и подорожника. Вкусовые качества пищи, а следовательно и аппетит, улучшаются за счет использования растений в виде приправ. К ним относятся петрушка, сельдерей, кориандр, хрен, редька и другие.</w:t>
      </w:r>
    </w:p>
    <w:p>
      <w:pPr>
        <w:pStyle w:val="Style15"/>
        <w:rPr/>
      </w:pPr>
      <w:r>
        <w:rPr/>
        <w:t>Секретотормозящее действие лекарственных растений используется для лечения тех болезней, которые протекают с избыточной секрецией соляной кислоты и пепсина (хронический гиперацидный гастрит, язвенная болезнь). Количество таких растений сравнительно невелико, а эффект нельзя считать достаточным. Тем не менее их применение оправдано опытом народной медицины. Положительный результат может быть достигнут при сочетании фитотерапии с диетой и ощелачивающими средствами.</w:t>
      </w:r>
    </w:p>
    <w:p>
      <w:pPr>
        <w:pStyle w:val="Style15"/>
        <w:rPr/>
      </w:pPr>
      <w:r>
        <w:rPr/>
        <w:t>Кровоостанавливающее действие присуще крапиве, тысячелистнику, кровохлебке, подорожнику и ряду других лекарственных растений. Оно обусловлено высоким содержанием в них витамина К, участвующего в синтезе факторов свертывания крови. Увеличение этих факторов в сыворотке способствует остановке кровотечения. Естественно, что применение лекарственных растений эффективно только в тех ·случаях, когда имеется наклонность к кровоточивости (при язвенной болезни, заболеваниях кишечника, геморрое). Массивные кровотечения требуют совершенно иного лечения, в том числе и хирургического.</w:t>
      </w:r>
    </w:p>
    <w:p>
      <w:pPr>
        <w:pStyle w:val="Style15"/>
        <w:rPr/>
      </w:pPr>
      <w:r>
        <w:rPr/>
        <w:t>Репаративное действие лекарственных растений заключается в том, что они способствуют восстановлению целостности поврежденных тканей. Необходимость в этом возникает при язвенных и эрозивных процессах в желудке и кишечнике, особенно после ликвидации обострений. В наибольшей степени язвозаживляющее действие присуще облепихе, каланхоэ, алоэ, коровяку, подорожнику, солодке.</w:t>
      </w:r>
    </w:p>
    <w:p>
      <w:pPr>
        <w:pStyle w:val="Style15"/>
        <w:rPr/>
      </w:pPr>
      <w:r>
        <w:rPr/>
        <w:t>Успокаивающее (седативное) действие. В большинстве случаев болезни системы пищеварения протекают на фоне общих или местных нарушений функционального состояния нервной системы. Эти нарушения могут быть как первичными, так и вторичными. Поэтому показано включение в состав лечебных сборов лекарственных растений, обладающих успокаивающим действием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Раздел 2. Растения содержащие антраценпроизво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 Характеристика антраценпроизвод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аценовые производные – группа природных соединений, в основе строения которых структура антрац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18005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аценпроизводные можно классифицировать по 3 признакам: степени окисленности кольца В; характеру расположения гидроксильных групп; по структуре углеродного скелета.</w:t>
      </w:r>
    </w:p>
    <w:p>
      <w:pPr>
        <w:pStyle w:val="Style15"/>
        <w:rPr/>
      </w:pPr>
      <w:r>
        <w:rPr/>
        <w:t>По степени окисленности кольца В выделяют:</w:t>
      </w:r>
    </w:p>
    <w:p>
      <w:pPr>
        <w:pStyle w:val="Style15"/>
        <w:rPr/>
      </w:pPr>
      <w:r>
        <w:rPr/>
        <w:t>восстановленные формы – производные антранола и антр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10255" cy="121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исленные формы – производные 9,10-антрахин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24585" cy="1049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В растениях могут существовать как восстановленные, так и окисленные формы. Большинство природных антраценпроизводных относятся к антрахиноновому типу, так как антранол и антрон лабильны и легко окисляются кислородом воздуха до антрахинонов.</w:t>
      </w:r>
    </w:p>
    <w:p>
      <w:pPr>
        <w:pStyle w:val="Style15"/>
        <w:rPr/>
      </w:pPr>
      <w:r>
        <w:rPr/>
        <w:t>В структуре этих соединений могут присутствовать различные функциональные группы: -ОН; -ОСН3; -СООН; -СН2ОН; -СН3, которые обусловливают большое многообразие производных антрацена.</w:t>
      </w:r>
    </w:p>
    <w:p>
      <w:pPr>
        <w:pStyle w:val="Style15"/>
        <w:rPr/>
      </w:pPr>
      <w:r>
        <w:rPr/>
        <w:t>II. В зависимости от расположения гидроксильных групп в молекуле выделяют:</w:t>
      </w:r>
    </w:p>
    <w:p>
      <w:pPr>
        <w:pStyle w:val="Style15"/>
        <w:rPr/>
      </w:pPr>
      <w:r>
        <w:rPr/>
        <w:t>производные хризацина (1,8-дигидроксиантрахинон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54305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му относится большинство известных соединений.</w:t>
      </w:r>
    </w:p>
    <w:p>
      <w:pPr>
        <w:pStyle w:val="Style15"/>
        <w:rPr/>
      </w:pPr>
      <w:r>
        <w:rPr/>
        <w:t>производные ализарина (1,2-дигидроксиантрахинон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3835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астности к производным ализарина можно отнести рубиэритриновую кислоту, содержащуюся в подземных органах марены красильной.</w:t>
      </w:r>
    </w:p>
    <w:p>
      <w:pPr>
        <w:pStyle w:val="Style15"/>
        <w:rPr/>
      </w:pPr>
      <w:r>
        <w:rPr/>
        <w:t>III. Так как производным антрацена свойственна димеризация, то по структуре углеродного скелета их классифицируют следующим образом:</w:t>
      </w:r>
    </w:p>
    <w:p>
      <w:pPr>
        <w:pStyle w:val="Style15"/>
        <w:rPr/>
      </w:pPr>
      <w:r>
        <w:rPr/>
        <w:t>мономеры (все перечисленные выше соединения).</w:t>
      </w:r>
    </w:p>
    <w:p>
      <w:pPr>
        <w:pStyle w:val="Style15"/>
        <w:rPr/>
      </w:pPr>
      <w:r>
        <w:rPr/>
        <w:t xml:space="preserve">димеры – образуются при участии 2 мономеров. Чаще всего конденсация восстановленных форм (антранолов и антронов) происходит по кольцу В в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-положении с образованием диантранолов и диантронов. Антрахиноны могут конденсироваться по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 и </w:t>
      </w:r>
      <w:r>
        <w:rPr>
          <w:rFonts w:eastAsia="Symbol" w:cs="Symbol" w:ascii="Symbol" w:hAnsi="Symbol"/>
          <w:szCs w:val="28"/>
        </w:rPr>
        <w:t></w:t>
      </w:r>
      <w:r>
        <w:rPr/>
        <w:t>-положениям. Гомодимеры образуются в результате конденсации двух одинаковых мономеров, гетеросоединения – двух разных мономеров. Примером диантрона может быть сеннидин, гетероантрахинона – вассианин, выделенные из видов ка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95375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 конденсированные производные антрацена – нафтодиантроны. Состоят из двух мономеров антрахинонов, соединенных по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 и </w:t>
      </w:r>
      <w:r>
        <w:rPr>
          <w:rFonts w:eastAsia="Symbol" w:cs="Symbol" w:ascii="Symbol" w:hAnsi="Symbol"/>
          <w:szCs w:val="28"/>
        </w:rPr>
        <w:t></w:t>
      </w:r>
      <w:r>
        <w:rPr/>
        <w:t>-положениям. В зверобое продырявленном и других видах рода содержится гипериц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26515" cy="186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 xml:space="preserve">В растениях антраценпроизводные могут находиться в свободном виде (агликоны) или в виде гликозидов. Углеводный компонент представлен глюкозой, рамнозой, ксилозой и арабинозой. Сахара могут быть присоединены к агликону через гидроксил в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 или </w:t>
      </w:r>
      <w:r>
        <w:rPr>
          <w:rFonts w:eastAsia="Symbol" w:cs="Symbol" w:ascii="Symbol" w:hAnsi="Symbol"/>
          <w:szCs w:val="28"/>
        </w:rPr>
        <w:t></w:t>
      </w:r>
      <w:r>
        <w:rPr/>
        <w:t>-положениях (О-гликозиды), но обнаружены С-гликозиды в видах алоэ, сенны и др.</w:t>
      </w:r>
    </w:p>
    <w:p>
      <w:pPr>
        <w:pStyle w:val="Style15"/>
        <w:rPr/>
      </w:pPr>
      <w:r>
        <w:rPr/>
        <w:t>По числу присоединенных остатков сахара производные антрацена могут быть монозидами, биозидами, дигликозидами.</w:t>
      </w:r>
    </w:p>
    <w:p>
      <w:pPr>
        <w:pStyle w:val="Style15"/>
        <w:rPr/>
      </w:pPr>
      <w:r>
        <w:rPr/>
        <w:t>Известно более 200 представителей антраценпроизводных. Они встречаются главным образом в коре, древесине и подземных органах цветковых растений, хотя могут быть в плодах, листьях, траве. Особенно типичны для семейств мареновых, крушиновых, гречишных, клюзиевых (включая зверобойные). Они найдены не только в высших растениях, но и в лишайниках, грибах, а также у насекомых и морских животных.</w:t>
      </w:r>
    </w:p>
    <w:p>
      <w:pPr>
        <w:pStyle w:val="Style15"/>
        <w:rPr/>
      </w:pPr>
      <w:r>
        <w:rPr/>
        <w:t>В растениях гликозиды находятся в растворенном виде в клеточном соке, а агликоны – в виде кристаллических включений. Локализуются чаще в клетках сердцевинных лучей (ревень), паренхиме коры, где их можно легко обнаружить благодаря характерной окраске.</w:t>
      </w:r>
    </w:p>
    <w:p>
      <w:pPr>
        <w:pStyle w:val="Style15"/>
        <w:rPr/>
      </w:pPr>
      <w:r>
        <w:rPr/>
        <w:t>Динамика накопления антраценпроизводных связана с возрастом растений и фазой развития. С возрастом в растении количество антраценпроизводных увеличивается, причем в старых растениях преобладают окисленные формы, в молодых – восстановленные. Больше восстановленных форм антраценпроизводных накапливается ранней весной, к осени они переходят в окисленные. Это необходимо иметь в виду при заготовке сырья, так как более ценными фармакологическими свойствами обладают окисленные формы. Восстановленные антраценпроизводные часто вызывают побочные явления: тошноту, рвоту, колики. В связи с этим заготовку сырья производят в сроки, установленные инструкцией. Сушку осуществляют при температуре 50</w:t>
      </w:r>
      <w:r>
        <w:rPr>
          <w:rFonts w:eastAsia="Symbol" w:cs="Symbol" w:ascii="Symbol" w:hAnsi="Symbol"/>
          <w:szCs w:val="28"/>
        </w:rPr>
        <w:t></w:t>
      </w:r>
      <w:r>
        <w:rPr/>
        <w:t>С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2.2 Свойства и определение антраценпроизвод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аценпроизводные – кристаллические вещества, окрашенные в желтый, оранжевый или красный цвета. Агликоны хорошо растворяются в диэтиловом эфире, хлороформе, бензоле и других неполярных растворителях, а также в водных растворах щелочей, образуя окрашенные в красный цвет феноляты. Гликозиды хорошо растворимы в полярных растворителях и в воде. Это оптически активные вещества, в УФ-свете флуоресцируют: антрахиноны – оранжевым, розовым, красным, огненно-красным цветом; антроны и антранолы – желтым, голубым, фиолетовым.</w:t>
      </w:r>
    </w:p>
    <w:p>
      <w:pPr>
        <w:pStyle w:val="Style15"/>
        <w:rPr/>
      </w:pPr>
      <w:r>
        <w:rPr/>
        <w:t>Характерным свойством всех антраценпроизводных является устойчивость их ядра. Поэтому все реакции обусловлены наличием тех или иных функциональных групп. В присутствии щелочей и концентрированных кислот они дают окрашенные растворы. С ионами щелочных металлов образуют соли, а с солями тяжелых металлов (Al, Cr, Sn) – очень устойчивые соли или комплексы (лаки).</w:t>
      </w:r>
    </w:p>
    <w:p>
      <w:pPr>
        <w:pStyle w:val="Style15"/>
        <w:rPr/>
      </w:pPr>
      <w:r>
        <w:rPr/>
        <w:t xml:space="preserve">Окисленные антраценпроизводные различно относятся к щелочам. Антрахиноны, имеющие гидроксилы в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положении, образуют феноляты только с гидроксидами щелочных металлов, так как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гидроксилы образуют внутримолекулярную водородную связь с карбонильной группой (С=О), поэтому она менее реакционноспособна, чем гидроксигруппы в </w:t>
      </w:r>
      <w:r>
        <w:rPr>
          <w:rFonts w:eastAsia="Symbol" w:cs="Symbol" w:ascii="Symbol" w:hAnsi="Symbol"/>
          <w:szCs w:val="28"/>
        </w:rPr>
        <w:t></w:t>
      </w:r>
      <w:r>
        <w:rPr/>
        <w:t>-положении.</w:t>
      </w:r>
    </w:p>
    <w:p>
      <w:pPr>
        <w:pStyle w:val="Style15"/>
        <w:rPr/>
      </w:pPr>
      <w:r>
        <w:rPr/>
        <w:t xml:space="preserve">Антрахиноны, имеющие ОН-группу в </w:t>
      </w:r>
      <w:r>
        <w:rPr>
          <w:rFonts w:eastAsia="Symbol" w:cs="Symbol" w:ascii="Symbol" w:hAnsi="Symbol"/>
          <w:szCs w:val="28"/>
        </w:rPr>
        <w:t></w:t>
      </w:r>
      <w:r>
        <w:rPr/>
        <w:t>-положении, образуют феноляты с водными растворами аммиака, карбонатов и гидроксидов щелочных металлов.</w:t>
      </w:r>
    </w:p>
    <w:p>
      <w:pPr>
        <w:pStyle w:val="Style15"/>
        <w:rPr/>
      </w:pPr>
      <w:r>
        <w:rPr/>
        <w:t>При введении в молекулу –СООН группы антрахиноны взаимодействуют с водными растворами гидрокарбонатов, карбонатов и гидроксидов щелочных металлов.</w:t>
      </w:r>
    </w:p>
    <w:p>
      <w:pPr>
        <w:pStyle w:val="Style15"/>
        <w:rPr/>
      </w:pPr>
      <w:r>
        <w:rPr/>
        <w:t>Независимо от расположения ОН-групп в молекуле, все окисленные формы образуют при взаимодействии со щелочами красное окрашивание, восстановленные – желтое.</w:t>
      </w:r>
    </w:p>
    <w:p>
      <w:pPr>
        <w:pStyle w:val="Style15"/>
        <w:rPr/>
      </w:pPr>
      <w:r>
        <w:rPr/>
        <w:t>С учетом этих свойств производных антрацена разработаны качественные и количественные методы их определения.</w:t>
      </w:r>
    </w:p>
    <w:p>
      <w:pPr>
        <w:pStyle w:val="Style15"/>
        <w:rPr/>
      </w:pPr>
      <w:r>
        <w:rPr/>
        <w:t xml:space="preserve">Наиболее широко используют реакцию Борнтрегера, основанную на способности антрагликозидов подвергаться при нагревании щелочному гидролизу с образованием свободных фенолятов. Одновременно происходит окисление антрон- и антранолпроизводных до антрахинона. После подкисления гидролизата агликоны извлекают органическим растворителем (диэтиловым эфиром). При встряхивании эфирного слоя с аммиаком они переходят в аммиачный слой и окрашивают его в вишнево-красный (1,8-дигидроксиантрахиноны), фиолетовый (1,2-дигидроксиантрахиноны) цвета, причем в органический слой переходят антрахиноны, имеющие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-ОН-группу. Антрахиноны, не имеющие </w:t>
      </w:r>
      <w:r>
        <w:rPr>
          <w:rFonts w:eastAsia="Symbol" w:cs="Symbol" w:ascii="Symbol" w:hAnsi="Symbol"/>
          <w:szCs w:val="28"/>
        </w:rPr>
        <w:t></w:t>
      </w:r>
      <w:r>
        <w:rPr/>
        <w:t>-ОН-групп, остаются в органическом слое, окрашивая его в желтый цвет (например, хризофанол).</w:t>
      </w:r>
    </w:p>
    <w:p>
      <w:pPr>
        <w:pStyle w:val="Style15"/>
        <w:rPr/>
      </w:pPr>
      <w:r>
        <w:rPr/>
        <w:t xml:space="preserve">Для обнаружения антрахинонов, имеющих хотя бы одну ОН-группу в </w:t>
      </w:r>
      <w:r>
        <w:rPr>
          <w:rFonts w:eastAsia="Symbol" w:cs="Symbol" w:ascii="Symbol" w:hAnsi="Symbol"/>
          <w:szCs w:val="28"/>
        </w:rPr>
        <w:t></w:t>
      </w:r>
      <w:r>
        <w:rPr/>
        <w:t>-положении, можно использовать реакцию с 1%-ным метанольным раствором магния ацетата: 1,2-дигидроксипроизводные дают фиолетовое окрашивание; 1,4-дигидроксипроизводные – пурпурное; 1,6- и 1,8-дигидроксипроизводные – оранжево-красное.</w:t>
      </w:r>
    </w:p>
    <w:p>
      <w:pPr>
        <w:pStyle w:val="Style15"/>
        <w:rPr/>
      </w:pPr>
      <w:r>
        <w:rPr/>
        <w:t>Для качественного обнаружения производных антрацена часто используют бумажную и тонкослойную хроматографию. О присутствующих веществах судят по характеру их флуоресценции в УФ-свете до и после обработки хроматограмм соответствующими реагентами (парами аммиака, растворами едких щелочей и др.). Разделение суммы веществ производят, как правило, на колонке с полиамидным сорбентом.</w:t>
      </w:r>
    </w:p>
    <w:p>
      <w:pPr>
        <w:pStyle w:val="Style15"/>
        <w:rPr/>
      </w:pPr>
      <w:r>
        <w:rPr/>
        <w:t>Для обнаружения антраценпроизводных в растительном сырье используют их свойство возгоняться при нагревании до 210</w:t>
      </w:r>
      <w:r>
        <w:rPr>
          <w:rFonts w:eastAsia="Symbol" w:cs="Symbol" w:ascii="Symbol" w:hAnsi="Symbol"/>
          <w:szCs w:val="28"/>
        </w:rPr>
        <w:t></w:t>
      </w:r>
      <w:r>
        <w:rPr/>
        <w:t>С. Сублимат конденсируется на стенках сухой пробирки в виде желтого налета. От капли щелочи он окрашивается в красный цвет. В тканях растений антраценпроизводные можно обнаружить путем люминесцентно-микроскопического анализа по флуоресценции.</w:t>
      </w:r>
    </w:p>
    <w:p>
      <w:pPr>
        <w:pStyle w:val="Style15"/>
        <w:rPr/>
      </w:pPr>
      <w:r>
        <w:rPr/>
        <w:t>Для количественного анализа антраценпроизводных чаще всего используют фотоэлектроколориметрию. Существует множество модификаций этого метода, отличающихся условиями проведения экстракции и окисления веществ. В большинстве случаев используют усовершенствованный метод Аутерхоффа, основанный на том, что одновременно с экстракцией проводят гидролиз гликозидов ледяной уксусной кислотой. Затем агликоны извлекают неполярным органическим растворителем. При взбалтывании со щелочно-аммиачной смесью проводят переэкстрагирование производных антрацена. Окисленные формы образуют кроваво-красное окрашивание полученного раствора. Дополнительным нагреванием на водяной бане добиваются перевода восстановленных форм в окисленные, при этом интенсивность окраски усиливается. Измеряют оптическую плотность полученного раствора на фотоэлектроколориметре. Концентрацию производных антрацена в % определяют по калибровочному графику в пересчете на истизин.</w:t>
      </w:r>
    </w:p>
    <w:p>
      <w:pPr>
        <w:pStyle w:val="Style15"/>
        <w:rPr/>
      </w:pPr>
      <w:r>
        <w:rPr/>
        <w:t>Таким образом определяют количественное содержание восстановленных и окисленных форм агликонов, содержавшихся в сырье в свободном виде и образовавшихся после кислотного гидролиза антрагликозидов. Этот метод является фармакопейным и используется для количественного анализа сырья крушины, ревеня и других видов.</w:t>
      </w:r>
    </w:p>
    <w:p>
      <w:pPr>
        <w:pStyle w:val="Style15"/>
        <w:rPr/>
      </w:pPr>
      <w:r>
        <w:rPr/>
        <w:t>Учитывая, что производные антрацена могут быть представлены С-гликозидами, для их гидролиза должны использоваться более жесткие условия (концентрированные серная или хлористоводородная кислоты).</w:t>
      </w:r>
    </w:p>
    <w:p>
      <w:pPr>
        <w:pStyle w:val="Style15"/>
        <w:rPr/>
      </w:pPr>
      <w:r>
        <w:rPr/>
        <w:t>Из других методик используется хроматоспектрофотометрическое определение антраценпроизводных как в лекарственном растительном сырья, так и в галеновых препаратах. Методика заключается в хроматографическом разделении экстрактов на силикагеле в специально подобранной системе. После сушки и просматривания хроматограммы в УФ-свете пятна маркируют и элюируют. Фотометрирование производят при определенной длине волны. Содержание каждого из антрахинонов рассчитывают по калибровочному графику, построенному по основным биологически активным соединениям.</w:t>
      </w:r>
    </w:p>
    <w:p>
      <w:pPr>
        <w:pStyle w:val="Style15"/>
        <w:rPr/>
      </w:pPr>
      <w:r>
        <w:rPr/>
        <w:t>Высокой чувствительностью обладает денситофлуориметрический метод, основанный на разделении веществ на силикагеле с последующим их превращением в флуоресцирующие соединения, имеющие максимум флуоресценции при 555 нм. Эта методика предложена для определения производных 1,8-дигидроксиантрона в экстрактах растений.</w:t>
      </w:r>
    </w:p>
    <w:p>
      <w:pPr>
        <w:pStyle w:val="Style15"/>
        <w:rPr/>
      </w:pPr>
      <w:r>
        <w:rPr/>
        <w:t>В литературе описаны объемные и полярографические методы, которые в практике фармацевтического анализа пока не используются.</w:t>
      </w:r>
    </w:p>
    <w:p>
      <w:pPr>
        <w:pStyle w:val="Style15"/>
        <w:rPr/>
      </w:pPr>
      <w:r>
        <w:rPr/>
        <w:t>Многие антраценпроизводные усиливают перистальтику толстого кишечника, поэтому лекарственное растительное сырье, содержащее производные хризацина, применяется как слабительное в форме настоев, отваров, сухих экстрактов и различных комплексных препаратов. Производные ализарина оказывают нефролитическое действие и используются для лечения почечно-каменной болезни. Препараты алоэ назначают в качестве биогенных стимуляторов. Конденсированные производные антрацена (например, гиперицин) обладают антибактериальными свойствами. Некоторые производные антрацена давно используются как высококачественные природные крас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3 Крушина ломкая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ortex Frangulae (Cortex Frangulae alni) – </w:t>
      </w:r>
      <w:r>
        <w:rPr/>
        <w:t>кора</w:t>
      </w:r>
      <w:r>
        <w:rPr>
          <w:lang w:val="en-US"/>
        </w:rPr>
        <w:t xml:space="preserve"> </w:t>
      </w:r>
      <w:r>
        <w:rPr/>
        <w:t>крушины</w:t>
      </w:r>
    </w:p>
    <w:p>
      <w:pPr>
        <w:pStyle w:val="Style15"/>
        <w:rPr/>
      </w:pPr>
      <w:r>
        <w:rPr/>
        <w:t>Собранная весной, до начала цветения, кора стволов и ветвей дикорастущего кустарника или небольшого дерева крушины ольховидной, или крушины ломкой, Frangula alnus Mill. (=Rhamnus frangula L.), сем. Крушиновые – Rhamnaceae; используют в качестве лекарственного сырья и лекарственного средства.</w:t>
      </w:r>
      <w:r>
        <w:br w:type="page"/>
      </w:r>
    </w:p>
    <w:p>
      <w:pPr>
        <w:pStyle w:val="Style15"/>
        <w:rPr/>
      </w:pPr>
      <w:r>
        <w:rPr/>
        <w:t>Крушина ольховидная – кустарник или невысокое дерево 1-3 (7) м в высоту. Ветви без колючек. Кора молодых ветвей красно-бурая, блестящая, с поперечно вытянутыми беловатыми чечевичками; у старых ветвей и стволов – серовато-бурая с расплывающимися в серые пятна чечевичками. Листья очередные, цельнокрайние, заостренно-эллиптические или обратнояйцевидные, с 6-8 парами параллельно изогнутых жилок I порядка. Цветки по 2-7 в виде пучков в пазухах листьев, обоеполые, пятичленные. Венчик зеленовато-белый. Плод – сочная фиолетово-черная ценокарпная костянка с 2, реже с 1-3 косточками, ядовита (!). Косточки широкообратнояйцевидные, сплюснутые, около 5 мм в длину с клювовидным выростом. Цветет в мае-июне, плодоносит в августе-сентябре.</w:t>
      </w:r>
    </w:p>
    <w:p>
      <w:pPr>
        <w:pStyle w:val="Style15"/>
        <w:rPr/>
      </w:pPr>
      <w:r>
        <w:rPr/>
        <w:t>К медицинскому применению допущена кора крушины имеретинской Rh. imeretina Booth, из которой готовят жидкий экстракт.</w:t>
      </w:r>
    </w:p>
    <w:p>
      <w:pPr>
        <w:pStyle w:val="Style15"/>
        <w:rPr/>
      </w:pPr>
      <w:r>
        <w:rPr/>
        <w:t>Крушина ольховидная имеет евразиатский тип ареала. Она занимает всю европейскую часть страны, произрастает на Кавказе, в центральных районах Западной Сибири. Кроме того, встречается в Северном Казахстане и на юге Красноярского края. Растет в качестве подлеска в сосновых, отчасти еловых и смешанных лесах, часто по берегам рек, озер, по влажным лугам, окраинам болот.</w:t>
      </w:r>
    </w:p>
    <w:p>
      <w:pPr>
        <w:pStyle w:val="Style15"/>
        <w:rPr/>
      </w:pPr>
      <w:r>
        <w:rPr/>
        <w:t>Промышленные заготовки коры крушины возможны во многих районах европейской части России (Псковской, Кировской, Ярославской областях, Башкортостане, Марийской республике); на Украине, в Беларуси; в меньшем количестве в Западной Сибири (Россия).</w:t>
      </w:r>
    </w:p>
    <w:p>
      <w:pPr>
        <w:pStyle w:val="Style15"/>
        <w:rPr/>
      </w:pPr>
      <w:r>
        <w:rPr/>
        <w:t>Химический состав. Кора крушины содержит до 8% производных антрацена – франгуларозид, гетеро- и диантроны франгулина, а также мономерные соединения как в восстановленной, так и в окисленной формах (глюкофрангулин, франгулин, франгулаэмодин).</w:t>
      </w:r>
    </w:p>
    <w:p>
      <w:pPr>
        <w:pStyle w:val="Style15"/>
        <w:rPr/>
      </w:pPr>
      <w:r>
        <w:rPr/>
        <w:t>франгуларозид глюкофрангулин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4486910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гулин франгулаэмо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19065" cy="1337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ежей коре крушины преобладают восстановленные формы. При длительном хранении или нагревании сырья происходит их окисление и ферментативный гидролиз с образованием различных промежуточных продуктов.</w:t>
      </w:r>
    </w:p>
    <w:p>
      <w:pPr>
        <w:pStyle w:val="Style15"/>
        <w:rPr/>
      </w:pPr>
      <w:r>
        <w:rPr/>
        <w:t>Заготовка, первичная обработка и сушка. Кору крушины заготавливают весной, в период набухания почек, до начала цветения. В местах, отведенных лесничеством, крушину срубают топором или срезают ножовкой, оставляя пеньки высотой 10-15 см для порослевого возобновления. На срубленных стволах и толстых ветвях делают кольцевые надрезы на расстоянии 25-30 см друг от друга, которые соединяют продольным надрезом. Снимают кору в виде желобоватых или трубчатых кусков. Нельзя состругивать ее, так как куски получаются узкими и содержат остатки древесины. Кору очищают от кустистых лишайников. Заготовку проводят с растений не моложе 8 лет и высотой не менее 3 м. Повторная заготовка на том же месте возможна через 10-15 лет.</w:t>
      </w:r>
    </w:p>
    <w:p>
      <w:pPr>
        <w:pStyle w:val="Style15"/>
        <w:rPr/>
      </w:pPr>
      <w:r>
        <w:rPr/>
        <w:t>Сушат кору крушины на открытом воздухе под навесами или в хорошо проветриваемых чердаках, рыхлым слоем, периодически (1-2 раза) переворачивая, следя за тем, чтобы куски не вкладывались друг в друга. При сушке на открытом воздухе на ночь накрывают брезентом или заносят в помещение.</w:t>
      </w:r>
    </w:p>
    <w:p>
      <w:pPr>
        <w:pStyle w:val="Style15"/>
        <w:rPr/>
      </w:pPr>
      <w:r>
        <w:rPr/>
        <w:t>При заготовке неопытными сборщиками возможен сбор коры других сопутствующих растений – жостера, ольхи, рябины, черемухи и различных видов ивы. Кора крушины отличается тем, что при легком соскабливании наружного слоя пробки обнаруживается малиново-красный слой, в то время как у примесей – бурый или зеленый.</w:t>
      </w:r>
    </w:p>
    <w:p>
      <w:pPr>
        <w:pStyle w:val="Style15"/>
        <w:rPr/>
      </w:pPr>
      <w:r>
        <w:rPr/>
        <w:t>Стандартизация. Качество сырья регламентируют ГФ XI и дополнения к ней.</w:t>
      </w:r>
    </w:p>
    <w:p>
      <w:pPr>
        <w:pStyle w:val="Style15"/>
        <w:rPr/>
      </w:pPr>
      <w:r>
        <w:rPr/>
        <w:t>Внешние признаки. Цельное сырье. Это трубчатые или желобоватые куски коры различной длины, толщиной 0,5-2 мм. Наружная поверхность темно-бурая, серо-бурая, темно-серая или серая, часто с беловатыми поперечно вытянутыми чечевичками или серыми пятнами. При легком соскабливании наружной части пробки обнаруживается красный (франгулиновый) слой. Внутренняя поверхность гладкая, желтовато-оранжевого или красновато-бурого цвета. Излом равномерно мелкощетинистый, светло-желтый. Запах слабый, вкус горьковатый.</w:t>
      </w:r>
    </w:p>
    <w:p>
      <w:pPr>
        <w:pStyle w:val="Style15"/>
        <w:rPr/>
      </w:pPr>
      <w:r>
        <w:rPr/>
        <w:t>Измельченное сырье представлено кусочками коры различной формы, проходящими сквозь сито с отверстиями диаметром 7 мм.</w:t>
      </w:r>
    </w:p>
    <w:p>
      <w:pPr>
        <w:pStyle w:val="Style15"/>
        <w:rPr/>
      </w:pPr>
      <w:r>
        <w:rPr/>
        <w:t>Крупный порошок. Смесь частиц, проходящих сквозь сито с отверстиями диаметром 2 мм.</w:t>
      </w:r>
    </w:p>
    <w:p>
      <w:pPr>
        <w:pStyle w:val="Style15"/>
        <w:rPr/>
      </w:pPr>
      <w:r>
        <w:rPr/>
        <w:t>Порошкованное сырье желто-бурого цвета, проходящее сквозь сито с отверстиями диаметром 0,16 мм.</w:t>
      </w:r>
    </w:p>
    <w:p>
      <w:pPr>
        <w:pStyle w:val="Style15"/>
        <w:rPr/>
      </w:pPr>
      <w:r>
        <w:rPr/>
        <w:t>Микроскопия. При исследовании поперечных срезов коры крушины виден пробковый слой темно-красного цвета, он представлен 10-20 рядами клеток. Под пробкой располагается пластинчатая колленхима. Клетки паренхимы наружной коры овальные с большим количеством друз кальция оксалата. Механические волокна с малоутолщенными и слабо одревесневшими оболочками. Во внутренней коре сердцевинные лучи часто изогнутые, одно- и двухрядные. Между сердцевинными лучами концентрическими кругами расположены группы толстостенных лубяных волокон, окруженные кристаллоносными обкладками.</w:t>
      </w:r>
    </w:p>
    <w:p>
      <w:pPr>
        <w:pStyle w:val="Style15"/>
        <w:rPr/>
      </w:pPr>
      <w:r>
        <w:rPr/>
        <w:t>При микроскопии измельченного и порошкованного сырья диагностическое значение имеют группы лубяных волокон с кристаллоносной обкладкой, друзы и обрывки темно-красной пробковой ткани.</w:t>
      </w:r>
    </w:p>
    <w:p>
      <w:pPr>
        <w:pStyle w:val="Style15"/>
        <w:rPr/>
      </w:pPr>
      <w:r>
        <w:rPr/>
        <w:t>Подлинность сырья подтверждается также с помощью люминесцентной микроскопии.</w:t>
      </w:r>
    </w:p>
    <w:p>
      <w:pPr>
        <w:pStyle w:val="Style15"/>
        <w:rPr/>
      </w:pPr>
      <w:r>
        <w:rPr/>
        <w:t>Качественные реакции. Для диагностики сырья проводят также качественные реакции на антраценпроизводные. Для этого внутреннюю поверхность смачивают 10%-ным раствором гидроксида натрия и наблюдают появление кроваво-красного окрашивания.</w:t>
      </w:r>
    </w:p>
    <w:p>
      <w:pPr>
        <w:pStyle w:val="Style15"/>
        <w:rPr/>
      </w:pPr>
      <w:r>
        <w:rPr/>
        <w:t>При микровозгонке порошка образуется желтый кристаллический налет, который при добавлении 10%-ного спиртового раствора гидроксида натрия приобретает вишнево-красное окрашивание (производные антрацена).</w:t>
      </w:r>
    </w:p>
    <w:p>
      <w:pPr>
        <w:pStyle w:val="Style15"/>
        <w:rPr/>
      </w:pPr>
      <w:r>
        <w:rPr/>
        <w:t>При проведении реакции Борнтрегера раствор аммиака окрашивается в вишнево-красный цвет (эмодины), эфирный слой остается желтым (хризофанол).</w:t>
      </w:r>
    </w:p>
    <w:p>
      <w:pPr>
        <w:pStyle w:val="Style15"/>
        <w:rPr/>
      </w:pPr>
      <w:r>
        <w:rPr/>
        <w:t>Числовые показатели. Цельное сырье. Производных антрацена в пересчете на истизин не менее 4,5% (фотоэлектроколориметрический метод); влажность не более 15%; золы общей не более 5%; золы, нерастворимой в 10%-ном растворе кислоты хлористоводородной, не более 0,6%; кусков коры, покрытых кустистыми лишайниками, не более 1%; кусков коры с остатками древесины не более 1%; кусков коры толще 2 м не более 3%; органической и минеральной примесей допускается не более чем по 0,5%.</w:t>
      </w:r>
    </w:p>
    <w:p>
      <w:pPr>
        <w:pStyle w:val="Style15"/>
        <w:rPr/>
      </w:pPr>
      <w:r>
        <w:rPr/>
        <w:t>Измельченное сырье. Производных антрацена в пересчете на истизин не менее 4,5%; влажность не более 15%; золы общей не более 5%; золы, нерастворимой в 10%-ном растворе кислоты хлористоводородной, не более 0,6%; частиц, не проходящих сквозь сито с отверстиями диаметром 7 мм, не более 5%; частиц, проходящих сквозь сито с отверстиями размером 0,5 мм, не более 5%; органической примеси не более 0,5%; минеральной примеси не более 0,5%.</w:t>
      </w:r>
    </w:p>
    <w:p>
      <w:pPr>
        <w:pStyle w:val="Style15"/>
        <w:rPr/>
      </w:pPr>
      <w:r>
        <w:rPr/>
        <w:t>Хранение. Сырье хранят в сухих, хорошо проветриваемых помещениях. Срок годности 5 лет.</w:t>
      </w:r>
    </w:p>
    <w:p>
      <w:pPr>
        <w:pStyle w:val="Style15"/>
        <w:rPr/>
      </w:pPr>
      <w:r>
        <w:rPr/>
        <w:t>Использование. Кора крушины используется как слабительное средство. В свежей коре содержатся антрагликозиды в восстановленной форме, которые вызывают тошноту. Поэтому к медицинскому применению допускается кора крушины, выдержанная не менее 1 года в сухом месте при комнатной температуре или прогретая при 100</w:t>
      </w:r>
      <w:r>
        <w:rPr>
          <w:rFonts w:eastAsia="Symbol" w:cs="Symbol" w:ascii="Symbol" w:hAnsi="Symbol"/>
          <w:szCs w:val="28"/>
        </w:rPr>
        <w:t></w:t>
      </w:r>
      <w:r>
        <w:rPr/>
        <w:t>С в течение 1 часа. При обработке восстановленные формы производных антрацена окисляются.</w:t>
      </w:r>
    </w:p>
    <w:p>
      <w:pPr>
        <w:pStyle w:val="Style15"/>
        <w:rPr/>
      </w:pPr>
      <w:r>
        <w:rPr/>
        <w:t>Кора крушины оказывает слабительное действие с длительным латентным периодом (эффект наступает через 8-10 ч после приема). Это связано с тем, что сами по себе антрагликозиды не активны. Они медленно гидролизуются ферментами и бактериальной флорой толстых кишок в щелочной среде с высвобождением агликонов. Последние раздражают рецепторы нижнего отдела толстого кишечника – проявляется слабительное действие. При длительном применении больших доз крушины развивается гиперемия органов малого таза, у беременных женщин может наступить выкидыш.</w:t>
      </w:r>
    </w:p>
    <w:p>
      <w:pPr>
        <w:pStyle w:val="Style15"/>
        <w:rPr/>
      </w:pPr>
      <w:r>
        <w:rPr/>
        <w:t>Препараты коры крушины применяют при хронических запорах. Из измельченной коры готовят отвар, экстракт крушины жидкий, экстракт крушины сухой в таблетках, покрытых оболочкой, сироп «Рамнил», сухой стандартизованный препарат. Кора крушины входит в состав слабительных сборов.</w:t>
      </w:r>
    </w:p>
    <w:p>
      <w:pPr>
        <w:pStyle w:val="Style15"/>
        <w:rPr/>
      </w:pPr>
      <w:r>
        <w:rPr/>
        <w:t>Крушина ольховидная используется также в гомеопатии и многочисленных БАД к пище, поддерживающих моторно-эвакуаторную функцию кишечника.</w:t>
      </w:r>
    </w:p>
    <w:p>
      <w:pPr>
        <w:pStyle w:val="Style15"/>
        <w:rPr/>
      </w:pPr>
      <w:r>
        <w:rPr/>
        <w:t>2.4 Жостер слаб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uctus Rhamni catharticae – плоды жостера слабительного</w:t>
      </w:r>
    </w:p>
    <w:p>
      <w:pPr>
        <w:pStyle w:val="Style15"/>
        <w:rPr/>
      </w:pPr>
      <w:r>
        <w:rPr/>
        <w:t>Собранные осенью зрелые и высушенные плоды дикорастущего кустарника или дерева жостера слабительного Rhamnus cathartica L., сем. Крушиновые – Rhamnaceae; используют в качестве лекарственного средства.</w:t>
      </w:r>
    </w:p>
    <w:p>
      <w:pPr>
        <w:pStyle w:val="Style15"/>
        <w:rPr/>
      </w:pPr>
      <w:r>
        <w:rPr/>
        <w:t>Жостер слабительный – ветвистый двудомный кустарник или чаще дерево до 8 м высотой. Кора молодых ветвей блестящая, красно-коричневая, старых ветвей и стволов – шероховатая. Концы ветвей часто с колючками. Листья супротивные, на плодущих веточках собраны пучками, более или менее эллиптические, мелкогородчато-пильчатые, с тремя парами жилок I порядка, дуговидно сходящихся к верхушке листа. Цветки раздельнополые, четырехчленные, собраны пучками по 10-15 в пазухах листьев. Венчик зеленоватый. Плоды – сочные, шарообразные, черные ценокарпные костянки. Цветет в мае-июне, плодоносит в августе-сентябре.</w:t>
      </w:r>
    </w:p>
    <w:p>
      <w:pPr>
        <w:pStyle w:val="Style15"/>
        <w:rPr/>
      </w:pPr>
      <w:r>
        <w:rPr/>
        <w:t>Это евразиатский вид. Широко распространен на юге в лесной, лесостепной и степной зонах европейской части СНГ, на Кавказе, в лесостепной зоне Западной Сибири и некоторых районах Казахстана и Центральной Азии. Растет на лесных опушках, по сухим приречным лугам, по склонам гор.</w:t>
      </w:r>
    </w:p>
    <w:p>
      <w:pPr>
        <w:pStyle w:val="Style15"/>
        <w:rPr/>
      </w:pPr>
      <w:r>
        <w:rPr/>
        <w:t>Основными районами заготовок сырья в промышленных масштабах являются Украина, Северный Кавказ, Башкортостан, Воронежская область. Следует обратить внимание на обильные заросли жостера по поймам рек в степном Алтае.</w:t>
      </w:r>
    </w:p>
    <w:p>
      <w:pPr>
        <w:pStyle w:val="Style15"/>
        <w:rPr/>
      </w:pPr>
      <w:r>
        <w:rPr/>
        <w:t>Химический состав. Плоды жостера содержат антрагликозиды, производные франгулоэмодина, хризофанола; флавоноиды (рамнетин, кемпферол, кверцетин); пектиновые вещества, органические кислоты.</w:t>
      </w:r>
    </w:p>
    <w:p>
      <w:pPr>
        <w:pStyle w:val="Style15"/>
        <w:rPr/>
      </w:pPr>
      <w:r>
        <w:rPr/>
        <w:t>Заготовка, первичная обработка и сушка. Плоды жостера заготавливают после полного их созревания, вручную, складывая их в корзины или ведра. При сборе нельзя обламывать ветви, так как это ведет к уничтожению зарослей.</w:t>
      </w:r>
    </w:p>
    <w:p>
      <w:pPr>
        <w:pStyle w:val="Style15"/>
        <w:rPr/>
      </w:pPr>
      <w:r>
        <w:rPr/>
        <w:t>Плоды жостера предварительно подвяливают и сушат в печах через 3-4 ч после топки или в сушилках при температуре 50-60</w:t>
      </w:r>
      <w:r>
        <w:rPr>
          <w:rFonts w:eastAsia="Symbol" w:cs="Symbol" w:ascii="Symbol" w:hAnsi="Symbol"/>
          <w:szCs w:val="28"/>
        </w:rPr>
        <w:t></w:t>
      </w:r>
      <w:r>
        <w:rPr/>
        <w:t>С, рассыпав слоем в 3-4 см на сетках, листах фанеры или противнях.</w:t>
      </w:r>
    </w:p>
    <w:p>
      <w:pPr>
        <w:pStyle w:val="Style15"/>
        <w:rPr/>
      </w:pPr>
      <w:r>
        <w:rPr/>
        <w:t>Стандартизация. Качество сырья регламентирует ГФ XI.</w:t>
      </w:r>
    </w:p>
    <w:p>
      <w:pPr>
        <w:pStyle w:val="Style15"/>
        <w:rPr/>
      </w:pPr>
      <w:r>
        <w:rPr/>
        <w:t>Внешние признаки. Это округлые костянки с блестящей морщинистой поверхностью диаметром 5-8 мм, с сохранившейся плодоножкой или углублением на месте ее отрыва. Мякоть бурая, с 3-4 (реже 2) темно-бурыми трехгранными или яйцевидными косточками. Цвет плодов почти черный. Запах слабый, неприятный. Вкус сладковато-горький.</w:t>
      </w:r>
    </w:p>
    <w:p>
      <w:pPr>
        <w:pStyle w:val="Style15"/>
        <w:rPr/>
      </w:pPr>
      <w:r>
        <w:rPr/>
        <w:t>Качественные реакции. Порошок плодов дает положительную реакцию на производные антрахинона.</w:t>
      </w:r>
    </w:p>
    <w:p>
      <w:pPr>
        <w:pStyle w:val="Style15"/>
        <w:rPr/>
      </w:pPr>
      <w:r>
        <w:rPr/>
        <w:t>Микроскопия. При микроскопическом исследовании поперечного среза плода диагностическое значение имеет строение паренхимной ткани, в которой разбросаны сосудисто-проводящие пучки, секреторные вместилища и друзы кальция оксалата. Эндокарпий состоит из кристаллоносных клеток, склереид и склеренхимы. Семенная кожура также содержит извилисто- и толстостенные склереиды.</w:t>
      </w:r>
    </w:p>
    <w:p>
      <w:pPr>
        <w:pStyle w:val="Style15"/>
        <w:rPr/>
      </w:pPr>
      <w:r>
        <w:rPr/>
        <w:t>Числовые показатели. Влажность не более 14%; золы общей не более 4%; недозрелых плодов не более 4%; подгоревших плодов не более 5%; органической примеси не более 2%, минеральной – не более 0,5%.</w:t>
      </w:r>
    </w:p>
    <w:p>
      <w:pPr>
        <w:pStyle w:val="Style15"/>
        <w:rPr/>
      </w:pPr>
      <w:r>
        <w:rPr/>
        <w:t>В сырье не должно быть примеси плодов крушины ольховидной. Это черные, неблестящие, шаровидные костянки, содержащие 2(3) чечевицеобразные косточки с клювовидным хрящеватым выростом.</w:t>
      </w:r>
    </w:p>
    <w:p>
      <w:pPr>
        <w:pStyle w:val="Style15"/>
        <w:rPr/>
      </w:pPr>
      <w:r>
        <w:rPr/>
        <w:t>Хранение. Хранят в сухом, хорошо проветриваемом помещении, отдельно от других видов сырья. Срок годности 4 года.</w:t>
      </w:r>
    </w:p>
    <w:p>
      <w:pPr>
        <w:pStyle w:val="Style15"/>
        <w:rPr/>
      </w:pPr>
      <w:r>
        <w:rPr/>
        <w:t>Использование. Применяют как слабительное средство при хронических запорах в виде отвара. Плоды жостера входят в состав слабительного сбора и в сбор Здренко, а также в БАД к пище, поддерживающие нормальную функцию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5 Ревень дланеви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adices Rhei – корни ревеня</w:t>
      </w:r>
    </w:p>
    <w:p>
      <w:pPr>
        <w:pStyle w:val="Style15"/>
        <w:rPr/>
      </w:pPr>
      <w:r>
        <w:rPr/>
        <w:t>Собранные осенью или ранней весной в возрасте не менее 3 лет, очищенные от гнилых частей, отмытые от земли, разрезанные на части и высушенные корни и корневища культивируемого растения ревеня дланевидного Rheum palmatum L., сем. Гречишные – Polygonaceae; используют в качестве лекарственного сырья и лекарственного средства.</w:t>
      </w:r>
    </w:p>
    <w:p>
      <w:pPr>
        <w:pStyle w:val="Style15"/>
        <w:rPr/>
      </w:pPr>
      <w:r>
        <w:rPr/>
        <w:t>Ревень дланевидный – мощное многолетнее травянистое растение до 150-250 см высотой. Корневище многоглавое, короткое, с крупными мясистыми корнями. Стебли полые толстые (до 4-5 см в диаметре), слабооблиственные, голые, покрытые красноватыми пятнышками. Прикорневые листья очень крупные, с черешком до 30 см длиной. Пластинка листа в диаметре до 75 см, в очертании широкояйцевидная, 5-7-пальчатолопастная. Лопасти заостренные, неравномерно крупно надрезанные. Стеблевые листья мелкие, очередные, на коротких черешках. В узлах имеются бурые раструбы. Цветки в многоцветковых пирамидальных метельчатых соцветиях. Околоцветник простой, венчиковидный, шестираздельный, беловато-розовый или красный. Плод – трехгранный ширококрылый орех длиной 6-9 мм. Цветет в июне, плодоносит в июле.</w:t>
      </w:r>
    </w:p>
    <w:p>
      <w:pPr>
        <w:pStyle w:val="Style15"/>
        <w:rPr/>
      </w:pPr>
      <w:r>
        <w:rPr/>
        <w:t>Родина ревеня дланевидного – юго-западный Китай и прилегающие районы Центральной Азии (Нань-Шань, Вэйцзан), где вид обитает на высокотравных лугах в верхней части лесного и субальпийского поясов.</w:t>
      </w:r>
    </w:p>
    <w:p>
      <w:pPr>
        <w:pStyle w:val="Style15"/>
        <w:rPr/>
      </w:pPr>
      <w:r>
        <w:rPr/>
        <w:t>До 1977 г. ревень дланевидный выращивался в ряде совхозов АПК «Эфирлекраспром». В настоящее время имеются небольшие производственные плантации на Московской и Пржевальской экспериментальных базах ВИЛАРа. Свертывание посевных площадей и сокращение объемов производства корней ревеня произошло из-за несовершенной технологии возделывания этой культуры, основанной на грунтовом способе посева, и высокой трудоемкости уборки сырья.</w:t>
      </w:r>
    </w:p>
    <w:p>
      <w:pPr>
        <w:pStyle w:val="Style15"/>
        <w:rPr/>
      </w:pPr>
      <w:r>
        <w:rPr/>
        <w:t>Химический состав. Корни ревеня содержат две группы действующих веществ: антрагликозиды (3,5-6%) и дубильные вещества (6,7-10,6%) конденсированной группы. Антраценпроизводные представлены не менее чем 20 соединениями из группы реина, алоээмодина, франгулоэмодина (реумэмодина), хризофанола, фисциона, которые находятся в виде антронов, антронолов, гетеро- и диантронов (пальмидины А, В, С, D), реидина (А, В, С), сеннидина С. Кроме того, в корнях ревеня содержатся флавоноиды, горькие гликозиды, пектиновые вещества, смолы, крах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99890" cy="2886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готовка, первичная обработка и сушка. Заготовку корней производят ранней весной или осенью на третьем году жизни растения. Надземная часть растения предварительно скашивается. Корни выкапывают плугами. При этом производится сплошная вспашка плантации на глубину 35-40 см. Затем корни выбирают из почвы, очищают от остатков стеблей, моют, удаляют загнившие корни и разрезают вдоль на куски длиной не более 15 см и толщиной до 3 см. Перед сушкой корни провяливают под навесами или в хорошо проветриваемых помещениях, а затем сушат в воздушных или тепловых сушилках при температуре 60 </w:t>
      </w:r>
      <w:r>
        <w:rPr>
          <w:rFonts w:eastAsia="Symbol" w:cs="Symbol" w:ascii="Symbol" w:hAnsi="Symbol"/>
          <w:szCs w:val="28"/>
        </w:rPr>
        <w:t></w:t>
      </w:r>
      <w:r>
        <w:rPr/>
        <w:t>С. Кроме корней могут присутствовать корневища. Но их содержание небольшое, поэтому сырье называется «Корни ревеня».</w:t>
      </w:r>
    </w:p>
    <w:p>
      <w:pPr>
        <w:pStyle w:val="Style15"/>
        <w:rPr/>
      </w:pPr>
      <w:r>
        <w:rPr/>
        <w:t>Стандартизация. Качество сырья регламентирует ГФ XI.</w:t>
      </w:r>
    </w:p>
    <w:p>
      <w:pPr>
        <w:pStyle w:val="Style15"/>
        <w:rPr/>
      </w:pPr>
      <w:r>
        <w:rPr/>
        <w:t>Внешние признаки. Цельное сырье представлено кусками корней, реже корневищ различной формы длиной до 25 см, толщиной до 3 см. Цвет поверхности темно-бурый, на изломе – желто-бурый, свежий излом с розоватыми прожилками («мраморный» рисунок). Порошок светло-желтый или темно-коричневый, проходящий сквозь сито с отверстиями размером 0,16 мм. Запах сырья своеобразный, вкус горьковатый, вяжущий.</w:t>
      </w:r>
    </w:p>
    <w:p>
      <w:pPr>
        <w:pStyle w:val="Style15"/>
        <w:rPr/>
      </w:pPr>
      <w:r>
        <w:rPr/>
        <w:t>Микроскопия. При рассмотрении поперечного среза корня видна темно-коричневая пробка, состоящая из нескольких рядов клеток, под нею крупные тангентально вытянутые с утолщенными стенками красно-коричневые клетки феллодермы. Кора узкая и состоит из тонкостенных клеток, среди которых видны округлые вместилища со слизью. Линия камбия выражена четко. Древесина состоит из тонкостенных клеток паренхимы и крупных сосудов, располагающихся одиночно или небольшими группами. Сердцевинные лучи 2-4-рядные, воронковидно расширяющиеся в коровой части. В паренхиме коры и древесине содержатся крупные друзы кальция оксалата (до 100-120 мкм) и крахмальные зерна (2-40 мкм в диаметре), простые или 2-5-сложные (рис. ).</w:t>
      </w:r>
    </w:p>
    <w:p>
      <w:pPr>
        <w:pStyle w:val="Style15"/>
        <w:rPr/>
      </w:pPr>
      <w:r>
        <w:rPr/>
        <w:t>Согласно ГФ XI, помимо анализа внешних признаков и микроскопии подлинность подтверждается также с помощью люминесцентной микроскопии.</w:t>
      </w:r>
    </w:p>
    <w:p>
      <w:pPr>
        <w:pStyle w:val="Style15"/>
        <w:rPr/>
      </w:pPr>
      <w:r>
        <w:rPr/>
        <w:t>Качественные реакции. Порошок корней дает положительную реакцию на производные антрацена (эмодины и хризофановую кислоту).</w:t>
      </w:r>
    </w:p>
    <w:p>
      <w:pPr>
        <w:pStyle w:val="Style15"/>
        <w:rPr/>
      </w:pPr>
      <w:r>
        <w:rPr/>
        <w:t>При анализе доброкачественности помимо определения числовых показателей проводят испытание на чистоту, цель которого – исключить в сырье присутствие корней ревеня огородного.</w:t>
      </w:r>
    </w:p>
    <w:p>
      <w:pPr>
        <w:pStyle w:val="Style15"/>
        <w:rPr/>
      </w:pPr>
      <w:r>
        <w:rPr/>
        <w:t>Числовые показатели. Цельное сырье. Содержание производных антрацена в пересчете на истизин не менее 2% (количественное определение основано на методе фотоэлектроколориметрии); влажность не более 12%; золы общей не более 8%; золы, нерастворимой в 10%-ном растворе кислоты хлористоводородной, не более 1%; корней, почерневших в изломе, не более 5%; органической и минеральной примесей не более чем по 0,5%.</w:t>
      </w:r>
    </w:p>
    <w:p>
      <w:pPr>
        <w:pStyle w:val="Style15"/>
        <w:rPr/>
      </w:pPr>
      <w:r>
        <w:rPr/>
        <w:t>Порошок. Производных антрацена в пересчете на истизин не менее 2%; влажность не более 9%; золы общей не более 8%; золы, нерастворимой в 10%-ном растворе кислоты хлористоводородной, не более 1%; измельченных частиц, не проходящих сквозь сито с отверстиями размером 0,16 мм, не более 3%.</w:t>
      </w:r>
    </w:p>
    <w:p>
      <w:pPr>
        <w:pStyle w:val="Style15"/>
        <w:rPr/>
      </w:pPr>
      <w:r>
        <w:rPr/>
        <w:t>Хранение. Хранят в сухом, хорошо проветриваемом помещении. Срок годности 5 лет.</w:t>
      </w:r>
    </w:p>
    <w:p>
      <w:pPr>
        <w:pStyle w:val="Style15"/>
        <w:rPr/>
      </w:pPr>
      <w:r>
        <w:rPr/>
        <w:t>Использование. Корни ревеня в больших дозах (0,5-2,0 г) оказывают слабительное действие (эффект производных антрацена), которое наступает через 8-10 ч после приема. В малых дозах (0,05-0,2 г) препараты ревеня оказывают вяжущее действие (эффект дубильных веществ). Корень ревеня применяют в виде таблеток из порошка, таблетированного сухого экстракта и сиропа.</w:t>
      </w:r>
    </w:p>
    <w:p>
      <w:pPr>
        <w:pStyle w:val="Style15"/>
        <w:rPr/>
      </w:pPr>
      <w:r>
        <w:rPr/>
        <w:t>Растение используется также в гомеопатии и входит в состав БАД к п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6 Кассия остроли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lia Sennae (Folia Cassiae) – листья сенны (кассии)</w:t>
      </w:r>
    </w:p>
    <w:p>
      <w:pPr>
        <w:pStyle w:val="Style15"/>
        <w:rPr/>
      </w:pPr>
      <w:r>
        <w:rPr/>
        <w:t>Fructus Sennae – плоды сенны (кассии)</w:t>
      </w:r>
    </w:p>
    <w:p>
      <w:pPr>
        <w:pStyle w:val="Style15"/>
        <w:rPr/>
      </w:pPr>
      <w:r>
        <w:rPr/>
        <w:t>Собранные в фазу цветения и плодоношения, высушенные и обмолоченные листья, а также различной степени зрелости высушенные плоды и створки плодов культивируемого кустарника кассии остролистной Cassia acutifolia Delile (=Senna alexandrina Mill.), сем. Бобовые – Fabaceae (Leguminosae); используют в качестве лекарственного сырья и лекарственного средства.</w:t>
      </w:r>
    </w:p>
    <w:p>
      <w:pPr>
        <w:pStyle w:val="Style15"/>
        <w:rPr/>
      </w:pPr>
      <w:r>
        <w:rPr/>
        <w:t>Кассия остролистная – ксерофитный кустарник до 1 м высотой. Стебель ветвистый, нижние ветви длинные, стелющиеся по земле. Листья очередные, парноперистосложные из 4-5 пар листочков, с шиловидными прилистниками. Листочки продолговато-ланцетные, цельнокрайние, у основания слегка неравнобокие, по краю анастомозирующие жилки. Цветки желтого цвета, зигоморфные, пятичленные, собранные в пазушные кисти. Плод – плоский кожистый зеленовато-коричневый боб. Цветет с конца июня до осени, семена созревают с сентября.</w:t>
      </w:r>
    </w:p>
    <w:p>
      <w:pPr>
        <w:pStyle w:val="Style15"/>
        <w:rPr/>
      </w:pPr>
      <w:r>
        <w:rPr/>
        <w:t>Естественно произрастает в пустынных и полупустынных областях Северного и Среднего Судана, на побережье Красного моря, в Нубийской пустыне, Южной Аравии и Сомали.</w:t>
      </w:r>
    </w:p>
    <w:p>
      <w:pPr>
        <w:pStyle w:val="Style15"/>
        <w:rPr/>
      </w:pPr>
      <w:r>
        <w:rPr/>
        <w:t>Возделывается в специализированных хозяйствах Южного Казахстана (Чимкентская область) и в Туркмении.</w:t>
      </w:r>
    </w:p>
    <w:p>
      <w:pPr>
        <w:pStyle w:val="Style15"/>
        <w:rPr/>
      </w:pPr>
      <w:r>
        <w:rPr/>
        <w:t>Химический состав. Листья и плоды кассии содержат сумму антраценпроизводных, состоящую из простых мономеров и их гликозидов, а также ди- и гетеродиантронов (сеннозидов А, В, С, D и их агликонов – соответствующих сеннидинов). Содержание их в листьях составляет до 6%, в плодах – 2,7%. Флавоноиды представлены производными кемпферола и изорамнетина. Имеются слизь и см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932940" cy="202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Заготовка, первичная обработка и сушка. Уборку проводят в фазу цветения-плодообразования механизированным способом. Сырье подвяливают и досушивают на подготовленных бетонированных или земляных сушильных площадках. После сушки пропускают через силосоуборочный комбайн, где происходит отделение листьев от стеблей. Для удаления грубых фракций стеблей и минеральных примесей измельченный ворох пропускают через пневмосепарирующую установку.</w:t>
      </w:r>
    </w:p>
    <w:p>
      <w:pPr>
        <w:pStyle w:val="Style15"/>
        <w:rPr/>
      </w:pPr>
      <w:r>
        <w:rPr/>
        <w:t>Сбор плодов на семенных плантациях проводят вручную по мере их созревания. Собранные плоды сушат на токах или в сушилках, обмолачивают и на очистительных машинах отделяют семена. Створки плодов после обмолота и очистки семян используют как сырье. Кроме того, проводят заготовку плодов различной степени зрелости при производстве листа сенны.</w:t>
      </w:r>
    </w:p>
    <w:p>
      <w:pPr>
        <w:pStyle w:val="Style15"/>
        <w:rPr/>
      </w:pPr>
      <w:r>
        <w:rPr/>
        <w:t>Стандартизация. Качество листьев регламентировано ГФ XI, плодов – ФС 42-2749-90.</w:t>
      </w:r>
    </w:p>
    <w:p>
      <w:pPr>
        <w:pStyle w:val="Style15"/>
        <w:rPr/>
      </w:pPr>
      <w:r>
        <w:rPr/>
        <w:t>Внешние признаки. Листья. Цельное сырье представлено отдельными цельными или частично измельченными листочками и черешками сложного парноперистого листа, кусочками тонких травянистых стеблей, бутонами, цветками и незрелыми плодами. Запах слабый. Вкус слегка горьковатый, с ощущением слизистости.</w:t>
      </w:r>
    </w:p>
    <w:p>
      <w:pPr>
        <w:pStyle w:val="Style15"/>
        <w:rPr/>
      </w:pPr>
      <w:r>
        <w:rPr/>
        <w:t>Измельченное сырье представлено кусочками, проходящими сквозь сито с отверстиями диаметром 7 мм.</w:t>
      </w:r>
    </w:p>
    <w:p>
      <w:pPr>
        <w:pStyle w:val="Style15"/>
        <w:rPr/>
      </w:pPr>
      <w:r>
        <w:rPr/>
        <w:t>Плоды – плоские, тонкие, кожистые слабоизогнутые или слегка почковидные бобы, на верхушке закругленные с небольшим остатком столбика, к основанию суженные, длиной 3-6 см, шириной 1,5-2 (2,5) см. Створки сухие, перепончатые. В каждом плоде содержится до 6 семян. Семена сетчато-морщинистые, плоские, сердцевидно-клиновидные или почти четырехугольные в очертании. Цвет плодов светло-зеленый, посредине коричневый. Вкус горьковатый.</w:t>
      </w:r>
    </w:p>
    <w:p>
      <w:pPr>
        <w:pStyle w:val="Style15"/>
        <w:rPr/>
      </w:pPr>
      <w:r>
        <w:rPr/>
        <w:t>Микроскопия. При рассмотрении листа с поверхности видны многоугольные прямостенные клетки эпидермиса. Устьица аномоцитного типа и окружены 2-3, реже 4 клетками эпидермиса. Волоски одноклеточные, толстостенные, грубобородавчатые. Клетки эпидермиса около волосков образуют 6-10-лучевую розетку. При опадании волоска виден округлый валик. В мезофилле листа много друз, а жилки окружены кристаллоносной обкладкой.</w:t>
      </w:r>
    </w:p>
    <w:p>
      <w:pPr>
        <w:pStyle w:val="Style15"/>
        <w:rPr/>
      </w:pPr>
      <w:r>
        <w:rPr/>
        <w:t>Клетки эпидермиса наружной и внутренней сторон створки плода многоугольные прямостенные. Устьица аномоцитного типа. Волоски одноклеточные грубобородавчатые. Клетки эпидермиса около волосков образуют 6-10-лучевую розетку. При опадании волоска в центре розетки остается округлый валик.</w:t>
      </w:r>
    </w:p>
    <w:p>
      <w:pPr>
        <w:pStyle w:val="Style15"/>
        <w:rPr/>
      </w:pPr>
      <w:r>
        <w:rPr/>
        <w:t>Качественные реакции. Для установления подлинности сырья также проводят качественную реакцию на оксиантрахиноны.</w:t>
      </w:r>
    </w:p>
    <w:p>
      <w:pPr>
        <w:pStyle w:val="Style15"/>
        <w:rPr/>
      </w:pPr>
      <w:r>
        <w:rPr/>
        <w:t>Числовые показатели. Цельное сырье. Для листа сенны влажность допускается не более 12%; золы общей не более 12%; кусочков стеблей толще 2 мм не более 3%; листочков и плодов не менее 60%, в том числе побуревших, почерневших листочков не более 3%; органических примесей не более 3%, минеральных – не более 1%.</w:t>
      </w:r>
    </w:p>
    <w:p>
      <w:pPr>
        <w:pStyle w:val="Style15"/>
        <w:rPr/>
      </w:pPr>
      <w:r>
        <w:rPr/>
        <w:t>Измельченное сырье: дополнительно регламентируется частиц, не проходящих сквозь сито с отверстиями диаметром 7 мм, не более 10%; частиц, проходящих сквозь сито с отверстиями размером 0,5 мм, не более 10%.</w:t>
      </w:r>
    </w:p>
    <w:p>
      <w:pPr>
        <w:pStyle w:val="Style15"/>
        <w:rPr/>
      </w:pPr>
      <w:r>
        <w:rPr/>
        <w:t>Для плодов влажность не более 12%; золы общей не более 12%; кусочков стеблей и черешков не более 10%; органической примеси не более 3%, минеральной – не более 1%.</w:t>
      </w:r>
    </w:p>
    <w:p>
      <w:pPr>
        <w:pStyle w:val="Style15"/>
        <w:rPr/>
      </w:pPr>
      <w:r>
        <w:rPr/>
        <w:t>Для листа сенны содержание суммы агликонов антраценового ряда в пересчете на хризофановую кислоту должно быть не менее 1,35%, для плодов – не менее 1,5% (фотоэлектроколориметрический метод).</w:t>
      </w:r>
    </w:p>
    <w:p>
      <w:pPr>
        <w:pStyle w:val="Style15"/>
        <w:rPr/>
      </w:pPr>
      <w:r>
        <w:rPr/>
        <w:t>Хранение. Сырье хранят в сухих, хорошо проветриваемых помещениях, плоды – отдельно от других видов сырья. Срок годности листьев и плодов 3 года.</w:t>
      </w:r>
    </w:p>
    <w:p>
      <w:pPr>
        <w:pStyle w:val="Style15"/>
        <w:rPr/>
      </w:pPr>
      <w:r>
        <w:rPr/>
        <w:t>Использование. Листья и плоды сенны обладают слабительными свойствами, повышая моторную функцию толстого кишечника. Применяют при хронических запорах, при послеоперационной атонии кишечника. Действие наступает через 5-10 ч после приема. Для устранения сильного раздражающего действия смолистых веществ водные извлечения из сырья обязательно фильтруют после полного охлаждения, при этом смолы выпадают в осадок и остаются на фильтре. Сенна может применяться при нарушении поступления желчи в кишечник. Эффект зависит от дозы: в малых дозах (2-4 г) оказывает послабляющее действие, при дозе свыше 5 г – слабительное. Длительное применение может привести к атрофии гладкой мускулатуры толстой кишки и нарушению ее иннервации.</w:t>
      </w:r>
    </w:p>
    <w:p>
      <w:pPr>
        <w:pStyle w:val="Style15"/>
        <w:rPr/>
      </w:pPr>
      <w:r>
        <w:rPr/>
        <w:t>Выпускают сухой экстракт в виде таблеток «Сенадексин», содержащий сумму действующих веществ листа сенны; из Индии поступают препараты «Пурсенид», «Сенаде», «Глаксена», которые по составу близки отечественному препарату «Сенадексин». Листья и плоды входят в состав отечественного препарата «Кафиол», который содержит измельченные листья (0,7 г) и плоды сенны, плоды инжира, мякоть плодов сливы, вазелиновое масло. Из Германии поступает аналогичный препарат «Регулакс». Листья сенны входят в противогеморроидальный и слабительный сборы. Измельченные листья сенны фасуют в брикеты плиточные. Растение используется в гомеопатии.</w:t>
      </w:r>
    </w:p>
    <w:p>
      <w:pPr>
        <w:pStyle w:val="Style15"/>
        <w:rPr/>
      </w:pPr>
      <w:r>
        <w:rPr/>
        <w:t>Листья и плоды сенны в виде таблеток, капсул и других лекарственных форм рекомендуются лицам, контролирующим массу тела, в качестве БАД к п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7 Алоэ древовид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lia Aloёs arborescentis recentia – листья алоэ древовидного свежие</w:t>
      </w:r>
    </w:p>
    <w:p>
      <w:pPr>
        <w:pStyle w:val="Style15"/>
        <w:rPr/>
      </w:pPr>
      <w:r>
        <w:rPr/>
        <w:t>Cormi laterales Aloёs arborescentis recentes – побеги боковые алоэ древовидного свежие</w:t>
      </w:r>
    </w:p>
    <w:p>
      <w:pPr>
        <w:pStyle w:val="Style15"/>
        <w:rPr/>
      </w:pPr>
      <w:r>
        <w:rPr/>
        <w:t>Folia Aloёs arborescentis sicca – листья алоэ древовидного сухие</w:t>
      </w:r>
    </w:p>
    <w:p>
      <w:pPr>
        <w:pStyle w:val="Style15"/>
        <w:rPr/>
      </w:pPr>
      <w:r>
        <w:rPr/>
        <w:t>Собранные в течение года свежие листья и побеги, а также прошедшие консервацию по методу акад. В.П.Филатова и высушенные в вакуум-сушильных шкафах листья 2-4-летнего культивируемого суккулентного растения алоэ древовидного Aloё arborescens Mill., сем. Асфоделовые – Asphodelaceae, используют в качестве лекарственного сырья.</w:t>
      </w:r>
    </w:p>
    <w:p>
      <w:pPr>
        <w:pStyle w:val="Style15"/>
        <w:rPr/>
      </w:pPr>
      <w:r>
        <w:rPr/>
        <w:t>Алоэ древовидное («столетник») – вечнозеленое суккулентное древовидное растение, широко культивируемое в комнатной и оранжерейной культуре. Листья очередные, мясистые, сочные, стеблеобъемлющие, мечевидные, длиной от 20 до 65 см. С верхней стороны листья вогнутые, снизу – выпуклые, по краю шиповато-зубчатые. Цветки красные и фиолетовые в кистевидном соцветии. Естественно произрастает в Южной Африке. Промышленная культура – в Аджарии (в Кобулетском и Шуа-Хоргском хозяйствах) в условиях влажных субтропиков Грузии. Технология выращивания алоэ древовидного на лекарственное сырье включает два этапа. Первый – получение рассады, для чего используются боковые побеги (детки) и верхушки побега растения. Второй – выращивание рассады в открытом грунте по схеме поле (июнь-сентябрь) – теплица (октябрь-июнь) или выращивание рассады в теплице в качестве беспересадочной культуры.</w:t>
      </w:r>
    </w:p>
    <w:p>
      <w:pPr>
        <w:pStyle w:val="Style15"/>
        <w:rPr/>
      </w:pPr>
      <w:r>
        <w:rPr/>
        <w:t>Химический состав. Листья алоэ содержат сумму антраценпроизводных - алоэ-эмодин, С-гликозиды – барбалоин, изобарбалоин, гомонаталоин, алоинозиды А и В; до 20% смолистых веществ, полисахариды, янтарную кислоту, следы эфирных масел. Аккумулирует Ca, Se, Li, Z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00275" cy="1433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Заготовка сырья. Заготовке подлежат хорошо развитые нижние и средние листья. Сбор ведется путем отделения вместе с малосочными влагалищами, охватывающими стебель. Не допускается отламывание и срезка листьев во избежание потерь сока. Сбор урожая проводится 2-3 раза в течение вегетации, причем собирают сначала нижние листья, затем средние и частично верхушечные. Молодые листья на верхушке растения (их 5-7, не считая трех недоразвитых листьев у верхушки роста) оставляют. Последний сбор при пересадочной культуре производят в конце октября.</w:t>
      </w:r>
    </w:p>
    <w:p>
      <w:pPr>
        <w:pStyle w:val="Style15"/>
        <w:rPr/>
      </w:pPr>
      <w:r>
        <w:rPr/>
        <w:t>Заготовке подлежат побеги алоэ с толщиной стебля до 12 мм, срезают длиной 3-15 см. Сырье после заготовки не должно храниться более 3-4 ч. Свежесобранные листья и побеги тщательно упаковывают в специальные перфорированные (для вентиляции) ящики по 15-20 кг. Срок нахождения сырья в пути до места переработки не более суток.</w:t>
      </w:r>
    </w:p>
    <w:p>
      <w:pPr>
        <w:pStyle w:val="Style15"/>
        <w:rPr/>
      </w:pPr>
      <w:r>
        <w:rPr/>
        <w:t>Для получения сырья «Листья алоэ древовидного сухие» собранные листья консервируют по методу В.П.Филатова, выдерживая их в темноте при температуре 4-8</w:t>
      </w:r>
      <w:r>
        <w:rPr>
          <w:rFonts w:eastAsia="Symbol" w:cs="Symbol" w:ascii="Symbol" w:hAnsi="Symbol"/>
          <w:szCs w:val="28"/>
        </w:rPr>
        <w:t></w:t>
      </w:r>
      <w:r>
        <w:rPr/>
        <w:t>С в течение 12 суток, а затем сушат в вакуум-сушильных шкафах при температуре 75-80</w:t>
      </w:r>
      <w:r>
        <w:rPr>
          <w:rFonts w:eastAsia="Symbol" w:cs="Symbol" w:ascii="Symbol" w:hAnsi="Symbol"/>
          <w:szCs w:val="28"/>
        </w:rPr>
        <w:t></w:t>
      </w:r>
      <w:r>
        <w:rPr/>
        <w:t>С до остаточной влажности не более 10%. В настоящее время предложено сушить без вакуум-сушильных шкафов.</w:t>
      </w:r>
    </w:p>
    <w:p>
      <w:pPr>
        <w:pStyle w:val="Style15"/>
        <w:rPr/>
      </w:pPr>
      <w:r>
        <w:rPr/>
        <w:t>Стандартизация. Качество сырья «Листья алоэ древовидного сухие» регламентировано ВФС 42-2800-91.</w:t>
      </w:r>
    </w:p>
    <w:p>
      <w:pPr>
        <w:pStyle w:val="Style15"/>
        <w:rPr/>
      </w:pPr>
      <w:r>
        <w:rPr/>
        <w:t>Внешние признаки. Это цельные или изломанные куски высушенных листьев длиной до 45 см, шириной у основания до 5,5 см, толщиной до 2,5 см, хрупкие, морщинистые, мечевидной формы со стеблеобъемлющим пленчатым влагалищем. По краю шиповато-зубчатые. Излом ячеистый. Цвет от зеленовато-бурого до буровато-коричневого. Запах слабый, своеобразный. Вкус горьковатый.</w:t>
      </w:r>
    </w:p>
    <w:p>
      <w:pPr>
        <w:pStyle w:val="Style15"/>
        <w:rPr/>
      </w:pPr>
      <w:r>
        <w:rPr/>
        <w:t>Микроскопия. При рассмотрении листа с поверхности клетки верхнего эпидермиса с малоизвилистыми или почти прямыми стенками, нижнего – извилистые. Устьица с 4 околоустьичными клетками, погруженные.</w:t>
      </w:r>
    </w:p>
    <w:p>
      <w:pPr>
        <w:pStyle w:val="Style15"/>
        <w:rPr/>
      </w:pPr>
      <w:r>
        <w:rPr/>
        <w:t>Числовые показатели. Влажность не более 10%; золы общей не более 17%; золы, нерастворимой в 10%-ном растворе кислоты хлористоводородной, не более 4%; присутствие органической примеси (частей других неядовитых растений) и листьев, пораженных вредителями, не допускается; минеральной примеси (пыль, земля, песок) не более 0,05%.</w:t>
      </w:r>
    </w:p>
    <w:p>
      <w:pPr>
        <w:pStyle w:val="Style15"/>
        <w:rPr/>
      </w:pPr>
      <w:r>
        <w:rPr/>
        <w:t>Качество сырья, предназначенного для производства таблеток алоэ, определяют по содержанию производных антрацена в пересчете на хризофановую кислоту. Их содержание должно быть не менее 0,6%. В сырье, предназначенном для изготовления инъекционных препаратов алоэ, методом перманганатометрии определяют окисляемость водного извлечения, полученного из сухого сырья. делают пересчет на 1 л извлечения с учетом эквивалента кислорода. Окисляемость должна быть не менее 2000 мг кислорода.</w:t>
      </w:r>
    </w:p>
    <w:p>
      <w:pPr>
        <w:pStyle w:val="Style15"/>
        <w:rPr/>
      </w:pPr>
      <w:r>
        <w:rPr/>
        <w:t>Хранение. Хранят в сухом, защищенном от света месте. Срок годности 2 года.</w:t>
      </w:r>
    </w:p>
    <w:p>
      <w:pPr>
        <w:pStyle w:val="Style15"/>
        <w:rPr/>
      </w:pPr>
      <w:r>
        <w:rPr/>
        <w:t>Стандартизация. Качество сырья «Боковой побег алоэ древовидного свежий» регламентировано ФС 42-987-87.</w:t>
      </w:r>
    </w:p>
    <w:p>
      <w:pPr>
        <w:pStyle w:val="Style15"/>
        <w:rPr/>
      </w:pPr>
      <w:r>
        <w:rPr/>
        <w:t>Внешние признаки. Сырье представлено боковыми побегами длиной от 3 до 15 см с 3-12 листьями. Листья сочные, со стеблеобъемлющим пленчатым влагалищем, сверху вогнутые, снизу выпуклые, край шиповатый. Длина листьев от 5 до 25 см, ширина от 1 до 2,5 см. Стебель толщиной от 6 до 12 мм.</w:t>
      </w:r>
    </w:p>
    <w:p>
      <w:pPr>
        <w:pStyle w:val="Style15"/>
        <w:rPr/>
      </w:pPr>
      <w:r>
        <w:rPr/>
        <w:t>Числовые показатели. Сухого остатка в соке, взятом из свежих боковых побегов алоэ до консервации, не менее 2%; влаги не менее 91%; золы общей не более 20%; золы, нерастворимой в 10%-ном растворе кислоты хлористоводородной, не более 4%; поломанных листьев не более 10%; органической примеси не допускается, минеральной – не более 1,5%.</w:t>
      </w:r>
    </w:p>
    <w:p>
      <w:pPr>
        <w:pStyle w:val="Style15"/>
        <w:rPr/>
      </w:pPr>
      <w:r>
        <w:rPr/>
        <w:t>Хранение. Свежесобранное сырье следует отправлять на завод не позднее чем через 24 ч после его сбора. На заводе сырье подлежит немедленной переработке.</w:t>
      </w:r>
    </w:p>
    <w:p>
      <w:pPr>
        <w:pStyle w:val="Style15"/>
        <w:rPr/>
      </w:pPr>
      <w:r>
        <w:rPr/>
        <w:t>Стандартизация. Качество сырья «Лист алоэ древовидного свежий» регламентировано ФС 42-2191-84. Внешние признаки (по форме, краю, размерам) аналогичны сырью «Лист алоэ древовидного сухой».</w:t>
      </w:r>
    </w:p>
    <w:p>
      <w:pPr>
        <w:pStyle w:val="Style15"/>
        <w:rPr/>
      </w:pPr>
      <w:r>
        <w:rPr/>
        <w:t>Микроскопия. При анатомическом изучении поперечного среза листа под эпидермисом заметен узкий слой хлорофиллоносной паренхимы, в клетках которой видны рафиды. Вся внутренняя часть листа заполнена очень крупными паренхимными клетками со слизистым бесцветным содержимым.</w:t>
      </w:r>
    </w:p>
    <w:p>
      <w:pPr>
        <w:pStyle w:val="Style15"/>
        <w:rPr/>
      </w:pPr>
      <w:r>
        <w:rPr/>
        <w:t>Числовые показатели. Сухого остатка в соке, взятом из свежих листьев до консервирования, не более 2%; влаги не менее 92%; золы общей не более 17%; поломанных листьев не более 10%; органическая примесь не допускается, минеральной (земля, песок, камешки) – не более 0,5%.</w:t>
      </w:r>
    </w:p>
    <w:p>
      <w:pPr>
        <w:pStyle w:val="Style15"/>
        <w:rPr/>
      </w:pPr>
      <w:r>
        <w:rPr/>
        <w:t>Хранение сырья аналогично сырью «Боковой побег алоэ древовидного свежий».</w:t>
      </w:r>
    </w:p>
    <w:p>
      <w:pPr>
        <w:pStyle w:val="Style15"/>
        <w:rPr/>
      </w:pPr>
      <w:r>
        <w:rPr/>
        <w:t>Использование. Алоэ – старое лечебное средство. Раньше его применяли в качестве слабительного средства. В настоящее время широко используют в глазной практике, при заболеваниях желудочно-кишечного тракта, при анемии, лучевых поражениях, в стоматологии. Лечебное действие препаратов основано на повышении защитных свойств организма.</w:t>
      </w:r>
    </w:p>
    <w:p>
      <w:pPr>
        <w:pStyle w:val="Style15"/>
        <w:rPr/>
      </w:pPr>
      <w:r>
        <w:rPr/>
        <w:t>Изготавливают следующие препараты алоэ. Из свежих листьев получают сок алоэ, который используют при гастритах, энтероколитах и гастроэнтеритах, и жидкий экстракт алоэ (ампулированная водная вытяжка), применяемый в качестве биогенного стимулятора в офтальмологии, гинекологии, хирургии, при заболеваниях желудочно-кишечного тракта. Алоэ в таблетках применяется в офтальмологии. Сироп алоэ с железом используется при анемии. Линимент алоэ применяется для предупреждения и лечения ожогов кожи при лучевой терапии.</w:t>
      </w:r>
    </w:p>
    <w:p>
      <w:pPr>
        <w:pStyle w:val="Style15"/>
        <w:rPr/>
      </w:pPr>
      <w:r>
        <w:rPr/>
        <w:t>Сгущенный и высушенный досуха сок листьев («сабур») используется в гомеопатии. Сок, сухой экстракт, пульпа листьев входят в БАД к пище, снижающие риск развития воспалительных и язвенных процессов желудочно-кишечного тракта.</w:t>
      </w:r>
      <w:r>
        <w:br w:type="page"/>
      </w:r>
    </w:p>
    <w:p>
      <w:pPr>
        <w:pStyle w:val="Style15"/>
        <w:rPr/>
      </w:pPr>
      <w:r>
        <w:rPr/>
        <w:t>2.8 Зверобой продыряв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rba Hyperici – трава зверобоя</w:t>
      </w:r>
    </w:p>
    <w:p>
      <w:pPr>
        <w:pStyle w:val="Style15"/>
        <w:rPr/>
      </w:pPr>
      <w:r>
        <w:rPr/>
        <w:t>Собранная в фазу цветения и высушенная трава многолетних травянистых растений зверобоя продырявленного Hypericum perforatum L. и зверобоя пятнистого (зверобоя четырехгранного) Hypericum maculatum Crantz (=H. quadrangulum L.), сем. Клюзиевые – Clusiaceae (=Guttiferae); используется в качестве лекарственного средства и лекарственного сырья.</w:t>
      </w:r>
    </w:p>
    <w:p>
      <w:pPr>
        <w:pStyle w:val="Style15"/>
        <w:rPr/>
      </w:pPr>
      <w:r>
        <w:rPr/>
        <w:t>Зверобой продырявленный (зверобой пронзеннолистный, зверобой обыкновенный) – травянистый многолетник высотой до 100 см с тонким ветвистым корневищем и сильно разветвленным стержневым корнем. Стебли цилиндрические с двумя продольными ребрами, в верхней части ветвистые. Листья супротивные, сидячие, эллиптические или продолговато-яйцевидные, цельнокрайние с многочисленными просвечивающими светлыми и черными вместилищами. Цветки собраны в щитковидный тирс, пятичленные. Чашелистики линейно-ланцетные, заостренные. Венчик золотисто-желтый. Чашечка и венчик также имеют светлые и темные вместилища. Тычинки многочисленные, сросшиеся в три пучка. Пестик с верхней трехгнездной завязью и тремя столбиками. Плод – трехгнездная многосемянная коробочка. Цветет в июне-августе.</w:t>
      </w:r>
    </w:p>
    <w:p>
      <w:pPr>
        <w:pStyle w:val="Style15"/>
        <w:rPr/>
      </w:pPr>
      <w:r>
        <w:rPr/>
        <w:t>Зверобой пятнистый (зверобой четырехгранный) отличается четырехгранным стеблем с четырьмя продольными острыми ребрами. Чашелистики продолговато-эллиптические с притупленной верхушкой.</w:t>
      </w:r>
    </w:p>
    <w:p>
      <w:pPr>
        <w:pStyle w:val="Style15"/>
        <w:rPr/>
      </w:pPr>
      <w:r>
        <w:rPr/>
        <w:t>Из других видов вместе со зверобоем продырявленным и з. пятнистым могут произрастать з. жестковолосистый и з. изящный, медицинское использование которых не предусмотрено.</w:t>
      </w:r>
    </w:p>
    <w:p>
      <w:pPr>
        <w:pStyle w:val="Style15"/>
        <w:rPr/>
      </w:pPr>
      <w:r>
        <w:rPr/>
        <w:t>Зверобой жестковолосистый отличается цилиндрическими густоопушенными стеблями. Соцветие рыхлое, продолговато-метельчатое, чашелистики с железистыми ресничками. Произрастает в Сибири и европейской части России, на Кавказе и в Центральной Азии.</w:t>
      </w:r>
    </w:p>
    <w:p>
      <w:pPr>
        <w:pStyle w:val="Style15"/>
        <w:rPr/>
      </w:pPr>
      <w:r>
        <w:rPr/>
        <w:t>Зверобой изящный отличается цилиндрическим голым пятнистым стеблем с двумя ребрами. Чашелистики по краю тонкозубчатые, с черными железками на верхушке зубцов. Произрастает на Кавказе, в Западной и Восточной Сибири.</w:t>
      </w:r>
    </w:p>
    <w:p>
      <w:pPr>
        <w:pStyle w:val="Style15"/>
        <w:rPr/>
      </w:pPr>
      <w:r>
        <w:rPr/>
        <w:t>Зверобой продырявленный – евразиатский вид. Широко распространен в европейской части СНГ (кроме северных районов), в Западной и Восточной Сибири, горах Центральной Азии, на Кавказе. Произрастает в лесной и лесостепной зонах на суходольных лугах, на лесных полянах, в разреженных лесах, среди зарослей кустарника, в лесополосах, среди посевов. В горных районах поднимается до субальпийского пояса.</w:t>
      </w:r>
    </w:p>
    <w:p>
      <w:pPr>
        <w:pStyle w:val="Style15"/>
        <w:rPr/>
      </w:pPr>
      <w:r>
        <w:rPr/>
        <w:t>Зверобой пятнистый имеет такой же ареал, но более обычен в северных районах и в Нечерноземье.</w:t>
      </w:r>
    </w:p>
    <w:p>
      <w:pPr>
        <w:pStyle w:val="Style15"/>
        <w:rPr/>
      </w:pPr>
      <w:r>
        <w:rPr/>
        <w:t>Заготовка сырья в промышленных масштабах ведется на Украине, в Беларуси и России (Вологодская, Псковская, Ярославская, Владимирская, Пермская, Ростовская и другие области). Возможны заготовки на Алтае, в Чечне, Ингушетии.</w:t>
      </w:r>
    </w:p>
    <w:p>
      <w:pPr>
        <w:pStyle w:val="Style15"/>
        <w:rPr/>
      </w:pPr>
      <w:r>
        <w:rPr/>
        <w:t>Химический состав. Трава зверобоя содержит антрахиноны – гиперицин, псевдогиперицин; флавоноиды – гиперозид, рутин, кверцитрин, изокверцитрин; катехины, лейкоантоцианидины; дубильные вещества (10-12%); эфирное масло (до 1,25%); каротиноиды; смолистые вещества, небольшие количества аскорбиновой кисл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05660" cy="2080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Заготовка, первичная обработка и сушка. Траву заготавливают в фазу цветения до появления незрелых плодов, срезая ножами или серпами облиственные верхушки длиной до 25-30 см, без грубых оснований стеблей. Для возобновления зарослей часть растений оставляют нетронутыми для обсеменения. Недопустимо вырывание растения с корнями.</w:t>
      </w:r>
    </w:p>
    <w:p>
      <w:pPr>
        <w:pStyle w:val="Style15"/>
        <w:rPr/>
      </w:pPr>
      <w:r>
        <w:rPr/>
        <w:t>Сушат траву зверобоя на чердаках, под навесами при хорошей вентиляции, разложив его слоем в 5-7 см и периодически перемешивая. В сушилках с искусственным обогревом при температуре 40-60</w:t>
      </w:r>
      <w:r>
        <w:rPr>
          <w:rFonts w:eastAsia="Symbol" w:cs="Symbol" w:ascii="Symbol" w:hAnsi="Symbol"/>
          <w:szCs w:val="28"/>
        </w:rPr>
        <w:t></w:t>
      </w:r>
      <w:r>
        <w:rPr/>
        <w:t>С.</w:t>
      </w:r>
    </w:p>
    <w:p>
      <w:pPr>
        <w:pStyle w:val="Style15"/>
        <w:rPr/>
      </w:pPr>
      <w:r>
        <w:rPr/>
        <w:t>Стандартизация. Качество сырья регламентирует ГФ XI.</w:t>
      </w:r>
    </w:p>
    <w:p>
      <w:pPr>
        <w:pStyle w:val="Style15"/>
        <w:rPr/>
      </w:pPr>
      <w:r>
        <w:rPr/>
        <w:t>Внешние признаки. Цельное сырье. Верхушки побегов до 30 см длиной. См. описание растения.</w:t>
      </w:r>
    </w:p>
    <w:p>
      <w:pPr>
        <w:pStyle w:val="Style15"/>
        <w:rPr/>
      </w:pPr>
      <w:r>
        <w:rPr/>
        <w:t>Измельченное сырье представлено кусочками стеблей, листьев, цветков различной формы и недозрелых плодов, проходящих сквозь сито с отверстиями диаметром 7 мм.</w:t>
      </w:r>
    </w:p>
    <w:p>
      <w:pPr>
        <w:pStyle w:val="Style15"/>
        <w:rPr/>
      </w:pPr>
      <w:r>
        <w:rPr/>
        <w:t>Микроскопия. При микроскопическом исследовании травы рассматривают препарат листа с поверхности. Диагностическое значение имеют извилистостенный с четковидными утолщениями эпидермис и вместилища двух типов: пигментированные овальной формы, содержащие красновато-фиолетовый пигмент и расположенные преимущественно по краю листа, и бесцветные, расположенные по всей пластинке листа вдоль жилок. Часто они продольно вытянуты. У зверобоя пятнистого встречаются редко или отсутствуют. Устьица аномоцитного типа (3-4-околоустьичные клетки).</w:t>
      </w:r>
    </w:p>
    <w:p>
      <w:pPr>
        <w:pStyle w:val="Style15"/>
        <w:rPr/>
      </w:pPr>
      <w:r>
        <w:rPr/>
        <w:t>Качественные реакции. Помимо исследования внешних признаков и микроскопии проводят качественную реакцию на флавоноиды с 2%-ным спиртовым раствором алюминия хлорида: развивается зеленовато-желтое окрашивание.</w:t>
      </w:r>
    </w:p>
    <w:p>
      <w:pPr>
        <w:pStyle w:val="Style15"/>
        <w:rPr/>
      </w:pPr>
      <w:r>
        <w:rPr/>
        <w:t>Числовые показатели. Цельное сырье. Содержание суммы флавоноидов в пересчете на рутин не менее 1,5%; влажность не более 13%; золы общей не более 8%; золы, нерастворимой в 10%-ном растворе кислоты хлористоводородной, не более 1%; стеблей (в том числе отделенных при анализе) не более 50%; органической и минеральной примесей не более чем по 1%. Количественное определение суммы флавоноидов проводят спектрофотометрическим методом в присутствии хлорида алюминия.</w:t>
      </w:r>
    </w:p>
    <w:p>
      <w:pPr>
        <w:pStyle w:val="Style15"/>
        <w:rPr/>
      </w:pPr>
      <w:r>
        <w:rPr/>
        <w:t>Измельченное сырье. Суммы флавоноидов в пересчете на рутин не менее 1,5%; влажность не более 13%; золы общей не более 8%; золы, нерастворимой в 10%-ном растворе кислоты хлористоводородной, не более 1%; стеблей не более 50%; содержание частиц, не проходящих сквозь сито с отверстиями диаметром 7 мм, не более 10%; частиц, проходящих сквозь сито с отверстиями диаметром 0,310 мм, не более 10%; органической примеси не более 1%; минеральной примеси не более 1%.</w:t>
      </w:r>
    </w:p>
    <w:p>
      <w:pPr>
        <w:pStyle w:val="Style15"/>
        <w:rPr/>
      </w:pPr>
      <w:r>
        <w:rPr/>
        <w:t>Хранение. На складах сырье хранят на подтоварниках в сухом, хорошо проветриваемом помещении. Срок годности 3 года.</w:t>
      </w:r>
    </w:p>
    <w:p>
      <w:pPr>
        <w:pStyle w:val="Style15"/>
        <w:rPr/>
      </w:pPr>
      <w:r>
        <w:rPr/>
        <w:t>Использование. Трава зверобоя оказывает вяжущее, противовоспалительное и антисептическое действие. Кроме того, она обладает Р-витаминной активностью, уменьшает проницаемость капилляров. Применяют настой, сухой экстракт и настойку при колитах, циститах, желчно-каменной болезни. Измельченное сырье выпускают в виде брикетов. Препарат из травы «Новоиманин» – антибактериальное средство. Трава зверобоя входит в состав противодиабетических сборов «Арфазетин», «Мирфазин». Зверобой продырявленный используется в гомеопатии и в составе БАД к п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9 Щавель ко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adices Rumicis conferti – корни щавеля конского</w:t>
      </w:r>
    </w:p>
    <w:p>
      <w:pPr>
        <w:pStyle w:val="Style15"/>
        <w:rPr/>
      </w:pPr>
      <w:r>
        <w:rPr/>
        <w:t>Собранные в августе-сентябре, тщательно отмытые и высушенные корни дикорастущего многолетнего травянистого растения щавеля конского Rumex confertus Willd., сем. Гречишные – Polygonaceae; используют в качестве лекарственного средства.</w:t>
      </w:r>
    </w:p>
    <w:p>
      <w:pPr>
        <w:pStyle w:val="Style15"/>
        <w:rPr/>
      </w:pPr>
      <w:r>
        <w:rPr/>
        <w:t>Конский щавель – травянистый многолетник высотой до 150 см. Корневище короткое многоглавое с мощным, слабо разветвленным стержневым корнем. Стебли прямостоячие, бороздчатые, в верхней части ветвистые. Розеточные листья и нижние стеблевые треугольно-яйцевидные с сердцевидным основанием, длиной до 25 см. Верхние стеблевые яйцевидно-ланцетные. Все листья черешковые, с пленчатыми раструбами, по краю волнистые, снизу опушенные. Соцветие узкоцилиндрическое метельчатое, почти безлистное. Листочки околоцветника округло-сердцевинные; на спинке один из них с крупным желвачком. Плоды – яйцевидные трехгранные коричневые орехи, заключенные в разросшийся околоцветник. Цветет в мае-июле, плодоносит в июле-сентябре.</w:t>
      </w:r>
    </w:p>
    <w:p>
      <w:pPr>
        <w:pStyle w:val="Style15"/>
        <w:rPr/>
      </w:pPr>
      <w:r>
        <w:rPr/>
        <w:t>Не допускается заготовка других видов щавеля. Они отличаются нижними листьями, соцветиями и количеством желвачков на листочках околоцветника.</w:t>
      </w:r>
    </w:p>
    <w:p>
      <w:pPr>
        <w:pStyle w:val="Style15"/>
        <w:rPr/>
      </w:pPr>
      <w:r>
        <w:rPr/>
        <w:t>Щавель курчавый R. crispus L. имеет листья клиновидные при основании, по краю волнистые; соцветие негустое, облиственное; желвачков 1-3.</w:t>
      </w:r>
    </w:p>
    <w:p>
      <w:pPr>
        <w:pStyle w:val="Style15"/>
        <w:rPr/>
      </w:pPr>
      <w:r>
        <w:rPr/>
        <w:t>Щавель пирамидальный R. thyrsiflorus Fingerh. имеет листья стреловидные при основании; соцветие пирамидальное; желвачков нет.</w:t>
      </w:r>
    </w:p>
    <w:p>
      <w:pPr>
        <w:pStyle w:val="Style15"/>
        <w:rPr/>
      </w:pPr>
      <w:r>
        <w:rPr/>
        <w:t>Щавель длиннолистный R. longifolius DC. имеет листья продолговато-яйцевидные, при основании округлые или слабо сердцевинные. Соцветие густое узкометельчатое с немногими листьями при основании; желвачков нет.</w:t>
      </w:r>
    </w:p>
    <w:p>
      <w:pPr>
        <w:pStyle w:val="Style15"/>
        <w:rPr/>
      </w:pPr>
      <w:r>
        <w:rPr/>
        <w:t>Щавель водяной R. aquaticus L. имеет листья продолговато-яйцевидные, при основании слабосердцевидные, снизу голые. Соцветие узкометельчатое, с несколькими листьями при основании; желвачков нет.</w:t>
      </w:r>
    </w:p>
    <w:p>
      <w:pPr>
        <w:pStyle w:val="Style15"/>
        <w:rPr/>
      </w:pPr>
      <w:r>
        <w:rPr/>
        <w:t>Щавель воднощавелевый R. hydrolapathum Huds. имеет широколанцетные клиновидные при основании листья; соцветие раскидистое облиственное; желвачков три.</w:t>
      </w:r>
    </w:p>
    <w:p>
      <w:pPr>
        <w:pStyle w:val="Style15"/>
        <w:rPr/>
      </w:pPr>
      <w:r>
        <w:rPr/>
        <w:t>Щавель конский – евразиатский вид. Произрастает по всей европейской части страны (кроме северных районов), в Сибири, реже на Кавказе, в Казахстане и на Дальнем Востоке России.</w:t>
      </w:r>
    </w:p>
    <w:p>
      <w:pPr>
        <w:pStyle w:val="Style15"/>
        <w:rPr/>
      </w:pPr>
      <w:r>
        <w:rPr/>
        <w:t>Растет в лесной и лесостепной зонах по берегам рек, по обочинам лесных дорог, на лесных полянах, лугах, по сорным местам. Любит увлажненные места.</w:t>
      </w:r>
    </w:p>
    <w:p>
      <w:pPr>
        <w:pStyle w:val="Style15"/>
        <w:rPr/>
      </w:pPr>
      <w:r>
        <w:rPr/>
        <w:t>Основными районами заготовок сырья в промышленных масштабах являются некоторые области Украины; Башкортостан (Россия), Восточный Казахстан (пойма Иртыша).</w:t>
      </w:r>
    </w:p>
    <w:p>
      <w:pPr>
        <w:pStyle w:val="Style15"/>
        <w:rPr/>
      </w:pPr>
      <w:r>
        <w:rPr/>
        <w:t>Химический состав. Корни щавеля конского содержат до 4% антраценпроизводных, в составе которых хризофанол и франгулаэмодин, 8-12% дубильных веществ; флавоноиды – катехины и лейкоантоцианидины, которые в экспериментах на животных показали противоопухолевое действие.</w:t>
      </w:r>
    </w:p>
    <w:p>
      <w:pPr>
        <w:pStyle w:val="Style15"/>
        <w:rPr/>
      </w:pPr>
      <w:r>
        <w:rPr/>
        <w:t>Заготовка, первичная обработка и сушка. Корни щавеля конского заготавливают в августе-сентябре, в начале отмирания надземной части, или рано весной, в период отрастания растения, выкапывая лопатами. Заготовке подлежат только крупные растения. Для сохранения зарослей оставляют молодые экземпляры и на одном и том же месте заготовку ведут не чаще чем через 3-5 лет.</w:t>
      </w:r>
    </w:p>
    <w:p>
      <w:pPr>
        <w:pStyle w:val="Style15"/>
        <w:rPr/>
      </w:pPr>
      <w:r>
        <w:rPr/>
        <w:t>Выкопанное сырье отряхивают от почвы, обрезают стебли, промывают в холодной воде. После обсыхания и провяливания на воздухе толстые корни режут вдоль, удаляя поврежденные и отмершие части. Сушат на чердаках с хорошей вентиляцией или под навесами, разложив слоем в 3-5 см, периодически переворачивая. Можно сушить в сушилках при температуре 50-60</w:t>
      </w:r>
      <w:r>
        <w:rPr>
          <w:rFonts w:eastAsia="Symbol" w:cs="Symbol" w:ascii="Symbol" w:hAnsi="Symbol"/>
          <w:szCs w:val="28"/>
        </w:rPr>
        <w:t></w:t>
      </w:r>
      <w:r>
        <w:rPr/>
        <w:t>С.</w:t>
      </w:r>
    </w:p>
    <w:p>
      <w:pPr>
        <w:pStyle w:val="Style15"/>
        <w:rPr/>
      </w:pPr>
      <w:r>
        <w:rPr/>
        <w:t>Стандартизация. Качество сырья регламентирует ВФС 42-1077-81.</w:t>
      </w:r>
    </w:p>
    <w:p>
      <w:pPr>
        <w:pStyle w:val="Style15"/>
        <w:rPr/>
      </w:pPr>
      <w:r>
        <w:rPr/>
        <w:t>Внешние признаки. Это цельные или разрезанные вдоль продольно-морщинистые корни длиной от 3 до 10 см, толщиной 2-10 см, частью изогнутые, снаружи темно-бурые, в изломе – желтовато- или серовато-бурые. Излом неровный. Запах своеобразный, вкус горький, вяжущий.</w:t>
      </w:r>
    </w:p>
    <w:p>
      <w:pPr>
        <w:pStyle w:val="Style15"/>
        <w:rPr/>
      </w:pPr>
      <w:r>
        <w:rPr/>
        <w:t>Микроскопия. На поперечном срезе корня конского щавеля заметны волокна желтого цвета с бурым содержимым, с сильно утолщенными стенками и заметной слоистостью. Волокна располагаются одиночно или рядами. Каменистые клетки также желтые с бурым содержимым, имеют эллиптическую, округлую или неправильную форму. Древесные сосуды крупные, пористые и сетчатые. В клетках паренхимы многочисленные друзы и мелкие крахмальные зерна.</w:t>
      </w:r>
    </w:p>
    <w:p>
      <w:pPr>
        <w:pStyle w:val="Style15"/>
        <w:rPr/>
      </w:pPr>
      <w:r>
        <w:rPr/>
        <w:t>Числовые показатели. Влажность не более 13%; корней с остатками неотделенных стеблей не более 5%; кусочков корней короче 2 см не более 3%; органической примеси не более 1%, минеральной – не более 0,5%.</w:t>
      </w:r>
    </w:p>
    <w:p>
      <w:pPr>
        <w:pStyle w:val="Style15"/>
        <w:rPr/>
      </w:pPr>
      <w:r>
        <w:rPr/>
        <w:t>Хранение. На складах сырье хранят на подтоварниках в сухом, хорошо проветриваемом помещении. Срок годности 3 года.</w:t>
      </w:r>
    </w:p>
    <w:p>
      <w:pPr>
        <w:pStyle w:val="Style15"/>
        <w:rPr/>
      </w:pPr>
      <w:r>
        <w:rPr/>
        <w:t>Использование. Корень щавеля конского в виде отвара в зависимости от дозы оказывает слабительное или вяжущее действие. Кроме того, он обладает кровоостанавливающими свойствами. Препараты щавеля противопоказаны при заболеваниях почек. Корень входит в состав сбора Здренко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Раздел 3. Растения содержащие разные действующие вещества, применяемые как слаби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 Укроп паху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uctus Anethi graveolentis – плоды укропа пахучего</w:t>
      </w:r>
    </w:p>
    <w:p>
      <w:pPr>
        <w:pStyle w:val="Style15"/>
        <w:rPr/>
      </w:pPr>
      <w:r>
        <w:rPr/>
        <w:t>Зрелые и высушенные плоды культивируемого однолетнего травянистого растения укропа пахучего (огородного) Anethum graveolens L., сем. Зонтичные – Apiaceae (Umbelliferae); используют в качестве лекарственного средства и лекарственного сырья.</w:t>
      </w:r>
    </w:p>
    <w:p>
      <w:pPr>
        <w:pStyle w:val="Style15"/>
        <w:rPr/>
      </w:pPr>
      <w:r>
        <w:rPr/>
        <w:t>Однолетник высотой 40-120 см с тонким стержневым корнем. Листья очередные влагалищные, трижды-четырежды перисторассеченные на линейно-нитевидные сегменты. Нижние листья черешковые, срединные и верхние – сидячие. Соцветие – двойной зонтик. Цветки пятичленные, чашечка в виде 5 коротких зубцов, 5 желтых лепестков венчика, тычинок 5, пестик с нижней двугнездной завязью. Плод – вислоплодник, распадающийся на два полуплодика (мерикарпия). Растение с сильным пряным запахом. Цветет в июне-июле, плодоносит в июле-августе.</w:t>
      </w:r>
    </w:p>
    <w:p>
      <w:pPr>
        <w:pStyle w:val="Style15"/>
        <w:rPr/>
      </w:pPr>
      <w:r>
        <w:rPr/>
        <w:t>Родина – Индия и страны Средиземноморья. В СНГ разводится повсеместно и местами дичает.</w:t>
      </w:r>
    </w:p>
    <w:p>
      <w:pPr>
        <w:pStyle w:val="Style15"/>
        <w:rPr/>
      </w:pPr>
      <w:r>
        <w:rPr/>
        <w:t>Химический состав. Плоды укропа содержат до 4% эфирного масла; в состав масла входят (+)-карвон, (+)-лимонен, фелландрен и другие терпеноиды. В плодах присутствуют фуранохромоны. В семенах находится до 20% жирного ма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53335" cy="1495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Заготовка, сушка. Условия заготовки и сушки сырья, как у фенхеля обыкновенного.</w:t>
      </w:r>
    </w:p>
    <w:p>
      <w:pPr>
        <w:pStyle w:val="Style15"/>
        <w:rPr/>
      </w:pPr>
      <w:r>
        <w:rPr/>
        <w:t>Стандартизация. Требования к качеству сырья определяются статьей ГФ XI и Изм. № 1.</w:t>
      </w:r>
    </w:p>
    <w:p>
      <w:pPr>
        <w:pStyle w:val="Style15"/>
        <w:rPr/>
      </w:pPr>
      <w:r>
        <w:rPr/>
        <w:t>Внешние признаки. Отдельные полуплодики (мерикарпии), реже цельные плоды длиной 3-7 мм, шириной 1,5-4 мм. Мерикарпии широкоэллиптические, слабо выпуклые на наружной стороне, плоские – на внутренней. Каждый мерикарпий имеет 5 ребрышек: на наружной стороне – три нитевидных, по бокам – два плоских крыловидных. Цвет плодов зеленовато-бурый или бурый, ребра – желто-бурые. Запах сильный, своеобразный. Вкус сладковато-пряный, несколько жгучий.</w:t>
      </w:r>
    </w:p>
    <w:p>
      <w:pPr>
        <w:pStyle w:val="Style15"/>
        <w:rPr/>
      </w:pPr>
      <w:r>
        <w:rPr/>
        <w:t>Микроскопия. На поперечном срезе мерикарпия видны 5 выступающих ребрышек, в которых расположены проводящие пучки с группами механических волокон. В ложбинках находятся септированные эфирномасличные канальцы с бурыми выделительными клетками: 4 – на выпуклой стороне, 2 – на плоской. Клетки эндосперма заполнены алейроновыми зернами, каплями жирного масла и мелкими друзами оксалата кальция.</w:t>
      </w:r>
    </w:p>
    <w:p>
      <w:pPr>
        <w:pStyle w:val="Style15"/>
        <w:rPr/>
      </w:pPr>
      <w:r>
        <w:rPr/>
        <w:t>Числовые показатели. Содержание эфирного масла не менее 2%; влажность не более 12%; золы общей не более 10%; золы, нерастворимой в 10%-ном растворе хлористоводородной кислоты, не более 1%; других частей растения не более 1%; органической примеси не более 2%, минеральной – не более 1%.</w:t>
      </w:r>
    </w:p>
    <w:p>
      <w:pPr>
        <w:pStyle w:val="Style15"/>
        <w:rPr/>
      </w:pPr>
      <w:r>
        <w:rPr/>
        <w:t>Микробиологическая чистота. В соответствии с ГФ XI, вып. 2, с. 187 и Изменением к ГФ XI, от 28.12.95 г., категория 5.2.</w:t>
      </w:r>
    </w:p>
    <w:p>
      <w:pPr>
        <w:pStyle w:val="Style15"/>
        <w:rPr/>
      </w:pPr>
      <w:r>
        <w:rPr/>
        <w:t>Хранение. Хранят сырье, как и другие виды эфирномасличного сырья. Срок годности 3 года.</w:t>
      </w:r>
    </w:p>
    <w:p>
      <w:pPr>
        <w:pStyle w:val="Style15"/>
        <w:rPr/>
      </w:pPr>
      <w:r>
        <w:rPr/>
        <w:t>Использование. Используют плоды наравне с плодами фенхеля для приготовления укропной воды, применяемой в качестве ветрогонного средства при метеоризме. Настои и отвары плодов назначают для улучшения аппетита и пищеварения, повышения желчеотделения. Не рекомендуется принимать настои плодов более 5-6 дней. В высоких дозах укроп пахучий противопоказан при беременности. Из плодов вырабатывается препарат «Анетин» (в таблетках), содержащий сумму фенольных соединений. Он обладает спазмолитическим действием, может применяться для профилактики астмы и лечения хронической коронарной недостаточности.</w:t>
      </w:r>
    </w:p>
    <w:p>
      <w:pPr>
        <w:pStyle w:val="Style15"/>
        <w:rPr/>
      </w:pPr>
      <w:r>
        <w:rPr/>
        <w:t>Применяется в гомеопатии и используется в БА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2 Фенхель обыкно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uctus Foeniculi (Fructus Foeniculi vulgaris) – плоды фенхеля</w:t>
      </w:r>
    </w:p>
    <w:p>
      <w:pPr>
        <w:pStyle w:val="Style15"/>
        <w:rPr/>
      </w:pPr>
      <w:r>
        <w:rPr/>
        <w:t>Зрелые и высушенные плоды культивируемого двулетнего и многолетнего травянистого растения фенхеля обыкновенного Foeniculum vulgare Mill., сем. Зонтичные – Apiaceae (Umbelliferae); предназначены для использования в качестве лекарственного сырья и лекарственного средства.</w:t>
      </w:r>
    </w:p>
    <w:p>
      <w:pPr>
        <w:pStyle w:val="Style15"/>
        <w:rPr/>
      </w:pPr>
      <w:r>
        <w:rPr/>
        <w:t>Фенхель обыкновенный (укроп аптечный, укроп волошский) – многолетнее (в культуре двулетнее) с голубоватым налетом травянистое растение. Листья очередные влагалищные, нижние – черешковые, средние и верхние – сидячие. Все листья многократно перисторассеченные на линейно-нитевидные сегменты. Цветки мелкие, пятичленные, желтые. Соцветие – сложный зонтик. Обертки и оберточки отсутствуют. Плод – вислоплодник, распадающийся на два полуплодика (мерикарпия). Цветет в июле-августе, плоды созревают с сентября.</w:t>
      </w:r>
    </w:p>
    <w:p>
      <w:pPr>
        <w:pStyle w:val="Style15"/>
        <w:rPr/>
      </w:pPr>
      <w:r>
        <w:rPr/>
        <w:t>Родина – Средиземноморье. В СНГ как одичавшее встречается в степных районах Кавказа и Южных районах Центральной Азии на каменистых склонах, около дорог и жилья. Основные районы культуры – средняя полоса европейской части России, а также Краснодарский край; Беларусь, Украина.</w:t>
      </w:r>
    </w:p>
    <w:p>
      <w:pPr>
        <w:pStyle w:val="Style15"/>
        <w:rPr/>
      </w:pPr>
      <w:r>
        <w:rPr/>
        <w:t xml:space="preserve">Химический состав. Плоды фенхеля обыкновенного содержат 4-6% эфирного масла с основными компонентами – анетолом (до 60%), анисовым альдегидом, анисовой кислотой, фенхоном, </w:t>
      </w:r>
      <w:r>
        <w:rPr>
          <w:rFonts w:eastAsia="Symbol" w:cs="Symbol" w:ascii="Symbol" w:hAnsi="Symbol"/>
          <w:szCs w:val="28"/>
        </w:rPr>
        <w:t></w:t>
      </w:r>
      <w:r>
        <w:rPr/>
        <w:t>-пиненом и другими терпеноидами. В семенах находится до 18% жирного масла.</w:t>
      </w:r>
    </w:p>
    <w:p>
      <w:pPr>
        <w:pStyle w:val="Style15"/>
        <w:rPr/>
      </w:pPr>
      <w:r>
        <w:rPr/>
        <w:t>Заготовка сырья, первичная обработка, сушка. Уборку сырья проводят в период, когда созрели плоды на центральных зонтиках. Растения скашивают, связывают в снопы для дозревания и просушки в защищенных от сырости местах и проводят обмолот специально переоборудованными комбайнами. Обмолоченные плоды досушивают на токах, очищают от примесей и просеивают через решета.</w:t>
      </w:r>
    </w:p>
    <w:p>
      <w:pPr>
        <w:pStyle w:val="Style15"/>
        <w:rPr/>
      </w:pPr>
      <w:r>
        <w:rPr/>
        <w:t>Стандартизация. Качество сырья регламентируется ГФ XI.</w:t>
      </w:r>
    </w:p>
    <w:p>
      <w:pPr>
        <w:pStyle w:val="Style15"/>
        <w:rPr/>
      </w:pPr>
      <w:r>
        <w:rPr/>
        <w:t>Внешние признаки. Мерикарпии продолговатые, голые. Наружная их сторона выпуклая, внутренняя – плоская. На верхушке имеют остатки чашечки и надпестичный диск. Каждый мерикарпий имеет пять сильно выступающих продольных ребрышек: три из них расположены на выпуклой стороне и два более развитых – по бокам. Длина плодов 6-10 мм, ширина 2-4 мм. Цвет плодов зеленовато-бурый. Запах сильный, приятный. Вкус сладковато-пряный.</w:t>
      </w:r>
    </w:p>
    <w:p>
      <w:pPr>
        <w:pStyle w:val="Style15"/>
        <w:rPr/>
      </w:pPr>
      <w:r>
        <w:rPr/>
        <w:t>Микроскопия. На поперечном срезе мерикарпия виден однослойный эпидермис. В мезокарпии под ребрышками расположены проводящие пучки. Между ребрышками находятся крупные эфирномасличные канальцы: на выпуклой стороне их 4, на плоской – 2. Канальцы окружены слоем клеток с коричневыми оболочками. Клетки эндосперма заполнены алейроновыми зернами, каплями жирного масла и мелкими друзами оксалата кальция.</w:t>
      </w:r>
    </w:p>
    <w:p>
      <w:pPr>
        <w:pStyle w:val="Style15"/>
        <w:rPr/>
      </w:pPr>
      <w:r>
        <w:rPr/>
        <w:t>Числовые показатели. Содержание эфирного масла, определяемого методом 1 или 2, не менее 3%; влажность не более 14%; золы общей не более 10%; золы, нерастворимой в 10%-ном растворе хлористоводородной кислоты, не более 1%; поврежденных и недоразвитых плодов и других частей фенхеля не более 1%; органической примеси не более 1,6%, минеральной – не более 0,5%.</w:t>
      </w:r>
    </w:p>
    <w:p>
      <w:pPr>
        <w:pStyle w:val="Style15"/>
        <w:rPr/>
      </w:pPr>
      <w:r>
        <w:rPr/>
        <w:t>Хранение. Хранят, как и все эфирномасличное сырье, в сухих прохладных помещениях отдельно от других видов сырья. Срок годности 3 года.</w:t>
      </w:r>
    </w:p>
    <w:p>
      <w:pPr>
        <w:pStyle w:val="Style15"/>
        <w:rPr/>
      </w:pPr>
      <w:r>
        <w:rPr/>
        <w:t>Использование. Плоды фенхеля применяют в форме настоев для улучшения аппетита, пищеварения и как отхаркивающее, желчегонное, спазмолитическое и диуретическое средство. Плоды входят также в состав ветрогонного сбора, используемого при метеоризме. Из плодов получают эфирное масло. Его используют для приготовления укропной воды, применяют в качестве ветрогонного средства. Из масла выделяют анетол. Плоды фенхеля используют в Индии в качестве стимулирующего средства, в США – при глазных, кишечных и почечных заболеваниях, при гри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3 Полынь горь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rba Artemisiae absinthii – трава полыни горькой</w:t>
      </w:r>
    </w:p>
    <w:p>
      <w:pPr>
        <w:pStyle w:val="Style15"/>
        <w:rPr/>
      </w:pPr>
      <w:r>
        <w:rPr/>
        <w:t>Folia Artemisiae absinthii – листья полыни горькой</w:t>
      </w:r>
    </w:p>
    <w:p>
      <w:pPr>
        <w:pStyle w:val="Style15"/>
        <w:rPr/>
      </w:pPr>
      <w:r>
        <w:rPr/>
        <w:t>Трава – собранные в начале цветения и высушенные облиственные цветоносные верхушки дикорастущего многолетнего травянистого растения полыни горькой Artemisia absinthium L., сем. Сложноцветные – Asteraceae (Compositae); используют в качестве лекарственного средства и лекарственного сырья. Листья собирают до или в начале цветения и высушивают.</w:t>
      </w:r>
    </w:p>
    <w:p>
      <w:pPr>
        <w:pStyle w:val="Style15"/>
        <w:rPr/>
      </w:pPr>
      <w:r>
        <w:rPr/>
        <w:t>Полынь горькая – растение высотой 50 –100 (200) см. Стебли многочисленные, прямостоячие или слегка приподнимающиеся, слабо ребристые, в верхней части ветвящиеся. Розеточные и нижние стеблевые листья длинночерешковые, дважды или трижды перисторассеченные, стеблевые листья очередные, черешковые, верхушечные – сидячие цельные или трехраздельные. Все растение серебристо-серое с сильным своеобразным «полынным» запахом. Цветки все трубчатые, желтые, в шаровидных поникающих корзинках диаметром 2,5-4 мм. Последние собраны на коротких веточках в однобокие кисти, образующие метелку корзинок. Плоды – мелкие семянки. Цветет в июне-августе, плоды созревают в сентябре-октябре.</w:t>
      </w:r>
    </w:p>
    <w:p>
      <w:pPr>
        <w:pStyle w:val="Style15"/>
        <w:rPr/>
      </w:pPr>
      <w:r>
        <w:rPr/>
        <w:t>Иногда сборщики ошибочно собирают вместо травы полыни горькой траву других видов. Чаще всего это трава полыни Сиверса, полыни обыкновенной и полыни австрийской.</w:t>
      </w:r>
    </w:p>
    <w:p>
      <w:pPr>
        <w:pStyle w:val="Style15"/>
        <w:rPr/>
      </w:pPr>
      <w:r>
        <w:rPr/>
        <w:t>Полынь австрийская A. austriaca Jacq. 20-50 см высотой с почти белыми небольшими (до 3 см в длину) дважды и трижды раздельными или рассеченными листьями, сегменты которых не шире 1 мм. Цветочные корзинки диаметром 1-1,5 мм с желтыми или красновато-желтыми цветками. Распространена в степных и лесостепных районах европейской части, Кавказа, Сибири и Казахстана. Растет на степных выгонах, обочинах дорог.</w:t>
      </w:r>
    </w:p>
    <w:p>
      <w:pPr>
        <w:pStyle w:val="Style15"/>
        <w:rPr/>
      </w:pPr>
      <w:r>
        <w:rPr/>
        <w:t>Полынь обыкновенная A. vulgaris L. легко различается по листьям.</w:t>
      </w:r>
    </w:p>
    <w:p>
      <w:pPr>
        <w:pStyle w:val="Style15"/>
        <w:rPr/>
      </w:pPr>
      <w:r>
        <w:rPr/>
        <w:t>Полынь Сиверса A. sieversiana Willd. – растение 30-100 см высотой. Стебли сильно ребристые. Листья в очертаниях широкотреугольные, серебристо-серые, ямчато-железистые, нижние и средние стеблевые – длинночерешковые, длиной до 12 см, дважды и трижды перисторассеченные на продолговатые или линейно-продолговатые сегменты. Корзинки полушаровидные поникающие, диаметром до 6 мм.</w:t>
      </w:r>
    </w:p>
    <w:p>
      <w:pPr>
        <w:pStyle w:val="Style15"/>
        <w:rPr/>
      </w:pPr>
      <w:r>
        <w:rPr/>
        <w:t>Полынь горькая – голарктический вид, распространена от западных границ СНГ до верховьев рек Оби и Енисея. Северная граница ареала идет от Кандалакши до Архангельска, на востоке – вдоль Иртыша, достигает Енисея близ устья Ангары. На юге растение распространено по всей европейской части, в Закавказье, на Алтае, в Тарбагатае и Памиро-Алае, где достигает государственной границы. На западе граница ареала полыни горькой достигает западной границы СНГ.</w:t>
      </w:r>
    </w:p>
    <w:p>
      <w:pPr>
        <w:pStyle w:val="Style15"/>
        <w:rPr/>
      </w:pPr>
      <w:r>
        <w:rPr/>
        <w:t>Полынь горькая растет в степных, лесостепных районах и южной части лесной зоны. Поселяется на нарушенных местообитаниях – молодых залежах, близ жилья, у дорог, на огородах, полевых межах, выпасах с достаточно рыхлыми почвами.</w:t>
      </w:r>
    </w:p>
    <w:p>
      <w:pPr>
        <w:pStyle w:val="Style15"/>
        <w:rPr/>
      </w:pPr>
      <w:r>
        <w:rPr/>
        <w:t>В некоторых странах Европы и Америки ее культивируют.</w:t>
      </w:r>
    </w:p>
    <w:p>
      <w:pPr>
        <w:pStyle w:val="Style15"/>
        <w:rPr/>
      </w:pPr>
      <w:r>
        <w:rPr/>
        <w:t>Основными районами заготовок сырья служат степные и лесостепные зоны Украины и Молдовы, где заготовки можно проводить в местах, свободных от радиоактивного загрязнения. В европейской части РФ (Липецкая, Воронежская, Ульяновская, Тамбовская области, Краснодарский край и др.) также ежегодно заготавливают значительные количества сырья.</w:t>
      </w:r>
    </w:p>
    <w:p>
      <w:pPr>
        <w:pStyle w:val="Style15"/>
        <w:rPr/>
      </w:pPr>
      <w:r>
        <w:rPr/>
        <w:t>Объем возможных ежегодных заготовок сырья значительно превосходит потребности в нем медицины.</w:t>
      </w:r>
    </w:p>
    <w:p>
      <w:pPr>
        <w:pStyle w:val="Style15"/>
        <w:rPr/>
      </w:pPr>
      <w:r>
        <w:rPr/>
        <w:t>Химический состав. Трава и листья полыни горькой содержат 0,5-2% эфирного масла, в состав которого входят бициклические монотерпены - туйол (10-25%), туйон (около 10%), пинен и др.; а также азуленогенные сесквитерпеновые лактоны, которые придают траве своеобразный горький вкус – артабсин, абсинтин (димер артабсина). Кроме того, содержатся флавоноиды (артемизетин и др., проявляющие в эксперименте противоопухолевую активность) и другие ве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65195" cy="303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товка, первичная обработка и сушка. Заготавливают два вида сырья: траву и листья полыни горькой. Листья собирают вполне развитые до цветения или в самом начале цветения в мае-июне с укороченных побегов, прикорневые и нижние стеблевые. Листья срывают руками, складывают без уплотнения в корзины или мешки и быстро отправляют на сушку.</w:t>
      </w:r>
    </w:p>
    <w:p>
      <w:pPr>
        <w:pStyle w:val="Style15"/>
        <w:rPr/>
      </w:pPr>
      <w:r>
        <w:rPr/>
        <w:t>Траву заготавливают в начале цветения в июне-августе, срезают серпами или ножами верхушки побегов длиной 20-25 см без грубых оснований стеблей. Заготовка продолжается 10-15 дней. Собранное в более поздние сроки сырье при сушке приобретает темно-серый цвет, а корзинки буреют и рассыпаются.</w:t>
      </w:r>
    </w:p>
    <w:p>
      <w:pPr>
        <w:pStyle w:val="Style15"/>
        <w:rPr/>
      </w:pPr>
      <w:r>
        <w:rPr/>
        <w:t>Затем удаляют посторонние растения и грубые стебли диаметром более 3 мм из свежесобранной травы полыни.</w:t>
      </w:r>
    </w:p>
    <w:p>
      <w:pPr>
        <w:pStyle w:val="Style15"/>
        <w:rPr/>
      </w:pPr>
      <w:r>
        <w:rPr/>
        <w:t>Сушат траву на чердаках, под навесами или в тени, разложив ее тонким слоем (до 3-5 см) на бумаге или на ткани и периодически помешивая. Допускается тепловая сушка с нагревом до 40</w:t>
      </w:r>
      <w:r>
        <w:rPr>
          <w:rFonts w:eastAsia="Symbol" w:cs="Symbol" w:ascii="Symbol" w:hAnsi="Symbol"/>
          <w:szCs w:val="28"/>
        </w:rPr>
        <w:t></w:t>
      </w:r>
      <w:r>
        <w:rPr/>
        <w:t>С. В хорошую погоду трава высыхает за 5-7 дней, листья – за 3-5 дней.</w:t>
      </w:r>
    </w:p>
    <w:p>
      <w:pPr>
        <w:pStyle w:val="Style15"/>
        <w:rPr/>
      </w:pPr>
      <w:r>
        <w:rPr/>
        <w:t>Стандартизация. Качество обоих видов сырья регламентирует ГФ XI.</w:t>
      </w:r>
    </w:p>
    <w:p>
      <w:pPr>
        <w:pStyle w:val="Style15"/>
        <w:rPr/>
      </w:pPr>
      <w:r>
        <w:rPr/>
        <w:t>Внешние признаки. Трава. Цельные или частично измельченные облиственные верхушки цветоносных побегов не более 25 см в длину. Стебли слегка ребристые, заканчиваются облиственной метелкой корзинок. Корзинки диаметром 2,5-4 мм, шаровидные, обертка корзинок черепитчатая, наружные листочки ее линейные, внутренние – широкоэллиптические, общее ложе корзинки – с беловатыми волосками. Цветки все трубчатые. Прицветные листья сидячие, простые или тройчатораздельные. Цвет стеблей зеленовато-серый, листьев – серебристо-серый, цветков – желтый. Запах своеобразный, сильный. Вкус пряно-горький.</w:t>
      </w:r>
    </w:p>
    <w:p>
      <w:pPr>
        <w:pStyle w:val="Style15"/>
        <w:rPr/>
      </w:pPr>
      <w:r>
        <w:rPr/>
        <w:t>Листья. Черешковые, в очертаниях треугольно-округлые, дважды и трижды перисторассеченные, сегменты листьев линейно-продолговатые, тупозаостренные, цельнокрайние. Длина пластинки до 10 см. Листья опушены с обеих сторон. Цвет листьев сверху серовато-зеленый, снизу – серебристо-серый. При определении подлинности сырья важное значение имеет характерный «полынный» запах.</w:t>
      </w:r>
    </w:p>
    <w:p>
      <w:pPr>
        <w:pStyle w:val="Style15"/>
        <w:rPr/>
      </w:pPr>
      <w:r>
        <w:rPr/>
        <w:t>Измельченное сырье в обоих случаях представляет собой смесь отдельных кусочков, проходящих сквозь сито с отверстиями диаметром 7 мм. Выпускаются брикеты круглые.</w:t>
      </w:r>
    </w:p>
    <w:p>
      <w:pPr>
        <w:pStyle w:val="Style15"/>
        <w:rPr/>
      </w:pPr>
      <w:r>
        <w:rPr/>
        <w:t>Микроскопия. При микроскопическом исследовании цельного, измельченного и порошкованного сырья диагностическое значение имеют характерные многочисленные Т-образные волоски, имеющие двух- и четырехклеточную ножку, несущую длинную тонкостенную клетку с заостренными концами, прикрепленную посередине и лежащую горизонтально. Кроме того, важно присутствие на обеих сторонах листа овальных (вид сверху) эфирномасличных железок, имеющих характерное для сложноцветных строение.</w:t>
      </w:r>
    </w:p>
    <w:p>
      <w:pPr>
        <w:pStyle w:val="Style15"/>
        <w:rPr/>
      </w:pPr>
      <w:r>
        <w:rPr/>
        <w:t>Оценку качества сырья ведут по содержанию экстрактивных веществ, что нельзя признать достаточно корректным показателем. Необходима разработка более специфичного метода стандартизации этого сырья.</w:t>
      </w:r>
    </w:p>
    <w:p>
      <w:pPr>
        <w:pStyle w:val="Style15"/>
        <w:rPr/>
      </w:pPr>
      <w:r>
        <w:rPr/>
        <w:t>Хранение. На складах сырье следует хранить на стеллажах или подтоварниках в сухих, прохладных помещениях, отдельно от неароматических видов сырья. В аптеках – в ящиках с крышкой или в закупоренных банках. Срок годности сырья 2 года.</w:t>
      </w:r>
    </w:p>
    <w:p>
      <w:pPr>
        <w:pStyle w:val="Style15"/>
        <w:rPr/>
      </w:pPr>
      <w:r>
        <w:rPr/>
        <w:t>Использование. В виде настоя применяют для возбуждения аппетита, при заболеваниях печени и желчного пузыря, при пониженной функции желудочно-кишечного тракта. В эксперименте сумма сесквитерпеноидов способствует стабилизации иммунных реакций. Сырье входит в состав аппетитных и желудочных сборов, используется для производства настойки, экстракта (густого), горькой настойки, а также в качестве пищевой добавки как пряное средство и в ликерно-водочной промышленности. Применяется в гомеопатии.</w:t>
      </w:r>
    </w:p>
    <w:p>
      <w:pPr>
        <w:pStyle w:val="Style15"/>
        <w:rPr/>
      </w:pPr>
      <w:r>
        <w:rPr/>
        <w:t>Побочное действие. Продолжительное применение препаратов полыни горькой может вызвать легкое отравление, в тяжелых случаях может сопровождаться общетоксическими явлениями центрального характера с галлюцинациями и судорогами.</w:t>
      </w:r>
      <w:r>
        <w:br w:type="page"/>
      </w:r>
    </w:p>
    <w:p>
      <w:pPr>
        <w:pStyle w:val="Style15"/>
        <w:rPr/>
      </w:pPr>
      <w:r>
        <w:rPr/>
        <w:t>3.4 Тмин обыкно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uctus Carvi (Fructus Cari carvi) – плоды тмина</w:t>
      </w:r>
    </w:p>
    <w:p>
      <w:pPr>
        <w:pStyle w:val="Style15"/>
        <w:rPr/>
      </w:pPr>
      <w:r>
        <w:rPr/>
        <w:t>Зрелые и высушенные плоды дикорастущего и культивируемого двулетнего травянистого растения тмина обыкновенного Carum carvi L., сем. Зонтичные – Apiaceae (Umbelliferae); используют в качестве лекарственного средства.</w:t>
      </w:r>
    </w:p>
    <w:p>
      <w:pPr>
        <w:pStyle w:val="Style15"/>
        <w:rPr/>
      </w:pPr>
      <w:r>
        <w:rPr/>
        <w:t>Двулетнее, реже одно- или многолетнее травянистое растение 30-80 см в высоту. В первый год развивает прикорневую розетку листьев, цветоносный побег появляется на второй год. Стебель прямостоячий, ветвистый. Листья очередные черешковые, постепенно уменьшающиеся к верхушке стебля, при основании расширены во влагалища, прикорневые длинночерешковые, стеблевые – короткочерешковые. Пластинка листа продолговатая, дважды или трижды перисторассеченная, с ланцетовидно-линейными острыми сегментами. Соцветие – двойной зонтик. Обертка и оберточки отсутствуют. Реже имеется обертка из 1-3 листочков. Цветки мелкие, чашечка почти незаметная, венчик пятилепестный, лепестки белые (или розоватые). Плод – продолговатый, слегка сплюснутый вислоплодник, распадающийся на два серповидно изогнутых полуплодика (мерикарпия). Цветет в июне-июле, плодоносит в июле-августе.</w:t>
      </w:r>
    </w:p>
    <w:p>
      <w:pPr>
        <w:pStyle w:val="Style15"/>
        <w:rPr/>
      </w:pPr>
      <w:r>
        <w:rPr/>
        <w:t>Распространен тмин в лесной и лесостепной зонах европейской части страны, в южной части лесной зоны Западной и Восточной Сибири, в Крыму, на Кавказе, реже на Дальнем Востоке России и в горах Центральной Азии.</w:t>
      </w:r>
    </w:p>
    <w:p>
      <w:pPr>
        <w:pStyle w:val="Style15"/>
        <w:rPr/>
      </w:pPr>
      <w:r>
        <w:rPr/>
        <w:t>Произрастает на суходольных и влажных лугах, по долинам рек, в горах, в разреженных лесах, на опушках, полянах, изредка на лугах степной зоны.</w:t>
      </w:r>
    </w:p>
    <w:p>
      <w:pPr>
        <w:pStyle w:val="Style15"/>
        <w:rPr/>
      </w:pPr>
      <w:r>
        <w:rPr/>
        <w:t>Выращивают в специализированных хозяйствах России, а также на Украине, в Беларуси.</w:t>
      </w:r>
    </w:p>
    <w:p>
      <w:pPr>
        <w:pStyle w:val="Style15"/>
        <w:rPr/>
      </w:pPr>
      <w:r>
        <w:rPr/>
        <w:t>Химический состав. Плоды содержат 3-7% эфирного масла. Главными компонентами эфирного масла Oleum Carvi являются терпеноиды карвон (41-60%), лимонен (30%), карвакрол, дигидрокарвон. Плоды содержат стероиды (стигмастерин, пальмитат и стеарат стигмастерина), фенолкарбоновые кислоты и их производные; кумарины (0,02-0,48%): умбеллиферон, скополетин, герниарин; флавоноиды (0,98-1,24%): изокверцитрин, рутин и т.д. В эндосперме содрежится 14-20% жирного масла, которое можно использовать в качестве заменителя масла какао.</w:t>
      </w:r>
    </w:p>
    <w:p>
      <w:pPr>
        <w:pStyle w:val="Style15"/>
        <w:rPr/>
      </w:pPr>
      <w:r>
        <w:rPr/>
        <w:t>Заготовка сырья, сушка. Плоды тмина собирают в июле-августе, в фазу, когда созревают плоды в центральных зонтиках. Растения срезают серпами или ножами, на плантациях скашивают. Для дозревания и просушки плоды оставляют в поле в валках или снопах. Лучше сушить связанные снопики в помещениях с деревянным полом или же на брезентах, полотнищах и т.д. После сушки снопы обмолачивают, плоды очищают на ситах и провеивают.</w:t>
      </w:r>
    </w:p>
    <w:p>
      <w:pPr>
        <w:pStyle w:val="Style15"/>
        <w:rPr/>
      </w:pPr>
      <w:r>
        <w:rPr/>
        <w:t>Стандартизация. Качество сырья регламентирует ГФ XI.</w:t>
      </w:r>
    </w:p>
    <w:p>
      <w:pPr>
        <w:pStyle w:val="Style15"/>
        <w:rPr/>
      </w:pPr>
      <w:r>
        <w:rPr/>
        <w:t>Внешние признаки. Мерикарпии продолговатой формы, слегка серповидно изогнутые, с внутренней стороны плоские, с наружной – выпуклые, с 5 сильно выступающими нитевидными ребрышками, соломенно-желтыми, длина 3-7 мм, ширина около 1-1,5 мм. Цвет плодов темно-бурый с тонкими светлыми полосками на ребрах. Запах сильный, приятный, вкус горьковато-пряный, жгучий.</w:t>
      </w:r>
    </w:p>
    <w:p>
      <w:pPr>
        <w:pStyle w:val="Style15"/>
        <w:rPr/>
      </w:pPr>
      <w:r>
        <w:rPr/>
        <w:t>Микроскопия. На поперечном срезе мерикарпия видны перикарпий (околоплодник) и семя. Эпидермис околоплодника состоит из одного слоя овальных клеток. В мезокарпии в ребрышках находятся проводящие пучки, в ложбинках – эфирномасличные канальцы, 4 из них расположены на выпуклой стороне, 2 – на плоской. Клетки эндосперма семени имеют утолщенные стенки, содержат жирное масло, алейроновые зерна и мелкие друзы оксалата кальция.</w:t>
      </w:r>
    </w:p>
    <w:p>
      <w:pPr>
        <w:pStyle w:val="Style15"/>
        <w:rPr/>
      </w:pPr>
      <w:r>
        <w:rPr/>
        <w:t>Числовые показатели. Эфирного масла не менее 2%; влажность не более 12%; золы общей не более 8%; золы, нерастворимой в 10%-ном растворе кислоты хлористоводородной, не более 1,5%; поврежденных, недоразвитых плодов тмина и других частей растения не более 2%; органической примеси не более 2%, минеральной – не более 0,5%.</w:t>
      </w:r>
    </w:p>
    <w:p>
      <w:pPr>
        <w:pStyle w:val="Style15"/>
        <w:rPr/>
      </w:pPr>
      <w:r>
        <w:rPr/>
        <w:t>Хранение. Хранят в сухих, прохладных, хорошо проветриваемых помещениях. Срок годности сырья 3 года.</w:t>
      </w:r>
    </w:p>
    <w:p>
      <w:pPr>
        <w:pStyle w:val="Style15"/>
        <w:rPr/>
      </w:pPr>
      <w:r>
        <w:rPr/>
        <w:t>Использование. Плоды тмина в аптеки поступают в фасованном виде. Применяют в виде настоя в качестве желчегонного и ветрогонного средства при метеоризме; входят в состав желудочных сборов. Плоды тмина используются в БАДах.</w:t>
      </w:r>
    </w:p>
    <w:p>
      <w:pPr>
        <w:pStyle w:val="Style15"/>
        <w:rPr/>
      </w:pPr>
      <w:r>
        <w:rPr/>
        <w:t>В эксперименте эфирное масло тмина оказывает противотуберкулезное действие, проявляет антибактериальную активность. Плоды тмина – популярная пряность в пищевой и кондитерской промышленности. Эфирное масло тмина используется как ароматизатор в парфюм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5 Душица обыкнов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rba Origani (Herba Origani vulgaris) – трава душицы</w:t>
      </w:r>
    </w:p>
    <w:p>
      <w:pPr>
        <w:pStyle w:val="Style15"/>
        <w:rPr/>
      </w:pPr>
      <w:r>
        <w:rPr/>
        <w:t>Собранная во время цветения и высушенная трава многолетнего дикорастущего травянистого растения душицы обыкновенной Origanum vulgare L., сем. Губоцветные – Lamiaceae (Labiatae); используют в качестве лекарственного сырья и лекарственного средства.</w:t>
      </w:r>
    </w:p>
    <w:p>
      <w:pPr>
        <w:pStyle w:val="Style15"/>
        <w:rPr/>
      </w:pPr>
      <w:r>
        <w:rPr/>
        <w:t>Душица обыкновенная – корневищное растение высотой 30-60 (90) см. Стебли прямостоячие или приподнимающиеся, ветвистые, четырехгранные. Листья супротивные короткочерешковые, продолговато-яйцевидные, цельнокрайние или неясно мелкозубчатые. Цветки пятичленные, чашечка пурпурная, пятизубчатая, венчик двугубый, фиолетово-розовый (иногда белый). Соцветие – метельчато-щитковидный тирс. Плод – ценобий, распадающийся на четыре доли (эремы). Цветет с июля по сентябрь. Плоды начинают созревать с августа.</w:t>
      </w:r>
    </w:p>
    <w:p>
      <w:pPr>
        <w:pStyle w:val="Style15"/>
        <w:rPr/>
      </w:pPr>
      <w:r>
        <w:rPr/>
        <w:t>Душица – евразийский вид. Распространена по всей европейской части СНГ, кроме Крайнего Севера, на Кавказе, на юго-западе Сибири и в Центральной Азии. Растет на лесных опушках и полянах, среди кустарников, в сухих лесах, на сухих, открытых каменистых местах, по склонам оврагов, суходольным и пойменным лугам. Местами образует небольшие заросли.</w:t>
      </w:r>
    </w:p>
    <w:p>
      <w:pPr>
        <w:pStyle w:val="Style15"/>
        <w:rPr/>
      </w:pPr>
      <w:r>
        <w:rPr/>
        <w:t>Основные районы заготовок – Украина, Беларусь, средняя полоса РФ. Возможны заготовки сырья на Алтае. Возможно введение душицы в культуру.</w:t>
      </w:r>
    </w:p>
    <w:p>
      <w:pPr>
        <w:pStyle w:val="Style15"/>
        <w:rPr/>
      </w:pPr>
      <w:r>
        <w:rPr/>
        <w:t>Химический состав. В траве содержится 0,3-1,2% эфирного масла. Его основные компоненты – фенолы (тимол и его изомер – карвакрол), сесквитерпены, геранилацетат и др. В траве имеются также флавоноиды, фенольные кислоты, аскорбиновая кислота, дубильные вещества.</w:t>
      </w:r>
    </w:p>
    <w:p>
      <w:pPr>
        <w:pStyle w:val="Style15"/>
        <w:rPr/>
      </w:pPr>
      <w:r>
        <w:rPr/>
        <w:t>Заготовка сырья, первичная обработка, сушка. Сбор сырья проводят в период цветения (июль – первая половина августа). Срезают облиственные верхушки длиной до 20 см ножами, серпами или секаторами, отделяют толстые стебли, примеси. Собранное сырье складывают рыхло в мешки, корзины или кузова автомашин. выстланные брезентом, и немедленно отправляют на сушку. При заготовке сырья нельзя выдергивать растения с корнями. так как это ведет к уничтожению зарослей. заготовки сырья на одних и тех же массивах можно проводить 2-3 года подряд.</w:t>
      </w:r>
    </w:p>
    <w:p>
      <w:pPr>
        <w:pStyle w:val="Style15"/>
        <w:rPr/>
      </w:pPr>
      <w:r>
        <w:rPr/>
        <w:t>Сушат траву на чердаках с хорошей вентиляцией, под навесами. Сырье раскладывают тонким слоем (1-2 растения), периодически переворачивают или сушат в сушилках при температуре не выше 40</w:t>
      </w:r>
      <w:r>
        <w:rPr>
          <w:rFonts w:eastAsia="Symbol" w:cs="Symbol" w:ascii="Symbol" w:hAnsi="Symbol"/>
          <w:szCs w:val="28"/>
        </w:rPr>
        <w:t></w:t>
      </w:r>
      <w:r>
        <w:rPr/>
        <w:t>С.</w:t>
      </w:r>
    </w:p>
    <w:p>
      <w:pPr>
        <w:pStyle w:val="Style15"/>
        <w:rPr/>
      </w:pPr>
      <w:r>
        <w:rPr/>
        <w:t>Стандартизация. Качество сырья регламентируют ГФ XI, Изм. № 1 от 16.06.1999 г. и ГОСТ 50246-92.</w:t>
      </w:r>
    </w:p>
    <w:p>
      <w:pPr>
        <w:pStyle w:val="Style15"/>
        <w:rPr/>
      </w:pPr>
      <w:r>
        <w:rPr/>
        <w:t>Внешние признаки. Цельное сырье. Цельные или частично измельченные олиственные цветоносные стебли длиной до 20 см. Стебли четырехгранные, слегка опушенные или почти голые, вверху разветвленные. Листья супротивные, черешковые, продолговато-яйцевидные, к верхушке заостренные, мелкозубчатые или почти цельнокрайние длиной 2-4 см. Соцветия щитковидно-метельчатые тирсы, раскидистые многоцветковые; цветки мелкие длиной 3-5 мм собраны в полумутовки. Прицветники длиннее чашечки, продолговатые, острые. Чашечка с треугольно-ланцетовидными зубцами, голая или с редкими волосками. Венчик двугубый, цветки мелкие, длиной 3-5 мм. Цвет листьев сверху зеленый, снизу – светло-зеленый; стеблей – зеленый или пурпурный; прицветников и чашечки – коричневато-пурпурный или зеленовато-пурпурный; венчика – коричневато-пурпурный или коричневато-розовый. Запах ароматный. Вкус водного извлечения горьковато-пряный, слегка вяжущий.</w:t>
      </w:r>
    </w:p>
    <w:p>
      <w:pPr>
        <w:pStyle w:val="Style15"/>
        <w:rPr/>
      </w:pPr>
      <w:r>
        <w:rPr/>
        <w:t>Измельченное сырье. Кусочки стеблей, листьев, соцветий, а также отдельные цветки, проходящие сквозь сито с отверстиями диаметром 7 мм.</w:t>
      </w:r>
    </w:p>
    <w:p>
      <w:pPr>
        <w:pStyle w:val="Style15"/>
        <w:rPr/>
      </w:pPr>
      <w:r>
        <w:rPr/>
        <w:t>Порошок. Кусочки стеблей, листьев и соцветий, а также их части, проходящие сквозь сито с отверстиями диаметром 2 мм. Цвет серовато-зеленый с коричневато-пурпурными, коричневато-розовыми, беловатыми и коричневатыми вкраплениями. Запах, вкус водного извлечения измельченного сырья и порошка как у цельного сырья.</w:t>
      </w:r>
    </w:p>
    <w:p>
      <w:pPr>
        <w:pStyle w:val="Style15"/>
        <w:rPr/>
      </w:pPr>
      <w:r>
        <w:rPr/>
        <w:t>Микроскопия. При рассмотрении листа с поверхности видны клетки верхнего эпидермиса со слабо извилистыми, кое-где четковидно-утолщенными боковыми стенками; клетки нижнего эпидермиса более извилистые. Устьица многочисленные, окружены двумя клетками эпидермиса, смежные стенки которых расположены перпендикулярно устьичной щели (диацитный тип). Волоски двух типов (простые и головчатые) расположены по всей пластинке листа, в большем количестве на нижней стороне. Простые волоски многочисленные, 1-5-клеточные, с бородавчатой поверхностью и утолщенными стенками; головчатые волоски на одноклеточной ножке с овальной одноклеточной головкой. Округлые эфирномасличные железки с 8-ю радиально расположенными выделительными клетками преимущественно на нижней стороне листа; у места прикрепления железки эпидермальные клетки нередко образуют розетку.</w:t>
      </w:r>
    </w:p>
    <w:p>
      <w:pPr>
        <w:pStyle w:val="Style15"/>
        <w:rPr/>
      </w:pPr>
      <w:r>
        <w:rPr/>
        <w:t>Порошок. Из части аналитической пробы готовят микропрепараты по методике приготовления микропрепаратов из измельченного сырья (ГФ XI, вып. 1, с. 277).</w:t>
      </w:r>
    </w:p>
    <w:p>
      <w:pPr>
        <w:pStyle w:val="Style15"/>
        <w:rPr/>
      </w:pPr>
      <w:r>
        <w:rPr/>
        <w:t>Числовые показатели. Цельное сырье. Содержание эфирного масла, определяемого по методу 2, не менее 0,1%; влажность не более 13%; золы общей не более 10%; золы, нерастворимой в 10%-ной кислоте хлористоводородной , не более 5%; почерневших и побуревших частей не более 7%; кусочков стеблей и боковых веточек, в том числе отделенных при анализе, не более 40%; органической примеси не более 1%; минеральной примеси не более 1%.</w:t>
      </w:r>
    </w:p>
    <w:p>
      <w:pPr>
        <w:pStyle w:val="Style15"/>
        <w:rPr/>
      </w:pPr>
      <w:r>
        <w:rPr/>
        <w:t>Для измельченного сырья содержание эфирного масла допускается не менее 0,08%; частиц, не проходящих сквозь сито с отверстиями диаметром 7 мм, не более 10%; частиц, проходящих сквозь сито с отверстиями размером 0,5 мм, не более 10%.</w:t>
      </w:r>
    </w:p>
    <w:p>
      <w:pPr>
        <w:pStyle w:val="Style15"/>
        <w:rPr/>
      </w:pPr>
      <w:r>
        <w:rPr/>
        <w:t>В порошке эфирного масла не менее 0,08%; частиц, не проходящих сквозь сито с отверстиями диаметром 2 мм, не более 10%; частиц, проходящих сквозь сито с отверстиями 7 мм, не более 10%.</w:t>
      </w:r>
    </w:p>
    <w:p>
      <w:pPr>
        <w:pStyle w:val="Style15"/>
        <w:rPr/>
      </w:pPr>
      <w:r>
        <w:rPr/>
        <w:t>Хранение. Хранят на стеллажах, в сухом, хорошо проветриваемом прохладном помещении. Срок годности сырья 2 года, порошка 1 год 6 месяцев.</w:t>
      </w:r>
    </w:p>
    <w:p>
      <w:pPr>
        <w:pStyle w:val="Style15"/>
        <w:rPr/>
      </w:pPr>
      <w:r>
        <w:rPr/>
        <w:t>Использование. Трава душицы поступает в аптеки в виде измельченного сырья или брикетов. Она входит в состав грудных, ветрогонных, потогонных сборов. Применяют в форме настоев как противовоспалительное и отхаркивающее средство при бронхитах, простудных и других заболеваниях органов дыхания. Применяют также наружно для ванн в качестве легкого антисептического и укрепляющего средства.</w:t>
      </w:r>
    </w:p>
    <w:p>
      <w:pPr>
        <w:pStyle w:val="Style15"/>
        <w:rPr/>
      </w:pPr>
      <w:r>
        <w:rPr/>
        <w:t>Эфирное масло употребляют в Индии как укрепляющее и стимулирующее средство. Трава используется в пищевой, ликерно-водочной, парфюмерной промышленности. Длительное использование травы мужчинами может вызвать импотенцию (!).</w:t>
      </w:r>
    </w:p>
    <w:p>
      <w:pPr>
        <w:pStyle w:val="Style15"/>
        <w:rPr/>
      </w:pPr>
      <w:r>
        <w:rPr/>
        <w:t>Используется в БАДах, которые применяются как противовоспалительное, общеукрепляющее сре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6 Брусника обыкнов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lia Vitis idaeae (Folia Vaccinii vitis idaeae) – листья брусники</w:t>
      </w:r>
    </w:p>
    <w:p>
      <w:pPr>
        <w:pStyle w:val="Style15"/>
        <w:rPr/>
      </w:pPr>
      <w:r>
        <w:rPr/>
        <w:t>Cormi Vitis idaeae – побеги брусники</w:t>
      </w:r>
    </w:p>
    <w:p>
      <w:pPr>
        <w:pStyle w:val="Style15"/>
        <w:rPr/>
      </w:pPr>
      <w:r>
        <w:rPr/>
        <w:t>Собранные до начала цветения или после созревания плодов высушенные листья или побеги вечнозеленого дикорастущего кустарничка брусники обыкновенной Vaccinium vitis-idaea L., сем. Вересковые – Ericaceae, подсем. Брусничные – Vaccinioideae; используют в качестве лекарственного средства.</w:t>
      </w:r>
    </w:p>
    <w:p>
      <w:pPr>
        <w:pStyle w:val="Style15"/>
        <w:rPr/>
      </w:pPr>
      <w:r>
        <w:rPr/>
        <w:t>Брусника – небольшой кустарничек высотой до 25 см с ползучим корневищем и прямостоячими ветвистыми стеблями. Листья очередные, кожистые, край цельный, завернутый вниз. Цветки розоватые, собраны в поникающие кисти, четырехчленные. Тычинок 8, пестик с нижней завязью. Плод – многосемянная, шаровидная, ярко-красная сочная ягода. Цветет в мае-июне, плоды созревают в августе-сентябре.</w:t>
      </w:r>
    </w:p>
    <w:p>
      <w:pPr>
        <w:pStyle w:val="Style15"/>
        <w:rPr/>
      </w:pPr>
      <w:r>
        <w:rPr/>
        <w:t>Имеет обширный голарктический ареал с преобладанием в северной части Евразии. Распространена почти по всей территории СНГ и Прибалтики, кроме южных районов европейской части, всей Центральной Азии, подавляющей части Казахстана и Закавказья.</w:t>
      </w:r>
    </w:p>
    <w:p>
      <w:pPr>
        <w:pStyle w:val="Style15"/>
        <w:rPr/>
      </w:pPr>
      <w:r>
        <w:rPr/>
        <w:t>Произрастает в лесной и арктической зонах, поднимаясь в горы до гольцового пояса, в хвойных и смешанных лесах, в горных и равнинных тундрах. Наиболее обильна в светлохвойных лесах – сосновых и сосново-еловых.</w:t>
      </w:r>
    </w:p>
    <w:p>
      <w:pPr>
        <w:pStyle w:val="Style15"/>
        <w:rPr/>
      </w:pPr>
      <w:r>
        <w:rPr/>
        <w:t>Основные районы заготовок – северные, северо-восточные и западные области России, Сибирь (Томская область, Республика Тува), а также Беларусь.</w:t>
      </w:r>
    </w:p>
    <w:p>
      <w:pPr>
        <w:pStyle w:val="Style15"/>
        <w:rPr/>
      </w:pPr>
      <w:r>
        <w:rPr/>
        <w:t>Химический состав. Листья брусники содержат арбутин (4-9%), свободный гидрохинон; флавоноиды – гиперозид, кверцитрин, изокверцитрин, рутин, кемпферол; дубильные вещества преимущественно конденсированного ряда (до 15%); урсоловую, эллаговую и хинную кислоты.</w:t>
      </w:r>
    </w:p>
    <w:p>
      <w:pPr>
        <w:pStyle w:val="Style15"/>
        <w:rPr/>
      </w:pPr>
      <w:r>
        <w:rPr/>
        <w:t>Заготовка, первичная обработка и сушка. Сбор проводят весной и осенью: весной – до цветения, пока нет бутонов или до их побеления, поздней осенью – при полном созревании плодов. Листья, собранные летом, при сушке буреют, ухудшается качество сырья. Их можно собирать путем ощипывания с куста, срезать ножницами или аккуратно обламывать надземные побеги, с которых после сушки листья легко отделяются. Повторные заготовки на том же участке допустимы только через 5-10 лет, после полного восстановления зарослей.</w:t>
      </w:r>
    </w:p>
    <w:p>
      <w:pPr>
        <w:pStyle w:val="Style15"/>
        <w:rPr/>
      </w:pPr>
      <w:r>
        <w:rPr/>
        <w:t>Сушат, рассыпав тонким слоем, в хорошо проветриваемом помещении или на чердаке. Побеги можно сушить на чердаке, а в солнечную погоду – под навесами или под открытым небом. В сушилках с искусственным обогревом температура не должна превышать 35-40</w:t>
      </w:r>
      <w:r>
        <w:rPr>
          <w:rFonts w:eastAsia="Symbol" w:cs="Symbol" w:ascii="Symbol" w:hAnsi="Symbol"/>
          <w:szCs w:val="28"/>
        </w:rPr>
        <w:t></w:t>
      </w:r>
      <w:r>
        <w:rPr/>
        <w:t>С. После высушивания сырье перебирают, удаляют поврежденные, почерневшие и побуревшие листья, а если необходимо, удаляют веточки.</w:t>
      </w:r>
    </w:p>
    <w:p>
      <w:pPr>
        <w:pStyle w:val="Style15"/>
        <w:rPr/>
      </w:pPr>
      <w:r>
        <w:rPr/>
        <w:t>Стандартизация. Качество листьев регламентировано требованиями ГФ XI.</w:t>
      </w:r>
    </w:p>
    <w:p>
      <w:pPr>
        <w:pStyle w:val="Style15"/>
        <w:rPr/>
      </w:pPr>
      <w:r>
        <w:rPr/>
        <w:t>Внешние признаки. Сырье состоит из кожистых, короткочерешковых листьев, обратнояйцевидной или эллиптической формы, длиной 7-30 мм, шириной 5-15 мм. Листья сверху темно-зеленые, снизу светло-зеленые с цельными, завернутыми вниз краями. Важным диагностическим признаком является наличие на нижней поверхности темно-коричневых точек (железок), видимых простым глазом. Запах отсутствует, вкус горький, вяжущий.</w:t>
      </w:r>
    </w:p>
    <w:p>
      <w:pPr>
        <w:pStyle w:val="Style15"/>
        <w:rPr/>
      </w:pPr>
      <w:r>
        <w:rPr/>
        <w:t>Микроскопия. При рассмотрении листа с поверхности диагностическое значение имеют железки, состоящие из многоклеточной ножки, постепенно переходящей в овальную многоклеточную головку с коричневым содержимым. видны мелкие устьица, окруженные двумя околоустьичными клетками, расположенными параллельно устьичной щели (парацитный тип).</w:t>
      </w:r>
    </w:p>
    <w:p>
      <w:pPr>
        <w:pStyle w:val="Style15"/>
        <w:rPr/>
      </w:pPr>
      <w:r>
        <w:rPr/>
        <w:t xml:space="preserve">Качественные реакции. Подлинность сырья устанавливают также по присутствию арбутина и дубильных веществ. Качественные реакции на арбутин проводят смешивая водное извлечение из сырья с 10%-ным раствором натрия фосфорно-молибденовокислого в кислоте хлористоводородной; на дубильные веществ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 раствором железоаммониевых квасцов.</w:t>
      </w:r>
    </w:p>
    <w:p>
      <w:pPr>
        <w:pStyle w:val="Style15"/>
        <w:rPr/>
      </w:pPr>
      <w:r>
        <w:rPr/>
        <w:t xml:space="preserve">Числовые показатели. Арбутина, определяемого йодометрическим титрованием, не менее 4,5% (листья); не менее 4% (побеги); влажность не более 13%; золы общей не более 7%; золы, нерастворимой в 10%-ном растворе кислоты хлористоводородной, не более 0,5%; почерневших и побуревших с обеих сторон листьев не более 7% (их наличи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ледствие несоблюдения сроков заготовки и режимов сушки). для цельного сырья содержание измельченных частиц, проходящих сквозь сито с отверстиями диаметром 3 мм, не должно превышать 2%. Содержание других частей растений до 1%. Посторонние примеси: органической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е более 1%; минеральной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е более 0,5%.</w:t>
      </w:r>
    </w:p>
    <w:p>
      <w:pPr>
        <w:pStyle w:val="Style15"/>
        <w:rPr/>
      </w:pPr>
      <w:r>
        <w:rPr/>
        <w:t>Хранение. На складах и в аптечных учреждениях сырье хранят в сухих, хорошо проветриваемых помещениях. Срок годности 3 года.</w:t>
      </w:r>
    </w:p>
    <w:p>
      <w:pPr>
        <w:pStyle w:val="Style15"/>
        <w:rPr/>
      </w:pPr>
      <w:r>
        <w:rPr/>
        <w:t>Использование. Назначают в виде отвара и настоя как дезинфицирующее и мочегонное средство, главным образом при почечно-каменной болезни, циститах, ревматизме и подагре. Препараты брусники обладают менее выраженным и более мягким диуретическим действием, чем препараты толокнянки, так как содержат меньше арбутина и дубильных веществ. Входят в сбор «Бруснивер». Применяется в гомеопатии и БАДах.</w:t>
      </w:r>
      <w:r>
        <w:br w:type="page"/>
      </w:r>
    </w:p>
    <w:p>
      <w:pPr>
        <w:pStyle w:val="Style15"/>
        <w:rPr/>
      </w:pPr>
      <w:r>
        <w:rPr/>
        <w:t>Раздел 4. Современные слабительные лекарствен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 Бекун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K59.0 Запор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драже содержит сухого экстракта плодов тинневельской сенны 150–220 мг, что соответствует 20 мг производных гидроксиантрацена, рассчитанным как сеннозид Б; в пластмассовой банке 45 шт.</w:t>
      </w:r>
    </w:p>
    <w:p>
      <w:pPr>
        <w:pStyle w:val="Style15"/>
        <w:rPr/>
      </w:pPr>
      <w:r>
        <w:rPr/>
        <w:t>Фармакологическое действие - слабительное. Образует в толстом кишечнике раздражающие вещества и стимулирует его перистальтику, особенно почечно-ободочной части, восстанавливая ее моторную функцию.</w:t>
      </w:r>
    </w:p>
    <w:p>
      <w:pPr>
        <w:pStyle w:val="Style15"/>
        <w:rPr/>
      </w:pPr>
      <w:r>
        <w:rPr/>
        <w:t>Показания препарата Бекунис драже</w:t>
      </w:r>
    </w:p>
    <w:p>
      <w:pPr>
        <w:pStyle w:val="Style15"/>
        <w:rPr/>
      </w:pPr>
      <w:r>
        <w:rPr/>
        <w:t>Запор (в т.ч. хронический, привычный, в больничной практике при длительном постельном режиме)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Кишечная непроходимость, острые воспалительные заболевания кишечника, боли в брюшной области неизвестного происхождения, детский возраст (до 12 лет).</w:t>
      </w:r>
    </w:p>
    <w:p>
      <w:pPr>
        <w:pStyle w:val="Style15"/>
        <w:rPr/>
      </w:pPr>
      <w:r>
        <w:rPr/>
        <w:t>Применение при беременности и кормлении грудью</w:t>
      </w:r>
    </w:p>
    <w:p>
      <w:pPr>
        <w:pStyle w:val="Style15"/>
        <w:rPr/>
      </w:pPr>
      <w:r>
        <w:rPr/>
        <w:t>В I триместре беременности рекомендуется применять в случае, если изменение режима и характера питания или использование средств, увеличивающих объем каловых масс, не дает результата.</w:t>
      </w:r>
    </w:p>
    <w:p>
      <w:pPr>
        <w:pStyle w:val="Style15"/>
        <w:rPr/>
      </w:pPr>
      <w:r>
        <w:rPr/>
        <w:t>Побочные действия препарата Бекунис драже</w:t>
      </w:r>
    </w:p>
    <w:p>
      <w:pPr>
        <w:pStyle w:val="Style15"/>
        <w:rPr/>
      </w:pPr>
      <w:r>
        <w:rPr/>
        <w:t>Спазмы желудка, кишечная колика (редко)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не разжевывая, запивая небольшим количеством жидкости, 1–2 драже перед сном.</w:t>
      </w:r>
    </w:p>
    <w:p>
      <w:pPr>
        <w:pStyle w:val="Style15"/>
        <w:rPr/>
      </w:pPr>
      <w:r>
        <w:rPr/>
        <w:t>Меры предосторожности</w:t>
      </w:r>
    </w:p>
    <w:p>
      <w:pPr>
        <w:pStyle w:val="Style15"/>
        <w:rPr/>
      </w:pPr>
      <w:r>
        <w:rPr/>
        <w:t>Не рекомендуется применять продолжительно.</w:t>
      </w:r>
    </w:p>
    <w:p>
      <w:pPr>
        <w:pStyle w:val="Style15"/>
        <w:rPr/>
      </w:pPr>
      <w:r>
        <w:rPr/>
        <w:t>Срок годности препарата Бекунис драже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2 Глаксен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I84 Геморрой ›› K59.0.0* Запор гипо- и атонический ›› K60 Трещина и свищ области заднего прохода и прямой кишки ›› K62.8.1* Проктит</w:t>
      </w:r>
    </w:p>
    <w:p>
      <w:pPr>
        <w:pStyle w:val="Style15"/>
        <w:rPr/>
      </w:pPr>
      <w:r>
        <w:rPr/>
        <w:t>Состав и форма выпуска 1 табл. содержит сеннозиды А и В в виде кальциевых солей 13,5 мг что соответствует сумме сеннозидов в пересчете на сеннозид B — 11,5 мг</w:t>
      </w:r>
    </w:p>
    <w:p>
      <w:pPr>
        <w:pStyle w:val="Style15"/>
        <w:rPr/>
      </w:pPr>
      <w:r>
        <w:rPr/>
        <w:t>Вспомогательные вещества: кальция фосфат двухосновный; кремния диоксид коллоидный; крахмал кукурузный; крахмал кукурузный для приготовления клейстера; калилаковая смола (Polycryl-7249 Resin); ванилин; магния стеарат в стрипе 10 шт.; в пачке картонной 1, 2, 10 или 50 стрипов.</w:t>
      </w:r>
    </w:p>
    <w:p>
      <w:pPr>
        <w:pStyle w:val="Style15"/>
        <w:rPr/>
      </w:pPr>
      <w:r>
        <w:rPr/>
        <w:t>Описание лекарственной формы</w:t>
      </w:r>
    </w:p>
    <w:p>
      <w:pPr>
        <w:pStyle w:val="Style15"/>
        <w:rPr/>
      </w:pPr>
      <w:r>
        <w:rPr/>
        <w:t>Плоские таблетки от светло-коричневого до темно-коричневого цвета с вкраплениями. На одной стороне выдавлена надпись «Glaxenna», на другой — разделительная риска.</w:t>
      </w:r>
    </w:p>
    <w:p>
      <w:pPr>
        <w:pStyle w:val="Style15"/>
        <w:rPr/>
      </w:pPr>
      <w:r>
        <w:rPr/>
        <w:t>Характеристика</w:t>
      </w:r>
    </w:p>
    <w:p>
      <w:pPr>
        <w:pStyle w:val="Style15"/>
        <w:rPr/>
      </w:pPr>
      <w:r>
        <w:rPr/>
        <w:t>Лекарственное средство растительного происхождения с мягким слабительным действием.</w:t>
      </w:r>
    </w:p>
    <w:p>
      <w:pPr>
        <w:pStyle w:val="Style15"/>
        <w:rPr/>
      </w:pPr>
      <w:r>
        <w:rPr/>
        <w:t>Фармакологическое действие - слабительное. Слабительный эффект обусловлен воздействием на рецепторы толстого кишечника и усилением перистальтики.</w:t>
      </w:r>
    </w:p>
    <w:p>
      <w:pPr>
        <w:pStyle w:val="Style15"/>
        <w:rPr/>
      </w:pPr>
      <w:r>
        <w:rPr/>
        <w:t>Фармакодинамика</w:t>
      </w:r>
    </w:p>
    <w:p>
      <w:pPr>
        <w:pStyle w:val="Style15"/>
        <w:rPr/>
      </w:pPr>
      <w:r>
        <w:rPr/>
        <w:t>Действие наступает через 6–12 ч.</w:t>
      </w:r>
    </w:p>
    <w:p>
      <w:pPr>
        <w:pStyle w:val="Style15"/>
        <w:rPr/>
      </w:pPr>
      <w:r>
        <w:rPr/>
        <w:t>Показания препарата Глаксенна®</w:t>
      </w:r>
    </w:p>
    <w:p>
      <w:pPr>
        <w:pStyle w:val="Style15"/>
        <w:rPr/>
      </w:pPr>
      <w:r>
        <w:rPr/>
        <w:t>Запоры, обусловленные гипотонией и вялой перистальтикой толстого кишечника; регулирование стула при геморрое, проктите, анальных трещинах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Гиперчувствительность, спастический запор, кишечная непроходимость, боль в животе неясного генеза, ущемленная грыжа, острые воспалительные заболевания брюшной полости, перитонит, желудочно-кишечные и маточные кровотечения, цистит, нарушения водно-электролитного обмена.</w:t>
      </w:r>
    </w:p>
    <w:p>
      <w:pPr>
        <w:pStyle w:val="Style15"/>
        <w:rPr/>
      </w:pPr>
      <w:r>
        <w:rPr/>
        <w:t>Применение при беременности и кормлении грудью</w:t>
      </w:r>
    </w:p>
    <w:p>
      <w:pPr>
        <w:pStyle w:val="Style15"/>
        <w:rPr/>
      </w:pPr>
      <w:r>
        <w:rPr/>
        <w:t>С осторожностью.</w:t>
      </w:r>
    </w:p>
    <w:p>
      <w:pPr>
        <w:pStyle w:val="Style15"/>
        <w:rPr/>
      </w:pPr>
      <w:r>
        <w:rPr/>
        <w:t>Побочные действия препарата Глаксенна®</w:t>
      </w:r>
    </w:p>
    <w:p>
      <w:pPr>
        <w:pStyle w:val="Style15"/>
        <w:rPr/>
      </w:pPr>
      <w:r>
        <w:rPr/>
        <w:t>Коликообразные боли в животе, метеоризм; при длительном применении (в высоких дозах) — потеря с калом электролитов (в основном калия), альбуминурия, гематурия, отложение меланина в слизистой оболочке кишечника, тошнота, рвота, диарея, обесцвечивание мочи, кожная сыпь, судороги, сосудистый коллапс.</w:t>
      </w:r>
    </w:p>
    <w:p>
      <w:pPr>
        <w:pStyle w:val="Style15"/>
        <w:rPr/>
      </w:pPr>
      <w:r>
        <w:rPr/>
        <w:t>Взаимодействие</w:t>
      </w:r>
    </w:p>
    <w:p>
      <w:pPr>
        <w:pStyle w:val="Style15"/>
        <w:rPr/>
      </w:pPr>
      <w:r>
        <w:rPr/>
        <w:t>Одновременное применение тиазидных диуретиков, глюкокортикоидов, препаратов корня солодки увеличивает риск развития гипокалиемии. При длительном применении в высоких дозах усиливает действие сердечных гликозидов и оказывает влияние на действие антиаритмических препаратов в связи с возможностью развития гипокалиемии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обычно 1 раз в сутки вечером перед сном, запивая водой. Взрослым и детям старше 12 лет — по 1–2 табл. на прием, при отсутствии эффекта дозу можно увеличить до 4 табл. Детям 6–12 лет — по 1/2–1 табл., при необходимости дозу увеличивают до 2 табл. При подборе дозы следует одну и ту же дозу принимать в течение нескольких дней, постепенно увеличивая ее на 1/2 табл. Если после достижения максимальной дозы в течение 3 дней дефекации не происходит, необходимо обратиться к врачу.</w:t>
      </w:r>
    </w:p>
    <w:p>
      <w:pPr>
        <w:pStyle w:val="Style15"/>
        <w:rPr/>
      </w:pPr>
      <w:r>
        <w:rPr/>
        <w:t>Меры предосторожности</w:t>
      </w:r>
    </w:p>
    <w:p>
      <w:pPr>
        <w:pStyle w:val="Style15"/>
        <w:rPr/>
      </w:pPr>
      <w:r>
        <w:rPr/>
        <w:t>С осторожностью назначают при заболеваниях печени и/или почек.</w:t>
      </w:r>
    </w:p>
    <w:p>
      <w:pPr>
        <w:pStyle w:val="Style15"/>
        <w:rPr/>
      </w:pPr>
      <w:r>
        <w:rPr/>
        <w:t>Особые указания</w:t>
      </w:r>
    </w:p>
    <w:p>
      <w:pPr>
        <w:pStyle w:val="Style15"/>
        <w:rPr/>
      </w:pPr>
      <w:r>
        <w:rPr/>
        <w:t>После 2 нед применения препарата рекомендуется сделать перерыв в 2 нед. Следует иметь в виду, что во время лечения кислая моча может приобретать желтовато-коричневый цвет, щелочная — красноватый цвет.</w:t>
      </w:r>
    </w:p>
    <w:p>
      <w:pPr>
        <w:pStyle w:val="Style15"/>
        <w:rPr/>
      </w:pPr>
      <w:r>
        <w:rPr/>
        <w:t>Срок годности препарата Глаксенна®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3 Икс-пре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K94* Диагностика заболеваний ЖКТ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флакон с 75 мл раствора для приема внутрь содержит сеннозидов А и В 150 мг; в коробке 1 флакон.</w:t>
      </w:r>
    </w:p>
    <w:p>
      <w:pPr>
        <w:pStyle w:val="Style15"/>
        <w:rPr/>
      </w:pPr>
      <w:r>
        <w:rPr/>
        <w:t>Фармакологическое действие - слабительное. Раздражает рецепторы слизистой толстого кишечника и стимулирует ее перистальтику.</w:t>
      </w:r>
    </w:p>
    <w:p>
      <w:pPr>
        <w:pStyle w:val="Style15"/>
        <w:rPr/>
      </w:pPr>
      <w:r>
        <w:rPr/>
        <w:t>Клиническая фармакология</w:t>
      </w:r>
    </w:p>
    <w:p>
      <w:pPr>
        <w:pStyle w:val="Style15"/>
        <w:rPr/>
      </w:pPr>
      <w:r>
        <w:rPr/>
        <w:t>Эффект развивается через 8–10 ч после приема.</w:t>
      </w:r>
    </w:p>
    <w:p>
      <w:pPr>
        <w:pStyle w:val="Style15"/>
        <w:rPr/>
      </w:pPr>
      <w:r>
        <w:rPr/>
        <w:t>Показания препарата Икс-Преп</w:t>
      </w:r>
    </w:p>
    <w:p>
      <w:pPr>
        <w:pStyle w:val="Style15"/>
        <w:rPr/>
      </w:pPr>
      <w:r>
        <w:rPr/>
        <w:t>Очистка кишечного тракта перед проведением рентгенологического и ультразвукового обследований (ирригоскопия, колоноскопия, ректоскопия, пиелография)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Гиперчувствительность к сеннозидам, кишечная непроходимость, боли в животе («острый живот»), илеостома, ранний детский возраст (до 6 мес)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взрослые выпивают содержимое 1 флакона (запивать большим стаканом воды) в 14 ч, накануне дня проведения обследования. Детям старше 7 мес и пациентам с пониженной массой — 1 мл/кг.</w:t>
      </w:r>
    </w:p>
    <w:p>
      <w:pPr>
        <w:pStyle w:val="Style15"/>
        <w:rPr/>
      </w:pPr>
      <w:r>
        <w:rPr/>
        <w:t>Меры предосторожности</w:t>
      </w:r>
    </w:p>
    <w:p>
      <w:pPr>
        <w:pStyle w:val="Style15"/>
        <w:rPr/>
      </w:pPr>
      <w:r>
        <w:rPr/>
        <w:t>Пациентам с нарушением сердечно-сосудистой системы и пожилым рекомендуется снижение дозы в зависимости от общего состояния. Во время беременности следует применять только по специальному указанию врача. Прием препарата не требует отмены ранее используемых слабительных.</w:t>
      </w:r>
    </w:p>
    <w:p>
      <w:pPr>
        <w:pStyle w:val="Style15"/>
        <w:rPr/>
      </w:pPr>
      <w:r>
        <w:rPr/>
        <w:t>Особые указания</w:t>
      </w:r>
    </w:p>
    <w:p>
      <w:pPr>
        <w:pStyle w:val="Style15"/>
        <w:rPr/>
      </w:pPr>
      <w:r>
        <w:rPr/>
        <w:t>1 флакон соответствует 416 ХЕ.</w:t>
      </w:r>
    </w:p>
    <w:p>
      <w:pPr>
        <w:pStyle w:val="Style15"/>
        <w:rPr/>
      </w:pPr>
      <w:r>
        <w:rPr/>
        <w:t>Срок годности препарата Икс-Преп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4 Касторовое мас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капсула содержит клещевины обыкновенной семян масло 500 мг; в блистере 10 шт., в коробке 10 блистеров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перед сном, по 1 капс. При хронических запорах — 2 капс. в день, при острой необходимости очистить кишечник — 10–15 капс. одномоментно.</w:t>
      </w:r>
    </w:p>
    <w:p>
      <w:pPr>
        <w:pStyle w:val="Style15"/>
        <w:rPr/>
      </w:pPr>
      <w:r>
        <w:rPr/>
        <w:t>Срок годности препарата Касторовое масло 2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5 Ламина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ие группы ›› Слабительные средства ›› Другие гиполипидемические средства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таблетка по 0,5 г для перорального применения содержит до 3% белковых биоактивных веществ природного происхождения, включающих в свой состав 23 аминокислоты; макро- и микроэлементы: йод (до 0,3%), калий, кальций, кобальт, серебро, магний, железо, медь, марганец, фосфор, цинк, хром, селен; витамины A, C, D, группы B, провитамин A, пантотеновую, фолиевую, альгиновую кислоты, маннит, полисахарид ламинарин и другие вещества; в полиэтиленовых флаконах по 30, 60, 90 или 100 шт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запивая водой, по 6–12 табл. 1 раз в день. Курс лечения — 15–30 дней.</w:t>
      </w:r>
    </w:p>
    <w:p>
      <w:pPr>
        <w:pStyle w:val="Style15"/>
        <w:rPr/>
      </w:pPr>
      <w:r>
        <w:rPr/>
        <w:t>Срок годности препарата Ламинария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6 Пурсенн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таблетка, покрытая сахарной оболочкой, содержит кальциевой соли очищенного экстракта сенны (сеннозиды A+B) 12 мг; в упаковке 40 шт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на ночь. Взрослым — 2–4 (максимум 6) табл., детям старше 6 лет — по 1–2 (не более) таб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7 Регула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K59.0.0* Запор гипо- и атонический ›› K59.8.0* Атония кишечника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Кубики для приема внутрь</w:t>
      </w:r>
    </w:p>
    <w:p>
      <w:pPr>
        <w:pStyle w:val="Style15"/>
        <w:rPr/>
      </w:pPr>
      <w:r>
        <w:rPr/>
        <w:t>1 кубик: сенны листья (Cassia acutifolia Del. — сенна остролистная, Cassia angustifolia Vahl. — сенна узколистная) 0,71 г сенны узколистной плоды (Cassia angustifolia Vahl. — сенна узколистная) 0,3 г</w:t>
      </w:r>
    </w:p>
    <w:p>
      <w:pPr>
        <w:pStyle w:val="Style15"/>
        <w:rPr/>
      </w:pPr>
      <w:r>
        <w:rPr/>
        <w:t>вспомогательные вещества: кислота лимонная безводная — 0,08 г; парафин жидкий — 0,25 г; глицерил моностеарат — 0,13 г; ароматизатор лимонный — 0,03 г; сироп сахарный инвертный — 0,61 г; мусс сливовый — 0,42 г; кислота сорбиновая — 0,01 г; паста инжирная — 4,51 г; жир твердый — 0,5 г; пропиленгликоль — 0,73 г; сорбитол — 0,12 г</w:t>
      </w:r>
    </w:p>
    <w:p>
      <w:pPr>
        <w:pStyle w:val="Style15"/>
        <w:rPr/>
      </w:pPr>
      <w:r>
        <w:rPr/>
        <w:t>в упаковке из фольги; в коробке 6 кубиков.</w:t>
      </w:r>
    </w:p>
    <w:p>
      <w:pPr>
        <w:pStyle w:val="Style15"/>
        <w:rPr/>
      </w:pPr>
      <w:r>
        <w:rPr/>
        <w:t>Фармакологическое действие - слабительное.</w:t>
      </w:r>
    </w:p>
    <w:p>
      <w:pPr>
        <w:pStyle w:val="Style15"/>
        <w:rPr/>
      </w:pPr>
      <w:r>
        <w:rPr/>
        <w:t>Фармакодинамика</w:t>
      </w:r>
    </w:p>
    <w:p>
      <w:pPr>
        <w:pStyle w:val="Style15"/>
        <w:rPr/>
      </w:pPr>
      <w:r>
        <w:rPr/>
        <w:t>Действие наступает через 8 ч после приема. Слабительный эффект обусловлен воздействием на рецепторы толстого кишечника, усиливающим перистальтику, что приводит к более быстрому опорожнению кишечника.</w:t>
      </w:r>
    </w:p>
    <w:p>
      <w:pPr>
        <w:pStyle w:val="Style15"/>
        <w:rPr/>
      </w:pPr>
      <w:r>
        <w:rPr/>
        <w:t>Показания препарата Регулакс®</w:t>
      </w:r>
    </w:p>
    <w:p>
      <w:pPr>
        <w:pStyle w:val="Style15"/>
        <w:rPr/>
      </w:pPr>
      <w:r>
        <w:rPr/>
        <w:t>Запор, вызванный атонией, гипотонией и вялой перистальтикой толстого кишечника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повышенная чувствительность к компонентам препарата;</w:t>
      </w:r>
    </w:p>
    <w:p>
      <w:pPr>
        <w:pStyle w:val="Style15"/>
        <w:rPr/>
      </w:pPr>
      <w:r>
        <w:rPr/>
        <w:t>кишечная непроходимость;</w:t>
      </w:r>
    </w:p>
    <w:p>
      <w:pPr>
        <w:pStyle w:val="Style15"/>
        <w:rPr/>
      </w:pPr>
      <w:r>
        <w:rPr/>
        <w:t>боли в животе неясного происхождения;</w:t>
      </w:r>
    </w:p>
    <w:p>
      <w:pPr>
        <w:pStyle w:val="Style15"/>
        <w:rPr/>
      </w:pPr>
      <w:r>
        <w:rPr/>
        <w:t>ущемленная грыжа;</w:t>
      </w:r>
    </w:p>
    <w:p>
      <w:pPr>
        <w:pStyle w:val="Style15"/>
        <w:rPr/>
      </w:pPr>
      <w:r>
        <w:rPr/>
        <w:t>острые воспалительные заболевания брюшной полости (в т.ч. болезнь Крона, язвенный колит, аппендицит, перитонит);</w:t>
      </w:r>
    </w:p>
    <w:p>
      <w:pPr>
        <w:pStyle w:val="Style15"/>
        <w:rPr/>
      </w:pPr>
      <w:r>
        <w:rPr/>
        <w:t>метроррагия;</w:t>
      </w:r>
    </w:p>
    <w:p>
      <w:pPr>
        <w:pStyle w:val="Style15"/>
        <w:rPr/>
      </w:pPr>
      <w:r>
        <w:rPr/>
        <w:t>желудочно-кишечные кровотечения;</w:t>
      </w:r>
    </w:p>
    <w:p>
      <w:pPr>
        <w:pStyle w:val="Style15"/>
        <w:rPr/>
      </w:pPr>
      <w:r>
        <w:rPr/>
        <w:t>тяжелые формы дегидратации с потерей воды и солей; детский возраст до 12 лет.</w:t>
      </w:r>
    </w:p>
    <w:p>
      <w:pPr>
        <w:pStyle w:val="Style15"/>
        <w:rPr/>
      </w:pPr>
      <w:r>
        <w:rPr/>
        <w:t>С осторожностью:</w:t>
      </w:r>
    </w:p>
    <w:p>
      <w:pPr>
        <w:pStyle w:val="Style15"/>
        <w:rPr/>
      </w:pPr>
      <w:r>
        <w:rPr/>
        <w:t>беременность;</w:t>
      </w:r>
    </w:p>
    <w:p>
      <w:pPr>
        <w:pStyle w:val="Style15"/>
        <w:rPr/>
      </w:pPr>
      <w:r>
        <w:rPr/>
        <w:t>период грудного вскармливания;</w:t>
      </w:r>
    </w:p>
    <w:p>
      <w:pPr>
        <w:pStyle w:val="Style15"/>
        <w:rPr/>
      </w:pPr>
      <w:r>
        <w:rPr/>
        <w:t>печеночная и/или почечная недостаточность;</w:t>
      </w:r>
    </w:p>
    <w:p>
      <w:pPr>
        <w:pStyle w:val="Style15"/>
        <w:rPr/>
      </w:pPr>
      <w:r>
        <w:rPr/>
        <w:t>состояния после полостных операций.</w:t>
      </w:r>
    </w:p>
    <w:p>
      <w:pPr>
        <w:pStyle w:val="Style15"/>
        <w:rPr/>
      </w:pPr>
      <w:r>
        <w:rPr/>
        <w:t>Побочные действия препарата Регулакс®</w:t>
      </w:r>
    </w:p>
    <w:p>
      <w:pPr>
        <w:pStyle w:val="Style15"/>
        <w:rPr/>
      </w:pPr>
      <w:r>
        <w:rPr/>
        <w:t>В отдельных случаях возможны жалобы на спазмы ЖКТ (необходимо уменьшить дозу препарата Регулакс®). Крайне редко — метеоризм, тошнота, рвота, аллергические реакции.</w:t>
      </w:r>
    </w:p>
    <w:p>
      <w:pPr>
        <w:pStyle w:val="Style15"/>
        <w:rPr/>
      </w:pPr>
      <w:r>
        <w:rPr/>
        <w:t>При длительном применении — потеря электролитов, в частности калия; появление белка и крови в моче (альбуминурия и гематурия); отложение пигмента на слизистой оболочке кишечника (псевдомеланоз кишечника), которое неопасно и, как правило, исчезает при прекращении приема препарата. Потеря калия может привести к нарушениям функции сердечной мышцы, особенно при одновременном приеме сердечных гликозидов, мочегонных средств и ГКС.</w:t>
      </w:r>
    </w:p>
    <w:p>
      <w:pPr>
        <w:pStyle w:val="Style15"/>
        <w:rPr/>
      </w:pPr>
      <w:r>
        <w:rPr/>
        <w:t>Длительное применение препарата может привести к развитию атонии кишечника.</w:t>
      </w:r>
    </w:p>
    <w:p>
      <w:pPr>
        <w:pStyle w:val="Style15"/>
        <w:rPr/>
      </w:pPr>
      <w:r>
        <w:rPr/>
        <w:t>Взаимодействие</w:t>
      </w:r>
    </w:p>
    <w:p>
      <w:pPr>
        <w:pStyle w:val="Style15"/>
        <w:rPr/>
      </w:pPr>
      <w:r>
        <w:rPr/>
        <w:t>При одновременном применении с тиазидными диуретиками, ГКС, препаратами корня солодки увеличивается риск развития гипокалиемии. Нарушает абсорбцию тетрациклинов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тщательно разжевав, по возможности вечером, перед сном. Взрослым — по 1 кубику, детям старше 12 лет — по 1/4–1/2 кубика в сутки. Доза может быть изменена только по назначению врача. Длительность применения — не более 2 нед.</w:t>
      </w:r>
    </w:p>
    <w:p>
      <w:pPr>
        <w:pStyle w:val="Style15"/>
        <w:rPr/>
      </w:pPr>
      <w:r>
        <w:rPr/>
        <w:t>Особые указания</w:t>
      </w:r>
    </w:p>
    <w:p>
      <w:pPr>
        <w:pStyle w:val="Style15"/>
        <w:rPr/>
      </w:pPr>
      <w:r>
        <w:rPr/>
        <w:t>Пациенты, страдающие наследственной непереносимостью фруктозы или нарушением всасывания глюкозы и галактозы, не должны принимать препарат Регулакс®. Больным сахарным диабетом следует учитывать, что энергетическая ценность 1 кубика — примерно 63 кДж, равная 15,4 ккал или 0,31 ХЕ.</w:t>
      </w:r>
    </w:p>
    <w:p>
      <w:pPr>
        <w:pStyle w:val="Style15"/>
        <w:rPr/>
      </w:pPr>
      <w:r>
        <w:rPr/>
        <w:t>Срок годности препарата Регулакс®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8 Сен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ие группы ›› Сырье для БАД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I84 Геморрой ›› K59.0 Запор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таблетка (делимая) содержит стандартизированную сенну в количестве эквивалентном 7,5 мг сеннозидов (в пересчете на сеннозид B); в упаковке 30, 100, 500 и 1000 шт.</w:t>
      </w:r>
    </w:p>
    <w:p>
      <w:pPr>
        <w:pStyle w:val="Style15"/>
        <w:rPr/>
      </w:pPr>
      <w:r>
        <w:rPr/>
        <w:t>Фармакологическое действие - слабительное.</w:t>
      </w:r>
    </w:p>
    <w:p>
      <w:pPr>
        <w:pStyle w:val="Style15"/>
        <w:rPr/>
      </w:pPr>
      <w:r>
        <w:rPr/>
        <w:t>Показания препарата Сенна</w:t>
      </w:r>
    </w:p>
    <w:p>
      <w:pPr>
        <w:pStyle w:val="Style15"/>
        <w:rPr/>
      </w:pPr>
      <w:r>
        <w:rPr/>
        <w:t>Запоры различного генеза (идиопатические, у пожилых, беременных, рожениц, при симптомах раздражения кишечника, обусловленных длительным сдерживанием акта дефекации и др.), геморрой, заболевания ЦНС и сердечно-сосудистой системы, послеоперационный период и др. (во избежание натуживания)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Гиперчувствительность, острые и хронические заболевания ЖКТ с абдоминальными симптомами.</w:t>
      </w:r>
    </w:p>
    <w:p>
      <w:pPr>
        <w:pStyle w:val="Style15"/>
        <w:rPr/>
      </w:pPr>
      <w:r>
        <w:rPr/>
        <w:t>Побочные действия препарата Сенна</w:t>
      </w:r>
    </w:p>
    <w:p>
      <w:pPr>
        <w:pStyle w:val="Style15"/>
        <w:rPr/>
      </w:pPr>
      <w:r>
        <w:rPr/>
        <w:t>Спутанность сознания, слабость, аритмия, судороги, окрашивание мочи (имеющей кислую реакцию) в красно-коричневый и коричневый цвет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натощак, на ночь. Взрослым — по 2–4 таблетки, детям старше 6 лет — по 1–2 таблетки; курс — не более 1 нед (если нет специальной рекомендации врача).</w:t>
      </w:r>
    </w:p>
    <w:p>
      <w:pPr>
        <w:pStyle w:val="Style15"/>
        <w:rPr/>
      </w:pPr>
      <w:r>
        <w:rPr/>
        <w:t>Меры предосторожности</w:t>
      </w:r>
    </w:p>
    <w:p>
      <w:pPr>
        <w:pStyle w:val="Style15"/>
        <w:rPr/>
      </w:pPr>
      <w:r>
        <w:rPr/>
        <w:t>Во время лечения рекомендуется принимать не менее 6–8 стаканов жидкости в день (для формирования более мягкого стула). Следует отменить препарат при появлении признаков аппендицита или др. воспалительных процессов в кишечнике, сыпи, в случае отсутствия стула в течение 1–2 дней. С осторожностью назначают при беременности.</w:t>
      </w:r>
    </w:p>
    <w:p>
      <w:pPr>
        <w:pStyle w:val="Style15"/>
        <w:rPr/>
      </w:pPr>
      <w:r>
        <w:rPr/>
        <w:t>Срок годности препарата Сенна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9 Сеннала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I84 Геморрой ›› K59.0 Запор ›› K60 Трещина и свищ области заднего прохода и прямой кишки ›› K62.8.1* Проктит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жевательная таблетка с шоколадным или ванильным вкусом содержит стандартизированную сенну в количестве, эквивалентном 25 мг сеннозидов А и В; в контурной ячейковой упаковке 12 шт., в картонной пачке 1 или 2 упаковки.</w:t>
      </w:r>
    </w:p>
    <w:p>
      <w:pPr>
        <w:pStyle w:val="Style15"/>
        <w:rPr/>
      </w:pPr>
      <w:r>
        <w:rPr/>
        <w:t>Фармакологическое действие - слабительное. Стимулирует перистальтику кишечника за счет раздражения рецепторов слизистой оболочки ободочной кишки. Эффект наступает через 6–12 ч после приема препарата.</w:t>
      </w:r>
    </w:p>
    <w:p>
      <w:pPr>
        <w:pStyle w:val="Style15"/>
        <w:rPr/>
      </w:pPr>
      <w:r>
        <w:rPr/>
        <w:t>Показания препарата Сенналакс</w:t>
      </w:r>
    </w:p>
    <w:p>
      <w:pPr>
        <w:pStyle w:val="Style15"/>
        <w:rPr/>
      </w:pPr>
      <w:r>
        <w:rPr/>
        <w:t>Запор, обусловленный ослаблением тонуса и перистальтики толстого кишечника; регулирование стула при геморрое, проктите, анальных трещинах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Гиперчувствительность, спастический запор, кишечная непроходимость, боль в животе неясной этиологии, ущемленная грыжа, острые воспалительные заболевания брюшной полости, перитонит, желудочно-кишечные и маточные кровотечения, цистит, нарушения водно-электролитного баланса.</w:t>
      </w:r>
    </w:p>
    <w:p>
      <w:pPr>
        <w:pStyle w:val="Style15"/>
        <w:rPr/>
      </w:pPr>
      <w:r>
        <w:rPr/>
        <w:t>Применение при беременности и кормлении грудью</w:t>
      </w:r>
    </w:p>
    <w:p>
      <w:pPr>
        <w:pStyle w:val="Style15"/>
        <w:rPr/>
      </w:pPr>
      <w:r>
        <w:rPr/>
        <w:t>С осторожностью.</w:t>
      </w:r>
    </w:p>
    <w:p>
      <w:pPr>
        <w:pStyle w:val="Style15"/>
        <w:rPr/>
      </w:pPr>
      <w:r>
        <w:rPr/>
        <w:t>Побочные действия препарата Сенналакс</w:t>
      </w:r>
    </w:p>
    <w:p>
      <w:pPr>
        <w:pStyle w:val="Style15"/>
        <w:rPr/>
      </w:pPr>
      <w:r>
        <w:rPr/>
        <w:t>Со стороны органов ЖКТ: боль в животе, метеоризм. Со стороны обмена веществ: гипокалиемия, альбуминурия, гематурия. Прочие: аллергические реакции, отложение меланина в слизистой оболочке кишечника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на ночь, после еды. Тщательно разжевать таблетку и запить стаканом воды. Взрослым и детям старше 12 лет — по 25–50 мг 1–2 раза в сутки, детям старше 6 лет — по 25 мг 1–2 раза в сутки. Длительность курса — не более 1 нед.</w:t>
      </w:r>
    </w:p>
    <w:p>
      <w:pPr>
        <w:pStyle w:val="Style15"/>
        <w:rPr/>
      </w:pPr>
      <w:r>
        <w:rPr/>
        <w:t>Меры предосторожности</w:t>
      </w:r>
    </w:p>
    <w:p>
      <w:pPr>
        <w:pStyle w:val="Style15"/>
        <w:rPr/>
      </w:pPr>
      <w:r>
        <w:rPr/>
        <w:t>С осторожностью следует назначать при нарушении функции печени и/или почек. Не применять сразу после приема минерального масла. Не рекомендуется применять у детей в возрасте до 6 лет.</w:t>
      </w:r>
    </w:p>
    <w:p>
      <w:pPr>
        <w:pStyle w:val="Style15"/>
        <w:rPr/>
      </w:pPr>
      <w:r>
        <w:rPr/>
        <w:t>Срок годности препарата Сенналакс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0 Тисас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рмакологическая группа ›› Слабительные средства</w:t>
      </w:r>
    </w:p>
    <w:p>
      <w:pPr>
        <w:pStyle w:val="Style15"/>
        <w:rPr/>
      </w:pPr>
      <w:r>
        <w:rPr/>
        <w:t>Нозологическая классификация (МКБ-10) ›› K59.0.0* Запор гипо- и атонический ›› Z100* КЛАСС XXII Хирургическая практика</w:t>
      </w:r>
    </w:p>
    <w:p>
      <w:pPr>
        <w:pStyle w:val="Style15"/>
        <w:rPr/>
      </w:pPr>
      <w:r>
        <w:rPr/>
        <w:t>Состав и форма выпуска</w:t>
      </w:r>
    </w:p>
    <w:p>
      <w:pPr>
        <w:pStyle w:val="Style15"/>
        <w:rPr/>
      </w:pPr>
      <w:r>
        <w:rPr/>
        <w:t>1 драже содержит сеннозидов А и Б 10 мг; в контурной ячейковой упаковке 10 шт., в картонной пачке 3 упаковки.</w:t>
      </w:r>
    </w:p>
    <w:p>
      <w:pPr>
        <w:pStyle w:val="Style15"/>
        <w:rPr/>
      </w:pPr>
      <w:r>
        <w:rPr/>
        <w:t>Фармакологическое действие - слабительное. Образующиеся в толстом кишечнике раздражающие вещества усиливают его перистальтику.</w:t>
      </w:r>
    </w:p>
    <w:p>
      <w:pPr>
        <w:pStyle w:val="Style15"/>
        <w:rPr/>
      </w:pPr>
      <w:r>
        <w:rPr/>
        <w:t>Фармакодинамика</w:t>
      </w:r>
    </w:p>
    <w:p>
      <w:pPr>
        <w:pStyle w:val="Style15"/>
        <w:rPr/>
      </w:pPr>
      <w:r>
        <w:rPr/>
        <w:t>Ускоряет наступление дефекации, вызывает нормальный стул через 6–12 ч после приема.</w:t>
      </w:r>
    </w:p>
    <w:p>
      <w:pPr>
        <w:pStyle w:val="Style15"/>
        <w:rPr/>
      </w:pPr>
      <w:r>
        <w:rPr/>
        <w:t>Показания препарата Тисасен</w:t>
      </w:r>
    </w:p>
    <w:p>
      <w:pPr>
        <w:pStyle w:val="Style15"/>
        <w:rPr/>
      </w:pPr>
      <w:r>
        <w:rPr/>
        <w:t>Запор, предоперационная подготовка.</w:t>
      </w:r>
    </w:p>
    <w:p>
      <w:pPr>
        <w:pStyle w:val="Style15"/>
        <w:rPr/>
      </w:pPr>
      <w:r>
        <w:rPr/>
        <w:t>Противопоказания</w:t>
      </w:r>
    </w:p>
    <w:p>
      <w:pPr>
        <w:pStyle w:val="Style15"/>
        <w:rPr/>
      </w:pPr>
      <w:r>
        <w:rPr/>
        <w:t>Кишечная непроходимость, гипокалиемия.</w:t>
      </w:r>
    </w:p>
    <w:p>
      <w:pPr>
        <w:pStyle w:val="Style15"/>
        <w:rPr/>
      </w:pPr>
      <w:r>
        <w:rPr/>
        <w:t>Побочные действия препарата Тисасен</w:t>
      </w:r>
    </w:p>
    <w:p>
      <w:pPr>
        <w:pStyle w:val="Style15"/>
        <w:rPr/>
      </w:pPr>
      <w:r>
        <w:rPr/>
        <w:t>Боли в животе по типу колик, метеоризм.</w:t>
      </w:r>
    </w:p>
    <w:p>
      <w:pPr>
        <w:pStyle w:val="Style15"/>
        <w:rPr/>
      </w:pPr>
      <w:r>
        <w:rPr/>
        <w:t>Способ применения и дозы</w:t>
      </w:r>
    </w:p>
    <w:p>
      <w:pPr>
        <w:pStyle w:val="Style15"/>
        <w:rPr/>
      </w:pPr>
      <w:r>
        <w:rPr/>
        <w:t>Внутрь, взрослым с целью регуляции стула — 10–20 мг на ночь; в качестве слабительного средства — 20–40 мг/сут после еды. Детям старше 6 лет — 10 мг на ночь.</w:t>
      </w:r>
    </w:p>
    <w:p>
      <w:pPr>
        <w:pStyle w:val="Style15"/>
        <w:rPr/>
      </w:pPr>
      <w:r>
        <w:rPr/>
        <w:t>Срок годности препарата Тисасен 3 год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зни органов пищеварения широко распространены среди населения.</w:t>
      </w:r>
    </w:p>
    <w:p>
      <w:pPr>
        <w:pStyle w:val="Style15"/>
        <w:rPr/>
      </w:pPr>
      <w:r>
        <w:rPr/>
        <w:t>Подавляющее большинство людей сталкивается с ними на протяжении своей жизни, при этом не всегда прибегая к помощи врача. В ряде случаев это обусловлено спонтанным выздоровлением или возможностью обойтись собственными силами используя народные средства. К их числу в первую очередь следует отнести лекарственные растения.</w:t>
      </w:r>
    </w:p>
    <w:p>
      <w:pPr>
        <w:pStyle w:val="Style15"/>
        <w:rPr/>
      </w:pPr>
      <w:r>
        <w:rPr/>
        <w:t>Применение лекарственных растений при болезнях желудочно-кишечного тракта имеет многовековую историю и наибольшее распространение. В значительной мере это объясняется простотой их использования и возможностью непосредственного воздействия на орган, пораженный болезнью (желудок, кишечник).</w:t>
      </w:r>
    </w:p>
    <w:p>
      <w:pPr>
        <w:pStyle w:val="Style15"/>
        <w:rPr/>
      </w:pPr>
      <w:r>
        <w:rPr/>
        <w:t>При болезнях системы пищеварения наиболее часто наблюдаются следующие симптомы:</w:t>
      </w:r>
    </w:p>
    <w:p>
      <w:pPr>
        <w:pStyle w:val="Style15"/>
        <w:rPr/>
      </w:pPr>
      <w:r>
        <w:rPr/>
        <w:t>боли в животе,</w:t>
      </w:r>
    </w:p>
    <w:p>
      <w:pPr>
        <w:pStyle w:val="Style15"/>
        <w:rPr/>
      </w:pPr>
      <w:r>
        <w:rPr/>
        <w:t>нарушения стула (поносы, запоры),</w:t>
      </w:r>
    </w:p>
    <w:p>
      <w:pPr>
        <w:pStyle w:val="Style15"/>
        <w:rPr/>
      </w:pPr>
      <w:r>
        <w:rPr/>
        <w:t>чувство вздутия и распирания живота (метеоризм),</w:t>
      </w:r>
    </w:p>
    <w:p>
      <w:pPr>
        <w:pStyle w:val="Style15"/>
        <w:rPr/>
      </w:pPr>
      <w:r>
        <w:rPr/>
        <w:t>изжога,</w:t>
      </w:r>
    </w:p>
    <w:p>
      <w:pPr>
        <w:pStyle w:val="Style15"/>
        <w:rPr/>
      </w:pPr>
      <w:r>
        <w:rPr/>
        <w:t>тошнота и рвота,</w:t>
      </w:r>
    </w:p>
    <w:p>
      <w:pPr>
        <w:pStyle w:val="Style15"/>
        <w:rPr/>
      </w:pPr>
      <w:r>
        <w:rPr/>
        <w:t>изменения аппетита,</w:t>
      </w:r>
    </w:p>
    <w:p>
      <w:pPr>
        <w:pStyle w:val="Style15"/>
        <w:rPr/>
      </w:pPr>
      <w:r>
        <w:rPr/>
        <w:t>общая слабость,</w:t>
      </w:r>
    </w:p>
    <w:p>
      <w:pPr>
        <w:pStyle w:val="Style15"/>
        <w:rPr/>
      </w:pPr>
      <w:r>
        <w:rPr/>
        <w:t>повышенная утомляемость,</w:t>
      </w:r>
    </w:p>
    <w:p>
      <w:pPr>
        <w:pStyle w:val="Style15"/>
        <w:rPr/>
      </w:pPr>
      <w:r>
        <w:rPr/>
        <w:t>снижение</w:t>
      </w:r>
    </w:p>
    <w:p>
      <w:pPr>
        <w:pStyle w:val="Style15"/>
        <w:rPr/>
      </w:pPr>
      <w:r>
        <w:rPr/>
        <w:t>работоспособности.</w:t>
      </w:r>
    </w:p>
    <w:p>
      <w:pPr>
        <w:pStyle w:val="Style15"/>
        <w:rPr/>
      </w:pPr>
      <w:r>
        <w:rPr/>
        <w:t>При поражении желчного пузыря и печени может быть желтуха.</w:t>
      </w:r>
    </w:p>
    <w:p>
      <w:pPr>
        <w:pStyle w:val="Style15"/>
        <w:rPr/>
      </w:pPr>
      <w:r>
        <w:rPr/>
        <w:t>Реже отмечаются желудочные и кишечные кровотечения.</w:t>
      </w:r>
    </w:p>
    <w:p>
      <w:pPr>
        <w:pStyle w:val="Style15"/>
        <w:rPr/>
      </w:pPr>
      <w:r>
        <w:rPr/>
        <w:t>Основными задачами при лечении болезней органов пищеварения являются:</w:t>
      </w:r>
    </w:p>
    <w:p>
      <w:pPr>
        <w:pStyle w:val="Style15"/>
        <w:rPr/>
      </w:pPr>
      <w:r>
        <w:rPr/>
        <w:t>купирование болей;</w:t>
      </w:r>
    </w:p>
    <w:p>
      <w:pPr>
        <w:pStyle w:val="Style15"/>
        <w:rPr/>
      </w:pPr>
      <w:r>
        <w:rPr/>
        <w:t>защита слизистых оболочек от раздражения;</w:t>
      </w:r>
    </w:p>
    <w:p>
      <w:pPr>
        <w:pStyle w:val="Style15"/>
        <w:rPr/>
      </w:pPr>
      <w:r>
        <w:rPr/>
        <w:t>уменьшение воспаления;</w:t>
      </w:r>
    </w:p>
    <w:p>
      <w:pPr>
        <w:pStyle w:val="Style15"/>
        <w:rPr/>
      </w:pPr>
      <w:r>
        <w:rPr/>
        <w:t>борьба с метеоризмом;</w:t>
      </w:r>
    </w:p>
    <w:p>
      <w:pPr>
        <w:pStyle w:val="Style15"/>
        <w:rPr/>
      </w:pPr>
      <w:r>
        <w:rPr/>
        <w:t>нормализация стула;</w:t>
      </w:r>
    </w:p>
    <w:p>
      <w:pPr>
        <w:pStyle w:val="Style15"/>
        <w:rPr/>
      </w:pPr>
      <w:r>
        <w:rPr/>
        <w:t>коррекция выделения желудочного сока и желчи;</w:t>
      </w:r>
    </w:p>
    <w:p>
      <w:pPr>
        <w:pStyle w:val="Style15"/>
        <w:rPr/>
      </w:pPr>
      <w:r>
        <w:rPr/>
        <w:t>регуляция моторной функции желудка и кишечника;</w:t>
      </w:r>
    </w:p>
    <w:p>
      <w:pPr>
        <w:pStyle w:val="Style15"/>
        <w:rPr/>
      </w:pPr>
      <w:r>
        <w:rPr/>
        <w:t>стимуляция восстановительных (репаративных) процессов;</w:t>
      </w:r>
    </w:p>
    <w:p>
      <w:pPr>
        <w:pStyle w:val="Style15"/>
        <w:rPr/>
      </w:pPr>
      <w:r>
        <w:rPr/>
        <w:t>лечение неврозов.</w:t>
      </w:r>
    </w:p>
    <w:p>
      <w:pPr>
        <w:pStyle w:val="Style15"/>
        <w:rPr/>
      </w:pPr>
      <w:r>
        <w:rPr/>
        <w:t>Необходимость в использовании действия, стимулирующего моторику желудка и кишечника возникает при снижении или повышении тонуса желудка и кишечника вследствие разных причин: воспаления, неврозов, заболеваний других органов. В результате изменения тонуса нарушается перистальтика этих органов, что отрицательно влияет на процессы пищеварения. для фитотерапии применяются кора крушины, ягоды брусники, плоды и кора жостера, трава душицы, горечавки, золототысячника, полыни, плоды укропа, фенхеля, тмина, листья кассии, ревень, слива, лук, свекла, морковь.</w:t>
      </w:r>
    </w:p>
    <w:p>
      <w:pPr>
        <w:pStyle w:val="Style15"/>
        <w:rPr/>
      </w:pPr>
      <w:r>
        <w:rPr/>
        <w:t>Слабительное действие растений широко используется не только для лечения хронических запоров, которые наблюдаются при болезнях кишечника, но и для борьбы с ними у лиц, длительное время находящихся на постельном режиме или ведущих малоподвижный образ жизни. Действующим началом многих пищевых растений (сырых яблок, моркови, квашеной капусты и других) являются пектиновые вещества, которые активируют перистальтику.</w:t>
      </w:r>
    </w:p>
    <w:p>
      <w:pPr>
        <w:pStyle w:val="Style15"/>
        <w:rPr/>
      </w:pPr>
      <w:r>
        <w:rPr/>
        <w:t>Антраценовые производные – группа природных соединений, в основе строения которых структура антрацена.</w:t>
      </w:r>
    </w:p>
    <w:p>
      <w:pPr>
        <w:pStyle w:val="Style15"/>
        <w:rPr/>
      </w:pPr>
      <w:r>
        <w:rPr/>
        <w:t>Антраценпроизводные можно классифицировать по 3 признакам: степени окисленности кольца В; характеру расположения гидроксильных групп; по структуре углеродного скелета.</w:t>
      </w:r>
    </w:p>
    <w:p>
      <w:pPr>
        <w:pStyle w:val="Style15"/>
        <w:rPr/>
      </w:pPr>
      <w:r>
        <w:rPr/>
        <w:t>В растениях антраценпроизводные могут находиться в свободном виде (агликоны) или в виде гликозидов.</w:t>
      </w:r>
    </w:p>
    <w:p>
      <w:pPr>
        <w:pStyle w:val="Style15"/>
        <w:rPr/>
      </w:pPr>
      <w:r>
        <w:rPr/>
        <w:t>Известно более 200 представителей антраценпроизводных. Они встречаются главным образом в коре, древесине и подземных органах цветковых растений, хотя могут быть в плодах, листьях, траве. Особенно типичны для семейств мареновых, крушиновых, гречишных, клюзиевых (включая зверобойные). Они найдены не только в высших растениях, но и в лишайниках, грибах, а также у насекомых и морских животных.</w:t>
      </w:r>
    </w:p>
    <w:p>
      <w:pPr>
        <w:pStyle w:val="Style15"/>
        <w:rPr/>
      </w:pPr>
      <w:r>
        <w:rPr/>
        <w:t>В растениях гликозиды находятся в растворенном виде в клеточном соке, а агликоны – в виде кристаллических включений. Локализуются чаще в клетках сердцевинных лучей (ревень), паренхиме коры, где их можно легко обнаружить благодаря характерной окраске.</w:t>
      </w:r>
    </w:p>
    <w:p>
      <w:pPr>
        <w:pStyle w:val="Style15"/>
        <w:rPr/>
      </w:pPr>
      <w:r>
        <w:rPr/>
        <w:t>Кроме растительных сборов в терапии применяются такие современные лекарственные препараты, созданные на основе ЛРС:</w:t>
      </w:r>
    </w:p>
    <w:p>
      <w:pPr>
        <w:pStyle w:val="Style15"/>
        <w:rPr/>
      </w:pPr>
      <w:r>
        <w:rPr/>
        <w:t>Бекунис</w:t>
      </w:r>
    </w:p>
    <w:p>
      <w:pPr>
        <w:pStyle w:val="Style15"/>
        <w:rPr/>
      </w:pPr>
      <w:r>
        <w:rPr/>
        <w:t>Глаксенна</w:t>
      </w:r>
    </w:p>
    <w:p>
      <w:pPr>
        <w:pStyle w:val="Style15"/>
        <w:rPr/>
      </w:pPr>
      <w:r>
        <w:rPr/>
        <w:t>Икс-преп</w:t>
      </w:r>
    </w:p>
    <w:p>
      <w:pPr>
        <w:pStyle w:val="Style15"/>
        <w:rPr/>
      </w:pPr>
      <w:r>
        <w:rPr/>
        <w:t>Касторовое масло</w:t>
      </w:r>
    </w:p>
    <w:p>
      <w:pPr>
        <w:pStyle w:val="Style15"/>
        <w:rPr/>
      </w:pPr>
      <w:r>
        <w:rPr/>
        <w:t>Лапинария</w:t>
      </w:r>
    </w:p>
    <w:p>
      <w:pPr>
        <w:pStyle w:val="Style15"/>
        <w:rPr/>
      </w:pPr>
      <w:r>
        <w:rPr/>
        <w:t>Пурсеннид</w:t>
      </w:r>
    </w:p>
    <w:p>
      <w:pPr>
        <w:pStyle w:val="Style15"/>
        <w:rPr/>
      </w:pPr>
      <w:r>
        <w:rPr/>
        <w:t>Регулакс</w:t>
      </w:r>
    </w:p>
    <w:p>
      <w:pPr>
        <w:pStyle w:val="Style15"/>
        <w:rPr/>
      </w:pPr>
      <w:r>
        <w:rPr/>
        <w:t>Сенна</w:t>
      </w:r>
    </w:p>
    <w:p>
      <w:pPr>
        <w:pStyle w:val="Style15"/>
        <w:rPr/>
      </w:pPr>
      <w:r>
        <w:rPr/>
        <w:t>Сенналакс</w:t>
      </w:r>
    </w:p>
    <w:p>
      <w:pPr>
        <w:pStyle w:val="Style15"/>
        <w:rPr/>
      </w:pPr>
      <w:r>
        <w:rPr/>
        <w:t>Тисасен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иологически активные вещества лекарственных растений/Георгиевский В. П., Комиссаренко II. Ф., Дмитрук С. Е.— Новосибирск: Наука, Сиб, отделение, 1990,— 333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Виноградова Т. А., Гажёв Б. Н. и др. Практическая фитотерапия/М.: «ОЛМА-ПРЕСС»; СПб.: Издательский Дом «Нева», «Валери СПД», 1998.- 64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Копейка В. И. Семейный справочник лекарственных растений. — Донецк: ООО «ПКФ «БАО», 2009. — 224 с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азнев Н. И. Энциклопедия лекарственных растений. 3-е изд., испр. и доп. — М.: Мартин 2004. - 496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амчур Ф. И. Справочник по фитотерапии.— Киев, 1996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уравьева Д.А., Самылина И.А., Яковлев Г.П. Фармакогнозия: Учебник. 4-е изд., перераб. и доп. — М.: Медицина, 2002. — 656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еревозченко И. И. Лекарственные растения в современной медицине.- К.: О-во «Знание» УССР, 1990. – 48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опов В. И. и др. Лекарственные растения /В. И. Попов, Д. К, Шапиро, И. К. Данусевич.— 2-е изд. перераб. и доп.-Мн.: Полымя, 1990.— 304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отасеня М. I., Василенко Ю. В. Лікарські збори. — Сімферополь: Тавріда, 1992.—352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офесіонали про цілющі трави: вирощування, зберігання, застосування / Упор. А. Г. Сербін, В. Д. Чередниченко.— X.: Прапор, 2001.— 19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Тихонов В.Н., Калинкина Г.И., Сальникова E.H., Под редакцией профессора Дмитрука С.Е. Лекарственные растения, сырье и фитопрепараты / Учебное пособие. Часть I. Томск, 2004. - 116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Тихонов В.Н., Калинкина Г.И., Сальникова E.H., Под редакцией профессора Дмитрука С.Е. Лекарственные растения, сырье и фитопрепараты / Учебное пособие. Часть II. Томск, 2004. - 148 с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Универсальная энциклопедия лекарственных растений /Сост. И. Путырский, В. Прохоров.— Мн.: Книжный Дом; М: Махаон, 2000. — 656 с.</w:t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567" w:hanging="0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480"/>
      <w:ind w:firstLine="720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ext">
    <w:name w:val="h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>Sergey Chernoknizhniy</dc:creator>
  <dc:description/>
  <cp:keywords/>
  <dc:language>en-US</dc:language>
  <cp:lastModifiedBy>Mage</cp:lastModifiedBy>
  <cp:lastPrinted>2010-06-18T08:19:00Z</cp:lastPrinted>
  <dcterms:modified xsi:type="dcterms:W3CDTF">2011-10-04T16:42:00Z</dcterms:modified>
  <cp:revision>2</cp:revision>
  <dc:subject/>
  <dc:title>Оглавление</dc:title>
</cp:coreProperties>
</file>