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Хирургии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АХАРНЫЙ ДИАБЕТ И ОПЕРАТИВНАЯ МЕДИЦИНА»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удентка V курса</w:t>
      </w:r>
    </w:p>
    <w:p>
      <w:pPr>
        <w:pStyle w:val="Normal"/>
        <w:spacing w:lineRule="auto" w:line="36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л: к.м.н., доцент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</w:p>
    <w:p>
      <w:pPr>
        <w:pStyle w:val="Style15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  <w:r>
        <w:br w:type="page"/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4"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162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мпенсация обмена веществ (кетоацидоз, диабетическая кома гиперосмолярная ацидотическая или неацидотическая, лактатацидо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62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бет, беременность и род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Декомпенсация обмена веществ (кетоацидоз, диабетическая кома гиперосмоляльная ацидотическая или неацидотическая, лактатацидоз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влияние эндогенного инсулина (например, бактериальные осложнения) и/или недостаточное введение экзогенного инсулина (использование инсулиновых шприцев с плохо пригнанным поршнем!) ведут к повышению содержания в плазме глюкагона и прогрессирующей декомпенсации обмена веществ, тяжелой формой которой является диабетическая кома (</w:t>
      </w:r>
      <w:r>
        <w:rPr>
          <w:rFonts w:cs="Times New Roman" w:ascii="Times New Roman" w:hAnsi="Times New Roman"/>
          <w:sz w:val="28"/>
          <w:szCs w:val="28"/>
          <w:lang w:val="en-US"/>
        </w:rPr>
        <w:t>Gerich</w:t>
      </w:r>
      <w:r>
        <w:rPr>
          <w:rFonts w:cs="Times New Roman" w:ascii="Times New Roman" w:hAnsi="Times New Roman"/>
          <w:sz w:val="28"/>
          <w:szCs w:val="28"/>
        </w:rPr>
        <w:t xml:space="preserve"> с соавт.). Гипергликемия и значительные нарушения кислотно-щелочного, а также водного и электролитного баланса являются наиболее существенными следствиями этой декомпенс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Метаболический ацидоз; при липолизе и гликолизе увеличивается количество активного ацетата, который при нормальных условиях метаболизируется в цикле лимонной кислоты. Так как этот путь расщепления нарушается, повышается уровень кетоновых тел (ацетоуксусная кислота, далее образуется р-гидроксимасляная кислота и ацетон). За сутки с мочой при диабетическом ацидозе выделяется от 30—50 г кетоновых тел (в норме 0,5 г). Вследствие кетоацидоза, а также понижения внутриклеточного окисления глюкозы развивается трансминерализация. Для ренальной элиминации кислотных радикалов используются катионы, поэтому наступает потеря минералов (калия, натрия, кальция, магния, см. рис. 106). Метаболический ацидоз может усиливаться в результате образования лактат, повышенного образования сульфатов и фосфатов (повышенный распад белка) и нарастающей почечной недостаточности. При параличе дыхания повышается значение р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одный баланс: характерно развитие гипертонической дегидратации. Гипергликемия (большей частью выше 400 мг/дл, часто 800—1000 мг/дл и более) повышает осмо ляльность плазмы. Потери воды обусловлены гипервентиляцией (дыхание Куссмауля), осмотическим диурезом, рвотой и поносом. Потеря воды достигает при диабетической коме 6—8 л. Быстро развивается вначале компенсированный, а позднее декомпенсированный шок. Осмотический диурез обусловливает дальнейшую потерю минер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ческие формы течения диабетического кетоацидо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етоацидоз с общими проявлениями (умеренное понижение трудоспособности, слабость, жажда, тошнота и п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иабетическая прекома со всеми признаками диабетической комы, однако больной реагирует на болевые раздражители, а также свет и медленно отвечает на вопросы. Прекоматозное состояние может быстро перейти в ко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Диабетическая кома с потерей сознания (глубина нарушения создания зависит прежде всего от уровня гиперосмолярности; </w:t>
      </w:r>
      <w:r>
        <w:rPr>
          <w:rFonts w:cs="Times New Roman" w:ascii="Times New Roman" w:hAnsi="Times New Roman"/>
          <w:sz w:val="28"/>
          <w:szCs w:val="28"/>
          <w:lang w:val="en-US"/>
        </w:rPr>
        <w:t>Fulop</w:t>
      </w:r>
      <w:r>
        <w:rPr>
          <w:rFonts w:cs="Times New Roman" w:ascii="Times New Roman" w:hAnsi="Times New Roman"/>
          <w:sz w:val="28"/>
          <w:szCs w:val="28"/>
        </w:rPr>
        <w:t xml:space="preserve"> с соавт.), глубокое дыхание, мягкие глазные яблоки, рвота (иногда массами, напоминающими кофейную гущу), дегидратация вплоть до шо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а гиперосмоляльная неацидотическа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Burmeist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ossi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enti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tump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truc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olodn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herma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цидоз и кетонемия отсутствуют (дыхания типа Куссмауля нет). Дополнительно выявляются симптомы шока, иногда с локализованными или генерализованными судорогами (дифференциальный диагноз с апоплектическим инсультом). Наблюдаются переходные формы между кетоацидотической и неацидотической комой (</w:t>
      </w:r>
      <w:r>
        <w:rPr>
          <w:rFonts w:cs="Times New Roman" w:ascii="Times New Roman" w:hAnsi="Times New Roman"/>
          <w:sz w:val="28"/>
          <w:szCs w:val="28"/>
          <w:lang w:val="en-US"/>
        </w:rPr>
        <w:t>Mehnert</w:t>
      </w:r>
      <w:r>
        <w:rPr>
          <w:rFonts w:cs="Times New Roman" w:ascii="Times New Roman" w:hAnsi="Times New Roman"/>
          <w:sz w:val="28"/>
          <w:szCs w:val="28"/>
        </w:rPr>
        <w:t>). Диагноз подтверждается определением кетоновых тел в плазме при помощи индикаторных полосок или порошкообразным реактивом на ацет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: 10—20% всех случаев диабетической ко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ется, большей частью у пожилых больных с часто не диагностированным до того диабетом (60% всех случаев), и, вероятно, сохраненной остаточной секрецией инсулина, которого пока хватает для торможения липолиза, а потому поступление в печень свободных жирных кислот ограничено (</w:t>
      </w:r>
      <w:r>
        <w:rPr>
          <w:rFonts w:cs="Times New Roman" w:ascii="Times New Roman" w:hAnsi="Times New Roman"/>
          <w:sz w:val="28"/>
          <w:szCs w:val="28"/>
          <w:lang w:val="en-US"/>
        </w:rPr>
        <w:t>Dug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ordon</w:t>
      </w:r>
      <w:r>
        <w:rPr>
          <w:rFonts w:cs="Times New Roman" w:ascii="Times New Roman" w:hAnsi="Times New Roman"/>
          <w:sz w:val="28"/>
          <w:szCs w:val="28"/>
        </w:rPr>
        <w:t>). Кома часто развивается исподволь после применения салуретиков, кортизона, гидантоинов, при ожогах, панкреатите, гемодиализ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: летальность высока. Если больной диабетом переживает кому этого вида, то часто обмен веществ регулируется одной лишь диетой или пероральной терап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ктатацидоз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ктатацидоз диагностируется, вероятно, слишком редко (</w:t>
      </w:r>
      <w:r>
        <w:rPr>
          <w:rFonts w:cs="Times New Roman" w:ascii="Times New Roman" w:hAnsi="Times New Roman"/>
          <w:sz w:val="28"/>
          <w:szCs w:val="28"/>
          <w:lang w:val="en-US"/>
        </w:rPr>
        <w:t>Wittmann</w:t>
      </w:r>
      <w:r>
        <w:rPr>
          <w:rFonts w:cs="Times New Roman" w:ascii="Times New Roman" w:hAnsi="Times New Roman"/>
          <w:sz w:val="28"/>
          <w:szCs w:val="28"/>
        </w:rPr>
        <w:t xml:space="preserve"> с соавт.). Необходимо определение лактата! Гиперлактатемия (в норме лактата 1,0—1,78 мэкв/л) должна наблюдаться у 30—50% (</w:t>
      </w:r>
      <w:r>
        <w:rPr>
          <w:rFonts w:cs="Times New Roman" w:ascii="Times New Roman" w:hAnsi="Times New Roman"/>
          <w:sz w:val="28"/>
          <w:szCs w:val="28"/>
          <w:lang w:val="en-US"/>
        </w:rPr>
        <w:t>Watkins</w:t>
      </w:r>
      <w:r>
        <w:rPr>
          <w:rFonts w:cs="Times New Roman" w:ascii="Times New Roman" w:hAnsi="Times New Roman"/>
          <w:sz w:val="28"/>
          <w:szCs w:val="28"/>
        </w:rPr>
        <w:t xml:space="preserve"> с соавт., </w:t>
      </w:r>
      <w:r>
        <w:rPr>
          <w:rFonts w:cs="Times New Roman" w:ascii="Times New Roman" w:hAnsi="Times New Roman"/>
          <w:sz w:val="28"/>
          <w:szCs w:val="28"/>
          <w:lang w:val="en-US"/>
        </w:rPr>
        <w:t>Wise</w:t>
      </w:r>
      <w:r>
        <w:rPr>
          <w:rFonts w:cs="Times New Roman" w:ascii="Times New Roman" w:hAnsi="Times New Roman"/>
          <w:sz w:val="28"/>
          <w:szCs w:val="28"/>
        </w:rPr>
        <w:t xml:space="preserve"> с соавт.), а лактатацидоз у 8—15% больных диабетом с кетоацидозом (</w:t>
      </w:r>
      <w:r>
        <w:rPr>
          <w:rFonts w:cs="Times New Roman" w:ascii="Times New Roman" w:hAnsi="Times New Roman"/>
          <w:sz w:val="28"/>
          <w:szCs w:val="28"/>
          <w:lang w:val="en-US"/>
        </w:rPr>
        <w:t>Wood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lo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obermann</w:t>
      </w:r>
      <w:r>
        <w:rPr>
          <w:rFonts w:cs="Times New Roman" w:ascii="Times New Roman" w:hAnsi="Times New Roman"/>
          <w:sz w:val="28"/>
          <w:szCs w:val="28"/>
        </w:rPr>
        <w:t>). О лактатацидозе можно говорить только тогда, когда концентрация лактата превышает 6—7 мэкв/л и значения рН патологически изменяются (</w:t>
      </w:r>
      <w:r>
        <w:rPr>
          <w:rFonts w:cs="Times New Roman" w:ascii="Times New Roman" w:hAnsi="Times New Roman"/>
          <w:sz w:val="28"/>
          <w:szCs w:val="28"/>
          <w:lang w:val="en-US"/>
        </w:rPr>
        <w:t>Tranquada</w:t>
      </w:r>
      <w:r>
        <w:rPr>
          <w:rFonts w:cs="Times New Roman" w:ascii="Times New Roman" w:hAnsi="Times New Roman"/>
          <w:sz w:val="28"/>
          <w:szCs w:val="28"/>
        </w:rPr>
        <w:t xml:space="preserve"> с соавт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ется, прежде всего, у больных диабетом старше 60 лет, получающих бигуаниды, у больных с сердечно-сосудистой недостаточностью, желудочно-кишечными нарушениями в анамнезе. Часто наблюдается сосудистый шок. Летальность высока (до 40—80%), несмотря на интенсивное лечение инсулином, глюкозой и осторожную коррекцию ацидоза (до рН 7,0—7,1) и/или гемодиали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данные при тяжелом кетоацидотическом нарушении обмена веществ и диабетической ко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Гипергликемия (большей частью более 400 мг/д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аличие сахара в моч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Метаболический ацидоз (падение рН; дефицит оснований; стандартный гидрокарбонат резко понижен; р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адае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аличие ацетона в плазме и моч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статочный азот и азот мочевины большей частью повыш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онцентрация натрия в плазме: различная (123— 152 мэкв/л). Необходимо помнить о колебаниях концентрации натрия при лечении диабетической комы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онцентрация в плазме хлоридов: соотношения, подобные концентрации натрия, большей частью гипохлоре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онцентрация калия в плазме: гипо-, нормо- и гипер-калиемия в зависимости от фазы комы. Возможен переход от гипер- к нормо- и гипокалиемии; необходимы частый лабораторный контроль и контроль Э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Лейкоцитоз со сдвигом вле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Значения гематокрита и гемоглобина повышены, если у больного до комы не было ане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смолярность плазмы повышена. При гиперосмоляльной неацидотической коме обнаруживается относительно большее повышение сахара крови, гематокрита, концентрации белка, остаточного азота, натрия в плаз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альный диагн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 гипогликемическим шоком (особенно у молодых; у пожилых он часто протекает с картиной апоплексического инсульта!) Исследование с индикаторными полосками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 апоплексическим инсультом (у пожилых боль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 уремической ко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 лакгатацидозом (ацидоз с нерезким повышением глюкозы в крови, наблюдаемый у пожилых людей с нарушением функции сердца и почек в анамнезе, леченных бигуанида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ально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-за различного определения понятия комы и статистических исследований, проводимых в различные годы, данные о летальности неоднородны: 23—50% (</w:t>
      </w:r>
      <w:r>
        <w:rPr>
          <w:rFonts w:cs="Times New Roman" w:ascii="Times New Roman" w:hAnsi="Times New Roman"/>
          <w:sz w:val="28"/>
          <w:szCs w:val="28"/>
          <w:lang w:val="en-US"/>
        </w:rPr>
        <w:t>Berg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hling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ey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nzra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i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emml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inger</w:t>
      </w:r>
      <w:r>
        <w:rPr>
          <w:rFonts w:cs="Times New Roman" w:ascii="Times New Roman" w:hAnsi="Times New Roman"/>
          <w:sz w:val="28"/>
          <w:szCs w:val="28"/>
        </w:rPr>
        <w:t>). Летальность при неацидотической коме достигает 40—70% (</w:t>
      </w:r>
      <w:r>
        <w:rPr>
          <w:rFonts w:cs="Times New Roman" w:ascii="Times New Roman" w:hAnsi="Times New Roman"/>
          <w:sz w:val="28"/>
          <w:szCs w:val="28"/>
          <w:lang w:val="en-US"/>
        </w:rPr>
        <w:t>Panzra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tump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ruck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льность возрастает по мере увеличения продолжительности комы, сопутствующих заболеваний и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успешное лечение комы описано даже у 94-летних больных (</w:t>
      </w:r>
      <w:r>
        <w:rPr>
          <w:rFonts w:cs="Times New Roman" w:ascii="Times New Roman" w:hAnsi="Times New Roman"/>
          <w:sz w:val="28"/>
          <w:szCs w:val="28"/>
          <w:lang w:val="en-US"/>
        </w:rPr>
        <w:t>Campbell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: сердечно-сосудистые нарушения, отек мозга, почечная недостаточность, инфекционные ослож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комы удается определить при помощи прогностического индекса (</w:t>
      </w:r>
      <w:r>
        <w:rPr>
          <w:rFonts w:cs="Times New Roman" w:ascii="Times New Roman" w:hAnsi="Times New Roman"/>
          <w:sz w:val="28"/>
          <w:szCs w:val="28"/>
          <w:lang w:val="en-US"/>
        </w:rPr>
        <w:t>Pense</w:t>
      </w:r>
      <w:r>
        <w:rPr>
          <w:rFonts w:cs="Times New Roman" w:ascii="Times New Roman" w:hAnsi="Times New Roman"/>
          <w:sz w:val="28"/>
          <w:szCs w:val="28"/>
        </w:rPr>
        <w:t xml:space="preserve"> с соавт.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7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991"/>
      </w:tblGrid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старше 55 лет 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чка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ря сознания 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»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лые осложнения 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»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а пульса более 96 уд/мин 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очко 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 крови ниже 600 мг/дл 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»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всех очков дает значение индекса: 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—3 очка — хороший прогноз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—5 очков — сомнительный прогноз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—8 очков плохой прогн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ап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ул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улин является основой лечения ацидоза, гипергликемии, липолиза и протеолиза и связанных с ними нарушений водного и электролитного баланса. Наряду с инсулинотерапией решающее значение имеет раннее введение водно-электролитных растворов. Лечение не должно быть схематичным и входит в компетенцию опытного терапевта-эндокриноло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зировка и способ введения инсулина определяются с учетом периода полураспада и количества инсулина, необходимого для насыщения специфических рецепторов чувствительных к инсулину органов (</w:t>
      </w:r>
      <w:r>
        <w:rPr>
          <w:rFonts w:cs="Times New Roman" w:ascii="Times New Roman" w:hAnsi="Times New Roman"/>
          <w:sz w:val="28"/>
          <w:szCs w:val="28"/>
          <w:lang w:val="en-US"/>
        </w:rPr>
        <w:t>Freyche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oling</w:t>
      </w:r>
      <w:r>
        <w:rPr>
          <w:rFonts w:cs="Times New Roman" w:ascii="Times New Roman" w:hAnsi="Times New Roman"/>
          <w:sz w:val="28"/>
          <w:szCs w:val="28"/>
        </w:rPr>
        <w:t>). У здоровых сахароснижающий эффект можно получить при концентрации инсулина в сыворотке от 20—200 мк ЕД/мл (</w:t>
      </w:r>
      <w:r>
        <w:rPr>
          <w:rFonts w:cs="Times New Roman" w:ascii="Times New Roman" w:hAnsi="Times New Roman"/>
          <w:sz w:val="28"/>
          <w:szCs w:val="28"/>
          <w:lang w:val="en-US"/>
        </w:rPr>
        <w:t>Christens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rsko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onksen</w:t>
      </w:r>
      <w:r>
        <w:rPr>
          <w:rFonts w:cs="Times New Roman" w:ascii="Times New Roman" w:hAnsi="Times New Roman"/>
          <w:sz w:val="28"/>
          <w:szCs w:val="28"/>
        </w:rPr>
        <w:t xml:space="preserve"> с соавт.). Коррекция ацидоза по сравнению с лечением высокими дозами инсулина осуществляется несколько позднее (</w:t>
      </w:r>
      <w:r>
        <w:rPr>
          <w:rFonts w:cs="Times New Roman" w:ascii="Times New Roman" w:hAnsi="Times New Roman"/>
          <w:sz w:val="28"/>
          <w:szCs w:val="28"/>
          <w:lang w:val="en-US"/>
        </w:rPr>
        <w:t>Soler</w:t>
      </w:r>
      <w:r>
        <w:rPr>
          <w:rFonts w:cs="Times New Roman" w:ascii="Times New Roman" w:hAnsi="Times New Roman"/>
          <w:sz w:val="28"/>
          <w:szCs w:val="28"/>
        </w:rPr>
        <w:t xml:space="preserve"> с соавт.). В зависимости от количества и способа введения инсулина быстрота коррекции гипергликемии и ацидоза, п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Soler</w:t>
      </w:r>
      <w:r>
        <w:rPr>
          <w:rFonts w:cs="Times New Roman" w:ascii="Times New Roman" w:hAnsi="Times New Roman"/>
          <w:sz w:val="28"/>
          <w:szCs w:val="28"/>
        </w:rPr>
        <w:t xml:space="preserve"> с соавт., различ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1"/>
        <w:gridCol w:w="1688"/>
        <w:gridCol w:w="1955"/>
        <w:gridCol w:w="2095"/>
      </w:tblGrid>
      <w:tr>
        <w:trPr>
          <w:trHeight w:val="23" w:hRule="atLeast"/>
        </w:trPr>
        <w:tc>
          <w:tcPr>
            <w:tcW w:w="3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Инсулин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Доза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большая внутримышечно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большая внутривенно под давлением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ьшая (внутривенно (инъекция) </w:t>
            </w:r>
          </w:p>
        </w:tc>
      </w:tr>
      <w:tr>
        <w:trPr>
          <w:trHeight w:val="23" w:hRule="atLeast"/>
        </w:trPr>
        <w:tc>
          <w:tcPr>
            <w:tcW w:w="3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 крови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>
                <w:rFonts w:cs="Times New Roman" w:ascii="Times New Roman" w:hAnsi="Times New Roman"/>
              </w:rPr>
              <w:t xml:space="preserve">(9,0±4,5)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</w:t>
            </w:r>
            <w:r>
              <w:rPr>
                <w:rFonts w:cs="Times New Roman" w:ascii="Times New Roman" w:hAnsi="Times New Roman"/>
                <w:lang w:val="en-US"/>
              </w:rPr>
              <w:t xml:space="preserve">(5,9±2,5)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</w:t>
            </w:r>
            <w:r>
              <w:rPr>
                <w:rFonts w:cs="Times New Roman" w:ascii="Times New Roman" w:hAnsi="Times New Roman"/>
                <w:lang w:val="en-US"/>
              </w:rPr>
              <w:t>(5,7±2,3)</w:t>
            </w:r>
          </w:p>
        </w:tc>
      </w:tr>
      <w:tr>
        <w:trPr>
          <w:trHeight w:val="23" w:hRule="atLeast"/>
        </w:trPr>
        <w:tc>
          <w:tcPr>
            <w:tcW w:w="3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цидоз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 xml:space="preserve">12,8±7,0)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</w:t>
            </w:r>
            <w:r>
              <w:rPr>
                <w:rFonts w:cs="Times New Roman" w:ascii="Times New Roman" w:hAnsi="Times New Roman"/>
                <w:lang w:val="en-US"/>
              </w:rPr>
              <w:t xml:space="preserve">(13,6±7,6)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</w:t>
            </w:r>
            <w:r>
              <w:rPr>
                <w:rFonts w:cs="Times New Roman" w:ascii="Times New Roman" w:hAnsi="Times New Roman"/>
                <w:lang w:val="en-US"/>
              </w:rPr>
              <w:t xml:space="preserve">(10,7±7,4) </w:t>
            </w:r>
          </w:p>
        </w:tc>
      </w:tr>
      <w:tr>
        <w:trPr>
          <w:trHeight w:val="23" w:hRule="atLeast"/>
        </w:trPr>
        <w:tc>
          <w:tcPr>
            <w:tcW w:w="3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к времени между коррекцией гипергликемии и ацидоз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ло 5 ч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ло 9 ч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ло 6 ч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ведении больших доз инсулина наблюдается наклонность к гипогликемии и гипокалиемии, большему повышению СТГ и более медленному понижению уровня лактата (</w:t>
      </w:r>
      <w:r>
        <w:rPr>
          <w:rFonts w:cs="Times New Roman" w:ascii="Times New Roman" w:hAnsi="Times New Roman"/>
          <w:sz w:val="28"/>
          <w:szCs w:val="28"/>
          <w:lang w:val="en-US"/>
        </w:rPr>
        <w:t>Alberti</w:t>
      </w:r>
      <w:r>
        <w:rPr>
          <w:rFonts w:cs="Times New Roman" w:ascii="Times New Roman" w:hAnsi="Times New Roman"/>
          <w:sz w:val="28"/>
          <w:szCs w:val="28"/>
        </w:rPr>
        <w:t xml:space="preserve"> с соавт.). Искусственные В-клетки имеет в распоряжении лишь незначительное количество учреждений, поэтому применение их не имеет практического 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чтение отдается небольшим дозам инсулина. Вопрос о том, вводить их внутримышечно или внутривенно, еще обсуждается (</w:t>
      </w:r>
      <w:r>
        <w:rPr>
          <w:rFonts w:cs="Times New Roman" w:ascii="Times New Roman" w:hAnsi="Times New Roman"/>
          <w:sz w:val="28"/>
          <w:szCs w:val="28"/>
          <w:lang w:val="en-US"/>
        </w:rPr>
        <w:t>Alberti</w:t>
      </w:r>
      <w:r>
        <w:rPr>
          <w:rFonts w:cs="Times New Roman" w:ascii="Times New Roman" w:hAnsi="Times New Roman"/>
          <w:sz w:val="28"/>
          <w:szCs w:val="28"/>
        </w:rPr>
        <w:t xml:space="preserve"> с соавт., </w:t>
      </w:r>
      <w:r>
        <w:rPr>
          <w:rFonts w:cs="Times New Roman" w:ascii="Times New Roman" w:hAnsi="Times New Roman"/>
          <w:sz w:val="28"/>
          <w:szCs w:val="28"/>
          <w:lang w:val="en-US"/>
        </w:rPr>
        <w:t>Hayton</w:t>
      </w:r>
      <w:r>
        <w:rPr>
          <w:rFonts w:cs="Times New Roman" w:ascii="Times New Roman" w:hAnsi="Times New Roman"/>
          <w:sz w:val="28"/>
          <w:szCs w:val="28"/>
        </w:rPr>
        <w:t xml:space="preserve"> с соавт., </w:t>
      </w:r>
      <w:r>
        <w:rPr>
          <w:rFonts w:cs="Times New Roman" w:ascii="Times New Roman" w:hAnsi="Times New Roman"/>
          <w:sz w:val="28"/>
          <w:szCs w:val="28"/>
          <w:lang w:val="en-US"/>
        </w:rPr>
        <w:t>Soler</w:t>
      </w:r>
      <w:r>
        <w:rPr>
          <w:rFonts w:cs="Times New Roman" w:ascii="Times New Roman" w:hAnsi="Times New Roman"/>
          <w:sz w:val="28"/>
          <w:szCs w:val="28"/>
        </w:rPr>
        <w:t xml:space="preserve"> с соавт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ехнического оснащения практически рекомендуется следующая методи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без введения инфузионных растворов: вначале 12—16—20 ЕД простого инсулина внутривенно и/или внутримышечно, затем 8 ЕД простого инсулина каждые 30 мин или ежечасно внутримышечно, или особенно при резистентной вначале или нарастающей гипергликемии, а также плохом состоянии кровообращения внутривенно (</w:t>
      </w:r>
      <w:r>
        <w:rPr>
          <w:rFonts w:cs="Times New Roman" w:ascii="Times New Roman" w:hAnsi="Times New Roman"/>
          <w:sz w:val="28"/>
          <w:szCs w:val="28"/>
          <w:lang w:val="en-US"/>
        </w:rPr>
        <w:t>Clumeck</w:t>
      </w:r>
      <w:r>
        <w:rPr>
          <w:rFonts w:cs="Times New Roman" w:ascii="Times New Roman" w:hAnsi="Times New Roman"/>
          <w:sz w:val="28"/>
          <w:szCs w:val="28"/>
        </w:rPr>
        <w:t xml:space="preserve"> с соавт.). Если уровень сахара достигает 300 мг/дл, то вводят инфузионный раствор глюкозы 50 и небольшое количество инсулина [4—8—12 ЕД с 2—4-часовыми интервалами подкожно в зависимости от уровня сахара в крови (</w:t>
      </w:r>
      <w:r>
        <w:rPr>
          <w:rFonts w:cs="Times New Roman" w:ascii="Times New Roman" w:hAnsi="Times New Roman"/>
          <w:sz w:val="28"/>
          <w:szCs w:val="28"/>
          <w:lang w:val="en-US"/>
        </w:rPr>
        <w:t>Alberti</w:t>
      </w:r>
      <w:r>
        <w:rPr>
          <w:rFonts w:cs="Times New Roman" w:ascii="Times New Roman" w:hAnsi="Times New Roman"/>
          <w:sz w:val="28"/>
          <w:szCs w:val="28"/>
        </w:rPr>
        <w:t xml:space="preserve">,. </w:t>
      </w:r>
      <w:r>
        <w:rPr>
          <w:rFonts w:cs="Times New Roman" w:ascii="Times New Roman" w:hAnsi="Times New Roman"/>
          <w:sz w:val="28"/>
          <w:szCs w:val="28"/>
          <w:lang w:val="en-US"/>
        </w:rPr>
        <w:t>Menz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igergei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ohnike</w:t>
      </w:r>
      <w:r>
        <w:rPr>
          <w:rFonts w:cs="Times New Roman" w:ascii="Times New Roman" w:hAnsi="Times New Roman"/>
          <w:sz w:val="28"/>
          <w:szCs w:val="28"/>
        </w:rPr>
        <w:t xml:space="preserve"> с соавт.)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помнить о полупериоде усвоения простого инсулина: при внутривенном введении около 4—5 мин (</w:t>
      </w:r>
      <w:r>
        <w:rPr>
          <w:rFonts w:cs="Times New Roman" w:ascii="Times New Roman" w:hAnsi="Times New Roman"/>
          <w:sz w:val="28"/>
          <w:szCs w:val="28"/>
          <w:lang w:val="en-US"/>
        </w:rPr>
        <w:t>Turner</w:t>
      </w:r>
      <w:r>
        <w:rPr>
          <w:rFonts w:cs="Times New Roman" w:ascii="Times New Roman" w:hAnsi="Times New Roman"/>
          <w:sz w:val="28"/>
          <w:szCs w:val="28"/>
        </w:rPr>
        <w:t xml:space="preserve"> с соавт.), причем время действия около 60 мин (</w:t>
      </w:r>
      <w:r>
        <w:rPr>
          <w:rFonts w:cs="Times New Roman" w:ascii="Times New Roman" w:hAnsi="Times New Roman"/>
          <w:sz w:val="28"/>
          <w:szCs w:val="28"/>
          <w:lang w:val="en-US"/>
        </w:rPr>
        <w:t>Clumeck</w:t>
      </w:r>
      <w:r>
        <w:rPr>
          <w:rFonts w:cs="Times New Roman" w:ascii="Times New Roman" w:hAnsi="Times New Roman"/>
          <w:sz w:val="28"/>
          <w:szCs w:val="28"/>
        </w:rPr>
        <w:t xml:space="preserve"> с соавт.); при внутримышечном введении — около 2 ч (</w:t>
      </w:r>
      <w:r>
        <w:rPr>
          <w:rFonts w:cs="Times New Roman" w:ascii="Times New Roman" w:hAnsi="Times New Roman"/>
          <w:sz w:val="28"/>
          <w:szCs w:val="28"/>
          <w:lang w:val="en-US"/>
        </w:rPr>
        <w:t>Winder</w:t>
      </w:r>
      <w:r>
        <w:rPr>
          <w:rFonts w:cs="Times New Roman" w:ascii="Times New Roman" w:hAnsi="Times New Roman"/>
          <w:sz w:val="28"/>
          <w:szCs w:val="28"/>
        </w:rPr>
        <w:t>), при подкожном введении — около 4 ч (</w:t>
      </w:r>
      <w:r>
        <w:rPr>
          <w:rFonts w:cs="Times New Roman" w:ascii="Times New Roman" w:hAnsi="Times New Roman"/>
          <w:sz w:val="28"/>
          <w:szCs w:val="28"/>
          <w:lang w:val="en-US"/>
        </w:rPr>
        <w:t>Binder</w:t>
      </w:r>
      <w:r>
        <w:rPr>
          <w:rFonts w:cs="Times New Roman" w:ascii="Times New Roman" w:hAnsi="Times New Roman"/>
          <w:sz w:val="28"/>
          <w:szCs w:val="28"/>
        </w:rPr>
        <w:t>). Правильнее вначале инсулин вводить внутримышечно, но не подкожно!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и введении с инфузионными растворами: 6—8—12 ЕД простого инсулина в час в электролитном инфузионном растворе 153 с добавлением человеческого альбумина 0,1—0,2 г для предотвращения адсорбции инсулина на инфузионной системе в виде длительной инфузии (</w:t>
      </w:r>
      <w:r>
        <w:rPr>
          <w:rFonts w:cs="Times New Roman" w:ascii="Times New Roman" w:hAnsi="Times New Roman"/>
          <w:sz w:val="28"/>
          <w:szCs w:val="28"/>
          <w:lang w:val="en-US"/>
        </w:rPr>
        <w:t>Genut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ge</w:t>
      </w:r>
      <w:r>
        <w:rPr>
          <w:rFonts w:cs="Times New Roman" w:ascii="Times New Roman" w:hAnsi="Times New Roman"/>
          <w:sz w:val="28"/>
          <w:szCs w:val="28"/>
        </w:rPr>
        <w:t xml:space="preserve"> с соавт., </w:t>
      </w:r>
      <w:r>
        <w:rPr>
          <w:rFonts w:cs="Times New Roman" w:ascii="Times New Roman" w:hAnsi="Times New Roman"/>
          <w:sz w:val="28"/>
          <w:szCs w:val="28"/>
          <w:lang w:val="en-US"/>
        </w:rPr>
        <w:t>Kidson</w:t>
      </w:r>
      <w:r>
        <w:rPr>
          <w:rFonts w:cs="Times New Roman" w:ascii="Times New Roman" w:hAnsi="Times New Roman"/>
          <w:sz w:val="28"/>
          <w:szCs w:val="28"/>
        </w:rPr>
        <w:t xml:space="preserve"> с соавт., </w:t>
      </w:r>
      <w:r>
        <w:rPr>
          <w:rFonts w:cs="Times New Roman" w:ascii="Times New Roman" w:hAnsi="Times New Roman"/>
          <w:sz w:val="28"/>
          <w:szCs w:val="28"/>
          <w:lang w:val="en-US"/>
        </w:rPr>
        <w:t>Sempe</w:t>
      </w:r>
      <w:r>
        <w:rPr>
          <w:rFonts w:cs="Times New Roman" w:ascii="Times New Roman" w:hAnsi="Times New Roman"/>
          <w:sz w:val="28"/>
          <w:szCs w:val="28"/>
        </w:rPr>
        <w:t xml:space="preserve"> с соавт.). Если сахар крови понижается до 300 мл/дл, то вводят инфузионный раствор глюкозы 50 и инсулин, как сказано вы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фруктозу, сорбитол, ксилитол как носители калорий нет необходимости, так как имеется достаточное количество глюко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сахара крови зависит не от тяжести кетоза или уже проводившегося лечения инсулином, а от сопутствующих инфекционных процессов (</w:t>
      </w:r>
      <w:r>
        <w:rPr>
          <w:rFonts w:cs="Times New Roman" w:ascii="Times New Roman" w:hAnsi="Times New Roman"/>
          <w:sz w:val="28"/>
          <w:szCs w:val="28"/>
          <w:lang w:val="en-US"/>
        </w:rPr>
        <w:t>Albert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жидк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замещения воды и электролитов необходимо начинать введение жидкости еще до получения данных о содержании сахара в крови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еросмоляльная ацидотическая кома</w:t>
      </w:r>
      <w:r>
        <w:rPr>
          <w:rFonts w:cs="Times New Roman" w:ascii="Times New Roman" w:hAnsi="Times New Roman"/>
          <w:sz w:val="28"/>
          <w:szCs w:val="28"/>
        </w:rPr>
        <w:t>: только при крайне выраженной гиперосмоляльности (уровень натрия в плазме выше 150 мэкв/л) можно применять гипотонические растворы (электролитный инфузионный раствор 70, электролитный инфузионный раствор 10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быстро ввести электролиты и избежать резкого падения осмоляльности, с успехом в нарастающем количестве применяются изотонические электролитные растворы (электролитный инфузионный раствор 154 или 153) с самого начала под контролем центрального венозного давления и диуреза (</w:t>
      </w:r>
      <w:r>
        <w:rPr>
          <w:rFonts w:cs="Times New Roman" w:ascii="Times New Roman" w:hAnsi="Times New Roman"/>
          <w:sz w:val="28"/>
          <w:szCs w:val="28"/>
          <w:lang w:val="en-US"/>
        </w:rPr>
        <w:t>Alberti</w:t>
      </w:r>
      <w:r>
        <w:rPr>
          <w:rFonts w:cs="Times New Roman" w:ascii="Times New Roman" w:hAnsi="Times New Roman"/>
          <w:sz w:val="28"/>
          <w:szCs w:val="28"/>
        </w:rPr>
        <w:t xml:space="preserve"> с соавт., </w:t>
      </w:r>
      <w:r>
        <w:rPr>
          <w:rFonts w:cs="Times New Roman" w:ascii="Times New Roman" w:hAnsi="Times New Roman"/>
          <w:sz w:val="28"/>
          <w:szCs w:val="28"/>
          <w:lang w:val="en-US"/>
        </w:rPr>
        <w:t>Denni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ge</w:t>
      </w:r>
      <w:r>
        <w:rPr>
          <w:rFonts w:cs="Times New Roman" w:ascii="Times New Roman" w:hAnsi="Times New Roman"/>
          <w:sz w:val="28"/>
          <w:szCs w:val="28"/>
        </w:rPr>
        <w:t xml:space="preserve"> с соавт., </w:t>
      </w:r>
      <w:r>
        <w:rPr>
          <w:rFonts w:cs="Times New Roman" w:ascii="Times New Roman" w:hAnsi="Times New Roman"/>
          <w:sz w:val="28"/>
          <w:szCs w:val="28"/>
          <w:lang w:val="en-US"/>
        </w:rPr>
        <w:t>Pitz</w:t>
      </w:r>
      <w:r>
        <w:rPr>
          <w:rFonts w:cs="Times New Roman" w:ascii="Times New Roman" w:hAnsi="Times New Roman"/>
          <w:sz w:val="28"/>
          <w:szCs w:val="28"/>
        </w:rPr>
        <w:t xml:space="preserve"> с соавт., </w:t>
      </w:r>
      <w:r>
        <w:rPr>
          <w:rFonts w:cs="Times New Roman" w:ascii="Times New Roman" w:hAnsi="Times New Roman"/>
          <w:sz w:val="28"/>
          <w:szCs w:val="28"/>
          <w:lang w:val="en-US"/>
        </w:rPr>
        <w:t>Singer</w:t>
      </w:r>
      <w:r>
        <w:rPr>
          <w:rFonts w:cs="Times New Roman" w:ascii="Times New Roman" w:hAnsi="Times New Roman"/>
          <w:sz w:val="28"/>
          <w:szCs w:val="28"/>
        </w:rPr>
        <w:t xml:space="preserve"> с соавт.). При инфузии даже без введения инсулина уровень сахара понижается почти на 50 мг/дл вследствие разведения крови (</w:t>
      </w:r>
      <w:r>
        <w:rPr>
          <w:rFonts w:cs="Times New Roman" w:ascii="Times New Roman" w:hAnsi="Times New Roman"/>
          <w:sz w:val="28"/>
          <w:szCs w:val="28"/>
          <w:lang w:val="en-US"/>
        </w:rPr>
        <w:t>Alberti</w:t>
      </w:r>
      <w:r>
        <w:rPr>
          <w:rFonts w:cs="Times New Roman" w:ascii="Times New Roman" w:hAnsi="Times New Roman"/>
          <w:sz w:val="28"/>
          <w:szCs w:val="28"/>
        </w:rPr>
        <w:t xml:space="preserve"> с соавт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еросмоляльная неацидотическая кома: лечение в основном соответствует рекомендациям, разработанным для лечения гиперосмоляльной ацидотической комы. Количество инфузионных растворов: подбирается индивидуально под контролем центрального венозного давления, диуреза и биохимических данных. Для регидратации в первые 24 ч необходимо в основном 5—10 л. Потерянная жидкость должна быть полностью компенсирована лишь спустя 72 ч (</w:t>
      </w:r>
      <w:r>
        <w:rPr>
          <w:rFonts w:cs="Times New Roman" w:ascii="Times New Roman" w:hAnsi="Times New Roman"/>
          <w:sz w:val="28"/>
          <w:szCs w:val="28"/>
          <w:lang w:val="en-US"/>
        </w:rPr>
        <w:t>French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о: в течение первого часа вводить 1000—1500 мл, в течение 2—3-го часа по 500 мл, а затем ежечасно по 250 мл. Как можно скорее начинают давать жидкости внутр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змозамещающие растворы можно вводить в начале лечения комы при плохих показателях кровообращения с признаками шока и при быстрой нормализации осмоляльности плазмы для предотвращения синдрома дезэквилибрации (</w:t>
      </w:r>
      <w:r>
        <w:rPr>
          <w:rFonts w:cs="Times New Roman" w:ascii="Times New Roman" w:hAnsi="Times New Roman"/>
          <w:sz w:val="28"/>
          <w:szCs w:val="28"/>
          <w:lang w:val="en-US"/>
        </w:rPr>
        <w:t>Singer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кал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ря калия достигает 200—700 мэкв (</w:t>
      </w:r>
      <w:r>
        <w:rPr>
          <w:rFonts w:cs="Times New Roman" w:ascii="Times New Roman" w:hAnsi="Times New Roman"/>
          <w:sz w:val="28"/>
          <w:szCs w:val="28"/>
          <w:lang w:val="en-US"/>
        </w:rPr>
        <w:t>Alberti</w:t>
      </w:r>
      <w:r>
        <w:rPr>
          <w:rFonts w:cs="Times New Roman" w:ascii="Times New Roman" w:hAnsi="Times New Roman"/>
          <w:sz w:val="28"/>
          <w:szCs w:val="28"/>
        </w:rPr>
        <w:t>). С началом введения жидкости и инсулина начинается ток жидкости во внутриклеточное пространство, причем поступление калия в клетки опережает поступление глюкозы. Даже в ранней стадии лечения комы более 50% введенного калия выводится через почки. Несмотря на то, что по мере нарастания окисления кетоновых кислот калий вновь может вступать в обмен, одновременно с обратным развитием ацидоза нарастает гипокалием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калия, если к этому нет противопоказаний — гиперкалиемии (ЭКГ, содержание калия в плазме), анурии или олигурии, нужно начинать под контролем монитора. Дозировка подбирается индивидуально (20—40 мэкв/ч, иногда до 80—100 мэкв/ч — </w:t>
      </w:r>
      <w:r>
        <w:rPr>
          <w:rFonts w:cs="Times New Roman" w:ascii="Times New Roman" w:hAnsi="Times New Roman"/>
          <w:sz w:val="28"/>
          <w:szCs w:val="28"/>
          <w:lang w:val="en-US"/>
        </w:rPr>
        <w:t>Albert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itz</w:t>
      </w:r>
      <w:r>
        <w:rPr>
          <w:rFonts w:cs="Times New Roman" w:ascii="Times New Roman" w:hAnsi="Times New Roman"/>
          <w:sz w:val="28"/>
          <w:szCs w:val="28"/>
        </w:rPr>
        <w:t xml:space="preserve"> и соавт.). Оптимальной дозой считается 250—350 мэкв/24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слотно-щелочное состоя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цидоз является следствием дефицита инсулина. Инсулиной терапии наряду с возмещением объема придается самое большое значение в борьбе с ацидозом. Через час после начала лечения выявляются первые положительные изменения в кислотно-щелочном состоянии даже без терапии гидрокарбонатом. Спустя 24 ч наблюдаются еще незначительные отклонения (</w:t>
      </w:r>
      <w:r>
        <w:rPr>
          <w:rFonts w:cs="Times New Roman" w:ascii="Times New Roman" w:hAnsi="Times New Roman"/>
          <w:sz w:val="28"/>
          <w:szCs w:val="28"/>
          <w:lang w:val="en-US"/>
        </w:rPr>
        <w:t>King</w:t>
      </w:r>
      <w:r>
        <w:rPr>
          <w:rFonts w:cs="Times New Roman" w:ascii="Times New Roman" w:hAnsi="Times New Roman"/>
          <w:sz w:val="28"/>
          <w:szCs w:val="28"/>
        </w:rPr>
        <w:t xml:space="preserve"> с соавт.). Терапию гидрокарбонатом в настоящее время проводят только тогда, когда сердечно-сосудистые заболевания требуют срочного устранения ацидоза (</w:t>
      </w:r>
      <w:r>
        <w:rPr>
          <w:rFonts w:cs="Times New Roman" w:ascii="Times New Roman" w:hAnsi="Times New Roman"/>
          <w:sz w:val="28"/>
          <w:szCs w:val="28"/>
          <w:lang w:val="en-US"/>
        </w:rPr>
        <w:t>Assal</w:t>
      </w:r>
      <w:r>
        <w:rPr>
          <w:rFonts w:cs="Times New Roman" w:ascii="Times New Roman" w:hAnsi="Times New Roman"/>
          <w:sz w:val="28"/>
          <w:szCs w:val="28"/>
        </w:rPr>
        <w:t xml:space="preserve"> с соавт., </w:t>
      </w:r>
      <w:r>
        <w:rPr>
          <w:rFonts w:cs="Times New Roman" w:ascii="Times New Roman" w:hAnsi="Times New Roman"/>
          <w:sz w:val="28"/>
          <w:szCs w:val="28"/>
          <w:lang w:val="en-US"/>
        </w:rPr>
        <w:t>Albert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ind</w:t>
      </w:r>
      <w:r>
        <w:rPr>
          <w:rFonts w:cs="Times New Roman" w:ascii="Times New Roman" w:hAnsi="Times New Roman"/>
          <w:sz w:val="28"/>
          <w:szCs w:val="28"/>
        </w:rPr>
        <w:t xml:space="preserve"> с соавт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пешная компенсация ацидоза чревата последствиями (</w:t>
      </w:r>
      <w:r>
        <w:rPr>
          <w:rFonts w:cs="Times New Roman" w:ascii="Times New Roman" w:hAnsi="Times New Roman"/>
          <w:sz w:val="28"/>
          <w:szCs w:val="28"/>
          <w:lang w:val="en-US"/>
        </w:rPr>
        <w:t>Albert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reirich</w:t>
      </w:r>
      <w:r>
        <w:rPr>
          <w:rFonts w:cs="Times New Roman" w:ascii="Times New Roman" w:hAnsi="Times New Roman"/>
          <w:sz w:val="28"/>
          <w:szCs w:val="28"/>
        </w:rPr>
        <w:t>): резким падением рН спинномозговой жидкости вследствие усиленного притока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клетки (</w:t>
      </w:r>
      <w:r>
        <w:rPr>
          <w:rFonts w:cs="Times New Roman" w:ascii="Times New Roman" w:hAnsi="Times New Roman"/>
          <w:sz w:val="28"/>
          <w:szCs w:val="28"/>
          <w:lang w:val="en-US"/>
        </w:rPr>
        <w:t>Albert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sal</w:t>
      </w:r>
      <w:r>
        <w:rPr>
          <w:rFonts w:cs="Times New Roman" w:ascii="Times New Roman" w:hAnsi="Times New Roman"/>
          <w:sz w:val="28"/>
          <w:szCs w:val="28"/>
        </w:rPr>
        <w:t xml:space="preserve"> с соавт.); замедленным падением осмоляльности спинномозговой жидкости; гипокалиемией; пониженной диссоциацией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следствие смещения кривой диссоциации </w:t>
      </w:r>
      <w:r>
        <w:rPr>
          <w:rFonts w:cs="Times New Roman" w:ascii="Times New Roman" w:hAnsi="Times New Roman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алкалозом появляющимся позднее и трудно поддающимся корре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чрезмерной буферной терапии следует воздерживаться (</w:t>
      </w:r>
      <w:r>
        <w:rPr>
          <w:rFonts w:cs="Times New Roman" w:ascii="Times New Roman" w:hAnsi="Times New Roman"/>
          <w:sz w:val="28"/>
          <w:szCs w:val="28"/>
          <w:lang w:val="en-US"/>
        </w:rPr>
        <w:t>Richt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eine</w:t>
      </w:r>
      <w:r>
        <w:rPr>
          <w:rFonts w:cs="Times New Roman" w:ascii="Times New Roman" w:hAnsi="Times New Roman"/>
          <w:sz w:val="28"/>
          <w:szCs w:val="28"/>
        </w:rPr>
        <w:t>!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щелачивающая терапия проводится, то не следует стремиться к значениям рН ниже 7,1 (</w:t>
      </w:r>
      <w:r>
        <w:rPr>
          <w:rFonts w:cs="Times New Roman" w:ascii="Times New Roman" w:hAnsi="Times New Roman"/>
          <w:sz w:val="28"/>
          <w:szCs w:val="28"/>
          <w:lang w:val="en-US"/>
        </w:rPr>
        <w:t>Albert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rench</w:t>
      </w:r>
      <w:r>
        <w:rPr>
          <w:rFonts w:cs="Times New Roman" w:ascii="Times New Roman" w:hAnsi="Times New Roman"/>
          <w:sz w:val="28"/>
          <w:szCs w:val="28"/>
        </w:rPr>
        <w:t>)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чение нарушений со стороны сердечно-сосудистой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равило, назначают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мг строфантина в день. При сердечной недостаточности доза должна быть больше. Если нарушена функция почек, то вместо строфантина применяют дигоксин. Если в процессе лечения комы внезапно падает артериальное давление (систолическое давление становится ниже ПО мм рт. ст.), то вводят левартеренол (норадреналин гидрохлорат) 5 мг/100 мл. Однако необходимо исключить гиповолемию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меро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биотики; при рвоте, тошноте или атонии желудка длительная аспирация желудочного содержимого; согревание бо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фосфатов: по мере лечения комы инсулином и жидкостями в течение 24 ч концентрация фосфатов в плазме падает ниже 1 мг/дл и лишь в последующие дни их уровень приходит к норме. Чтобы улучшить диссоциацию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вместе с тем улучшить обеспечение тканей кислородом при терапии комы, рекомендуется раннее введение фосфата (</w:t>
      </w:r>
      <w:r>
        <w:rPr>
          <w:rFonts w:cs="Times New Roman" w:ascii="Times New Roman" w:hAnsi="Times New Roman"/>
          <w:sz w:val="28"/>
          <w:szCs w:val="28"/>
          <w:lang w:val="en-US"/>
        </w:rPr>
        <w:t>Ditz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i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tandl</w:t>
      </w:r>
      <w:r>
        <w:rPr>
          <w:rFonts w:cs="Times New Roman" w:ascii="Times New Roman" w:hAnsi="Times New Roman"/>
          <w:sz w:val="28"/>
          <w:szCs w:val="28"/>
        </w:rPr>
        <w:t>). При дефиците фосфата снижается 2,3-дифосфо-глицерат (2,3-ДФГ), который облегчает переход кислорода в ткани (</w:t>
      </w:r>
      <w:r>
        <w:rPr>
          <w:rFonts w:cs="Times New Roman" w:ascii="Times New Roman" w:hAnsi="Times New Roman"/>
          <w:sz w:val="28"/>
          <w:szCs w:val="28"/>
          <w:lang w:val="en-US"/>
        </w:rPr>
        <w:t>Ditz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itz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tandl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сключена экстраренальная почечная недостаточность (гиповолемия!), то коматозным больным с анурией, высоким креатинином и плохим прогностическим индексом можно проводить гемодиализ (</w:t>
      </w:r>
      <w:r>
        <w:rPr>
          <w:rFonts w:cs="Times New Roman" w:ascii="Times New Roman" w:hAnsi="Times New Roman"/>
          <w:sz w:val="28"/>
          <w:szCs w:val="28"/>
          <w:lang w:val="en-US"/>
        </w:rPr>
        <w:t>Schneid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iegelasch</w:t>
      </w:r>
      <w:r>
        <w:rPr>
          <w:rFonts w:cs="Times New Roman" w:ascii="Times New Roman" w:hAnsi="Times New Roman"/>
          <w:sz w:val="28"/>
          <w:szCs w:val="28"/>
        </w:rPr>
        <w:t xml:space="preserve">). Необходимо помнить об ошибках при определении креатинина, связанных с наличием кетоновых тел в плазме (1 мэкв ацетоацетата дает ложное повышение креатинина до 2 мг/дл, по </w:t>
      </w:r>
      <w:r>
        <w:rPr>
          <w:rFonts w:cs="Times New Roman" w:ascii="Times New Roman" w:hAnsi="Times New Roman"/>
          <w:sz w:val="28"/>
          <w:szCs w:val="28"/>
          <w:lang w:val="en-US"/>
        </w:rPr>
        <w:t>Katterman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асные осложнения при терапии ко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Запоздалое начало лечения. Необходимо немедленное введение инсулина еще до получения данных об уровне сахара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Гипогликемия. При введении небольших доз инсулина с искусственными В-клетками или инфузионными растворами ее можно избеж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Гипокалиемия. Калий вводят с самого начала, если нет противопоказаний: олигурии, гиперкалиемии (контроль калия плазмы, мониторное наблюден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Отек мозга — так называемый вторичный шок — синдром дисэквилибрирования. Развивается при быстром падении осмоляльности плазмы (гипонатриемия ниже 125 мэкв!— </w:t>
      </w:r>
      <w:r>
        <w:rPr>
          <w:rFonts w:cs="Times New Roman" w:ascii="Times New Roman" w:hAnsi="Times New Roman"/>
          <w:sz w:val="28"/>
          <w:szCs w:val="28"/>
          <w:lang w:val="en-US"/>
        </w:rPr>
        <w:t>Duck</w:t>
      </w:r>
      <w:r>
        <w:rPr>
          <w:rFonts w:cs="Times New Roman" w:ascii="Times New Roman" w:hAnsi="Times New Roman"/>
          <w:sz w:val="28"/>
          <w:szCs w:val="28"/>
        </w:rPr>
        <w:t xml:space="preserve"> с соавт.) вследствие сохранения гиперосмоляльности в спинномозговой жидкости и клетках мозга. Отека мозга можно избежать при постепенном понижении осмоляльности, применении изотонических растворов, осторожном применении гипотонических раств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Форсированная ощелачивающая терап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зкое понижение концентрации сахара в крови: следует только постепенно устранять метаболические 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иабетической коме больного нельзя оперировать, так как оперативное вмешательство и наркоз усугубляют безвыходность ситуации (к нарушению обмена веществ в результате дефицита инсулина присоединяются нарушения, связанные с оперативным вмешательством!). Исключение — вскрытие абсцессов в бессознательном состоянии больного без наркоза. Если при плохом состоянии обмена веществ имеются витальные показания к операции, то перед операцией нужно как можно быстрее привести обмен веществ в удовлетворительное состояние средствами лечения диабетической ко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Диабет, беременность и р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введения в практику инсулина беременность у больных диабетом была большой редкостью. Если она наступала, то летальность достигала 40%, а детская смертность была еще выше (</w:t>
      </w:r>
      <w:r>
        <w:rPr>
          <w:rFonts w:cs="Times New Roman" w:ascii="Times New Roman" w:hAnsi="Times New Roman"/>
          <w:sz w:val="28"/>
          <w:szCs w:val="28"/>
          <w:lang w:val="en-US"/>
        </w:rPr>
        <w:t>Horky</w:t>
      </w:r>
      <w:r>
        <w:rPr>
          <w:rFonts w:cs="Times New Roman" w:ascii="Times New Roman" w:hAnsi="Times New Roman"/>
          <w:sz w:val="28"/>
          <w:szCs w:val="28"/>
        </w:rPr>
        <w:t xml:space="preserve"> с соавт., </w:t>
      </w:r>
      <w:r>
        <w:rPr>
          <w:rFonts w:cs="Times New Roman" w:ascii="Times New Roman" w:hAnsi="Times New Roman"/>
          <w:sz w:val="28"/>
          <w:szCs w:val="28"/>
          <w:lang w:val="en-US"/>
        </w:rPr>
        <w:t>Lond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m</w:t>
      </w:r>
      <w:r>
        <w:rPr>
          <w:rFonts w:cs="Times New Roman" w:ascii="Times New Roman" w:hAnsi="Times New Roman"/>
          <w:sz w:val="28"/>
          <w:szCs w:val="28"/>
        </w:rPr>
        <w:t>). Однако и сегодня, несмотря на инсулинотерапию, диабет таит для матери, больной диабетом, и ожидаемого ребенка опасность. Ее можно с успехом избежать путем, особенно тщательного лечения нарушения обмена веществ (</w:t>
      </w:r>
      <w:r>
        <w:rPr>
          <w:rFonts w:cs="Times New Roman" w:ascii="Times New Roman" w:hAnsi="Times New Roman"/>
          <w:sz w:val="28"/>
          <w:szCs w:val="28"/>
          <w:lang w:val="en-US"/>
        </w:rPr>
        <w:t>Hoet</w:t>
      </w:r>
      <w:r>
        <w:rPr>
          <w:rFonts w:cs="Times New Roman" w:ascii="Times New Roman" w:hAnsi="Times New Roman"/>
          <w:sz w:val="28"/>
          <w:szCs w:val="28"/>
        </w:rPr>
        <w:t>) в родовспомогательных центрах. Материнская летальность в настоящее время в этих центрах достигает 1%; детская летальность в специализированных центрах 8—10% (</w:t>
      </w:r>
      <w:r>
        <w:rPr>
          <w:rFonts w:cs="Times New Roman" w:ascii="Times New Roman" w:hAnsi="Times New Roman"/>
          <w:sz w:val="28"/>
          <w:szCs w:val="28"/>
          <w:lang w:val="en-US"/>
        </w:rPr>
        <w:t>Daweke</w:t>
      </w:r>
      <w:r>
        <w:rPr>
          <w:rFonts w:cs="Times New Roman" w:ascii="Times New Roman" w:hAnsi="Times New Roman"/>
          <w:sz w:val="28"/>
          <w:szCs w:val="28"/>
        </w:rPr>
        <w:t xml:space="preserve"> с соавт., </w:t>
      </w:r>
      <w:r>
        <w:rPr>
          <w:rFonts w:cs="Times New Roman" w:ascii="Times New Roman" w:hAnsi="Times New Roman"/>
          <w:sz w:val="28"/>
          <w:szCs w:val="28"/>
          <w:lang w:val="en-US"/>
        </w:rPr>
        <w:t>Horky</w:t>
      </w:r>
      <w:r>
        <w:rPr>
          <w:rFonts w:cs="Times New Roman" w:ascii="Times New Roman" w:hAnsi="Times New Roman"/>
          <w:sz w:val="28"/>
          <w:szCs w:val="28"/>
        </w:rPr>
        <w:t xml:space="preserve"> с соавт., </w:t>
      </w:r>
      <w:r>
        <w:rPr>
          <w:rFonts w:cs="Times New Roman" w:ascii="Times New Roman" w:hAnsi="Times New Roman"/>
          <w:sz w:val="28"/>
          <w:szCs w:val="28"/>
          <w:lang w:val="en-US"/>
        </w:rPr>
        <w:t>Lond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m</w:t>
      </w:r>
      <w:r>
        <w:rPr>
          <w:rFonts w:cs="Times New Roman" w:ascii="Times New Roman" w:hAnsi="Times New Roman"/>
          <w:sz w:val="28"/>
          <w:szCs w:val="28"/>
        </w:rPr>
        <w:t>). Для детской летальности возраст матери, в котором развился диабет, и длительность заболевания имеют меньшее значение, чем эффективность лечения нарушений ее обмена веществ (</w:t>
      </w:r>
      <w:r>
        <w:rPr>
          <w:rFonts w:cs="Times New Roman" w:ascii="Times New Roman" w:hAnsi="Times New Roman"/>
          <w:sz w:val="28"/>
          <w:szCs w:val="28"/>
          <w:lang w:val="en-US"/>
        </w:rPr>
        <w:t>Daweke</w:t>
      </w:r>
      <w:r>
        <w:rPr>
          <w:rFonts w:cs="Times New Roman" w:ascii="Times New Roman" w:hAnsi="Times New Roman"/>
          <w:sz w:val="28"/>
          <w:szCs w:val="28"/>
        </w:rPr>
        <w:t xml:space="preserve"> с соавт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беременности на обмен веществ здоровой женщин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нагрузки глюкозой происходит повышенное освобождение инсулина. Несмотря на изменение толерантности к глюкозе, вследствие влияния антагонистов инсулина (плацентарный лактогенный гормон — ПЛГ, стероидов коры надпочечников, СТГ, АКТГ, глюкагона, катехоламинов) происходит повышение содержания свободных жирных кислот (</w:t>
      </w:r>
      <w:r>
        <w:rPr>
          <w:rFonts w:cs="Times New Roman" w:ascii="Times New Roman" w:hAnsi="Times New Roman"/>
          <w:sz w:val="28"/>
          <w:szCs w:val="28"/>
          <w:lang w:val="en-US"/>
        </w:rPr>
        <w:t>Kalkhoif</w:t>
      </w:r>
      <w:r>
        <w:rPr>
          <w:rFonts w:cs="Times New Roman" w:ascii="Times New Roman" w:hAnsi="Times New Roman"/>
          <w:sz w:val="28"/>
          <w:szCs w:val="28"/>
        </w:rPr>
        <w:t>). Повторные беременности действуют диабетог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беременности на обмен веществ матери, больной диабет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беременности часто наблюдается: развитие резистентности к инсулину. Опасность гипогликемии! Во второй половине беременности повышаются потребность в инсулине, наклонность к кетоацидозу, понижается почечный порог для глюкозы. Возникает опасность развития гидроамниона и фетопатии. После родов потребность в инсулине быстро уменьшается. Часто сахарный диабет проявляется впервые при беременности (5—3% всех больных диабетом). Диагноз: необходимо учитывать анамнез (в прошлом случаи мертворождения, преждевременные роды, рождение детей с признаками кушингоида, крупных детей с массой тела более 4000 г, особенно у многорожавших женщин с ожирением, что встречается уже при потенциальном или латентном диабете). Необходимо проводить пробы с нагрузкой глюкозой. Если они отрицательны, то во второй половине беременности их следует повторять или заменять другими проб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сахарного диабета и сопутствующих ему заболеваний на организм мате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елонефрит наблюдается у женщин, больных диабетом, в 5 раз чаще, чем у женщин с нормальным обменом веществ. Пиелонефрит и особенно диабетический гломерулосклероз Киммельстила — Вильсона (диабетическая нефропатия) часто ведут к токсикозам, поэтому необходимо регулярно проверять мочу и если необходимо, проводить химиотерапию. Диабетическая ангиопатия в почках и на глазном дне прогрессиру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сахарного диабета на беремен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женщин, страдающих диабетом, выкидыши бывают чаще, чем у женщин с нормальным обменом веществ (14—20% против 10%) вследствие частых пороков развития плода и плацентарной недостаточности. В значительной степени это предупреждает строгая коррекция обмена веществ! Гидрамнион наблюдается значительно чаще, чем у здоровых (17—51% против 1%). Патогенез неясен. В значительной мере это предотвращается строгой коррекцией обмена веществ! Плацентарная недостаточность: избыточная масса плаценты, отечное пропитывание, сокращение поверхности ворсин, уменьшение васкуляризации, нарушение проницаемости. Диагностируются по уменьшению выведения с мочой эстрогенов, при амниоскопии. Ультразвуковая диагностика: замедление или остановка роста черепа. В значительной степени это предотвращается тщательной коррекцией обмена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сахарного диабета у матери на ребе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центарная недостаточность обусловливает выкидыш и внутриутробную смерть плода (70% случаев перинатальной смертности). В значительной мере это предупреждается тщательной коррекцией обмена веществ. Перинатальная летальность вообще достигает 30%, а в специализированных центрах она менее 1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ки развития наблюдаются в 4,7—6,8% случаев против 0,9% при беременности у женщин с нормальным обменом веществ. Ни в коем случае не следует вызывать гипогликемию в первой половине беременности, назначая производные сульфонилмочевины, хлорпромазин, мепробомат. Гигантизм (80% детей, рожденных матерями, больными диабетом). Резкое увеличение плода начинается с 28-й недели беременности (гигантские дети: масса более 4000 г). По существу зрелость новорожденного в этих случаях соответствует уровню развития плода при более ранних сроках беременности (</w:t>
      </w:r>
      <w:r>
        <w:rPr>
          <w:rFonts w:cs="Times New Roman" w:ascii="Times New Roman" w:hAnsi="Times New Roman"/>
          <w:sz w:val="28"/>
          <w:szCs w:val="28"/>
          <w:lang w:val="en-US"/>
        </w:rPr>
        <w:t>Fet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ysmaturus</w:t>
      </w:r>
      <w:r>
        <w:rPr>
          <w:rFonts w:cs="Times New Roman" w:ascii="Times New Roman" w:hAnsi="Times New Roman"/>
          <w:sz w:val="28"/>
          <w:szCs w:val="28"/>
        </w:rPr>
        <w:t>). Кардиореспираторный дистресс-синдром наблюдается на 1—2-й день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пороков развития пл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главное мероприятие: тщательнейшая коррекция обмена веществ матери. Исследование обмена веществ проводится каждые 1—2 не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каменты, угнетающие дыхание до и во время беременности, противопоказаны. Запрещены комбинации транквилизаторов (диазепам) с барбитуратами или опиатами (петидин), так как действие последних усиливается в 3—5 раз. Салицилаты (образование метгемоглобина, </w:t>
      </w:r>
      <w:r>
        <w:rPr>
          <w:rFonts w:cs="Times New Roman" w:ascii="Times New Roman" w:hAnsi="Times New Roman"/>
          <w:sz w:val="28"/>
          <w:szCs w:val="28"/>
          <w:lang w:val="en-US"/>
        </w:rPr>
        <w:t>Stamm</w:t>
      </w:r>
      <w:r>
        <w:rPr>
          <w:rFonts w:cs="Times New Roman" w:ascii="Times New Roman" w:hAnsi="Times New Roman"/>
          <w:sz w:val="28"/>
          <w:szCs w:val="28"/>
        </w:rPr>
        <w:t>) и тиазиды не назнач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тщательное очищение бронхов новорожденного, а иногда управляемое дыхание. При дыхательных нарушениях вводят адерлас (15 мл/кг массы тела в пупочную вен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обмена веществ у беременных, страдающих латентным и явным диабе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обмена веществ во время беременности, до и после родов осуществляется совместно с гинекологами, диабетологами и неонатологами в родовспомогательных центрах для больных диабетом, где имеются возможности для соответствующего наблю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 началу беременности необходима госпитализация больных и коррекция обмена веществ: строгое наблюдение за больными диабетом, компенсируемым диетой, иногда перевод на монокомпонент-инсулин; отмена пероральных медикаментов и переход на монокомпонент-инсулин. Оптимальный уровень сахара в крови около 160 мг/д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Точно такая же тактика на 5—7-м месяцах беременности, а также на 32-34-й неделе (за 6 нед до исчисляемого срока родов коррекция обмена веществ проводится в стационарных условиях: по возможности строгая коррекция обмена веществ без значительных колебаний в суточном гликемическом профиле. Сахар крови 130 мг/дл и мене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оразрешение проводится на 36—38-й неделе при консультации терапевтов и гинекологов, так как после 35-й недели беременности возрастает частота внутриутробной смерти плода. Диабет довольно часто служит показанием к кесареву сечению, позволяющему исключить дополнительную нагрузку и предовратить нарушение фетоплацентарной связи. Во время наркоза введения значительных количеств глюкозы следует избегать. В день операции потребность в инсулине часто бывает незначительной, а в первый или второй день после операции инсулин вновь необходим (</w:t>
      </w:r>
      <w:r>
        <w:rPr>
          <w:rFonts w:cs="Times New Roman" w:ascii="Times New Roman" w:hAnsi="Times New Roman"/>
          <w:sz w:val="28"/>
          <w:szCs w:val="28"/>
          <w:lang w:val="en-US"/>
        </w:rPr>
        <w:t>Fett</w:t>
      </w:r>
      <w:r>
        <w:rPr>
          <w:rFonts w:cs="Times New Roman" w:ascii="Times New Roman" w:hAnsi="Times New Roman"/>
          <w:sz w:val="28"/>
          <w:szCs w:val="28"/>
        </w:rPr>
        <w:t xml:space="preserve"> с соавт.). Первые сообщения об искусственных В клетках используемых при беременности и при кесаревом сечении уже появляются в литературе (</w:t>
      </w:r>
      <w:r>
        <w:rPr>
          <w:rFonts w:cs="Times New Roman" w:ascii="Times New Roman" w:hAnsi="Times New Roman"/>
          <w:sz w:val="28"/>
          <w:szCs w:val="28"/>
          <w:lang w:val="en-US"/>
        </w:rPr>
        <w:t>Pfeiffer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осуществляется коррекция диетой и инсулином. Из-за возможности последующих беременностей пероральные антидиабетические препараты назначать не следует (профилактика уродств).</w:t>
      </w:r>
      <w:r>
        <w:br w:type="page"/>
      </w:r>
    </w:p>
    <w:p>
      <w:pPr>
        <w:pStyle w:val="Normal"/>
        <w:shd w:fill="FFFFFF" w:val="clear"/>
        <w:spacing w:lineRule="auto" w:line="360"/>
        <w:ind w:left="1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отложная медицинская помощь», под ред. Дж. Э. Тинтиналли, Рл. Кроума, Э. Руиза, Перевод с английского д-ра мед. наук В.И.Кандрора, д. м. н. М.В.Неверовой, д-ра мед. наук А.В.Сучкова, 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нсивная терапия. Реанимация. Первая помощь: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225-04560-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5:00Z</dcterms:created>
  <dc:creator>Юля</dc:creator>
  <dc:description/>
  <cp:keywords/>
  <dc:language>en-US</dc:language>
  <cp:lastModifiedBy>Mage</cp:lastModifiedBy>
  <dcterms:modified xsi:type="dcterms:W3CDTF">2011-10-04T16:25:00Z</dcterms:modified>
  <cp:revision>2</cp:revision>
  <dc:subject/>
  <dc:title>Министерство образования Российской Федерации</dc:title>
</cp:coreProperties>
</file>