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содержание и методика социально-медицинской рабо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Социально-медицинская помощь гражданам в чрезвычайных ситуация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spacing w:lineRule="auto" w:line="360"/>
        <w:ind w:firstLine="6096"/>
        <w:jc w:val="both"/>
        <w:rPr/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(оценка, дата)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Разработал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ы и их послед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е катастрофы и аварии, связанные с выбросом химических веществ и энер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оказания медицинской помощи и лечения, пострадавших в чрезвычайных ситуац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ужбы медицины катастро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внешне неожиданная, внезапно возникающая обстановка, характеризующаяся резким нарушением установившегося процесса или явления и оказывающая значительное отрицательное воздействие на жизнедеятельность людей, функционирование экономики, социальную сферу и природную среду. В мирное время такие ситуации могут возникать в результате производственных аварий, катастроф, стихийных бедствий, экологических бедствий (катастроф), диверсий или факторов военно-полит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нужд общую классификацию чрезвычайных ситуаций (ЧС) наиболее целесообразно строить по типам и видам лежащих в их основе чрезвычайных событий; при этом можно частично в тех или иных звеньях классификационной структуры использовать принадлежность, причинность или масштаб ЧС. По такому комплексу признаков все ЧС мирного времени разбивают на пять групп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еся выбросом опасных веществ в окружающую сред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возникновением пожаров, взрывами и их последствия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х коммуникация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ванные стихийными бедствия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олит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в борьбе со стихийными бедствиями и катастрофами – это предотвращение или сведение к минимуму людских потерь, числа пострадавших и уменьшение их стр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основных направлений борьбы с катастроф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е к минимуму числа пострадавших, если бедствие нельзя предотвратить, т.е. проведение защитных мероприятий, включая и медицинскую защи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ие жертв катастроф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беспечение первой медицинской помощ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раненым последующих видов (доврачебной и первой врачебной) медицинской помощи с эвакуацией в медицинские учреж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валифицированной и специализированной медицинской помощ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страдавшим нормальных условий для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редством уменьшения пагубных последствий стихийного бедствия или катастрофы являются также медицинские профилактические меро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ответствующего укрытия для пострадавши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полнения элементарных норм личной гигиен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авки питьевой во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доброкачественным продоволь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травматизации, заболеваемости и смертности людей при стихийных бедствиях и катастрофах можно объединить в 4 основные группы: травматические (термические) повреждения, психоэмоциональные стрессы, эпидемические (эндемические) заболевания, комбинированные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числа погибших и получивших травмы бывает различным в зависимости от вида стихийного бедствия и (или) катастрофы. Число травм и заболеваний обычно превышает число смертельных случаев при пожарах, наводнениях, землетрясениях, эпидемиях. Число же смертельных случаев часто выше при ураганах, извержениях вулканов, оползнях, сходах лав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особенно необходима в течение первых 6-24 ч после катастрофы. Лечение пострадавших при стихийных бедствиях и других катастрофах может проводиться как месте или в ближайших лечебных учреждениях, так и в ЛПУ, находящихся на удалении от места катастрофы. Опыт медицинского обеспечения различных катастроф показывает, что оба эти варианта, а также их сочетание могут с успехом применяться в тех или иных ЧС в зависимости от их медико-тактической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оротечных ЧС (ураганах, смерчах, взрывах и др.) возможность оказания медицинской помощи представляется только после окончания действия поражающих фактов, а при длительно текущих (пожарах, наводнениях, эпидемиях и др.) медицинская помощь организуется непосредственно в момент действия поражающих факторов. Причем такие стихийные бедствия и техногенные катастрофы, как землетрясения, случаи массового отравления и др., могут потребовать привлечения значительных сил и средств для оказания медицинской помощи.</w:t>
      </w:r>
      <w:r>
        <w:br w:type="page"/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йные б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всегда наносили человечеству колоссальный материальный ущерб и приводили к массовой гибел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значимых стихийных бедствий выделяются землетрясения, извержения вулканов, наводнения, оползни, сели, ураганы (бури), необычайные морозы, засухи, пожар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ими стихийными бедствиями являются землетрясения, которые представляют собой колебания земной коры. Землетрясения интенсивностью в 6-7 баллов и выше нарушают нормальную жизнедеятельность людей и представляют опасность для их здоровья и жизни. Людские потери и материальный ущерб при землетрясении обусловлены прежде всего степенью разрушения зданий, поэтому при интенсивности его более 9 баллов в течение нескольких минут и даже секунд возможна массовая гибель людей. Наиболее сложная обстановка возникает в больших городах, когда в результате землетрясения разрушаются здания, сооружения, коммуникации, системы газо-, водоснабжения и канализации, возникают пожары, появляется значительно число пострадавших с травмами, ожогами, синдромами длительного сдав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мероприятий по ликвидации последствий ЧС необходимо привести в действие все силы и средства медицинской службы и обеспечить круглосуточный режим и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стихийного бедствия во время проведения спасательных работ оказывается первая медицинская помощь. Она осуществляется в порядке само- и взаимопомощи, а также личным составом спасательных формирований. На пострадавших объектах этот вид помощи оказывается здравпунктами, а в жилых районах – подвижными формированиями сборно-эвакуационного пункта. Важная задача возлагается на врачей бригад, первыми прибывших в очаг бедствия. Они должны сориентироваться в масштабе и характере катастрофы, количестве и виде поражений, найти возможности для информирования органов здравоохранения и т.д. Кроме первой медицинской (доврачебной) помощи в очаге оказывается также и первая врачебная помощь с возможными элементами квалифицированной. После оказания первой врачебной помощи пострадавшие сразу же доставляются в ближайшие больницы для оказания им квалифицированной и специализированной медицинской помощи и проведения необходимого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лиматических стихийных бедствий наиболее значимым является наводнение – временное затопление водой значительной части суши, прилегающей к реке, озеру или водохранилищ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аводнения больше, чем от какого-либо другого стихийного бедствия, страдает население, так как оно приводит к затоплению населенных пунктов, дорог, сельскохозяйственных угоди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воднениях любого вида отмечаются характерные медицинские последствия: утопления (асфиксия), механические травмы, воспалительные заболевания со стороны легочной системы, появление у значительной части населения нервно-психического перенапряжения, обострение различных хронических болезней. Отмечается гипотермия в связи с переохлаждением, ухудшается санитарно-гигиеническое и санитарно-эпидемиологическое состояние пострадавшего региона. При наводнении или катастрофическом затоплении водой населенных пунктов на больших территориях тактика деятельности здравоохранения и использования медицинских сил и средств имеет свои особенности. В данном случае имеют значение прежде всего масштабы территории затопления и тот факт, что большое количество людей оказывается без крова, питьевой воды и продуктов питания, подвергается воздействию холода, ветра и других метеоролог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 структура потерь будут изменяться в зависимости от плотности населения в зоне затопления, своевременности оповещения, расстояния населенного пункта от места начала наводнения и расположения медицинских учреждений, температуры воды и окружающего воздуха, времени суток и други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ликвидации медицинских последствий играет санитарно-эпидемическое состояние зоны бедствия, где могут разрушаться системы водоснабжения, канализации, сливных коммуникаций и т.п. Все это, а также скопление людей на ограниченной территории при значительном ухудшении их бытовых условий будет способствовать возникновению и распространению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вслед за катастрофическим затоплением в первую очередь активизируются традиционные кишечные инфекции (дизентерия, сальмонеллезы, гепатит), за которыми появляется волна зоонозов (лептоспироз, тулярем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пострадавшим при наводнении включает прежде всего согревание, искусственную, вентиляцию легких, непрямой массаж сердца, а также наложение повязок при травмах, транспортную иммобилизацию при переломах, введение обезболивающих средств. Первая врачебная помощь включает простейшие мероприятия, направленные на поддержание жизненных функций организма, - введение сердечных и успокаивающих средств, ингаляцию кислорода, при переломах – транспортную иммобилизацию, согревание, введение обезболивающих средст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чебных учреждениях, куда эвакуируются пострадавшие, для них готовятся палаты в основном терапевтического профиля, устанавливается необходимое оборудование, создается запас определ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санитарно-гигиенических и противоэпидемических мероприятий в зоны катастрофического затопления направляются санитарно-эпидемиологические отряды и бригады экстренной санитарно-профилактической помощи, которые создаются на базе центров гигиены и эпидемиологии разного уров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ы и их послед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родным катастрофам относятся также и пожары – стихийное распространение огня, вышедшего из-под контроля человека. Они носят огромный материальный ущерб и часто влекут за собой гибель людей, вызывают ожоги и травмы, отравления угарным газом, оказывают на население психотравмирующе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последствий пожаров первостепенное значение имеет спасение пострадавш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ый розыск пострадавших на задымленной территории внутри горящих помещений, который чаще всего осуществляют пожарные и спасательные подразд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страдавшим (по возможности) первой медицинской помощи и (или) экстренная эвакуация их из задымленной атмосфер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приближение и оказание первой врачебной помощ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казания медицинской помощи большому числу обожженных, а также пострадавшим с отравлениями продуктами горения, в том числе и оксидом углерода (в 70% случа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требует усиления лечебных учреждений ожоговыми бригадами и дополнительного обеспечения их необходимыми лекарственными средствами, аппаратурой и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пожар, площадь которого больше 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читается крупным и, как правило, сочетает в себе элементы различных видов пожаров. При особо благоприятных условиях лесные верховые пожары могут перерасти в огневые штормы, когда окружающий воздух с ураганной скоростью засасывается к центру пожара, а большая температура и громадной высоты пламя полностью уничтожают в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ные пожары имеют вид перемещающейся кромки горения. При сильном ветре фронт огня может передвигаться со скоростью до 30 км/ч, а в гористой местности (вверх) – до 5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фяные пожары на торфоразработках и на торфяных болотах могут возникнуть от самовозгорания или результате нарушения правил эксплуатации техники, с помощью которой добывается торф; в сухую погоду могут возникнуть от любой иск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ми последствиями пожаров могут быть взрывы и утечки ядовитых или загрязняющих веществ в окружающую среду; кроме того, большой ущерб нетронутым огнем помещениям и хранящимся в них предметам может нанести применяемая для тушения пожара в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ационные катастрофы и аварии, связанные с выбросом химических веществ и эне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аварии, возникающие на промышленных и других объектах, по объему разрушений и человеческим жертвам, а также по характеру последствий могут быть очень серьезными, сравнимыми с воздействием современного оружия. Особенно опасны аварии на атомных станциях, где разрушение энергетических установок (реакторов) с ядерным топливом может привести не только к радиационному заражению больших площадей, но и к образованию ударной волны. К настоящему времени в мире зафиксировано более 150 аварий на атомных электростанциях с утечкой радио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учай радиационной аварии рассматривают 5 зон, имеющих различную степень опасности для здоровья людей и характеризуемых той или иной возможной дозой об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на экстренных мер защиты населения – территория, в пределах которой доза внешнего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облучения населения за время формирования радиоактивного следа выброса при аварии на радиационно опасных объектах может превысить 75 рад, а доза внутреннего облучения щитовидной железы за счет поступления в организм человека радиоактивного йода – 250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на профилактических мероприятий – территория, в пределах которой доза внешнего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облучения населения за время формирования радиоактивного следа выброса при аварии на радиационно опасных объектах может превысить 25 рад (но не более 75), а доза внутреннего облучения щитовидной железы радиоактивным йодом может превысить 30 рад (но не более 25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граничений – территория, в пределах которой доза внешнего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облучения населения за время формирования радиоактивного следа выброса при аварии может превысить 10 рад (но не более 25), а доза внутреннего облучения щитовидной железы радиоактивным йодом не превышает 30 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возможного опасного радиоактивного загрязнения – территория, в пределах которой прогнозируются дозовые нагрузки, превышающие 10 бэр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диационной аварии – территория, на которой могут быть превышены пределы дозы и пределы годового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большой выброс радиоактивных веществ произошел при аварии на Чернобыльской АЭС 26 апреля 1986 г. К 6 мая 1986 г. он составил около 63 кг, что соответствует 3,5% общего количества радионуклидов в реакторе на момент аварии. (Нуклиды – любые атомы, отличающиеся составами ядер, т.е. либо разным числом нуклонов, либо при одинаковом числе нуклонов различными соотношениями между числом протонов и нейтронов; нуклоны – общее название протонов и нейтр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и продолжительность заражения при аварии на химических объектах обусловлива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ми свойствами веще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м вредных веществ, выброшенных на местность, в атмосферу и в источники вод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ми услови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ю оповещения и принятия мер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стью обслуживающего персонала к ликвидации последствий разлива вещест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ми объектов заражения (для местности – наличием и характером растительного покрова, местами возможного застоя воздуха; для источников воды – площадью поверхности, глубиной, скоростью течения, наличием грунтовых вод, состоянием берегов, характеристикой прибрежных грунтов, для населения – степенью защищенности от поражения химическими веществами, характером деятельности; для материальных средств – характеристикой материалов, подвергшихся заражению, в том числе их пористостью, наличием и составом лакокрасочных покрыт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спространения – площадь химического заражения воздуха за пределами района аварии, создаваемая в результате движения облака паров (или аэрозолей) химических веществ по направлению ветра и ограниченная изолинией средни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с точки зрения возможных потерь и материального ущерба представляют взры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 – это освобождение большого количества энергии в ограниченном объеме за короткий промежуток времени. Он приводит к образованию сильно нагретого газа (плазмы) с очень высоким давлением, который при моментальном расширении оказывает ударное механическое воздействие на окружающие тела. Взрыв в твердой среде сопровождается ее разрушением и дроблением, в воздушной или гидравлической ударных волн, которые и оказывают разрушающее воздействие на помещенные в них объ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ражающими факторами взрыва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ая ударная волна, возникающая при ядерных взрывах инициирующих и детонирующих веществ, при взрывных превращениях облаков топливо-воздушных смесей, взрывах резервуаров с перегретой жидкостью и резервуаров под давление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олочные поля, создаваемые летящими обломками разного рода предметов технологического оборудования, строительных детале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оопасный объект – объект, на котором хранятся, используются, производятся, транспортируются вещества, приобретающие при определенных условиях способность к взрыву. К взрывоопасным объектам относятся: предприятия оборонной, нефтедобывающей, нефтеперерабатывающей, нефтехимической, химической, газовой, хлебопродуктовой, текстильной и фармацевтической промышленностей, склады легковоспламеняющихся и горючих жидкостей, сжиженн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жарах и взрывах люди получают термические и механические повреждения; наиболее характерны ожог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истема оказания медицинской помощи и лечения, пострадавших в чрезвычайных ситуаци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чебно-эвакуационного обеспечения пострадавших предусматривает двухэтапную систему оказания медицинской помощи и лечения пораженных с их эвакуацией по назначению. При этом пострадавшие обеспечиваются следующими строго регламентируемыми видами экстренной медицинской помощи: догоспитальными – первой медицинской, доврачебной, первой врачебной и специализированной медицинской помощ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медицинской эвакуации – это оказание доврачебной и первой врачебной помощи, которая осуществляется сохранившимися в зоне бедствия лечебными учреждениями, временными медицинскими пунктами, развернутыми бригадами скорой медицинской помощи, фельдшерскими и врачебно-сестринскими бригадами, направленными в очаг катастрофы из близлежащих лечебных учреждений, а возможно, и медицинскими пунктами воински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дицинская помощь – это помощь, которая оказывается непосредственно на месте получения повреждения (в очаге) или вблизи его преимущественно в порядке само- и взаимопомощи, а также личным составом спасательных формирований, медицинскими работниками здравпунктов (медико-санитарных частей). Для ее оказания, как правило, не требуется развертывания каких-либо штатных медицинских подразделений и используются медицинские и подручные средства. Она заключается в проведении простейших медицинских и других мероприятий, которые направлены на спасение жизни пострадавшего, предупреждение тяжелых осложнений (асфиксия, шок, кровотечение, раневая инфекция и т.п.), а также в подготовке пострадавших к эвак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роприятий первой медицинской помощи особое значение приобретают: временная остановка наружного кровотечения, введение обезболивающих средств, устранение асфиксии, проведение искусственного дыхания и непрямого массажа сердца с целью восстановления дыхательной и сердечной деятельности, иммобилизация поврежденных конечностей, закрытие раневых поверхностей с помощью асептических повязок, использование препаратов из аптечки АИ-2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ервая медицинская помощь должна быть оказана в кратчайшие сроки, не позднее первых 30 мин, независимо от масштабов и вида катастрофы, ибо с течением времени спасение жизни пораженных становится проблемат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ОЗ, спустя час после катастрофы умирают 30% тяжелопострадавших, которым своевременно не была оказана первая медицинская помощь, через 3 ч – 60%, а через 6 ч – 90%. С промедлением оказания первой медицинской помощи также быстро нарастает и частота осложнений у раненых. Поэтому первую медицинскую помощь оказывают уже в ходе ведения спасательных работ, которые идут круглосуточно и на всей территории района катастрофы. При этом необходимо учитывать радиационную и химическую обстановку, которая в ряде случаев требует использования индивидуальных средств защиты (респираторы, противогазы, средства защиты кож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цель первой медицинской помощи – спасение жизни пораженного – может быть достигнута после устранения продолжающегося воздействия поражающего фактора, устранения последствий поражения и быстрой эвакуации пострадавшего из опас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катастрофы работу по оказанию медицинской помощи пораженным условно можно разделить на три периода (фаз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яция – с момента возникновения катастрофы до начала организованного проведения спасатель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ие – от начала спасательных работ до завершения эвакуации пострадавших за пределы оча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– с медицинской точки зрения характеризуется проведением планового лечения и реабилитации пострадавших до окончательного и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иода изоляции может быть от нескольких минут, как было при взрывах в Свердловске и Арзамасе (1988 г.), до нескольких часов – при землетрясении в Армении (1988 г.). Учитывая это, необходимо отметить, что все население должно быть обучено правилам поведения в ЧС и, особенно, методам оказания первой медицинской помощи в порядке само- и взаимо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ервой врачебной помощи по срочности делятся на неотложные и мероприятия, выполнение которых в сложившейся обстановке может быть вынуждено отложено или перенесено на следующий этап медицинской эвак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отложным мероприятиям относя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сфикс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а наружного кровотеч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тивошоковых мероприят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чение конечности, висящей на лоскуте мягких ткан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или капиллярная пункция мочевого пузыря с эвакуацией мочи при задержке мочевыде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устранение десорбции химических веществ или одежды и позволяющих снять противогаз с людей, поступивших из очага химического пораж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антидотов, применение противосудорожных, бронхорасширяющих и противорвотных средст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азация раны при загрязнении ее стойкости химическими вещества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ание желудка при помощи зонда в случае попадания химических и радиоактивных веществ в желуд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нтитоксической сыворотки при отравлении бактериальными токсинами и неспецифическая профилактика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, которые могут быть отсрочены, относится устранение недостатков первой и доврачебной помощи (исправление повязок, улучшение транспортной иммобил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эвакуационные мероприятия относятся к одним из основных и наиболее трудоемких видов деятельности здравоохранения при ликвидации медицинских последствий в чрезвычайных ситуациях. Принципы организации экстренной медицинской помощи пострадавшим в ЧС отражают медико-социальные особенности этого периода и основаны на общих положениях охраны здоровья населения. В этой связи для организации лечебно-эвакуационного обеспечения пораженных в зонах катастроф возникла необходимость в использовании специальной системы лечебно-эвакуационных мероприятий и соответствующих формирований и учреждений службы экстренной медицинской помощи для ее реализации, а также разработка новых форм и методов работы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дусматривает оказание в кратчайшие сроки и в оптимальных объемах медицинской помощи большому контингенту пострадавших. Для достижения этих целей необходимо проведение целого ряда мероприятий организационного характера, объединенных понятием «лечебно-эвакуационное обеспечение населения в чрезвычайных ситуаци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медицинской службы в прошлых войнах и в районных стихийных бедствий свидетельствует о том, что от времени, прошедшего с момента получения травмы до оказания медицинской помощи, зависит исход многих видов поражений. Однако в районе катастрофы или стихийного бедствия условия для оказания пострадавшим медицинской помощи и лечения в полном объеме, как показала практика, почти всегда отсутствуют. Сохранившихся медицинских работников и лечебно-профилактических учреждений вблизи очага катастрофы, как правило, совершенно недостаточно, а перемещение в очаг бедствия в короткий срок большого количества учреждений здравоохранения извне практически невозможно. В связи с этим в настоящее время признано целесообразным расчленять единый процесс оказания помощи и лечения по месту и времени, т.е. сочетать оказание помощи с эвакуацией пострадавших, что и было названо лечебно-эвакуационным обеспе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эвакуационное обеспечение представляет собой систему научно обоснованных мероприятий по оказанию медицинской помощи пострадавшим, их лечению с одновременной эвакуацией в специализированные учреждения для продолжения лечения до окончательного и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эвакуационные мероприятия относятся к одним из основных и наиболее трудоемких видов деятельности здравоохранения при ликвидации медицинских последствий в ЧС. Принципы организации экстренной медицинской помощи пострадавшим в системе лечебно-эвакуационных мероприятий в ЧС отражают медико-социальные особенности этого периода и основаны на общих положениях охраны здоровья населения. В этой связи для организации лечебно-эвакуационных мероприятий пораженных в зонах катастроф возникла необходимость в использовании специальной системы лечебно-эвакуационных мероприятий и соответствующих формирований и учреждений службы экстренной медицинской помощи для ее реализации, а также разработки новых форм и методов работы служб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лужбы медицины катастро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реждений, обеспечивающих медико-санитарную помощь в условиях чрезвычайных ситуаций на федеральном уровне складывается из Всероссийского центра медицины катастроф «Защита» Минздрава России с входящими в него штабом, формированиями, подразделениями экстренной и планово-консультативной помощи населению, специализированными формированиями и учреждениями Госсанэпидслужбы и Федерального управления «Медбиоэкстрем»; Всеармейского центра экстренной медицинской помощи и медицинских отрядов специального назначения Минобороны России, учреждений и формирований федерального подчинения МВД России, МПС России, других министерств и ведомств, предназначенных для участия в ликвидации медико-санитарных последствий чрезвычайных ситуаций; клинической базы, предназначенной для ликвидации медико-санитарных последствий чрезвычайной ситуации, оказания экстренной, планово-консультативной, скорой и неотложной медицинской помощи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необходимые мероприятия проводят: региональные центры медицины катастроф, межрегиональные центры по чрезвычайным ситуациям Госсанэпидслужбы в Москве и Новосибирске и центры Госсанэпиднадзора регионального уровня, формирования регионального подчинения Минобороны России, МВД и МПС России, других ведомств, расположенных на данной территории, предназначенные для участия в ликвидации медико-санитарных последствий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уровень (в масштабе отдельных городов, районов) складывается из формирования службы медицины катастроф конкретного объекта (санитарные посты, санитарные дружины, бригады и др.), предназначенные для участия в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управления службы медицины катастроф с правом юридического лица создается приказом Минздрава России и выполняет функции штаба Всероссийской службы медицины катастроф региона. Функции региональных центров выполняют территориальные центры медицины катастроф в Хабаровске, Новосибирске, Чите, Красноярске, Екатеринбурге, Самаре, Санкт-Петербурге, Ростове-на-До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 управления службы медицины катастроф субъекта РФ с правом юридического лица изучает и прогнозирует медико-санитарную обстановку при возникновении чрезвычайной ситуации на своей территории, обеспечивает готовность Всероссийской службы медицины катастроф данного уровня, организует и поддерживает взаимодействие, руководит медико-санитарным обеспечением при ликвидации чрезвычай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Всероссийской службы медицины катастроф (ВСМК) включают: подвижные госпитали, отряды, бригады, группы и другие формирования, создаваемые для решения задач службы медицины катастроф в соответствии с утвержденными штатами из персонала лечебно-профилактических и научно-исследовательских учреждений и обеспеченные по табелям специальным оснащением и оборудованием. Предназначаются для работы в зонах (районах) чрезвычайных ситуаций, могут быть штатными и нештатными (существующими и создаваемыми при чрезвычайных ситуациях) формированиями. Организуются на всех уровнях Всероссийской службы медицины катастро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и региональный уровн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й многопрофильный госпиталь Всероссийского центра медицины катастроф «Защита»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ы специализированной медицинской помощи постоянной готовности: радиологические, токсикологические, психиатрические, инфекционные, детские, хирургические, ожоговые, гинекологические. Терапевтические, педиатрические и др.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тряды специального назначения Минобороны Росс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отряды, специализированные противоэпидемиологические бриг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и местный уровн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ы скорой медицинской помощи (врачебные, фельдшерские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ы специальной медицинской помощи (хирургические, травматологические, нейрохирургические, педиатрические, психиатрические, ожоговые, трансфузионные, анестезиологические и др.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ы первой врачебной помощ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эпидразвед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ие бригады, санитарно-эпидемиологические бригад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осты и санитарные дружины (местный уров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ы скорой врачебной помощ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осты и санитарные друж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ых условий перечень формирования не всех уровнях может 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ра» определяет основные задачи, требующие своего решения при чрезвычайных ситуаци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авовых и экономических норм, связанных с обеспечением защиты населения и территорий от чрезвычайных ситу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предприятий, учреждений и организаций независимо от их организационно-правовых норм, а также подведомственных им объектов производственного и социального назначения в чрезвычайных ситуац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 действиям органов управления, сил и средств, предназначенных для предупреждения и ликвидации чрезвычайных ситу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оциальной защите населения, пострадавшего от чрезвычайных ситуаций, и проведение гуманитарных ак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социально-экономических последствий чрезвычайных ситу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 и обязанностей населения в области защиты от чрезвычайных ситуаций, в том числе лиц, непосредственно участвующих в их ликвид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защиты населения и территории от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российскую службу медицины катастроф возлагается проведение следующих лечебно-эвакуационных мероприятий: участие (совместно с аварийно-спасательными и другими формированиями Единой государственной системы предупреждения и ликвидации чрезвычайных ситуаций) в оказании пораженным (больным) первой медицинской помощи и их эвакуация из очага поражения, организация и оказание квалифицированной и специализированной медицинской помощи, создание условий для их последующего лечения и реабилитации, организация медицинской эвакуации пораженных (больных) на этапе медицинской эвак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последствий чрезвычайной ситуации лечебно-эвакуационное обеспечение осуществляется на основе системы этапного лечения с эвакуацией пораженных (больных) по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служба гражданской обороны (МСГО) создается по территориально-производственному принципу на базе органов и учреждений здравоохранения мирного времени независимо от их ведомственной принадлежности. Начальниками МСГО являются соответствующие руководители органов здравоохранения – министры здравоохранения республик, заведующие отделами здравоохранения (краев, областей, городов и городских районов), главные врачи центральных районных больниц в сельской местности, главные врачи поликлиник и медико-санитарных частей на объектах народного хозяйства. Для руководства медицинскими силами и средствами при начальниках создаются штабы медицинской службы, в состав которых входят руководящие работники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едицинской службы входят ее органы управления (штабы МСГО и управления больничными базами), медицинские формирования и учреждения, а также массовые медицинские формирования – санитарные дружины, отряды санитарных дружин, санитарные посты, создаваемые на объектах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СГО являются: своевременное оказание всех видов медицинской помощи пораженным и больным, их лечение с целью быстрейшего восстановления здоровья и возвращения к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е противоэпидемиологические бригады создаются на базе специализированных противоэпидемических учреждений (институтов, станций) и предназначаются для работы главным образом в очагах особо опасных инфекций, где на них возлагаются бактериологическая разведка, лабораторные бактериологические исследования и участие в организации и проведении комплекса противоэпидемиологическ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эпидемиологической разведки создаются на базе противоэпидемиологических учреждений. Они предназначаются для эпидемиологического обследования очагов инфекционных заболеваний и отбора проб с объектов внешней среды с целью последующих бактериологических исследований в лаборатор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дицинским учреждениям службы относятся лечебные учреждения – профилированные больницы, головные больницы, сортировочно-эвакуационные госпитали, эвакоприемники, инфекционные госпи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ные больницы МСГО создаются на базе существующих лечебных учреждений. Предусматривается создание профилированных больниц – нейрохирургических, торако-абдоминальных, травматологических для пораженных с травмами конечностей, ожоговых, токсико-терапевтических, инфекционных, психоневрологических. Кроме того, при пунктах сбора легкопораженных создаются специальные больницы для лечения легкопораж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филированные больницы возлагается оказание специализированной медицинской помощи пораженным и их лечение до окончательных исх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ециалистами выделяются основные признаки чрезвычайных ситуа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опровождающиеся выбросом опасных веществ в окружающую сред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вязанные с возникновением пожаров, взрывами и их последствиями; на транспортных коммуникаци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званные стихийными бедствиями; военно-полит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в борьбе со стихийными бедствиями и катастрофами является сведение к минимуму людских потерь, числа пострадавших и уменьшение их стр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орьбы с катастрофами: сведение к минимуму числа пострадавших, если бедствие нельзя предотвратить, т.е. проведение защитных мероприятий, включая и медицинскую защиту; спасение жертв катастрофы; своевременное обеспечение первой медицинской помощи; оказание раненым последующих видов (доврачебной и первой врачебной) медицинской помощи с эвакуацией в медицинские учреждения; обеспечение квалифицированной и специализированной медицинской помощи; создание пострадавшим нормальных условий для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агубных последствий стихийного бедствия или катастрофы являются медицинские профилактические меро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оответствующего укрытия для пострадавши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полнения элементарных норм личной гигиен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авки питьевой во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доброкачественным продовольств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травматизации, заболеваемости и смертности людей при стихийных бедствиях и катастрофах: травматические (термические) повреждения, психоэмоциональные стрессы, эпидемические (эндемические) заболевания, комбинированные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о-эвакуационные мероприятия проводит Всероссийская служба медицины катастроф. Она участвует (совместно с аварийно-спасательными и другими формированиями Единой государственной системы предупреждения и ликвидации чрезвычайных ситуаций) в оказании пораженным (больным) первой медицинской помощи и их эвакуации из очага поражения, оказывает квалифицированную и специализированную медицинскую помощь, создает условия для их последующего лечения и реабилитации, организовывает медицинскую эвакуацию пораженных (больных) на этапе медицинской эваку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резвычайных ситуаций природного и техногенного характера» от 4 декабря 2006 года № 206-ФЗ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Артюнина, Г.П. Основы социальной медицины.[текст]: учеб. пособие для вузов/Г.П. Артюнина. – Псков. гос. пед. универ. им. С.М. Кирова. – М.: Акад. Проект, 2005. – 573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ойко, О.В. Охрана психического здоровья.[текст]: учеб. пособие для студ. вузов/О.В. Бойко. – М.: Академия, 2004. – 268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лицарова, К.Е. Основы ухода за больными. Первая медицинская помощь.[текст]: учеб. пособие для студ. учеб. сред. проф. обр./К.Е. Давлицарова. – М.: Форум-ИНФРА-М, 2004. – 367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Ткаченко, В.С. Основы социальной медицины.[текст]: учеб. пособие /В.С. Ткаченко. – М.: Инфра-М, 2004. – 368 с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рносвитов, Е.В. Специальная социальная медицина.[текст]: учеб. пособие для студ. вузов/Е.В. Черносвитов. – М.: Фонд «Мир»: Акад. проект, 2004. – 17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2:00Z</dcterms:created>
  <dc:creator>novich</dc:creator>
  <dc:description/>
  <cp:keywords/>
  <dc:language>en-US</dc:language>
  <cp:lastModifiedBy>Mage</cp:lastModifiedBy>
  <dcterms:modified xsi:type="dcterms:W3CDTF">2011-10-04T16:02:00Z</dcterms:modified>
  <cp:revision>2</cp:revision>
  <dc:subject/>
  <dc:title>Федеральное агентство по образованию</dc:title>
</cp:coreProperties>
</file>