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Фармакология </w:t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убежный контроль №1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хранения медикаментов, реактивов и других химико-фармацевтических препаратов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цепт и его составные ча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хемы   рецептов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есовместимость лекарственных вещест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зирование лекарственных веществ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вердые (плотные) лекарственные формы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ягкие лекарственные формы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идкие лекарственные форм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ути введения лекарственных вещест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оры, обусловливающие действие лекарственных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ществ, виды действия лекарственных веществ  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оксиколог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: Общие меры профилактики микотоксикоз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Цель занятия: </w:t>
      </w:r>
      <w:r>
        <w:rPr>
          <w:sz w:val="28"/>
          <w:szCs w:val="28"/>
        </w:rPr>
        <w:t xml:space="preserve">освоить общие меры профилактики микотоксикозо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 профилактики микотоксикозов предусматривают скармливание животным доброкачественных кормов, которые заготавливают в оптимальные сроки. Злаки необходимо скащивать до цветения, хорошо их просушивать, правильно хранить в скирдах, укрывая сено пленкой или слоем соломы. Особое внимание должно быть уделено хранению концентрированных кормов как наиболее питательных и ценны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нсервирование грубых кормов 25 %-ным раствором аммиака из расчета 10 л/ц сена или соломы предупреждает прорастание многих грибов. С целью консервирования сена и соломы применяют каустическую и кальцинированную соду, негашеную известь. Для снижения токсичности зерна используют пиросульфат натрия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—10 кг/т) или термическую обработку, кроме кормов, которые поражены грибами рода фузариу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рно первой и второй степени токсичности, пораженное грибами из рода пенициллиум, ризопус, мукор, подлежит сухой термической обработке с помощью АВМ-0,65; СБ-1,5 в течение 10—15 мин, а также в котлах под давлением 1 —1,2 ат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условием профилактики микотоксикозов является соблюдение агротехники возделывания кормо</w:t>
        <w:softHyphen/>
        <w:t>вых культур, для чего проводят своевременное лущение стерни, раннюю вспашку зяби, соблюдают правила скирдования сена и солом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асают животных на пожнивных полях только после предварительного анализа остатков растений на безвредность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  <w:caps/>
          <w:sz w:val="28"/>
          <w:szCs w:val="28"/>
        </w:rPr>
        <w:t xml:space="preserve">Тема:  </w:t>
      </w:r>
      <w:r>
        <w:rPr>
          <w:b/>
          <w:sz w:val="28"/>
          <w:szCs w:val="28"/>
        </w:rPr>
        <w:t>ОПРЕДЕЛЕНИЕ МОЧЕВИНЫ ДИМЕТИЛГЛИОКСИМНЫМ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О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Цель занятия: </w:t>
      </w:r>
      <w:r>
        <w:rPr>
          <w:sz w:val="28"/>
          <w:szCs w:val="28"/>
        </w:rPr>
        <w:t>освоить  определение мочевины диметилглиоксимным метод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атериадьное обеспечение:</w:t>
      </w:r>
      <w:r>
        <w:rPr>
          <w:sz w:val="28"/>
          <w:szCs w:val="28"/>
        </w:rPr>
        <w:t xml:space="preserve"> 1.  1 г ДМГ растворяют в 100 мл этилового спирта. Раствор стойк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Реактив Ратнера: к 150 мл воды осторожно прили</w:t>
        <w:softHyphen/>
        <w:t>вают 50 мл ортофосфорной кислоты, затем 50 мл концен</w:t>
        <w:softHyphen/>
        <w:t>трированной серной кислоты. Реактив стойк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инцип метода</w:t>
      </w:r>
      <w:r>
        <w:rPr>
          <w:sz w:val="28"/>
          <w:szCs w:val="28"/>
        </w:rPr>
        <w:t xml:space="preserve"> основан на образовании мочевиной с диметилглиоксимом (ДМГ) при нагревании в кислой среде желтого окрашивания, интенсивность которого определяют на ФЭК-М при синем светофильтре в кюве</w:t>
        <w:softHyphen/>
        <w:t>тах с шириной рабочих граней 5 мм. Реактив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Ход анализа</w:t>
      </w:r>
      <w:r>
        <w:rPr>
          <w:sz w:val="28"/>
          <w:szCs w:val="28"/>
        </w:rPr>
        <w:t>. 1 г комбикорма, помещенного в мерную колбу на 100 мл, заливают до метки вод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тщательного смешивания фильтруют через слой ваты, затем к 5 мл фильтрата добавляют 5 мл 10 %-ного раствора трихлоруксусной кислоты или 96 °-ного этилового спирта, тщательно смешивают и фильтруют через бумажный фильт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жидкой части содержимого рубца осаждают белки равным объемом 10 %-ного раствора трихлоруксусной кислоты или этилового спирта, затем фильтруют через бумажный фильт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флаконы из под антибиотиков вносят по 0,5 мл безбелкового фильтрата, 0,5 мл раствора ДМГ, 4,5 мл реактива Ратнера, смешивают и закрывают резиновыми пробками к флаконам с антибиотиками, в которые вставлена инъекционная игла. В контрольные пробы вместо фильтрата вносят по 0,5 мл 5 %-ного раствора трихлоруксусной кисло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лаконы ставят на 1 ч в кипящую водяную баню и после охлаждения интенсивность окраски определяют на ФЭК-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мочевины определяют по калибровоч</w:t>
        <w:softHyphen/>
        <w:t>ной кривой, приготовленной из стандартных растворов, содержащих от 1 до 10 мг % мочевин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b/>
          <w:caps/>
          <w:sz w:val="28"/>
          <w:szCs w:val="28"/>
        </w:rPr>
        <w:t xml:space="preserve">Тема: </w:t>
      </w:r>
      <w:r>
        <w:rPr>
          <w:b/>
          <w:sz w:val="28"/>
          <w:szCs w:val="28"/>
        </w:rPr>
        <w:t>ФЕРМЕНТНЫЙ МЕТОД ОПРЕДЕЛЕНИЯ ФОСС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занятия: </w:t>
      </w:r>
      <w:r>
        <w:rPr>
          <w:sz w:val="28"/>
          <w:szCs w:val="28"/>
        </w:rPr>
        <w:t xml:space="preserve">освоить  ферментный метод определения </w:t>
      </w:r>
      <w:r>
        <w:rPr>
          <w:caps/>
          <w:sz w:val="28"/>
          <w:szCs w:val="28"/>
        </w:rPr>
        <w:t>ФОС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атериальное обеспечение:</w:t>
      </w:r>
      <w:r>
        <w:rPr>
          <w:sz w:val="28"/>
          <w:szCs w:val="28"/>
        </w:rPr>
        <w:t xml:space="preserve">  Раствор № 1. Берут 200 мг бромтимолового синего и растирают в ступке с 20 мл 0,1 н. раствора едкого натра до растворения. Синий раствор из ступки перено</w:t>
        <w:softHyphen/>
        <w:t>сят в литровую мерную колбу. В нее вливают 50 мл 0,1 М раствора борной кислоты в 0,1 М растворе хлори</w:t>
        <w:softHyphen/>
        <w:t>стого калия и доводят дистиллированной водой до 1 л. Раствор должен иметь интенсивно-синюю окраску и рН 8,4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вор № 2. К 9,75 мл раствора № 1 добавляют 0,25 мл 0,1 н. раствора соляной кислоты. Раствор до</w:t>
        <w:softHyphen/>
        <w:t>лжен иметь желтое окрашивание и рН 3,5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вор Л£ 3. К 1,8 мл раствора № 1 добавляют 0,2 мл 1 %~ного раствора ацетилхолинхлорида (9:1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инцип метода</w:t>
      </w:r>
      <w:r>
        <w:rPr>
          <w:sz w:val="28"/>
          <w:szCs w:val="28"/>
        </w:rPr>
        <w:t xml:space="preserve"> основан на определении интенсивности угнетения активности ацетилхолинэстеразы при инку</w:t>
        <w:softHyphen/>
        <w:t>бации нормальной сыворотки крови лошади, экстракта из патматериала и раствора ацетилхолинхлорида. Сте</w:t>
        <w:softHyphen/>
        <w:t>пень угнетения фермента устанавливают по изменению окраски бромтимолового синего под воздействием обра</w:t>
        <w:softHyphen/>
        <w:t>зующейся уксусной кислоты от синей до зеленовато-желт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Ход анализа</w:t>
      </w:r>
      <w:r>
        <w:rPr>
          <w:sz w:val="28"/>
          <w:szCs w:val="28"/>
        </w:rPr>
        <w:t>. К 25 г измельченной навески до</w:t>
        <w:softHyphen/>
        <w:t>бавляют 25 мл бензола и экстрагируют при помешива</w:t>
        <w:softHyphen/>
        <w:t>нии в течение 1 ч. 0,025 мл экстракта микропипеткой вводят в уленгутовскую пробирку. Туда же добавляют 0,025 мл лошадиной сыворотки крови и 2 мл раствора № 3. Одновременно готовят колориметрический стан</w:t>
        <w:softHyphen/>
        <w:t>дарт (раствор № 2) и контроль. В контрольную пробир</w:t>
        <w:softHyphen/>
        <w:t>ку вместо экстракта заливают дистиллированную воду. По скорости изменения окраски от интенсивно-синего до желтого в пробирке с исследуемым экстрактом по срав</w:t>
        <w:softHyphen/>
        <w:t>нению с контролем определяют наличие или отсутствие фосфорорганического пестицида в проб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метод используют для определения остатков ДДВФ, диброма, циодрина; после концентрирования экстрактов — хлорофоса и амидофос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  <w:caps/>
          <w:sz w:val="28"/>
          <w:szCs w:val="28"/>
        </w:rPr>
        <w:t xml:space="preserve">Тема:  </w:t>
      </w:r>
      <w:r>
        <w:rPr>
          <w:b/>
          <w:sz w:val="28"/>
          <w:szCs w:val="28"/>
        </w:rPr>
        <w:t>ВЕЩЕСТВА, УСИЛИВАЮЩИЕ СОКРАЩЕНИЕ МАТКИ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лияние окситоцина на изолированный рог матк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атериальное обеспечение:</w:t>
      </w:r>
      <w:r>
        <w:rPr>
          <w:sz w:val="28"/>
          <w:szCs w:val="28"/>
        </w:rPr>
        <w:t xml:space="preserve"> мышь; физиологический раствор   раствор окситоцина в ампулах; ножницы изогнутые и глазные, зонд с ушком, пинцеты Пеана, иголка с нитками, кимограф с лентой, вата, скаль</w:t>
        <w:softHyphen/>
        <w:t>пель, пипетки, сливательная чаш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ленте кимографа записывают сокращения изолированного рога матки. В стаканчик на каждые 100 мл питающей жидкости добавляют 1...2 капли раствора окситоцина, содержащего в 1 мл 10 ЕД препарата. Отмечают уси</w:t>
        <w:softHyphen/>
        <w:t>ление сокращений рога матки, повышение ее тонуса вплоть до спазм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ситоцин усиливает сокра</w:t>
        <w:softHyphen/>
        <w:t>тительную способность матки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b/>
          <w:caps/>
          <w:sz w:val="28"/>
          <w:szCs w:val="28"/>
        </w:rPr>
        <w:t xml:space="preserve">Тема:  </w:t>
      </w:r>
      <w:r>
        <w:rPr>
          <w:b/>
          <w:sz w:val="28"/>
          <w:szCs w:val="28"/>
        </w:rPr>
        <w:t>ПРОТИВОПРОТОЗОИНЫЕ ВЕЩЕСТВА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ие этакридина лактата на простейши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атериальное обеспечение:</w:t>
      </w:r>
      <w:r>
        <w:rPr>
          <w:sz w:val="28"/>
          <w:szCs w:val="28"/>
        </w:rPr>
        <w:t xml:space="preserve"> лягушка; эфир, растворы этакридина лактата (1 : 500) и изотонический натрия хлорида; колпак, вата, препаровальная доска, ножницы, скальпель, пинцет, предметные стекл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обездвиженной под наркозом лягушки делают соскоб со сли</w:t>
        <w:softHyphen/>
        <w:t>зистой прямой кишки и помещают его на предметное стекло в предварительно нанесенную каплю изотонического раствора на</w:t>
        <w:softHyphen/>
        <w:t>трия хлорида. Под небольшим увеличением микроскопа отмечают движение гельминтов (опалинов). При внесении капли раствора этакридина лактата (1 : 500) движения опалинов замедляются и прекращаю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:  Вещества отдающие кислород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ияние перекиси водорода, калия перманганата и формальдегида на простейши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атериальное обеспечение</w:t>
      </w:r>
      <w:r>
        <w:rPr>
          <w:sz w:val="28"/>
          <w:szCs w:val="28"/>
        </w:rPr>
        <w:t>: лягушка; 0,6%-й раствор натрия хлорида, 3%-й ра</w:t>
        <w:softHyphen/>
        <w:t>створ перекиси водорода, 1%-й раствор калия перманганата, 2%-й раствор фор</w:t>
        <w:softHyphen/>
        <w:t>мальдегида; пипетка глазная, микроскоп, четыре часовых стекл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 работ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имое прямой кишки лягушки, разведенное 0,6%-м ра</w:t>
        <w:softHyphen/>
        <w:t>створом натрия хлорида (получение содержимого см. «Влияние фенола на простейших»), наносят по одной капле на четыре часо</w:t>
        <w:softHyphen/>
        <w:t>вых стекла. Под малым увеличением микроскопа убеждаются в подвижности простейших. Наносят по одной капле на первое стекло 3%-го раствора перекиси водорода, на второе — 1%-го ра</w:t>
        <w:softHyphen/>
        <w:t>створа калия перманганата, на третье — 2%-го раствора формаль</w:t>
        <w:softHyphen/>
        <w:t>дегида. Отмечают прекращение подвижности простейших только на первых трех стеклах.</w:t>
      </w:r>
      <w:r>
        <w:rPr>
          <w:b/>
          <w:sz w:val="28"/>
          <w:szCs w:val="28"/>
        </w:rPr>
        <w:t xml:space="preserve"> Вывод:</w:t>
      </w:r>
      <w:r>
        <w:rPr>
          <w:sz w:val="28"/>
          <w:szCs w:val="28"/>
        </w:rPr>
        <w:t xml:space="preserve"> этакридина лактат, перекиси водорода, калия перманганат и фор</w:t>
        <w:softHyphen/>
        <w:t>мальдегид убивают простейши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b/>
          <w:caps/>
          <w:sz w:val="28"/>
          <w:szCs w:val="28"/>
        </w:rPr>
        <w:t xml:space="preserve">Тема:   </w:t>
      </w:r>
      <w:r>
        <w:rPr>
          <w:b/>
          <w:sz w:val="28"/>
          <w:szCs w:val="28"/>
        </w:rPr>
        <w:t>МЕТОДЫ ИЗВЛЕЧЕНИЯ ЯДОВИТЫХ ВЕЩЕСТВ ИЗ КОРМА И ПАТМАТЕРИАЛ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Цель занятия: </w:t>
      </w:r>
      <w:r>
        <w:rPr>
          <w:sz w:val="28"/>
          <w:szCs w:val="28"/>
        </w:rPr>
        <w:t>освоить методы извлечения ядовитых веществ из корма и патматериал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атериадьное обеспечение:</w:t>
      </w:r>
      <w:r>
        <w:rPr>
          <w:sz w:val="28"/>
          <w:szCs w:val="28"/>
        </w:rPr>
        <w:t xml:space="preserve"> химическаая посуда, колба Кьельдаля, воду дистиллированная, ацетон, хлороформ, н-гексан и другие органические растворители, пробы корма и патматериа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извлечения ядов — экстракция жид</w:t>
        <w:softHyphen/>
        <w:t>костями, изоляция минерализацией и отгонкой с водя</w:t>
        <w:softHyphen/>
        <w:t>ным пар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растворимости ядовитых веществ для экстракции используют воду, ацетон, хлороформ, н-гексан и другие органические растворител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ерализацию осуществляют серной кислотой и пергидролем, соляной кислотой и калия хлоратом, а также методом сухого озо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инерализации серной кислотой и пергидролем берут 20—25 г патматериала в колбу Кьельдаля на 500 мл, заливают 10—12,5 мл пергидроля, тщательно смешивают и добавляют 6—7 мл концентрированной серной кислоты. После ослабления бурной реакции со</w:t>
        <w:softHyphen/>
        <w:t>держимое колбы осторожно подогревают на газовой горелке или электроплите, периодически добавляя по 1—2 мл пергидроля до тех пор, пока оно не станет про</w:t>
        <w:softHyphen/>
        <w:t>зрачным и не будет темнеть при дальнейшем нагрева</w:t>
        <w:softHyphen/>
        <w:t>н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ученном минерализате можно экспресс-мето</w:t>
        <w:softHyphen/>
        <w:t>дом обнаружить ртуть, медь, цинк и мышья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инерализации соляной кислотой и калия хло</w:t>
        <w:softHyphen/>
        <w:t>ратом (бертолетовой солью) берут 20—25 г патматериа-ла в колбу Кьельдаля, заливают соляной кислотой, по</w:t>
        <w:softHyphen/>
        <w:t>догревают и добавляют небольшими порциями калия хромат до тех пор, пока жидкость не станет прозрачной. В минерализате экспресс-методом можно обнаружить свинец и бар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гонку с водяным паром применяют для извлечения синильной кислоты, формальдегида, фенола, некоторых ХОС, ФОС и других вещест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гонный аппарат состоит из парообразователя (круглодонная колба со стеклянной трубкой в пробке), отгонной колбы с двумя трубками в пробке (одна идет почти до дна от парообразователя, другая — короткая соединена с холодильником), водяного холодильника и приемной колбы. Навеску измельченного материала помещают в отгонную колбу, подкисляют виннокамен</w:t>
        <w:softHyphen/>
        <w:t>ной или щавелевой кислотой и подключают кипящий парообразователь, после чего начинают подогревать отгонную колбу. Дистиллят собирают в приемную кол</w:t>
        <w:softHyphen/>
        <w:t>бу. В первых его порциях можно определять синильную кислоту, в последующих — другие веще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личественного определения берут точную на</w:t>
        <w:softHyphen/>
        <w:t>веску материала и отгонку продолжают до тех пор, пока перестанет проявляться специфическая качественная реакция на ядовитое вещество. Полученный дистиллят объединяют, замеряют его объем и количественно опре</w:t>
        <w:softHyphen/>
        <w:t>деляют содержание веще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ОБНАРУЖЕНИЕ ГОССИПОЛА В КОРМАХ РАСТИТЕЛЬНОГО ПРОИСХОЖД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Цель занятия: </w:t>
      </w:r>
      <w:r>
        <w:rPr>
          <w:sz w:val="28"/>
          <w:szCs w:val="28"/>
        </w:rPr>
        <w:t>освоить метод определения госсипола в кормах растительного происхожд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атериальное обеспечение:</w:t>
      </w:r>
      <w:r>
        <w:rPr>
          <w:sz w:val="28"/>
          <w:szCs w:val="28"/>
        </w:rPr>
        <w:t xml:space="preserve"> проба кормов, 0,2 %-ного водного раствора едкого натра, ацетон, стеклянные бусинки, петролейный эфир, 2 %-ного водного раствора серной кислоты, хлороформ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нцип метода: </w:t>
      </w:r>
      <w:r>
        <w:rPr>
          <w:sz w:val="28"/>
          <w:szCs w:val="28"/>
        </w:rPr>
        <w:t>метод основан на извлечении из растительного материала в виде госсиполята натрия, очистке экстракта от коэкстрактивных веществ, переводе госсиполята натрия в свободный госсипол, извлечении его хлороформом, отгонке хлороформа с последующим анализом сухого остатка цветной реакцией на госсипол. Количественное определение проводят способом хроматографии в тонком сло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 анализ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г измельченной и просеянной через сито пробы переносят в колбу на 250 мл, заливают 80 мл экстрагирующей смеси (70 мл а с 30 мл) и вносят стеклянные бусинки. Колбу закрывают и оставляют на 24 ч в вытяжном шкафу для настаивания при частом взбалтывании, после чего экстракт фильтруют через бумажный фильтр в делительную воронку. Содержимое колбы дважды промывают 15—20 мл экстрагирующей смеси и фильтруют. В делительную воронку вносят 20 мл петролейного эфира и перемешивают; после отстаивания нижний слой сливают в химический стакан, а верхний отбрасывают. Очистку нижнего слоя повторяют 3 раза, а при наличии травяной муки — 5—6 раз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щенную экстракционную жидкость переносят в делительную воронку, куда добавляют 50 мл 2 %-ного водного раствора серной кислоты. Смесь выдерживают 15 мин, после чего госсипол трижды переэкстрагируют хлороформом в объеме 15, 10 и 10 мл. Хлороформенный экстракт фильтруют через бумажный фильтр в стеклянный низкий бюкс и ставят для испарения в вытяжной шкаф. Сухой остаток хранят в закрытом бюксе в темном сухом месте. Для исследования сухой остаток растворяют в 1 мл хлороформ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ачественная реакция обнаружения госсипол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1 мл хлороформенного раствора сухого остатка наносят на полоску хроматографической бумаги (10Х 4 см) с левой стороны, отступая от края 3 см. На расстоянии 3 см от пробы наносят 0,1 мл стандартного госсипола (5 мг госсипола растворяют в 50 мл хлороформа). После высыхания места нанесения растворов проявляют путем проводки через раствор проявителя (20 г флороглюцина, 100 мл этилового спирта, 10 мл концентрированной соляной кислоты). При появлении в исследуемой пробе красного или малинового пятна (как и в стандартном растворе госсипола) дают заключение о наличии госсипола в пробе. В дальнейшем проводят хроматографический анализ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b/>
          <w:caps/>
          <w:sz w:val="28"/>
          <w:szCs w:val="28"/>
        </w:rPr>
        <w:t xml:space="preserve">Тема:  </w:t>
      </w:r>
      <w:r>
        <w:rPr>
          <w:b/>
          <w:sz w:val="28"/>
          <w:szCs w:val="28"/>
        </w:rPr>
        <w:t>ОПРЕДЕЛЕНИЕ НАТРИЯ ХЛОРИДА АРГЕНТОМЕТРИЧЕСКИМ МЕТОДОМ (МЕТОД МОРА)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Цель занятия: </w:t>
      </w:r>
      <w:r>
        <w:rPr>
          <w:sz w:val="28"/>
          <w:szCs w:val="28"/>
        </w:rPr>
        <w:t>освоить определение натрия хлорида аргентометрическим метод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атериадьное обеспечение:</w:t>
      </w:r>
      <w:r>
        <w:rPr>
          <w:sz w:val="28"/>
          <w:szCs w:val="28"/>
        </w:rPr>
        <w:t xml:space="preserve"> ацетон, н-гексан, петролейный эфир, бензол, хлороформ или их смеси,  спирты, хлороформ, этилацетат, пластинки с тонким слоем сорбента, пробы корма и патматериа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инцип метода</w:t>
      </w:r>
      <w:r>
        <w:rPr>
          <w:sz w:val="28"/>
          <w:szCs w:val="28"/>
        </w:rPr>
        <w:t xml:space="preserve"> основан на извлечении натрия хлорида из корма или патматериала дистиллированной водой с последующим титрованием иона хлора раствором нитрата серебра в присутствии хромата калия как индика</w:t>
        <w:softHyphen/>
        <w:t>тора. После связывания иона хлора серебром избыток нитрата серебра реагирует с хроматом калия, образуя хромат серебра красно-кирпичного цве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Ход определения</w:t>
      </w:r>
      <w:r>
        <w:rPr>
          <w:sz w:val="28"/>
          <w:szCs w:val="28"/>
        </w:rPr>
        <w:t>: 10 г измельченного корма или патматериала (слизистой оболочки желудка или печени) помещают в мерную колбу на 100 мл, заливают до 3/4 объема водой, хорошо встряхивают и нагревают на водяной бане до 80 °С. Через 30 мин охлаждают до комнатной температуры, периодически встряхивая, до</w:t>
        <w:softHyphen/>
        <w:t>водят водой до метки, встряхивают и фильтруют через складчатый бумажный фильтр в сухой стака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ытяжка окрашена интенсивно, можно взятую навеску подсушить на водяной бане, затем в тигле обуг</w:t>
        <w:softHyphen/>
        <w:t>лить до легко распадающейся золы, количественно пе</w:t>
        <w:softHyphen/>
        <w:t>ренести в мерную колбу на 100 мл и поступать далее, как описано выш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 мл фильтрата переносят в коническую колбу, приливают 1 мл 10 %-ного раствора калия хромата и титруют 0,1 н. раствором нитрата серебра до появле</w:t>
        <w:softHyphen/>
        <w:t>ния неисчезающего кирпично-красного окраши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натрия хлорида вычисляют по формуле: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х = </w:t>
      </w:r>
      <w:r>
        <w:rPr>
          <w:sz w:val="28"/>
          <w:szCs w:val="28"/>
          <w:u w:val="single"/>
        </w:rPr>
        <w:t>а- 0,005844-  в</w:t>
      </w:r>
      <w:r>
        <w:rPr>
          <w:sz w:val="28"/>
          <w:szCs w:val="28"/>
          <w:u w:val="single"/>
          <w:vertAlign w:val="subscript"/>
        </w:rPr>
        <w:t>1</w:t>
      </w:r>
      <w:r>
        <w:rPr>
          <w:sz w:val="28"/>
          <w:szCs w:val="28"/>
          <w:u w:val="single"/>
        </w:rPr>
        <w:t xml:space="preserve"> •   100 </w:t>
      </w:r>
      <w:r>
        <w:rPr>
          <w:sz w:val="28"/>
          <w:szCs w:val="28"/>
        </w:rPr>
        <w:t xml:space="preserve">  ,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— содержание натрия хлорида, %; а — количество раствора нитрата серебра, пошедшее на титрование, мл; в — объем вытяжки, взятый для титрования, мл;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— общий объем вытяжки, мл; с — навеска объекта, г; 0,005844 — количество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 (г), связывающегося 1 мл 0,1 н. раствора </w:t>
      </w:r>
      <w:r>
        <w:rPr>
          <w:sz w:val="28"/>
          <w:szCs w:val="28"/>
          <w:lang w:val="en-US"/>
        </w:rPr>
        <w:t>Ag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b/>
          <w:caps/>
          <w:sz w:val="28"/>
          <w:szCs w:val="28"/>
        </w:rPr>
        <w:t xml:space="preserve">Тема: </w:t>
      </w:r>
      <w:r>
        <w:rPr>
          <w:b/>
          <w:sz w:val="28"/>
          <w:szCs w:val="28"/>
        </w:rPr>
        <w:t>ОПРЕДЕЛЕНИЕ АММИАКА В СОДЕРЖИМОМ РУБЦА МИКРОДИФФУЗИОННЫМ МЕТОДОМ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Цель занятия: </w:t>
      </w:r>
      <w:r>
        <w:rPr>
          <w:sz w:val="28"/>
          <w:szCs w:val="28"/>
        </w:rPr>
        <w:t>освоить  определение аммиака в содержимом рубца микродиффузионным метод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атериадьное обеспечение:</w:t>
      </w:r>
      <w:r>
        <w:rPr>
          <w:sz w:val="28"/>
          <w:szCs w:val="28"/>
        </w:rPr>
        <w:t xml:space="preserve"> серная кислота 0,1н, насыщенный раствор поташа (кар</w:t>
        <w:softHyphen/>
        <w:t>бонат калия), содержимое рубца, чашки, индикатор Ташира (основной раствор — 40 мл 0,1 %-ного спиртового раствора метилового красного смешивают с 10 мл 0,1 %-ного спиртового раствора метиленового синего; рабочий раствор — к 2 мл основ</w:t>
        <w:softHyphen/>
        <w:t>ного раствора добавляют 2 мл спирта и 4 мл воды), 0,02 н. раствор  едкого натра, 0,02 н. раствор серной кисло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инцип метода</w:t>
      </w:r>
      <w:r>
        <w:rPr>
          <w:sz w:val="28"/>
          <w:szCs w:val="28"/>
        </w:rPr>
        <w:t xml:space="preserve"> основан на вытеснении аммиака ще</w:t>
        <w:softHyphen/>
        <w:t>лочью из внешней камеры чашки Конвея и связывании его серной кислотой во внутренней камере. По количест</w:t>
        <w:softHyphen/>
        <w:t>ву связанной кислоты рассчитывают концентрацию ам</w:t>
        <w:softHyphen/>
        <w:t>миа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Ход анализа</w:t>
      </w:r>
      <w:r>
        <w:rPr>
          <w:sz w:val="28"/>
          <w:szCs w:val="28"/>
        </w:rPr>
        <w:t>. В одну половину внешней камеры чашки Конвея вносят 1—2 мл жидкого содержимого рубца (после фильтрации через капроновую ткань), во вторую — 1—2 мл насыщенного раствора поташа (кар</w:t>
        <w:softHyphen/>
        <w:t>боната калия), а во внутреннюю камеру — 1 мл 0,1 н. раствора серной кислоты. В контрольную чашку вместо содержимого рубца вносят 1—2 мл дистиллиро</w:t>
        <w:softHyphen/>
        <w:t>ванной воды. Чашки герметично закрывают стеклянными пластин</w:t>
        <w:softHyphen/>
        <w:t>ками (парафиновые — подогретыми, стеклянные — с помощью вазелина), затем содержимое обеих половин внешней камеры смешивают легким покачиванием и ос</w:t>
        <w:softHyphen/>
        <w:t>тавляют при комнатной температуре на 12 ч. Открывают чашку осторожно при помощи скальпе</w:t>
        <w:softHyphen/>
        <w:t>ля, после чего во внутреннюю камеру вносят 1—2 капли индикатора Ташира (основной раствор — 40 мл 0,1 %-ного спиртового раствора метилового красного смешивают с 10 мл 0,1 %-ного спиртового раствора метиленового синего; рабочий раствор — к 2 мл основ</w:t>
        <w:softHyphen/>
        <w:t>ного раствора добавляют 2 мл спирта и 4 мл воды) и титруют 0,02 н. раствором едкого натра. Индикатор Ташира в кислой среде имеет красную окраску, в щелоч</w:t>
        <w:softHyphen/>
        <w:t>ной — зелену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аммиака рассчитывают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183515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.45pt" to="305.9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(а - в) 0,34К100 ,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1747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25pt" to="54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               </w:t>
      </w:r>
      <w:r>
        <w:rPr>
          <w:sz w:val="28"/>
          <w:szCs w:val="28"/>
          <w:lang w:val="en-US"/>
        </w:rPr>
        <w:t>C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а — количество едкого натра, пошедшее на титрование к контроль</w:t>
        <w:softHyphen/>
        <w:t>ной пробе, мл; в — количество едкого натра, пошедшее на титрование в исследуемой пробе, мл; 0,34 — количество аммиака, связывающего</w:t>
        <w:softHyphen/>
        <w:t>ся 1 мл 0,02 н. раствора серной кислоты, мг; К — титр раствора едкого натра; 100 — в расчете на 100 мл; С — количество содержимого руб</w:t>
        <w:softHyphen/>
        <w:t>ца, внесенное в чашку, мл.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b/>
          <w:caps/>
          <w:sz w:val="28"/>
          <w:szCs w:val="28"/>
        </w:rPr>
        <w:t xml:space="preserve">. Тема: </w:t>
      </w:r>
      <w:r>
        <w:rPr>
          <w:b/>
          <w:sz w:val="28"/>
          <w:szCs w:val="28"/>
        </w:rPr>
        <w:t>ОПРЕДЕЛЕНИЕ НИТРАТОВ И НИТРИТОВ В КОРМАХ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Цель занятия: </w:t>
      </w:r>
      <w:r>
        <w:rPr>
          <w:sz w:val="28"/>
          <w:szCs w:val="28"/>
        </w:rPr>
        <w:t xml:space="preserve">освоить метод определения  нитратов, нитритов в кормах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атериадьное обеспечение:</w:t>
      </w:r>
      <w:r>
        <w:rPr>
          <w:sz w:val="28"/>
          <w:szCs w:val="28"/>
        </w:rPr>
        <w:t xml:space="preserve"> Приготовление реактива Грисса. Реак</w:t>
        <w:softHyphen/>
        <w:t>тив Грисса состоит из двух растворов: 1) 0,5 г сульфани-ловой кислоты растворяют в 150 мл 12 %-ного раствора уксусной кислоты; 2) 0,1 г альфа-нафтиламина раство</w:t>
        <w:softHyphen/>
        <w:t>ряют в 20 мл кипящей воды, фильтруют через бумажный фильтр и смешивают с 150 мл 12 %-ного раствора уксус</w:t>
        <w:softHyphen/>
        <w:t>ной кисло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воры хранят на холоде отдельно в бутылках темного стекла. Перед применением их смешивают в равных объем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ицип метода</w:t>
      </w:r>
      <w:r>
        <w:rPr>
          <w:sz w:val="28"/>
          <w:szCs w:val="28"/>
        </w:rPr>
        <w:t xml:space="preserve">   извлечение нитратов и нитритов из проб 2 %-ным раствором уксусной кислоты, на восста</w:t>
        <w:softHyphen/>
        <w:t>новлении нитратов до нитритов цинковой пылью и взаи</w:t>
        <w:softHyphen/>
        <w:t>модействии последних с реактивом Грисс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Ход анализа</w:t>
      </w:r>
      <w:r>
        <w:rPr>
          <w:sz w:val="28"/>
          <w:szCs w:val="28"/>
        </w:rPr>
        <w:t>. 10 г средней пробы измельченного корма заливают 200 мл 2 %-ного раствора уксусной кислоты и добавляют на кончике скальпеля порошок активированного угля. Смесь, периодически помешивая, настаивают при комнатной температуре в течение 1 ч, после чего фильтруют через простой бумажный фильт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нитритов в пробирку с 10 мл филь</w:t>
        <w:softHyphen/>
        <w:t>трата вносят 0,5 мл реактива Грисса, а в контрольную 0,5 мл 12 %-ного раствора уксусной кислоты. После тщательного смешивания при наличии нитритов появля</w:t>
        <w:softHyphen/>
        <w:t>ется розовое окрашивание, интенсивность которого оп</w:t>
        <w:softHyphen/>
        <w:t>ределяют с помощью ФЭК-М через 15 мин при зеленом светофильтре (длина волны 536 мкм) в кюветах с шири</w:t>
        <w:softHyphen/>
        <w:t>ной рабочих граней 10 мм против контрольной проб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нцентрацию нитритов определяют по заранее под</w:t>
        <w:softHyphen/>
        <w:t xml:space="preserve">готовленному калибровочному графику из стандартных растворов нитрита натрия, содержащих в 1 мл от 0,05 до 0,6 мкг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суммы нитратов и нитритов в про</w:t>
        <w:softHyphen/>
        <w:t>бирки (опытную и контрольную) с 6 мл фильтрата вно</w:t>
        <w:softHyphen/>
        <w:t>сят по 2 мл 10 %-ного раствора уксусной кислоты и на кончике скальпеля цинковую пыль (1 г порошка ме</w:t>
        <w:softHyphen/>
        <w:t>таллического цинка тщательно в фарфоровой ступке смешивают с 10 г сульфата марганца). Пробирку встря</w:t>
        <w:softHyphen/>
        <w:t>хивают в течение 60 с, после чего вносят 1 мл реактива Грисса и перемешивают. В контрольную пробу вместо реактива Грисса вносят 1 мл 12 %-ного раствора уксус</w:t>
        <w:softHyphen/>
        <w:t>ной кислоты. Интенсивность розовой окраски определя</w:t>
        <w:softHyphen/>
        <w:t>ют так же, как и в случае с нитрит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нцентрацию нитратов определяют по калибровоч</w:t>
        <w:softHyphen/>
        <w:t xml:space="preserve">ному графику, приготовленному из растворов калия нитрата, содержащих от 6 до 30 мкг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.</w:t>
      </w:r>
      <w:r>
        <w:rPr>
          <w:sz w:val="28"/>
          <w:szCs w:val="28"/>
        </w:rPr>
        <w:t xml:space="preserve"> При этом необходимо вычесть содержание нитритов (полученную концентрацию нитритов умножить на коэффициент 1,348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: Соли щелочных и щелочно-земельных металлов. Препараты тяжелых металл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нтагонизм действия ионов магния и кальц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атериальное обеспечение:</w:t>
      </w:r>
      <w:r>
        <w:rPr>
          <w:sz w:val="28"/>
          <w:szCs w:val="28"/>
        </w:rPr>
        <w:t xml:space="preserve"> кролик; 25%-й раствор магния сульфата, 5%-й ра</w:t>
        <w:softHyphen/>
        <w:t>створ кальция хлорида; два шприца с игл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лику под кожу вводят 25%-й раствор магния сульфата, З...5мл на 1 кг живой массы (одинаковые объемы в два места). Вскоре появляются шаткая походка, сонливость, ослабление ды</w:t>
        <w:softHyphen/>
        <w:t>хания. После наступления наркоза кролику в краевую ушную вену вводят 1...3 мл 5%-го раствора кальция хлорида на 1 кг живой мас</w:t>
        <w:softHyphen/>
        <w:t>сы. Наблюдают прекращение наркотического состоя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вод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лиянию на нервную систему ионы кальция являются ан</w:t>
        <w:softHyphen/>
        <w:t>тагонистами ионов маг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заимодействие солей тяжелых металлов с белко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атериальное обеспечение:</w:t>
      </w:r>
      <w:r>
        <w:rPr>
          <w:sz w:val="28"/>
          <w:szCs w:val="28"/>
        </w:rPr>
        <w:t xml:space="preserve"> 5%-е растворы серебра нитрата, протаргола, свинца ацетата, меди сульфата, ртути дихлорида, 0,9%-й раствор натрия хлорида, вода; штатив с пробирками, пипетки, яичный белок, сливательная чашка, химический стаканчи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 шесть пробирок наливают по 2...3 мл профильтрованного ра</w:t>
        <w:softHyphen/>
        <w:t xml:space="preserve">створа яичного белка (белок одного яйца на 1/2 стакана воды)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caps/>
          <w:sz w:val="28"/>
          <w:szCs w:val="28"/>
        </w:rPr>
        <w:t>о</w:t>
      </w:r>
      <w:r>
        <w:rPr>
          <w:sz w:val="28"/>
          <w:szCs w:val="28"/>
        </w:rPr>
        <w:t xml:space="preserve">сторожно  по стенке, не взбалтывая, добавляют по 5 капель 5%-х растворов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ую — серебра нитрата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торую — протаргола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ретью — свинца ацетата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етвертую — меди сульфата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ятую — ртути дихлорида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шестую (контрольную) — такое же количество 0,9%-го раствора натрия хлори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добавления к раствору яичного белка серебра нитрата образуется плотный, белый, хорошо ограниченный осадок, нера</w:t>
        <w:softHyphen/>
        <w:t>створимый в изотоническом растворе натрия хлори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аргол дает светло-коричневый, легкий осадок, хорошо ра</w:t>
        <w:softHyphen/>
        <w:t>створимый в 0,9%-м растворе натрия хлори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добавлении свинца ацетата получается белый хлопьевидный осадок, нераство</w:t>
        <w:softHyphen/>
        <w:t xml:space="preserve">римый в 1...2мл изотонического раствора натрия хлорид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 сульфат образует с белком бледно-голубой, плотный, ограничен</w:t>
        <w:softHyphen/>
        <w:t xml:space="preserve">ный осадок, который с 0,9%-м раствором натрия хлорида дает плотный непрозрачный светло-голубого цвета раствор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тути ди</w:t>
        <w:softHyphen/>
        <w:t>хлорид дает белый хлопьевидный осадо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вод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заимодействии с белком соли тяжелых металлов образу</w:t>
        <w:softHyphen/>
        <w:t>ют альбуминаты, которые выпадают в осадок и нерастворимы в 0,9%-м растворе натрия хлори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b/>
          <w:caps/>
          <w:sz w:val="28"/>
          <w:szCs w:val="28"/>
        </w:rPr>
        <w:t>Профилактическое действие унитиола при отравлении ртути дихлоридом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b/>
          <w:sz w:val="28"/>
          <w:szCs w:val="28"/>
        </w:rPr>
        <w:t>Материальное обеспечение:</w:t>
      </w:r>
      <w:r>
        <w:rPr>
          <w:sz w:val="28"/>
          <w:szCs w:val="28"/>
        </w:rPr>
        <w:t xml:space="preserve"> две белые мыши одинаковой массы; 0,5%-й раствор ртути дихлорида, 1%-й раствор унитиола; шприцы с иглами, стеклянные колпаки или воронки, вата, сливательная чашка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: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дной мыши внутрибрюшинно вводят 0,3 мл 1%-го раствора унитиола, а через 15-20 мин обеим — внутрибрюшинно по 0,3 мл 0,5%-го раствора ртути дихлорида и помещают для наблюдения под стеклянные колпаки или воронки. У второй мыши развивает</w:t>
        <w:softHyphen/>
        <w:t>ся симптоматика отравления ртутью, и она погибает, а первая ос</w:t>
        <w:softHyphen/>
        <w:t>тается живой, сохраняя активность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вод 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нитиол служит противоядием при отравлении препаратами рту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ма:  ВЕЩЕСТВА,  ДЕЙСТВУЮЩИЕ  НА СОСУДЫ И КРОВЬ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>ОПРЕДЕЛЕНИЕ ПОДЛИННОСТИ НАТРИЯ НИТРИТ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Материальное обеспечение: </w:t>
      </w:r>
      <w:r>
        <w:rPr>
          <w:sz w:val="28"/>
          <w:szCs w:val="28"/>
        </w:rPr>
        <w:t>натрия нитрит (</w:t>
      </w:r>
      <w:r>
        <w:rPr>
          <w:sz w:val="28"/>
          <w:szCs w:val="28"/>
          <w:lang w:val="en-US"/>
        </w:rPr>
        <w:t>NaNO</w:t>
      </w:r>
      <w:r>
        <w:rPr>
          <w:sz w:val="28"/>
          <w:szCs w:val="28"/>
          <w:vertAlign w:val="subscript"/>
        </w:rPr>
        <w:t>2),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разведенная соляная или серная кислота, фарфоровые чашки, пипет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у проводят в вытяжном шкафу. Несколько кристаллов на</w:t>
        <w:softHyphen/>
        <w:t>трия нитрита помещают в фарфоровую чашку и добавляют разве</w:t>
        <w:softHyphen/>
        <w:t>денную соляную или серную кислоту. В результате химической реакции образуются желто-бурые пары окислов азо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Токсическое действие нитритов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атериальное обеспечение:</w:t>
      </w:r>
      <w:r>
        <w:rPr>
          <w:sz w:val="28"/>
          <w:szCs w:val="28"/>
        </w:rPr>
        <w:t xml:space="preserve"> белая мышь, две лягушки; натрия нитрит в порош</w:t>
        <w:softHyphen/>
        <w:t>ке; шприц и иглы,   весы и разновесы, пробирка, вода, вата, сливательная чаш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ой мыши под кожу вводят 0,1 г натрия нитрита, растворен</w:t>
        <w:softHyphen/>
        <w:t>ного в 0,3...0,5 мл воды, и помещают под стеклянный колпак на 15...20 мин. При вскрытии обнаруживают темно-синюю, бурую окраску внутренних органов и темно-шоколадный цвет крови (об</w:t>
        <w:softHyphen/>
        <w:t>разование метгемоглобина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й лягушке под кожу вводят 1 мл 10%-го раствора натрия нитрита, второй—1мл 10%-го раствора натрия хлорида. Через 10...20 мин у лягушек обнажают сердце и из его полостей через надрез берут несколько капель крови на фильтровальную бумагу. Отмечают темно-шоколадный цвет крови у лягушки, которой вво</w:t>
        <w:softHyphen/>
        <w:t>дили нитри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ывод: </w:t>
      </w:r>
      <w:r>
        <w:rPr>
          <w:sz w:val="28"/>
          <w:szCs w:val="28"/>
        </w:rPr>
        <w:t>Под влиянием токсических доз нитритов образуется метгемо-глобин, в результате чего наступает гибел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Влияние лекарственных веществ на свертываемость крови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атериальное обеспечение:</w:t>
      </w:r>
      <w:r>
        <w:rPr>
          <w:sz w:val="28"/>
          <w:szCs w:val="28"/>
        </w:rPr>
        <w:t xml:space="preserve"> кролик; 0,9%-й раствор натрия цитрата, гепарин, 0,9%-й раствор натрия хлорида; шприц с иглами, три часовых стекла, стеклянные палочки, пипет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ролика из краевой ушной вены берут кровь и по нескольку капель наносят на три часовых стекла и добавляют на первое стек</w:t>
        <w:softHyphen/>
        <w:t>ло одну каплю 0,9%-го раствора натрия цитрата, на второе — та</w:t>
        <w:softHyphen/>
        <w:t>кое же количество гепарина, на третье — одну каплю 0,9%-го ра</w:t>
        <w:softHyphen/>
        <w:t>створа натрия хлорида. Стеклянной палочкой смешивают ингре</w:t>
        <w:softHyphen/>
        <w:t>диенты, регистрируют время появления нитей фибрина на тре</w:t>
        <w:softHyphen/>
        <w:t>тьем стекле и отсутствие их на первых дву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ывод: </w:t>
      </w:r>
      <w:r>
        <w:rPr>
          <w:sz w:val="28"/>
          <w:szCs w:val="28"/>
        </w:rPr>
        <w:t>Натрия цитрат и гепарин препятствуют свертыванию кров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Значение изотонии для сохранения целостности эритроцит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атериальное обеспечение:</w:t>
      </w:r>
      <w:r>
        <w:rPr>
          <w:sz w:val="28"/>
          <w:szCs w:val="28"/>
        </w:rPr>
        <w:t xml:space="preserve"> 10%-, 0,9%- и 0,4%-й растворы натрия хлорида, ди</w:t>
        <w:softHyphen/>
        <w:t>стиллированная вода, свежая дефибринированная кровь; штатив с пробирками, пипетки на 0,5 мл, микроскоп, камера Горяе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бирки наливают по 4 мл соответственно 10%-, 0,9%- и 0,4%-й растворы натрия хлорида и дистиллированную воду. В каждую из них добавляют по две капли свежей дефибринированной крови, взбалтывают и наблюдают в течение часа за про</w:t>
        <w:softHyphen/>
        <w:t>зрачностью, цветом жидкости, а под микроскопом — за эритро</w:t>
        <w:softHyphen/>
        <w:t>цит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пробирке эритроциты оседают, жидкость прозрачная. В камере Горяева под микроскопом видны сморщенные эритро</w:t>
        <w:softHyphen/>
        <w:t>циты (звездочки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й пробирке эритроциты оседают, жидкость прозрач</w:t>
        <w:softHyphen/>
        <w:t>ная, под микроскопом обнаруживают круглые, нормальные эрит</w:t>
        <w:softHyphen/>
        <w:t>роци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етьей пробирке происходит неполное оседание эритроци</w:t>
        <w:softHyphen/>
        <w:t>тов, осадок небольшой, жидкость красноватого цвета (неполный гемолиз). Под микроскопом часть эритроцитов увеличена, разбух</w:t>
        <w:softHyphen/>
        <w:t>ша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твертой пробирке гемолиз крови, жидкость алая, под мик</w:t>
        <w:softHyphen/>
        <w:t>роскопом обнаруживают разбухшие, бесформенные (звездочки) эритроци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Эритроциты сохраняют свою форму; при добавлении к крови изотонического раствора натрия хлорида гемолиз не наступает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b/>
          <w:caps/>
          <w:sz w:val="28"/>
          <w:szCs w:val="28"/>
        </w:rPr>
        <w:t xml:space="preserve">Тема: </w:t>
      </w:r>
      <w:r>
        <w:rPr>
          <w:b/>
          <w:sz w:val="28"/>
          <w:szCs w:val="28"/>
        </w:rPr>
        <w:t xml:space="preserve"> ВЕЩЕСТВА, ДЕЙСТВУЮЩИЕ ПРЕИМУЩЕСТВЕННО В ОБЛАСТИ ОКОНЧАНИЙ ЧУВСТВИТЕЛЬНЫХ НЕРВ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ЩЕСТВА, РАЗДРАЖАЮЩИЕ ЧУВСТВИТЕЛЬНЫЕ НЕРВНЫЕ ОКОНЧА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Действие горчичника на кожу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атериальное обеспечение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aps/>
          <w:sz w:val="28"/>
          <w:szCs w:val="28"/>
        </w:rPr>
        <w:t>к</w:t>
      </w:r>
      <w:r>
        <w:rPr>
          <w:sz w:val="28"/>
          <w:szCs w:val="28"/>
        </w:rPr>
        <w:t>ролик; изогнутые ножницы, бритва, мыльный по</w:t>
        <w:softHyphen/>
        <w:t>рошок, кисточка, фарфоровая чашка, горчичники, бинт, теплая вода, сливательная чашка, ва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ролика выбривают кожу в области живота. Горчичник (5x6 см) смачивают теплой водой, прикладывают на выбритую кожу и фиксируют бинтом. Вскоре наблюдают беспокойство кро</w:t>
        <w:softHyphen/>
        <w:t>лика, а при снятии горчичника через 10... 15 мин — покраснение кожи вследствие расширения сосудов. Чувствительность кожи кролика при дотрагивании до нее повыше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чичники обладают раздражающим действие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Раздражающее действие аммиа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е обеспечени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caps/>
          <w:sz w:val="28"/>
          <w:szCs w:val="28"/>
        </w:rPr>
        <w:t>к</w:t>
      </w:r>
      <w:r>
        <w:rPr>
          <w:sz w:val="28"/>
          <w:szCs w:val="28"/>
        </w:rPr>
        <w:t>ролик; нашатырный спирт; стеклянная воронка, ва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оронку помещают кусочек ваты, смоченной 10%-м раство</w:t>
        <w:softHyphen/>
        <w:t>ром аммиака, и дают вдохнуть кролику. Вначале отмечают оста</w:t>
        <w:softHyphen/>
        <w:t>новку дыхания, а затем его углубление и учащ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миак обладает раздражающим действием. Вследствие раз</w:t>
        <w:softHyphen/>
        <w:t>дражения слизистых оболочек дыхательных путей рефлекторно происходит кратковременная остановка дых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Влияние настойки белой чемерицы на двигательную функцию рубц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атериальное обеспечение:</w:t>
      </w:r>
      <w:r>
        <w:rPr>
          <w:sz w:val="28"/>
          <w:szCs w:val="28"/>
        </w:rPr>
        <w:t xml:space="preserve"> корова; настойка белой чемерицы; руминограф, ре</w:t>
        <w:softHyphen/>
        <w:t>зиновая бутылка, носовые фиксационные щипц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иллиметровой бумаге с помощью руминографа 3. Горяи-новой записывают двигательную активность рубца за 5...8 мин. Внутрь с помощью резиновой бутылки или пищеводного зонда вводят 10 мл настойки белой чемерицы. Повторные записи двига</w:t>
        <w:softHyphen/>
        <w:t>тельной активности рубца проводят через 15, 30, 45 и 60 мин после введения препарата. Подсчитывают количество движений рубца за 5 мин и среднюю высоту волны сокращения. Убеждаются в уве</w:t>
        <w:softHyphen/>
        <w:t>личении силы сокращения рубца через 30, 45,60 мин после назна</w:t>
        <w:softHyphen/>
        <w:t>чения препара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данные заносят в протокол (табл. 1).</w:t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двигательной функции рубца под действием чемериц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6"/>
        <w:gridCol w:w="3587"/>
      </w:tblGrid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исследования, мин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кра</w:t>
              <w:softHyphen/>
              <w:t>щений за 5 мин</w:t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ое состояние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введения препарата: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1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ражая чувствительные нервные окончания, алкалоиды че</w:t>
        <w:softHyphen/>
        <w:t>мерицы вызывают усиление румин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о взаимодействии антибиотиков между собой и с другими лекарственными средствами при совместном пероральном (через рот) применении, обобщены в таблице 3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аблица 3. Особенности взаимодействия антибиотиков между собой и другими лекарственными препаратами при одновременном и/или последовательном приеме </w:t>
      </w:r>
      <w:r>
        <w:rPr>
          <w:b/>
          <w:bCs/>
          <w:sz w:val="28"/>
          <w:szCs w:val="28"/>
          <w:lang w:val="en-US"/>
        </w:rPr>
        <w:t>peros</w:t>
      </w:r>
      <w:r>
        <w:rPr>
          <w:b/>
          <w:bCs/>
          <w:sz w:val="28"/>
          <w:szCs w:val="28"/>
        </w:rPr>
        <w:t>(через рот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ульфаниламиды и другие противомикробные и противопаразитарные препараты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следует комбинировать Сульфаниламиды с ПАСК, новокаином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каинамидом, фолиевой кислотой. Эти препараты в значительной степени уменьшают бактериостатические (препятствующие размножению микроорганизмов) эффекты сульфаниламидо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льфаниламиды не следует комбинировать с салицилатами и метотрексатом ввиду усиления их токсичности (повреждающего воздействия на организм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льфаниламиды усиливают активность пенициллинов, непрямых антикоагулянтов, барбитуратов, тиопентал - натр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разолидон не следует комбинировать с адреномиметическими средствами ввиду возможности развития гипертонического криза (быстрого и резкого подъема артериального давления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ость фурадонина резко уменьшают антацидные препараты ввиду замедления всасывания фурадонин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вирусные препараты группы амантадина (адапромин, дейтифорин, ремантадин) не рекомендуется принимать совместно с психостимуляторам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местное применение антимикробных препаратов хинина и примахина резко увеличивает их токсичность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нематодозный препарат пиперазин не следует применять совместно с фенотиазиновыми нейролептиками и транквилизаторами ввиду возможности развития экстрапирамидньгх расстройств (нарушение координации движений с уменьшением их объема и дрожанием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значении пиперазина и метронидазола не следует принимать алкоголь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значении противогрибкового препарата кетоконазола не следует применять антацидные препараты, холинолитики, циметидин и ранитидин, так как они замедляют всасывание кетоконазол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Кислоты</w:t>
      </w:r>
      <w:r>
        <w:rPr>
          <w:sz w:val="28"/>
          <w:szCs w:val="28"/>
        </w:rPr>
        <w:t xml:space="preserve">. Препараты этой группы задерживают выделение с мочой салицилатов, антибиотиков, сульфаниламидов и других кислореагирующих препаратов. Кислоты ускоряют выделение из организма алкалоидов и препаратов основного характера (щелочи): фенамина, антипирина, хинидина, теофиллина, антигистаминных средств, триииклических антидепрессантов и др. |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слоты проявляют антагонизм (противоположное действие) к непрямым антикоагулянтам, мочегонным средствам из группы ингибиторов кароангидразы (диакарб). В то же время они усиливают активность тиазидных мочегонных средств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отивоядия и комплексоны </w:t>
      </w:r>
      <w:r>
        <w:rPr>
          <w:sz w:val="28"/>
          <w:szCs w:val="28"/>
        </w:rPr>
        <w:t>(унитиол, ЭДТА и др.). ЭДТА проявляет антагонизм к сердечным гликозидам, снижая содержание свободного кальция в крови. Унитиол снижает активность инсулин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2"/>
        <w:gridCol w:w="1981"/>
        <w:gridCol w:w="2496"/>
        <w:gridCol w:w="2381"/>
      </w:tblGrid>
      <w:tr>
        <w:trPr>
          <w:trHeight w:val="630" w:hRule="atLeast"/>
        </w:trPr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лекарственная группа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и основной группы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ующие препараты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эффекты взаимодействия</w:t>
            </w:r>
          </w:p>
        </w:tc>
      </w:tr>
      <w:tr>
        <w:trPr>
          <w:trHeight w:val="323" w:hRule="atLeast"/>
        </w:trPr>
        <w:tc>
          <w:tcPr>
            <w:tcW w:w="19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руппа левомицетина 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омицетин </w:t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коагулянты непрямого действия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ие антикоагулянтной активности</w:t>
            </w:r>
          </w:p>
        </w:tc>
      </w:tr>
      <w:tr>
        <w:trPr>
          <w:trHeight w:val="615" w:hRule="atLeast"/>
        </w:trPr>
        <w:tc>
          <w:tcPr>
            <w:tcW w:w="1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енин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токсичности дифенина</w:t>
            </w:r>
          </w:p>
        </w:tc>
      </w:tr>
      <w:tr>
        <w:trPr>
          <w:trHeight w:val="600" w:hRule="atLeast"/>
        </w:trPr>
        <w:tc>
          <w:tcPr>
            <w:tcW w:w="1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пропамид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эффектов хлорпропамида</w:t>
            </w:r>
          </w:p>
        </w:tc>
      </w:tr>
      <w:tr>
        <w:trPr>
          <w:trHeight w:val="615" w:hRule="atLeast"/>
        </w:trPr>
        <w:tc>
          <w:tcPr>
            <w:tcW w:w="1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томицин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ческое влияние на кроветворение</w:t>
            </w:r>
          </w:p>
        </w:tc>
      </w:tr>
      <w:tr>
        <w:trPr>
          <w:trHeight w:val="825" w:hRule="atLeast"/>
        </w:trPr>
        <w:tc>
          <w:tcPr>
            <w:tcW w:w="1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оголь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вместимы ввиду возможности развития тетурам-подобной реакции</w:t>
            </w:r>
          </w:p>
        </w:tc>
      </w:tr>
      <w:tr>
        <w:trPr>
          <w:trHeight w:val="600" w:hRule="atLeast"/>
        </w:trPr>
        <w:tc>
          <w:tcPr>
            <w:tcW w:w="1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битураты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эффектов левомицетина</w:t>
            </w:r>
          </w:p>
        </w:tc>
      </w:tr>
      <w:tr>
        <w:trPr>
          <w:trHeight w:val="732" w:hRule="atLeast"/>
        </w:trPr>
        <w:tc>
          <w:tcPr>
            <w:tcW w:w="1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аниламиды ( цитостатики)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нетение кроветворения</w:t>
            </w:r>
          </w:p>
        </w:tc>
      </w:tr>
      <w:tr>
        <w:trPr>
          <w:trHeight w:val="1245" w:hRule="atLeast"/>
        </w:trPr>
        <w:tc>
          <w:tcPr>
            <w:tcW w:w="1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осемид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больных менингитом повышение концентрации левомицетина в крови, усиление побочных эффектов левомицетина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Особенности взаимодействия антибиотиков между собой и другими лекарственными препаратами при одновременном и/или последовательном приеме per os (через рот)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орговое наименова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нитиол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Международное наименован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Димеркапрол (Dimercaprol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рупповая принадлежность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Комплексообразующее средство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писание действующего вещества (МНН)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Димеркапрол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Лекарственная форма:</w:t>
      </w:r>
      <w:r>
        <w:rPr>
          <w:sz w:val="28"/>
          <w:szCs w:val="28"/>
        </w:rPr>
        <w:t xml:space="preserve"> капсулы, раствор для внутримышечного и подкожного введен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Фармакологическое действие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Комплексообразующее средство, оказывает дезинтоксикационное действие. Активные сульфгидрильные группы, взаимодействуя с тиоловыми ядами и образуя с ними нетоксичные соединения, восстанавливают функции ферментных систем организма, пораженных ядом. Увеличивает выведение некоторых катионов (особенно Cu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и Zn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) из металлосодержащих ферментов клеток. При диабетической полиневропатии уменьшает ирритативный болевой синдром, улучшает состояние периферической нервной системы и нормализует проницаемость капилляр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оказания:</w:t>
      </w:r>
      <w:r>
        <w:rPr>
          <w:sz w:val="28"/>
          <w:szCs w:val="28"/>
        </w:rPr>
        <w:t xml:space="preserve"> Интоксикация As, Hg, Bi, Cr и сердечными гликозидами; гепатоцеребральная дистрофия (болезнь Вильсона-Вестфаля-Коновалова); диабетическая полиневропатия; хронический алкоголизм (в составе комплексной терапии), делириозный психоз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отивопоказан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иперчувствительность, печеночная недостаточность, артериальная гипертенз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обочные действ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ошнота, головокружение, тахикардия, бледность кожных покров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пособ применения и доз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/м, п/к. При интоксикации мышьяком - 250-500 мг (5-10 мл 5% водного раствора), из расчета 0.05 г/10 кг, в первые сутки - 3-4 раза, во вторые сутки - 2-3 раза, в последующие - по 1-2 раза. При отравлениях соединениями Hg - по той же схеме в течение 6-7 сут. Лечение проводят до исчезновения признаков интоксикации. При дигиталисной интоксикации в первые 2 дня вводят 250-500 мг (5-10 мл 5% водного раствора) 3-4 раза в сутки, затем 1-2 раза в сутки до прекращения кардиотоксического действия. При гепатоцеребральной дистрофии - в/м 250-500 мг (5-10 мл 5% раствора) ежедневно или через день; курс лечения - 25-30 инъекций; при необходимости повторяют через 3-4 мес. При хроническом алкоголизме назначают 150-250 мг (3-5 мл 5% раствора) 2-3 раза в неделю. Для купирования делирия - однократно 200-250 мг (4-5 мл 5% раствора). При диабетической полиневропатии - в/в, по 250 мг (5 мл 5% раствора), курс лечения - 10 инъекций. Внутрь, за 30 мин до еды, запивая небольшим количеством воды. Алкогольный абстинентный синдром, отравление соединениями As и солями тяжелых металлов: по 250-500 мг (1-2 капсулы) в сутки, при необходимости дозу можно увеличить до 750 мг (3 капсулы) в сутки, разделенных на несколько приёмов. Лечение проводится до прекращения симптомов интоксикации. Хронический алкоголизм: по 500 мг (2 капсулы) 2 раза в день в составе комплексной терапии. Диабетическая полиневропатия: по 250 мг (1 капсула) в день в течение 10 дн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собые указан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 острых отравлениях проводят дополнительные лечебные мероприятия (промывание желудка, оксигенотерапия, введение декстрозы и др.).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40:00Z</dcterms:created>
  <dc:creator>асус</dc:creator>
  <dc:description/>
  <cp:keywords/>
  <dc:language>en-US</dc:language>
  <cp:lastModifiedBy>Mage</cp:lastModifiedBy>
  <dcterms:modified xsi:type="dcterms:W3CDTF">2011-10-04T15:40:00Z</dcterms:modified>
  <cp:revision>2</cp:revision>
  <dc:subject/>
  <dc:title>ФАРМАКОЛОГИЯ </dc:title>
</cp:coreProperties>
</file>