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  <w:t>Реферат</w:t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  <w:t>ТУБЕРКУЛЕЗ КОЖИ. ЛЕПРА</w:t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  <w:t>ПРОФЕССИОНАЛЬНЫЕ ЗАБОЛЕВАНИЯ КОЖИ</w:t>
      </w:r>
      <w:r>
        <w:br w:type="page"/>
      </w:r>
    </w:p>
    <w:p>
      <w:pPr>
        <w:pStyle w:val="Normal"/>
        <w:suppressAutoHyphens w:val="true"/>
        <w:ind w:firstLine="709"/>
        <w:jc w:val="center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  <w:t>ТУБЕРКУЛЕЗ КОЖИ. ЛЕПРА</w:t>
      </w:r>
    </w:p>
    <w:p>
      <w:pPr>
        <w:pStyle w:val="Normal"/>
        <w:ind w:firstLine="709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</w:r>
    </w:p>
    <w:p>
      <w:pPr>
        <w:pStyle w:val="TextBody"/>
        <w:spacing w:lineRule="auto" w:line="360"/>
        <w:ind w:firstLine="709"/>
        <w:rPr/>
      </w:pPr>
      <w:r>
        <w:rPr>
          <w:color w:val="000000"/>
        </w:rPr>
        <w:t>Туберкулезные поражения кожи – группа клинических и морфологических различных заболеваний, обусловленных внедрением в кожу микобактерий туберкулеза. Для большинства из них характерным является хроническое рецидивирующее течение.</w:t>
      </w:r>
    </w:p>
    <w:p>
      <w:pPr>
        <w:pStyle w:val="Normal"/>
        <w:ind w:firstLine="709"/>
        <w:rPr/>
      </w:pPr>
      <w:r>
        <w:rPr>
          <w:color w:val="000000"/>
        </w:rPr>
        <w:t>Эпидемиология. В последние годы в мире существенно возросли заболеваемость и смертность от туберкулеза. От туберкулеза в мире ежегодно погибает 3 миллиона человек. И каждый год регистрируется около 8 – 10 млн. новых случаев заболеваний, а инфицированы в масштабе планеты почти 2 млрд. человек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 России восточнее Урала, где проживает лишь 20% населения находится около 40% всех зарегистрированных в сране больных туберкулезом. С ростом висцерального туберкулеза в последние годы увеличивается число больных туберкулезом кож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Этиология. Возбудителем туберкулеза является микобактерия, открытая Робертом Кохом в 1882г. Туберкулезная палочка кислотоустойчива, грамположительна, не имеет капсулы и не образует спор. Для ее окрашивания применяют метод Циля-Нильсона. Микобактерия туберкулеза – аэроб, растет на различных средах.</w:t>
      </w:r>
    </w:p>
    <w:p>
      <w:pPr>
        <w:pStyle w:val="Normal"/>
        <w:ind w:firstLine="709"/>
        <w:rPr/>
      </w:pPr>
      <w:r>
        <w:rPr>
          <w:color w:val="000000"/>
        </w:rPr>
        <w:t>Для человека имеют патогенное значение 3 типа туберкулезной микобактерии: 1) человеческий (</w:t>
      </w:r>
      <w:r>
        <w:rPr>
          <w:color w:val="000000"/>
          <w:lang w:val="en-US"/>
        </w:rPr>
        <w:t>typu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humanus</w:t>
      </w:r>
      <w:r>
        <w:rPr>
          <w:color w:val="000000"/>
        </w:rPr>
        <w:t>), 2) бычий (</w:t>
      </w:r>
      <w:r>
        <w:rPr>
          <w:color w:val="000000"/>
          <w:lang w:val="en-US"/>
        </w:rPr>
        <w:t>typu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bovinus</w:t>
      </w:r>
      <w:r>
        <w:rPr>
          <w:color w:val="000000"/>
        </w:rPr>
        <w:t>), 3) птичий (</w:t>
      </w:r>
      <w:r>
        <w:rPr>
          <w:color w:val="000000"/>
          <w:lang w:val="en-US"/>
        </w:rPr>
        <w:t>typu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vium</w:t>
      </w:r>
      <w:r>
        <w:rPr>
          <w:color w:val="000000"/>
        </w:rPr>
        <w:t>). В очагах кожного туберкулеза обнаруживают в основном микобактерии человеческого типа.</w:t>
      </w:r>
    </w:p>
    <w:p>
      <w:pPr>
        <w:pStyle w:val="Normal"/>
        <w:ind w:firstLine="709"/>
        <w:rPr/>
      </w:pPr>
      <w:r>
        <w:rPr>
          <w:color w:val="000000"/>
        </w:rPr>
        <w:t xml:space="preserve">Патогенез. Нормальная кожа является неблагоприятной средой для жизнедеятельности микобатерий туберкулеза, образно говоря: «кожа – могильщик микробов». Для возникновения </w:t>
      </w:r>
      <w:r>
        <w:rPr>
          <w:color w:val="000000"/>
          <w:lang w:val="en-US"/>
        </w:rPr>
        <w:t>tbs</w:t>
      </w:r>
      <w:r>
        <w:rPr>
          <w:color w:val="000000"/>
        </w:rPr>
        <w:t xml:space="preserve"> кожи имеют большое значение: 1) социальные факторы (условия быта, характер питания, производственные вредности); 2) гормональная дисфункция, состояние НС, расстройство обмена веществ (особенно витаминного, водного, минерального); 3) сосудистые нарушения; 4) состояние иммунитета и аллергии (чем слабее неспецифический иммунитет, тем сильнее аллергизация)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Туберкулезные микобактерии проникают в кожу эндогенным и экзогенным путями.</w:t>
      </w:r>
    </w:p>
    <w:p>
      <w:pPr>
        <w:pStyle w:val="Normal"/>
        <w:ind w:firstLine="709"/>
        <w:rPr/>
      </w:pPr>
      <w:r>
        <w:rPr>
          <w:color w:val="000000"/>
        </w:rPr>
        <w:t xml:space="preserve">Эндогенный – наиболее частый путь распространения возбудителя туберкулеза в кожу. Он включает 1) Гематогенный путь – когда возбудитель </w:t>
      </w:r>
      <w:r>
        <w:rPr>
          <w:color w:val="000000"/>
          <w:lang w:val="en-US"/>
        </w:rPr>
        <w:t>tbs</w:t>
      </w:r>
      <w:r>
        <w:rPr>
          <w:color w:val="000000"/>
        </w:rPr>
        <w:t xml:space="preserve"> заносится в кожу из костей, легких и др. органов током крови. 2) Лимфогенный путь – когда возбудитель </w:t>
      </w:r>
      <w:r>
        <w:rPr>
          <w:color w:val="000000"/>
          <w:lang w:val="en-US"/>
        </w:rPr>
        <w:t>tbs</w:t>
      </w:r>
      <w:r>
        <w:rPr>
          <w:color w:val="000000"/>
        </w:rPr>
        <w:t xml:space="preserve"> заносится в кожу по лимфатическим путям. Эти пути еще называют метастатическим способом заражения, при котором возникают рассеянные формы туберкулезного поражения кожи. 3) Континуитатный путь – при нем распространение туберкулезного процесса происходит по протяжению, т.е. с соседних органов, пораженных специфическим процессом, на кожу. 4) Путь аутоинокуляции. При нем микобактерии Коха, выделяясь с мокротой, при заболеваниях легких, поражают слизистую оболочку полости рта или, выделяясь с мочой, при заболеваниях почек, поражают слизистую мочеиспускательного канала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Экзогенный путь. При нем возбудитель попадает в кожу здорового человека через трещины, ссадины непосредственно от больного человека или от животного, или через какие-либо предметы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Классификация туберкулеза кожи. Различают локализованные и диссеминированные формы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Локализованные формы включают: 1) туберкулезную волчанку; 2) бородовчатый туберкулез кожи; 3) колликвативный туберкулез кожи (скрофулодерму); 4) язвенный туберкулез кожи и слизистых; 5) индуративную эритему Базена; 6) туберкулезный шанкр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К диссеминированным формам относят: 1) папуло-некротический туберкулез кожи; 2) лихеноидный </w:t>
      </w:r>
      <w:r>
        <w:rPr>
          <w:color w:val="000000"/>
          <w:lang w:val="en-US"/>
        </w:rPr>
        <w:t>tbs</w:t>
      </w:r>
      <w:r>
        <w:rPr>
          <w:color w:val="000000"/>
        </w:rPr>
        <w:t xml:space="preserve"> кожи (лишай золотушных); 3) милиарный </w:t>
      </w:r>
      <w:r>
        <w:rPr>
          <w:color w:val="000000"/>
          <w:lang w:val="en-US"/>
        </w:rPr>
        <w:t>tbs</w:t>
      </w:r>
      <w:r>
        <w:rPr>
          <w:color w:val="000000"/>
        </w:rPr>
        <w:t>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Для диссеминированных форм заболевания характерна большая распространенность очагов поражения. При них не всегда выявляются микобактерии Коха, но реакция на туберкулин всегда положительная. Это инфекционно-аллергический процесс.</w:t>
      </w:r>
    </w:p>
    <w:p>
      <w:pPr>
        <w:pStyle w:val="Normal"/>
        <w:ind w:firstLine="709"/>
        <w:rPr/>
      </w:pPr>
      <w:r>
        <w:rPr>
          <w:color w:val="000000"/>
        </w:rPr>
        <w:t xml:space="preserve">Разнообразие клинических форм </w:t>
      </w:r>
      <w:r>
        <w:rPr>
          <w:color w:val="000000"/>
          <w:lang w:val="en-US"/>
        </w:rPr>
        <w:t>tbs</w:t>
      </w:r>
      <w:r>
        <w:rPr>
          <w:color w:val="000000"/>
        </w:rPr>
        <w:t xml:space="preserve"> кожи зависит от степени выраженности иммунобиологической реактивности кожи и возраста больных. Из локализованных форм </w:t>
      </w:r>
      <w:r>
        <w:rPr>
          <w:color w:val="000000"/>
          <w:lang w:val="en-US"/>
        </w:rPr>
        <w:t>tbs</w:t>
      </w:r>
      <w:r>
        <w:rPr>
          <w:color w:val="000000"/>
        </w:rPr>
        <w:t xml:space="preserve"> кожи разберем</w:t>
      </w:r>
    </w:p>
    <w:p>
      <w:pPr>
        <w:pStyle w:val="Normal"/>
        <w:ind w:firstLine="709"/>
        <w:rPr/>
      </w:pPr>
      <w:r>
        <w:rPr>
          <w:color w:val="000000"/>
        </w:rPr>
        <w:t>ТУБЕРКУЛЕЗНАЯ ВОЛЧАНКА (</w:t>
      </w:r>
      <w:r>
        <w:rPr>
          <w:color w:val="000000"/>
          <w:lang w:val="en-US"/>
        </w:rPr>
        <w:t>lupu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vulgaris</w:t>
      </w:r>
      <w:r>
        <w:rPr>
          <w:color w:val="000000"/>
        </w:rPr>
        <w:t>). Она характеризуется хроническим медленным прогрессирующим течением и наклонностью к расплавлению тканей. Заболевание обычно начинается в детстве и тянется годами. В последние годы участились случаи возникновения туберкулезной волчанки и взрослых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Клиника. Заболевание начинается с появления бугорков – люпом коричневато-красного цвета с желтовато-бурым оттенком. Бугорки мягкой тестоватой консистенции с гладкой, слегка блестящей поверхностью. По периферии бугорков имеется застойно-красная зона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Для туберкулезной волчанки характерны 2 диагностических симптома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1) Симптом «яблочного желе» – при надавливании на бугорок предметным стеклом выдавливается кровь из расширенных сосудов бугорка и появляется буровато-желтая окраска напоминающая цвет яблочного желе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2) Симптом «проваливания» зонда (Поспелов,1886г.) – при надавливании на бугорок пуговчатым зондом на поверхности бугорка остается вдавление, которое очень медленно исчезает. Это явление можно сравнить с картиной, наблюдаемой при надавливании пальцем на дрожжевое тесто. Возникновение данного симптома связано с разрушением эластических и коллагеновых волокон в зоне поражения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Бугорки оставляют рубец или рубцовую атрофию. Различают несколько разновидностей туберкулезной волчанк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1) Плоская форма волчанки. Она состоит из плоских бугорков, на поверхности которых имеются серебристо-белые чешуйки. Поражение напоминает картину псориаза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2) Опухолевидная форма. Волчаночный инфильтрат гипертрофируется и резко, наподобие опухоли, выступает над поверхностью кожи, сохраняя в то же время все характерные черты, свойственные люпоме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3) Язвенная форма возникает вследствие травматирования очага и осложнения пиогенной инфекцией. Волчаночные язвы имеют неровные фестончатые очертания, дно их мелкозернисто, покрыто скудным гнойным отделяемым, легко кровоточит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Особенность туберкулезной волчанки – возможность образования в рубцах новых волчаночных бугорков. Волчанка чаще поражает область лица – нос, щеки, ушные раковины, шею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КОЛЛИКВАТИВНЫЙ ТУБЕРКУЛЕЗ КОЖИ (Скрофулодерма). Само название заболевания показывает, что в его основе лежит размягчение заболевшей ткани. Различают первичную и вторичную скрофулодерму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ри первичной скрофулодерме поражение кожи возникает на любом участке кожного прокрова вследствие гематогенного заноса туберкулезных микобактерий в кожу из очагов туберкулезного лимфаденита, костного, суставного туберкулеза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ри вторичной скрофулодерме отмечается переход инфекции континуитатным путем с пораженных туберкулезом лимфатических узлов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Клиника. Заболевание начинается с появления в подкожной клетчатке одного или нескольких плотных, ограниченных, безболезненных узлов. Постепенно узел увеличивается, достигая величины куриного яйца; узел спаян с подлежащими тканями, выступает над уровнем кожи. В этом месте кожа приобретает красную окраску, а затем синеватый оттенок. Постепенно узел размягчается, превращается в холодный абсцесс и появляется флюктуация. В дальнейшем кожа истончается, прорывается и через образовавшееся отверстие отделяется серозо-гнойно-кровянистая жидкость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Заживление вскрывшихся узлов заканчивается характерным рубцеванием: рубцы неровные, келоидоподобные, местами над ними имеются «мостики» и перемычки, а также выступают остатки здоровой кож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Диагностика туберкулеза кожи основывается на данных анамнеза, клинической картины, положительных результатах туберкулиновых проб, данных гистологических исследований и наличии сопутствующих поражений туберкулезом других органов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Лечение туберкулеза кожи должно быть комплексным, непрерывным длительным. Этиотропная терапия. К ней относятся препараты ГИНК – гидразиды изоникотиновой кислоты: фтивазид, тубазид, метазид, салюзид, ларусан, ИНХА – 17, а также стрептомицин, ПАСК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атогенетическая терапия. Она включает витаминотерапию, десенсибилизирующую и гормональную терапию, физиотерапевтическое лечение, климатолечение и лечебное питание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ЛЕПРА – хроническое инфекционное заболевание с преимущественным поражением кожи, слизистых оболочек и периферической нервной системы. Старое название – проказа. Лепра является эндемичным в 53 странах заболеванием. Основными источниками этого заболевания являются страны Африки, Центральной Америки и Юго-Восточной Азии. Только в Индии насчитывается около 4 млн. больных. Общее число больных лепрой во всем мире составляет 10 – 12 млн. чел. Из них 5,5 млн. чел нуждаются в антимикробной терапии или получает ее. В России около 3 тысяч; в Омской области лепрозных больных нет.</w:t>
      </w:r>
    </w:p>
    <w:p>
      <w:pPr>
        <w:pStyle w:val="Normal"/>
        <w:ind w:firstLine="709"/>
        <w:rPr/>
      </w:pPr>
      <w:r>
        <w:rPr>
          <w:color w:val="000000"/>
        </w:rPr>
        <w:t xml:space="preserve">Этиология. Возбудителем лепры является </w:t>
      </w:r>
      <w:r>
        <w:rPr>
          <w:color w:val="000000"/>
          <w:lang w:val="en-US"/>
        </w:rPr>
        <w:t>Mycobacterium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leprae</w:t>
      </w:r>
      <w:r>
        <w:rPr>
          <w:color w:val="000000"/>
        </w:rPr>
        <w:t>, открытая Ханзеном Г.А. в 1871г. Она спирто- и кислотоустойчива, имеет формк слегка изогнутых палочек, располагается в виде пучков. Окрашивается по Цилю-Нильсену; не имеет капсул и не образует спор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Эпидемиология. Источником инфицирования при лепре является больной человек. Заражение лепрой, по-видимому, осуществляется: 1) воздушно-капельным путем через верхние дыхательные пути; 2) через поврежденные кожные покровы. Возможность внутриутробного заражения не доказана. Инкубационный период при лепре может длится от 6 месяцев до 20 и более лет, но в среднем 5 –7 лет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Классификация лепры основана на клинико-морфологических признаках заболевания и иммунной реакции на лепромин. В настоящее время наиболее принятой считается Мадридская (1953г.) классификация 2-х полярных типов и 2-х рпромежуточных форм.</w:t>
      </w:r>
    </w:p>
    <w:p>
      <w:pPr>
        <w:pStyle w:val="Normal"/>
        <w:ind w:firstLine="709"/>
        <w:rPr/>
      </w:pPr>
      <w:r>
        <w:rPr>
          <w:color w:val="000000"/>
        </w:rPr>
        <w:t>Типы. 1) Лепроматозный тип (</w:t>
      </w:r>
      <w:r>
        <w:rPr>
          <w:color w:val="000000"/>
          <w:lang w:val="en-US"/>
        </w:rPr>
        <w:t>L</w:t>
      </w:r>
      <w:r>
        <w:rPr>
          <w:color w:val="000000"/>
        </w:rPr>
        <w:t>) характеризуется полным отсутствием сопротивляемости организма к возбудителю, развитие макрофагальной гранулемы с тенденцией к безграничному внутриклеточному размножению микобактерий лепры, диссеминацией процесса, отрицательной лепроминовой пробой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2) Туберкулоидный тип (Т) характеризуется выраженной сопротивляемостью организма к микобактериям лепры, развитием туберкулоидной гранулемы, тенденции к ограничению процесса, малой бациллярностью, положительной лепроминовой пробой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Формы. 1. Недифференцированная (Н) предполагает неопределенный иммунный ответ организма, морфологически неспецифический лимфоцитарный инфильтрат, малую бациллярность. Лепроминовая проба может быть (+) или (-)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2. Диморфная (Д) – представляет собой вариант лепры промежуточного характера между туберкулоидным и лепроматозным типами. Лепроминовая проба чаще (-). Характеризуется наличием эпителиоидно-клеточной гранулемы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Для установления диагноза лепры необходимо учитывать: 1) данные анамнеза (указания больного на контакт с больным лепрой, проживание в эндемичных зонах и т.д.); 2) клиническую картину (особенно при лепроматозном типе); 3) обнаружение возбудителя болезни (в соскобе со слизистой хрящевой части перегородки носа, тканевом соке из биопсированного кусочка ткани). Диагноз лепры всегда должен быть подтвержден бактериоскопическим исследованием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Лечение проводится в лепрозориях. В настоящее время ВОЗ рекомендует комбинированную терапию лепры, которая включает Дапсон, рифампицин, лампрен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о данным Загорского лепрозория, больным с лепроматозным типом лечение проводят в течение 3 – 5 лет в стационаре, а затем всю жизнь в амбулаторных условиях; при туберкулоидном типе – 1 год стационарного лечения и до конца жизни больной находится на диспансерном наблюдени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Лицам, бывшим в контакте с больным лепрой проводят превентивное лечение в течение 6 месяцев по месту жительства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рофилактика лепры. Она сводится к следующему: 1) население эндемических очагов подвергать прививкам противотуберкулезной вакциной БЦЖ; 2) выявлять больных и изолировать из в лепрозорий; 3) членов семьи больного и лиц, находившихся в контакте с ним необходимо брать под наблюдение; 4) детей от больных матерей отделять и вскрамливать искусственно; 5) клинически излеченных пациентов выписывать из лепрозория и наблюдать в течение всей жизни врачом лепрологом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firstLine="709"/>
        <w:jc w:val="center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  <w:t>ПРОФЕССИОНАЛЬНЫЕ ЗАБОЛЕВАНИЯ КОЖИ</w:t>
      </w:r>
    </w:p>
    <w:p>
      <w:pPr>
        <w:pStyle w:val="Normal"/>
        <w:ind w:firstLine="709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</w:r>
    </w:p>
    <w:p>
      <w:pPr>
        <w:pStyle w:val="Normal"/>
        <w:ind w:firstLine="709"/>
        <w:rPr/>
      </w:pPr>
      <w:r>
        <w:rPr>
          <w:color w:val="000000"/>
        </w:rPr>
        <w:t>Профессиональными заболеваниями кожи называют такие поражения, которые возникают исключительно или преимущественно при воздействии на организм определенных профессиональных вредностей. Одно из первых сообщений о профессиональных поражениях кожи принадлежит Парацельсию (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половина </w:t>
      </w:r>
      <w:r>
        <w:rPr>
          <w:color w:val="000000"/>
          <w:lang w:val="en-US"/>
        </w:rPr>
        <w:t>XVI</w:t>
      </w:r>
      <w:r>
        <w:rPr>
          <w:color w:val="000000"/>
        </w:rPr>
        <w:t>в.). Он описал изменения кожи, развивающиеся под действием солей металлов у горняков и металлистов различных специальностей. Отцом проф. Дерматологии считают Рамаццини, он является автором классической работы «О болезнях ремесленников»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Эпидемиология. В структуре общей профессиональной патологии проф. Заболевания кожи занимают первое место, из удельный вес составляет ~ 35%. За последние годы отмечается рост заболеваемости проф. Дерматозами, что связано с бурным развитием химической промышленности и появлением новых веществ, способных вызывать поражения кож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Среди больных проф. дерматозами число женщин значительно превышает число мужчин, несмотря на одинаковое число работающих в народном хозяйстве и составляет соответственно 68 и 32%. Основную массу больных проф. дерматозами составляют лица молодого и среднего возраста – от 21 года до 40 лет. Больше половины больных проф. дерматозами (57,5%) поступает из следующих отраслей промышленности – машиностроительной и металлообрабатывающей (21,4%), химической (18,8%), дерево-обрабатывающей (8,7%), строительства и производства строительных материалов (8,6%). Больше всего больных проф. дерматозами наблюдается среди станочников, химиков, прессовщиков, гальваностегов, работников пищевой промышленности.</w:t>
      </w:r>
    </w:p>
    <w:p>
      <w:pPr>
        <w:pStyle w:val="Normal"/>
        <w:ind w:firstLine="709"/>
        <w:rPr/>
      </w:pPr>
      <w:r>
        <w:rPr>
          <w:color w:val="000000"/>
        </w:rPr>
        <w:t>Этиология. Причинами проф. дерматозов могут быть 3 рода факторов: 1) химические, 2) физические, в том числе механические, 3) инфекционные и паразитарные. В настоящее время 92% проф. дерматозов вызываются химическими факторами, 6% - инфекционно-паразитарными факторами и 2% физическим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се химические факторы по своему действию на кожу делят на 3 группы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1) Химические вещества, оказывающие первичное раздражающее кожу действие. К ним относят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а) облигатные раздражители – это концентрированные неорганические кислоты и щелочи, соли щелочных металлов, БОВ кожно-нарывного действия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б) факультативные раздражители кожи: слабо концентрированные неорганические кислоты и щелочи, большинство органических растворителей, смазочные масла, мазут, деготь, нафтеновые углеводороды и др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2) Химические вещества, оказывающее фотодинамическое действие. К этой группе веществ относятся: а) средние и тяжелые фракции углеводородов (гудрон, асфальт, крезотовое масло, толь); б) медикаменты (аминазин, сульфаниламидные препараты). Они вызывают фотодерматиты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3) Химические вещества, оказывающие сенсибилизирующее воздействие на кожу. К ним относятся: а) сенсибилизаторы, действующие преимущественно контактным путем (хром, никель, кобальт, полимеры, скипидар и др.); б) сенсибилизаторы, действующие преимущественно не контактным путем (пероральный или ингаляционный путь введения аллергена). Эти вещества в зависимости от активности антигенного воздействия и, главное, от реактивности организма вызывают аллергические дерматиты, токсидермии, экзему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К физическим факторам относятся высокие и низкие температуры, ионизирующие излучения, электрический ток и др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К инфекционно-паразитарным факторам относят грибы, бактерии, вирусы, простейшие и др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атогенез. В настоящее время большинство проф. дерматозов вызывается не облигатными, а факультативными проф. вредностями. Поэтому в их развитии значительную роль играют как экзогенные, так и эндогенные факторы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К экзогенным факторам относятся запыленность и загрязненность производственных помещений, недостаточная вентиляция, перегревание или переохлаждение организма, травматизация кожных покровов и др. факторы, способствующие снижению сопротивляемости всего организма вообще и кожи в частност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К основным эндогенным факторам относятся: состояние нервной и эндокринной систем, ЖКТ, кожного покрова, играет роль фокальная инфекция и микробная сенсибилизация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Критерии диагностики проф. дерматозов.</w:t>
      </w:r>
    </w:p>
    <w:p>
      <w:pPr>
        <w:pStyle w:val="Normal"/>
        <w:numPr>
          <w:ilvl w:val="0"/>
          <w:numId w:val="2"/>
        </w:numPr>
        <w:ind w:left="0" w:firstLine="709"/>
        <w:rPr>
          <w:color w:val="000000"/>
        </w:rPr>
      </w:pPr>
      <w:r>
        <w:rPr>
          <w:color w:val="000000"/>
        </w:rPr>
        <w:t>Клиническая характеристика заболевания должна соответствовать нозологической форме проф. дерматоза.</w:t>
      </w:r>
    </w:p>
    <w:p>
      <w:pPr>
        <w:pStyle w:val="Normal"/>
        <w:numPr>
          <w:ilvl w:val="0"/>
          <w:numId w:val="2"/>
        </w:numPr>
        <w:ind w:left="0" w:firstLine="709"/>
        <w:rPr>
          <w:color w:val="000000"/>
        </w:rPr>
      </w:pPr>
      <w:r>
        <w:rPr>
          <w:color w:val="000000"/>
        </w:rPr>
        <w:t>Сроки появления заболевания соответствуют контакту с раздражителем на производстве.</w:t>
      </w:r>
    </w:p>
    <w:p>
      <w:pPr>
        <w:pStyle w:val="Normal"/>
        <w:numPr>
          <w:ilvl w:val="0"/>
          <w:numId w:val="2"/>
        </w:numPr>
        <w:ind w:left="0" w:firstLine="709"/>
        <w:rPr>
          <w:color w:val="000000"/>
        </w:rPr>
      </w:pPr>
      <w:r>
        <w:rPr>
          <w:color w:val="000000"/>
        </w:rPr>
        <w:t>Локализация очагов поражения на открытых частях тела (кисти, лицо, предплечья).</w:t>
      </w:r>
    </w:p>
    <w:p>
      <w:pPr>
        <w:pStyle w:val="Normal"/>
        <w:numPr>
          <w:ilvl w:val="0"/>
          <w:numId w:val="2"/>
        </w:numPr>
        <w:ind w:left="0" w:firstLine="709"/>
        <w:rPr>
          <w:color w:val="000000"/>
        </w:rPr>
      </w:pPr>
      <w:r>
        <w:rPr>
          <w:color w:val="000000"/>
        </w:rPr>
        <w:t>Динамика заболевания: развитие дерматоза на производстве, ремиссия во время прекращения работы, рецидивы после вознобновления ее.</w:t>
      </w:r>
    </w:p>
    <w:p>
      <w:pPr>
        <w:pStyle w:val="Normal"/>
        <w:numPr>
          <w:ilvl w:val="0"/>
          <w:numId w:val="2"/>
        </w:numPr>
        <w:ind w:left="0" w:firstLine="709"/>
        <w:rPr>
          <w:color w:val="000000"/>
        </w:rPr>
      </w:pPr>
      <w:r>
        <w:rPr>
          <w:color w:val="000000"/>
        </w:rPr>
        <w:t>Учет условий выполненной работы, подтверждение контакта с производственными раздражителями.</w:t>
      </w:r>
    </w:p>
    <w:p>
      <w:pPr>
        <w:pStyle w:val="Normal"/>
        <w:numPr>
          <w:ilvl w:val="0"/>
          <w:numId w:val="2"/>
        </w:numPr>
        <w:ind w:left="0" w:firstLine="709"/>
        <w:rPr>
          <w:color w:val="000000"/>
        </w:rPr>
      </w:pPr>
      <w:r>
        <w:rPr>
          <w:color w:val="000000"/>
        </w:rPr>
        <w:t>Исключение контакта с бытовыми аллергенами, к которым у больного может быть повышена чувствительность.</w:t>
      </w:r>
    </w:p>
    <w:p>
      <w:pPr>
        <w:pStyle w:val="Normal"/>
        <w:numPr>
          <w:ilvl w:val="0"/>
          <w:numId w:val="2"/>
        </w:numPr>
        <w:ind w:left="0" w:firstLine="709"/>
        <w:rPr>
          <w:color w:val="000000"/>
        </w:rPr>
      </w:pPr>
      <w:r>
        <w:rPr>
          <w:color w:val="000000"/>
        </w:rPr>
        <w:t>Наличие однотипных больных среди рабочих при одинаковых условиях производства.</w:t>
      </w:r>
    </w:p>
    <w:p>
      <w:pPr>
        <w:pStyle w:val="Normal"/>
        <w:numPr>
          <w:ilvl w:val="0"/>
          <w:numId w:val="2"/>
        </w:numPr>
        <w:ind w:left="0" w:firstLine="709"/>
        <w:rPr>
          <w:color w:val="000000"/>
        </w:rPr>
      </w:pPr>
      <w:r>
        <w:rPr>
          <w:color w:val="000000"/>
        </w:rPr>
        <w:t>Сопутствующие проф. стигмы.</w:t>
      </w:r>
    </w:p>
    <w:p>
      <w:pPr>
        <w:pStyle w:val="Normal"/>
        <w:numPr>
          <w:ilvl w:val="0"/>
          <w:numId w:val="2"/>
        </w:numPr>
        <w:ind w:left="0" w:firstLine="709"/>
        <w:rPr>
          <w:color w:val="000000"/>
        </w:rPr>
      </w:pPr>
      <w:r>
        <w:rPr>
          <w:color w:val="000000"/>
        </w:rPr>
        <w:t>Подтверждение диагноза дополнительными методами обследования. Тестирование – постановка кожных проб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color w:val="000000"/>
        </w:rPr>
        <w:t xml:space="preserve">Аллергодиагностика </w:t>
      </w:r>
      <w:r>
        <w:rPr>
          <w:color w:val="000000"/>
          <w:lang w:val="en-US"/>
        </w:rPr>
        <w:t>in vitro</w:t>
      </w:r>
      <w:r>
        <w:rPr>
          <w:color w:val="000000"/>
        </w:rPr>
        <w:t>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рофессиональные стигмы (приметы, признаки). Проф. стигмами называются изменения кожи, развивающиеся в результате длительной работы у лиц одной профессии. Проф. стигмы вызываются теми же причинами, что и проф. болезни кожи. Они локализуются непосредственно на месте соприкосновения с раздражителем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Различают 10 групп проф. стигм: 1) окрашивание, 2) отложения, 3) трещины и ссадины, 4) изменения ногтей, 5) пигментация, 6) омозолелости, 7) телеангиэктазии, 8) слизистые сумки, 9) рубцы и атрофии, 10) внедрение и татуировк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Классификация проф. заболеваний кожи.</w:t>
      </w:r>
    </w:p>
    <w:p>
      <w:pPr>
        <w:pStyle w:val="Normal"/>
        <w:numPr>
          <w:ilvl w:val="0"/>
          <w:numId w:val="1"/>
        </w:numPr>
        <w:ind w:left="0" w:firstLine="709"/>
        <w:rPr>
          <w:color w:val="000000"/>
        </w:rPr>
      </w:pPr>
      <w:r>
        <w:rPr>
          <w:color w:val="000000"/>
        </w:rPr>
        <w:t>Проф. дерматозы химической этиологии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А) От воздействия первичных раздражителей (эпидермиты, контактные дерматиты, химические ожоги, изъязвления кожи и слизистых, онихии и паронихии)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Б) От воздействия сенсибилизирующих веществ (аллергический дерматит, экзема, токсидермия, крапивница)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) От воздействия углеводородов – продуктов переработки нефти, каменного угля и сланцев (фолликулиты и акне, токсическая меланодермия, ограниченные кератодермии, фотодерматиты)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Г) Дерматокониозы.</w:t>
      </w:r>
    </w:p>
    <w:p>
      <w:pPr>
        <w:pStyle w:val="Normal"/>
        <w:numPr>
          <w:ilvl w:val="0"/>
          <w:numId w:val="1"/>
        </w:numPr>
        <w:ind w:left="0" w:firstLine="709"/>
        <w:rPr>
          <w:color w:val="000000"/>
        </w:rPr>
      </w:pPr>
      <w:r>
        <w:rPr>
          <w:color w:val="000000"/>
        </w:rPr>
        <w:t>Проф. дерматозы физической этиологии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А) От воздествия механических факторов (омозолелости, механический дерматит, травматические повреждения)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Б) От воздействия термических факторов (ознобления, отморожения, ожоги)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) От воздействия актинических агентов (солнечный дерматит, лучевые радиационные повреждения кожи)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Г) Электротравма.</w:t>
      </w:r>
    </w:p>
    <w:p>
      <w:pPr>
        <w:pStyle w:val="Normal"/>
        <w:numPr>
          <w:ilvl w:val="0"/>
          <w:numId w:val="1"/>
        </w:numPr>
        <w:ind w:left="0" w:firstLine="709"/>
        <w:rPr>
          <w:color w:val="000000"/>
        </w:rPr>
      </w:pPr>
      <w:r>
        <w:rPr>
          <w:color w:val="000000"/>
        </w:rPr>
        <w:t>Проф. дерматозы инфекционной и паразитарной этиологии: эризипелоид, туберкулез, сибирская язва, сап, сифилис, узелки доильщиц, дерматозоонозы, трихомикозы, глубокие микозы, кандидоз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Разберем основные клинические формы проф. дерматозов химической этиологи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1. Проф. эпидермиты – это хронически протекающие патологические изменения кожи, преимущественно кистей. Они вызываются веществами обезжиривающего действия. Клинически эпидермиты проявляются в виде резкой сухости кожи, умеренного шелушения, болезненных трещин без выраженных воспалительных явлений и инфильтрации кожи; протекают без утраты трудоспособности. Эпидермиты занимают промежуточное место между проф. болезнями и проф. стигмам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рофилактика – уменьшение контакта с вредными веществами. Лечение применяют крема и маз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2. Контактный проф. дерматит. Он возникает от воздействия на кожу первичных факультативных раздражителей. Контактный дерматит – это острое, реже подострое заболевание кожи, которое возникает непосредственно на месте соприкосновения кожи с произвожственным раздражителем и не имеет тенденции к распространению за эти пределы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Клинически контактный дерматит проявляется отеком, диффузной эритемой, на фоне которой могут возникнуть папулезные, пузырьковые и даже пузырные высыпания. Контактный дерматит появляется в результате воздействия раздражителя на кожу с неизмененной реактивностью, при этом степень ответной воспалительной реакции прямо пропорциональна силе раздражителя. После устранения контакта с раздражителем воспалительный процесс начинает быстро стихать, обострений, как правило, не наблюдается. Течение контактных дерматитов благоприятное. Общего лечения они не требуют и быстро регрессируют под влиянием наружной противовоспалительной терапи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3. Аллергический проф. дерматит. Он вызывается веществами сенсибилизирующего действия, сопровождается повышенной чувствительностью и тенденцией к распространению процесса по периферии. Течение аллергического дерматита благоприятное; при переводе больных на другую, не раздражающую кожу работу, рецидивов, как правило, не наблюдается, но вознобновление контакта с производственным аллергеном вызывает рецидив заболевания, а продолжающиеся повторные контакты могут привести к трансформации его в проф. экзему. По существу аллергический дерматит является начальной стадией экземы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Аллергический дерматит отличается от контактного 3 признаками: 1) контактом с сенсибилизатором, а не с первичным факультативным раздражителем, подтвержденным изучением условий труда; 2) распространением высыпаний за пределы места непосредственного воздействия раздражителя; 3) положительными результатами кожных проб с производственным аллергеном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4. Профессиональная экзема. Она является первым позначимости и вторым по распространенности (после проф. дерматитов) проф. заболеванием кожи. Развивается экзема под влиянием химических веществ только сенсибилизирующего действия (красители, соли никеля, эпиксидные смолы, смазочные масла и др.)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Характерные признаки проф. экземы: 1) приуроченность очагов поражения к открытым частям кожного покрова (тыл кистей, предплечий, лицо); 2) клинические проявления соответствуют истинной экземе; 3) регресс высыпаний при исключении контакта с производственными факторами и рецидив при возвращении на производство; 4) наличие однотипных больных среди рабочих при одинаковых условиях производства; 5) подтверждение диагноза с помощью дополнительных методов обследования (тестирование)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ри проф. экземе первостепенное значение имеют ранняя диагностика, рац. терапия и правильное трудоустройство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рофилактика проф. дерматозов сводится к проведению следующих мероприятий: 1) технологических; 2) санитарно-технических; 3) санитарно-гигиенических; 4) по применению средств индивидуальной защиты кож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1. Технологические мероприятия включают: а) всемерное уменьшение контакта с вредно действующими веществами путем максимальной герметизации, механизации и автоматизации производственных процессов; б) замену ядовитых веществ безвредными или менее вредными; в) уменьшение концентрации раздражающих и сенсибилизирующих кожу агентов; г) предварительное изучение токсических и сенсибилизирующих кожу свойств новых веществ, вводимых в промышленную практику и др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Главная роль в проведении технологических мероприятий принадлежит службе охраны труда и техники безопасности предприятий и промышленно-санитарным врачам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2. Санитарно-технические меорприятия предусматривают: а) оборудование общей приточно-вытяжной и местной вентиляции; б) устройство достаточного количества хорошо оборудованных и благоустроенных душевых и умывальных помещений; в) своевременное снабжение спец. Одеждой и своевременная стирка ее; г) обеспечение рабочих мылом, полотенцами, обтирочным материалом, защитными и моющими средствами и др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Эти мероприятия осуществляют хозяйственная служба промышленных предприятий и контролируют СЭС и медико-санитарные части.</w:t>
      </w:r>
      <w:r>
        <w:br w:type="page"/>
      </w:r>
    </w:p>
    <w:p>
      <w:pPr>
        <w:pStyle w:val="Normal"/>
        <w:suppressAutoHyphens w:val="true"/>
        <w:ind w:firstLine="709"/>
        <w:jc w:val="center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  <w:t>Литература:</w:t>
      </w:r>
    </w:p>
    <w:p>
      <w:pPr>
        <w:pStyle w:val="Normal"/>
        <w:ind w:firstLine="709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</w:r>
    </w:p>
    <w:p>
      <w:pPr>
        <w:pStyle w:val="Style16"/>
        <w:numPr>
          <w:ilvl w:val="0"/>
          <w:numId w:val="3"/>
        </w:numPr>
        <w:suppressAutoHyphens w:val="true"/>
        <w:ind w:left="0" w:hanging="0"/>
        <w:rPr>
          <w:color w:val="000000"/>
          <w:kern w:val="2"/>
        </w:rPr>
      </w:pPr>
      <w:r>
        <w:rPr>
          <w:color w:val="000000"/>
          <w:kern w:val="2"/>
        </w:rPr>
        <w:t>Галинская Л.А. Туберкулёз, Ростов-на-Дону, 2000г.</w:t>
      </w:r>
    </w:p>
    <w:p>
      <w:pPr>
        <w:pStyle w:val="Style16"/>
        <w:numPr>
          <w:ilvl w:val="0"/>
          <w:numId w:val="3"/>
        </w:numPr>
        <w:suppressAutoHyphens w:val="true"/>
        <w:ind w:left="0" w:hanging="0"/>
        <w:rPr>
          <w:color w:val="000000"/>
          <w:kern w:val="2"/>
        </w:rPr>
      </w:pPr>
      <w:r>
        <w:rPr>
          <w:color w:val="000000"/>
          <w:kern w:val="2"/>
        </w:rPr>
        <w:t>Бактериальные болезни растений, 2 изд., М., 1960г.</w:t>
      </w:r>
    </w:p>
    <w:p>
      <w:pPr>
        <w:pStyle w:val="Style16"/>
        <w:numPr>
          <w:ilvl w:val="0"/>
          <w:numId w:val="3"/>
        </w:numPr>
        <w:suppressAutoHyphens w:val="true"/>
        <w:ind w:left="0" w:hanging="0"/>
        <w:rPr/>
      </w:pPr>
      <w:r>
        <w:rPr>
          <w:color w:val="000000"/>
          <w:kern w:val="2"/>
        </w:rPr>
        <w:t>Эйнис В.Л. Туберкулёз, клиника, профилактика и лечение, М., 1961г.</w:t>
      </w:r>
    </w:p>
    <w:p>
      <w:pPr>
        <w:pStyle w:val="Style16"/>
        <w:numPr>
          <w:ilvl w:val="0"/>
          <w:numId w:val="3"/>
        </w:numPr>
        <w:suppressAutoHyphens w:val="true"/>
        <w:ind w:left="0" w:hanging="0"/>
        <w:rPr>
          <w:color w:val="000000"/>
          <w:kern w:val="2"/>
        </w:rPr>
      </w:pPr>
      <w:r>
        <w:rPr>
          <w:color w:val="000000"/>
          <w:kern w:val="2"/>
        </w:rPr>
        <w:t>Щебанов Ф. В. Туберкулёз, М., 1969г.</w:t>
      </w:r>
    </w:p>
    <w:p>
      <w:pPr>
        <w:pStyle w:val="Style16"/>
        <w:numPr>
          <w:ilvl w:val="0"/>
          <w:numId w:val="3"/>
        </w:numPr>
        <w:suppressAutoHyphens w:val="true"/>
        <w:ind w:left="0" w:hanging="0"/>
        <w:rPr/>
      </w:pPr>
      <w:r>
        <w:rPr>
          <w:color w:val="000000"/>
          <w:kern w:val="2"/>
        </w:rPr>
        <w:t>Похитонова М.П. Клиника, профилактика и лечение туберкулёза у детей, 5 изд., М., 1965г.</w:t>
      </w:r>
    </w:p>
    <w:p>
      <w:pPr>
        <w:pStyle w:val="Style16"/>
        <w:numPr>
          <w:ilvl w:val="0"/>
          <w:numId w:val="3"/>
        </w:numPr>
        <w:suppressAutoHyphens w:val="true"/>
        <w:ind w:left="0" w:hanging="0"/>
        <w:rPr/>
      </w:pPr>
      <w:r>
        <w:rPr>
          <w:color w:val="000000"/>
          <w:kern w:val="2"/>
        </w:rPr>
        <w:t>Словарь-справочник фитопатолога, под ред. П.Н. Головина, 2 изд., Л., 1967г.</w:t>
      </w:r>
    </w:p>
    <w:p>
      <w:pPr>
        <w:pStyle w:val="Style16"/>
        <w:numPr>
          <w:ilvl w:val="0"/>
          <w:numId w:val="3"/>
        </w:numPr>
        <w:suppressAutoHyphens w:val="true"/>
        <w:ind w:left="0" w:hanging="0"/>
        <w:rPr>
          <w:color w:val="000000"/>
          <w:kern w:val="2"/>
        </w:rPr>
      </w:pPr>
      <w:r>
        <w:rPr>
          <w:color w:val="000000"/>
          <w:kern w:val="2"/>
        </w:rPr>
        <w:t>Малая медицинская энциклопедия, М., т. 2,6, 1996г.</w:t>
      </w:r>
    </w:p>
    <w:p>
      <w:pPr>
        <w:pStyle w:val="Style16"/>
        <w:numPr>
          <w:ilvl w:val="0"/>
          <w:numId w:val="3"/>
        </w:numPr>
        <w:suppressAutoHyphens w:val="true"/>
        <w:ind w:left="0" w:hanging="0"/>
        <w:rPr/>
      </w:pPr>
      <w:r>
        <w:rPr>
          <w:color w:val="000000"/>
          <w:kern w:val="2"/>
        </w:rPr>
        <w:t>Ротов В.И. , Кокуричев П.И. , Савченко П.Е. Туберкулёз сельскохозяйственных животных 1973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5:35:00Z</dcterms:created>
  <dc:creator>Vladimir Solovev</dc:creator>
  <dc:description/>
  <cp:keywords/>
  <dc:language>en-US</dc:language>
  <cp:lastModifiedBy>Mage</cp:lastModifiedBy>
  <dcterms:modified xsi:type="dcterms:W3CDTF">2011-10-04T15:35:00Z</dcterms:modified>
  <cp:revision>2</cp:revision>
  <dc:subject/>
  <dc:title/>
</cp:coreProperties>
</file>