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ирода сна и сновидений</w:t>
      </w:r>
    </w:p>
    <w:p>
      <w:pPr>
        <w:pStyle w:val="Contents2"/>
        <w:rPr>
          <w:caps w:val="false"/>
          <w:smallCaps w:val="false"/>
          <w:sz w:val="24"/>
          <w:szCs w:val="24"/>
          <w:lang w:val="en-US" w:eastAsia="en-US"/>
        </w:rPr>
      </w:pPr>
      <w:r>
        <w:rPr>
          <w:rStyle w:val="InternetLink"/>
          <w:lang w:val="en-US" w:eastAsia="en-US"/>
        </w:rPr>
        <w:t>1.1 Определение сна</w:t>
      </w:r>
    </w:p>
    <w:p>
      <w:pPr>
        <w:pStyle w:val="Contents2"/>
        <w:rPr>
          <w:caps w:val="false"/>
          <w:smallCaps w:val="false"/>
          <w:sz w:val="24"/>
          <w:szCs w:val="24"/>
          <w:lang w:val="en-US" w:eastAsia="en-US"/>
        </w:rPr>
      </w:pPr>
      <w:r>
        <w:rPr>
          <w:rStyle w:val="InternetLink"/>
          <w:lang w:val="en-US" w:eastAsia="en-US"/>
        </w:rPr>
        <w:t>1.2 Физиологическое значение сна</w:t>
      </w:r>
    </w:p>
    <w:p>
      <w:pPr>
        <w:pStyle w:val="Contents2"/>
        <w:rPr>
          <w:caps w:val="false"/>
          <w:smallCaps w:val="false"/>
          <w:sz w:val="24"/>
          <w:szCs w:val="24"/>
          <w:lang w:val="en-US" w:eastAsia="en-US"/>
        </w:rPr>
      </w:pPr>
      <w:r>
        <w:rPr>
          <w:rStyle w:val="InternetLink"/>
          <w:lang w:val="en-US" w:eastAsia="en-US"/>
        </w:rPr>
        <w:t>1.3 Биологическое значение сна</w:t>
      </w:r>
    </w:p>
    <w:p>
      <w:pPr>
        <w:pStyle w:val="Contents2"/>
        <w:rPr>
          <w:caps w:val="false"/>
          <w:smallCaps w:val="false"/>
          <w:sz w:val="24"/>
          <w:szCs w:val="24"/>
          <w:lang w:val="en-US" w:eastAsia="en-US"/>
        </w:rPr>
      </w:pPr>
      <w:r>
        <w:rPr>
          <w:rStyle w:val="InternetLink"/>
          <w:lang w:val="en-US" w:eastAsia="en-US"/>
        </w:rPr>
        <w:t>Глава 2. Исследование сна</w:t>
      </w:r>
    </w:p>
    <w:p>
      <w:pPr>
        <w:pStyle w:val="Contents2"/>
        <w:rPr>
          <w:caps w:val="false"/>
          <w:smallCaps w:val="false"/>
          <w:sz w:val="24"/>
          <w:szCs w:val="24"/>
          <w:lang w:val="en-US" w:eastAsia="en-US"/>
        </w:rPr>
      </w:pPr>
      <w:r>
        <w:rPr>
          <w:rStyle w:val="InternetLink"/>
          <w:lang w:val="en-US" w:eastAsia="en-US"/>
        </w:rPr>
        <w:t>2.1 Разновидности сна</w:t>
      </w:r>
    </w:p>
    <w:p>
      <w:pPr>
        <w:pStyle w:val="Contents2"/>
        <w:rPr>
          <w:caps w:val="false"/>
          <w:smallCaps w:val="false"/>
          <w:sz w:val="24"/>
          <w:szCs w:val="24"/>
          <w:lang w:val="en-US" w:eastAsia="en-US"/>
        </w:rPr>
      </w:pPr>
      <w:r>
        <w:rPr>
          <w:rStyle w:val="InternetLink"/>
          <w:lang w:val="en-US" w:eastAsia="en-US"/>
        </w:rPr>
        <w:t>2.2 Функции быстрого сна и сновидений</w:t>
      </w:r>
    </w:p>
    <w:p>
      <w:pPr>
        <w:pStyle w:val="Contents2"/>
        <w:rPr>
          <w:caps w:val="false"/>
          <w:smallCaps w:val="false"/>
          <w:sz w:val="24"/>
          <w:szCs w:val="24"/>
          <w:lang w:val="en-US" w:eastAsia="en-US"/>
        </w:rPr>
      </w:pPr>
      <w:r>
        <w:rPr>
          <w:rStyle w:val="InternetLink"/>
          <w:lang w:val="en-US" w:eastAsia="en-US"/>
        </w:rPr>
        <w:t>2.3 В лаборатории исследований сна или наука о сне</w:t>
      </w:r>
    </w:p>
    <w:p>
      <w:pPr>
        <w:pStyle w:val="Contents2"/>
        <w:rPr>
          <w:caps w:val="false"/>
          <w:smallCaps w:val="false"/>
          <w:sz w:val="24"/>
          <w:szCs w:val="24"/>
          <w:lang w:val="en-US" w:eastAsia="en-US"/>
        </w:rPr>
      </w:pPr>
      <w:r>
        <w:rPr>
          <w:rStyle w:val="InternetLink"/>
          <w:lang w:val="en-US" w:eastAsia="en-US"/>
        </w:rPr>
        <w:t>Глава 3. Расстройства сна</w:t>
      </w:r>
    </w:p>
    <w:p>
      <w:pPr>
        <w:pStyle w:val="Contents2"/>
        <w:rPr>
          <w:caps w:val="false"/>
          <w:smallCaps w:val="false"/>
          <w:sz w:val="24"/>
          <w:szCs w:val="24"/>
          <w:lang w:val="en-US" w:eastAsia="en-US"/>
        </w:rPr>
      </w:pPr>
      <w:r>
        <w:rPr>
          <w:rStyle w:val="InternetLink"/>
          <w:lang w:val="en-US" w:eastAsia="en-US"/>
        </w:rPr>
        <w:t>3.1 Потребность во сне и его продолжительность</w:t>
      </w:r>
    </w:p>
    <w:p>
      <w:pPr>
        <w:pStyle w:val="Contents2"/>
        <w:rPr>
          <w:caps w:val="false"/>
          <w:smallCaps w:val="false"/>
          <w:sz w:val="24"/>
          <w:szCs w:val="24"/>
          <w:lang w:val="en-US" w:eastAsia="en-US"/>
        </w:rPr>
      </w:pPr>
      <w:r>
        <w:rPr>
          <w:rStyle w:val="InternetLink"/>
          <w:lang w:val="en-US" w:eastAsia="en-US"/>
        </w:rPr>
        <w:t>3.2 Самые распространенные формы расстройств сна</w:t>
      </w:r>
    </w:p>
    <w:p>
      <w:pPr>
        <w:pStyle w:val="Contents2"/>
        <w:rPr>
          <w:caps w:val="false"/>
          <w:smallCaps w:val="false"/>
          <w:sz w:val="24"/>
          <w:szCs w:val="24"/>
          <w:lang w:val="en-US" w:eastAsia="en-US"/>
        </w:rPr>
      </w:pPr>
      <w:r>
        <w:rPr>
          <w:rStyle w:val="InternetLink"/>
          <w:lang w:val="en-US" w:eastAsia="en-US"/>
        </w:rPr>
        <w:t>3.3 Естественные способы борьбы с расстройствами сна, или безвредные домашние средства</w:t>
      </w:r>
    </w:p>
    <w:p>
      <w:pPr>
        <w:pStyle w:val="Contents2"/>
        <w:rPr>
          <w:caps w:val="false"/>
          <w:smallCaps w:val="false"/>
          <w:sz w:val="24"/>
          <w:szCs w:val="24"/>
          <w:lang w:val="en-US" w:eastAsia="en-US"/>
        </w:rPr>
      </w:pPr>
      <w:r>
        <w:rPr>
          <w:rStyle w:val="InternetLink"/>
          <w:lang w:val="en-US" w:eastAsia="en-US"/>
        </w:rPr>
        <w:t>3.4 Бессонница</w:t>
      </w:r>
    </w:p>
    <w:p>
      <w:pPr>
        <w:pStyle w:val="Contents2"/>
        <w:rPr>
          <w:caps w:val="false"/>
          <w:smallCaps w:val="false"/>
          <w:sz w:val="24"/>
          <w:szCs w:val="24"/>
          <w:lang w:val="en-US" w:eastAsia="en-US"/>
        </w:rPr>
      </w:pPr>
      <w:r>
        <w:rPr>
          <w:rStyle w:val="InternetLink"/>
          <w:lang w:val="en-US" w:eastAsia="en-US"/>
        </w:rPr>
        <w:t>3.5 Лечение бессонницы снотворными средствами (за и проти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е 1. Рецепты хорошего сна</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н является неотъемлемой частью жизни людей. Человек не может находиться в состоянии бодрствования постоянно, даже хорошо тренированные люди нуждаются в полном расслаблении, периодически впадают в глубокое забытьё, именуемое сном. Почти треть жизни человек проводит во сне (двадцать пять лет из семидесяти пяти). Сон воспринимается как само собой разумеющееся. Здоровые люди редко задумываются над его значением.</w:t>
      </w:r>
    </w:p>
    <w:p>
      <w:pPr>
        <w:pStyle w:val="Normal"/>
        <w:rPr/>
      </w:pPr>
      <w:r>
        <w:rPr/>
        <w:t>Науке давно было известно, что суточная смена сна и бодрствования у человека - это результат очень длительной эволюции ритмических процессов, в основе которых лежали особенности течения жизненных явлений у самых простейших организмов в зависимости от смены дня и ночи.</w:t>
      </w:r>
    </w:p>
    <w:p>
      <w:pPr>
        <w:pStyle w:val="Normal"/>
        <w:rPr/>
      </w:pPr>
      <w:r>
        <w:rPr/>
        <w:t>В своем реферате я хотела бы подробно рассмотреть вопрос о физиологических механизмах сна, о его связи с работоспособностью, о самых распространенных способах расстройства сна и о современном подходе к диагностике и лечению этих расстройств. Также немаловажным, я думаю, является рассмотрение вопроса о природе сна, т.е. взглядов древних философов и психологов на это явление.</w:t>
      </w:r>
    </w:p>
    <w:p>
      <w:pPr>
        <w:pStyle w:val="Normal"/>
        <w:rPr/>
      </w:pPr>
      <w:r>
        <w:rPr/>
        <w:t>Сон - это особое состояние человеческого организма, характеризующееся резким падением активности целого ряда физиологических процессов, почти полным исчезновением реакций на внешние раздражители, частичным прекращением мыслительных процессов. Итак, некоторая часть головного мозга продолжает работать, создавая у спящего человека удивительные видения.</w:t>
      </w:r>
    </w:p>
    <w:p>
      <w:pPr>
        <w:pStyle w:val="Normal"/>
        <w:rPr/>
      </w:pPr>
      <w:r>
        <w:rPr/>
        <w:t>На мой взгляд, как спалось ночью, зависит, насколько энергично проведешь день. Но многие люди чувствуют себя утомительными, едва проснувшись утром. Большинству людей необходимо восемь часов ночного сна. Некоторые особенно крепкие индивидуумы вроде Альберта Эйнштейна или Маргарет Тэтчер довольствовались четырьмя часами, но все остальные ощущают вялость и теряют блеск в глазах, если позволяют себе недоспать одну - две ночи подряд.</w:t>
      </w:r>
    </w:p>
    <w:p>
      <w:pPr>
        <w:pStyle w:val="Normal"/>
        <w:rPr/>
      </w:pPr>
      <w:r>
        <w:rPr/>
        <w:t>И все же, как физиологические механизмы, так и сама сущность и биологическое значение этого удивительного явления не могут в настоящее время считаться окончательно выясненными, хотя несомненно, что достижения в этой области за последние десятилетия огромны.</w:t>
      </w:r>
      <w:r>
        <w:br w:type="page"/>
      </w:r>
    </w:p>
    <w:p>
      <w:pPr>
        <w:pStyle w:val="Heading2"/>
        <w:ind w:hanging="0"/>
        <w:rPr/>
      </w:pPr>
      <w:r>
        <w:rPr/>
        <w:t>Глава 1. Природа сна и сновидений</w:t>
      </w:r>
    </w:p>
    <w:p>
      <w:pPr>
        <w:pStyle w:val="Normal"/>
        <w:rPr/>
      </w:pPr>
      <w:r>
        <w:rPr/>
      </w:r>
    </w:p>
    <w:p>
      <w:pPr>
        <w:pStyle w:val="Heading2"/>
        <w:ind w:hanging="0"/>
        <w:rPr/>
      </w:pPr>
      <w:r>
        <w:rPr/>
        <w:t>1.1 Определение сна</w:t>
      </w:r>
    </w:p>
    <w:p>
      <w:pPr>
        <w:pStyle w:val="Normal"/>
        <w:rPr/>
      </w:pPr>
      <w:r>
        <w:rPr/>
      </w:r>
    </w:p>
    <w:p>
      <w:pPr>
        <w:pStyle w:val="Normal"/>
        <w:ind w:left="3540" w:firstLine="720"/>
        <w:rPr/>
      </w:pPr>
      <w:r>
        <w:rPr/>
        <w:t>И не иначе наш дух, когда</w:t>
      </w:r>
    </w:p>
    <w:p>
      <w:pPr>
        <w:pStyle w:val="Normal"/>
        <w:ind w:left="3540" w:firstLine="720"/>
        <w:rPr/>
      </w:pPr>
      <w:r>
        <w:rPr/>
        <w:t>сном распростерты все члены,</w:t>
      </w:r>
    </w:p>
    <w:p>
      <w:pPr>
        <w:pStyle w:val="Normal"/>
        <w:ind w:left="3540" w:firstLine="720"/>
        <w:rPr/>
      </w:pPr>
      <w:r>
        <w:rPr/>
        <w:t>Бодрствует, как потому, что его</w:t>
      </w:r>
    </w:p>
    <w:p>
      <w:pPr>
        <w:pStyle w:val="Normal"/>
        <w:ind w:left="3540" w:firstLine="720"/>
        <w:rPr/>
      </w:pPr>
      <w:r>
        <w:rPr/>
        <w:t>в это время тревожат</w:t>
      </w:r>
    </w:p>
    <w:p>
      <w:pPr>
        <w:pStyle w:val="Normal"/>
        <w:ind w:left="3540" w:firstLine="720"/>
        <w:rPr/>
      </w:pPr>
      <w:r>
        <w:rPr/>
        <w:t>Призраки те же, что ум, когда</w:t>
      </w:r>
    </w:p>
    <w:p>
      <w:pPr>
        <w:pStyle w:val="Normal"/>
        <w:ind w:left="3540" w:firstLine="720"/>
        <w:rPr/>
      </w:pPr>
      <w:r>
        <w:rPr/>
        <w:t>бодрствуем мы, возбуждает.</w:t>
      </w:r>
    </w:p>
    <w:p>
      <w:pPr>
        <w:pStyle w:val="Normal"/>
        <w:ind w:left="6360" w:firstLine="720"/>
        <w:rPr/>
      </w:pPr>
      <w:r>
        <w:rPr/>
        <w:t>Лукреций</w:t>
      </w:r>
    </w:p>
    <w:p>
      <w:pPr>
        <w:pStyle w:val="Normal"/>
        <w:rPr/>
      </w:pPr>
      <w:r>
        <w:rPr/>
      </w:r>
    </w:p>
    <w:p>
      <w:pPr>
        <w:pStyle w:val="Normal"/>
        <w:rPr/>
      </w:pPr>
      <w:r>
        <w:rPr/>
        <w:t>Природа сна и сновидений во все времена занимала ум человека. Да и могло ли его не интересовать то во многом загадочное состояние, в котором каждый человек пребывает треть своей жизни и которое к тому же сопровождается странной психической деятельностью, проявляющееся отсутствием сознания и наличием сновидений? А сколько мифов и легенд связано со сном и сновидениями! Представления о том, что во сне человека посещают духи умерших предков и руководят им в повседневной жизни, длительное время сохранялось у многих народов. Содержанию же снов придавалось важное значение, им руководствовались при выполнении обрядов, при проведении ритуальных праздников и церемоний, при решении важных общественных и хозяйственных вопросов.</w:t>
      </w:r>
    </w:p>
    <w:p>
      <w:pPr>
        <w:pStyle w:val="Normal"/>
        <w:rPr/>
      </w:pPr>
      <w:r>
        <w:rPr/>
        <w:t>Характерно, что символические толкования некоторых образов сновидений Фрейдом совпадают с толкованиями Артемидора. Небезынтересно привести и следующие факты, свидетельствующие о напористости последователей Артемидора уже в наше время. Взгляд философов Древней Греции на сновидения отражали мифологические представления о наличии души у человека, животных и у каждой вещи и были связаны с одухотворением сил и явлений природы. Так, пифагорейцы населяли воздух душами - демонами и героями, посылающими сновидения людям и животным. Согласно Гераклиту, душа во сне неразумна и находится в состоянии забытья, так как выключена из связи с окружающим миром. Однако уже Демокрит высказал замечательную мысль о том, что сущность сновидений заключается в продолжении автоматической работы мозга при отсутствии восприятия. Сократ верил в божественное происхождение сновидений и допускал, что сны могут предвещать будущее. Платон считал сновидения проявлением деятельности души.</w:t>
      </w:r>
    </w:p>
    <w:p>
      <w:pPr>
        <w:pStyle w:val="Normal"/>
        <w:rPr/>
      </w:pPr>
      <w:r>
        <w:rPr/>
        <w:t>Величайший мыслитель древности Аристотель посвятил проблеме сна трактаты "О сне" и "О вещих сновидениях". В первом трактате он попытался дать физиологическое объяснение сна, причем без всяких ссылок на вмешательство в этот процесс души и духов. Сон, по мнению Аристотеля, есть реакция организма на концентрацию, сгущение теплоты в глубине тела. Суждения Аристотеля о природе сновидений, излагаемые в другом трактате, отличаются наблюдательностью и глубиной. Он отрицает божественное происхождение сновидений включает их в круг явлений природы. Образы сновидений, по его мнению, - это не что иное, как результат деятельности наших органов чувств. Ощущение, продолжающееся после удаления его источника, есть уже не восприятие, а представление. Следовательно, образы сновидений суть представления.</w:t>
      </w:r>
    </w:p>
    <w:p>
      <w:pPr>
        <w:pStyle w:val="Normal"/>
        <w:rPr/>
      </w:pPr>
      <w:r>
        <w:rPr/>
        <w:t>Заслуживают взгляды на природу сна великого врача древности Гиппократа (ок.460 - ок.370 гг. до н. э). В дошедшем до нас сочинении "О сновидениях", принадлежавшим одному из его учеников, говорится, что наряду с божественными снами бывают сны, которые вызываются естественными процессами, протекающими в организме.</w:t>
      </w:r>
    </w:p>
    <w:p>
      <w:pPr>
        <w:pStyle w:val="Normal"/>
        <w:rPr/>
      </w:pPr>
      <w:r>
        <w:rPr/>
        <w:t>Таким образом, сон - это превосходнейшее изобретение, изученное еще в древности и дошедшее до наших времен.</w:t>
      </w:r>
    </w:p>
    <w:p>
      <w:pPr>
        <w:pStyle w:val="Normal"/>
        <w:rPr/>
      </w:pPr>
      <w:r>
        <w:rPr/>
        <w:t>Влияние сна на здоровье и диагностическая роль сновидений признавались и тибетской медицине, сведения о которой содержатся в обширном труде "Жуд-Ши"</w:t>
      </w:r>
    </w:p>
    <w:p>
      <w:pPr>
        <w:pStyle w:val="Normal"/>
        <w:rPr/>
      </w:pPr>
      <w:r>
        <w:rPr/>
        <w:t>("Четыре основы"). По мере развития естествознания возникали различные теории, пытавшиеся научно объяснить механизмы сна. Так, одна из первых теорий объясняла причину наступления сна отравлением мозга особыми веществами - гипнотоксинами, накапливающимися в организме в период бодрствования. Другая теория связывала сон с перераспределением крови, а именно с изменением кровоснабжения мозга. Третья рассматривала сон как результат возбуждения особого "центра сна" в мозгу. Однако эти теории не дали всестороннего объяснения явлений, связанных со сном, и, в частности, не раскрывали причин чередования сна и бодрствования.</w:t>
      </w:r>
    </w:p>
    <w:p>
      <w:pPr>
        <w:pStyle w:val="Normal"/>
        <w:rPr/>
      </w:pPr>
      <w:r>
        <w:rPr/>
      </w:r>
    </w:p>
    <w:p>
      <w:pPr>
        <w:pStyle w:val="Heading2"/>
        <w:ind w:hanging="0"/>
        <w:rPr/>
      </w:pPr>
      <w:r>
        <w:rPr/>
        <w:t>1.2 Физиологическое значение сна</w:t>
      </w:r>
    </w:p>
    <w:p>
      <w:pPr>
        <w:pStyle w:val="Normal"/>
        <w:rPr/>
      </w:pPr>
      <w:r>
        <w:rPr/>
      </w:r>
    </w:p>
    <w:p>
      <w:pPr>
        <w:pStyle w:val="Normal"/>
        <w:rPr/>
      </w:pPr>
      <w:r>
        <w:rPr/>
        <w:t>На первый взгляд, не так еще давно все казалось очень простым: организм не может постоянно находиться в состоянии активной деятельности, все его органы и системы устают и поэтому нуждаются в периодическом отдыхе или хотя бы снижении уровня этой деятельности. Именно таким отдыхом и является сон: отдыхает мозг, отдыхают мышцы, мене интенсивно работает сердце, желудок и другие органы, происходит резкое ослабление всех видов чувствительности - зрения, слуха, вкуса, обоняния, кожной чувствительности. И само наступление сна также представлялось легко объяснимым: за время активной деятельности в организме накапливаются различные побочные продукты (яды), которые, циркулируя в крови, воздействуют на мозг таким образом, что наступает его торможение, отключение. Были получены довольно убедительные экспериментальные доказательства такого предположения: еще в начале нашего столетия французские ученые Лежандр и Пьерон установили, что сыворотка крови или спинномозговая жидкость собак, лишенных сна в течение 11 суток, при введении здоровым, бодрствующим собакам вызвала у последних сон. Поэтому и различия в состоянии мозга во время сна и бодрствования представлялись очень простыми: сон - это период свертывания деятельности мозга, его отдыха, покоя…</w:t>
      </w:r>
    </w:p>
    <w:p>
      <w:pPr>
        <w:pStyle w:val="Normal"/>
        <w:rPr/>
      </w:pPr>
      <w:r>
        <w:rPr/>
        <w:t>Согласно современным научным данным, сон представляет собой разлитое торможение коры больших полушарий, возникающее по мере расходования нервными клетками своего биоэнергетического потенциала в течение периода бодрствования и снижения их возбудимости. Распространение торможения на более глубокие отделы мозга - средний мозг, подкорковые образования - обуславливает углубление сна. При этом в состоянии торможения, частичного функционального покоя нервные клетки не только полностью восстанавливают свой биоэнергетический уровень, но и обмениваются информацией, необходимой для предстоящей деятельности. К моменту пробуждения, если сон был достаточно полноценным, они снова готовы к активной работе.</w:t>
      </w:r>
    </w:p>
    <w:p>
      <w:pPr>
        <w:pStyle w:val="Normal"/>
        <w:rPr/>
      </w:pPr>
      <w:r>
        <w:rPr/>
        <w:t>О том, что работа мозга во сне не прекращается, можно судить по сохраняющейся в состоянии сна его биоэлектрической активности. Биотоки мозга отражают биохимические процессы, происходящие в клетках, и свидетельствуют об активной деятельности мозга. Регистрируются они при одновременном отведении из многих точек головы, и после усиления записываются в виде электроэнцефалограммы (ЭЭГ), которая в зависимости от различных физиологических состояний имеет своеобразный и характерный рисунок. У ученых - исследователей сна выработался такой же профессиональный подход к электроэнцефалограммам, как у графологов к почерку. Электроэнцефалограммы нормального сна одного и того же человека похожи друг на друга, как и написанные им письма. Специалист может, просматривая определенное количество энцефалограмм, найти те, которые принадлежат одному и тому же человеку. Энцефолаграммы однояйцовых близнецов похожи друг на друга, как и они сами, в то время как записи сна двуяйцовых близнецов отличаются друг от друга. Именно с помощью этого прибора было установлено, что биотоки мозга спящего человека отличаются медленной активностью: их частота колебаний - 1 - 3 в секунду, тогда как в состоянии бодрствования преобладают волны с частотой колебаний 8 - 13 в секунду. Вместе с тем даже при глубоком сне в коре головного мозга животных и человека остаются бодрствующие участки - так называемые "сторожевые пункты", физиологический смысл которых состоит в том, чтобы в необходимых случаях выводить организм из состояния сна. Так, спящий меняет во сне неудобную позу, раскрывается или укрывается при изменении температуры окружающего воздуха, просыпается при звоне будильника или других громких звуках.</w:t>
      </w:r>
    </w:p>
    <w:p>
      <w:pPr>
        <w:pStyle w:val="Normal"/>
        <w:rPr/>
      </w:pPr>
      <w:r>
        <w:rPr/>
        <w:t>Во время сна также значительно тормозятся безусловные и условные рефлексы. Что касается дыхания при глубоком сне, то оно значительно снижено, чем во время бодрствования, частота сердечных сокращений и артериальное давление снижаются. Уменьшение поступления к тканям крови во время сна сопровождается снижением интенсивности обмена веществ на 8 - 10%, понижением температуры тела и уменьшением поглощения кислорода из окружающей среды. Все это свидетельствует о том, что в состоянии сна вместе с мозгом получают "отдых" и все внутренние органы, обеспечивающие жизнедеятельность клеток и тканей.</w:t>
      </w:r>
    </w:p>
    <w:p>
      <w:pPr>
        <w:pStyle w:val="Normal"/>
        <w:rPr/>
      </w:pPr>
      <w:r>
        <w:rPr/>
      </w:r>
    </w:p>
    <w:p>
      <w:pPr>
        <w:pStyle w:val="Heading2"/>
        <w:ind w:hanging="0"/>
        <w:rPr/>
      </w:pPr>
      <w:r>
        <w:rPr/>
        <w:t>1.3 Биологическое значение сна</w:t>
      </w:r>
    </w:p>
    <w:p>
      <w:pPr>
        <w:pStyle w:val="Normal"/>
        <w:rPr/>
      </w:pPr>
      <w:r>
        <w:rPr/>
      </w:r>
    </w:p>
    <w:p>
      <w:pPr>
        <w:pStyle w:val="Normal"/>
        <w:rPr/>
      </w:pPr>
      <w:r>
        <w:rPr/>
        <w:t>Когда в результате работ Клейтмана и Азеринского из Чикагского университета (первые публикации относятся к 1953 году) выяснилось, что сон имеет весьма сложною структуру, что он состоит из периодов " медленного и "быстрого" сна, многократно сменяющих друг друга, стало ясным, что сон - это отнюдь не покой мозга, а особого рода его деятельность.</w:t>
      </w:r>
    </w:p>
    <w:p>
      <w:pPr>
        <w:pStyle w:val="Normal"/>
        <w:rPr/>
      </w:pPr>
      <w:r>
        <w:rPr/>
        <w:t>В чем же смысл этой деятельности, ее биологическое значение, каковы ее задачи? Прежде всего - восстановительные, репаративные. В результате напряженной деятельности по переработке огромного количества информации в течение дня начинают уставать нервные клетки, синапсы (места контактов между нервными клетками), причем главным образом из - за истощения не энергетических запасов, а тех веществ, которые нужны для восприятия, переработки и фиксации этой информации в мозговых структурах, т.е. белков и рибонуклеиновых кислот. Как показали многочисленные исследования, во время сна происходит в мозге активнейшая работа по синтезу указанных веществ.</w:t>
      </w:r>
    </w:p>
    <w:p>
      <w:pPr>
        <w:pStyle w:val="Normal"/>
        <w:rPr/>
      </w:pPr>
      <w:r>
        <w:rPr/>
        <w:t>Но этим значение сна не исчерпывается. В организме протекает колоссальное количество разнообразных физиологических, биохимических, обменных процессов, которые являются основой его существования. Все они так или иначе должны быть согласованы между собой, находиться в соответствующих временных связях. Это согласование осуществляется различными механизмами, среди которых первейшая роль принадлежит мозгу: в него от всех внутренних органов поступает разнообразная сенсорная информация, а в обратном направлении текут регулирующие импульсы. Но мозг в течение своей активной дневной деятельности должен осуществлять еще одну важнейшую задачу - по переработке информации, поступающей из внешнего мира, по осуществлению взаимодействия организма с окружающей средой. В это время он как бы "весь обращен вовне", и определенный "недостаток внимания к внутренним проблемам" может сказываться на протекании различных процессов внутри организма.</w:t>
      </w:r>
    </w:p>
    <w:p>
      <w:pPr>
        <w:pStyle w:val="Normal"/>
        <w:rPr/>
      </w:pPr>
      <w:r>
        <w:rPr/>
        <w:t>Представьте себе человека, который утром встал, позавтракал и спокойно вышел из дому. Все системы в его организме работают пока без резких скачков. Но вот он увидел, что к остановке приближается нужный ему троллейбус. Надо поспешить. Человек бежит: ускоряется сердечная деятельность, усиливается выброс в кровь адреналина и в то же время притормаживается работа желудка, кишечника, т.е. происходит срочная перестройка во всем внутреннем хозяйстве организма. И так - целый день: взбадриваются одни системы, тормозятся другие, затем все происходит в обратном порядке и т.д. Сон сглаживает эти резкие скачки, восстанавливает ритмику собственных спонтанных колебаний в функционировании внутренних органов и тканей, выравнивает нарушенные фазовые соотношения между различными процессами внутри организма. Это очень нужная, важная работа.</w:t>
      </w:r>
    </w:p>
    <w:p>
      <w:pPr>
        <w:pStyle w:val="Normal"/>
        <w:rPr/>
      </w:pPr>
      <w:r>
        <w:rPr/>
        <w:t>Нельзя считать, что мозг за день успевает полноценно перерабатывать всю поступающую в него информацию. Кое - что ему приходиться откладывать ("это - не срочно"). И во время сна ("в более спокойной обстановке"), как оказывается, продолжается работа над этой частью информации - по ее классификации, закреплению, переводу в долговременную память…</w:t>
      </w:r>
    </w:p>
    <w:p>
      <w:pPr>
        <w:pStyle w:val="Normal"/>
        <w:rPr/>
      </w:pPr>
      <w:r>
        <w:rPr/>
        <w:t>Вот так сон, возникший вначале как приспособление организма к переходу от дневной деятельности к ночной неподвижности, со временем по мере эволюционного развития животного мира стал выполнять целый ряд весьма сложных функций, вплоть до участия в определенных психических операций.</w:t>
      </w:r>
    </w:p>
    <w:p>
      <w:pPr>
        <w:pStyle w:val="Normal"/>
        <w:rPr/>
      </w:pPr>
      <w:r>
        <w:rPr/>
        <w:t>Вместе с новейшими открытиями в области физиологии сна, показавшими, что сон это не просто угнетение деятельности мозга, его покой приводит к концу и простейшему пути лечения бессонницы, который казался ранее вполне обоснованным: приему различных успокаивающих и снотворных препаратов. Ведь они - просто подавляют всякую деятельность мозга, как бы оглушают его. В частности, снотворные препараты резко угнетают ту фазу сна, которая именуется быстрым сном. А она, как выяснилось, является чрезвычайно важной для нормального функционирования мозга, и при лишении ее у человека могут наблюдаться изменения в психологической сфере.</w:t>
      </w:r>
    </w:p>
    <w:p>
      <w:pPr>
        <w:pStyle w:val="Normal"/>
        <w:rPr/>
      </w:pPr>
      <w:r>
        <w:rPr/>
        <w:t>Из всего сказанного становится ясным, какую огромную ценность для человека представляет нормальный, полноценный сон и какой важной задачей медицины является борьба с нарушениями сна, с бессонницей.</w:t>
      </w:r>
      <w:r>
        <w:br w:type="page"/>
      </w:r>
    </w:p>
    <w:p>
      <w:pPr>
        <w:pStyle w:val="Heading2"/>
        <w:ind w:hanging="0"/>
        <w:rPr/>
      </w:pPr>
      <w:r>
        <w:rPr/>
        <w:t>Глава 2. Исследование сна</w:t>
      </w:r>
    </w:p>
    <w:p>
      <w:pPr>
        <w:pStyle w:val="Normal"/>
        <w:rPr/>
      </w:pPr>
      <w:r>
        <w:rPr/>
      </w:r>
    </w:p>
    <w:p>
      <w:pPr>
        <w:pStyle w:val="Heading2"/>
        <w:ind w:hanging="0"/>
        <w:rPr/>
      </w:pPr>
      <w:r>
        <w:rPr/>
        <w:t>2.1 Разновидности сна</w:t>
      </w:r>
    </w:p>
    <w:p>
      <w:pPr>
        <w:pStyle w:val="Normal"/>
        <w:rPr/>
      </w:pPr>
      <w:r>
        <w:rPr/>
      </w:r>
    </w:p>
    <w:p>
      <w:pPr>
        <w:pStyle w:val="Normal"/>
        <w:rPr/>
      </w:pPr>
      <w:r>
        <w:rPr/>
        <w:t>При дальнейшем детальном исследовании оказалось, что по своим физиологическим проявлениям сон неоднороден и имеет две разновидности: медленный (спокойный или ортодоксальный) и быстрый (активный или парадоксальный).</w:t>
      </w:r>
    </w:p>
    <w:p>
      <w:pPr>
        <w:pStyle w:val="Normal"/>
        <w:rPr/>
      </w:pPr>
      <w:r>
        <w:rPr/>
        <w:t>При медленном сне наступает уменьшение частоты дыхания и ритма сердцебиений, расслабление мышц и замедление движений глаз. По мере углубления медленного сна общее количество движений спящего становится минимальным. В это время его трудно разбудить. Медленный сон обычно занимает 75 - 80%.</w:t>
      </w:r>
    </w:p>
    <w:p>
      <w:pPr>
        <w:pStyle w:val="Normal"/>
        <w:rPr/>
      </w:pPr>
      <w:r>
        <w:rPr/>
        <w:t>При быстром сне физиологические функции, наоборот, активизируются: учащаются дыхание и ритм сердца, повышается двигательная активность спящего, движения глазных яблок становятся быстрыми (в связи с чем этот вид сна и получил название "быстрый"). Быстрые движения глаз свидетельствуют о том, что спящий в этот момент видит сновидения. И если его разбудить спустя 10 - 15 минут после окончания быстрых движений глаз, он расскажет об увиденном во сне. При пробуждении в период медленного сна человек, как правило, не помнит сновидений. Несмотря на относительно большую активизацию физиологических функций в быстром сне, мышцы тела в этот период бывают расслабленными, и разбудить спящего значительно труднее. Таким образом, быстрый сон, с одной стороны, является более глубоким по сравнению с медленным, а с другой стороны, судя по активности физиологических функций, - более поверхностным. Поэтому он и получил название парадоксального сна. Быстрый сон имеет важное значение для жизнедеятельности организма. Если человека искусственно лишить быстрого сна (будить в периоды появления быстрых движений глаз), то, несмотря на вполне достаточную общую продолжительность сна, через пять - семь дней у него наступают психические расстройства.</w:t>
      </w:r>
    </w:p>
    <w:p>
      <w:pPr>
        <w:pStyle w:val="Normal"/>
        <w:rPr/>
      </w:pPr>
      <w:r>
        <w:rPr/>
        <w:t>Чередование быстрого и медленного сна характерно для здоровых людей, при этом человек чувствует себя выспавшимся и бодрым.</w:t>
      </w:r>
    </w:p>
    <w:p>
      <w:pPr>
        <w:pStyle w:val="Normal"/>
        <w:rPr/>
      </w:pPr>
      <w:r>
        <w:rPr/>
      </w:r>
    </w:p>
    <w:p>
      <w:pPr>
        <w:pStyle w:val="Heading2"/>
        <w:ind w:hanging="0"/>
        <w:rPr/>
      </w:pPr>
      <w:r>
        <w:rPr/>
        <w:t>2.2 Функции быстрого сна и сновидений</w:t>
      </w:r>
    </w:p>
    <w:p>
      <w:pPr>
        <w:pStyle w:val="Normal"/>
        <w:rPr/>
      </w:pPr>
      <w:r>
        <w:rPr/>
      </w:r>
    </w:p>
    <w:p>
      <w:pPr>
        <w:pStyle w:val="Normal"/>
        <w:rPr/>
      </w:pPr>
      <w:r>
        <w:rPr/>
        <w:t>В чем же заключается жизненно важная функция быстрого сна и его неотъемлемого компонента - сновидений? Имеются уже научные данные, свидетельствующие о том, что сон - отнюдь не пассивное тормозное состояние, способствующее лишь восстановлению сил и энергии. Во сне осуществляется особым образом организованная мозговая деятельность. В настоящее время ее сущность представляется следующим образом.</w:t>
      </w:r>
    </w:p>
    <w:p>
      <w:pPr>
        <w:pStyle w:val="Normal"/>
        <w:rPr/>
      </w:pPr>
      <w:r>
        <w:rPr/>
        <w:t>В течение дня человек отбирает и запоминает жизненно необходимую ему информацию, призванную оказывать то или иное влияние на его последующую активность. Поскольку в состоянии бодрствования нервная система загружена в основном текущей деятельностью, информация, важная для будущего, фиксируется в долговременной памяти без переработки. Именно во сне происходит переработка этой информации. На ее основе в спящем организме осуществляется всесторонняя целенаправленная подготовка физиологических систем к той деятельности, которая предстоит в последующем периоде бодрствования. Таким образом, сон - это специфическое активное состояние мозга, способствующее полноценному использованию имеющегося опыта и приобретенной информации в интересах более совершенной адаптации организма в период бодрствования. Народная мудрость давно заметила эту особенность и выразила ее в виде пословицы "утро вечера мудренее". Сказанное позволяет понять, почему бессонница или же сон, вызванный фармакологическими веществами (снотворные или алкоголь), угнетающими компонентами быстрого сна, так резко снижают психическую и физическую готовность человека активно действовать после пробуждения.</w:t>
      </w:r>
    </w:p>
    <w:p>
      <w:pPr>
        <w:pStyle w:val="Normal"/>
        <w:rPr/>
      </w:pPr>
      <w:r>
        <w:rPr/>
      </w:r>
    </w:p>
    <w:p>
      <w:pPr>
        <w:pStyle w:val="Heading2"/>
        <w:ind w:hanging="0"/>
        <w:rPr/>
      </w:pPr>
      <w:r>
        <w:rPr/>
        <w:t>2.3 В лаборатории исследований сна или наука о сне</w:t>
      </w:r>
    </w:p>
    <w:p>
      <w:pPr>
        <w:pStyle w:val="Normal"/>
        <w:rPr/>
      </w:pPr>
      <w:r>
        <w:rPr/>
      </w:r>
    </w:p>
    <w:p>
      <w:pPr>
        <w:pStyle w:val="Normal"/>
        <w:rPr/>
      </w:pPr>
      <w:r>
        <w:rPr/>
        <w:t>Еще десяток лет назад не существовало ни одной лаборатории исследования сна. И всеми сведениями о сне человечество было обязано скорее поэтам и полуночникам, чем естествоиспытателям. И несмотря на то что миллионы людей страдали бессонницей, ученые предпочитали заниматься исследованиями легочных пузырьков у ежей или папиллярной мышцы сердца лягушки. Однако вот уже несколько лет лаборатории исследования сна вырастают, как грибы после дождя, что объясняется, конечно, значением сна для здоровья и благополучия человека.</w:t>
      </w:r>
    </w:p>
    <w:p>
      <w:pPr>
        <w:pStyle w:val="Normal"/>
        <w:rPr/>
      </w:pPr>
      <w:r>
        <w:rPr/>
        <w:t>Как я уже говорила ранее, в нашем мозге в состоянии бодрствования, и в состоянии сна постоянно существует электрическое напряжение. ЭЭГ настолько чувствительный прибор, что он в состоянии регистрировать малейшие изменения этого напряжения, точно так же, как и электрокардиограф измеряет электрическое напряжение в сердце.</w:t>
      </w:r>
    </w:p>
    <w:p>
      <w:pPr>
        <w:pStyle w:val="Normal"/>
        <w:rPr/>
      </w:pPr>
      <w:r>
        <w:rPr/>
        <w:t>Вот как проводится опыт по исследованию сна в лаборатории.</w:t>
      </w:r>
    </w:p>
    <w:p>
      <w:pPr>
        <w:pStyle w:val="Normal"/>
        <w:rPr/>
      </w:pPr>
      <w:r>
        <w:rPr/>
        <w:t>Входит пациент лет двадцати пяти. Он только что принял душ и надел пижаму. Садится на постель. Врач протирает смоченной в ацетоне тряпочкой некоторые места на голове и верхней части тела. Затем он прикрепляет к очищенным местам с помощью резиновой ленты металлические пластины величиной с ладонь - электроды и присоединяет каждый электрод к одному из цветных проводов. Рядом с постелью испытуемого на столике звонок и выключатель. С их помощью он может в любой момент, если потребуется, дать о себе знать. Врач выключает свет и закрывает за собой дверь.</w:t>
      </w:r>
    </w:p>
    <w:p>
      <w:pPr>
        <w:pStyle w:val="Normal"/>
        <w:rPr/>
      </w:pPr>
      <w:r>
        <w:rPr/>
        <w:t>Хочется отметить, что не только то, что происходит в мозге испытуемого, интересует исследователей сна. Ими регистрируются также другие показатели, такие, как пульс, кровяное давление, температура тела, подергивание мышц и мышечное напряжение.</w:t>
      </w:r>
    </w:p>
    <w:p>
      <w:pPr>
        <w:pStyle w:val="Normal"/>
        <w:rPr/>
      </w:pPr>
      <w:r>
        <w:rPr/>
        <w:t>Когда о сне существовали лишь смутные теории, предполагалось, что сон - это пассивное состояние, лишь прерываемое иногда более или менее оживленными сновидениями. Сегодня известно: сон - это активный биологический процесс. Каждая отдельная фаза сна одинакова важна для здоровья и хорошего самочувствия человека. Из одного этого становится ясно, что нельзя нарушить естественный биологический процесс протекания сна оглушающим действием снотворного.</w:t>
      </w:r>
    </w:p>
    <w:p>
      <w:pPr>
        <w:pStyle w:val="Normal"/>
        <w:rPr/>
      </w:pPr>
      <w:r>
        <w:rPr/>
        <w:t>Ученый в белом халате нажимает на кнопку - миллиметровая бумага начинает двигаться, а датчики - чертить тонкие линии; начинается поэтапное исследование сна.</w:t>
      </w:r>
    </w:p>
    <w:p>
      <w:pPr>
        <w:pStyle w:val="Normal"/>
        <w:rPr/>
      </w:pPr>
      <w:r>
        <w:rPr/>
        <w:t>Этап 1: испытуемый медленно засыпает, его способность к восприятию ослабевает.</w:t>
      </w:r>
    </w:p>
    <w:p>
      <w:pPr>
        <w:pStyle w:val="Normal"/>
        <w:rPr/>
      </w:pPr>
      <w:r>
        <w:rPr/>
        <w:t>Этап 2: спящий вздрагивает первый раз и может проснуться в любой момент. Иногда он действительно просыпается на мгновение.</w:t>
      </w:r>
    </w:p>
    <w:p>
      <w:pPr>
        <w:pStyle w:val="Normal"/>
        <w:rPr/>
      </w:pPr>
      <w:r>
        <w:rPr/>
        <w:t>Этап 3: сон еще неглубок, появляются первые сновидения, скорее, несвязанные обрывки сна. Мускулатура расслабляется, пульс и дыхание замедляются и становятся более равномерными. Если бы спящий был разбужен в этот момент, то он мог бы утверждать, что еще не спал: мысли и образы еще не покинули его сознание.</w:t>
      </w:r>
    </w:p>
    <w:p>
      <w:pPr>
        <w:pStyle w:val="Normal"/>
        <w:rPr/>
      </w:pPr>
      <w:r>
        <w:rPr/>
        <w:t>В этапах поверхностного сна (этапы с 1 по 3) человек часто меняет свое положение. Испытуемые, которые мало или вообще не изменяли позы, заявляют утром, что спали плохо.</w:t>
      </w:r>
    </w:p>
    <w:p>
      <w:pPr>
        <w:pStyle w:val="Normal"/>
        <w:rPr/>
      </w:pPr>
      <w:r>
        <w:rPr/>
        <w:t>Этап 4: глаза медленно находятся в состоянии слева направо и обратно. Спящий видит неглубокие сны. Необычный шум, даже слабый, может сейчас легко разбудить его.</w:t>
      </w:r>
    </w:p>
    <w:p>
      <w:pPr>
        <w:pStyle w:val="Normal"/>
        <w:rPr/>
      </w:pPr>
      <w:r>
        <w:rPr/>
        <w:t>Этап 5: испытуемый находится в состоянии глубокого сна. Чтобы разбудить его, нужен очень сильный шум. Он находится сейчас в расслабленном состоянии, мышцы прежде всего шеи и лица не напряжены. Кровяное давление падает, температура тела уменьшается, сердце бьется спокойно и равномерно.</w:t>
      </w:r>
    </w:p>
    <w:p>
      <w:pPr>
        <w:pStyle w:val="Normal"/>
        <w:rPr/>
      </w:pPr>
      <w:r>
        <w:rPr/>
        <w:t>Этап 6 (дельта - волны): испытуемый находится сейчас в состоянии настолько глубокого сна, что он может быть разбужен лишь с большим трудом. Именно на этом этапе лунатики встают с постели, чтобы совершить свою ночную прогулку, а лица, страдающие ночным недержанием мочи, мочатся в постель.</w:t>
      </w:r>
    </w:p>
    <w:p>
      <w:pPr>
        <w:pStyle w:val="Normal"/>
        <w:rPr/>
      </w:pPr>
      <w:r>
        <w:rPr/>
        <w:t>Из-за наступающего на 5 - м и 6 - м этапах расслабления небной занавески спящие начинают храпеть, что является, следовательно, признаком особенно глубокого сна.</w:t>
      </w:r>
    </w:p>
    <w:p>
      <w:pPr>
        <w:pStyle w:val="Normal"/>
        <w:rPr/>
      </w:pPr>
      <w:r>
        <w:rPr/>
        <w:t>Этап 7 (стадия резких движений глаз, или парадоксальный сон): глаза испытуемого приходят в движение. Он быстро озирается под закрытыми веками, как будто что-то ищет. Предполагалось, что глаза спящего напряженно следят за происходящим во сне. Однако это лишь предположение.</w:t>
      </w:r>
    </w:p>
    <w:p>
      <w:pPr>
        <w:pStyle w:val="Normal"/>
        <w:rPr/>
      </w:pPr>
      <w:r>
        <w:rPr/>
        <w:t>Из-за быстрых движений глаз этот этап называют также фаза РЕМ. А фаза парадоксального сна этот этап называет потому, что, с одной стороны, мускулатура спящего находится в крайне расслабленном состоянии, но с другой стороны - он спит уже не так глубоко, как раньше. И все - таки разбудить его очень трудно.</w:t>
      </w:r>
    </w:p>
    <w:p>
      <w:pPr>
        <w:pStyle w:val="Normal"/>
        <w:rPr/>
      </w:pPr>
      <w:r>
        <w:rPr/>
        <w:t>На этом этапе не только приходят в движение глаза, а повышается и понижается кровяное давление, дыхание и пульс колеблются, пальцы рук и ног подрагивают. Продолжительность этой стадии сна колеблется от нескольких минут до получаса. На стадии РЕМ цикл сна завершается. Сон переходит опять в этап 4. Потом следуют этапы 5, 6,7. Каждую ночь цикл повторяется по 4 - 5 раз.</w:t>
      </w:r>
    </w:p>
    <w:p>
      <w:pPr>
        <w:pStyle w:val="Normal"/>
        <w:rPr/>
      </w:pPr>
      <w:r>
        <w:rPr/>
        <w:t>Один цикл в какой - то мере похож на другой. Ближе к утру сон становится более поверхностным. Человек уже не может достичь той глубины сна, какая была на этапе 6. Температура тела повышается. Проснувшись, он может вспомнить сны целиком или же отдельные их фрагменты.</w:t>
      </w:r>
    </w:p>
    <w:p>
      <w:pPr>
        <w:pStyle w:val="Normal"/>
        <w:rPr/>
      </w:pPr>
      <w:r>
        <w:rPr/>
        <w:t>Что произойдет, если спящему не дать испытать той или иной фазы сна? На этапе 6 спящий находится в состоянии глубокого сна, от которого его трудно пробудить. Как только электроэнцефалограф сигнализировал наступление фазы 6, ученые нарушили сон испытуемого. Его не будили, а с помощью определенных шумов вызывали у него поверхностный сон. На следующую ночь, когда испытуемый вновь получал возможность спать спокойно, он восполнял дефицит глубокого сна. Доля этапа 6 в цикле значительно увеличилась.</w:t>
      </w:r>
    </w:p>
    <w:p>
      <w:pPr>
        <w:pStyle w:val="Normal"/>
        <w:rPr/>
      </w:pPr>
      <w:r>
        <w:rPr/>
        <w:t>А что произойдет, если спящего лишить фазы интенсивных сновидений? Как только наступила фаза РЕМ, экспериментаторы резко разбудили испытуемого. Фаза интенсивного вращения глаз занимала все большую часть в цикле их сна. Это продолжалось до тех пор, пока потребность в сновидениях не удовлетворялась.</w:t>
      </w:r>
    </w:p>
    <w:p>
      <w:pPr>
        <w:pStyle w:val="Normal"/>
        <w:rPr/>
      </w:pPr>
      <w:r>
        <w:rPr/>
        <w:t>Психиатры и психологи сделали в той же другие интересные наблюдения. Они сравнили поведения людей, долгое время лишенных сна, с их поведением в нормальной состоянии. Оказалось, что при лишении сна четче проявляются черты характера личности. Боязливые люди становились после продолжительной бессонницы еще более боязливыми. Люди, склонные в обыденной жизни к преувеличениям и ошибочным оценкам явлений, начинают страдать после продолжительной бессонницы ярко выраженными галлюцинациями. Ровные характеры легче всего переживают трудности, связанные с бессонницей.</w:t>
      </w:r>
    </w:p>
    <w:p>
      <w:pPr>
        <w:pStyle w:val="Normal"/>
        <w:rPr/>
      </w:pPr>
      <w:r>
        <w:rPr/>
        <w:t>Исследователи сна опровергли традиционное утверждение, что "самый лучший сон - это до полуночи". Важно, чтобы в достаточной мере проходили все фазы сна, и, прежде всего фаза глубокого сна и фаза интенсивных сновидений. А тот факт, что сон до полуночи называют иногда сном, приносящим красоту, объясняется, вероятно, тем, что люди, которым приходится работать ночью и которые его лишены (бармены, журналисты и прочие), часто выглядят чрезвычайно усталыми из-за постоянного недосыпания, злоупотребления алкоголем, никотином и кофеином.</w:t>
      </w:r>
    </w:p>
    <w:p>
      <w:pPr>
        <w:pStyle w:val="Normal"/>
        <w:rPr/>
      </w:pPr>
      <w:r>
        <w:rPr/>
        <w:t>Сон - одно из главных средств восстановления работоспособности. Во время сна происходят процессы накопления энергетических запасов, регенерации, пластического обмена.</w:t>
      </w:r>
    </w:p>
    <w:p>
      <w:pPr>
        <w:pStyle w:val="Normal"/>
        <w:rPr/>
      </w:pPr>
      <w:r>
        <w:rPr/>
        <w:t>Какая же форма сна наиболее важна для поддержания работоспособности? Логично было бы предположить, что это должен быть глубокий сон. Каждый знает, чем глубже спишь ночью, тем выше последующий дневной тонус. Обращает на себя внимание то, что глубокий сон характерен для интенсивно физически работавших, уставших людей. При умственном труде сон, как правило, поверхностный, с многочисленными сновидениями. Получается парадокс сна.</w:t>
      </w:r>
    </w:p>
    <w:p>
      <w:pPr>
        <w:pStyle w:val="Normal"/>
        <w:rPr/>
      </w:pPr>
      <w:r>
        <w:rPr/>
        <w:t>Ранее считалось, что быстрый сон более глубокий, чем медленный. Однако в докторской диссертации М.Г. Коридце доказано обратное: медленный сон гораздо глубже быстрого по электроэнцефалографическим порогам пробуждения. Более того, в ФБС были выделены три стадии: переходная (П), эмоциональная (Э) и неэмоциональная (Н). Весь цикл бодрствования - сон (Приложение 1) можно записать таким образом:</w:t>
      </w:r>
    </w:p>
    <w:p>
      <w:pPr>
        <w:pStyle w:val="Normal"/>
        <w:rPr/>
      </w:pPr>
      <w:r>
        <w:rPr/>
      </w:r>
    </w:p>
    <w:p>
      <w:pPr>
        <w:pStyle w:val="Normal"/>
        <w:rPr/>
      </w:pPr>
      <w:r>
        <w:rPr/>
        <w:t>Б ФМС: (А+Б) С (Д+Е) ФБС</w:t>
      </w:r>
    </w:p>
    <w:p>
      <w:pPr>
        <w:pStyle w:val="Normal"/>
        <w:rPr/>
      </w:pPr>
      <w:r>
        <w:rPr/>
      </w:r>
    </w:p>
    <w:p>
      <w:pPr>
        <w:pStyle w:val="Normal"/>
        <w:rPr/>
      </w:pPr>
      <w:r>
        <w:rPr/>
        <w:t>Чем выше уровень бодрствования, тем оптимальнее чередование стадий и фаз сна. Иначе говоря, чем больше поработаешь, тем лучше поспишь. При низком уровне бодрствования, например при гипокинезии, ночной сон становится неполноценным, беспокойным. Следовательно, бодрствование и сон составляют единый суточный ритм.</w:t>
      </w:r>
    </w:p>
    <w:p>
      <w:pPr>
        <w:pStyle w:val="Normal"/>
        <w:rPr/>
      </w:pPr>
      <w:r>
        <w:rPr/>
        <w:t>Итальянские ученые выявили прямую связь между дремотой и восстановлением работоспособности. Тем самым получило объяснение хорошее восстанавливающее действие кратковременного дневного сна. Практически он протекает в стадии дремоты. Стоит переспать днем, и вы чувствуете усталость, сонливость. Значит, каждому нужно индивидуально подобрать оптимальную продолжительность дневного сна. Порой достаточно подремать с открытыми глазами всего 5 - 10 минут, как йоги, чтобы получить заряд бодрости.</w:t>
      </w:r>
    </w:p>
    <w:p>
      <w:pPr>
        <w:pStyle w:val="Normal"/>
        <w:rPr/>
      </w:pPr>
      <w:r>
        <w:rPr/>
        <w:t>Однако не все способы заснуть по желанию. Лишь около половины людей одинаково легко могут ложиться спать рано или, наоборот, поздно и без особых затруднений просыпаться в нужный час (при условии, что общая продолжительность сна - в пределах необходимого). Эти люди имеют примерно равную трудоспособность утром, днем и вечером. Их называют "голубями", или "аритмиками". В основном это те, кто занят физическим трудом. К вечернему режиму труда легче приспосабливаются так называемые "совы", которых около 30%. Они встают поздно утром и имеют максимум работоспособности во второй половине дня. Это, как правило, работники умственного труда. Еще одна группа людей - "жаворонки". Они встают рано, работоспособны в первой половине дня и рано ложатся спать. Составляют они около 20% населения.</w:t>
      </w:r>
    </w:p>
    <w:p>
      <w:pPr>
        <w:pStyle w:val="Normal"/>
        <w:rPr/>
      </w:pPr>
      <w:r>
        <w:rPr/>
        <w:t>Такое разделение людей на "жаворонки", "голубей" и "сов" весьма субъективно. Многие, особенно "голуби", никак не могут определить, к какой группе они относятся. В связи с этим западногерманский ученый Г. Хильдебрандт предложил простой объективный тест: измерение утром, сразу после сна, частоты сердечных сокращений и числа дыхания. Возможны три варианта их соотношения. Отношение пульса к дыханию 4: 1 (или около этой величины) характерно для "голубей", отношение 5: 1, 6: 1 свойственно "жаворонкам". Увеличение частоты дыхания и уменьшение данного соотношения характерно для "сов".</w:t>
      </w:r>
    </w:p>
    <w:p>
      <w:pPr>
        <w:pStyle w:val="Normal"/>
        <w:rPr/>
      </w:pPr>
      <w:r>
        <w:rPr/>
        <w:t>В процессе эволюции человек развился как существо, спящее ночью и бодрствующее днем. Это, вероятнее всего, потому, что наши праотцы не могли ночью охотиться столь же успешно, как в дневное время. Кроме того, в укромном месте ночью они чувствовали себя в большей безопасности, чем, бродя в темноте.</w:t>
      </w:r>
    </w:p>
    <w:p>
      <w:pPr>
        <w:pStyle w:val="Normal"/>
        <w:rPr/>
      </w:pPr>
      <w:r>
        <w:rPr/>
        <w:t>Такие органы человека, как сердце, легкие, печень, мочевой пузырь, управляются вегетативной нервной системой, она же управляет дыханием, кровообращением, пищеварением, обменом веществ, деятельностью желез внутренней секреции, выделительными функциями и половой активностью. В рамках вегетативной нервной системы симпатическому отделу выпадает чаще всего роль ускорителя, я парасимпатическому - роль тормоза. Если человек находится в опасности, то главенствует симпатическая нервная система, которую также называют "нервом страха". В то же время, когда требуется экономить энергию, во время отдыха и накопления сил, в свои права вступает парасимпатическая нервная система. Иными словами, время активности - это время симпатической, а время сна - парасимпатической нервной системы.</w:t>
      </w:r>
    </w:p>
    <w:p>
      <w:pPr>
        <w:pStyle w:val="Normal"/>
        <w:rPr/>
      </w:pPr>
      <w:r>
        <w:rPr/>
        <w:t>Индивидуальный стиль человека зависит в значительной степени от взаимодействия этих двух систем.</w:t>
      </w:r>
    </w:p>
    <w:p>
      <w:pPr>
        <w:pStyle w:val="Normal"/>
        <w:rPr/>
      </w:pPr>
      <w:r>
        <w:rPr/>
        <w:t>У одного человека парасимпатические нервы дают о себе знать сразу, как только он после работы вернулся домой. Он чувствует растущую расслабленность и усталость. Он рано ложится в постель и мгновенно засыпает. У другого же симпатическим нервам требуется несколько часов, прежде чем они, наконец, уступят свою власть. Такой человека и после десяти часов чувствует себя "взвинченным". Полной активности, которая является просто нервозностью, он встречает ночь. Лишь много времени спустя парасимпатические нервы дают о себе знать и напоминают ему, что пора в постель.</w:t>
      </w:r>
    </w:p>
    <w:p>
      <w:pPr>
        <w:pStyle w:val="Normal"/>
        <w:rPr/>
      </w:pPr>
      <w:r>
        <w:rPr/>
        <w:t>Ученые установили, что у людей существуют различия в распределении глубины сна: тип А через 30 минут после засыпания впадает в состояние самого глубокого сна, пребывает в нем 2 часа м спит под утро более поверхностным сном. Тип Б после 1 - 2 часов возвращается почти в состояние бодрствования, потом вновь глубоко засыпает вплоть до утра, просыпается с трудом и в плохом настроении.</w:t>
      </w:r>
    </w:p>
    <w:p>
      <w:pPr>
        <w:pStyle w:val="Normal"/>
        <w:rPr/>
      </w:pPr>
      <w:r>
        <w:rPr/>
        <w:t>Так же индивидуально время отхода ко сну и количество часов, проводимых человеком в постели.</w:t>
      </w:r>
    </w:p>
    <w:p>
      <w:pPr>
        <w:pStyle w:val="Normal"/>
        <w:rPr/>
      </w:pPr>
      <w:r>
        <w:rPr/>
        <w:t>Ученые собрали следующие данные (По ФРГ):</w:t>
      </w:r>
    </w:p>
    <w:p>
      <w:pPr>
        <w:pStyle w:val="Normal"/>
        <w:rPr/>
      </w:pPr>
      <w:r>
        <w:rPr/>
      </w:r>
    </w:p>
    <w:tbl>
      <w:tblPr>
        <w:tblW w:w="7108" w:type="dxa"/>
        <w:jc w:val="center"/>
        <w:tblInd w:w="0" w:type="dxa"/>
        <w:tblLayout w:type="fixed"/>
        <w:tblCellMar>
          <w:top w:w="0" w:type="dxa"/>
          <w:left w:w="108" w:type="dxa"/>
          <w:bottom w:w="0" w:type="dxa"/>
          <w:right w:w="108" w:type="dxa"/>
        </w:tblCellMar>
      </w:tblPr>
      <w:tblGrid>
        <w:gridCol w:w="3705"/>
        <w:gridCol w:w="3403"/>
      </w:tblGrid>
      <w:tr>
        <w:trPr/>
        <w:tc>
          <w:tcPr>
            <w:tcW w:w="3705" w:type="dxa"/>
            <w:tcBorders>
              <w:top w:val="single" w:sz="4" w:space="0" w:color="000000"/>
              <w:left w:val="single" w:sz="4" w:space="0" w:color="000000"/>
              <w:bottom w:val="single" w:sz="4" w:space="0" w:color="000000"/>
              <w:right w:val="single" w:sz="4" w:space="0" w:color="000000"/>
            </w:tcBorders>
          </w:tcPr>
          <w:p>
            <w:pPr>
              <w:pStyle w:val="Style22"/>
              <w:rPr/>
            </w:pPr>
            <w:r>
              <w:rPr/>
              <w:t>Число людей, %</w:t>
            </w:r>
          </w:p>
        </w:tc>
        <w:tc>
          <w:tcPr>
            <w:tcW w:w="3403" w:type="dxa"/>
            <w:tcBorders>
              <w:top w:val="single" w:sz="4" w:space="0" w:color="000000"/>
              <w:left w:val="single" w:sz="4" w:space="0" w:color="000000"/>
              <w:bottom w:val="single" w:sz="4" w:space="0" w:color="000000"/>
              <w:right w:val="single" w:sz="4" w:space="0" w:color="000000"/>
            </w:tcBorders>
          </w:tcPr>
          <w:p>
            <w:pPr>
              <w:pStyle w:val="Style22"/>
              <w:rPr/>
            </w:pPr>
            <w:r>
              <w:rPr/>
              <w:t>Продолжительность сна, часы</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3403"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3403"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3403"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bl>
    <w:p>
      <w:pPr>
        <w:pStyle w:val="Normal"/>
        <w:rPr/>
      </w:pPr>
      <w:r>
        <w:rPr/>
      </w:r>
    </w:p>
    <w:p>
      <w:pPr>
        <w:pStyle w:val="Normal"/>
        <w:rPr/>
      </w:pPr>
      <w:r>
        <w:rPr/>
        <w:t>Только небольшое в процентном отношении число людей обходится пятичасовым сном или же испытывает потребность спать более 10 часов. Говорят, что мало спали такие великие люди, как Наполеон или Фридрих Великий.</w:t>
      </w:r>
    </w:p>
    <w:p>
      <w:pPr>
        <w:pStyle w:val="Normal"/>
        <w:rPr/>
      </w:pPr>
      <w:r>
        <w:rPr/>
        <w:t>В Австралии ученые обследовали трех человек, которым было достаточно проспать 2 часа, чтобы чувствовать себя прекрасно. Электроэнцефалограф показал, что люди большую часть своего двухчасового сна проводили в этапах 5 и 6, т.е. в стадии глубокого сна и стадии интенсивных сновидений. За эти 2 часа у них было глубокого сна и интенсивных сновидений так много, как у спящих по 7 - 8 часов.</w:t>
      </w:r>
    </w:p>
    <w:p>
      <w:pPr>
        <w:pStyle w:val="Normal"/>
        <w:rPr/>
      </w:pPr>
      <w:r>
        <w:rPr/>
        <w:t>Иными словами, сон, как питание, - это не только вопрос количества, но и качества.</w:t>
      </w:r>
    </w:p>
    <w:p>
      <w:pPr>
        <w:pStyle w:val="Normal"/>
        <w:rPr/>
      </w:pPr>
      <w:r>
        <w:rPr/>
        <w:t>На одном из симпозиумов немецких исследователей сна были опубликованы следующие данные о продолжительности сна отдельных групп испытуемых. Согласно им продолжительность сна у</w:t>
      </w:r>
    </w:p>
    <w:p>
      <w:pPr>
        <w:pStyle w:val="Normal"/>
        <w:rPr/>
      </w:pPr>
      <w:r>
        <w:rPr/>
        <w:t>Здоровых в среднем 7, 5 часа;</w:t>
      </w:r>
    </w:p>
    <w:p>
      <w:pPr>
        <w:pStyle w:val="Normal"/>
        <w:rPr/>
      </w:pPr>
      <w:r>
        <w:rPr/>
        <w:t>Слабоумных - 7 часов;</w:t>
      </w:r>
    </w:p>
    <w:p>
      <w:pPr>
        <w:pStyle w:val="Normal"/>
        <w:rPr/>
      </w:pPr>
      <w:r>
        <w:rPr/>
        <w:t>Алкоголиков - 5, 5 часа;</w:t>
      </w:r>
    </w:p>
    <w:p>
      <w:pPr>
        <w:pStyle w:val="Normal"/>
        <w:rPr/>
      </w:pPr>
      <w:r>
        <w:rPr/>
        <w:t>Больных шизофренией - 4, 75 часа;</w:t>
      </w:r>
    </w:p>
    <w:p>
      <w:pPr>
        <w:pStyle w:val="Normal"/>
        <w:rPr/>
      </w:pPr>
      <w:r>
        <w:rPr/>
        <w:t>Депрессивных больных - 2, 25 часа.</w:t>
      </w:r>
    </w:p>
    <w:p>
      <w:pPr>
        <w:pStyle w:val="Normal"/>
        <w:rPr/>
      </w:pPr>
      <w:r>
        <w:rPr/>
        <w:t>Но это ни в коем случае не означает, что спать нужно именно 7, 5 часа, чтобы оставаться здоровым, или что здоров лишь тот, кто спит 7, 5 часа. Не существует определенного количества часов, необходимых для нормального сна. Для одного - 5 часов много, я для другого - и 10 мало.</w:t>
      </w:r>
      <w:r>
        <w:br w:type="page"/>
      </w:r>
    </w:p>
    <w:p>
      <w:pPr>
        <w:pStyle w:val="Heading2"/>
        <w:ind w:hanging="0"/>
        <w:rPr/>
      </w:pPr>
      <w:r>
        <w:rPr/>
        <w:t>Глава 3. Расстройства сна</w:t>
      </w:r>
    </w:p>
    <w:p>
      <w:pPr>
        <w:pStyle w:val="Normal"/>
        <w:rPr/>
      </w:pPr>
      <w:r>
        <w:rPr/>
      </w:r>
    </w:p>
    <w:p>
      <w:pPr>
        <w:pStyle w:val="Heading2"/>
        <w:ind w:hanging="0"/>
        <w:rPr/>
      </w:pPr>
      <w:r>
        <w:rPr/>
        <w:t>3.1 Потребность во сне и его продолжительность</w:t>
      </w:r>
    </w:p>
    <w:p>
      <w:pPr>
        <w:pStyle w:val="Normal"/>
        <w:rPr/>
      </w:pPr>
      <w:r>
        <w:rPr/>
      </w:r>
    </w:p>
    <w:p>
      <w:pPr>
        <w:pStyle w:val="Normal"/>
        <w:rPr/>
      </w:pPr>
      <w:r>
        <w:rPr/>
        <w:t>Сон - это абсолютно необходимая неотъемлемая часть жизни человека. Кроме того, это один из основных физиологических суточных ритмов, который присущ и другим млекопитающим, птицам и пр.</w:t>
      </w:r>
    </w:p>
    <w:p>
      <w:pPr>
        <w:pStyle w:val="Normal"/>
        <w:rPr/>
      </w:pPr>
      <w:r>
        <w:rPr/>
        <w:t>Потребность во сне и его продолжительность зависят от многих факторов. Во - первых от типа высшей нервной деятельности человека. Если возбудимому холерику достаточно 6 - 7 часов сна в сутки, то флегматикам необходим более продолжительный сон - 8, а иногда и 9 часов. Люди мыслительного и смешанного типов нуждаются в более продолжительном сне, чем "художники".</w:t>
      </w:r>
    </w:p>
    <w:p>
      <w:pPr>
        <w:pStyle w:val="Normal"/>
        <w:rPr/>
      </w:pPr>
      <w:r>
        <w:rPr/>
        <w:t>Во - вторых продолжительность сна человека зависит от возраста. У новорожденных сон составляет 16 - 20 часов в сутки, у младенцев - 10 - 12 часов, в 10 - м возрасте - 9 - 10 часов, у взрослых - 7, 5 часов, а у пожилых людей - в среднем 6, 5 часов в сутки. Широко распространено мнение, что с возрастом люди спят меньше, чем в молодости. Американский врач П. Тиллер провел в связи с этим наблюдения над 83 людьми в возрасте свыше 60 лет. Пациентов он разделил на три группы. В одну вошли люди с жалобами на ряд функциональных расстройств: утомляемость, нервозность, головокружение, отсутствие аппетита. Вторую группу составили практически здоровые. Оказалось, что люди из первой группы спали по 7 часов и меньше, тогда как продолжительность сна во второй группе была не менее 8 часов (не считая дневного сна). Тиллер решил увеличить продолжительность сна пациентам из первой группы на несколько часов в сутки. Сначала им было трудно привыкнуть к новому режиму, но вскоре их организм приспособился, и они стали спать дольше. Спустя короткое время признаки недомогания у них исчезли, и они почувствовали себя значительно лучше. На основе этого эксперимента Тиллер сделал вывод, что по мере старения человек должен увеличивать, а не сокращать продолжительность своего сна.</w:t>
      </w:r>
    </w:p>
    <w:p>
      <w:pPr>
        <w:pStyle w:val="Normal"/>
        <w:rPr/>
      </w:pPr>
      <w:r>
        <w:rPr/>
        <w:t>В - третьих продолжительность сна зависит и от индивидуальных особенностей человека. Известны люди, которые всю жизнь спят мало, однако, чувствуют себя удовлетворительно, активны и работоспособны. А есть люди - "сони", которые до седых волос любят много и долго поспать.</w:t>
      </w:r>
    </w:p>
    <w:p>
      <w:pPr>
        <w:pStyle w:val="Normal"/>
        <w:rPr/>
      </w:pPr>
      <w:r>
        <w:rPr/>
        <w:t>В - четвертых продолжительность сна определяют генетические факторы. И, наконец, потребность во сне, и его продолжительность определяет физическое и психическое состояние человека. Известно, что в стрессовых или определенных сложных ситуациях человек может "собраться" и выдержать совсем без сна или с очень коротким сном даже в течение нескольких суток.</w:t>
      </w:r>
    </w:p>
    <w:p>
      <w:pPr>
        <w:pStyle w:val="Normal"/>
        <w:rPr/>
      </w:pPr>
      <w:r>
        <w:rPr/>
        <w:t>Сон, его продолжительность, суточный ритм сна и бодрствования контролируется нервными механизмами - за это отвечает передняя вентральная область гипоталамуса. Повреждения в этой области приводят к дезорганизации ритма сна и бодрствования, а также изменяют потребность в отдыхе и активности, температуру тела, ритм приема пищи, чувство насыщения.</w:t>
      </w:r>
    </w:p>
    <w:p>
      <w:pPr>
        <w:pStyle w:val="Normal"/>
        <w:rPr/>
      </w:pPr>
      <w:r>
        <w:rPr/>
        <w:t>Освежающее действие сна оказывается более выраженным, если его продолжительность укладывается в полуторачасовые промежутки (1, 5 - 3, 0 - 6, 0 - 7, 5 - 9 часов и т.д.). Как я уже говорила ранее, цикл ночного сна, содержащий фазы медленного и быстрого сна, длится примерно полтора часа. В конце каждого цикла наблюдается период повышенной активности организма. Пробуждение в этот момент облегчает вхождение в состояние бодрствования, так как сопровождается повышенным физическим тонусом и субъективным ощущением достаточности сна.</w:t>
      </w:r>
    </w:p>
    <w:p>
      <w:pPr>
        <w:pStyle w:val="Normal"/>
        <w:rPr/>
      </w:pPr>
      <w:r>
        <w:rPr/>
        <w:t>Исследования последнего времени свидетельствуют о важной адаптационно - программирующей роли сна в жизни организма. Именно поэтому воздействия, полученные в некоторых фазах естественного сна, отличаются стойкостью и большим влияниям на программы поведения в последующем состоянии бодрствования.</w:t>
      </w:r>
    </w:p>
    <w:p>
      <w:pPr>
        <w:pStyle w:val="Normal"/>
        <w:rPr/>
      </w:pPr>
      <w:r>
        <w:rPr/>
        <w:t>Качество сна определяет качество бодрствования: нарушения сна (НС) определяют наибольшее число жалоб при любых заболеваниях и лидируют по распространенности (до 50% населения), влиянию на жизнедеятельность, экономическим и временным потерям, а нередко, и по фатальным исходам - люди с нарушениями сна в 2, 5 раза чаще становятся жертвами автомобильных аварий.</w:t>
      </w:r>
    </w:p>
    <w:p>
      <w:pPr>
        <w:pStyle w:val="Normal"/>
        <w:rPr/>
      </w:pPr>
      <w:r>
        <w:rPr/>
        <w:t>В настоящее время существуют достаточно много классификаций расстройств сна. А. Бирах приводит одну из них:</w:t>
      </w:r>
    </w:p>
    <w:p>
      <w:pPr>
        <w:pStyle w:val="Normal"/>
        <w:rPr/>
      </w:pPr>
      <w:r>
        <w:rPr/>
        <w:t>1. Возрастные расстройства сна.</w:t>
      </w:r>
    </w:p>
    <w:p>
      <w:pPr>
        <w:pStyle w:val="Normal"/>
        <w:rPr/>
      </w:pPr>
      <w:r>
        <w:rPr/>
        <w:t>Специалисты в области сна установили, что пожилые люди спят приблизительно столько же, сколько их младшие современники. Но старики спят не так глубоко, чаще просыпаются, и поэтому у них создается впечатление, что в промежутках между бодрствованием они не спали. Это впечатление возникает, прежде всего, тогда, когда их голова занята постоянно какой-нибудь одной и той же мыслью. Просыпаясь, они думают о чем - то, и так как при предпоследнем пробуждении их занимала та же самая мысль, они считают, что в промежутках бодрствовали. Недостаточно глубокий сон в старости объясняется изменениями в центральной нервной системе. Кроме того, многие пожилые люди имеют возможность вздремнуть после обеда, поэтому они, естественно, дольше не могут заснуть ночью, чем те, которые лишь после 15 - 16 - часового перерыва снова ложатся спать.</w:t>
      </w:r>
    </w:p>
    <w:p>
      <w:pPr>
        <w:pStyle w:val="Normal"/>
        <w:rPr/>
      </w:pPr>
      <w:r>
        <w:rPr/>
        <w:t>2. Нарушение сна при психозах.</w:t>
      </w:r>
    </w:p>
    <w:p>
      <w:pPr>
        <w:pStyle w:val="Normal"/>
        <w:rPr/>
      </w:pPr>
      <w:r>
        <w:rPr/>
        <w:t>Душевнобольные спят обычно хуже, чем здоровые люди. Больные шизофренией, например, способны неделями обходиться без сна. Вероятно, болезнью затронуты у них центры сна в коре головного мозга. Лица, страдающие депрессиями, также обходятся меньшим количеством сна. Однако некоторые из них не могут дождаться ночи, чтобы во сне забыть свои горести. Маниакальные больные спят мало и плохо. В разгар ночи они бодры и жаждут деятельности. Часто они и едят меньше, совершенно не страдая при этом. Ограниченная потребность во сне и пище при маниакально - депрессивном психозе показывает, что связь между состояниями сна, бодрствования и чувством голода еще мало изучена.</w:t>
      </w:r>
    </w:p>
    <w:p>
      <w:pPr>
        <w:pStyle w:val="Normal"/>
        <w:rPr/>
      </w:pPr>
      <w:r>
        <w:rPr/>
        <w:t>3. Расстройства сна, вызванные органическими изменениями в мозге.</w:t>
      </w:r>
    </w:p>
    <w:p>
      <w:pPr>
        <w:pStyle w:val="Normal"/>
        <w:rPr/>
      </w:pPr>
      <w:r>
        <w:rPr/>
        <w:t>Лица с прогрессирующим склерозом мозга часто дремлют днем, но вечером засыпают плохо, часто просыпаются, встают с постели, мучая тем самым и себя, и свои близких. Не лучше обстоят дела и у больных дрожательным параличом (болезнь Паркинсона), которым повышенная подвижность ночью мешает заснуть.</w:t>
      </w:r>
    </w:p>
    <w:p>
      <w:pPr>
        <w:pStyle w:val="Normal"/>
        <w:rPr/>
      </w:pPr>
      <w:r>
        <w:rPr/>
        <w:t>4. Расстройства сна, вызванные сердечно - сосудистыми заболеваниями.</w:t>
      </w:r>
    </w:p>
    <w:p>
      <w:pPr>
        <w:pStyle w:val="Normal"/>
        <w:rPr/>
      </w:pPr>
      <w:r>
        <w:rPr/>
        <w:t>Больные с сердечной недостаточностью и повышенным кровяным давлением часто жалуются на плохой сон. Следствием сердечной недостаточности могут быть приступы одышки, наступающие около полуночи. Та же болезнь может вызвать потребность вставать ночью один или несколько раз для опорожнения мочевого пузыря.</w:t>
      </w:r>
    </w:p>
    <w:p>
      <w:pPr>
        <w:pStyle w:val="Normal"/>
        <w:rPr/>
      </w:pPr>
      <w:r>
        <w:rPr/>
        <w:t>Лица с повышенным кровяным давлением также засыпают плохо или не могут проспать продолжительное время. Они часто жалуются на ощущение тяжести в голове, головокружение и шум в ушах. Ночной шум в ушах, может иметь помимо повышенного кровяного давления, и другие причины.</w:t>
      </w:r>
    </w:p>
    <w:p>
      <w:pPr>
        <w:pStyle w:val="Normal"/>
        <w:rPr/>
      </w:pPr>
      <w:r>
        <w:rPr/>
        <w:t>Относительно неопасны, но все - таки весьма неприятны приступы учащенного сердцебиения, возникающего на нервной почве: совершенно неожиданно пульс учащается до 120 - 150 ударов и более в минуту, но также неожиданно сердце успокаивается.</w:t>
      </w:r>
    </w:p>
    <w:p>
      <w:pPr>
        <w:pStyle w:val="Normal"/>
        <w:rPr/>
      </w:pPr>
      <w:r>
        <w:rPr/>
        <w:t>5. Расстройства сна, вызванные другими заболеваниями.</w:t>
      </w:r>
    </w:p>
    <w:p>
      <w:pPr>
        <w:pStyle w:val="Normal"/>
        <w:rPr/>
      </w:pPr>
      <w:r>
        <w:rPr/>
        <w:t xml:space="preserve">Само собой разумеется, плохо спит человек у которого ночью случился приступ астмы или который ждет наступления такого приступа. Иные больные вынуждены прервать свой сон потому, что они ощущают сильный зуд. Здесь имеются в виду не столько боли, сопровождающие острые заболевания, сколько хронические, такие, как односторонние или двусторонние головные боли при мигренях, головная боль как следствие какой - либо аллергии (синдром Хортона), болевые атаки в области внутреннего угла глаза (назоцилиарная невралгия), боли в позвоночнике, которые могут охватывать участок от затылка до копчика и распространяется на руки и ноги. Эти расстройства могут проявляться в форме парестезии или онемении конечностей. Судороги икроножных мышц также могут надолго прогнать сон. </w:t>
      </w:r>
    </w:p>
    <w:p>
      <w:pPr>
        <w:pStyle w:val="Normal"/>
        <w:rPr/>
      </w:pPr>
      <w:r>
        <w:rPr/>
        <w:t xml:space="preserve">Трудно поддаются лечению так называемые "беспокойные ноги", когда у больного возникает ощущение, что в глубоко расположенных мышцах его ног возится огромное количество муравьев. Также нелегко избавиться от болей, возникающих при "горящих ступнях". </w:t>
      </w:r>
    </w:p>
    <w:p>
      <w:pPr>
        <w:pStyle w:val="Normal"/>
        <w:rPr/>
      </w:pPr>
      <w:r>
        <w:rPr/>
        <w:t>Тепло постели усиливает чувство жара в кистях рук и ступнях и при заболевании, носящем название эритмомелалгия, при котором поражение части тела краснеют, имеют более высокую по сравнению с остальным телом температуру.</w:t>
      </w:r>
    </w:p>
    <w:p>
      <w:pPr>
        <w:pStyle w:val="Normal"/>
        <w:rPr/>
      </w:pPr>
      <w:r>
        <w:rPr/>
        <w:t>Отрицательное влияние на сон могут оказывать также заболевания желудочно-кишечного тракта (диафрагмальная грыжа, "голодные" боли при язве двенадцатиперстной кишки, запоре или после применения слабительного). И, наконец, не способствуют сну заболевания желез внутренней секреции, например, при гиперфункции щитовидной железы, недостаточном количестве сахара в крови, а также в климактерическом периоде.</w:t>
      </w:r>
    </w:p>
    <w:p>
      <w:pPr>
        <w:pStyle w:val="Normal"/>
        <w:rPr/>
      </w:pPr>
      <w:r>
        <w:rPr/>
        <w:t>Даже дилетант в медицине поймет, что лечить расстройства сна, вызванное органическим заболеванием, разумнее всего, вылечив основное заболевание. И это должен сделать только врач.</w:t>
      </w:r>
    </w:p>
    <w:p>
      <w:pPr>
        <w:pStyle w:val="Normal"/>
        <w:rPr/>
      </w:pPr>
      <w:r>
        <w:rPr/>
        <w:t>Можно привести сотни причин органического характера, вызывающих расстройства сна. Это и недостаток железа в организме, и сдавление нервов руки, и начинающийся склероз артерий, а также злоупотребление средствами против ожирения, усиленное потребление кофе, отравления, влияние таблеток от головной боли и скрытая депрессия.</w:t>
      </w:r>
    </w:p>
    <w:p>
      <w:pPr>
        <w:pStyle w:val="Heading2"/>
        <w:ind w:hanging="0"/>
        <w:rPr/>
      </w:pPr>
      <w:r>
        <w:rPr/>
      </w:r>
    </w:p>
    <w:p>
      <w:pPr>
        <w:pStyle w:val="Heading2"/>
        <w:ind w:hanging="0"/>
        <w:rPr/>
      </w:pPr>
      <w:r>
        <w:rPr/>
        <w:t>3.2 Самые распространенные формы расстройств сна</w:t>
      </w:r>
    </w:p>
    <w:p>
      <w:pPr>
        <w:pStyle w:val="Normal"/>
        <w:rPr/>
      </w:pPr>
      <w:r>
        <w:rPr/>
      </w:r>
    </w:p>
    <w:p>
      <w:pPr>
        <w:pStyle w:val="Normal"/>
        <w:rPr/>
      </w:pPr>
      <w:r>
        <w:rPr/>
        <w:t>Физиологическое значение сна - это отдых тела, укрепление моторных функций, памяти, закрепление навыков. Нарушения сна вызывают усталость, слабость, возбудимость, торможение моторных функций, нарушение способности концентрироваться. Нарушения сна разнообразны. В соответствии с Международной классификацией заболеваний нарушения сна классифицируют следующим образом:</w:t>
      </w:r>
    </w:p>
    <w:p>
      <w:pPr>
        <w:pStyle w:val="Normal"/>
        <w:rPr/>
      </w:pPr>
      <w:r>
        <w:rPr/>
        <w:t>Нарушения засыпания и продолжительности сна (инсомнии).</w:t>
      </w:r>
    </w:p>
    <w:p>
      <w:pPr>
        <w:pStyle w:val="Normal"/>
        <w:rPr/>
      </w:pPr>
      <w:r>
        <w:rPr/>
        <w:t>Чрезмерная длительность сна (гиперсомния).</w:t>
      </w:r>
    </w:p>
    <w:p>
      <w:pPr>
        <w:pStyle w:val="Normal"/>
        <w:rPr/>
      </w:pPr>
      <w:r>
        <w:rPr/>
        <w:t>Нарушения цикла сон - бодрствование.</w:t>
      </w:r>
    </w:p>
    <w:p>
      <w:pPr>
        <w:pStyle w:val="Normal"/>
        <w:rPr/>
      </w:pPr>
      <w:r>
        <w:rPr/>
        <w:t>Сонные апноэ.</w:t>
      </w:r>
    </w:p>
    <w:p>
      <w:pPr>
        <w:pStyle w:val="Normal"/>
        <w:rPr/>
      </w:pPr>
      <w:r>
        <w:rPr/>
        <w:t>Нарколепсия и катаплексия.</w:t>
      </w:r>
    </w:p>
    <w:p>
      <w:pPr>
        <w:pStyle w:val="Normal"/>
        <w:rPr/>
      </w:pPr>
      <w:r>
        <w:rPr/>
        <w:t>Другие нарушения сна.</w:t>
      </w:r>
    </w:p>
    <w:p>
      <w:pPr>
        <w:pStyle w:val="Normal"/>
        <w:rPr/>
      </w:pPr>
      <w:r>
        <w:rPr/>
        <w:t>Нарушения сна, неуточненные.</w:t>
      </w:r>
    </w:p>
    <w:p>
      <w:pPr>
        <w:pStyle w:val="Normal"/>
        <w:rPr/>
      </w:pPr>
      <w:r>
        <w:rPr/>
        <w:t>Сейчас, мне бы хотелось более подробно рассмотреть самые распространенные формы нарушений сна.</w:t>
      </w:r>
    </w:p>
    <w:p>
      <w:pPr>
        <w:pStyle w:val="Normal"/>
        <w:rPr/>
      </w:pPr>
      <w:r>
        <w:rPr/>
        <w:t>1. Инсомнии</w:t>
      </w:r>
    </w:p>
    <w:p>
      <w:pPr>
        <w:pStyle w:val="Normal"/>
        <w:rPr/>
      </w:pPr>
      <w:r>
        <w:rPr/>
        <w:t>Общий термин "расстройство сна" объединяет несколько нозологических групп (инсомнии, гипоинсомнии, гиперинсомнии, парасомнии), состоящих суммарно из 84 частных нарушений сна. В большинстве случаев инсомния вторична по отношению к основному заболеванию, психическому или соматическому. Именно диагностика инсомнии должна исходить из синдромально-этиологической идентификации, анамнеза, клинической картины, хронобиологического стереотипа ("сова", "жаворонок") профессии (посменная работа, трансконтинентальные перелеты), национальных особенностей, психологического тестирования и данных полисомнографии.</w:t>
      </w:r>
    </w:p>
    <w:p>
      <w:pPr>
        <w:pStyle w:val="Normal"/>
        <w:rPr/>
      </w:pPr>
      <w:r>
        <w:rPr/>
        <w:t>Первоочередная задача лечения - выяснить, устранить или ослабить причину инсомнии без применения сильнодействующих снотворных лекарств, оставляя их на "крайний случай". При неизвестной причине инсомнии лечение начинают с улучшения гигиены и режима сна, устранения стрессовых, возбуждающих (кофе,</w:t>
      </w:r>
    </w:p>
    <w:p>
      <w:pPr>
        <w:pStyle w:val="Normal"/>
        <w:rPr/>
      </w:pPr>
      <w:r>
        <w:rPr/>
        <w:t>алкоголь) и мешающих сну (шум, яркий свет) факторов. Эти методы нередко эффективнее снотворных средств.</w:t>
      </w:r>
    </w:p>
    <w:p>
      <w:pPr>
        <w:pStyle w:val="Normal"/>
        <w:rPr/>
      </w:pPr>
      <w:r>
        <w:rPr/>
        <w:t>2. Гиперсомния</w:t>
      </w:r>
    </w:p>
    <w:p>
      <w:pPr>
        <w:pStyle w:val="Normal"/>
        <w:rPr/>
      </w:pPr>
      <w:r>
        <w:rPr/>
        <w:t>Гиперсомния, в отличие от бессонницы, проявляется в виде повышенной сонливости в дневное время, но без приступов засыпаний и катаплексии. Этот синдром как нарушение сна следует отделять от других пароксизмальных (в т. ч. потеря сознания). Состояний в целях точной и адекватной терапии, однако, иногда клинически это трудно выполнимо и даже невозможно без электрофизиологических исследований. Гиперсомния может быть синдромом нарушений сна, психических, неврологических и соматических заболеваний. Дневная сонливость может быть эпизодическим преходящим явлением и у здоровых людей (после перегрузки, напряжения, усталости), однако, хроническая, повторяющаяся сонливость, мешающая работать и учиться - это уже серьёзная медицинская проблема. Гиперсомния при других видах нарушений сна - может сопровождать бессонницу, синдром беспокойных ног, сонные апноэ как результат нарушений ночного сна. В этих случаях, главным образом, необходимо лечить данную форму нарушения сна, соблюдать мероприятия по гигиене сна и стараться избегать дневной дремоты. Гиперсомния при эффективных и психологических нарушениях - сопровождает, главным образом, депрессию, когда ночной сон недостаточен, я днем наблюдается сонливость. Гиперсомния при неврологических заболеваниях - наблюдается как проявление последствий тяжелых травм головного мозга, а также в случае обструктивной гидроцефалии, опухолей 3-го мозгового желудочка и ствола. Гиперсомния при соматических заболеваниях - характерна для заболеваний, которые вызывают состояние хронической ишемии: сердечной недостаточности, дыхательной недостаточности. Она характерна также для некоторых эндокринопатий: гипотиреоза, акромегалии. Для лечения гиперсомний рекомендуется психостимуляторы, однако, применение этих средств связано с большим риском, так как возникает зависимость, может развиваться психоз, параноидальное состояние.</w:t>
      </w:r>
    </w:p>
    <w:p>
      <w:pPr>
        <w:pStyle w:val="Normal"/>
        <w:rPr/>
      </w:pPr>
      <w:r>
        <w:rPr/>
        <w:t>3. Сонные апноэ</w:t>
      </w:r>
    </w:p>
    <w:p>
      <w:pPr>
        <w:pStyle w:val="Normal"/>
        <w:rPr/>
      </w:pPr>
      <w:r>
        <w:rPr/>
        <w:t>Сонные апноэ принадлежат к группе нарушений с возможным летальным исходом во время сна, при которых происходят повторяющиеся остановки дыхания с нарушением оксигенации крови. Эпизоды остановки дыхания могут длиться от 10 сек и более и повторяться до 30 раз в течение ночи. Удушье во время сна и сильный храп наблюдается у взрослых людей наряду с чрезмерной моторной активностью, сердечными аритмиями; в период бодрствования - утренние головные боли, дневная сонливость, депрессия, нарушение сексуальности. У детей храп мало выражен, наблюдается только задержка дыхания, в период бодрствования дыхание ртом. Патофизиологический механизм апноэ связан с нарушениями аритмического дыхания и его регуляции в период как быстрого, так и медленного сна. Выделяют два вида сонных апноэ:</w:t>
      </w:r>
    </w:p>
    <w:p>
      <w:pPr>
        <w:pStyle w:val="Normal"/>
        <w:rPr/>
      </w:pPr>
      <w:r>
        <w:rPr/>
        <w:t>Центральное сонное апноэ - при органических поражениях ствола вследствие полиомиелита, инсульта в вертебробазилярном бассейне, энцефалита ствола мозга, дегенеративных заболеваний ствола (болезнь Крейцфельда - Якоби), синдром первичной гиповентиляции.</w:t>
      </w:r>
    </w:p>
    <w:p>
      <w:pPr>
        <w:pStyle w:val="Normal"/>
        <w:rPr/>
      </w:pPr>
      <w:r>
        <w:rPr/>
        <w:t>Обструктивные сонные апноэ - связаны с блокадой верхних дыхательных путей, вызванной сужением дыхательных путей вследствие анатомических особенностей, ожирением, акромегалией, травмами. При лечении этого синдрома рекомендуется освободиться от лишнего веса, избегать употребления алкоголя, иногда необходимо использование специальной дыхательной аппаратуры, дыхательной маски в ночное время.</w:t>
      </w:r>
    </w:p>
    <w:p>
      <w:pPr>
        <w:pStyle w:val="Normal"/>
        <w:rPr/>
      </w:pPr>
      <w:r>
        <w:rPr/>
        <w:t>4. Нарколепсия</w:t>
      </w:r>
    </w:p>
    <w:p>
      <w:pPr>
        <w:pStyle w:val="Normal"/>
        <w:rPr/>
      </w:pPr>
      <w:r>
        <w:rPr/>
        <w:t>Это вид нарушений сна характеризуется состоянием непреодолимого сна и другими проявлениями, напоминающими приступы. Основной механизм этого состояния - дисфункция восходящих волокон ретикулярной формации с нарушениями последовательности фаз сна.</w:t>
      </w:r>
    </w:p>
    <w:p>
      <w:pPr>
        <w:pStyle w:val="Normal"/>
        <w:rPr/>
      </w:pPr>
      <w:r>
        <w:rPr/>
        <w:t>Классическая тетрада симптомов нарколепсии:</w:t>
      </w:r>
    </w:p>
    <w:p>
      <w:pPr>
        <w:pStyle w:val="Normal"/>
        <w:rPr/>
      </w:pPr>
      <w:r>
        <w:rPr/>
        <w:t>Чрезмерная дневная сонливость с приступами засыпания.</w:t>
      </w:r>
    </w:p>
    <w:p>
      <w:pPr>
        <w:pStyle w:val="Normal"/>
        <w:rPr/>
      </w:pPr>
      <w:r>
        <w:rPr/>
        <w:t>Катаплексия - внезапная потеря постурального мышечного тонуса, связанная с сильными эмоциями.</w:t>
      </w:r>
    </w:p>
    <w:p>
      <w:pPr>
        <w:pStyle w:val="Normal"/>
        <w:rPr/>
      </w:pPr>
      <w:r>
        <w:rPr/>
        <w:t>Гипнагогические галлюцинации - яркие, похожие на сон видения в начале или конце сна.</w:t>
      </w:r>
    </w:p>
    <w:p>
      <w:pPr>
        <w:pStyle w:val="Normal"/>
        <w:rPr/>
      </w:pPr>
      <w:r>
        <w:rPr/>
        <w:t>Сонный паралич - невозможность двигаться в течение нескольких минут после пробуждения или перед засыпанием (реже).</w:t>
      </w:r>
    </w:p>
    <w:p>
      <w:pPr>
        <w:pStyle w:val="Normal"/>
        <w:rPr/>
      </w:pPr>
      <w:r>
        <w:rPr/>
        <w:t>Сон обычно возникает в ситуациях, когда и у здорового человека появляется дремота - после еды, на скучном мероприятии, в тепле. Человек не способен сопротивляться сну даже в стрессовых ситуациях и может заснуть в самое неподходящее время (например, за рулем, стоя, на ходу). Сон поверхностный, больной пробуждается от незначительного шума, прикосновения, изменения тембра голоса лектора. После приступа пациент чувствует себя бодро. Мышечный тонус и рефлексы снижены, зрачок сужен, дыхание глубокое - соответствует быстрому сну. Для больных нарколепсией характерны эндокринные и вегетативные нарушения: артериальная гипотензия, ожирение, лимфоцитоз, эозинофилия, у некоторых пациентов - нарушения мимики, ригидность мышц (элементы гипокинетически - ригидного синдрома). Для заболевания характерно хроническое течение, медленное развитие полной клинической картины.</w:t>
      </w:r>
    </w:p>
    <w:p>
      <w:pPr>
        <w:pStyle w:val="Normal"/>
        <w:rPr/>
      </w:pPr>
      <w:r>
        <w:rPr/>
        <w:t>Причины нарколепсии:</w:t>
      </w:r>
    </w:p>
    <w:p>
      <w:pPr>
        <w:pStyle w:val="Normal"/>
        <w:rPr/>
      </w:pPr>
      <w:r>
        <w:rPr/>
        <w:t>Последствия нейроинфекций: эпидемический энцефалит, малярия.</w:t>
      </w:r>
    </w:p>
    <w:p>
      <w:pPr>
        <w:pStyle w:val="Normal"/>
        <w:rPr/>
      </w:pPr>
      <w:r>
        <w:rPr/>
        <w:t>Проявления последствий черепномозговых травм.</w:t>
      </w:r>
    </w:p>
    <w:p>
      <w:pPr>
        <w:pStyle w:val="Normal"/>
        <w:rPr/>
      </w:pPr>
      <w:r>
        <w:rPr/>
        <w:t>Внутренняя гидроцефалия.</w:t>
      </w:r>
    </w:p>
    <w:p>
      <w:pPr>
        <w:pStyle w:val="Normal"/>
        <w:rPr/>
      </w:pPr>
      <w:r>
        <w:rPr/>
        <w:t>Опухоли гипофиза, 3-го желудочка, ствола; краниофаринглиома.</w:t>
      </w:r>
    </w:p>
    <w:p>
      <w:pPr>
        <w:pStyle w:val="Normal"/>
        <w:rPr/>
      </w:pPr>
      <w:r>
        <w:rPr/>
        <w:t>Для нарколепсии и катаплексии характерен обширный дифференциальный диагноз: приступы истерии, депрессия, синдром хронической усталости, сонные апноэ, ожирение, пикквикский синдром, болезни сердца, гипотиреоз, наркомания и токсикомания, алкоголизм, органические поражения ЦНС.</w:t>
      </w:r>
    </w:p>
    <w:p>
      <w:pPr>
        <w:pStyle w:val="Normal"/>
        <w:rPr/>
      </w:pPr>
      <w:r>
        <w:rPr/>
        <w:t>При лечении нарколепсии для предотвращения приступов сонливости и засыпания назначают психостимуляторы. Чаще применяют кофеин, женьшень, иногда ноотропные средства.</w:t>
      </w:r>
    </w:p>
    <w:p>
      <w:pPr>
        <w:pStyle w:val="Normal"/>
        <w:rPr/>
      </w:pPr>
      <w:r>
        <w:rPr/>
      </w:r>
    </w:p>
    <w:p>
      <w:pPr>
        <w:pStyle w:val="Heading2"/>
        <w:ind w:hanging="0"/>
        <w:rPr/>
      </w:pPr>
      <w:r>
        <w:rPr/>
        <w:t>3.3 Естественные способы борьбы с расстройствами сна, или безвредные домашние средства</w:t>
      </w:r>
    </w:p>
    <w:p>
      <w:pPr>
        <w:pStyle w:val="Normal"/>
        <w:rPr/>
      </w:pPr>
      <w:r>
        <w:rPr/>
      </w:r>
    </w:p>
    <w:p>
      <w:pPr>
        <w:pStyle w:val="Normal"/>
        <w:rPr/>
      </w:pPr>
      <w:r>
        <w:rPr/>
        <w:t>Человек, который не в ладах со сном, платит за это дорогой ценой. При этом деньги, потраченные им на снотворные средства, это самое малое, что он теряет. Самое дорогое - это здоровье, счастье, успех в жизни. Число лиц, страдающих расстройствами сна, растет год от года. Около 20 миллионов человек в США жалуются на свой сон, который ночью забивается в самый дальний угол спальни, вынуждая их идти в аптеку за снотворным. Но снотворные средства имеют как плюсы, так и минусы, негативно влияя при этом на организм человека. Так зачем же употреблять эти препараты, если можно воспользоваться испытанными методами из сокровищницы природной медицины?</w:t>
      </w:r>
    </w:p>
    <w:p>
      <w:pPr>
        <w:pStyle w:val="Normal"/>
        <w:rPr/>
      </w:pPr>
      <w:r>
        <w:rPr/>
        <w:t>Комнатная воздушная ванна.</w:t>
      </w:r>
    </w:p>
    <w:p>
      <w:pPr>
        <w:pStyle w:val="Normal"/>
        <w:rPr/>
      </w:pPr>
      <w:r>
        <w:rPr/>
        <w:t>Лечь в постель. Необходимо согреться, затем встать, предварительно закрыв постель одеялом, чтобы она не остыла. Обнаженным, только лишь в шерстяных носках или домашних туфлях походить две - три минуты по комнате. Это даст, помимо успокаивающего воздействия комнатной воздушной ванны, дополнительный отвлекающий эффект. После 2 - 3 минут лечь вновь в уже теплую постель.</w:t>
      </w:r>
    </w:p>
    <w:p>
      <w:pPr>
        <w:pStyle w:val="Normal"/>
        <w:rPr/>
      </w:pPr>
      <w:r>
        <w:rPr/>
        <w:t>Водные процедуры.</w:t>
      </w:r>
    </w:p>
    <w:p>
      <w:pPr>
        <w:pStyle w:val="Normal"/>
        <w:rPr/>
      </w:pPr>
      <w:r>
        <w:rPr/>
        <w:t>Общее обтирание прохладной водой.</w:t>
      </w:r>
    </w:p>
    <w:p>
      <w:pPr>
        <w:pStyle w:val="Normal"/>
        <w:rPr/>
      </w:pPr>
      <w:r>
        <w:rPr/>
        <w:t>Погрузить полотенце в нагретую приблизительно до 20 воду, хорошо отжать его и обтереть им все тело, начиная от ступней. Этим самым достигается равномерное кровообращение во всем теле. Застои крови, прежде всего в голове, устраняются.</w:t>
      </w:r>
    </w:p>
    <w:p>
      <w:pPr>
        <w:pStyle w:val="Normal"/>
        <w:rPr/>
      </w:pPr>
      <w:r>
        <w:rPr/>
        <w:t>Влажная ночная одежда.</w:t>
      </w:r>
    </w:p>
    <w:p>
      <w:pPr>
        <w:pStyle w:val="Normal"/>
        <w:rPr/>
      </w:pPr>
      <w:r>
        <w:rPr/>
        <w:t>По желанию принять ванну, или душ. Не вытираясь, надеть на мокрое тело пижаму или ночную сорочку. Немедленно отправиться в постель. Выключить свет. Укрыться одеялом по шею.</w:t>
      </w:r>
    </w:p>
    <w:p>
      <w:pPr>
        <w:pStyle w:val="Normal"/>
        <w:rPr/>
      </w:pPr>
      <w:r>
        <w:rPr/>
        <w:t>Холодные компрессы на икры.</w:t>
      </w:r>
    </w:p>
    <w:p>
      <w:pPr>
        <w:pStyle w:val="Normal"/>
        <w:rPr/>
      </w:pPr>
      <w:r>
        <w:rPr/>
        <w:t>Обернуть икры ног намоченным холодной водой полотенцем или же надеть намоченные в холодной воде хлопчатобумажные носки, сверху которых натянуть сухие шерстяные носки. Этим самым оттягивается кровь от головы.</w:t>
      </w:r>
    </w:p>
    <w:p>
      <w:pPr>
        <w:pStyle w:val="Normal"/>
        <w:rPr/>
      </w:pPr>
      <w:r>
        <w:rPr/>
        <w:t>Баня.</w:t>
      </w:r>
    </w:p>
    <w:p>
      <w:pPr>
        <w:pStyle w:val="Normal"/>
        <w:rPr/>
      </w:pPr>
      <w:r>
        <w:rPr/>
        <w:t>Хотя баня сначала возбуждает на короткое время, но уже через два часа ощущается интенсивное расслабление. Поэтому в баню следует ходить не поздно вечером, а за два - три часа до предполагаемого времени отхода ко сну. Баня раз в неделю, по возможности в один и тот же день недели, часто улучшает сон.</w:t>
      </w:r>
    </w:p>
    <w:p>
      <w:pPr>
        <w:pStyle w:val="Normal"/>
        <w:rPr/>
      </w:pPr>
      <w:r>
        <w:rPr/>
        <w:t>Трехфазное дыхание</w:t>
      </w:r>
    </w:p>
    <w:p>
      <w:pPr>
        <w:pStyle w:val="Normal"/>
        <w:rPr/>
      </w:pPr>
      <w:r>
        <w:rPr/>
        <w:t>Осознанно производимое дыхание также действует усыпляюще. Следя за своим дыханием невольно концентрировать на нем внимание. Монотонность дыхательного процесса помогает отключиться. Кроме того, через осознанное дыхание избыточно насыщается тело кислородом, который оказывает несколько опьяняющее воздействие.</w:t>
      </w:r>
    </w:p>
    <w:p>
      <w:pPr>
        <w:pStyle w:val="Normal"/>
        <w:rPr/>
      </w:pPr>
      <w:r>
        <w:rPr/>
        <w:t>Вечерняя прогулка.</w:t>
      </w:r>
    </w:p>
    <w:p>
      <w:pPr>
        <w:pStyle w:val="Normal"/>
        <w:rPr/>
      </w:pPr>
      <w:r>
        <w:rPr/>
        <w:t>Это - отличное средство расслабиться и отключиться. Некоторые люди, страдающие бессонницей, покупают себе собаку только за тем, чтобы иметь возможность ежедневно выводить ее перед сном.</w:t>
      </w:r>
    </w:p>
    <w:p>
      <w:pPr>
        <w:pStyle w:val="Normal"/>
        <w:rPr/>
      </w:pPr>
      <w:r>
        <w:rPr/>
        <w:t>Расслабление мышц (изометрические упражнения).</w:t>
      </w:r>
    </w:p>
    <w:p>
      <w:pPr>
        <w:pStyle w:val="Normal"/>
        <w:rPr/>
      </w:pPr>
      <w:r>
        <w:rPr/>
        <w:t>Засыпание - это процесс перехода от напряжения днем к состоянию полного расслабления ночью. Большинство людей разучились расслабляться. Даже в постели их мускулы напряжены. С помощью изометрических упражнений вызывают максимальное напряжение мышц, длящееся шесть секунд. По прошествии этих шести секунд соответствующий мускул расслабляют и наслаждаются покоем. Кроме того, расслабление мышц является предпосылкой для психического расслабления, которое, в свою очередь, способствует наступлению сна. Также было доказано, что физкультура и спорт днем или ранним вечером благоприятно действуют на сон.</w:t>
      </w:r>
    </w:p>
    <w:p>
      <w:pPr>
        <w:pStyle w:val="Normal"/>
        <w:rPr/>
      </w:pPr>
      <w:r>
        <w:rPr/>
        <w:t>Снотворные чаи (отвары).</w:t>
      </w:r>
    </w:p>
    <w:p>
      <w:pPr>
        <w:pStyle w:val="Normal"/>
        <w:rPr/>
      </w:pPr>
      <w:r>
        <w:rPr/>
        <w:t>Существует ряд растений, которые в виде отваров помогли многочисленным больным, в особенности, если отвар не просто пили, а медленно хлебали чайной ложечкой. Действие большинства этих снотворных чаев основано не только на том, что данные растения содержат способствующие сну субстанции. До сих пор удалось обнаружить снотворные субстанции лишь в трех растениях: в валериане, хмеле, мелиссе. Вызывая общее успокоение, некоторые растения оказывают тем самым и благоприятное воздействие на сон, как, например, зверобой. Но только, лишь более продолжительное лечение этим растением может принести пользу.</w:t>
      </w:r>
    </w:p>
    <w:p>
      <w:pPr>
        <w:pStyle w:val="Normal"/>
        <w:rPr/>
      </w:pPr>
      <w:r>
        <w:rPr/>
      </w:r>
    </w:p>
    <w:p>
      <w:pPr>
        <w:pStyle w:val="Heading2"/>
        <w:ind w:hanging="0"/>
        <w:rPr/>
      </w:pPr>
      <w:r>
        <w:rPr/>
        <w:t>3.4 Бессонница</w:t>
      </w:r>
    </w:p>
    <w:p>
      <w:pPr>
        <w:pStyle w:val="Normal"/>
        <w:rPr/>
      </w:pPr>
      <w:r>
        <w:rPr/>
      </w:r>
    </w:p>
    <w:p>
      <w:pPr>
        <w:pStyle w:val="Normal"/>
        <w:rPr/>
      </w:pPr>
      <w:r>
        <w:rPr/>
        <w:t>Этому расстройству сна, мне бы хотелось, посвятить отдельный раздел, так как с возрастом большинство людей нуждаются все в меньшем количестве сна, процесс засыпания становится мучительным, и все заканчивается стойкой нестерпимой бессонницей.</w:t>
      </w:r>
    </w:p>
    <w:p>
      <w:pPr>
        <w:pStyle w:val="Normal"/>
        <w:rPr/>
      </w:pPr>
      <w:r>
        <w:rPr/>
        <w:t>Бессонница - это практически всегда результат хронического переутомления. При бессоннице речь идет о переутомлении не физическом, а интеллектуальном. При физической усталости как раз все проще: если человек, к примеру, хорошо намахался лопатой, он уснет, как только коснется головой подушки. А вот когда в постоянно возбужденном, перегруженном состоянии находится мозг - тогда заснуть очень трудно. Вообще можно сказать, что бессонница - привилегия людей с интеллектом. Тот, кто особо не стремится перегружать свой мозг, тот, кому в жизни, грубо говоря, на все наплевать, практически никогда не испытывает проблем со сном. … А у тех, чей мозг просто физически не в силах справиться с предлагаемой нагрузкой и постоянно работает в запредельном режиме, и возникают трудности с засыпанием. Более того, современный человек со своей автоматизированной и механизированной жизнью чаще попадает в ловушку интеллектуального переутомления при отсутствии переутомления физического. Интеллектуальные проблемы становятся более сложнее. Именно поэтому, кстати, проблема бессонницы наиболее распространена в крупных городах, где физической нагрузки минимум - за счет развитой сети транспорта и большого уровня автоматизации, а личностных проблем больше.</w:t>
      </w:r>
    </w:p>
    <w:p>
      <w:pPr>
        <w:pStyle w:val="Normal"/>
        <w:rPr/>
      </w:pPr>
      <w:r>
        <w:rPr/>
        <w:t>Около трети всего взрослого населения планеты ежегодно страдает от бессонницы, при этом половина из них - от хронической.9 - 15%, людей страдающих от бессонницы, считают ее важной проблемой, снижающей качество жизни. Бессонницы подвержены люди разного возраста и пола, но чаще от нее страдают пожилые люди и женщины. У женщин бессонницу могут вызвать психологические и гормональные изменения в организме - предменструальный синдром, менструации, беременность и менопауза. Женщины страдают от бессонницы в полтора раза чаще, чем мужчины, хотя и у мужчин с возрастом сон становится более хрупким.</w:t>
      </w:r>
    </w:p>
    <w:p>
      <w:pPr>
        <w:pStyle w:val="Normal"/>
        <w:rPr/>
      </w:pPr>
      <w:r>
        <w:rPr/>
        <w:t>В среднем у 28% людей старше 65 лет существуют проблемы с засыпанием или слишком ранним пробуждением с утра, в этом возрасте бессонница встречается в 1, 5 раза чаще, чем у молодых людей. Если молодые просыпаются за ночь не больше 10 раз, то в 60 лет число ночных пробуждений может достигнуть 22 раза. У пожилых людей бессонница связана с естественным уменьшением уровня мелатонина в организме, повышенной чувствительности к факторам окружающей среды, болезнями, связанными со старением организма (болезнь Паркинсона).</w:t>
      </w:r>
    </w:p>
    <w:p>
      <w:pPr>
        <w:pStyle w:val="Normal"/>
        <w:rPr/>
      </w:pPr>
      <w:r>
        <w:rPr/>
        <w:t>Среди наиболее часто встречающихся проблем, после разного рода болей и головных болей, бессонница является третьей - но, как бы наперекор здравому смыслу, только 5% страдающих от бессонницы людей обращаются за медицинской помощью. Исследования американских ученых показали, что для людей самолечение бессонницы является обычным. Чтобы заснуть ночью, в 13% случаев люди используют алкоголь, 10% применяют безрецептурные медикаменты или лекарственные растения, и только 5% применяют выписанные врачом рецептурные лекарства.</w:t>
      </w:r>
    </w:p>
    <w:p>
      <w:pPr>
        <w:pStyle w:val="Normal"/>
        <w:rPr/>
      </w:pPr>
      <w:r>
        <w:rPr/>
        <w:t>Примерно 69% людей, страдающих от бессонницы, никогда не рассказывают о своих проблемах врачу, в свою очередь, лечащие врачи практически не фиксируют нарушения сна при ежегодных медицинских осмотрах, оправдываясь субъективной природой проблем.</w:t>
      </w:r>
    </w:p>
    <w:p>
      <w:pPr>
        <w:pStyle w:val="Normal"/>
        <w:rPr/>
      </w:pPr>
      <w:r>
        <w:rPr/>
        <w:t>В определенной степени бессонница связана с экономическим и социальным статусом человека: разведенные, вдовцы и одиноко живущие люди чаще страдают от бессонницы. В качестве других факторов риска и причин бессонницы можно указать частые путешествия со сменой часовых поясов, работу в ночную смену; 10 - 15% всех случаев хронической бессонницы вызываются чрезмерным употреблением алкоголя, никотина и кофеина; бессонницу может вызвать и открытый японскими учеными новый феномен - длительное использование Интернета или работа за компьютером.</w:t>
      </w:r>
    </w:p>
    <w:p>
      <w:pPr>
        <w:pStyle w:val="Normal"/>
        <w:rPr/>
      </w:pPr>
      <w:r>
        <w:rPr/>
        <w:t>Большой процент больных хронической бессонницей совпадает с распространенностью психологических нарушений. Бессонница тесно связана с такими психическими нарушениями, как состояние тревоги и депрессии. По меньшей мере, у 70% больных депрессией болезнь сопровождается бессонницей. Исследования показали, что 14% страдающих от бессонницы (и 10% страдающих от чрезмерной сонливости) угнетены, состояние тревоги встречается у 25% больных бессонницей. При этом надо отметить, что у здоровых взрослых людей такие психологические факторы, как тревога и угнетенное настроение, чаще вызывают бессонницу, чем болезни, применение разных лекарств или условия жизни.</w:t>
      </w:r>
    </w:p>
    <w:p>
      <w:pPr>
        <w:pStyle w:val="Normal"/>
        <w:rPr/>
      </w:pPr>
      <w:r>
        <w:rPr/>
        <w:t>Если страдания отдельного человека от бессонницы измерить трудно, то общие затраты, связанные с бессонницей, составляют в мире около 100 млрд. долл. Наиболее точные исследования такого рода были проведены в СЩА, где эксперты определили как прямые, так и непрямые затраты. Прямые затраты, которые включают затраты на курсы лечения и применением рецептурных или безрецептурных лекарств, другие затраты на поддержание здоровья, лечение в больнице или на дому, составляют почти 14 млрд. долл. в год. В свою очередь непрямые затраты, связанные в снижении производительности труда, потерей работоспособности, повреждением собственности в результате несчастных случаев, почти в два раза больше и составляют 28 млрд. долл.</w:t>
      </w:r>
    </w:p>
    <w:p>
      <w:pPr>
        <w:pStyle w:val="Normal"/>
        <w:rPr/>
      </w:pPr>
      <w:r>
        <w:rPr/>
        <w:t>Бессонница серьезно влияет на качество жизни человека, ее продуктивность и безопасность, так как:</w:t>
      </w:r>
    </w:p>
    <w:p>
      <w:pPr>
        <w:pStyle w:val="Normal"/>
        <w:rPr/>
      </w:pPr>
      <w:r>
        <w:rPr/>
        <w:t>У людей, страдающих от бессонницы, в 4 раза чаще возможно развитие депрессий, чем у людей с нормальным сном.</w:t>
      </w:r>
    </w:p>
    <w:p>
      <w:pPr>
        <w:pStyle w:val="Normal"/>
        <w:rPr/>
      </w:pPr>
      <w:r>
        <w:rPr/>
        <w:t>Продолжительный недостаточный сон может привести к серьезным заболеваниям, особенно сердечным.</w:t>
      </w:r>
    </w:p>
    <w:p>
      <w:pPr>
        <w:pStyle w:val="Normal"/>
        <w:rPr/>
      </w:pPr>
      <w:r>
        <w:rPr/>
        <w:t>Недостаточный сон влияет на безопасность на работе, дома и в пути.</w:t>
      </w:r>
    </w:p>
    <w:p>
      <w:pPr>
        <w:pStyle w:val="Normal"/>
        <w:rPr/>
      </w:pPr>
      <w:r>
        <w:rPr/>
        <w:t>После неполноценного ночного сна у многих людей возникают затруднения в выполнении ежедневных обязанностей и понижена физическая активность.</w:t>
      </w:r>
    </w:p>
    <w:p>
      <w:pPr>
        <w:pStyle w:val="Normal"/>
        <w:rPr/>
      </w:pPr>
      <w:r>
        <w:rPr/>
        <w:t>У людей, страдающих от бессонницы, более низкая продуктивность труда, часты опоздания на работу, и они реже получают повышения по службе.</w:t>
      </w:r>
    </w:p>
    <w:p>
      <w:pPr>
        <w:pStyle w:val="Normal"/>
        <w:rPr/>
      </w:pPr>
      <w:r>
        <w:rPr/>
        <w:t>Бессонница является распространенным явлением среди взрослых и может оказать значительное влияние на здоровье и качество жизни.</w:t>
      </w:r>
    </w:p>
    <w:p>
      <w:pPr>
        <w:pStyle w:val="Normal"/>
        <w:rPr/>
      </w:pPr>
      <w:r>
        <w:rPr/>
        <w:t>Бессонница может проявляться по - разному. Одни не могут заснуть из - за неотступных мыслей, постоянной боли или чашки крепкого кофе на ночь, другие просыпаются посреди ночи (например, с переполненным мочевым пузырем), а потом долго ворочаются в кровати.</w:t>
      </w:r>
    </w:p>
    <w:p>
      <w:pPr>
        <w:pStyle w:val="Normal"/>
        <w:rPr/>
      </w:pPr>
      <w:r>
        <w:rPr/>
        <w:t>Для больных с депрессией бессонница означает пробуждение в пять часа утра, с чувством ужаса и безысходной тоски.</w:t>
      </w:r>
    </w:p>
    <w:p>
      <w:pPr>
        <w:pStyle w:val="Normal"/>
        <w:rPr/>
      </w:pPr>
      <w:r>
        <w:rPr/>
        <w:t>С точки же зрения физиологического значения сна бессонницы - это недостаточность сна, при которой не достигается полного восстановления. Такой неполноценный сон хорошо знаком всем, кто лечился в стационаре, - постоянный шум, хождение, включение и выключение света, процедуры, боль и страх мешают заснуть и как следует выспаться. Частая причина бессонницы - хроническая боль. В США бессонницей страдают около 80 млн. взрослых. Примерно у 30% она постоянная или частая. Особенно характерна бессонница для стариков и людей, страдающих психическими расстройствами. Она наблюдается у 50% больных шизофренией и у 75% больных с аффективными расстройствами. Важно подчеркнуть, что эти цифры говорят лишь о распространенности бессонницы, но не об ее этиологии или излечимости. Точный диагноз чрезвычайно важен. Так, у некоторых больных с дневной сонливостью, раздражительностью и депрессией может выявиться фибромиалгия, обструктивное или центральное апноэ во сне, синдром беспокойных ног, ночная миоклония. В таких случаях, безусловно, необходимо лечение основного заболевания, а снотворные могут принести только вред.</w:t>
      </w:r>
      <w:r>
        <w:br w:type="page"/>
      </w:r>
    </w:p>
    <w:p>
      <w:pPr>
        <w:pStyle w:val="Heading2"/>
        <w:ind w:hanging="0"/>
        <w:rPr/>
      </w:pPr>
      <w:r>
        <w:rPr/>
        <w:t>3.5 Лечение бессонницы снотворными средствами (за и против)</w:t>
      </w:r>
    </w:p>
    <w:p>
      <w:pPr>
        <w:pStyle w:val="Normal"/>
        <w:rPr/>
      </w:pPr>
      <w:r>
        <w:rPr/>
      </w:r>
    </w:p>
    <w:p>
      <w:pPr>
        <w:pStyle w:val="Normal"/>
        <w:rPr/>
      </w:pPr>
      <w:r>
        <w:rPr/>
        <w:t>В идеале нужно лечить не бессонницу, болезнь, ее вызвавшую, или устранить ситуацию, способствующую появлению бессонницы. Однако в большинстве случаев у каждого конкретного пациента бессонница может быть результатом действия многих факторов, поэтому очень актуальной является проблема правильного выбора снотворных средств.</w:t>
      </w:r>
    </w:p>
    <w:p>
      <w:pPr>
        <w:pStyle w:val="Normal"/>
        <w:rPr/>
      </w:pPr>
      <w:r>
        <w:rPr/>
        <w:t>С помощью медикаментов сон может быть вызван различными способами. Я думаю, что немаловажным является рассмотрение точек приложения снотворных средств.</w:t>
      </w:r>
    </w:p>
    <w:p>
      <w:pPr>
        <w:pStyle w:val="Normal"/>
        <w:rPr/>
      </w:pPr>
      <w:r>
        <w:rPr/>
        <w:t>Снотворное воздействует на кору головного мозга, снижает внимание и умственную работоспособность и вызывает при определенной дозировке сон. При повышении дозы возникает состояние наркоза. В то время как спящий может быть разбужен, лицо, находящееся под наркозом, разбудить нельзя (Приложение 2).</w:t>
      </w:r>
    </w:p>
    <w:p>
      <w:pPr>
        <w:pStyle w:val="Normal"/>
        <w:rPr/>
      </w:pPr>
      <w:r>
        <w:rPr/>
        <w:t>Большой бизнес на бессоннице начался, когда один немецкий химик синтезировал в середине 19 века мочевину. Полученная при этом барбитуровая кислота и сходные с ней вещества и сегодня широко используются для изготовления снотворных.</w:t>
      </w:r>
    </w:p>
    <w:p>
      <w:pPr>
        <w:pStyle w:val="Normal"/>
        <w:rPr/>
      </w:pPr>
      <w:r>
        <w:rPr/>
        <w:t>Снотворные парализуют нервную систему. Каждое нервное волокно покрыто жиросодержащей тканью. Воздействие барбитуратов зависит от того, насколько быстро они растворяются в покрывающей нерв жировой оболочке.</w:t>
      </w:r>
    </w:p>
    <w:p>
      <w:pPr>
        <w:pStyle w:val="Normal"/>
        <w:rPr/>
      </w:pPr>
      <w:r>
        <w:rPr/>
        <w:t>Одни барбитураты делают это быстро. Такие средства вызывают сон в течение четверти часа. Однако, как правило, они действуют лишь в течение нескольких часов.</w:t>
      </w:r>
    </w:p>
    <w:p>
      <w:pPr>
        <w:pStyle w:val="Normal"/>
        <w:rPr/>
      </w:pPr>
      <w:r>
        <w:rPr/>
        <w:t>Другие барбитураты лишь по прошествии часа растворяются в жировой оболочке нерва. Соответственно они начинают действовать лишь некоторое время спустя, воздействие же их сохраняется на всю ночь, а иногда и дольше.</w:t>
      </w:r>
    </w:p>
    <w:p>
      <w:pPr>
        <w:pStyle w:val="Normal"/>
        <w:rPr/>
      </w:pPr>
      <w:r>
        <w:rPr/>
        <w:t>Очень важно знать это различие, так как быстродействующее снотворное годится для пациентов, которые плохо засыпают. Медленно же действующее снотворное предназначено людям, которые не могут проспать долго.</w:t>
      </w:r>
    </w:p>
    <w:p>
      <w:pPr>
        <w:pStyle w:val="Normal"/>
        <w:rPr/>
      </w:pPr>
      <w:r>
        <w:rPr/>
        <w:t>Медленно действующие средства, однако, представляют собой опасность особого рода: они способны накапливаться в организме. Снотворное, содержащее бром, в этом отношении особенно опасны.</w:t>
      </w:r>
    </w:p>
    <w:p>
      <w:pPr>
        <w:pStyle w:val="Normal"/>
        <w:rPr/>
      </w:pPr>
      <w:r>
        <w:rPr/>
        <w:t>Были подробно исследованы побочные воздействия барбитуратов. Результат малоутешительный: испытуемые, принявшие барбитураты, жаловались на плохую память и соображали медленнее, чем обычно.</w:t>
      </w:r>
    </w:p>
    <w:p>
      <w:pPr>
        <w:pStyle w:val="Normal"/>
        <w:rPr/>
      </w:pPr>
      <w:r>
        <w:rPr/>
        <w:t>Снотворные, прежде всего содержащие барбитуровую кислоту, изменяют нормальную структуру сна человека. Фаза интенсивных сновидений не наступает вообще или же длится недостаточно долго. Искусственно вызванный сон приводит человека в состояние почти мертвой неподвижности. На более долгий сон без сновидений человек, потребляющий снотворное, реагирует крайне болезненно. Потребность в сновидениях часто восполняется кошмарами. Когда пациенты описывают эти кошмары, то кажется, что это рассказы помешанных. Утверждается также, что снотворные, особенно содержащие резерпин, вызывают импотенцию, тремор, нарушения речи.</w:t>
      </w:r>
    </w:p>
    <w:p>
      <w:pPr>
        <w:pStyle w:val="Normal"/>
        <w:rPr/>
      </w:pPr>
      <w:r>
        <w:rPr/>
        <w:t>Одной из главных опасностей при применении снотворного является привыкание организма к медикаменту.</w:t>
      </w:r>
    </w:p>
    <w:p>
      <w:pPr>
        <w:pStyle w:val="Normal"/>
        <w:rPr/>
      </w:pPr>
      <w:r>
        <w:rPr/>
        <w:t>Неприятные последствия, вызываемые снотворным, усугубляются алкоголем. Алкоголь сам по себе снотворное. Он способен вызвать у человека мертвецкий сон, от которого некоторым не суждено бывает проснуться. Если снотворное попадает в организм вместе с алкоголем, то их действия не складываются, а перемножаются: результат будет, к примеру, не 3 + 3 = 6, а 3 3 = 9.</w:t>
      </w:r>
    </w:p>
    <w:p>
      <w:pPr>
        <w:pStyle w:val="Normal"/>
        <w:rPr/>
      </w:pPr>
      <w:r>
        <w:rPr/>
        <w:t>Еще одним опасным следствием злоупотребления снотворным является возникающая потребность в применении стимулирующих препаратов. Очень многие люди, принимающие снотворные, просыпаются совершенно разбитыми после ночи, не принесшей им отдыха. И вот для того чтобы "освежить себя", они принимают возбуждающие медикаменты, которые снимают усталость и успокаивают легкие боли. Они поднимают кровяное давление и убыстряют пульс. И, наконец, они снижают аппетит.</w:t>
      </w:r>
    </w:p>
    <w:p>
      <w:pPr>
        <w:pStyle w:val="Normal"/>
        <w:rPr/>
      </w:pPr>
      <w:r>
        <w:rPr/>
        <w:t>Люди, применяющие на ночь снотворное, я утром - стимулирующие препараты, поджигают свечу своей жизни сразу с двух концов. Ведь и стимуляторы могут вызвать привыкание.</w:t>
      </w:r>
    </w:p>
    <w:p>
      <w:pPr>
        <w:pStyle w:val="Normal"/>
        <w:rPr/>
      </w:pPr>
      <w:r>
        <w:rPr/>
        <w:t>Мне кажется необходимым, вне зависимости от выбранного снотворного средства, соблюдать еще и общие принципы назначения: курс лечения должен быть по возможности кратковременным - не дольше 3 - 4 недель, необходимо контролировать применяемую пациентом дозу, я также соблюдать общие принципы гигиены сна.</w:t>
      </w:r>
      <w:r>
        <w:br w:type="page"/>
      </w:r>
    </w:p>
    <w:p>
      <w:pPr>
        <w:pStyle w:val="Heading2"/>
        <w:ind w:hanging="0"/>
        <w:rPr/>
      </w:pPr>
      <w:r>
        <w:rPr/>
        <w:t>Заключение</w:t>
      </w:r>
    </w:p>
    <w:p>
      <w:pPr>
        <w:pStyle w:val="Normal"/>
        <w:rPr/>
      </w:pPr>
      <w:r>
        <w:rPr/>
      </w:r>
    </w:p>
    <w:p>
      <w:pPr>
        <w:pStyle w:val="Normal"/>
        <w:rPr/>
      </w:pPr>
      <w:r>
        <w:rPr/>
        <w:t>В своем реферате я подробно рассмотрела вопрос о физиологических механизмах сна; о его различных стилях; о способах борьбы с расстройствами сна и т.д.</w:t>
      </w:r>
    </w:p>
    <w:p>
      <w:pPr>
        <w:pStyle w:val="Normal"/>
        <w:rPr/>
      </w:pPr>
      <w:r>
        <w:rPr/>
        <w:t>Я сделала вывод о том, что сон необходим для восстановления нормальной работы мозга после длительного периода бодрствования. Также о том, что недостаток сна приводит к прогрессирующему ухудшению мыслительной деятельности и стойким эмоциональным нарушениям: человек становится раздражительным и непредсказуемым.</w:t>
      </w:r>
    </w:p>
    <w:p>
      <w:pPr>
        <w:pStyle w:val="Normal"/>
        <w:rPr/>
      </w:pPr>
      <w:r>
        <w:rPr/>
        <w:t>И в заключении, я хотела бы отметить, что сон - это абсолютно необходимая неотъемлемая часть жизни человека, физиологическое значение которого состоит в отдыхе тела, укреплении моторных функций, памяти, закреплении навыков. Нарушения сна вызывают усталость, слабость, возбудимость, торможение моторных функций, нарушение способности концентрироваться.</w:t>
      </w:r>
      <w:r>
        <w:br w:type="page"/>
      </w:r>
    </w:p>
    <w:p>
      <w:pPr>
        <w:pStyle w:val="Heading2"/>
        <w:ind w:hanging="0"/>
        <w:rPr/>
      </w:pPr>
      <w:r>
        <w:rPr/>
        <w:t>Приложение 1. Рецепты хорошего сна</w:t>
      </w:r>
    </w:p>
    <w:p>
      <w:pPr>
        <w:pStyle w:val="Normal"/>
        <w:rPr/>
      </w:pPr>
      <w:r>
        <w:rPr/>
      </w:r>
    </w:p>
    <w:p>
      <w:pPr>
        <w:pStyle w:val="Normal"/>
        <w:rPr/>
      </w:pPr>
      <w:r>
        <w:rPr/>
        <w:t>У каждого есть свой излюбленный способ засыпания: одному хочется перед сном почитать хорошую книгу, другому помогает теплое питье, третьему - расслабленная поза перед телевизором. Специалисты считают, что любой вечерний ритуал такого рода настраивает на засыпание. Каждый ритуал обязательно должен включать следующие элементы (или хотя бы их часть):</w:t>
      </w:r>
    </w:p>
    <w:p>
      <w:pPr>
        <w:pStyle w:val="Normal"/>
        <w:rPr/>
      </w:pPr>
      <w:r>
        <w:rPr/>
        <w:t>Установить определенное время, когда ложитесь спать.</w:t>
      </w:r>
    </w:p>
    <w:p>
      <w:pPr>
        <w:pStyle w:val="Normal"/>
        <w:rPr/>
      </w:pPr>
      <w:r>
        <w:rPr/>
        <w:t>Расслабиться перед тем, как лечь в постель: посидеть с семьей, посмотреть телевизор (но только не программы, которые вызывают возбуждение или раздражение!), почитать что-нибудь или принять теплую ванну.</w:t>
      </w:r>
    </w:p>
    <w:p>
      <w:pPr>
        <w:pStyle w:val="Normal"/>
        <w:rPr/>
      </w:pPr>
      <w:r>
        <w:rPr/>
        <w:t>Стараться никогда не засыпать перед включенным телевизором.</w:t>
      </w:r>
    </w:p>
    <w:p>
      <w:pPr>
        <w:pStyle w:val="Normal"/>
        <w:rPr/>
      </w:pPr>
      <w:r>
        <w:rPr/>
        <w:t>Полезно выпить перед сном стакан теплого молока или любого молочного напитка, но ни в коем случае не пить напитки, содержащие кофеин или алкоголь.</w:t>
      </w:r>
    </w:p>
    <w:p>
      <w:pPr>
        <w:pStyle w:val="Normal"/>
        <w:rPr/>
      </w:pPr>
      <w:r>
        <w:rPr/>
        <w:t>Кровать должна быть удобной, а комната, где спите, - тихой и спокойной: отдыху не должны мешать ни посторонние шумы, ни запахи, ни свет - ничего, что вынуждало бы бодрствовать.</w:t>
      </w:r>
    </w:p>
    <w:p>
      <w:pPr>
        <w:pStyle w:val="Normal"/>
        <w:rPr/>
      </w:pPr>
      <w:r>
        <w:rPr/>
        <w:t>Расслабляющие упражнения и медитации или молитва помогают соответственным образом настроиться и подготовиться ко сну.</w:t>
      </w:r>
    </w:p>
    <w:p>
      <w:pPr>
        <w:pStyle w:val="Normal"/>
        <w:rPr/>
      </w:pPr>
      <w:r>
        <w:rPr/>
        <w:t>Никогда не ложиться спать, если вы сердиты или раздражены: все равно будете метаться и ворочаться всю ночь.</w:t>
      </w:r>
      <w:r>
        <w:br w:type="page"/>
      </w:r>
    </w:p>
    <w:p>
      <w:pPr>
        <w:pStyle w:val="Heading2"/>
        <w:ind w:hanging="0"/>
        <w:rPr/>
      </w:pPr>
      <w:r>
        <w:rPr/>
        <w:t>Список литературы</w:t>
      </w:r>
    </w:p>
    <w:p>
      <w:pPr>
        <w:pStyle w:val="Normal"/>
        <w:rPr/>
      </w:pPr>
      <w:r>
        <w:rPr/>
      </w:r>
    </w:p>
    <w:p>
      <w:pPr>
        <w:pStyle w:val="Style17"/>
        <w:numPr>
          <w:ilvl w:val="0"/>
          <w:numId w:val="3"/>
        </w:numPr>
        <w:rPr/>
      </w:pPr>
      <w:r>
        <w:rPr/>
        <w:t>Усталость: как восстановить силы / Пер. с англ. Н.А. Кириленко. Под. общ. ред. А. А. Скоромца. - СПб.: "Норинт", 2000. - 80 с.</w:t>
      </w:r>
    </w:p>
    <w:p>
      <w:pPr>
        <w:pStyle w:val="Style17"/>
        <w:numPr>
          <w:ilvl w:val="0"/>
          <w:numId w:val="3"/>
        </w:numPr>
        <w:rPr/>
      </w:pPr>
      <w:r>
        <w:rPr/>
        <w:t>Сон: Советы, рекомендации и рецепты. - М.: Издательский дом "ВБВ", 2002. - 416 с.</w:t>
      </w:r>
    </w:p>
    <w:p>
      <w:pPr>
        <w:pStyle w:val="Style17"/>
        <w:numPr>
          <w:ilvl w:val="0"/>
          <w:numId w:val="3"/>
        </w:numPr>
        <w:rPr/>
      </w:pPr>
      <w:r>
        <w:rPr/>
        <w:t>Бирах Альфред: Победа над бессонницей. Пер. с нем. М., "Знание", 1979.</w:t>
      </w:r>
    </w:p>
    <w:p>
      <w:pPr>
        <w:pStyle w:val="Style17"/>
        <w:numPr>
          <w:ilvl w:val="0"/>
          <w:numId w:val="3"/>
        </w:numPr>
        <w:rPr/>
      </w:pPr>
      <w:r>
        <w:rPr/>
        <w:t>Иванченко В. А.: Секреты вашей бодрости. - М.: Знание, 1988. - 288 с.</w:t>
      </w:r>
    </w:p>
    <w:p>
      <w:pPr>
        <w:pStyle w:val="Style17"/>
        <w:numPr>
          <w:ilvl w:val="0"/>
          <w:numId w:val="3"/>
        </w:numPr>
        <w:rPr/>
      </w:pPr>
      <w:r>
        <w:rPr/>
        <w:t>Гримак Л.П. .: Резервы человеческой психики: Введение и психологию активности. - М.: Политиздат, 1987. - 286 с.</w:t>
      </w:r>
    </w:p>
    <w:p>
      <w:pPr>
        <w:pStyle w:val="Style17"/>
        <w:numPr>
          <w:ilvl w:val="0"/>
          <w:numId w:val="3"/>
        </w:numPr>
        <w:rPr/>
      </w:pPr>
      <w:r>
        <w:rPr/>
        <w:t>Популярная медицинская энциклопедия. Гл. ред. Б.В. Петровский. - М.: "Советская Энциклопедия", 1979. - 704 с.</w:t>
      </w:r>
    </w:p>
    <w:p>
      <w:pPr>
        <w:pStyle w:val="Style17"/>
        <w:numPr>
          <w:ilvl w:val="0"/>
          <w:numId w:val="3"/>
        </w:numPr>
        <w:rPr/>
      </w:pPr>
      <w:r>
        <w:rPr/>
        <w:t>Классификация снотворных средств. Психология. Под ред. Р. Шейдера. - М., Практика, 1998. - 485 с.</w:t>
      </w:r>
    </w:p>
    <w:p>
      <w:pPr>
        <w:pStyle w:val="Style17"/>
        <w:numPr>
          <w:ilvl w:val="0"/>
          <w:numId w:val="3"/>
        </w:numPr>
        <w:rPr/>
      </w:pPr>
      <w:r>
        <w:rPr/>
        <w:t>Бемиг У.: Самопомощь при бессонницах, стрессах и неврозах. - Минск: Полымя, 1985.</w:t>
      </w:r>
    </w:p>
    <w:p>
      <w:pPr>
        <w:pStyle w:val="Style17"/>
        <w:numPr>
          <w:ilvl w:val="0"/>
          <w:numId w:val="3"/>
        </w:numPr>
        <w:rPr/>
      </w:pPr>
      <w:r>
        <w:rPr/>
        <w:t>Косилов С.А., Леонова Л. А.: Работоспособность человека и основные пути ее повышения. - М.: Медицина, 1974.</w:t>
      </w:r>
    </w:p>
    <w:p>
      <w:pPr>
        <w:pStyle w:val="Style17"/>
        <w:numPr>
          <w:ilvl w:val="0"/>
          <w:numId w:val="3"/>
        </w:numPr>
        <w:rPr/>
      </w:pPr>
      <w:r>
        <w:rPr/>
        <w:t>Агаджанян Н.А., Катков А. Ю.: Резервы нашего организма. - М.: Знание, 1981.</w:t>
      </w:r>
    </w:p>
    <w:p>
      <w:pPr>
        <w:pStyle w:val="Style17"/>
        <w:numPr>
          <w:ilvl w:val="0"/>
          <w:numId w:val="3"/>
        </w:numPr>
        <w:rPr/>
      </w:pPr>
      <w:r>
        <w:rPr/>
        <w:t>Васильева З.А., Любинская С. М.: Резервы здоровья. - Л.: Медицина, 1981.</w:t>
      </w:r>
    </w:p>
    <w:p>
      <w:pPr>
        <w:pStyle w:val="Style17"/>
        <w:numPr>
          <w:ilvl w:val="0"/>
          <w:numId w:val="3"/>
        </w:numPr>
        <w:rPr/>
      </w:pPr>
      <w:r>
        <w:rPr/>
        <w:t>Амосов Н. М.: Раздумья о здоровье. - М.: Молодая гвардия, 1978.</w:t>
      </w:r>
    </w:p>
    <w:p>
      <w:pPr>
        <w:pStyle w:val="Style17"/>
        <w:numPr>
          <w:ilvl w:val="0"/>
          <w:numId w:val="3"/>
        </w:numPr>
        <w:rPr/>
      </w:pPr>
      <w:r>
        <w:rPr/>
        <w:t>Иванченко В. А.: Сохраним на здоровье. - Ташкент: Медицина УзССр, 1986.</w:t>
      </w:r>
    </w:p>
    <w:p>
      <w:pPr>
        <w:pStyle w:val="Style17"/>
        <w:numPr>
          <w:ilvl w:val="0"/>
          <w:numId w:val="3"/>
        </w:numPr>
        <w:rPr/>
      </w:pPr>
      <w:r>
        <w:rPr/>
        <w:t>Свиридонов Г. М.: Родники здоровья. - М.: Молодая гвардия, 1986.</w:t>
      </w:r>
    </w:p>
    <w:p>
      <w:pPr>
        <w:pStyle w:val="Style17"/>
        <w:numPr>
          <w:ilvl w:val="0"/>
          <w:numId w:val="3"/>
        </w:numPr>
        <w:rPr/>
      </w:pPr>
      <w:r>
        <w:rPr/>
        <w:t>Шейтанов М., Маркова М.: Диета, повышающая работоспособность. - София: Медицина и физкультура, 1977.</w:t>
      </w:r>
    </w:p>
    <w:p>
      <w:pPr>
        <w:pStyle w:val="Normal"/>
        <w:rPr>
          <w:vanish/>
          <w:sz w:val="24"/>
          <w:szCs w:val="24"/>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18"/>
      <w:szCs w:val="18"/>
    </w:rPr>
  </w:style>
  <w:style w:type="paragraph" w:styleId="Contents7">
    <w:name w:val="TOC 7"/>
    <w:basedOn w:val="Normal"/>
    <w:next w:val="Normal"/>
    <w:pPr>
      <w:ind w:left="1440" w:firstLine="720"/>
    </w:pPr>
    <w:rPr>
      <w:sz w:val="18"/>
      <w:szCs w:val="18"/>
    </w:rPr>
  </w:style>
  <w:style w:type="paragraph" w:styleId="Contents8">
    <w:name w:val="TOC 8"/>
    <w:basedOn w:val="Normal"/>
    <w:next w:val="Normal"/>
    <w:pPr>
      <w:ind w:left="1680" w:firstLine="720"/>
    </w:pPr>
    <w:rPr>
      <w:sz w:val="18"/>
      <w:szCs w:val="18"/>
    </w:rPr>
  </w:style>
  <w:style w:type="paragraph" w:styleId="Contents9">
    <w:name w:val="TOC 9"/>
    <w:basedOn w:val="Normal"/>
    <w:next w:val="Normal"/>
    <w:pPr>
      <w:ind w:left="1920" w:firstLine="720"/>
    </w:pPr>
    <w:rPr>
      <w:sz w:val="18"/>
      <w:szCs w:val="18"/>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3:00Z</dcterms:created>
  <dc:creator>Миша</dc:creator>
  <dc:description/>
  <cp:keywords/>
  <dc:language>en-US</dc:language>
  <cp:lastModifiedBy>Mage</cp:lastModifiedBy>
  <cp:lastPrinted>2004-12-19T15:56:00Z</cp:lastPrinted>
  <dcterms:modified xsi:type="dcterms:W3CDTF">2011-10-04T15:23:00Z</dcterms:modified>
  <cp:revision>2</cp:revision>
  <dc:subject/>
  <dc:title>Введение</dc:title>
</cp:coreProperties>
</file>