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Физическая реабилитация при переломах длинных трубчатых костей и костей плечевого пояса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ло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ломы костей верхнего плечевого поя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костей нижних конечносте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ссаж и физиотерапия длинных трубчатых костей и костей плечевого пояса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о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ломы – это нарушение анатомической целостности кости, вызванное механическим воздействием, с повреждением окружающих тканей и нарушением функции поврежденного сегмента тела. Переломы, являющиеся следствием патологического процесса в костях (опухоли, остеомиелит, туберкулез), называют </w:t>
      </w:r>
      <w:r>
        <w:rPr>
          <w:i/>
          <w:iCs/>
          <w:sz w:val="28"/>
          <w:szCs w:val="28"/>
        </w:rPr>
        <w:t xml:space="preserve">патологическими. </w:t>
      </w:r>
      <w:r>
        <w:rPr>
          <w:sz w:val="28"/>
          <w:szCs w:val="28"/>
        </w:rPr>
        <w:t xml:space="preserve">Различают открытые переломы, сопровождающиеся повреждением кожных покровов, и закрытые, когда целостность кожи сохранена. В зависимости </w:t>
      </w:r>
      <w:r>
        <w:rPr>
          <w:b/>
          <w:bCs/>
          <w:sz w:val="28"/>
          <w:szCs w:val="28"/>
        </w:rPr>
        <w:t>от локализации</w:t>
      </w:r>
      <w:r>
        <w:rPr>
          <w:sz w:val="28"/>
          <w:szCs w:val="28"/>
        </w:rPr>
        <w:t xml:space="preserve"> переломы трубчатых костей делят на </w:t>
      </w:r>
      <w:r>
        <w:rPr>
          <w:i/>
          <w:iCs/>
          <w:sz w:val="28"/>
          <w:szCs w:val="28"/>
        </w:rPr>
        <w:t>диафизарные, метафизарные, эпифизарные и внутрисуставные</w:t>
      </w:r>
      <w:r>
        <w:rPr>
          <w:sz w:val="28"/>
          <w:szCs w:val="28"/>
        </w:rPr>
        <w:t xml:space="preserve">. По отношению к </w:t>
      </w:r>
      <w:r>
        <w:rPr>
          <w:b/>
          <w:bCs/>
          <w:sz w:val="28"/>
          <w:szCs w:val="28"/>
        </w:rPr>
        <w:t>оси кости</w:t>
      </w:r>
      <w:r>
        <w:rPr>
          <w:sz w:val="28"/>
          <w:szCs w:val="28"/>
        </w:rPr>
        <w:t xml:space="preserve"> различают поперечные, косые, продольные, винтообразные, вколоченные перело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ость повреждена </w:t>
      </w:r>
      <w:r>
        <w:rPr>
          <w:b/>
          <w:bCs/>
          <w:sz w:val="28"/>
          <w:szCs w:val="28"/>
        </w:rPr>
        <w:t>с образованием осколков</w:t>
      </w:r>
      <w:r>
        <w:rPr>
          <w:sz w:val="28"/>
          <w:szCs w:val="28"/>
        </w:rPr>
        <w:t xml:space="preserve">, то возникают </w:t>
      </w:r>
      <w:r>
        <w:rPr>
          <w:b/>
          <w:bCs/>
          <w:sz w:val="28"/>
          <w:szCs w:val="28"/>
        </w:rPr>
        <w:t>оскольчатые переломы</w:t>
      </w:r>
      <w:r>
        <w:rPr>
          <w:sz w:val="28"/>
          <w:szCs w:val="28"/>
        </w:rPr>
        <w:t xml:space="preserve">. При образовании большого количества мелких осколков перелом называется </w:t>
      </w:r>
      <w:r>
        <w:rPr>
          <w:b/>
          <w:bCs/>
          <w:sz w:val="28"/>
          <w:szCs w:val="28"/>
        </w:rPr>
        <w:t>раздробленным</w:t>
      </w:r>
      <w:r>
        <w:rPr>
          <w:sz w:val="28"/>
          <w:szCs w:val="28"/>
        </w:rPr>
        <w:t xml:space="preserve">. Под влиянием внешней силы и последующей тяги мышц, большинство переломов сопровождается смещением отломков. Они могут смещаться по ширине, длине, под углом, по периферии. При незначительной силе травмирующего агентов отломки могут удерживаться надкостницей и не смещаться – </w:t>
      </w:r>
      <w:r>
        <w:rPr>
          <w:b/>
          <w:bCs/>
          <w:sz w:val="28"/>
          <w:szCs w:val="28"/>
        </w:rPr>
        <w:t>поднакостничные переломы</w:t>
      </w:r>
      <w:r>
        <w:rPr>
          <w:sz w:val="28"/>
          <w:szCs w:val="28"/>
        </w:rPr>
        <w:t>. В костях, имеющих губчатое строение (позвоночник, пяточная кость, эпифизы длинных трубчатых костей), при травме происходит взаимное внедрение сломанных трабекул и возникает компрессионный пер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еханических повреждениях в зависимости от их объема различают изолированные (перелом одной кости), множественные (несколько костей), сочетанные переломы (перелом и повреждение другого какого-либо органа). Так, например, перелом костей таза часто сочетается с разрывом мочевого пузыря. Если возникла травма вследствие действия двух и более видов повреждающих агентов, то ее называют комбинированной. Примером комбинированной травмы может быть перелом какой-либо кости и отморожение стопы, т.е. действие механического и термического фак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з перелома ставится на основе относительных (боль, припухлость, деформация, нарушение функции) и абсолютных (патологическая подвижность, крепитация) признаков. Заключение о наличии и характере перелома получают по рентгенограмме. Лечение переломов состоит из восстановления анатомической целостности сломанной кости и функции поврежденного сегмента. Решение этих задач достигается: 1) ранним и точным сопоставлением отломков; 2) прочной фиксацией репонированных отломков до полного их срастания; 3) создания хорошего кровоснабжения области перелома; 4) современным функциональным лечением пострадавшего. Для лечения заболеваний и повреждений опорно-двигательного аппарата существуют два основных метода: </w:t>
      </w:r>
      <w:r>
        <w:rPr>
          <w:b/>
          <w:bCs/>
          <w:sz w:val="28"/>
          <w:szCs w:val="28"/>
        </w:rPr>
        <w:t>консервативный и оперативный.</w:t>
      </w:r>
      <w:r>
        <w:rPr>
          <w:sz w:val="28"/>
          <w:szCs w:val="28"/>
        </w:rPr>
        <w:t xml:space="preserve"> Несмотря на развитие хирургических методов лечения и травматологии, консервативные способы до последнего времени являются основными. При консервативном методе лечения выделяют два основных момента: </w:t>
      </w:r>
      <w:r>
        <w:rPr>
          <w:i/>
          <w:iCs/>
          <w:sz w:val="28"/>
          <w:szCs w:val="28"/>
        </w:rPr>
        <w:t>фиксацию и вытяжение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Средствами фиксации</w:t>
      </w:r>
      <w:r>
        <w:rPr>
          <w:sz w:val="28"/>
          <w:szCs w:val="28"/>
        </w:rPr>
        <w:t xml:space="preserve"> могут быть гипсовые повязки, различные шины, аппараты и др. правильно наложенная гипсовая повязка хорошо удерживает сопоставленные отломки и обеспечивает иммобилизацию поврежденной конечности. Для достижения неподвижности и покоя поврежденной конечности гипсовая повязка фиксирует два или три близлежащих сустава. Все многообразие гипсовых повязок разделяют на гипсовые лонгеты и циркулярные повязки. Циркулярные повязки могут быть окончатыми и мостовид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тяжение</w:t>
      </w:r>
      <w:r>
        <w:rPr>
          <w:sz w:val="28"/>
          <w:szCs w:val="28"/>
        </w:rPr>
        <w:t xml:space="preserve">. Основными принципами скелетного вытяжения являются расслабление мышц поврежденной конечности и постепенность нагрузки с целью устранения смещения костных обломков и их иммобилизация (обездвиживание). Скелетное вытяжение используют при лечении переломов со смещением, косых, винтообразных и оскольчатых длинных, трубчатых костей, некоторых переломов костей таза, верхних шейных позвонков, костей в области голеностопного сустава и пяточной кости. В настоящее время наиболее распространено вытяжение с помощью спицы Киршнера, растягиваемой в специальной скобе. Спицу проводят через различные сегменты конечности в зависимости от показаний. К скобе прикрепляют с помощью шнура груз, величину которого рассчитывают по определенной методике. После снятия скелетного вытяжения через 20 – 50 дней в зависимости от возраста больного, локализации и характера повреждения накладывают гипсовую повяз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ое лечение переломов. </w:t>
      </w:r>
      <w:r>
        <w:rPr>
          <w:b/>
          <w:bCs/>
          <w:sz w:val="28"/>
          <w:szCs w:val="28"/>
        </w:rPr>
        <w:t>Остеосинтез</w:t>
      </w:r>
      <w:r>
        <w:rPr>
          <w:sz w:val="28"/>
          <w:szCs w:val="28"/>
        </w:rPr>
        <w:t xml:space="preserve"> – хирургическое соединение костных отломков различными способами. Для фиксации костных отломков различными способами. Для фиксации костных отломков применяют стержни, пластинки, шурупы, болты, проволочные швы, а также различные компрессионные аппараты (Илизарова и др.). хороший лечебный эффект дает </w:t>
      </w:r>
      <w:r>
        <w:rPr>
          <w:b/>
          <w:bCs/>
          <w:sz w:val="28"/>
          <w:szCs w:val="28"/>
        </w:rPr>
        <w:t>металлоосинтез</w:t>
      </w:r>
      <w:r>
        <w:rPr>
          <w:sz w:val="28"/>
          <w:szCs w:val="28"/>
        </w:rPr>
        <w:t xml:space="preserve"> с помощью компрессионно-дистракционных аппаратов. Их использование дает возможность не только сопоставить и прочно фиксировать отломки, но и при необходимости удлинить (дистракция) укороченную кость на 20-22см. Достоинством хирургического метода лечения является то, что после фиксации отломков можно производить движения во всех суставах поврежденного сегмента тела, что невозможно делать при гипсовой повязке, которая обычно захватывает 2 – 3 суст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омы костей верхнего плечевого поя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иафизарные переломы плеча</w:t>
      </w:r>
      <w:r>
        <w:rPr>
          <w:sz w:val="28"/>
          <w:szCs w:val="28"/>
        </w:rPr>
        <w:t xml:space="preserve"> встречаются довольно часто, они составляют более 50% от числа всех переломов плечевой кости. Механизм перелома может быть прямым (непосредственный удар) и непрямым (падение на локоть, метание гранаты и т.д.). чаще наблюдаются переломы в средней трети, где поперечник кости наиболее узок. Различают </w:t>
      </w:r>
      <w:r>
        <w:rPr>
          <w:i/>
          <w:iCs/>
          <w:sz w:val="28"/>
          <w:szCs w:val="28"/>
        </w:rPr>
        <w:t xml:space="preserve">поперечные, винтообразные и оскольчатые </w:t>
      </w:r>
      <w:r>
        <w:rPr>
          <w:sz w:val="28"/>
          <w:szCs w:val="28"/>
        </w:rPr>
        <w:t xml:space="preserve">перело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методом лечения больных с переломами </w:t>
      </w:r>
      <w:r>
        <w:rPr>
          <w:i/>
          <w:iCs/>
          <w:sz w:val="28"/>
          <w:szCs w:val="28"/>
        </w:rPr>
        <w:t>диафиза плечевой кости</w:t>
      </w:r>
      <w:r>
        <w:rPr>
          <w:sz w:val="28"/>
          <w:szCs w:val="28"/>
        </w:rPr>
        <w:t xml:space="preserve"> является консервативный. Иммобилизация осуществляется чаще всего гипсовой повязкой, фиксирующей все суставы руки: плечевой, локтевой и лучезапястный. В первый иммобилизационный период в занятия включаются упражнения для здоровых конечностей и туловища, дыхательные упражнения, всевозможные движения пальцами, а также изометрическое напряжение мышц плеча, идеомоторные упражнения с движениями руки во всех суставах и различных плоскостях. Кроме того, в занятия включаются ходьба, упражнения на воспитание осанки. Упражнения выполняются индивидуально, в медленном темпе, количество повторений 6 – 8 раз, в течение дня занятия ЛГ проводятся 3 – 4 раза. Продолжительность занятий 15 – 2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проводятся следующие физиотерапевтические процедуры: для снятия болевого синдрома – диадинамотерапия в области перелома, для улучшения трофики поврежденных тканей используется УВЧ, магнитотерапия. Массаж на первом этапе ограничивается применением прерывистой вибрации в области перелома поверх гипсовой пов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стиммобилизационный (функциональный) период на фоне увеличения физической нагрузки на здоровые конечности и туловище акцентируется внимание на пораженную конечность. Последовательно прорабатываются все суставы, начиная с пальцев и заканчивая плечом. Как правило, больной сидит на стуле за столом с гладкой, лучше – скользкой поверхностью, для облегчения движений травмированной рукой. Физическая нагрузка чередуется с дыхательными упражнениями и приемами, расслабляющими вовлеченные в работу мышечные группы. В комплекс обязательно включаются упражнения, связанные с самообслуживанием. Необходимо уделять внимание супинации и пронации предплечья, движениям кисти и паль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ой в исходном положении стоя проделывает маховые движения конечностью, ротационные движения, отведение и приведение плеча и движения в локтевом суставе. Ряд упражнений выполняется с помощью здоровой руки. В занятиях можно использовать гимнастические палки, мячи, обязательно блочные устройства, к концу периода – резиновые бинты, эспандеры, гантели, тренажеры. Хороший эффект дают занятия в бассейне либо в ванне, где упражнения выполняются в теплой воде. Продолжительность занятия увеличивается до 30-40 минут, возрастает число повторений и темп выполнения отдельных упраж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используют массаж мышц плечевого пояса и верхних конечностей, вначале – так называемый отсасывающий массаж выше места повреждения с помощью приемов поглаживания и выжимания. Затем массируют мышцы пораженной конечности, осуществляется прерывистое поглаживание в области перелома, а при замедлении сращения в зоне травмы применяют ударные приемы. К физиотерапевтическим процедурам, используемым в первый период, добавляются электростимуляция ослабленных мышц, электрофорез, фонофорез, солевые ванны и микроволновая терап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(восстановительном) этапе все упражнения второго периода выполняются с полной амплитудой, возрастает число упражнений силового характера (упражнения с сопротивлением, с отягощениями, на тренажерах), подбираются упражнения, требующие сложных, точных по координации движений. Шире используются спортивные упражнения, особенно с мячом (броски, передача, ловля мяча и т.п.). Продолжаются занятия в лечебном бассейне. Большое внимание уделяют упражнениям, направленным на профессиональную и бытовую реабилит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ж и физиопроцедуры также используются активно, как и во второй период, но массаж носит более специализирова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еломы диафиза костей предплечья</w:t>
      </w:r>
      <w:r>
        <w:rPr>
          <w:sz w:val="28"/>
          <w:szCs w:val="28"/>
        </w:rPr>
        <w:t>. Диафизарные переломы костей предплечья составляют 25,6% переломов костей верхней конечности и занимает второе место после переломов лучевой кости в типичном месте. Различают изолированные переломы лучевой или локтевой кости и переломы обеих костей предплечья. Лечение диафизарных переломов заключается в репозиции обломков (особенно при их смещении), иммобилизации гипсовой повязкой от основания пальцев до верхней трети плеча (рука согнута в локтевом суставе под углом 90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и укладывается на широкую марлевую косынку). Длительность иммобилизации определяется характером перелома и его локализацией: при переломе локтевой или лучевой кости – до 1 месяца; при переломах обоих костей предплечья – 7 – 9 не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ммобилизационный период поврежденной конечностью выполняются упражнения в свободных от иммобилизации суставах, статические напряжения мышц и воображаемые (идеомоторные) движения в локтевом суставе. Упражнения для пальцев: сгибание пальцев в кулак, сведение и разведение пальцев, их противопоставление. Во второй период (гипсовая повязка съемная) основное внимание уделяется предупреждению возникновения контрактуры и тугоподвижности в локтевом и лучезапястном суставах и восстановлению функции этих суставов, и в первую очередь – упражнения на супинацию и пронацию. В это время весьма полезны занятия в теплой воде. Массаж и физиопроцедуры идентичны тем, которые указаны при переломе диафиза плечевой кости. На третьем этапе основное внимание обращается на устранение остаточных двигательных нарушений, нормализацию функционального состояния нервно-мышечного аппарата предплечья и адаптацию больного к бытовым и производственным нагрузкам. Нагрузка на пораженную конечность в этот период полная, без ограничений, на все суставы, дополнительно используются упоры, висы, упражнения с предметами, с легкими отягощениями. В среднем полное восстановление функции травмированной конечности происходит через 3 – 4 месяца при изолированном переломе и через 5 – 6 – после перелома обеих костей предплеч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Эпифизарные переломы лучевой кости в типичном месте</w:t>
      </w:r>
      <w:r>
        <w:rPr>
          <w:sz w:val="28"/>
          <w:szCs w:val="28"/>
        </w:rPr>
        <w:t xml:space="preserve"> встречаются довольно часто – 15 – 20% всех переломов костей верхней конечности. Перелом нижнего эпифиза луча чаще всего возникает при падении на вытянутую руку, кисть которой находится в положении тыльного или ладонного сгибания. Иногда он сочетается с отрывом шиловидного отростка. Иммобилизация осуществляется наложением гипсовой лонгеты от пястно-фалангового сочленения до верхней трети предплечья на 4 недели – при переломе без смещения и на 5 – 7 недель – со смещ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ебную гимнастику начинают уже на следующий день после травмы. В иммобилизационный период помимо общеразвивающих и дыхательных упражнений используют активные движения во всех суставах, свободных от иммобилизации, легкие покачивания травмированной руки для расслабления мышц предплечья. Пронация и супинации противопоказаны, так как они могут вызвать смещение обломков. На занятиях обращают внимание на сгибание и разгибание пальцев кисти, так как при этом переломе может затрудниться работа сухожилий пальцев, используют идеомоторные упражнения и изометрическое напряжение мышц плеча и предплечья, чередуя его с расслаб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нятия иммобилизации больные выполняют упражнения, сидя у стола со скользящей поверхностью для облегчения движений в локтевом и лучезапястном суставах, ряд упражнений выполняется со свисающей кистью. Показаны упражнения в теплой воде, температура воды не должна превышать 35</w:t>
      </w:r>
      <w:r>
        <w:rPr>
          <w:sz w:val="28"/>
          <w:szCs w:val="28"/>
          <w:vertAlign w:val="superscript"/>
        </w:rPr>
        <w:t xml:space="preserve">о </w:t>
      </w:r>
      <w:r>
        <w:rPr>
          <w:sz w:val="28"/>
          <w:szCs w:val="28"/>
        </w:rPr>
        <w:t>– 3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рекомендуются также бытовые нагрузки (стирка, уборка, готовка, приготовление пищи и т.д.), но конечность перегружать не следует, нельзя носить этой рукой тяжести, делать ви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активные упражнения в воде, упражнения с использованием механотерапевтических приспособлений как в воде, так и в зале сочетают с лечебной гимнастикой, ручным массажем, трудотерапией и теплоле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ломы ключицы</w:t>
      </w:r>
      <w:r>
        <w:rPr>
          <w:sz w:val="28"/>
          <w:szCs w:val="28"/>
        </w:rPr>
        <w:t>. Иммобилизация продолжается в среднем 3 недели и проводится различными повязками (в том числе и гипсовыми) и специальными шинами. ЛФК назначается со 2 – 3 го дня после травмы. В первый период выполняются разнообразные движения пальцами, сгибание и разгибание в локтевом и лучезапястном суставах, пронация и супинация предплечья, небольшие отведения в плечевом суставе в положении наклона в сторону поврежденной ключи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это упражнение выполняется с посторонней помощью согнутой в локте рукой. В дальнейшем отведение руки увеличивается, но не должно превышать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 период иммобилизации. Наряду с этими специальными выполняются и 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ериод (после снятия иммобилизации) выполняется сгибание, разгибание, отведение и приведение в плечевом суставе с помощью гимнастических палок, продолжается выполнение движений во всех других суставах обеих рук, ног, упражнений для корпу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ий период для полного восстановления амплитуды движений в плечевом суставе и восстановления силы мышц дополнительно вводятся упражнения с сопротивлением (эспандеры) и отягощением (гантели, булава, на тренажера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стеосинтезе отломков ключицы активные движения в плечевом суставе разрешаются после снятия швов, а движения рукой выше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через 2 не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еломы лопатки</w:t>
      </w:r>
      <w:r>
        <w:rPr>
          <w:sz w:val="28"/>
          <w:szCs w:val="28"/>
        </w:rPr>
        <w:t>. Различают перелом тела, углов лопатки, отростков (клювовидного, акромиального), суставной впадины и шейки лопатки. Последний вид перелома – наиболее тяжелый, так как при неправильной реабилитации может привести к нарушению функции плечевого сустава. При переломах тел и углов лопатки иммобилизация проводится повязкой типа Дезо, в последующем рука фиксируется косынкой. Методика ЛФК такая же, как и при переломе ключицы. Трудоспособность восстанавливается через 3 – 4 не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ах суставной впадины, шейка лопатки и акромиального отростка без смещения отломков применяют отводящую шину на 3 – 4 недели. С первых же дней разрешаются упражнения в локтевом и лучезапястном суставах, движения пальцами. Движения в плечевом суставе можно выполнять не раньше чем через 2 недели после трав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ериод активные движения в плечевом суставе проводятся по всем осям, только в течение первой недели ограничиваются вращательные движения. К третьему этапу переходят после установления на рентгене полной консолидации перелома и средства его такие же, как и при других видах переломов. Трудоспособность возвращается через 2 – 2,5 меся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омы костей нижних конечност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ереломы шейки бедра</w:t>
      </w:r>
      <w:r>
        <w:rPr>
          <w:sz w:val="28"/>
          <w:szCs w:val="28"/>
        </w:rPr>
        <w:t xml:space="preserve"> возникают при падении на бок и ударе областью большого вертела. Чаще такого типа переломы случаются у лиц пожилого возраста. Переломы шейки бедра делятся на </w:t>
      </w:r>
      <w:r>
        <w:rPr>
          <w:i/>
          <w:iCs/>
          <w:sz w:val="28"/>
          <w:szCs w:val="28"/>
        </w:rPr>
        <w:t>внутрисуставные (медиальные) и внесуставные (латеральные переломы</w:t>
      </w:r>
      <w:r>
        <w:rPr>
          <w:sz w:val="28"/>
          <w:szCs w:val="28"/>
        </w:rPr>
        <w:t xml:space="preserve"> шейки бедра, вертельный, межвертельный, подвертельны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медиальных переломах</w:t>
      </w:r>
      <w:r>
        <w:rPr>
          <w:sz w:val="28"/>
          <w:szCs w:val="28"/>
        </w:rPr>
        <w:t xml:space="preserve"> костное сращение наступает только через 6 – 8 месяцев из-за неблагоприятных местных особенностей и трудностей иммобилизации. Однако длительный постельный режим у пожилых людей приводит к развитию застойной пневмонии, пролежней и тромбоэмболии, что является основной причиной высокой летальности (до 20%) при такого вида переломах. В связи с этим основным методом лечения при медиальном переломе шейки бедра является хирургический: в область перелома вводят трехлопастный металлический гвозд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едиальных переломах ЛГ назначают на 2 – 3-й день после операции. В первый период в занятия включают статические и динамические дыхательные и общеразвивающие упражнения для всех мышечных групп. Для неповрежденной ноги широко используют активные движения пальцами стопы, тыльное и подошвенное сгибание стопы, круговые движения стопой, сгибание и разгибание в коленном суставе, отведение и приведение ноги, сгибание и разгибание в тазобедренном суставе, изометрическое напряжение мышц бедра и голени, статическое удержание конечности в течение нескольких секунд, имитация ходьбы по плоскости постели, осевое давление стопой о подстопник различной плотности, захватывание и удержание пальцами стопы различных легких предметов. С помощью инструктора, поддерживающего бедро и голень поврежденной ноги, больной поднимает и опускает выпрямленную ногу, сгибает и разгибает ее в коленном и тазобедренном суставе с небольшой амплитудой. С 4 – 5-го дня после операции больному разрешается сгибать и разгибать оперированную ногу в коленном и тазобедренном суставе, скользя стопой по плоскости постели, сидеть и опускать ногу. Через 2 – 3 недели больного ставят на костыли. Сроки нагрузки на травмированную конечность индивидуальные (от 1,5 до 5 – 6 месяцев). Больного обучают ходьбе на костылях по ровному полу, лестнице, затем с одним костылем и пал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ериод на фоне общеразвивающих и дыхательных упражнений для всех суставов поврежденной ноги, во всех направлениях в разных исходных положениях. Гвоздь удаляют через 1,5 – 2 года, а у некоторых больных он остается в шейке бедренной кости пожизненно. Правильное обучение ходьбе с костылями имеет большое значение. При ходьбе по ровным поверхностям костыли с поврежденной ногой переносят вперед, не опираясь на нее или приступая, здоровая нога остается сзади (по принципу равностороннего треугольника), затем приставляют здоровую ногу. Поворот делают только в сторону поврежденной ноги, обязательно переступая здоровой ногой на мес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ходьбе с одним костылем (или палкой) опираются на него с поврежденной стороны таким образом, чтобы костыль (или палка) стоял у края стопы. Больную ногу, костыль (или палку) одновременно передвигают вперед, затем присоединяют к ним здоровую ногу. Поворот с одним костылем (или палкой), как и с двумя, выполняют в сторону поврежденной ноги, не отодвигая его от стоп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пуске с лестницы костыли опускают одновременно с поврежденной ногой, не наступая на нее или слегка приступая, затем приставляют здоровую ногу. При подъеме на лестницу здоровую ногу ставят на верхнюю ступеньку. Затем подтягивают к ней костыли и поврежденную ногу. При спуске с лестницы без перил одновременно опускают поврежденную ногу и костыль (или палку), приставляя к ним здоровую ногу; при подъеме на лестницу ставят на верхнюю ступеньку здоровую ногу и к ней подтягивают одновременно поврежденную ногу и костыль (или палк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щение </w:t>
      </w:r>
      <w:r>
        <w:rPr>
          <w:i/>
          <w:iCs/>
          <w:sz w:val="28"/>
          <w:szCs w:val="28"/>
        </w:rPr>
        <w:t>внесуставных латеральных переломов</w:t>
      </w:r>
      <w:r>
        <w:rPr>
          <w:sz w:val="28"/>
          <w:szCs w:val="28"/>
        </w:rPr>
        <w:t xml:space="preserve"> происходит гораздо быстрее, чем медиальных (2,5 – 3 месяца), поэтому основной метод лечения – консервативный. Ногу помещают на шину Белера и накладывают скелетное вытяжение за бугристость большеберцовой кости. В период иммобилизации с первых дней больные выполняют дыхательные упражнения в сочетании с наклонами, поворотами головы и туловища, активным присаживанием в постели, придерживаясь за балканскую раму. Для больной ноги рекомендуются активные движения пальцами стопы, тыльные подошвенные сгибания стопы, круговые движения стопой, изометрическое напряжение мышц бедра и голени, идеомоторные упражнения. Через 2 – 3 недели больные начинают выполнять активные движения в коленном суставе сломанной конечности для предупреждения тугоподвижности. Для этого гамачок стандартной шины заменяют съемным, уменьшают тягу вытяжения, благодаря чему больной может проводить сгибательно-разгибательные движения в коленном суставе сначала с помощью инструктора, а затем – шнура, перекинутого через блок шины и прикрепленного к стоп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 в занятия включают упражнения, направленные на укрепление мышц плечевого пояса и верхних конечностей (динамические и с незначительным мышечным напряжением). Для поддержания нормального тонуса мышц здоровой ноги занятия дополняют упражнениями с сопротивлением, отягощением (в виде манжеток с грузом, фиксированных в области голеностопного сустава). Для воспроизведения осевой нагрузки на конечность и восстановления рессорной функции стопы больной давит стопой на подстопник, имитирует ходьбу по плоскости пост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тиммобилизационный период задачи ЛФК включают: повышение общего тонуса организма больного, восстановление функции поврежденной конечности, укрепление мышц плечевого пояса, верхних конечностей и туловища, тренировка опорной функции здоровой ноги, обучение больных передвижению при помощи костылей. После прекращения вытяжения ногу укладывают на плоскость постели. Для уменьшения болей и расслабления мышц под коленный сустав подкладывают ватно-марлевый валик, величину которого следует варьировать в течение дня. Чередование пассивного сгибания с последующим разгибанием (при удалении валика) в коленном суставе улучшает движения в 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нятия включают движения пальцев стоп, голеностопного и коленного суставов, скольжение стопой по плоскости постели, отведение – приведение поврежденной ноги, осторожные вращения ногой с использованием скользящей плоскости, роликовой тележки, блоковых установок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5–6 дней больному разрешают сидеть на кровати с опущенными ногами (опора на скамейку), вставать, держась за спинку кровати. Затем его обучают передвигаться на костылях. Частичная нагрузка на поврежденную конечность разрешается спустя 3 месяца после трав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нировочный период ЛГ направлена на полное восстановление функций поврежденной ноги. В занятиях используют общеразвивающие упражнения, направленные на формирование правильной осанки и ходь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вреждения диафиза бедренной кости</w:t>
      </w:r>
      <w:r>
        <w:rPr>
          <w:sz w:val="28"/>
          <w:szCs w:val="28"/>
        </w:rPr>
        <w:t>. Перелом диафиза бедра – тяжелое повреждение. Даже закрытые переломы часто сопровождаются шоком и значительной кровопотерей. Различают перелом бедра в верхней, средней и нижней трети. Лечение проводится консервативным путем (скелетное вытяжение) или оперативным (скрепление металлическим гвоздем, пластиной или аппаратом Г.А. Илизар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 иммобилизации. При наложении скелетного вытяжения ЛФК назначают на 2-й день после травмы. В занятия включают дыхательные, а также общеразвивающие упражнения для неповрежденной конечности; сгибание и разгибание пальцев стопы поврежденной конечности; поднимание таза с опорой на руки и стопу здоровой ноги, максимальное расслабление мышц бедра. Через месяц после травмы добавляют упражнения на напряжение мышц бедра (движение надколенника). Вытяжение продолжается до образования костной мозоли (1,5 – 2 месяц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нятия скелетного вытяжения наступает функциональный постиммобилизационный период, в задачу которого входит восстановление функции поврежденной конечности, повышение тонуса мышц, обучение ходьбе на костылях без опоры. Упражнения выполняют в разных исходных положениях (лежа на спине, сидя, стоя у гимнастической стенки, в ходьбе). Рекомендуются упражнения в воде: приседания на здоровой ноге, маховые движения, сгибание в тазобедренном, коленном суставе. Занятия проводятся в течение 40 – 50 мин, 3 – 4 раза в д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период (тренировочный) начинается через 2 – 3 месяца, когда больной начинает ходить без опоры и с опорой на поврежденную ногу, и продолжается до полного восстановления движений во всех суставах и нормальной походки (4,5 – 6 месяцев). В занятия включаются бег, прыжки, подскоки, перешагивание или перепрыгивание через препятствия, упражнения на координацию, равновесие, подвижные игры, плавание в бассейне. Люди пожилого возраста выполняют эти упражнения с учетом своих возможнос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еративном методе лечения (металлоосинтез или использование аппарата Илизарова) ЛФК назначают на 2-й день после операции. Дыхательные и общеразвивающие упражнения для верхних и здоровой конечности те же, что и при консервативном лечении перелома. Однако движения травмированной конечностью выполняются в большом объеме. Помимо сгибания и разгибания пальцев ног и стопы, больной на 2 – 4-й день после операции с помощью методиста, который поддерживает бедро и голень, сгибает и разгибает травмированную ногу, садится в постели. На 8 – 10-й день после снятия швов пациент делает эти упражнения самостоятельно, ходит на костылях, слегка приступая на оперированную ногу. Опираясь на костыли и здоровую ногу, больной выполняет специальные упражнения оперированной ногой на весу: сгибание и разгибание в коленном и тазобедренном суставе, маховые движения вперед, назад и в стороны.. целесообразно проведение в бассейне. Сращение перелома и восстановление трудоспособности наступает обычно через 4 – 6 месяцев, гвоздь удаляют спустя 8 – 10 месяц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ереломы голени</w:t>
      </w:r>
      <w:r>
        <w:rPr>
          <w:sz w:val="28"/>
          <w:szCs w:val="28"/>
        </w:rPr>
        <w:t xml:space="preserve"> лечат так же, как и переломы бедра: консервативно – вытяжением (перелом со смещением) за пяточную кость, через 2 – 3 недели накладывают глухую гипсовую повязку от пальцев до верхней трети бедра; оперативно накладывают аппарат Илизарова или производят металлоостеосинтез гвоздем или металлической пластиной. ЛФК проводится по той же методике, что и при переломе бедра, в зависимости от выбранного метода л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ломы в нижней трети голени – наружной или внутренней лодыжки, одновременно обеих лодыжек с отрывом края большеберцовой кости – часто бывают со смещением и нередко сопровождаются вывихом стопы. При переломах без смещения накладывают гипсовый сапожок с каблуком или со стременем. После его затвердевания больной может передвигаться с помощью костылей, приступая на стремя или кабл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иммобилизации дыхательные и общеразвивающие упражнения чередуются со специальными: активные движения пальцами стопы, в коленном и тазобедренном суставах, изометрическое напряжение мышц бедра, голени, идеомоторные упражнения для голеностопного сустава. Для улучшения кровообращения и уменьшения отека больным рекомендуется опускать поврежденную ногу с кровати, придавая ей затем возвышенное положение. Через 3 – 5 дней после травмы разрешается передвигаться в пределах палаты, а затем и отделения с помощью косты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период (после снятия гипса) задачами ЛФК являются: восстановление движений в голеностопном суставе, борьба с отечностью поврежденной ноги, профилактика травматического плоскостопия, развития «шпор» (чаще всего пяточных), искривления пальцев. С этой целью сразу же после снятия гипса в обувь вкладывают специально сделанный супинато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нятия наряду с общеразвивающими упражнениями, охватывающими все группы мышц, включают специальные: активные движения пальцами стопы – захватывание мелких предметов, их удержание, движения стопой, тыльное и подошвенное сгибание, супинация и пронация, перекатывание ногой теннисного мяча. Выполняются упражнения в различных вариантах ходьбы: на носках, на пятках, на наружном или внутреннем своде стоп, вперед, спиной, боком, скрестным шагом, в полуприседе и др.; упражнения с опорой стопы на перекладину, на велотренаже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е лодыжек в любом месте может происходить отек стопы, для борьбы с которым рекомендуется лежать по 10 – 15 мин 3 – 4 раза в день, приподняв ноги под углом 120 – 13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 тазобедренных суставах, после чего выполнять следующие специальные упраж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четырехглавых мышц бедра (20 – 30 раз). Темп медленны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гибание и разгибание стоп (10 – 20 раз). Темп медленны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гибание и разгибание пальцев (10 – 20 раз). Темп медленный. Дыхание свободное. Пауза 1 – 2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уговые движения стопами (по 10 раз в каждую сторону). Темп средни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гибание и разгибание стоп с максимальной амплитудой (10 – 20 раз). Темп средни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очередное сгибание ног к животу (носки «на себя») (10 раз каждой ногой). Темп средни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едение и сведение носков с максимальной ротацией всей ноги (10 раз). Темп средни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очередное поднимание прямых ног до угл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 тазобедренных суставах (носки «на себя») (10 раз каждой ногой). Темп средни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четырехглавых мышц бедра (20 – 30 раз). Темп медленный. Дыхание свободно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нимание прямой поврежденной ноги до угла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в тазобедренном суставе с одновременным сгибанием и разгибанием пальцев и стопы на весу (10 раз). Темп средний. Дыхание свобод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ых в положении лежа с поднятыми ногами (5 – 10 мин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вреждение сухожильно-связочного аппарата голеностопного сустава</w:t>
      </w:r>
      <w:r>
        <w:rPr>
          <w:sz w:val="28"/>
          <w:szCs w:val="28"/>
        </w:rPr>
        <w:t xml:space="preserve"> чаще всего бывает в виде растяжения или разрыва наружной (таранно-малоберцовой) связки и травмы ахиллова сухожилия. Причиной растяжения и разрыва наружной связки обычно является подвертывание стопы, особенно при выполнении опорного прыжка. Растяжение и разрыв наружной связки проявляется припухлостью, околосуставным кровоизлиянием, а при разрыве наружной связки еще и нарушением устойчивости стопы. При растяжении и разрыве наружной связки делают гипсовую повязку «сапожок» от пальцев до верхней трети голени с металлическим стременем. ЛФК проводится по той же схеме, что и при переломе лодыжки, начиная занятия через 2 – 3 дня, когда высохнет «сапожок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ссаж и физиотерапия при переломах длинных трубчатых костей и костей плечевого поя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случаях массаж назначают на 2 – 3-й день после травмы в иммобилизационном периоде. В зависимости от способа иммобилизации возможности проведения массажа поврежденной ноги различны: при гипсовой повязке массаж проводится выше и ниже ее; при других способах реабилитации, например при вытяжении, область массажа расширяется; при оперативном методе иммобилизации массаж проводится выше операционной раны. Учитывая рефлекторные связи, следует массировать и здоровую конечность. Применяются приемы поглаживания, выжимания и разминания, кроме того, рекомендуется проводить поколачивание или вибрацию в зоне перелома (через гипс). Это делается легко, подушечками одного - двух пальцев 2 – 3 раза в день по 2 – 3 мин. Можно использовать и портативный вибрационный аппарат. Вибрационный массаж способствует образованию костной мозо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ломе костей верхней конечности проводят массаж спины в области верхнегрудного и шейно-затылочного отделов, в области выхода корешков справа и слева спинномозговых сегмент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5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1. При переломе костей нижней конечности массируют нижнегрудной и пояснично-крестцовый отделы, зоны иннервац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2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5 –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3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1, затем здоровую конечность и сегменты пораженной конечности, свободные от гипсовой повязки. После снятия гипсовой повязки массируют всю конечность, начиная выше места перелома, а затем переходят к поврежденной зо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тсасывающего массажа зависит от места повреждения. Так при переломе фаланги пальца ноги достаточно 2 – 3 мин массажа на голени, стопе; при переломе большеберцовой кости – 3 – 5 мин массажа на бедре; при переломе бедренной кости время увеличивается, так как отсасывающий массаж в этом случае выполняется не только на ягодице, но и на спине, груди, животе и даже на другой конечности (рефлекторный). Применяются приемы выжимания, разминания, потряхивания и поглаживания. Длительность сеанса 12 – 15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сте перелома в первые дни после снятия повязки применяют только легкое комбинированное поглаживание. Массаж начинают проводить на 2-й день после травмы. Массируемый сидит, массируют противоположную от травмированной стороны часть спины и груди. Приемы: поглаживание, выжимание, разминания (подушечками 4 пальцев), ординарное разминание, фалангами пальцев, согнутых в кулак. На шее проводят поглаживание, выжимание и легкое разминание. Продолжительность сеанса 8 – 12 мин 2 раза в день. Через неделю косынку снимают и приступают к массажу травмированной руки (массаж щадящий); на шее, груди, спине проводится интенсивный массаж. К комплексу приемов добавляются пассивные движения и движения с сопротивле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реломе лопатки, после фиксации руки повязкой Дезо на 2 – 3-й день приступают к массажу на здоровой стороне туловища: спине, груди, плече. Массаж выполняется интенсивно с использованием приемов: поглаживания, выжимания, разминания – основанием ладони, фалангами пальцев, согнутых в кулак, подушечками 4 пальцев. На широчайших мышцах проводят ординарное разминание фалангами пальцев, согнутых в кулак. Продолжительность сеанса 8 – 12 м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отерапевтические процедуры также занимают важное место в лечении и реабилитации при переломах. При иммобилизации конечностей, чтобы уменьшить боль, применяют УФО выше места перелома в форме манжетки, УВЧ слаботепловой интенсивности через гипс (10 – 15 мин) ежедневно, индуктотермию на область перелома. Со 2 – 3-й недели назначают ультразвук на область перелома, УФО. Хороший эффект дает УФО сегментарной зоны – воротниковой, поясничной, в зависимости от локализации перелома. С 3-й недели назначают на область перелома электрофорез кальция в чередовании с электрофорезом фосф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нятия гипсовой повязки или через месяц после травмы при других способах иммобилизации применяют парафиновые, озокеритовые и грязевые аппликации. После снятия гипсовой повязки проводят электростимуляцию функционально ослабленных мышц. При развитии тугоподвижности суставов перед проведением занятий ЛГ на область сустава назначают ДДТ (диадинамические то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ующем в реабилитационный комплекс включаются йодобромные, хлорид-натриевые, шалфейные, скипидарные и другие общие ванн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19:00Z</dcterms:created>
  <dc:creator>Svetorada</dc:creator>
  <dc:description/>
  <cp:keywords/>
  <dc:language>en-US</dc:language>
  <cp:lastModifiedBy>Mage</cp:lastModifiedBy>
  <dcterms:modified xsi:type="dcterms:W3CDTF">2011-10-04T15:19:00Z</dcterms:modified>
  <cp:revision>2</cp:revision>
  <dc:subject/>
  <dc:title>Реферат на тему:</dc:title>
</cp:coreProperties>
</file>