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Физическая реабилитация в травматологии и ортопед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Физическая реабилитация при повреждениях стопы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нец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Физическая реабилитация при повреждениях связок голеностопного суста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Физическая реабилитация при повреждениях голеностопного суста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Физическая реабилитация при переломах таранной, пяточной и плюсневых кост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Физическая реабилитация при переломах костей флангов пальце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Физическая реабилитация при повреждениях Ахиллового сухожил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Реабилитация больных плоскостоп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Физическая реабилитация при повреждениях связок голеностопного суст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реждение сухожильно-связочного аппарата голеностопного сустава чаще всего бывает в виде растяжения или разрыва наружной (таранно-малоберцовой) связки и травмы ахиллова сухожилия. Причиной растяжения и разрыва наружной связки обычно является подвертывание стопы, особенно при выполнении опорного прыжка. Растяжение и разрыв наружной связки проявляется припухлостью, околосуставным кровоизлиянием, а при разрыве наружной связки еще и нарушением устойчивости стопы. При растяжении и разрыве наружной связки накладывают гипсовую повязку «сапожок» от пальцев до верхней трети голени с металлическим стременем. ЛФК проводится по той же схеме, что и при переломе лодыжки, начиная занятия через 2–3 дня, когда высохнет «сапожо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Физическая реабилитация при повреждениях голеностопного суст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частой травмой в области голеностопного сустава является перелом лодыжки и повреждение сухожильно-связочного аппарата. Различают супинационные переломы одной или обеих лодыжек и пронационные переломы, нередко сочетающиеся с переломом переднего или заднего края большеберцовой кости. Изолированные переломы внутренней или наружной лодыжки без смещения. Лечат гипсовой повязкой, наложенной до КС на 3–4 недели, при переломах со смещением и вывихом стопы иммобилизация осуществляется 6–8 недель. Более сложные переломы лодыжек, сочетающиеся с отрывом заднего края большеберцовой кости, иммобилизуются 10–12 недель. Если не удается сопоставить отломки ручным способом, производят остеосинтез спицами, а разрыв дистального сочленения костей голени устраняется с помощью «болта-стяж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билитация осуществляется в 3 периода. Особенности ее следующие. В первый период дозированную нагрузку на поврежденную конечность при изолированных переломах лодыжек без смещения разрешают через неделю, а при переломах со смещением – через 2. В случае оперативного сопоставления отломков с фиксацией металлическими конструкциями не раньше чем через 3 недели, а при отрыве заднего края большеберцовой кости – через 6–8 недель. С целью щажения поврежденной конечности и вместе с тем для обеспечения нагрузки на больную ногу в гипсовую повязку вмонтируют металлическое ст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торой период для повышения эффективности восстановления функции голеностопного сустава применяют упражнения с опорой стопы на качалку, перекатывание цилиндра или гимнастической палки, тренировки на велотренажере, работу на ножной швейной машине и др. Целесообразно проводить тренировки в бассейне. В это время больной сначала передвигается с помощью костылей, а затем с палкой, важно следить за правильным выполнением всех элементов ход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ретий период, когда амплитуда движений и состояния нервно-мышечного аппарата в области голеностопного сустава восстановлены, в тренировку включается ходьба, а затем подскоки, прыжки и бег. Необходимо фиксировать сустав эластическим бинтом, носить обувь со стелькой-супинатором для профилактики плоскосто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Физическая реабилитация при переломах таранной, пяточной и плюсневых к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опа, выполняя функцию опоры и движения, играет очень важную роль в статико-динамическом равновесии тела человека. Кроме того, она выполняет рессорную функцию, которая обеспечивает смягчение отталкивания во время ходьбы, бега, прыжков, оберегающую внутренние органы от сотрясений и резких толчков. Стопа представляет собой довольно сложный орган, образованный большим количеством костей и суставов, соединенных большим числом связок и мыш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физической реабилитации стопы после повреждения важное значение имеет не только восстановление анатомической целостности, но и восстановление рессорной функции ст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ломы таранной кости плюсны. Лечение переломов таранной кости без смещения отломков начинается с наложения гипсовой повязки на 5–7 недель. При компрессионном переломе таранной кости без смещения отломков гипсовую повязку накладывают на 2–4 месяца. В первом случае ходить на костылях разрешается с 7-го дня, во втором – длительно ограничивают нагрузку на поврежденную конечность. Методика лечебной физкультуры аналогична описанной при переломе лоды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ереломах пяточной кости без смещения отломков на 6–8 недель накладывается гипсовая повязка до коленного сустава. Ходьба разрешается через 1–2 недели с пригипсованным стременем. При переломах со смещением отломков после репозиции накладывают гипсовую повязку с захватом коленного сустава в полусогнутом положении при подошвенном сгибании стопы сроком на 7–8 недель. Ходьба на костылях разрешается также через 1–2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ломы плюсневых костей. При переломах плюсневых костей без смещения гипс накладывается до коленного сустава. Срок иммобилизации при переломе одной плюсневой кости – 3–4 недели, при множественных переломах и переломах со смещением отломков – 8 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дьба разрешается при переломе одной плюсневой кости с 3–7-го дня после наложения гипса со стременем. При множественных переломах плюсневых костей дозированная нагрузка разрешается через 6–7 недель после трав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Физическая реабилитация при переломах костей флангов пальце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закрытых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ереломах фаланг пальцев </w:t>
      </w:r>
      <w:r>
        <w:rPr>
          <w:color w:val="000000"/>
          <w:sz w:val="28"/>
          <w:szCs w:val="28"/>
          <w:lang w:val="en-US" w:eastAsia="en-US"/>
        </w:rPr>
        <w:t>без смещения на поврежденный палец циркулярно накладывают липкий пластырь в несколько слоев на 2–3 недели. Переломы основной фаланги пальцев, особенно первого, со смещением отломков лечат одномоментным вправлением их с последующей иммобилизацией гипсовой повязкой на 3 не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Методика лечебной физкультуры при травмах в области стопы. </w:t>
      </w:r>
      <w:r>
        <w:rPr>
          <w:color w:val="000000"/>
          <w:sz w:val="28"/>
          <w:szCs w:val="28"/>
          <w:lang w:val="en-US" w:eastAsia="en-US"/>
        </w:rPr>
        <w:t>Повреждение костно-суставного, сухожильно-связочного и мышечного аппарата стопы может привести к стойкому нарушению ее опорной и рессорной функций, поэтому при лечении и реабилитации пострадавших должны учитываться следующие полож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ное репонирование отломков и наилучшее восстановление конгруэнтности суставных поверхностей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щательное моделирование сводов стопы при наложении гипс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временное назначение ходьбы с дозированной нагрузкой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ятие гипсовой повязки в оптимальные для каждого повреждения сроки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использование средств физической реабилитации, начиная с иммобилизационного период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шение стельки-супинатора после прекращения иммобилизации и завершения физической реабил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вом периоде (иммобилизационном) задачами ЛФК являются улучшение кровообращения и регенеративных процессов в области стопы и повышение общего тонуса организма. К специальным упражнениям в этот период относятся: движения пальцами, давление на подошвенную поверхность, сокращение коротких подошвенных мышц под гипсом, движения в коленном и тазобедренном суставах. Во время ходьбы на костылях большое значение имеет дозированная нагрузка на поврежденную ногу и правильная постановка стопы. Основной задачей второго периода реабилитации является восстановление опорно-рессорной функции стопы, восстановление нормальной подвижности во всех суставах стопы, укрепление мышц, поддерживающих ее своды. При наличии бассейна укрепление стопы предпочтительнее начинать в нем, применяя различные виды ходьбы и упражнений в воде, плавание с ластами. В зале ЛФК больные выполняют широкий круг упражнений для стопы с различными предметами и без них, а также тренировки на тренажерах. В комплексы упражнений включаются разнообразные упражнения на супинацию и пронацию стопы, удержание пальцами различных мелких предметов; захваты стопами набивных мячей, цилиндров; работа стопой на различных тренажерах и др. Должное внимание уделяется восстановлению правильной ходь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ретьему периоду переходят, когда больной хорошо передвигается стоя. Основными задачами третьего периода являются: окончательное восстановление нормальной биомеханики ходьбы, восстановление способности бегать, прыгать, восстановление силы и выносливости мышц стопы. В это время кроме упражнений второго периода, но с большим количеством повторений и с большими нагрузками применяют бег, подскоки, небольшие прыжки на мягком грунте и др.</w:t>
      </w:r>
    </w:p>
    <w:p>
      <w:pPr>
        <w:pStyle w:val="Normal"/>
        <w:widowControl w:val="false"/>
        <w:tabs>
          <w:tab w:val="clear" w:pos="720"/>
          <w:tab w:val="left" w:pos="51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Физическая реабилитация при повреждениях Ахиллового сухожил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речаются в виде подкожного частичного или полного разрыва. При частичном разрыве накладывается гипсовая лонгета, при полном разрыве производится операция сшивания сухожилия. После операции больному на 6 недель накладывают гипсовую лонгету до верхней трети бедра и кладут в постель с приподнятой коне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чебная гимнастика проводится в палате в исходных положениях больного лежа на спине, боку, животе, стоя на четвереньках. Выполняются общеразвивающие упражнения, охватывающие все мышечные группы, и специальные (активные движения пальцами стопы, напряжение трехглавой мышцы голени, идеомоторные упражнения для коленного и голеностопного сустава, активные движения в тазобедренном суставе). Экспозиция изометрических напряжений трехглавой мышцы голени должна увеличиваться постепенно от 1–2 до 6–8 с. Напряжения мышц чередуют с дыхательными упражнениями и упражнениями на расслаб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ерез 3 недели лонгету заменяют гипсовым «сапожком» (до колена) ив занятие включают активные движения в коленном суставе. Эффективны занятия на велоэргометре и гребном тренаж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иммобилизационный период (1,5–3 месяца). После снятия гипсовой повязки у больных наблюдается сгибательно-разгибательная контрактура голеностопного сустава, гипотония и гипотрофия трехглавой мышцы голени, нарушение походки. Борьба с этими осложнениями и определяет задачи этого периода. В ближайшие 2 недели рекомендуется проводить движения стопой в теплой воде (с помощью лямок и самостоятельно). В дальнейшем в занятия включают активные движения стопой (тыльное и подошвенное сгибание, круговые движения), перекатывание стопами мяча, гимнастической палки. Большое значение для ликвидации контрактуры имеет тренировка в ходьбе. Целесообразно в первые 2–3 дня после снятия гипса ходить в обуви с каблуками высотой 4–5 см, осуществляя перекат с пятки на носок при минимальной длине шага. По мере увеличения подвижности голеностопного сустава высоту каблучка уменьшать (до 2 см), увеличивать длину шага до норма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т период эффективны занятия в бассейне, где больные выполняют следующие упражнения: подъемы на носки, полуприседания на носках, ходьба на носках, плавание с ластами требованиями, предъявляемыми организму спортсмена занятиями 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аловажное значение имеют данные анамнеза. Указания на перенесенные заболевания и травмы, частоту и количество обострений хронических заболеваний, осложнения при лечении основного заболевания влияют на принятие экспертного решения. Тщательной оценке подлежат клинико-функциональные показатели спортсмена. Помимо общеклинических учитываются функциональные показатели (пневмотахометрия, ЭМГ, гониометрия, динамометрия, РН-метрия, тонусометрия и пр.). Ручные тесты помогают оценить силовые возможности отдельных мышечных групп, устойчивость суставов. Двигательные тесты, в основу которых положены физические упражнения, наиболее информативны: они наилучшим способом выявляют силовые и амплитудные возможности, координацию движений спортсмена при нагрузках, приближенных к тренирово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лежат оценке также возраст, пол, социальный статус спортсмена и спортивная конъюнктура (специализация, квалификация, спортивный стаж, роль пациента в команде, календарь предстоящих соревнований и пр.). Все полученные данные сопоставляются с предстоящими спортсмену спортивными нагрузками. Оценке подлежат координационная и эмоциональная сложность, объем, мощность нагрузок, режим мышечной деятельности и другие параметры. Для спортсменов с последствиями травм опорно-двигательного аппарата и черепно-мозговых травм важно оценить конкретное воздействие специфических спортивных нагрузок на тот или иной сустав, отдел позвоночного столб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оставляя все вышеназванные факторы, экспертная комиссия выносит свое реше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возобновлении спортивной тренировки (возможно с некоторым ограничением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оках возможного участия в соревнования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ении реабилит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тивной переориент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на оздоровительную физическую культу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Реабилитация больных плоскостоп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лоскостопием </w:t>
      </w:r>
      <w:r>
        <w:rPr>
          <w:color w:val="000000"/>
          <w:sz w:val="28"/>
          <w:szCs w:val="28"/>
          <w:lang w:val="en-US" w:eastAsia="en-US"/>
        </w:rPr>
        <w:t>понимают деформацию стопы, заключающуюся в уменьшении высоты продольных сводов в сочетании с пронацией пятки и супинационной контрактурой переднего отдела стопы. Иногда плоскостопие сочетается с вальгусным положением стопы и называется плосковальгусной стопой. При плоскостопии одновременно с уменьшением сводов происходит скручивание стоп, в связи с чем основная нагрузка приходится на уплощенный внутренний свод. Рессорные свойства стопы при этом резко снижаются. Различают продольное и поперечное плоскостопие. Данная патология наблюдается в равной степени как у лиц сидячих профессий, так и у выполняющих работу стоя, однако последние жалуются на боли в стопах в 2 раза чаще, чем лица сидячих профес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прогрессирования продольного плоскостопия длина стоп увеличивается в основном вследствие опускания продольного свода, а при развитии поперечного плоскостопия длина стоп уменьшается за счет веерообразного расхождения плюсневых костей и отклонения первого пальца кнаружи. Плоскостопие находится в прямой зависимости от массы тела: чем больше масса и, следовательно, нагрузка на стопы, тем более выражено продольное плоскостопие. Данная патология имеет место в основном у женщин. Продольное плоскостопие ветре чается чаще всего в возрасте от 16 до 25 лет, а поперечное – в 35-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оисхождению плоскостопия различают врожденную плоскую стопу, травматическую, паралитическую, рахитическую и статическ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ожденное плоскостопие установить раньше 5–6-летнего возраста не легко, так как у всех детей моложе этого возраста определяются все элементы плоской стопы, однако приблизительно в 3% всех случаев плоскостопия плоская стопа бывает врожд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вматическое плоскостопие – вследствие перелома лодыжек, пяточной кости, предплюсневых 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литическая плоская стопа – результат паралича подошвенных мышц стопы и мышц, начинающихся на голени (последствия полиомиели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хитическое плоскостопие обусловлено нагрузкой тела на ослабленные кости ст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ческое плоскостопие, встречающееся наиболее часто (82,1%), возникает вследствие слабости мышц голени и стопы, связочного аппарата и 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и реабилитация. Основной задачей является исправление деформации стоп, укрепление мышц стопы и голени. Под исправлением деформации стоп понимается уменьшение имеющегося уплощения сводов, пронированного положения пяток и супинационной контрактуры переднего отдела ст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е упражнения для мышц голени и стопы в начале лечебного курса рекомендуется выполнять и лежа и сидя. Исключаются нерациональные положения стоя, особенно с развернутыми стопами, когда сила тяжести приходится на внутренний свод стопы. Упражнения следует чередовать с обще-развивающими для всех мышечных групп и с упражнениями на расслабление. Общеразвивающие упражнения имеют особенно большое значение, так как плоскостопие развивается у людей физически ослабл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ой период лечебного курса направлен на достижение коррекции положения стопы и закрепления его. С этой целью используют упражнения для большеберцовых мышц и сгибателей пальцев с увеличивающейся общей нагрузкой, сопротивлением, с постепенно увеличивающейся статической нагрузкой на стопы (с учетом достигнутой коррекции), упражнения с предметами (захват пальцами стоп шариков, карандашей и их перекладывание, катание подошвами ног палки и т.п.). Для закрепления коррекции используются упражнения в специальных видах ходьбы – на носках, на пятках, на наружном своде стоп, с параллельной постановкой стоп. Для усиления их корригирующего эффекта применяют специальные приспособления – ребристые доски, скошенные поверхности и т.п. Все специальные упражнения проводятся в сочетании с упражнениями, направленными на воспитание правильной осанки, общеразвивающими упражнениями и в соответствии с возрастными особенностями занимаю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элементом лечения и реабилитации является использование физиотерапевтических процедур (теплые ванны, лампа Соллюкс, локальное отрицательное давление и др.) и массажа стоп и в целом нижних конечностей. Сложные деформации требуют изготовления и ношения ортопедической обуви или оперативно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агоприятный результат лечения проявляется в уменьшении или исчезновении неприятных ощущений и болей при длительном стоянии и ходьбе, нормализации походки и в восстановлении правильного положения стоп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урза В.П. Фізична реабілітація. Навчальний посібник. – К.: «Олан», 2004. – 55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ухін В.М. Фізична реабілітація. – К.: Олімпійська література, 2000. – 4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уководство по кинезитерапии / Под ред. Л. Бонева, П. Слынчева и Ст. Банкова. – София: Медицина и физкультура, 1978. - 35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ерновой Е.В., Кравченко А.А., Лещинский А.Ф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еабилитационная терапия при травмах костно-суставного аппарата. — Киев: Здоров'я, 1982. -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реабилитация: Учебник для академий и институтов физической культуры / Под общей ред. проф. С.Н. Попова. – Ростов н / Д: изд-во «Феникс», 1999. – 608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9:00Z</dcterms:created>
  <dc:creator>NicPH</dc:creator>
  <dc:description/>
  <cp:keywords/>
  <dc:language>en-US</dc:language>
  <cp:lastModifiedBy>Mage</cp:lastModifiedBy>
  <dcterms:modified xsi:type="dcterms:W3CDTF">2011-10-04T15:19:00Z</dcterms:modified>
  <cp:revision>2</cp:revision>
  <dc:subject/>
  <dc:title>ФР при пошкодженнях 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