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ая Государственная Медицинская Академия им. Н. Н. Бурденко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center"/>
        <w:rPr/>
      </w:pPr>
      <w:r>
        <w:rPr>
          <w:bCs/>
          <w:sz w:val="28"/>
          <w:szCs w:val="28"/>
        </w:rPr>
        <w:t xml:space="preserve">Кафедра психиатрии </w:t>
      </w:r>
      <w:r>
        <w:rPr>
          <w:sz w:val="28"/>
          <w:szCs w:val="28"/>
        </w:rPr>
        <w:t xml:space="preserve">с </w:t>
      </w:r>
      <w:r>
        <w:rPr>
          <w:bCs/>
          <w:sz w:val="28"/>
          <w:szCs w:val="28"/>
        </w:rPr>
        <w:t>наркологией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40"/>
          <w:lang w:val="en-US"/>
        </w:rPr>
      </w:pPr>
      <w:r>
        <w:rPr>
          <w:sz w:val="28"/>
          <w:szCs w:val="40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  <w:t>Реферат</w:t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center"/>
        <w:rPr>
          <w:sz w:val="28"/>
          <w:szCs w:val="32"/>
        </w:rPr>
      </w:pPr>
      <w:r>
        <w:rPr>
          <w:bCs/>
          <w:iCs/>
          <w:sz w:val="28"/>
          <w:szCs w:val="32"/>
        </w:rPr>
        <w:t>ЭКЗОГЕННО-ОРГАНИЧЕСКИЕ ПСИХИЧЕСКИЕ РАССТРОЙСТВА</w:t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spacing w:lineRule="auto" w:line="360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полнил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дент педиатрического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ультета 508 группы 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мышанская О.А</w:t>
      </w:r>
    </w:p>
    <w:p>
      <w:pPr>
        <w:pStyle w:val="Normal"/>
        <w:keepNext w:val="tru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оронеж 2007</w:t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тройства, наблюдающиеся при органическом поражении мозга, представляют собой класс состояний, непосредственно обусловленных нарушениями структуры или физиологических особенностей мозговой ткани. Поражение мозга, лежащее в основе заболевания или расстройства, может быть первичным, т.е. возникающим в мозге, или вторичным, появляющемся в результате какого-то системного заболевания. Наблюдающиеся в результате психопатологические симптомы отражают деструкцию или нарушение обмена мозговых структур, обеспечивающих когнитивные функции, эмоции и мотивации, обусловливающие поведени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считается, что органические расстройства чаще встречаются в позднем возрасте, они могут проявляться или начинаться в любом возрасте. Если они возникают в возрасте до 3 лет, то чаще приводят к синдрому умственной отсталости., если возникают позже - к синдрому деменции. Органические расстройства можно условно разделить на эндогенные (болезнь Альцгеймера, хорея Гентингтона) и экзогенные (в результате опухоли, черепно-мозговой травмы, вирусного энцефалита и т.д.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 экзогенным синдромам, характерным для органических расстройств, относятся 5 острых психотических реакций К. Бонгеффера (1912): сумерки, аменция, эпилептическое возбуждение или припадок, делирий, галлюциноз, которые вместе входят в состав острого мозгового синдрома. Благоприятным выходом из острого мозгового синдрома считается формирование после него астении или депрессии, а исходом - апато-абулический, корсаковский, эфорический синдромы, а также деменц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ИЧЕСКИЕ НАРУШЕНИЯ ПРИ ЧЕРЕПНО-МОЗГОВЫХ ТРАВМАХ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ерепно-мозговые травмы принято делить на открытые и закрытые. Повреждения головного мозга с конц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делят на сотрясения (коммоции), ушибы (контузии) и сдавления (компрессии). Среди этих расстройств обычно преобладают сотрясения головного мозга - 56,6 %, ушибы составляют 18 %, сдавления - 8 %. Деление это носит условный характер и в ряде случаев наблюдается сочетанная травм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инамике травматических повреждений головного мозга выделяют 4 основных этапа: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ый, или острейший;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ый, или вторичный;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валесценции, или поздний,</w:t>
      </w:r>
    </w:p>
    <w:p>
      <w:pPr>
        <w:pStyle w:val="Normal"/>
        <w:keepNext w:val="true"/>
        <w:numPr>
          <w:ilvl w:val="0"/>
          <w:numId w:val="8"/>
        </w:numPr>
        <w:shd w:fill="FFFFFF" w:val="clear"/>
        <w:tabs>
          <w:tab w:val="clear" w:pos="720"/>
          <w:tab w:val="left" w:pos="355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 отдаленных последствий, или резидуальны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нарушения начального периода характеризуются главным образом состояниями выключения сознания - комой, сопором, оглушением; в остром периоде наблюдаются острые психозы с состояниями помрачения сознания: делириозные, эпилептиформные, сумеречные. В периоде реконвалесценции или позднем периоде наблюдаются подострые и затяжные травматические психозы, которые могут принимать периодическое течение. Психические нарушения отдаленного периода характеризуются различными вариантами психоорганического синдрома в рамках травматической энцефалопат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инические проявлен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тические психозы относятся к симптоматическим психозам и не отличаются от психозов при экстрацеребральных соматических заболеваниях, отравлениях и мозговых процессах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Острые травматические психозы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ые травматические психозы являются типичной экзогенной формой реакции по К. Бонгеф-феру. Они являются как бы промежуточной стадией между бессознательным состоянием (кома, сопор) и полным восстановлением созна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линически острые травматические психозы могут проявляться различными состояниями измененного сознания: оглушенностью, делирием, эпилептическим возбуждением, сумеречным помрачением сознания. Больной будто бы вышел из бессозна</w:t>
      </w:r>
      <w:r>
        <w:rPr>
          <w:sz w:val="28"/>
          <w:szCs w:val="28"/>
          <w:vertAlign w:val="superscript"/>
        </w:rPr>
        <w:t xml:space="preserve">: </w:t>
      </w:r>
      <w:r>
        <w:rPr>
          <w:sz w:val="28"/>
          <w:szCs w:val="28"/>
        </w:rPr>
        <w:t>тельного состояния, начал отвечать на вопросы, затем появляется возбуждение, он вскакивает, куда-то стремится бежать или видит каких-то людей, чудо-зищ, ему кажется, что он летит, плывет, качается. Наличие вестибулярных расстройств в клинической картине характерно для травматического делирия (В. А. Гиляровский). В этот период возможны не только эпилептиформное возбуждение с суженностью сознания и сумеречное помрачение сознания, но и отдельные или серийные эпилептиформные припадк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яде случаев после выхода больного из бессознательного состояния обнаруживается клиническая картина корсаковского синдрома с конфабуля-циями и псевдореминисценциями. Корсаковский синдром может быть преходящим и исчезать через несколько дней, в других случаях клинические проявления оказываются весьма стойкими и постепенно формируется клиническая картина органического слабоумия (психоорганический синдром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равматические (периодические) аффективные психозы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з несколько недель или месяцев после перенесенной черепно-мозговой травмы возможно возникновение травматических аффективных и аффективно-бредовых психозов. Чаще всего они провоцируются дополнительными экзогенными вредностями (факторами): физической нагрузкой, утомлением, интоксикацией, инфекционным заболеванием и т. д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линической картине ведущее место занимают аффективные и бредовые расстройства, наблюдаются маниакальные, депрессивные и аффективно-бредовые расстройства. При депрессивных состояниях появляется ипохондрическая самооценка, при маниакальных возможен экспансивный бред величия, и в том и в другом случае наблюдаются конфабуляции, которые включаются в основную симптоматик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ниакальные состояния выявляются чаще, чем депрессивные, хотя последние иногда не квалифицируются как болезненные, а оцениваются как адекватная реакция на перенесенную травму, инвалидизацию и т. д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аниакальных состояниях травматического генеза преобладает эйфория, двигательная активность не столь выражена и продолжительна, как при маниакально-депрессивном психозе. Быстро появляется истощаемость, возникает головная боль, вялость, сонливость, однако после отдыха вновь наблюдается подъем настроения с двигательной активностью. Сравнительно часто бывает гневливая ма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лекаемость, свойственная маниакальным состояниям, имеет место, но она не столь выражена, больные застревают на неприятных переживаниях, с трудом переключаются на другие события, в аффективных расстройствах преобладает злобно-раздражительный фон настрое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ростой эйфории наблюдается пустая гиперактивность с малопродуктивной деятельностью, преобладают некритическая оценка своего здоровья и конфабуляции, особенно при воспоминаниях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ситуациях травмирова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 Психические нарушения травматической природы у детей и подростков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нарушения в остром периоде травматического поражения у детей характеризуются различными расстройствами - на фоне повышения внутричерепного давления наблюдаются: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мозговые и менингеальные расстройства;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гетативные и вестибулярные симптомы;</w:t>
      </w:r>
    </w:p>
    <w:p>
      <w:pPr>
        <w:pStyle w:val="Normal"/>
        <w:keepNext w:val="true"/>
        <w:numPr>
          <w:ilvl w:val="0"/>
          <w:numId w:val="9"/>
        </w:numPr>
        <w:shd w:fill="FFFFFF" w:val="clear"/>
        <w:tabs>
          <w:tab w:val="clear" w:pos="720"/>
          <w:tab w:val="left" w:pos="3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знаки локального "поражения мозг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итается, что наиболее тяжелые симптомы могут появляться у детей через несколько дней после черепно-мозговой травмы. Частым симптомом являются пароксизмальные расстройства, которые наблюдаются как в остром периоде, так и в периоде реконвалесценц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Травматические повреждения мозга у детей, как правило, бывают доброкачественными, обратному развитию подвергаются даже тяжелые локальные расстройства. Астения в отдаленном периоде бывает слабовыраженной, у больных преобладают двигательная расторможенность, эмоциональная лабильность, возбудимость. В ряде случаев после тяжелых черепно-мозговых травм, перенесенных в раннем детстве, обнаруживается интеллектуальный дефект, напоминающий олигофрению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тей раннего возраста (до 3 лет) полного выключена сознания обычно не наблюдается, общемозговые расстройства бывают стертыми. Четким признаком черепно-мозговой травмы являются рвота (часто многократная) и вегетативные симптомы (повышение температуры тела, гипергидроз, тахикардия, головокружение и др.) Характерным является нарушение ритма сна и бодрствования (ребенок не спит ночью и сонлив днем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репно-мозговые травмы бывают бессимптомными у детей грудного возраста, однако в последующем обнаруживаются эпилептиформные припадки, психопатоподобные расстройства и интеллектуальная недостаточность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 Психические нарушения в отдаленном периоде ЧМТ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даленном периоде после перенесенной черепно-мозговой травмы наблюдаются различные проявления негативных расстройств, обусловленные сформировавшимся дефектом. Выраженность дефекта зависит от многих причин: объема повреждений мозга, возраста, в котором она произошла, своевременности терапии, наследственных и личностных особенностей, установок личности, дополнительных экзогенных вредностей, соматического состояния и др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 проявлением психических нарушений в отдаленном периоде черепно-мозговой травмы является психоорганический синдром. В зависимости от выраженности психоорганического синдрома и сопутствующих психопатологических синдромов выделяют четыре основных варианта расстройств: 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травматическая церебрастения,</w:t>
      </w:r>
    </w:p>
    <w:p>
      <w:pPr>
        <w:pStyle w:val="Normal"/>
        <w:keepNext w:val="true"/>
        <w:shd w:fill="FFFFFF" w:val="clear"/>
        <w:tabs>
          <w:tab w:val="clear" w:pos="720"/>
          <w:tab w:val="left" w:pos="103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энцефалопатия (включает различные варианты психопатоподобных нарушений),</w:t>
      </w:r>
    </w:p>
    <w:p>
      <w:pPr>
        <w:pStyle w:val="Normal"/>
        <w:keepNext w:val="true"/>
        <w:shd w:fill="FFFFFF" w:val="clear"/>
        <w:tabs>
          <w:tab w:val="clear" w:pos="720"/>
          <w:tab w:val="left" w:pos="1109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</w:t>
        <w:tab/>
        <w:t>эпилептиформные пароксизмальные расстройства травматического генеза,</w:t>
      </w:r>
    </w:p>
    <w:p>
      <w:pPr>
        <w:pStyle w:val="Normal"/>
        <w:keepNext w:val="true"/>
        <w:shd w:fill="FFFFFF" w:val="clear"/>
        <w:tabs>
          <w:tab w:val="clear" w:pos="720"/>
          <w:tab w:val="left" w:pos="984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</w:t>
        <w:tab/>
        <w:t>травматическое слабоуми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Травматическая церебрастения. </w:t>
      </w:r>
      <w:r>
        <w:rPr>
          <w:sz w:val="28"/>
          <w:szCs w:val="28"/>
        </w:rPr>
        <w:t>Астения наблюдается в 60% случаев и является как бы сквозным синдромом. Если в остром периоде часто преобладает адинамия, то в отдаленном периоде - раздражительность и истощаемость. Вспышки раздражительности, как правило, непродолжительны, после реакции раздражения или гнева больные обычно сожалеют о несдержанности. У больных часто обнаруживается недовольство собой и окружающими, готовность к эксплозивным реакциям. Достаточно постоянны вегетативные расстройства: колебания артериального давления, тахикардия, головокружение, головная боль, потливость; часто возникают вестибулярные расстройства: больные плохо переносят транспорт, не могут качаться на качелях. Бывает нарушен ритм сон - бодрствование. Больные отмечают ухудшение самочувствия при изменениях погоды. В ряде случаев церебрастенические расстройства достаточно быстро сглаживаются, однако пациенты не выносят дополнительные нагрузки, что характеризует нестойкость компенсац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Характерными являются торпидность и ригидность нервных процессов. После сравнительно легких черепно-мозговых травм больные утрачивают способность быстро переключаться с одного вида деятельности на другой. Вынужденная необходимость выполнять такую работу приводит к декомпенсации состояния и нарастанию выраженной церебрастенической симптоматик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У детей при травматической церебрастении </w:t>
      </w:r>
      <w:r>
        <w:rPr>
          <w:sz w:val="28"/>
          <w:szCs w:val="28"/>
        </w:rPr>
        <w:t>наблюдаются головные боли, которые возникают внезапно или при определенных условиях (в душном помещении, при беге, шуме), головокружения и вестибулярные расстройства встречаются реже. Собственно астения бывает слабо выражена, преобладает двигательная расторможенность, лабильность эмоций, возбудимость; вегетативно-сосудистые расстройства выражаются в усилении вазомоторных реакций, ярком дермографизме, тахикардии, гипергидроз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Травматическая энцефалопатия. </w:t>
      </w:r>
      <w:r>
        <w:rPr>
          <w:sz w:val="28"/>
          <w:szCs w:val="28"/>
        </w:rPr>
        <w:t>Ведущими являются аффективные расстройства, характеризующиеся усилением и недифференцированностью эмоциальных реакций, которые включаются в клиническую картину психоорганического синдрома. Однако интеллектуально-мнестические расстройства не выражены, а основными проявлениями являются психопатоподобные формы поведения. Наиболее часто встречаются истероформные и эксплозивные расстройства, их сочетани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словно выделяют травматическую энцефалопатию с психопатизацией и травматическую энцефалопатию с апатией. У больных с апатическим вариантом энцефалопатии выражены астенические расстройства, причем преобладает истощаемость и утомляемость. Такие больные вялые, бездеятельные, круг их интересов ограничен, они жалуются на нарушения памяти, затруднения при интеллектуальной деятельности. Часто больные непродуктивны не столько из-за интеллектуально-мнестических расстройств, сколько из-за истощаемости и аффективной лабильн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авматическая энцефалопатия с психопато-подобными расстройствами характеризуется преобладанием эмоциональной возбудимости над истощаемостью. Эмоциональные реакции неадекватны по силе и выраженности. Они бывают с истерическим или взрывчатым радикалом. Часто наблюдается ослабление запоминания из-за невозможности сосредоточения, затруднено и воспроизведение нужных именно в данный момент сведений. У больных обнаруживается инертность и ригидность мышления, склонность к застреванию на неприятных эмоциональных переживаниях. На высоте аффективной реакции могут возникать истерические припадк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У детей и подростков травматическая энцефалопатия </w:t>
      </w:r>
      <w:r>
        <w:rPr>
          <w:sz w:val="28"/>
          <w:szCs w:val="28"/>
        </w:rPr>
        <w:t>также бывает представлена двумя основными вариантами: с апатико-адинамическим и гипердинамическим синдромами. Выделяют синдром с нарушениями влечений (Г. Е. Сухарева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тей с апатико-адинамическим синдромом наблюдаются вялость, апатия, медлительность, снижение активности и стремления к деятельности, контакты с окружающими обычно ограничены из-за быстрой истощаемости, несостоятельности и отсутствия интереса. Со школьной программой такие больные не справляются, но дисциплину не нарушают, окружающим не мешают и поэтому не вызывают нареканий у педагог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тей с гипердинамическим синдромом преобладает двигательная расторможенность, суетливость, иногда с повышенным настроением с оттенком эйфории. Дети находятся в состоянии постоянного беспокойства, бегают, шумят, вертятся на стуле, часто вскакивают, хватают какие-то вещи, но тут же бросают. Их веселое настроение характеризуется неустойчивостью и беспечностью. Больные добродушны, внушаемы, иногда дурашливы. Наряду с отмеченными расстройствами у таких детей наблюдаются снижение критики, затруднения в усвоении нового материала. Дальнейшее развитие этих расстройств нередко приводит к более дифференцированному психопатоподобному поведению. Дети плохо уживаются в коллективе, не усваивают учебный материал, нарушают дисциплину, мешают окружающим, терроризируют учителей. В связи с тем, что такие больные не предъявляют никаких жалоб на здоровье, неадекватное поведение длительное время не оценивается как болезненное, к ним предъявляются дисциплинарные требова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ри этих расстройствах хуже, чем при церебрастении, но, учитывая положительное влияние возрастном фактора и пластичность высших отделов ЦНС с широкими компенсаторными возможностями и активные лечебно-педагогические и реабилитационные мероприятия, можно надеяться на достаточно хорошую компенсацию у большинства детей и подростк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Эпилептиформные пароксизмальные расстройства (травматическая эпилепсия, травматическая энцефалопатия </w:t>
      </w:r>
      <w:r>
        <w:rPr>
          <w:bCs/>
          <w:sz w:val="28"/>
          <w:szCs w:val="28"/>
        </w:rPr>
        <w:t xml:space="preserve">с </w:t>
      </w:r>
      <w:r>
        <w:rPr>
          <w:bCs/>
          <w:iCs/>
          <w:sz w:val="28"/>
          <w:szCs w:val="28"/>
        </w:rPr>
        <w:t xml:space="preserve">эпилептиформными припадками). </w:t>
      </w:r>
      <w:r>
        <w:rPr>
          <w:bCs/>
          <w:sz w:val="28"/>
          <w:szCs w:val="28"/>
        </w:rPr>
        <w:t>Возникновение пароксизмаль</w:t>
      </w:r>
      <w:r>
        <w:rPr>
          <w:sz w:val="28"/>
          <w:szCs w:val="28"/>
        </w:rPr>
        <w:t>ных расстройств может наблюдаться в различные сроки после перенесенной черепно-мозговой травмы, но чаще через несколько лет. Характерен полиморфизм пароксизмальных расстройств: встречаются генерализованные джексоновские и малые припадки. Относительно часто наблюдаются бессудорожные пароксизмы: малые припадки, абсансы, приступы каталепсии, так называемые эпилептические сны. разнообразные психосенсорные расстройства (метаморфопсии и расстройства схемы тела). У некоторых больных наблюдаются четкие вегетативные пароксизмы с выраженной тревогой, страхом и общей гиперестезие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еречные помрачения сознания, возникающие после судорожных припадков, обычно свидетельствуют о неблагоприятном течении заболевания. Возникающие сумеречные состояния, не связанные с судорожным припадком, часто обусловлены дополнительными экзогенными факторами, прежде всего алкогольной интоксикацией. Сумеречные состояния, обусловленные психической травматизацией, отличаются менее глубоким помрачением сознания, при этом с больным удается установить контакт. Длительность сумеречных состояний невелика, но иногда достигает нескольких часов. В отдаленном периоде черепно-мозговой травмы могут наблюдаться так называемые эндоформные психозы: аффективные и аффективно-бредовы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Аффективные психозы. </w:t>
      </w:r>
      <w:r>
        <w:rPr>
          <w:sz w:val="28"/>
          <w:szCs w:val="28"/>
        </w:rPr>
        <w:t>Эти психозы протекают в виде монополярных маний или депрессий, причем чаще наблюдаются маниакальные состояния. Психоз характеризуется острым началом, типично чередование эйфории с гневливостью, мориоподобным дурашливым поведением. Маниакальному состоянию часто предшествуют экзогенные факторы (интоксикации, повторные травмы, оперативное вмешательство, соматическая болезнь). Депрессивные состояния могут быть спровоцированы психическими травма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Аффективно-бредовые психозы </w:t>
      </w:r>
      <w:r>
        <w:rPr>
          <w:sz w:val="28"/>
          <w:szCs w:val="28"/>
        </w:rPr>
        <w:t>представляют собой сборную группу. Выделяют галлюцинаторно-бредовые и паранойяльные психозы, деление это условно, так как имеются различные переходные состоя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ллюцинаторно-бредовой психоз обычно возникает остро на фоне отчетливых проявлений травматической энцефалопатии с апатическими расстройствами. Бредовая система, как правило, отсутствует, бред конкретный, простой, галлюцинации истинные, психомоторное возбуждение сменяется заторможенностью, аффективные переживания обусловлены бредом и галлюцинация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ранойяльные психозы развиваются чаще у мужчин спустя 10 и более лет после черепно-мозговой травмы, встречаются в зрелом и позднем возрасте. Типичны сверхценные и бредовые идеи ревности с сутяжными и кверулянтскими тенденциями Паранойяльные идеи ревности могут усложняться паранойяльными идеями ущерба, отравления, преследования. Развитие психоза принимает хроническое течение и сопровождается формированием психоорганического синдром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Травматическое слабоумие. </w:t>
      </w:r>
      <w:r>
        <w:rPr>
          <w:sz w:val="28"/>
          <w:szCs w:val="28"/>
        </w:rPr>
        <w:t>Наблюдается у 3 - 5 % перенесших черепно-мозговую травму при преобладании поражения лобных, лобно-базальных и базально-височкых областей мозга. У некоторых больных травматическое слабоумие наступает после травматического психоза или является исходом травматической болезни с прогредиентным течением, обусловленным повторными травмами, или результатом развивающегося атеросклероз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травматическом слабоумии преобладают дисмнестические расстройства, снижение уровня интересов, вялость, аспонтанность, слабодушие, порой наблюдаются назойливость, эйфория, расторможенность влечений, переоценка своих возможностей, грубая некритичность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иология и патогенез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ром периоде черепно-мозговой травмы расстройства обусловлены механическим повреждением и отеком мозговой ткани, развивающимися гемодинамическими нарушениями и гипоксией мозга. Считают, что диффузный невоспалительный отек развивается в первые дни, достигая наибольшей выраженности к середине первой недели. Определенное значение предается блокаде проведения импульсов в синапсах, сдвигам в медиаторном обмене и нарушению функции ретикулярнай формации ствола мозга и гипоталамус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легких травмах мозга наблюдается незначительное нарушение структуры нервных клеток, которое может не привести к их гибели, функция через некоторое время восстанавливается; при тяжелых травмах нервные клетки необратимо повреждаются и гибнут, место их замещается либо соединительной тканью (глиозный рубец), либо жидкостью (киста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болезни при черепно-мозговых травмах неоднозначен. Д. Е. Мелехов (1947) сформулировал признаки, свидетельствующие о благоприятном прогнозе: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лное стихание основного активного травматического процесса и его осложнений, отсутствие выраженных общемозговых нарушений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арциальность дефекта психики (изолированные явления выпадения, единственный синдром или нерезко выраженные изменения психики)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сравнительная сохранность интеллекта и социально-трудовых установок личности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ой возраст больного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тсутствие тяжелых сопутствующих нервных и соматических заболеваний, выраженных черт психопатии у больного до травмы;</w:t>
      </w:r>
    </w:p>
    <w:p>
      <w:pPr>
        <w:pStyle w:val="Normal"/>
        <w:keepNext w:val="true"/>
        <w:numPr>
          <w:ilvl w:val="0"/>
          <w:numId w:val="1"/>
        </w:numPr>
        <w:shd w:fill="FFFFFF" w:val="clear"/>
        <w:tabs>
          <w:tab w:val="clear" w:pos="720"/>
          <w:tab w:val="left" w:pos="108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привлечение к труду в соответствии с интересами больного и в доступной професс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прогредиентного течения травматического процесса следует считать следующие: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11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должающееся снижение интеллекта с наступлением органического слабоумия;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1118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выраженные, стойкие или нарастающие изменения личности по органическому типу,</w:t>
      </w:r>
    </w:p>
    <w:p>
      <w:pPr>
        <w:pStyle w:val="Normal"/>
        <w:keepNext w:val="true"/>
        <w:numPr>
          <w:ilvl w:val="0"/>
          <w:numId w:val="3"/>
        </w:numPr>
        <w:shd w:fill="FFFFFF" w:val="clear"/>
        <w:tabs>
          <w:tab w:val="clear" w:pos="720"/>
          <w:tab w:val="left" w:pos="1118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ительные или впервые возникающие через многие месяцы и годы после черепно-мозговой травмы психозы с галлюцинаторно-параноидными, ипохондрическими и депрессивными синдромами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106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чащающиеся или впервые возникающие через несколько лет эпилептиформные проявления;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tabs>
          <w:tab w:val="clear" w:pos="720"/>
          <w:tab w:val="left" w:pos="1061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усиливающаяся астенизация больного со снижением работоспособн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Лечение и реабилитац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несшие даже легкую травму должны быть госпитализированы, соблюдать постельный режим необходимо в течение 7-10 дней, дети и пожилые люди нуждаются в более длительном пребывании в стационар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симптомах, свидетельствующих о повышении внутричерепного давления, рекомендуется дегидратация (внутримышечно 10 мл 25 % раствора сульфата магния, 1 % раствор лазикса внутримышечно, спинномозговая пункция), при симптомах отека мозга назначают мочевину, маннитол. Для купирования вегетативных расстройств применяются транквилизаторы (седуксен, фенозепам и др.), для уменьшения гипоксии мозга рекомендуется оксибаротерапия. При продуктивной психопатологической симптоматике и возбуждении назначают нейролептики, большие дозы седуксена (до 30 мг внутримышечно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периоде реконвалесценции рекомендуется общеукрепляющая терапия, ноотропные средства (луцетам), витамины, при астенических состояниях - энерион и др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отдаленном периоде черепно-мозговой травмы необходим комплекс терапевтических и реабилитационных мероприятий, включающий психотерапию, адекватное трудоустройство и реабилитацию больного в социальном плане. Лекарственная терапия назначается в зависимости от преобладания в клинической картине той или иной симптоматики. Так, при лечении эпилептиформных расстройств рекомендуется противосудорожная терапия, при аффективных расстройствах - антидепрессанты (антидепрессант сбалансированного действия стимулотон (удобство приема - 1 раз в сутки, разрешен к применению для детей с 6 лет), анксиолитики (типичный «дневной» анксиолотик грандаксин обладает селективной анксиолитической, вегетокоррегирующей, стресспротекторной, мягкой психостимулирующей активностью, не влияет на быстроту и скорость реакции, эффект не сопровождается миорелаксацией, лекарственная зависимость не развивается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Трудовая экспертиз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сихических нарушений зависит в значительной степени от того, насколько правильно больной выполняет рекомендации и соблюдает режим. При сотрясениях головного мозга легкой степени рекомендуется временная нетрудоспособность в течение 1 месяца, при средней степени - 1,5 - 2, при тяжелой - до 4 месяцев и боле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удебно-психиатрическая экспертиз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 судебно-психиатрической экспертизы зависит от клинической картины психических нарушений при совершении общественно опасных действий. Больные, совершившие правонарушение в состоянии травматического психоза, выраженного слабоумия, расстроенного сознания, признаются невменяемыми. Гражданские акты, заключенные такими больными, признаются судом недействительны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ИЧЕСКИЕ НАРУШЕНИЯ ПРИ СПИД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рус СПИДа, обладающий не только лимфотропным, но и нейротропным свойством., т. е. поражающий непосредственно клетки центральной нервной системы, может вызывать психические расстройства задолго до появления признаков снижения иммуните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инические проявлен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многих больных СПИДом за несколько месяцев, а иногда и лет до манифестации заболевания (инкубационный период длится от 1 мес. до 5 лет) отмечаются апатия, нарушения сна, снижение работоспособности, настроения, уменьшение круга общения (чаще на субклиническом уровне). С возникновением выраженных клинических проявлений болезни в виде лихорадки, обильного ночного пота, диареи, пневмонии и т. д., психические нарушения становятся более выраженны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т наличия СПИДа для больного - выраженный психологический стресс с преобладанием на ранних этапах заболевания («этап осознания болезни») преимущественно психогенных расстройств как невротического, так и психотического уровня. Чаще всего это депрессия, нередко выраженная, с идеями самообвинения, вины перед близкими и суицидальными тенденциями. Однако, как отмечают большинство авторов, завершенные суициды встречаются нечасто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 также обсессивно-компульсивные расстройства, возникающие одновременно с депрессией или изолированно: навязчивый страх смерти, навязчивые представления о самом процессе умирания, воспоминания о сексуальных партнерах, от которых могло произойти заражение, сопровождающиеся снижением аппетита, порой с выраженной потерей вес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ногда депрессия у лиц из группы риска приобретает психотический характер с ажитацией вплоть до возникновения состояния типа </w:t>
      </w:r>
      <w:r>
        <w:rPr>
          <w:sz w:val="28"/>
          <w:szCs w:val="28"/>
          <w:lang w:val="en-US"/>
        </w:rPr>
        <w:t>rap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lancholicus</w:t>
      </w:r>
      <w:r>
        <w:rPr>
          <w:sz w:val="28"/>
          <w:szCs w:val="28"/>
        </w:rPr>
        <w:t>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У больных из группы риска могут возникать и реактивные психотические состояния в виде сенситивного бреда отношения, реактивного бреда преследования, ипохондрического бреда с описанным при этом «ощущением неприкасаемости». Возможны и истерические психоз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психогенный характер психических нарушений в период осознания болезни, выявляется органическая симптоматика: возникают дисфории, психопатоподобные формы поведения с эксплозивностью, гневливостью, агрессивностью, эпилептиформные припадки. В дальнейшем, по мере прогрессирования болезни, более отчетливыми становятся симптомы органического поражения головного мозга. Однако еще до выявления отчетливого его поражения у многих больных выявляются самые различные психотические расстройства в виде состояний помрачения сознания (делирия, галлюцинозов, острых параноидных психозов, гипоманиакальных и маниакальных состояний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60 - 90 % всех заболевших СПИДом быстро нарастает деменция («СПИД-дементный синдром» или СПИД-дементный комплекс»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5 % наблюдений СПИД-дементный комплекс может выявляться уже в манифестном периоде болезни. Деменция развивается в связи с поражением мозга (диффузный подострый энцефалит, менингит, менингеальная и церебральная лимфомы - псевдоопухолевые проявления болезни, церебральные геморрагии, церебральные артерииты). У больных нарастают нарушения концентрации внимания, потеря памяти на текущие события, провалы памяти, снижение либидо, симптомы летаргии. В течение нескольких недель или месяцев усиливаются симптомы нарастающего слабоумия с психомоторной ретардацией, периодами помрачения сознания (вначале по типу сумеречного помрачения сознания), эпилептиформными припадками, нередко переходящими в эпилептический статус, мутизмом. Затем появляются недержание мочи и кала, нарастает оглушенность, заканчивающаяся комо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компьютерной томографии в каждых 10 из 13 случаев определяется наличие общей церебральной атрофии, первым признаком которой обычно бывают нарушения реч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з числа заболевших СПИДом 80 % умирают в течение двух лет. 90 % больных умирают от СПИДа в возрасте от 20 до 45 лет, причем около 93 % из них составляют мужчины. При этом многие исследователи полагают, что одной из главных причин смерти от СПИДа является именно органическое поражение мозг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35 % больных развиваются саркома или другие злокачественные заболевания, а также различные тяжело текущие соматические заболевания. У 60 % больных развивается двусторонняя пневмония, от которой многие погибаю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Этиология, патогенез и патологическая анатомия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опатогенез психических нарушений при СПИДе в основном связан с двумя факторами: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20"/>
          <w:tab w:val="left" w:pos="110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сихическим (психологическим) стрессом при известии о наличии неизлечимого заболевания и о связанных с этим внутрисемейных интерперсональных и социальных проблемах; </w:t>
      </w:r>
    </w:p>
    <w:p>
      <w:pPr>
        <w:pStyle w:val="Normal"/>
        <w:keepNext w:val="true"/>
        <w:numPr>
          <w:ilvl w:val="0"/>
          <w:numId w:val="4"/>
        </w:numPr>
        <w:shd w:fill="FFFFFF" w:val="clear"/>
        <w:tabs>
          <w:tab w:val="clear" w:pos="720"/>
          <w:tab w:val="left" w:pos="110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щей интоксикацией, нарастающими тяжелыми поражениями тканей головного мозг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ологическая анатомия. Вирус СПИДа обладает выраженными нейротропными свойствами и может быть выделен непосредственно из мозговой ткани. По данным патоморфологических исследований, те или иные изменения тканей головного мозга обнаруживаются в 60 - 90 % наблюдени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атоморфологические изменения мозга при СПИДе могут напоминать вирусные энцефалиты различной природы, нейросифилис, токсоплазмоз, диссеминированные метастатические поражения, рассеянный склероз и др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фференциальный диагноз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постановке диагноза психических нарушений, связанных со СПИДом, необходимо исключить лиц с так называемым </w:t>
      </w:r>
      <w:r>
        <w:rPr>
          <w:iCs/>
          <w:sz w:val="28"/>
          <w:szCs w:val="28"/>
        </w:rPr>
        <w:t xml:space="preserve">псевдоСПИДом </w:t>
      </w:r>
      <w:r>
        <w:rPr>
          <w:sz w:val="28"/>
          <w:szCs w:val="28"/>
        </w:rPr>
        <w:t>- страдающих спидофобией либо бредом заражения СПИДом. Диагноз в отношении этих больных ставится на основании обычных психиатрических методов (естественно, при исключении серопозитивности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дифференциальной диагностике психических нарушений при СПИДе, сходных с шизофренической, инволюционной и другой симптоматикой, большое значение имеет самый подробный семейный и личный анамнез, так как не исключено, что СПИДом заболел человек, страдавший ранее, к примеру, шизофрение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мптоматика органического поражения головного мозга при СПИДе требует дифференцирования с целым рядом органических заболеваний мозга иной этиологии: рассеянным склерозом, опухолью мозга, нейросифилисом, токсоплазмозом, болезнью Шильдера, менингитами и энцефалитами разнообразной этиологии и т.д. Рекомендуется исследование крови на ВИЧ при любом случае деменции, в частности, болезни Альцгеймера. То же самое необходимо проводить при психических нарушениях у лиц с серо-позитивностью из группы риска («серая зона»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пространенность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ие обусловлено экспотенциальным эпидемическим процессом, характерным для самой ВИЧ инфекц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ечение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то, что специфической терапии ВИЧ нет, возможно симптоматическое лечение. При лечении психических расстройств могут быть использованы транквилизаторы, антидепрессанты, но в небольших дозах ввиду повышенной чувствительности больных СПИДом к любым лекарственным средствам, также к алкоголю. Из-за возможности возникновения частых побочных явлений лечение нужно проводить крайне осторожно. Необходима соответствующая психотерапевтическая и психокоррекционная работа не только с больными, но и с окружающими их людь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ИЧЕСКИЕ НАРУШЕНИЯ ПРИ ОБЩИХ ИНФЕКЦИЯХ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е психозы - группа психических заболеваний, причиной которых являются инфекции. Психические расстройства возникают как при многих общих инфекциях, так и при инфекциях центральной нервной системы. Разделение на симптоматические (при общих инфекциях) и органические (при интракраниальных, непосредственно поражающих головной мозг инфекциях) весьма относительно. Это обусловлено тем, что общие инфекции при неблагоприятном течении могут поражать головной мозг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инфекционных психозов лежат психопатологические расстройства, протекающие в следующих формах: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транзиторные психозы, протекающие с помрачением сознания: делирий, аменция, оглушение, сумеречное помрачение сознания, онейроид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затяжные (протрагированные, пролонгированные) психозы, протекающие без нарушения сознания (переходные, промежуточные синдромы), к которым относятся галлюциноз, галлюцинаторно-параноидное состояние, апатический ступор, конфабулез;</w:t>
      </w:r>
    </w:p>
    <w:p>
      <w:pPr>
        <w:pStyle w:val="Normal"/>
        <w:keepNext w:val="true"/>
        <w:numPr>
          <w:ilvl w:val="0"/>
          <w:numId w:val="6"/>
        </w:numPr>
        <w:shd w:fill="FFFFFF" w:val="clear"/>
        <w:tabs>
          <w:tab w:val="clear" w:pos="720"/>
          <w:tab w:val="left" w:pos="1022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ратимые психические расстройства спризнаками органического поражения центральной нервной системы - корсаковский, психоорганический синдромы.</w:t>
      </w:r>
    </w:p>
    <w:p>
      <w:pPr>
        <w:pStyle w:val="Normal"/>
        <w:keepNext w:val="true"/>
        <w:shd w:fill="FFFFFF" w:val="clear"/>
        <w:tabs>
          <w:tab w:val="clear" w:pos="720"/>
          <w:tab w:val="left" w:pos="1022" w:leader="none"/>
        </w:tabs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Транзиторные психозы. </w:t>
      </w:r>
      <w:r>
        <w:rPr>
          <w:sz w:val="28"/>
          <w:szCs w:val="28"/>
        </w:rPr>
        <w:t>Эти психозы скоропроходящ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Делирий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один из синдромов нарушения сознания, самый распространенный тип реагирования центральной нервной системы на инфекцию, особенно в детском и молодом возраст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инфекционном делирии сознание больного нарушено, он не ориентируется в окружающем, однако иногда на короткое время удается привлечь внимание больного. На этом фоне возникают обильные зрительные иллюзорные и галлюцинаторные переживания, страхи, идеи преследования, усиливающиеся к вечеру. Поведение и речь обусловлены галлюцинаторно-бредовыми переживаниями. В ходе психоза может возникнуть симптом двойника. Возможно развитие профессионального делирия (больной выполняет действия, привычные для его работы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Аменция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часто встречающийся вид реагирования на инфекцию. Обычно развивается в связи с тяжелым соматическим состоянием. В картину аменции входят нарушение сознания, резкое психомоторное возбуждение с дезориентировкой в окружающем и собственной личности, галлюцинаторные переживания. Аменции свойственна бессвязность мышления и речи (инкогеренция), растерянность. Возбуждение довольно однообразное, ограниченное пределами постели. Больной беспорядочно мечется из стороны в сторону (яктация), вздрагивает, вытягивается, но иногда стремится куда-то бежать, испытывает страх. Такие больные нуждаются в строгом надзоре и уход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Онейроидные состояния </w:t>
      </w:r>
      <w:r>
        <w:rPr>
          <w:sz w:val="28"/>
          <w:szCs w:val="28"/>
        </w:rPr>
        <w:t xml:space="preserve">характеризуются отрешенностью больных от окружающего, драматичностью возникающих в воображении фантастических событий. Больные находятся либо в ступоре, либо двигательно беспокойны, возбуждены, суетливы, тревожны, испытывают страх. Аффективное состояние крайне неустойчиво. Иногда при сохранении ориентировки у больных возникает непроизвольное фантазирозание. Подобное состояние с отрешенностью, заторможенностью, аспонтанностью определяется как </w:t>
      </w:r>
      <w:r>
        <w:rPr>
          <w:iCs/>
          <w:sz w:val="28"/>
          <w:szCs w:val="28"/>
        </w:rPr>
        <w:t xml:space="preserve">онейроидноподобное. </w:t>
      </w:r>
      <w:r>
        <w:rPr>
          <w:sz w:val="28"/>
          <w:szCs w:val="28"/>
        </w:rPr>
        <w:t>Делириозно-онирические (сновидные) состояния содержат сновидные расстройства, нередко со сказочно-фантастической тематикой. Больные при этом являются активными участниками событий, испытывают тревогу, страх, ужас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екционный психоз сменяется астенией, которая определяется как эмоционально-гиперестетическая слабость. Этот вариант астении характеризуется раздражительностью, плаксивостью, резкой слабостью, непереносимостью звуков и све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Затяжные (протрагированные, пролонгированные) </w:t>
      </w:r>
      <w:r>
        <w:rPr>
          <w:iCs/>
          <w:sz w:val="28"/>
          <w:szCs w:val="28"/>
        </w:rPr>
        <w:t xml:space="preserve">психозы. </w:t>
      </w:r>
      <w:r>
        <w:rPr>
          <w:sz w:val="28"/>
          <w:szCs w:val="28"/>
        </w:rPr>
        <w:t>Психические расстройства нередко с самого начала протекают без помрачения сознания в виде так называемых переходных симптомов. Заканчиваются протрагированные психозы обычно длительной астенией, а в ряде случаев - корсаковским или психоорганическим синдромо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Клиническая картина протрагированных инфекционных психозов довольно изменчива. Депрессивно-бредовое состояние может смениться маниакально-эйфорическим с повышенным настроением, говорливостью. В дальнейшем могут появиться идеи преследования, ипохондрический бред, галлюцинаторные переживания. Психопатологические расстройства сопровождаются выраженным астеническим синдромом с явлениями раздражительной слабости, а также нередко депрессивно-ипохондрическими расстройства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Необратимые психические расстройства. </w:t>
      </w:r>
      <w:r>
        <w:rPr>
          <w:sz w:val="28"/>
          <w:szCs w:val="28"/>
        </w:rPr>
        <w:t>В основе этой патологии лежит органическое поражение головного мозга, клиническими проявлениями которого могут быть психоорганический и корсаковский синдромы. Они носят необратимый характер, наиболее часто возникают при интракраниальных инфекциях или при общих инфекциях, сопровождающихся церебральным поражение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Являясь стержневым, астенический синдром сопровождается выраженными вегетативными расстройствами, сенестопатически-ипохондрическими, навязчивыми явлениями, нарушениями сенсорного синтеза. Аффективная патология проявляется преобладанием депрессивных расстройств, нередко с дисфорическим оттенком (тоскливостью, злобностью, раздражительностью). При затяжном течении болезни формируются личностные сдвиги, появляются возбудимость либо черты неуверенности в себе, тревожности, мнительн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яде инфекций психические нарушения имеют некоторые особенности, которые в свою очередь могут являться диагностическими,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Характер психических расстройств при </w:t>
      </w:r>
      <w:r>
        <w:rPr>
          <w:iCs/>
          <w:sz w:val="28"/>
          <w:szCs w:val="28"/>
        </w:rPr>
        <w:t xml:space="preserve">скарлатине </w:t>
      </w:r>
      <w:r>
        <w:rPr>
          <w:sz w:val="28"/>
          <w:szCs w:val="28"/>
        </w:rPr>
        <w:t>зависит от формы болезни и ее течения. При легкой форме болезни уже на 2 день вслед за кратковременным возбуждением развивается астеническая симптоматика. При среднетяжелой и тяжелой формах астения у детей первые 3-4 дня сочетается с легкой оглушенностью. При тяжелых формах возможно развитие делирия и онейроида. При этом психоз имеет волнообразное течение, с быстрой сменой настроения. У ослабленных, часто болеющих детей при стертых атипичных формах скарлатины психоз может развиться на 4 - 5-й недел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тенические расстройства после скарлатины являются почвой для формирования у детей невротических реакций. Токсическая и септическая форма скарлатины могут осложняться органическим поражением головного мозга в виде энцефалитов, менингитов. В этих случаях в отдаленном периоде возможно развитие эпилептиформного синдрома, снижение памяти, интеллекта, изменений личности с нарастанием эксплозивности. При токсической форме скарлатины, сопровождающейся отеком мозга, возможна кома. Септическая форма скарлатины на 3 - 5-й неделе болезни может осложниться эмболией мозговых сосудов с явлениями гемиплег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bCs/>
          <w:iCs/>
          <w:sz w:val="28"/>
          <w:szCs w:val="28"/>
        </w:rPr>
        <w:t xml:space="preserve">гриппе </w:t>
      </w:r>
      <w:r>
        <w:rPr>
          <w:sz w:val="28"/>
          <w:szCs w:val="28"/>
        </w:rPr>
        <w:t>психические расстройства наблюдаются во время эпидемий. Психозы развиваются на высоте инфекции через 2-7 дней, реже - 2 недели после падения температуры тела. При развитии психоза в остром периоде отмечается нарушение сознания со зрительными галлюцинациями. При постгриппозном психозе появляются аффективные расстройства, страхи, у детей - головные боли, анорексия, брадикардия, глубокая астения с расстройствами сна, психосенсорными нарушениями, болью в сердце, угнетенностью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и </w:t>
      </w:r>
      <w:r>
        <w:rPr>
          <w:iCs/>
          <w:sz w:val="28"/>
          <w:szCs w:val="28"/>
        </w:rPr>
        <w:t xml:space="preserve">кори </w:t>
      </w:r>
      <w:r>
        <w:rPr>
          <w:sz w:val="28"/>
          <w:szCs w:val="28"/>
        </w:rPr>
        <w:t>нередко развивается ночное делириозное возбуждение (лихорадочный бред). При кори, так же как и при скарлатине, делирий часто развивается у взрослых. При осложнении кори энцефалитом появляются судороги, параличи, нередко - оглушение. Формирующийся психоорганический синдром сопровождается развитием психопатоподобных изменени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ИЧЕСКИЕ НАРУШЕНИЯ ПРИ МОЗГОВЫХ ИНФЕКЦИЯХ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расстройства при острых инфекциях центральной нервной системы наблюдаются как в острой стадии заболевания, так и в отдаленном периоде в виде более или менее стойких последстви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варианты нейроинфекции разнообразны. Это разнообразие зависит не только от особенностей нозологической природы инфекций, но и от места действия патологических факторов (мозговые оболочки или вещество мозга - менингиты, энцефалиты, менингоэнцефалиты), способа проникновения в мозг (первичные и вторичные формы), характера патологического процесса (менингиты - гнойные и серозные, энцефалиты - альтернативные и пролиферативные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Энцефалиты. </w:t>
      </w:r>
      <w:r>
        <w:rPr>
          <w:sz w:val="28"/>
          <w:szCs w:val="28"/>
        </w:rPr>
        <w:t>Различают первичные энцефалиты, являющиеся самостоятельными заболеваниями (клещевой, комариный, лошадиный энцефалиты, летаргический энцефалит Эконома), и вторичные, развивающиеся на фоне какой-либо общей инфекц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ина психических расстройств при данных заболеваниях складывается из острых психозов с помрачением сознания, протекающих по «экзогенному типу реакций», так называемых переходных синдромов с аффективными, галлюцинаторными, бредовыми и кататоноподобными проявлениями, а также психоорганического и корсаковского синдромов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Эпидемический энцефалит. </w:t>
      </w:r>
      <w:r>
        <w:rPr>
          <w:sz w:val="28"/>
          <w:szCs w:val="28"/>
        </w:rPr>
        <w:t>Эпидемический энцефалит (летаргический энцефалит, энцефалит Эконома) относится к вирусным инфекция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ая стадия заболевания характеризуется внезапным появлением или развивается после непродолжительных продромальных явлений с нерегулярной лихорадкой. Для этого периода характерным является нарушение сна, чаще наблюдается сонливость, поэтому эпидемический энцефалит называется иногда иначе - сонным, летаргическим. В значительной части случаев сонливость преобладает с самого начала, но чаще следует за делириозными или гиперкинетическими расстройства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ая стадия болезни продолжается от 3 - 5 недель до нескольких месяцев, может сопровождаться психотическими расстройствами (делириозная, амективно-делириозная и маниакальная формы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 острой стадии бывает различным. В периоды эпидемий около трети больных умирают на этом этапе болезни. Возможно и полное выздоровление, но чаще оно бывает кажущимся, так как через несколько месяцев или лет выявляются симптомы хронической стад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жду острой и хронической стадиями чаще всего наблюдаются резидуальные расстройства. Наиболее характерными для хронической стадии являются различные проявления паркинсонизма. Появляется ригидность мышц, которая выражается в своеобразной позе больного с приведенными к туловищу руками и несколько подогнутыми коленями. Характерно появление постоянного дрожания, особенно рук. Все движения замедленны, что особенно проявляется при выполнении произвольных актов. При попытке двигаться больной падает назад или вперед и в стороны (ретропульсия, антеропульсия и латеропульсия). Выраженными становятся изменения личности, проявления которых описаны в литературе под названием «брадифрения» (синдром, включающий значительную слабость побуждений, снижение инициативы и спонтанности, безразличие, безучастность). Паркинсоническая акинезия может внезапно прерываться кратковременными очень быстрыми движениями. Наблюдаются пароксизмальные расстройства (судороги взора, насильственные приступы крика - клазомания, эпизоды сновидного помрачения сознания с онейроидными переживаниями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острой стадии лежат сосудисто-воспалительный и инфильтративный процессы в сером веществе головного мозга. Хроническая стадия сопровождается дегенеративными изменениями в нервных клетках и вторичным разрастанием гли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 xml:space="preserve">Клещевой (весенне-летний) энцефалит, </w:t>
      </w:r>
      <w:r>
        <w:rPr>
          <w:sz w:val="28"/>
          <w:szCs w:val="28"/>
        </w:rPr>
        <w:t xml:space="preserve">вызывающийся нейротропным фильтрующимся вирусом и переносящийся иксодовыми клещами, и </w:t>
      </w:r>
      <w:r>
        <w:rPr>
          <w:bCs/>
          <w:iCs/>
          <w:sz w:val="28"/>
          <w:szCs w:val="28"/>
        </w:rPr>
        <w:t xml:space="preserve">комариный (летне-осенний) энцефалит, </w:t>
      </w:r>
      <w:r>
        <w:rPr>
          <w:sz w:val="28"/>
          <w:szCs w:val="28"/>
        </w:rPr>
        <w:t>вызывающийся также нейротропным фильтрующимся вирусом, но переносящийся комарами, как и эпидемический энцефалит, протекают с острой и хронической стадия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е проявления немногим отличаются от таковых при эпидемическом энцефалит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ронической стадии для клещевого энцефалита наиболее характерным является синдром кожевниковской эпилепсии, а также другие пароксизмальные расстройства (психосенсорные нарушения, сумеречные расстройства сознания, случаи, напоминающие «хореическую падучую» В. М. Бехтерева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Бешенство </w:t>
      </w:r>
      <w:r>
        <w:rPr>
          <w:sz w:val="28"/>
          <w:szCs w:val="28"/>
        </w:rPr>
        <w:t xml:space="preserve">- наиболее тяжелый энцефалит, относящийся также к первичным, всегда протекающий с психическими расстройствами. Клиническая картина бешенства типична. Различают три стадии. </w:t>
      </w:r>
      <w:r>
        <w:rPr>
          <w:iCs/>
          <w:sz w:val="28"/>
          <w:szCs w:val="28"/>
        </w:rPr>
        <w:t xml:space="preserve">Первая (продромальная) стадия </w:t>
      </w:r>
      <w:r>
        <w:rPr>
          <w:sz w:val="28"/>
          <w:szCs w:val="28"/>
        </w:rPr>
        <w:t>выражается в чувстве общего недомогания, подавленности. Нередко уже в этой стадии повышена чувствительность к раздражениям, главным образом к малейшему дуновению воздуха (аэрофобия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Вторая стадия </w:t>
      </w:r>
      <w:r>
        <w:rPr>
          <w:sz w:val="28"/>
          <w:szCs w:val="28"/>
        </w:rPr>
        <w:t>начинается с повышения температуры тела и головных болей. Нарастают двигательное беспокойство, ажитация. Больные депрессивны, испытывают страх смерти. Характерна водобоязнь (гидрофобия). Даже представление о воде вызывает у больного судорожные спазмы в гортани, развивается состояние удушья, сопровождающееся двигательным возбуждением. В этой стадии у больных часто наблюдают делириозные и аментивные состояния, а также судороги, расстройства речи, повышенная саливация, тремор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В третьей стадии (паралитической) </w:t>
      </w:r>
      <w:r>
        <w:rPr>
          <w:sz w:val="28"/>
          <w:szCs w:val="28"/>
        </w:rPr>
        <w:t>наступают парезы и параличи конечностей. Усиливаются нарушения речи. Нарастает состояние оглушенности, переходящее в сопор. Смерть наступает при явлениях паралича сердца и дыхания. Течение болезни у детей более быстрое и катастрофическое, продромальная стадия более коротка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ичные энцефалиты, развивающиеся на почве общих инфекций, протекают примерно по тем же законам, что и первичные, но каждая из инфекций имеет свою характерную клинику доэнцефалитического период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Менингит - </w:t>
      </w:r>
      <w:r>
        <w:rPr>
          <w:sz w:val="28"/>
          <w:szCs w:val="28"/>
        </w:rPr>
        <w:t>воспаление оболочек головного и спинного мозга. Чаще встречается лептоменингит - воспаление мягкой и паутинной мозговых оболочек. Менингит наиболее часто отмечается у детей раннего возраста. Возбудителями менингита являются разнообразные патогенные микроорганизмы, различные вирусы, бактерии и простейши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продромальном периоде менингита отмечается астеническая симптоматика. На высоте болезни в основном наблюдаются состояния помрачения созна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ихические нарушения при менингитах могут быть неодинаковыми в зависимости от того, о каком менингите идет речь - о гнойном или серозном. Так, при эпидемическом цереброспинальном менингококковом гнойном менингите в остром периоде преобладает оглушение с эпизодами делириозного и аментивного помрачения сознания, в наиболее тяжелых случаях возможно развитие сопорозного и коматозного состояни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 группе серозных менингитов (менингоэнцефалитов) выраженные психические расстройства наблюдаются при туберкулезном менингите. В остром периоде оглушение может чередоваться с кратковременными делириозно-онейроидными эпизодами, образными фантастическими переживаниями, зрительными и слуховыми галлюцинациями, деперсонализационно-дереализационными расстройствами, ложным узнаванием близких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атамнезе (после комплексного лечения) сохраняются астения, эмоциональная возбудимость, лабильность, обидчивость, колебания настроения, реже имеют место психомоторная расторможенность, бестактность, грубость, патология влечений, снижение критики при формальной сохранности интеллек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Особенности течения общих и мозговых инфекционных психозов у детей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тей при грубых воздействиях инфекционной патологии нередко развивается состояние оглушения, затем сопор и кома. Важнейшая роль принадлежит возрастной реактивности. Дети до 5 лет более чувствительны к токсическим воздействиям. У них чаще развиваются судорожные состояния, гиперкинезы. Продуктивная симптоматика в этой возрастной группе очень редка и проявляется двигательным возбуждением, заторможенностью, рудиментальными делириозными состояниями, иллюзия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детей в постинфекционном состоянии наряду с астенией могут возникать страхи, психопатоподобные расстройства, пуэрильные формы поведения, снижение памяти на текущие события. У детей преддошкального возраста под влиянием тяжелой интоксикации может произойти задержка физического и психического развития. Астенические расстройства являются почвой для формирования невротических реакци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эпидемическом энцефалите у детей и подростков формируются психопатоподобные расстройства, импульсивное двигательное беспокойство, расстройства влечений, дурашливость, асоциальное поведение, неспособность к систематической умственной деятельности при отсутствии деменции. Перенесенный в детстве энцефалит влечет за собой развитие психопатоподобной симптоматики с назойливостью, адинамическими расстройствами, иногда повышение влечений к пище, гиперсексуальность. Наступает задержка умственного развития, хотя выраженной деменции не бывает. Подобные расстройства имеются при других энцефалитах. При менингитах у детей младшего возраста преобладают вялость, адинамия, сонливость, оглушение с периодами двигательного беспокойства. Возможны судорожные пароксизм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СИХИЧЕСКИЕ НАРУШЕНИЯ ПРИ СИФИЛИТИЧЕСКОМ ПОРАЖЕНИИ ГОЛОВНОГО МОЗГА (СИФИЛИС МОЗГА И ПРОГРЕССИВНЫЙ ПАРАЛИЧ)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поражения тканей головного мозга, времени возникновения и особенностям психических нарушений выделяют два различных заболевания: 1) собственно сифилис мозга; 2) прогрессивный паралич. Сифилис мозга обычно относят к ранним формам нейролюэса, прогрессивный паралич - к поздни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филис мозга и прогрессивный паралич являются прогредиентными заболеваниями, возникают чаще всего на основе нелеченого или недолеченного сифилиса. Сифилис мозга возникает через 5-7 лет после заражения, хотя возможны и белее короткие (от нескольких месяцев до 2 - 4 лет) и более длительные (10 лет и более) сроки инкубационного периода. Таким образом, сифилис мозга может возникать как во вторичном, так и в третичном (преимущественно) периоде течения заболева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кубационный период прогрессивного паралича значительно длиннее (8-12 лет и более), возможно более раннее возникновение этого заболева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Сифилис мозга </w:t>
      </w:r>
      <w:r>
        <w:rPr>
          <w:bCs/>
          <w:iCs/>
          <w:sz w:val="28"/>
          <w:szCs w:val="28"/>
        </w:rPr>
        <w:t>(</w:t>
      </w:r>
      <w:r>
        <w:rPr>
          <w:bCs/>
          <w:iCs/>
          <w:sz w:val="28"/>
          <w:szCs w:val="28"/>
          <w:lang w:val="en-US"/>
        </w:rPr>
        <w:t>Lues</w:t>
      </w: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cerebri</w:t>
      </w:r>
      <w:r>
        <w:rPr>
          <w:bCs/>
          <w:iCs/>
          <w:sz w:val="28"/>
          <w:szCs w:val="28"/>
        </w:rPr>
        <w:t>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Клинические форм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выделяют следующие варианты сифилиса головного мозг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Нервно-психические нарушения вследствие поражения оболочек мозга. </w:t>
      </w:r>
      <w:r>
        <w:rPr>
          <w:sz w:val="28"/>
          <w:szCs w:val="28"/>
        </w:rPr>
        <w:t>При этой форме реакция со стороны оболочек мозга может проявляться как легким раздражением (явления менингизма), так и типичным менингитом, протекающим остро или хроническ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Острый сифилитический менингит </w:t>
      </w:r>
      <w:r>
        <w:rPr>
          <w:sz w:val="28"/>
          <w:szCs w:val="28"/>
        </w:rPr>
        <w:t xml:space="preserve">развивается преимущественно во вторичном периоде, сопровождается общемозговыми явлениями (головные боли, головокружения, рвота), повышенной температурой тела, типичными менингеальными симптомами (симптом Кернига, ригидность затылочных мышц и т.д.). Характерно поражение черепных нервов (птоз, косоглазие, анизокория, нистагм, снижение слуха, поражение лицевого и тройничного нервов и т.д.). Нередко возникают эпилептиформные судороги, симптомы помрачения сознания по типу оглушения, спутанности или делирия. Однако значительно чаще, чем острый менингит, в оболочках мозга развивается хронический воспалительный процесс, нередко проникающий и в вещество мозга </w:t>
      </w:r>
      <w:r>
        <w:rPr>
          <w:iCs/>
          <w:sz w:val="28"/>
          <w:szCs w:val="28"/>
        </w:rPr>
        <w:t>(хронический сифилитический менингит и менингоэнцефалит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тречаются случаи и асимптомного сифилитического менингита, когда заболевание проявляется только характерными изменениями ликвор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Апоплектиформная форма сифилиса мозга. </w:t>
      </w:r>
      <w:r>
        <w:rPr>
          <w:sz w:val="28"/>
          <w:szCs w:val="28"/>
        </w:rPr>
        <w:t>Встречается наиболее часто. Клинически проявляется частыми инсультами с последующими очаговыми поражениями. Первое время очаговые поражения нестойки, обратимы, позже становятся более множественными, прочными и постоянными. Неврологические расстройства могут быть представлены самыми разнообразными симптомами: параличами и парезами конечностей, поражением черепных нервов, апраксией, агнозией, псевдобульбарными явлениями и т. д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и постоянным признаком является ослабление зрачковой реакции на свет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очаговой патологии, для этой формы характерны головные боли, головокружения и снижение памяти. Больные становятся раздражительными, придирчивыми, слабодушными, иногда гневливыми или подавленными. Отмечаются эпизоды помрачения сознания (по типу сумеречного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ере утяжеления неврологической симптоматики происходит все более отчетливое нарастание дисмнестического (лакунарного) слабоумия. Возможен летальный исход во время инсульт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Эпилептифоомная форма сифилиса мозга. </w:t>
      </w:r>
      <w:r>
        <w:rPr>
          <w:sz w:val="28"/>
          <w:szCs w:val="28"/>
        </w:rPr>
        <w:t>Клиническая картина этой формы напоминает эпилепсию: появляются судорожные состояния, отмечаются периоды измененного сознания и настроения, снижается память, возможны разнообразные неврологические симптомы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Гуммозная форма сифилиса мозга. </w:t>
      </w:r>
      <w:r>
        <w:rPr>
          <w:sz w:val="28"/>
          <w:szCs w:val="28"/>
        </w:rPr>
        <w:t>Эта форма встречается значительно реже других. Образуются единичные (солитарные) или множественные малые гуммы. В зависимости от их локализации и величины выявляются различные неврологические расстройства. Обычно гуммы не достигают такой величины, чтобы вызвать сдавление, но все же бывают симптомы, весьма напоминающие картину опухоли мозга: повышение внутричерепного давления, рвота, резкие головные боли, адинамия, реже - помрачение сознания, могут возникать судорожные состоя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Галлюиинаторно-параноидная форма. </w:t>
      </w:r>
      <w:r>
        <w:rPr>
          <w:sz w:val="28"/>
          <w:szCs w:val="28"/>
        </w:rPr>
        <w:t>Галлюцинации чаще всего слуховые, но могут быть и зрительные, тактильные, висцеральные и т.д. Больные слышат оклики, иногда музыку, но чаще всего неприятные разговоры, угрозы, обвинения и брань по своему адресу. Зрительные галлюцинации также обычно неприятного, устрашающего характер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Из бредовых идей чаще всего отмечается бред преследования, реже - иного характера (ипохондрический, величия, самообвинения и т.д.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редовые, идеи, как правило, просты, связаны с непосредственным окружением больного, лишены символичности. Больные уверяют, что соседи «специально, чтобы извести, включают во всю мощь приемник», что врачи «запустили его состояние» и т. д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 называемая </w:t>
      </w:r>
      <w:r>
        <w:rPr>
          <w:iCs/>
          <w:sz w:val="28"/>
          <w:szCs w:val="28"/>
        </w:rPr>
        <w:t xml:space="preserve">сифилитическая неврастения </w:t>
      </w:r>
      <w:r>
        <w:rPr>
          <w:sz w:val="28"/>
          <w:szCs w:val="28"/>
        </w:rPr>
        <w:t>не может считаться отдельной формой, а является сборным понятием. Характерные (особенно в начальных стадиях заболевания) неврозоподобные симптомы в виде повышенной раздражительности, плохого сна, утомляемости, тревожности и подавленности (иногда до выраженной депрессии) объясняют в основном двумя причинами: 1) реакцией человека на сам факт заболевания сифилисом; 2) общей интоксикацией организма и, в частности, головного мозг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рожденный сифилис (</w:t>
      </w:r>
      <w:r>
        <w:rPr>
          <w:bCs/>
          <w:sz w:val="28"/>
          <w:szCs w:val="28"/>
          <w:lang w:val="en-US"/>
        </w:rPr>
        <w:t>Lue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congenital</w:t>
      </w:r>
      <w:r>
        <w:rPr>
          <w:bCs/>
          <w:sz w:val="28"/>
          <w:szCs w:val="28"/>
        </w:rPr>
        <w:t>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ожденный сифилис обычно делят на прогредиентный (сифилис-процесс) и непрогредиентный (дистрофический, или деструктивный, сифилис), когда патология вызвана повреждением зачатка или остаточными явлениями внутриутробного пораже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Для врожденного сифилиса характерны менингиты, менингоэнцефалиты, сосудистые поражения. Возможно также развитие (острое или постепенное) гидроцефалии. При прогредиентном сифилисе могут встречаться те же формы, что и у взрослых, но с рядом отличий, зависящих от особенностей возрастной реактивности детского организма в целом и центральной нервной системы в частности. Например, у детей весьма редко встречается галлюцинаторно-параноидная форма. Характерными клиническими проявлениями заболевания (помимо разнообразных неврологических нарушений) являются менингоэн-цефалиты (подострые и острые), апоплектиформные и особенно эпилептиформные приступы, олигофрении. Следует помнить, что столь нередкая при конгенитальном люэсе клиническая картина, как эпилептиформный синдром, может быть выражением различных патологических процессов:</w:t>
      </w:r>
    </w:p>
    <w:p>
      <w:pPr>
        <w:pStyle w:val="Normal"/>
        <w:keepNext w:val="true"/>
        <w:shd w:fill="FFFFFF" w:val="clear"/>
        <w:tabs>
          <w:tab w:val="clear" w:pos="720"/>
          <w:tab w:val="left" w:pos="10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а)</w:t>
        <w:tab/>
        <w:t>проявлением собственно сифилиса мозга, его эпилептиформной формой;</w:t>
      </w:r>
    </w:p>
    <w:p>
      <w:pPr>
        <w:pStyle w:val="Normal"/>
        <w:keepNext w:val="true"/>
        <w:shd w:fill="FFFFFF" w:val="clear"/>
        <w:tabs>
          <w:tab w:val="clear" w:pos="720"/>
          <w:tab w:val="left" w:pos="105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б)</w:t>
        <w:tab/>
        <w:t>проявлением качественно иного болезненного процесса - эпилепсии, т.к. врожденный сифилис является одной из причин эпилептической болезн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дствием врожденного сифилиса могут быть психопатоподобные состояния (без заметного снижения интеллекта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иагноз и дифференциальный диагноз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ставится на основе комплексного обследования больного, куда обязательно должны входить;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) тщательный сбор анамнеза. При этом следует помнить, что больные могут не знать о факте заражения сифилисом (так называемый неведомый сифилис - </w:t>
      </w:r>
      <w:r>
        <w:rPr>
          <w:sz w:val="28"/>
          <w:szCs w:val="28"/>
          <w:lang w:val="en-US"/>
        </w:rPr>
        <w:t>Lu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gnorata</w:t>
      </w:r>
      <w:r>
        <w:rPr>
          <w:sz w:val="28"/>
          <w:szCs w:val="28"/>
        </w:rPr>
        <w:t>), в таких случаях важен сбор косвенных сведений (наличие поздних выкидышей у больной или жены больного, рождение детей с признаками врожденного сифилиса и т. д.);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одробное соматическое и неврологическое обследование (возможное обнаружение явлений висцерального сифилиса, участков лейкодермы, характерная неврологическая симптоматика в виде симптома Аргайла Робертсона, анизокорий, деформации зрачков);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щательное изучение психического состояния (например, доступность больного, отсутствие при галлюцинаторно-бредовом синдроме характерных для шизофрении нарушениймышления, явлений аутизма и т.д.);</w:t>
      </w:r>
    </w:p>
    <w:p>
      <w:pPr>
        <w:pStyle w:val="Normal"/>
        <w:keepNext w:val="true"/>
        <w:numPr>
          <w:ilvl w:val="0"/>
          <w:numId w:val="7"/>
        </w:numPr>
        <w:shd w:fill="FFFFFF" w:val="clear"/>
        <w:tabs>
          <w:tab w:val="clear" w:pos="720"/>
          <w:tab w:val="left" w:pos="970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обязательное исследование крови и детальный анализ спинномозговой жидкост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рудовая экспертиза. В зависимости от тяжести клинической картины больной может перейти на инвалидность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даж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руппы (например, при тяжело протекающей апоплектиформной форме). Вместе с тем при своевременно проведенном лечении больной может вернуться к своей прежней работ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Судебно-пеихиатричеекая экспертиза. </w:t>
      </w:r>
      <w:r>
        <w:rPr>
          <w:sz w:val="28"/>
          <w:szCs w:val="28"/>
        </w:rPr>
        <w:t>Сам по себе диагноз этой болезни еще ничего не решает. В связи с особенностями клинической картины больные сифилисом мозга могут признаваться как вменяемыми, так и невменяемыми (например, если преступление совершено при наличии выраженного слабоумия или по бредовым мотивам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bCs/>
          <w:iCs/>
          <w:sz w:val="28"/>
          <w:szCs w:val="28"/>
        </w:rPr>
        <w:t>Прогрессивный паралич (</w:t>
      </w:r>
      <w:r>
        <w:rPr>
          <w:bCs/>
          <w:iCs/>
          <w:sz w:val="28"/>
          <w:szCs w:val="28"/>
          <w:lang w:val="en-US"/>
        </w:rPr>
        <w:t>Paralysis</w:t>
      </w:r>
      <w:r>
        <w:rPr>
          <w:bCs/>
          <w:iCs/>
          <w:sz w:val="28"/>
          <w:szCs w:val="28"/>
        </w:rPr>
        <w:t xml:space="preserve"> рт</w:t>
      </w:r>
      <w:r>
        <w:rPr>
          <w:iCs/>
          <w:sz w:val="28"/>
          <w:szCs w:val="28"/>
          <w:lang w:val="en-US"/>
        </w:rPr>
        <w:t>gressiva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alienorum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>(болезнь Бейля; прогрессирующая паралитическая деменция (Бейарже}; общий прогрессивный паралич) - психическое заболевание, характеризующееся нарастанием параличей и тяжелого слабоумия, возникает на основе первичного поражения самого вещества головного мозг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ессивный паралич впервые был описан французским психиатром А. Бейлем в 1822 г. В дальнейшем неоднократно предполагалась сифилитическая природа болезни (Л. И. Ковалевский, Ж. Л. Фурнье и др.). но окончательно это стало известно после исследований японского ученого Могучи (1913 г.), обнаружившего в мозге бальных бледную спирохет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жде очень частое заболевание (20 - 25 % общего числа стационированных больных) прогрессивный паралич в настоящее время встречается весьма редко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Классическая картина прогрессивного паралича включает в себя три стадии. Для каждой из этих стадий характерны определенные психические, неврологические и соматические нарушения. Сейчас практически почти не встречаются больные в состоянии паралитического маразма (в </w:t>
      </w:r>
      <w:r>
        <w:rPr>
          <w:iCs/>
          <w:sz w:val="28"/>
          <w:szCs w:val="28"/>
        </w:rPr>
        <w:t xml:space="preserve">\\\ </w:t>
      </w:r>
      <w:r>
        <w:rPr>
          <w:sz w:val="28"/>
          <w:szCs w:val="28"/>
        </w:rPr>
        <w:t>стадии). Заметно изменилась клиника прогрессивного паралича за счет резкого превалирования над всеми другими дементной формы. В связи с активным лечением прогрессивный паралич уже не считается, как раньше, заболеванием с обязательным исходом в тяжелое слабоуми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линические стадии и формы прогрессивного паралича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чальная («неврастеническая») стадия прогрессивного паралича характеризуется появлением неврозоподобной симптоматики в виде- нарастающих головных болей, повышенной утомляемости, раздражительности, нарушений сна, снижения работоспособности. К этой симптоматике присоединяются нарушения, которые на первых порах можно охарактеризовать как утрату прежних этических навыков. Больные становятся развязными, грубыми, неряшливыми и нетактичными, обнаруживают несвойственный им ранее цинизм. Затем наступает период расцвета болезни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тадия). Выявляются нарастающие расстройства памяти и слабость суждений, больные не могут с полной критикой оценивать свое состояние и окружающую обстановку. Нередко обнаруживают грубую сексуальную распущенность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едко возникает склонность к пустым тратам, больные занимают деньги и покупают совершенно случайные вещи. Типично появление болтливости и хвастливости, выраженной лабильности эмоций. Преобладающей окраской настроения может быть рано появляющаяся эйфория. В некоторых случаях, наоборот, возникает выраженное депрессивное состояние с возможными суицидальными тенденциями. Возможно также возникновение бредовых идей, особенно бреда величия. Паралитический бред обычно отличается нелепостью и грандиозными размерами. Реже появляются идеи преследования, ипохондрический бред и т. д., обычно также нелепого содержания. Изредка встречаются галлюцинации, главным образом слуховы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течением времени все более заметным становится снижение интеллекта. Резко нарушается память, иногда появляется корсаковский синдром. Все более явно обнаруживаются слабость суждений и потеря критики. Слабоумие при прогрессивном параличе в отличие от сифилиса мозга носит диффузный характер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(маразматической) стадии заболевания самым характерным было глубокое слабоумие, полный психический маразм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арактерным и одним из первых неврологических признаков является симптом Аргайла Робертсона - отсутствие зрачковой реакции на свет при сохранении ее на конвергенцию и аккомодацию. Характерны и другие зрачковые нарушения: резкое сужение их величины (миоз), иногда до размеров булавочной головки, возможна анизокория или деформация зрачков. Нередко при прогрессивном параличе наблюдаются также асимметрия носогубных складок, птоз, маскообразное лицо, отклонение языка в сторону, отдельные фибриллярные подергивания мышц языка и круговых мышц рта (так называемые зарницы). Очень типична довольно рано появляющаяся дизартрия. Помимо невнятности и нечеткости речи, больные при произношении могут пропускать отдельные слова или, наоборот, застревать на каком-либо слоге, по много раз повторяя его (логоклония). В некоторых случаях отмечаются отчетливое разделение слогов, паузы между ними (скандированная речь). Нередко речь становится гнусавой (ринолалия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ранним проявлениям относятся также характерные изменения почерка (он становится неровным, дрожащим) и нарушения координации тонких движений. С течением болезни в письме больных появляются все более грубые ошибки в виде пропусков или перестановок слогов, замены одних букв другими, повторения одних и тех же слогов и т. д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рубыми становится и нарушения координации. Довольно часто отмечаются изменения сухожильных рефлексов, а также более или менее выраженное снижение чувствительности. Возможно появление патологических рефлексов, нередки нарушения иннервации тазовых органов, эпилептиформные припадк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Экспансивная (классическая, маниакальная) форма </w:t>
      </w:r>
      <w:r>
        <w:rPr>
          <w:sz w:val="28"/>
          <w:szCs w:val="28"/>
        </w:rPr>
        <w:t>была описана одной из первых не только благодаря своей яркой клинической картине, но и большому распространению. Сейчас эта форма, особенно в чистом виде, встречается довольно редко. Характеризуется появлением маниакального состояния и нелепых идей величия. На фоне благодушно-эйфорического настроения иногда могут внезапно возникать вспышки гнева, но раздражение это обычно кратковременное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Депрессивная форма </w:t>
      </w:r>
      <w:r>
        <w:rPr>
          <w:sz w:val="28"/>
          <w:szCs w:val="28"/>
        </w:rPr>
        <w:t>по своей клинической картине является противоположностью экспансивной. Больные вялы, подавлены, бездеятельны, нередко высказывают бредовые идеи самообвинения или ипохондрический бред, обычно также нелепого характер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Цементная форма </w:t>
      </w:r>
      <w:r>
        <w:rPr>
          <w:sz w:val="28"/>
          <w:szCs w:val="28"/>
        </w:rPr>
        <w:t>в настоящее время встречается чаще всего (до 70 % всех случаев). На первый план выступает яркая картина общего (тотального) слабоумия. В настроении преобладает либо благодушие, либо вялость, безразличие ко всему окружающему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Ажитированная форма </w:t>
      </w:r>
      <w:r>
        <w:rPr>
          <w:sz w:val="28"/>
          <w:szCs w:val="28"/>
        </w:rPr>
        <w:t>характеризуется резким психомоторным возбуждением, нередко на фоне спутанного созна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рипадочная форма. </w:t>
      </w:r>
      <w:r>
        <w:rPr>
          <w:sz w:val="28"/>
          <w:szCs w:val="28"/>
        </w:rPr>
        <w:t>В клинике прогрессивного паралича с самого начала отмечаются припадки. При преобладании судорожных припадков иногда говорят об эпилептиформной форме прогрессивного паралича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Циркулярная форма </w:t>
      </w:r>
      <w:r>
        <w:rPr>
          <w:sz w:val="28"/>
          <w:szCs w:val="28"/>
        </w:rPr>
        <w:t>выражается в чередовании маниакального и депрессивного состояний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Параноидная форма </w:t>
      </w:r>
      <w:r>
        <w:rPr>
          <w:sz w:val="28"/>
          <w:szCs w:val="28"/>
        </w:rPr>
        <w:t>характеризуется появлением бредовых идей преследования, иногда в сочетании с галлюцинациями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Атипичные формы. </w:t>
      </w:r>
      <w:r>
        <w:rPr>
          <w:sz w:val="28"/>
          <w:szCs w:val="28"/>
        </w:rPr>
        <w:t>К ним чаще всего относят табопаралич (сочетание клинической картины прогрессивного паралича с табетическими явлениями в виде полного исчезновения коленных и ахилловых рефлексов, нарушения чувствительности, в особенности болевой, и т. д.) и паралич Лиссауэра (преобладание очаговой симптоматики в связи с атипичной локализацией процесса преимущественно в задних отделах головного мозга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иопатогенез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филитическая этиология прогрессивного паралича доказана клинически и лабораторно. Патогенез остается невыясненным. Заболевают только 5 - 10 % лиц, страдающих сифилисом. Существуют различные предположения о роли наследственной предрасположенности, влиянии дополнительных вредных факторов, существовании особых нейротропных штаммов спирохет. Весьма важную роль играет отсутствие или недостаточность лечения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огноз (как в отношении жизни, так и дальнейшего течения болезни и выздоровления) определяется, как правило, результатами лечения, которое необходимо начинать как можно раньше. Для профилактики прогрессивного паралича основное значение имеет общее снижение заболеваемости сифилисом и раннее активное лечение под строгим серо логическим контролем. Очень важно устранение дополни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ельных вредных факторов, снижающих сопротивляемость организма (в частности, различных интоксикаций, особенно алкоголизма). В улучшении компенсаторных возможностей больных очень большая роль принадлежит мероприятиям по социальной реадаптации (постоянное диспансерное наблюдение, помощь в работе, правильное отношение к больному в семье).</w:t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  <w:r>
        <w:br w:type="page"/>
      </w:r>
    </w:p>
    <w:p>
      <w:pPr>
        <w:pStyle w:val="Normal"/>
        <w:keepNext w:val="true"/>
        <w:shd w:fill="FFFFFF" w:val="clear"/>
        <w:spacing w:lineRule="auto" w:line="360"/>
        <w:ind w:firstLine="72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Список использованной литературы</w:t>
      </w:r>
    </w:p>
    <w:p>
      <w:pPr>
        <w:pStyle w:val="Normal"/>
        <w:keepNext w:val="true"/>
        <w:shd w:fill="FFFFFF" w:val="clear"/>
        <w:spacing w:lineRule="auto" w:line="360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оркина М. В., Лакосина Н. Д., Личко А. Е. Психиатрия. М.: Медицина, 1995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/>
      </w:pPr>
      <w:r>
        <w:rPr>
          <w:sz w:val="28"/>
          <w:szCs w:val="28"/>
        </w:rPr>
        <w:t>Морозов Г. В., Шумский Н. Г. Введение в клиническую психиатрию. Н. Новгород: Изд-во НГМАЮ 1998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харева Г. Е. Клинические лекции по психиатрии детского возраста. - М.: Медгиз, 1959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/>
      </w:pPr>
      <w:r>
        <w:rPr>
          <w:sz w:val="28"/>
          <w:szCs w:val="28"/>
        </w:rPr>
        <w:t>Руководство по психиатрии в 2-х томах / Под ред. Морозова Г. В., М.: Медицина, 1998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равочник по психиатрии / Под ред. Снежневского А. В. - М.: Медицина, 1985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/>
      </w:pPr>
      <w:r>
        <w:rPr>
          <w:sz w:val="28"/>
          <w:szCs w:val="28"/>
        </w:rPr>
        <w:t>Руководство по психиатрии в 2-х томах / Под ред. Тиганова А. С. - М.: Медицина, 1999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ювина Н. А. Психические заболевания. - М.:Изд-во Кронпресс, 1997.</w:t>
      </w:r>
    </w:p>
    <w:p>
      <w:pPr>
        <w:pStyle w:val="Normal"/>
        <w:keepNext w:val="true"/>
        <w:numPr>
          <w:ilvl w:val="0"/>
          <w:numId w:val="2"/>
        </w:numPr>
        <w:shd w:fill="FFFFFF" w:val="clear"/>
        <w:tabs>
          <w:tab w:val="clear" w:pos="720"/>
          <w:tab w:val="left" w:pos="33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валев В. В. Психиатрия детского возраста. -М.: Изд-во Медицина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Arial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Arial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Arial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Arial"/>
    </w:rPr>
  </w:style>
  <w:style w:type="character" w:styleId="WW8Num4z0">
    <w:name w:val="WW8Num4z0"/>
    <w:qFormat/>
    <w:rPr>
      <w:rFonts w:ascii="Times New Roman" w:hAnsi="Times New Roman" w:cs="Aria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Arial"/>
    </w:rPr>
  </w:style>
  <w:style w:type="character" w:styleId="WW8Num8z0">
    <w:name w:val="WW8Num8z0"/>
    <w:qFormat/>
    <w:rPr>
      <w:rFonts w:ascii="Times New Roman" w:hAnsi="Times New Roman" w:cs="Arial"/>
    </w:rPr>
  </w:style>
  <w:style w:type="character" w:styleId="WW8Num9z0">
    <w:name w:val="WW8Num9z0"/>
    <w:qFormat/>
    <w:rPr>
      <w:rFonts w:ascii="Times New Roman" w:hAnsi="Times New Roman" w:cs="Arial"/>
    </w:rPr>
  </w:style>
  <w:style w:type="character" w:styleId="WW8Num10z0">
    <w:name w:val="WW8Num10z0"/>
    <w:qFormat/>
    <w:rPr>
      <w:rFonts w:ascii="Times New Roman" w:hAnsi="Times New Roman" w:cs="Aria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4:50:00Z</dcterms:created>
  <dc:creator>LG</dc:creator>
  <dc:description/>
  <cp:keywords/>
  <dc:language>en-US</dc:language>
  <cp:lastModifiedBy>Mage</cp:lastModifiedBy>
  <dcterms:modified xsi:type="dcterms:W3CDTF">2011-10-04T14:50:00Z</dcterms:modified>
  <cp:revision>2</cp:revision>
  <dc:subject/>
  <dc:title>Воронежская Государственная Медицинская Академия им</dc:title>
</cp:coreProperties>
</file>