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тему: «</w:t>
      </w:r>
      <w:r>
        <w:rPr>
          <w:rFonts w:cs="Times New Roman" w:ascii="Times New Roman" w:hAnsi="Times New Roman"/>
          <w:bCs/>
          <w:sz w:val="28"/>
          <w:szCs w:val="28"/>
        </w:rPr>
        <w:t>Экстакорпоральные методы терапии в акушерств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рентные или экстракорпоральные методы лечения в настоящее время широко применяются в различных областях медицины, прежде всего для восстановления нарушенного гомеостаза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омеостаз </w:t>
      </w:r>
      <w:r>
        <w:rPr>
          <w:rFonts w:cs="Times New Roman" w:ascii="Times New Roman" w:hAnsi="Times New Roman"/>
          <w:sz w:val="28"/>
          <w:szCs w:val="28"/>
        </w:rPr>
        <w:t>представляет собой динамическое постоянство внутренней среды, являющееся непременным условием функционирования органов и систем организма. Он сохраняется несмотря на изменения в окружающей среде и сдвиги, происходящие в процессе жизнедеятельности организма. Особое значение в обеспечении функционирования органов и систем имеет постоянство состава жидкой основы организма — тканевой жидкости и крови. Это постоянство обеспечивается функцией многих органов, которые способны выводить из организма продукты обмена и производить необходимые биологически активные вещества в должном количестве и соотношении. Нарушение функций отдельных органов, их недостаточность неизбежно влекут за собой изменения состава жидкостной основы организма и нарушение физиологических процессов других органов и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рентные методы лечения основаны на четырех основных процессах: диффузии, фильтрации (конвекции), сорбции, гравитации (центрифугирования)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. 1 </w:t>
      </w:r>
      <w:r>
        <w:rPr>
          <w:rFonts w:cs="Times New Roman" w:ascii="Times New Roman" w:hAnsi="Times New Roman"/>
          <w:bCs/>
          <w:sz w:val="28"/>
          <w:szCs w:val="24"/>
        </w:rPr>
        <w:t>Классификация методов гемафереза (экстракорпоральных методов лечения) по принципу действия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2257"/>
        <w:gridCol w:w="2243"/>
        <w:gridCol w:w="2270"/>
        <w:gridCol w:w="15"/>
      </w:tblGrid>
      <w:tr>
        <w:trPr>
          <w:trHeight w:val="37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Диффуз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орбц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равитация</w:t>
            </w:r>
          </w:p>
        </w:tc>
      </w:tr>
      <w:tr>
        <w:trPr>
          <w:trHeight w:val="298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емодиализ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золирован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емосорбц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лазмаферез</w:t>
            </w:r>
          </w:p>
        </w:tc>
      </w:tr>
      <w:tr>
        <w:trPr>
          <w:trHeight w:val="249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емодиа-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ультра-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лазмосорбция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Цитоплазма-</w:t>
            </w:r>
          </w:p>
        </w:tc>
      </w:tr>
      <w:tr>
        <w:trPr>
          <w:trHeight w:val="236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ммуносорбция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ерез</w:t>
            </w:r>
          </w:p>
        </w:tc>
      </w:tr>
      <w:tr>
        <w:trPr>
          <w:trHeight w:val="261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оследователь-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емофильтрация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Лимфосорбция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ромбоцита-</w:t>
            </w:r>
          </w:p>
        </w:tc>
      </w:tr>
      <w:tr>
        <w:trPr>
          <w:trHeight w:val="236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ая ультра-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лазмо-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Ликворосорбция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ерез</w:t>
            </w:r>
          </w:p>
        </w:tc>
      </w:tr>
      <w:tr>
        <w:trPr>
          <w:trHeight w:val="249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Энтеросорбция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Лейкоцитаферез</w:t>
            </w:r>
          </w:p>
        </w:tc>
      </w:tr>
      <w:tr>
        <w:trPr>
          <w:trHeight w:val="236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 гемодиализом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аскадная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ранулоцига-</w:t>
            </w:r>
          </w:p>
        </w:tc>
      </w:tr>
      <w:tr>
        <w:trPr>
          <w:trHeight w:val="249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емодиа-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лазмо-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ерез</w:t>
            </w:r>
          </w:p>
        </w:tc>
      </w:tr>
      <w:tr>
        <w:trPr>
          <w:trHeight w:val="311" w:hRule="exac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Эритроцитаферез</w:t>
            </w:r>
          </w:p>
        </w:tc>
      </w:tr>
      <w:tr>
        <w:trPr>
          <w:trHeight w:val="324" w:hRule="exac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иффузия</w:t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ильтрация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бция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равитация</w:t>
            </w:r>
          </w:p>
        </w:tc>
      </w:tr>
      <w:tr>
        <w:trPr>
          <w:trHeight w:val="771" w:hRule="exac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еритонеальный диализ Плевральный диализ</w:t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льтрафильтрация асцитической жидкости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утотрансфузия крови Фотоаферез плазмы крови</w:t>
            </w:r>
          </w:p>
        </w:tc>
      </w:tr>
      <w:tr>
        <w:trPr>
          <w:trHeight w:val="529" w:hRule="exact"/>
        </w:trPr>
        <w:tc>
          <w:tcPr>
            <w:tcW w:w="9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омбинация методов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методов восстановления гомеостаза, основанный на выведении из организма продуктов обмена и токсических веществ, имеет свои возможности по удалению веществ определенной молекулярной массы, свои преимущества и недостатки. Так, гемодиализ (ГД) и перитонеальный диализ (ПД) способны эффективно удалять вещества с низкой молекулярной массой, гемосорбция (ГС) и плаз-мосорбция (ПС) — в основном вещества со средней молекулярной массой (от 500 до 5000 Д). Плазмаферез (ПА) способен удалять всю плазму крови, каскадная плазмофильтрация — только часть плазмы с высокой молекулярной массой, включая липопротеины низкой плотности и иммуноглобулины. Иммуносорбция способна селективно извлекать вещества с различной молекулярной массой. При цитаферезе извлекаются различные клетки кров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вестно, что здоровье человека закладывается еще в период его внутриутробного развития. Многие работы указывают на связь различных заболеваний у детей, особенно таких, как аллергии (в том числе нейродермит, бронхиальная астма), хронический бронхит, болезни почек, с нарушениями течения беременности их матерей. Более того, имеются и прямые связи осложненного течения беременности с уровнем перинатальной смертност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ительное нахождение плода в условиях токсемии нарушает все процессы развития его органов и систем, вплоть до его </w:t>
      </w:r>
      <w:r>
        <w:rPr>
          <w:rStyle w:val="Emphasis"/>
          <w:i w:val="false"/>
          <w:sz w:val="28"/>
          <w:szCs w:val="28"/>
        </w:rPr>
        <w:t>внутриутробной гибели</w:t>
      </w:r>
      <w:r>
        <w:rPr>
          <w:sz w:val="28"/>
          <w:szCs w:val="28"/>
        </w:rPr>
        <w:t xml:space="preserve">. Родившийся же живым ребенок будет страдать </w:t>
      </w:r>
      <w:r>
        <w:rPr>
          <w:rStyle w:val="Emphasis"/>
          <w:i w:val="false"/>
          <w:sz w:val="28"/>
          <w:szCs w:val="28"/>
        </w:rPr>
        <w:t>энцефалопатией</w:t>
      </w:r>
      <w:r>
        <w:rPr>
          <w:sz w:val="28"/>
          <w:szCs w:val="28"/>
        </w:rPr>
        <w:t xml:space="preserve"> с замедлением умственного развития, </w:t>
      </w:r>
      <w:r>
        <w:rPr>
          <w:rStyle w:val="Emphasis"/>
          <w:i w:val="false"/>
          <w:sz w:val="28"/>
          <w:szCs w:val="28"/>
        </w:rPr>
        <w:t>пневмопатией</w:t>
      </w:r>
      <w:r>
        <w:rPr>
          <w:sz w:val="28"/>
          <w:szCs w:val="28"/>
        </w:rPr>
        <w:t xml:space="preserve"> с синдромом дыхательных расстройств, </w:t>
      </w:r>
      <w:r>
        <w:rPr>
          <w:rStyle w:val="Emphasis"/>
          <w:i w:val="false"/>
          <w:sz w:val="28"/>
          <w:szCs w:val="28"/>
        </w:rPr>
        <w:t>гепато-нефропатией</w:t>
      </w:r>
      <w:r>
        <w:rPr>
          <w:sz w:val="28"/>
          <w:szCs w:val="28"/>
        </w:rPr>
        <w:t xml:space="preserve">, хроническим </w:t>
      </w:r>
      <w:r>
        <w:rPr>
          <w:rStyle w:val="Emphasis"/>
          <w:i w:val="false"/>
          <w:sz w:val="28"/>
          <w:szCs w:val="28"/>
        </w:rPr>
        <w:t>пиелонефритом</w:t>
      </w:r>
      <w:r>
        <w:rPr>
          <w:sz w:val="28"/>
          <w:szCs w:val="28"/>
        </w:rPr>
        <w:t xml:space="preserve">, будет отставать и в физическом развит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проведению экстракорпоральных методов детоксика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коз беременных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скрытых урогенитальных инфекций у беременной женщины (во избежание внутриутробного инфицирования плода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с-конфликт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фосфолпидный синдром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естатический гепатоз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Методы лечения, основанные на процессе диффуз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ффективность применения ГД в настоящее время обусловлена высокой проницаемостью и клиренсом диализной мембраны по креатинину и мочев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емодиафильтрация </w:t>
      </w:r>
      <w:r>
        <w:rPr>
          <w:rFonts w:cs="Times New Roman" w:ascii="Times New Roman" w:hAnsi="Times New Roman"/>
          <w:sz w:val="28"/>
          <w:szCs w:val="28"/>
        </w:rPr>
        <w:t>представляет собой комбинацию диффузии и гемофильтрации в большом объеме, что делает ее более эффективной при высоком кровотоке, превышающем 350 мл/мин. Последовательная ультрафильтрация с ГД позволяет разделить процессы ГД и ультрафильтрации у беременных с нестабильной гемодинамикой, плохо переносящих ультрафильтрацию из-за снижения осмоляльности кр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Д </w:t>
      </w:r>
      <w:r>
        <w:rPr>
          <w:rFonts w:cs="Times New Roman" w:ascii="Times New Roman" w:hAnsi="Times New Roman"/>
          <w:sz w:val="28"/>
          <w:szCs w:val="28"/>
        </w:rPr>
        <w:t>является перспективным методом лечения почечной недостаточности, особенно широко распространенным за рубежом. Преимуществами метода являются простота применения, возможность использования в домашних условиях и у пациентов с патологией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Методы лечения, основанные на процессе фильтрации (конвекци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0-х годов в практической медицине используются методы изолированной ультрафильтрации (ИУФ) и гемофильтрации (Г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тоды успешно применяются у беременных с почечной недостаточностью, при лечении сердечной недостаточности, при ишемической болезни сердца, врожденных и приобретенных пороках сердца, кардиомиопатиях, резистентности к диуретикам для устранения гипергидратации, при лечении нефротического синдрома, ги-перосмоляльной коме, при тяжелых экзогенных интоксикациях, при гнойно-септических осложн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их действия заключается в конвекционном освобождении крови от воды и растворенных в ней веществ путем создания повышенного положительного гидростатического давления со стороны крови или разрежения с внешней стороны полупроницаемой мембраны. Избыток жидкости (гипергидратация) приводит к тяжелым последствиям для больного. Появляются сердечная недостаточность, асцит, гидроторакс, отек легких, отек мозга. Действие диуретиков при этом, особенно при сердечной недостаточности, не всегда эффективно, трудно прогнозируется и может вызвать изменения электролитного состава, что особенно неблагоприятно при нарушениях сердечного ритма. ИУФ позволяет немедленно начать удаление жидкости, удалять с заданной скоростью, в нужном объеме и при необходимости прекратить его, приводя к устранению гипергидратации, купированию отека легких, мозга и т.д. Хорошая переносимость ИУФ обусловлена стабильным электролитным составом и осмоляльностью плазмы, повышением онкотического давления плазмы. Это обеспечивает адекватный приток интерстициальной жидкости в сосудистое рус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 ГФ</w:t>
      </w:r>
      <w:r>
        <w:rPr>
          <w:rFonts w:cs="Times New Roman" w:ascii="Times New Roman" w:hAnsi="Times New Roman"/>
          <w:sz w:val="28"/>
          <w:szCs w:val="28"/>
        </w:rPr>
        <w:t xml:space="preserve"> наиболее часто применяется при почечной и печеночной недостаточности, отравлениях и злокачественной гиперт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веденной жидкости при ГФ обычно существенно больше такового при ИУФ (в 10—20 раз) и может составлять 20—80 л, что сравнимо с общим объемом воды в организме, а иногда и превышает его. Таким образом, замена значительной части воды освобождает организм путем конвекции от большого количества растворенных в воде соединений (мочевина, креатинин, соединения со средней молекулярной массо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ренс мочевины и креатинина при ГФ с заменой 40—50 л жидкости несколько меньше такового при гемодиализе, а клиренс «средних» молекул намного выше. Точное замещение потерь жидкости позволяет избежать осложнений даже при высокой скорости обмена жидкости из-за сохранения стабильной осмомоляльности внутренних сред организма. Процедуры ИУФ и ГФ выполняются путем перфузии гепаринизированной крови пациента через фильтр или диализатор с полупроницаемой мембраной большой площади (0,7—2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Положительными моментами гемофильтрации являются также снижение при ее применении гиперфосфатемии, гипертриглицеридемии и выраженное снижение концентрации средних молеку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механизм действия, применение ИУФ и ГФ перспективно при лечении беременных женщин с недостаточностью кровообращения, гестозами первой и второй половины беременности, особенно на фоне патологии печени и почек, у больных с гнойно-септическими заболеваниями и ослож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емофильтрации и гемодиафильтрации используются гемо- и диафильтры с коэффициентом ультрафильтрации более 20 мл/ч/ мм рт. ст., площадью 0,7—1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более. При гемофильтрации фильтр подключается в вено-венозный контур, налаживается региональная или общая гепаринизация шприц-насосом. Система собирается таким образом, чтобы задействовались два перфузионныхнасоса: первый — по крови, второй — для перфузии замещающего раствора. При этом, в зависимости от типа имеющейся аппаратуры, может быть использован режим синхронизации. В перфузионный контур включают также термостабилизирующее устрой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гемодиафильтрации необходимо оснащение аппаратурой для гемодиализа типа «Фрезениус» А2008/4008/НДФ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008+</w:t>
      </w:r>
      <w:r>
        <w:rPr>
          <w:rFonts w:cs="Times New Roman" w:ascii="Times New Roman" w:hAnsi="Times New Roman"/>
          <w:sz w:val="28"/>
          <w:szCs w:val="28"/>
          <w:lang w:val="en-US"/>
        </w:rPr>
        <w:t>ABG</w:t>
      </w:r>
      <w:r>
        <w:rPr>
          <w:rFonts w:cs="Times New Roman" w:ascii="Times New Roman" w:hAnsi="Times New Roman"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nfl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змофильтрация — новый раздел гравитационной хирургии крови. Первые публикации появились в конце 80-х годов, когда волоконные фильтры были применены при лечении семейной гиперхолестеринемии, криоглобулинемии, болезни Шегрена, ревматического васкулита, полинейропа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змофильтрации после разделения крови на аппарате эритромасса сразу возвращается пациентке, а отделенная плазма перед возвратом проходит волоконный фильтр, который задерживает белки с высокой молекулярной массой (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, иммунные комплексы, липопротеины низкой плотности). В то же время альбуминовая фракция белков плазмы практически полностью проходит сквозь фильтр и возвращается пациентке. Частично возвращаются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(55%),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 (40%), липопротеины высокой плотности. Преимущества этого метода очевидны: не требуется плазмовозмещения, что устраняет потенциальный риск аллергических реакций на белковые препараты, коллоидные растворы, нет опасности переноса вирусных инфекций с чужеродной плазмой. Плазмофильтрация также может использоваться при лечении беременных с гестозом, с гипертонической болезнью, с сахарным диабетом, миастенией, при септическихсостояниях после гинекологических и акушерских операций, при остром и хроническом воспалении внутренних половых органов у женщин. Метод каскадной плазмофильтрации позволяет удалить только высокомолекулярную часть плазмы, что в большинстве наблюдений не требует замещения удаляемого объема бел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Методы лечения, основанные на процессе сорб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е развитие и широкое распространение сорбционных методов детоксикации в последние годы связано с относительной простотой и доступностью, а также с новыми возможностями в лечении тяжелых состояний у больных. В основе механизма очистки крови при гемоперфузии через колонки с актированным углем илиионообменными смолами лежат сорбционные процессы. Этот вид детоксикационной терапии называется гемосорбцией.Удаление токсинов адсорбционным способом из других жидких сред организма соответственно называется плазмосорбцией, лимфосорбцией, лимфоплазмосорбцией, ликворосорбцией. Различают также энтеросорбцию и аппликационную сорбцию (вульнеросорбцию — раневую сорбци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определенные успехи в синтезе и разработке сорбционных материалов, две основные проблемы все еще не получили окончательного разрешения: совместимость сорбентов с кровью и селективность сорбционного эффекта. Первая проблема решается путем создания покрытий, т.е. микрокапсулированием гранул сорбента: Это предохраняет форменные элементы крови от прямого контакта с сорбентом и, следовательно, от их адгезии и разрушения. «Работа» таких микрокапсулированных сорбентов лимитируется проницаемостью мембран, и в этом смысле они «работают» как диализаторы, поглощая из крови главным образом низкомолекулярные вещества. Второй путь решения проблемы — применение таких приемов перфузии, при которых полностью или частично исключается соприкосновение форменных элементов крови с сорбентом, например плаз-мосорбция, лимфосорбц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роблемой является неселективность сорбентов. В этом направлении ведется интенсивная разработка сорбентов, направленных на поглощение одного вещества. Идеалом является создание такого спектра селективных сорбентов, который позволил бы целенаправленно корригировать биохимический гомеостаз в любой экстренной ситуации. Реальность создания набора селективных сорбентов основывается на получении ионообменных смол, избирательно удаляющих ионы калия, аммония, кальция, билирубина, а также на создании иммуносорбентов, отличающихся исключительной селективностью по отношению к белковым или белоксодержащим компонентам крови, обладающим антигенными свойствами. Одним из перспективных путей создания селективных сорбентов является «привязка» к инертному носителю химического вещества, избирательно захватывающего из среды то или иное соединение (афинные сорбенты). Таким методом создан ряд селективных к холестерину сорбентов, состоящих из комплекса силохром-гликозид. Набор селективных сорбентов по большинству метаболитов крови позволит в дальнейшем реализовать идею автоматической коррекции биохимического состава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перспективное направление — создание универсальных сорбентов, которые могли бы «работать» на избыток любого метаболита или иного субстрата крови. Такими сорбентами в естественных условиях могут быть альбумин и некоторые другие белки крови, которые являются захватчиком и переносчиком большинства метаболитов и токсинов кров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Табл. № 2. Основные группы и виды сорбент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3300"/>
        <w:gridCol w:w="3341"/>
      </w:tblGrid>
      <w:tr>
        <w:trPr>
          <w:trHeight w:val="31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руппа сорбентов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аименование видов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ринцип действия</w:t>
            </w:r>
          </w:p>
        </w:tc>
      </w:tr>
      <w:tr>
        <w:trPr>
          <w:trHeight w:val="503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специфически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Активированные угли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изическая адсорбция и абсорбция</w:t>
            </w:r>
          </w:p>
        </w:tc>
      </w:tr>
      <w:tr>
        <w:trPr>
          <w:trHeight w:val="294" w:hRule="exact"/>
        </w:trPr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оннообменные смолы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онный обмен</w:t>
            </w:r>
          </w:p>
        </w:tc>
      </w:tr>
      <w:tr>
        <w:trPr>
          <w:trHeight w:val="562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пецифически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Афинные сорбенты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пецифическое связывание лиганд—вещество</w:t>
            </w:r>
          </w:p>
        </w:tc>
      </w:tr>
      <w:tr>
        <w:trPr>
          <w:trHeight w:val="503" w:hRule="exact"/>
        </w:trPr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Ферментные сорбенты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Модификация: фермент—субстрат</w:t>
            </w:r>
          </w:p>
        </w:tc>
      </w:tr>
      <w:tr>
        <w:trPr>
          <w:trHeight w:val="758" w:hRule="exact"/>
        </w:trPr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ммуносорбенты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омплементарное связывание: антиген—антитело</w:t>
            </w:r>
          </w:p>
        </w:tc>
      </w:tr>
      <w:tr>
        <w:trPr>
          <w:trHeight w:val="316" w:hRule="exact"/>
        </w:trPr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ецепторные сорбенты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ецептор—вещество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стым и широко применяемым в нашей стране методом лечения из этой группы является гемосорбция. Она позволяет существенно изменять гемостатические потенциалы периферической крови путем удаления из нее факторов свертывания и противо-свертывания, стимулировать клеточное звено иммунитета, регулировать уровень гематокрита, объем циркулирующей крови, количество тромбоцитов, микрогемоциркуля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неспецифических сорбентов (табл.2) применяются активированные (активные) угли разных марок, выпускаемые промышленностью в стандартных герметичных флаконах. Они стерильны, апирогенны, обладают способностью поглощать ряд токсических продуктов благодаря пористой структуре. Благодаря развитой поверхности (до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1 кг), активированные угли способны связывать значительные количества токсических веществ за счет неспецифического вандер-ваальсовского взаимодействия. Важную роль при сорбции играет соотношение эффективных молекул сорбируемых веществ и пор угля. С максимальной избирательностью происходит поглощение низкомолекулярных и среднемолекулярных соединений разветвленной структуры, способных прочно фиксироваться в микропорах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4,5—1,6 нм) и мезопорах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100—200 нм), составляющих основную долю пористости активированных углей. Основным методом управления селективностью при использовании активированных углей является варьирование пористости. Это достигается выбором определенного типа сырья и изменениями условий проведения их синтеза. Так, активные угли на базе полимеров отличаются высокой механической прочностью, отсутствием пирогенных примесей. Селективность сорбентов этого класса может регулироваться как пористостью, так и химическими свойствами поверхности. Так, уголь, содержащий кофеин-бензоат натрия, весьма эффективен при сорбции непрямого билирубина. Наибольшее распространение в клинической практике получили активированные угли неорганического (синтетического) происхождения марки СКН. Объем пор по бензолу в зависимости от марки сорбента (от СКН-ЗМ до СКН-2К) колеблется от 1,21 до 1,99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. Рекомендуется при почечной и печеночной недостаточности, острых отравлениях и эндотоксикоз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орбентов с ионообменными свойствами чаще всего используют синтетические ионообменные полимеры (иониты) типа «Гемосорб К-2-6» и «Гемосорб А-12», представляющие собой твердые гранулы полимерной природы, в структуре которых имеются ионогенные группы, содержащие подвижные противоионы, способные к обмену с ионами того же знака, находящимися во внешнем растворе. В зависимости оттипа ионогенной группы синтетические иониты делятся на 4 основных класса: 1-й класс. Катиониты, содержащие катионообменные ионогенные группы. 2-й класс. Аниониты, содержащие ионогенные группы, способные к обмену ан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класс. Полиамфолиты, содержащие одновременно катионо- и анионообменивающие группы в различных соотношениях. 4-й класс. Комплексообразующие иониты, содержащие электронно-донорные или электронно-акцепторные группы, способные к образованию донорно-акцепторных связей с молекулами сорбируем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ми для гемосорбции следует считать все виды эндогенной интоксикации при блокаде естественных механизмов де-токсикации и накоплении в крови и других биологических жидкостях избыточного количества недоокисленных метаболитов. Противопоказаниями к проведению гемосорбции являются геморрагический синдром, выраженная анемия, тромбоцитоп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елективным и высокотехнологичным методом является гемосорбция (ГС) с применением различных иммуносорбентов, способных специфически удалять из плазмы крови различные антитела, протеиназы, иммуноглобулины, липопротеины низкой плотности, липопротеин (а) и др. Селективная ГС повышает лечебный эффект и предупреждает интоксикацию. Эффект ГС обусловлен не только простым извлечением из крови токсических метаболитов, но и нормализацией широкого спектра окислительных ферментов. Этот метод нашел широкое применение в лечении аллергических и аутоиммунных заболеваний, позволяя значительно снизить дозы глюкокортикоидных препаратов и других медикаментов. ГС все чаще используется как метод интенсивной терапии больных с заболеваниями печени, при вирусном и хроническом гепатите, менингококковой инфекции, лептоспирозе, рассеянном склерозе. Возможно использование ГС в комплексном лечении ревматических заболеваний, при септических состояниях, гипертонической болезни. В последние годы появились работы об использовании ГС в акушерско-гинекологической практике, в частности, при лечении гестозов. У беременных с гестозом процедуры следует начинать как можно раньше, что позволяет достичь выраженного клинического эффекта. Нормализация основных клинико-лабораторных показателей у пациенток начинается уже в процессе ГС. Метод используется также при лечении иммунологического конфликта при беременности, гемолитической болезни плода и новорожденного. После ГС значительно снижается титр антител, улучшается общее состояние беременных, функция печени и почек. ГС следует начинать как можно раньше, если у женщины отмечен высокий титр антител, у плода поданным ультразвукового исследования имеются признаки гемолитической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енный клинический эффек получен также при использовании ГС в комплексной терапии септических состояний в акушерс-ко-гинекологической практике. После лечения отмечается улучшение общего состояния и показателей формулы крови, функции почек и печени, функции дыхания, уменьшаются признаки энцефалопатии. Отмечается также увеличение количества и функциональной активности Т-лимфоцитов, увели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М и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в сыворотке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ы лечения септических состояний у акушерско-гинекологи-ческих больных свидетельствуют о благоприятных результатах применения ГС, особенно в сочетании с другими методами воздействия, в частности с ультрафиолетовым облучением крови, гемодиализом, плазмаферезом и плазмасорб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Методы лечения, основанные на процессе гравитации или центрифуг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клинической практике непрерывно расширяется применение плазма - и цитафереза. Плазмаферез (ПА) — извлечение плазмы с помощью процесса афереза. Вначале этим термином обозначали извлечение плазмы у здоровыхдоноров. В настоящее время термин используется для обозначения процесса извлечения плазмы как лечебной процед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зма- и цитаферез нашли широкое применение в различных областях медицины, в частности в службе крови, в клинической медицине при интоксикациях эндо- и экзогенного происхождения для изъятия из циркулирующей крови патологических ингред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ый эффект ПА обусловлен многими механизмами, в том числе удалением из кровеносного русла токсических веществ, аутоантител, иммунных комплексов (антиген-антитело), продуктов метаболизма, компонентов разрушенных тканей и клеток, деплазмированием клеточных «очищающих» систем и форменных элементов крови; повышением функциональной активности и изменением жизнедеятельности кроветворных, стромальных, иммунокомпетентных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 также деблокирование естественных органов «очищения» и фагоцитирующей системы, устранение феномена оптической мутности плазмы, улучшение микроциркуляции, экстракорпоральное воздействие на реинфузируемые форменные элементы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указанным эффектам в последние годы плазмаферез стал применяться и в акушерско-гинекологической практике при лечении различных патологических состояний. Необходимость использования ПА в акушерстве и гинекологии диктуется тем, что многие патологические состояния у женщин протекают на фоне выраженных изменений системы регуляции агрегатного состояния крови, циркуляции вазоактивных веществ, токсических субстратов. Эти изменения нередко препятствуют компенсации центральной, органной и периферической гемодинамики, и терапевтический эффект ПА обусловлен за счет воздействия именно на эти ф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и ранее проведенные исследования, плазмаферез весьма эффективен при лечении беременных женщин с ранними и поздними гестозами. После курса лечебного ПА у больных отмечается увеличение диуреза, снижение АД, улучшаются реологические свойства крови, нормализуется КОС и газовый состав крови, отмечается улучшение биохимических показателей и данных кардиотокограммы плода, происходит снижение общего периферического сосудистого сопротивления, повышение ударного и минутного объема сердца. Указанные изменения показателей гемодинамики, способствуя нормализации органного и системного кровотока, влекут за собой улучшение функционального состояния п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есьма важным является вопрос о плазмовозмещении у беременных женщин. Во время проведения процедуры ПА целесооб-разно производить введение раствора альбумина, растворов незаменимых аминокислот (альвезина, нефрамина и др.), растворов гид-роксиэтилированного крахмала (инфукол) 6% или 10% в зависимости от исходных показателей общего белка, гемостази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авторы ратуют за избирательный подход при лечении больных с гестозами: при неэффективной терапии тяжелых форм заболевания следует применять гемосорбцию, при легких и среднетя-желых формах заболевания — использовать более щадящие методы лечения (плазмаферез и плазмофильтраци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плазмафереза в комплекс лечения беременных с им-муноконфликтом между матерью и плодом позволяет снизить или полностью исключить действие изоантител матери на эритроциты плода и тем самым уменьшить или предупредить развитие гемолитической болезни плода и новорожденного. Плазмаферез, проведенный в различные сроки беременности у женщин с резус-конфликтом, в сочетании с введением иммуноглобулина, оказывает существенное положительное влияние на исход беременности, снижая вероятность рождения детей с отечной формой гемолитической болезни новорожденных, особенно в тех случаях, когда гемолитическая болезнь плода развив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риместре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ый плазмаферез находит применение при лечении беременных женщин, страдающих пиелонефритом. При применении ПА в комплексном лечении пиелонефрита у беременных клинические и лабораторные признаки пиелонефрита исчезали быстрее, при этом дозы антибактериальных препаратов были в 1,5—2 раза ниже. ПА способствует и устранению дефицита клеточного звена иммуни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лазмаферез применяется в клинике невынашивания беременности у женщин с хроническим ДВС-синдромом, санти-фосфолипидным синдромом, с фето-плацентарной недостаточностью, что позволяет снизить титры антифосфолипидных антител, уменьшить дозы кортикостероидных препаратов и средств, снижающих гиперагрегацию тромбоцитов, улучшить кровоток в системе мать-плацента-пл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результаты получены при лечении беременных с генитальным герпесом, цитомегалоеирусной инфекцией. В результате ПА титр антител к вирусам снижается в 2—2,5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широко плазмаферез используется в акушерско-гинекологической практике при лечении больных с перитонитом, возникшим после гинекологических операций, кесарева сечения, после септического аборта. При отсутствии эффекта от медикаментозных средств ПА может быть использован в лечении острых и хронических воспалительных заболеваний внутренних половых органов. В последние годы начато использование ПА при лечении больных с синдромом гиперстимуляции яичников, с тяжелым климактерическим и посткастрационным синдромами. Но многие проблемы, касающиеся показаний и противопоказаний к данному виду терапии у больных с указанными выше синдромами, объемов плазмоэксфузии, качества и объемов плазмозамещения, возможных осложнений и способов их купирования, остаются не до конца разрешенными, что требует проведения дальнейши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рентные методы стали занимать значительное место и в комплексной терапии синдрома полиорганной недостаточности, развивающегося вследствие массивных кровотечений. Использование плазмафереза, гемофильтрации позволило в значительной степени снизить смертность при данной патологии. ПА у таких больных показан при острой печеночной недостаточности и начальных стадиях острой почечной недостаточности, с восполнением эксфузированного объема адекватным количеством донорской свежезамороженной плазмы; белковыми препаратами. При сформировавшейся острой почечной недостаточности проведение ПА уже нецелесообразно, поскольку возмещение эксфузированного объема белковыми препаратами неизбежно приведет к нарастанию азотемии. В данной ситуации целесообразно использовать гемофильтрацию как наиболее щадящий метод. Дальнейшая разработка методов профилактики и терапии синдрома полиорганной недостаточности у акушерских больных с использованием возможностей методов экстракорпоральной детоксикации представляется весьма актуальной и перспектив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ное выше убедительно доказывает необходимость внедрения экстракорпоральных методов в акушерско-гинекологическую практику. Они могут применяться по следующим показа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е и поздние гестоз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печени и почек при берем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LLP-</w:t>
      </w:r>
      <w:r>
        <w:rPr>
          <w:rFonts w:cs="Times New Roman" w:ascii="Times New Roman" w:hAnsi="Times New Roman"/>
          <w:sz w:val="28"/>
          <w:szCs w:val="28"/>
        </w:rPr>
        <w:t>синд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нойно-септические осложнения послеродового и послеоперационного пери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полиорганной недостаточности, развившийся вследствие массивного кровотечения, гнойно-септических осложнений, тромбофилических состояний (кардиогенный шок, тромбоэмбо лия легочной артерии, антифосфолипидный синдром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с-конфликт между матерью и пло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нашивание беременности, обусловленное ДВС-синдромом, антифосфолипидным синдром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мегаловирусная и герпетическая инфе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гиперстимуляции яич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нструальный, климактерический, посткастрационный синдро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менность, осложненная сахарным диабетом, бронхиальной астмой, пиелонефритом, хронической пневмонией, гепатитом неинфекционной этиолог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репродуктивной функции женщины, обусловленные хроническими воспалительными заболеваниями половых орга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гемолиз вследствие переливания иногруппной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Pnoiden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Вановская И.В., Юркевич О.И., Воинов В.А. Мембранный плазмаферез при гестозах // Тез. докл. VI конф. Моск. общества гемафереза. 1998. </w:t>
      </w:r>
    </w:p>
    <w:p>
      <w:pPr>
        <w:pStyle w:val="Pnoiden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Дергунов В.А., Ворона И.Г., Быкова Е.Я. и др. Плазмаферез в лечении невынашивания беременности, обусловленного CMV и HSV инфекциями // Тезисы докл. VI конф. Моск. общества гемафереза. 1998. </w:t>
      </w:r>
    </w:p>
    <w:p>
      <w:pPr>
        <w:pStyle w:val="Pnoiden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инов В.А. Эфферентная терапия. Мембранный плазмаферез. М.: Эскулап, 2002.</w:t>
      </w:r>
    </w:p>
    <w:p>
      <w:pPr>
        <w:pStyle w:val="Pnoiden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Ветров В.В. Эфферентная терапия и аутодонорство в акушерском стационаре. СПб.: Изд. СПбМАПО, 2003. </w:t>
      </w:r>
    </w:p>
    <w:p>
      <w:pPr>
        <w:pStyle w:val="Pnoident"/>
        <w:spacing w:lineRule="auto" w:line="360" w:before="0" w:after="0"/>
        <w:jc w:val="both"/>
        <w:rPr/>
      </w:pPr>
      <w:r>
        <w:rPr>
          <w:sz w:val="28"/>
          <w:szCs w:val="28"/>
        </w:rPr>
        <w:t>5. Линева О.И., Осадченко Е.Ю., Нестеренко С.А. и др. Клиника и лечение холестатического гепатоза // Акушерство и гинекология. 2000. № 2.</w:t>
      </w:r>
    </w:p>
    <w:p>
      <w:pPr>
        <w:pStyle w:val="Pnoident"/>
        <w:spacing w:lineRule="auto" w:line="360" w:before="0" w:after="0"/>
        <w:jc w:val="both"/>
        <w:rPr/>
      </w:pPr>
      <w:r>
        <w:rPr>
          <w:sz w:val="28"/>
          <w:szCs w:val="28"/>
        </w:rPr>
        <w:t>6. Дерябина Н.В., Айламазян Э.К., Воинов В.А. Холестатический гепатоз беременных: патогенез, клиника, лечение // Журнал акушерства и женских болезней. 2003. Т. LII. Вып. 1.</w:t>
      </w:r>
    </w:p>
    <w:p>
      <w:pPr>
        <w:pStyle w:val="Pnoiden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Воинов В.А., Цибулькин Э.К., Поляков С.З. и др. Методы эфферентной терапии и детоксикации у новорожденных и детей раннего возраста: Методические рекомендации. СПб., 1996. </w:t>
      </w:r>
    </w:p>
    <w:p>
      <w:pPr>
        <w:pStyle w:val="Pnoide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улаков В.И., Серов В.К., Абубакирова А.М., Клиническая трансфузиология в акушерстве, гинекологии и неонаталоги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noident">
    <w:name w:val="p_no_iden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8:00Z</dcterms:created>
  <dc:creator>домашний компьютер</dc:creator>
  <dc:description/>
  <cp:keywords/>
  <dc:language>en-US</dc:language>
  <cp:lastModifiedBy>Mage</cp:lastModifiedBy>
  <cp:lastPrinted>2008-10-28T22:52:00Z</cp:lastPrinted>
  <dcterms:modified xsi:type="dcterms:W3CDTF">2011-10-04T14:48:00Z</dcterms:modified>
  <cp:revision>2</cp:revision>
  <dc:subject/>
  <dc:title>Федеральное агентство по здравоохранению и социальному развитию</dc:title>
</cp:coreProperties>
</file>