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Експертна оцінка доцільності і ефективності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учних внутріматкових втручань в родах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і ранньому післяродовому періоді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( по матеріалах Ковельського пологового будинку за 1999-2001 рр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ково-пошукова робот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ла лікар-інтерн з акшурства і гінекології     Маковецька Л.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федра акушерства і гінекології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линський філіа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уцьк 2001 р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аліз історії роді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азі ковельського пологового будинку мною проведено ретроспективний клініко-статистичний аналіз 100 історій родів та індивідуальних карт вагітних, якими під час пологів проводились ручні внутріматкові втручання (РВВ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із проводився за період від серпня 1999 р. до (січня 2001 р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кількість пологів за цей періодж 1800. Із них з ручним втріматковими втручаннями – 100, що складає 5,5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вивченні анамнестичних даних виявлено, що за віком жінки розподілились слідуючим чином: таб 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ількість РВ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 – 20 ро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 – 25 ро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 – 30 ро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 – 35 ро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рші 35 ро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%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 даної таблиці видно, що жінки до 25 років складають 35%. Звертає на себе увагу збільшення частоти РВВ після 26 і особливо 30-ти років, що разом складає 65%. З збільшенням віку вагітної виникає більш патологічних станів  статевих органів (збільшується кількість абортів, запальних процесів, геніталій), які обтяжують протікання вагітності та р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обстежених жінок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ітниці – 2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могосподарки – 1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чителі – 1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хователі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цівники медичних установ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авці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вей –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удентки – 5 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хгалтери –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ярки –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женери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ухарки – 2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ціально побутові умов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живання у квартирі – 4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ласному будинку – 4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гуртожитку – 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міжні – 9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инокі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нструальна функці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ява монарх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12 років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2 – 15 років – 1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15 років – 9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рмальний менструальний цикл – 48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регулярні менструації – 1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ясні менструації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лючі менструації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яжні менструації – 1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значні менструації – 2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ким чином, у жінок з РВВ спостерігались пізня поява монархе і порушення оваріально-менструального циклу. Отже, патологія ІІІ і раннього післямедового періоду могла бути обумовлена порушеннями регуляції статевої функції жін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час проведення аналізу анамнестичних даних одних встановлено, що обтяжений  генікологічний анамнез був у 85% жінок. А саме, артифіціальні аборти із 10 обстежених жінок були 70%, причому в основному в групі жінок старших 25 років. У жінок, що народжують вперше – 1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ин аборт – 1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ва аборти – 2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жінок, що народжують повторно – 5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ин аборт – 2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ва аборти – 1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 аборти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 аборти і більше – 10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а рахувати, що аборти явились одним із обтяжуючих факторів, що привели до патології ІІІ і раннього післяродового період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мовільні викидні – 2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озія шийки матки – 1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пальні захворювання статевих органів – 38% із інших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льпіти – 2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альпінгоофорити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роендометрити – 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ецифічні загальні процеси: 2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охомоніаз – 1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ламідіоз – 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днерельозш – 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винне непліддя –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анамнезі були хірургічні втручання з приводу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сти яєчника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поплексії яєчника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заматкові вагітності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ежений акумерський анемнез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опередніх вагітностей і родів) виявлено у 45% попередні рази були ускладнені гіпотоненією матки 10%, акушерські щипці – при прогресуючій внутріутробній гіпоксії плода і аномаліях родових сил 2%, відділення та виділення послуду 12%, ручна ревізія стінок порожнини матки 8%, післяопераційний рубець на матці 5%, післяродові запальні процеси – 8%. Загальний відсоток породіль з екстрагенітальною патологією в анамнезі становив 3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тологія нирок –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цево-судинна патологія –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тологія щитовидної залози –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тологія легень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жиріння – 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рикозне розширення вен нижних кінцівок та вульви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тологія органів зору – 2%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явлено прямий закономірний зв’язок між частотою екстрагенітальної патології, яка ускладнювала вагітність і роди, та патологією </w:t>
      </w:r>
      <w:r>
        <w:rPr>
          <w:rFonts w:cs="Times New Roman" w:ascii="Times New Roman" w:hAnsi="Times New Roman"/>
          <w:color w:val="000000"/>
          <w:sz w:val="24"/>
          <w:szCs w:val="24"/>
        </w:rPr>
        <w:t>ІІІ періоду родів і післяродового період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біг даної вагітності був ускладнени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ній токсикозом – 1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оза самовільного викидня – 1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оза передчасних родів –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емія вагітних – 5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ьпіт – 2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гатовіддя – 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єлонефрит вагітних – 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й плід – 1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ець на матці – 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фропатія І ст – 5%, ІІ ст – 4%, ІІІ ст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зове передлежання плоду –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зосерологічна несумісність –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орівномірно звужений таз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теріурій – 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оплацентарна недостатність – 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гатоплідна вагітність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янка вагітних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еречне положення плоду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умерська патологія в І і в ІІ періодах роді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часне відходження навколоплідних вод – 3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омалії родової діяльності – 2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іутробна гіпоксія плоду – 2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оза розриву промежини – 1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риви промежини -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риви піхви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риви шийки матки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імкі роди – 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идкі роди – 1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яжні роди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 видно із приведених даних, формування патології скорочення матки та відділення і виділення плаценти відбуваються у загального числа жінок ще до пологів і в процесі І-го та ІІ-го періоду р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з числа жінок з РВВ стали на облік  ЖК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12 тижнів – 6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рміні від 12 до 28 тижнів – 3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зніше 28 тижнів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тояли на обліку в ЖК – 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ли недообстежені – 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зв’язку з ускладненим перебігом вагітності на дородовій госпіталізації було 26% жін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 паритету пологи бул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– 27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 – 38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І і більше 58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час аналізу перебігу пологів виявлено, що самовільні пологи – у 69%. В пологах використані акушерські щпиці – 1%, внутрішній поворот плода на ніжку з послідуючою екстракцією – 1%, використаний метод  Крестелліра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водний період трива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1 години – 3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3 год. – 2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6 год. – 2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12 год. – 1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е 12 год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аналізі навколоплідних вод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лені – 1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исті – 8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вагітних досліджень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вагінальне дослідження – 2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 вагінальне дослідження – 6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 і більше вагінальне дослідження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га дитини в пологах бул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-3 кг – 1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3-4 кг – 7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4- 5 кг – 1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зв’язку з ускладненим перебігом родів в І та ІІ періодах родів були проведені такі допомоги та операції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гуляція родових сил в/в введенням окситоцину – 1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инеотомія – ррафія  - 2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пізіотомія – ррафія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ушерські щипці-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утрішній поворот плоду на ніжку з послідуючою екстракцією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од Крестелліра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/в введення метилергометрину на врізування голівки ( у повторнородячих), на прорізування голівки ( у першородних) – 4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40% випадків проводилось ручне відділення і виділення плаценти, що становить 2,2% від загальної кількості родів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ази: щільне прикріплення плацен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ове – 32%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не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60% випадків проводились ручні ревізії стінок матки, що становлять 3,3% загальної кількості родів. (таб. 2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аз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іпотанічна кровотеча – 2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фект оболонок – 1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фект плацентарної тканини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родів ужінок з рубцем на матці – 9% після накладення вихідних акумерських щипців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внутрішнього повороту плоду на ніжку з послідуючою екстракцією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овотечі з статевих шляхів невмисного генезу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грунтованими були – 9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обгрунтованими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 проведенням РВВ з ціллю профілактики висхідної інфекції використовувались засоби аспектики та антисте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45% випадків обробка рук хірурга проводилисьперомуром, а зовнішніх статевих органів додатково обробляли по Гросіку-Філончик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35% випадків використовувався метод обробки рук хірурга по Спасокукоцькому-Кочергін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% випадків, взв’язку з значною кровотечею руки хірурга оброблялись 5% спиртовим розчином йод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і внутрішньоматкові втручання без паталогічної кровотечі були проведені в 33%, із них з приводу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ільного прикріплення плаценти (повного)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пологів у жінок з рубцем на матці – 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фекту оболонок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фекту плацентарної тканини – 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накладення акумерських щипців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внутрішнього повороту плоду на ніжку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риводу кровотечі ручні внутрішньоматкові втручання були проведені в 67%, із них з приводу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ового щільного прикріплення плаценти – 3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фекту плаценти – 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фекту оболонок – 45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іпатологічної кровотечі – 2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овотечі невмесного генезу – 2%. Таб 3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е відділення та виділення плаценти проводилось при крововтраті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250 мл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51 – 400 мл – 1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01 – 600 мл – 1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е 600 мл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едення ручного відділення та виділення плаценти розпочато через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 – 10 хв – 2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 – 25 хв – 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0 хв – 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емостатичний ефект наступив одразу після закінчення ручного відділення та виділення плаценти у всіх випадк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а ревізія порожнини матки проводилась при кровововраті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0 – 250 мл – 9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51 – 400 мл – 1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01 – 600 мл  - 2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00 – 800 мл – 1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відідлення посліду ручна ревізія порожнини матки з приводу кровотечі проводилась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ез 2 – 3 хв – 1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ез 4 –5 хв  - 3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ез 6 – 10хв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емостатистичний ефект наступив одразу після закінчення ручної ревізії порожнини матки в 32% випадків. В 20% випадків кровотеча зупинилась при комбінації ручної ревізії порожнини матки, масажу матки на кулаці і використанні утеротоніків. В 8% кровотеча продовжувалась в зв’язку із своєчасно недіагностованими розривами шийки матки і стінок піхв і закінчилась після їхнього зашив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зупинки кровотечі додатково проводились слідуючі метод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/в введення 0,02% р-ну метилергометричну або 500 окцитоцинну на 20 мл 40% р-ну глюкоз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/в крапельне введення 500 оксетоцину на 500 мл 0,9% р-ну натрію хлориду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саж матки на кулаці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внішній масаж матк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олод на низ живот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шивання розривів шийки матки і м’яких тканин родових шлях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ірургічні методи зупинки кровотечі (лапаратомія, надпіхва ампутація матки чи екстерпація) в даних випадках не використовувалос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одах профілактики кровотечі проводилась в 78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/в введення метилергометрину 0,02% р-ну 1 мл в 20 мл 40% р-ну глюкози на відрізання голівки ( в повторнородячих), на прорізування голівки плоду (в першородячих) – 43%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/в крапельне введення 500 окситоцину на 500 мл 0,9% р-ну натрію хлориду з метою родозбудження: в І та ІІ періодах родів для стимуляції родової діяльності – 35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ілактика в родах не проводилась за використанням утеротоніків в 2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роведенні РВВ проводилась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днократне введення руки в порожнину матки – 9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вторне введення  - 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ння ІІІ – го періоду родів у всіх обстежених жінок проводилось бережлив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винекненні патології ІІІ – го періоду родів тактика лікарів була вірною, своєчасною, лікувальні заходи проводились в повному об’ємі. В історіях родів протоком операції РВВ записані грамотно, з вказанням показників до операції, часу проведення, крововтрати до операції, під час її проведення та загальної крововтрати, наявності ускладнень під час проведення операції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ераціїРВВ проводили всі лікарі акушер-генікологом Ковельського пологового будинку, але в більшості випадків – досвідчені і кваліфікован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аналізі історії виявлене 100% викокристання знеболюючих середників  при проведенні РВВ. Для анамнезії використовувал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тамін – 57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іопентал натрію – 2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едол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дентальна анестезія – 10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метою профілактики висхідної інфекції призначена антибактеріальна терапія в 100% випадк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15% жінок отримували протизапальну терапію до РВВ з метою лікування супутної патології та ускладнень вагітності і р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85% антибактеріальна терапія призначена відразу після РВ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овувались слідуючі АБ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орідек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o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6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ифран 12%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ксацилін – 10% в/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мпіцилін – 7% в/м (4%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os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ентаміцин – 3% в/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етафозолін – 25% 46 в/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ефамізин – 12% в/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мпіокс – 2% в/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кладненя в ранньому післяродовому періоді не спостерігалис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ізньому післяродовому періоді ускладнення виникли в 13%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ідвищен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іла вище 37, 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актостаз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охіометра – 2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ематометра – 4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бінвамоція матки – 3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роендометрит – 1%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також ми детально розглянули історії родів жінок з ручними Внутрішньоматковими втручаннями, в яких в пізньому післяродовому періоді виникли вищеперараховані ускладн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ші спостереження пропонуємо у вигляді таблиці, за допомогою якої ми вирішили виявити залежність післяродових ускладнень від виду ручних внутрішньоматкових втручань, обтяженого гінекологічного і акушерського анамнезу, ускладнень даної вагітності, мір асептики і антисептики під час проведення ручних внутрішньоматкових втручань, виду знечулення, загальної крововтрати, повторного введення руки в порожнину матки, використання утеротоніків з ціллю профілактики кровотечі, наявності травм родових шляхів, профілактичного застосування антибіотиків (який антибіотик, застосовується вперше чи повторно в даної жінки). Дивитись таблицю № 4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із даних таблиці 4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 усіх жінок, яким в родах проводились РВВ, а післяродовому періоді виникли ускладення, ми спостерігал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тежений гінекологічний анамнез 100% (13 жінок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борти – 53,9% (7 жінок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альпінгоофорити – 23,1% (3 ж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роендометрити – 7,7% (1 ж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ьпіти 23,1% (3 ж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розія шийки матки – 15,4% (2 ж.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мовільний викидень – 15,4%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ламідіоз – 7,75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тежений акумерський анемнез (попередніх вагітностей і родів) – 92,4% (12 ж)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атологія ІІІ періоду родів – 30,8% (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родовий метроендометрит – 30,8% (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омалії родовоі діяльності – 15,4%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фропатія ІІ ст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роза переривання вагітності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кладнення даної вагітності – 100% (13 ж)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емія вагітних – 46,2% (6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льпіт – 15,4%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ктеріурія – 7,7 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єлонефрит вагітних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фропатія – 15,4%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роза переривання вагітності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Міри асептики і антисептики проводились в повному об’єм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Вид РВ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чне відділення і видалення посліду – 69,2%, (9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а ревізія стінок, порожнини матки – 30,8% (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Знечулення – 100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тамін – 38,5 – (5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іопентал натрію – 15,4%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дентальна анестезія – 23,1 (3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едол – 15,4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Загальна крововтрата в родах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400 мл – 7,7% ( 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01 – 500 мл – 23,1% ( 3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01 – 600 мл – 30,8% ( 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01 – 700 мл – 30,8% (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01 – 800 мл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На якій хвилині почато РВВ: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4 хв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5 хв – 30,8% (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0 хв – 30,8% (4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5 хв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30 хв – 23,1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Повторне введення руки в порожнину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ки – 23,1% (3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Травми родових шляхів матері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ив шийки матки – 23,1% (3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ив промежини – 7,7% (1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ив піхви – 15,4% (2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пізіо-, перінеотомія – 23,1% (3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Профілактика висхідної інфекції проводилась – 100% даний АБ застосовувався раніше – 60,9% (8 ж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ключення по результатам екстерної оцін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і внутріматкові втручання (РВВ) – це акушерські аперації, які є небезпечними в зв’язку з можливістю занесення інфекції в порожнину матки та розвитком внаслідок цього тяжких післяродових інфекці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ота РВВ по Квельському пологовому будинку становить 5,5% з них ручна ревізія порожнини матки – 60%, ручне відділення та виділення плаценти – 40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риводу патологічної кровотечі РВВ були проведені в 67% випадків, без патологічної кровотечі – в 33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ота РВВ збільшується після 26-и і особливо 30-и років. З збільшенням віку вагітної виникає більше патологічних станів в статевій систем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діль з РВВ ми спостерігали пізню появу монархе і порушення оваріально-менструального циклу. Отже, патологія ІІІ і раннього післяродового періоду могла бути обумовлена порушеннями регуляції статевої функції жін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борти – грізний обтяжуючий фактор, щодо виникнення патології в ІІІ і ранньому післяродовому періоді та післяродових токсико-септичних ускладнен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снує прямий закономірний зв’язок між частотою екстагенітальної патології, яка ускладнювала вагітність та патологією ІІІ і раннього післяродового період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ормування патології скорочення матки та відділення і видалення плаценти відбувається у значного числа жінок ще до пологів і в процесі І-го та ІІ-го періодів родів, про що свідчить обтяжений акушерський анемнез попередніх вагітностей і родів у 85% роділь, ускладення даної вагітності та І і ІІ-го періодів родів у 82% жін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ерації РВВ в Ковельському пологовому будинку проводились з повним дотриманням правил асептики і антисеп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своєчасно діагностована кровотеча із розривів піхви та шийки матки, що спостерігаються відразу ж після народження плоду, може провести до значної крововтрати і стати причиною не показаного в даному випадку РВ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ота ускладення в пізньому післяродовому періоді у жінок з РВВ складала 13%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 провели детальний аналіз історії пологів цих роділь і прийшли до слідуючих висновкі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кладення в пізньому післяродовому періоді у жінок з РВВ частіше виникали пр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тяженому гінекологічному анамнезі (2 і більше аборти, хронічні запальні процеси геніталій)4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тяженому акушерському анамнезі попередніх вагітностей і родів (паталогічний ІІІ-й період родів, післяродові запальні процеси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явності ускладнень даної вагітності (на перший план виступають анемії вагітних і запальні процеси нирок і геніталій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2. Операція ручного відділення та виділення посліду є більш небезпечнішою, щодо виникнення післяродових ускладнень, в порівннянні з ручною ревізією порожнини матки. …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3. Загальне знечулення є найбільш приємним при проведенні РВ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4. Чим більша загальна крововтрата в родах, тим більша небезпека розвитку післяродових ускладннен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5. Чим швидкі від початку кровотечі розпочате РВВ, тим швидкий гемостатичний ефект і кращий прогноз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6. Доцільне однократне введення руки акушера а порожнину мат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7. Травми родових шляхів матері ускладнюють перебіг післяродового періоду, виникають додаткові ворота інфекції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8. Профілактика висхідної інфекції повинна проводитись антибіотиком, який раніше не застосовувався жінко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ії РВВ в Ковельському пологовому будинку проводили всі лікарі, але в більшості випадків – досвідчені і кваліфікован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и операцій записані прави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ВВ являють ефективними і доцільними операціями, якщо вони проводяться при обгрунтованих показах, своєчасно під загальним  знечуленням, при повному дотриманні правил асептики антисептики, з профілактичним приміненням антибіотикотерапії в післяродовому періоді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позиції  з проведеним аналіз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учні внутрішньоматкові втручання – це найпоширеніші акушерські операції, якими повинен бездоганно володіти акушер – геніколо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ізуючи перебіг вагітності,родів, дані анамнезу родів з ручними внутрішньоматковими втручаннями,ми виділили обтяжуючі фактори і групи ризику серед жінок щодо можливої патології плаценти і скоротливої діяльності матк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к 30 років і старші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зній початок монархе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ушення ОМЦ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кстрапатологія запального характеру і ожиріння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інекологічні захворювання  в анемнезі (ерозія шийки матки, кольпіт, сальпінгоофорит метроендометрит)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кладненняпри минулих вагітностях і пологах (аноманії родових сил, затримка посліду, гіпотонія матки, позаматкова вагітність, кесерський розтин)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 ібільше вагітностей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мовільні аборти а анамнезі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ртифіціальні аборти в анамнезі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фекційні захворювання під час даної вагітності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зні гестози,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и і більше родів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емія вагітних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роза переривання вагітності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часні роди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дчасне відходження вод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оманії родових сил, затяжні роди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га плода 4000 г і більше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водний період 6-12 год і більш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цільно виявляти жінок з групи підвищеного ризику для проведення профілактичних заході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воєчасне лікування ускладнень І і ІІ періодів, які можуть привести до виникнення патології послідовного період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жінок з групи підвищеного ризику в ІІ періоді родів проводити профілактику кровотеч з використанням утеротоніків (в/в вводити 1 мл 0,02% р-ну метилергометрину на 20 мл 40% глюкози в момент прорізування – першородячим, в момент врізування – повтонородячим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режно вести ІІІ-й період родів. Дотримуватися в ІІ періоді роді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водити РВВ з повним дотриманням правил асептики і антисептики, під загальним знечулення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цільне однократне введення руки    акушера в порожнину матки при проведенні РВ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роведенні РВВ з приводуматкової кровотечі слід пам’ятати, що чим швидше від початку кровотечі розпочате втручання, тим швидший гемостатичний ефект і благоприємніший прогноз операції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метою профілактики з розвитку післяродових інфекцій обов’язково проводити курс антибіотикотерапії. Не застосовувати антибіотики, які раніше призначались жінці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Обов’язкове проведення ультразвукового ехографічного скринінгу  інволюції матки.</w:t>
      </w:r>
    </w:p>
    <w:tbl>
      <w:tblPr>
        <w:tblW w:w="158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1722"/>
        <w:gridCol w:w="1276"/>
        <w:gridCol w:w="992"/>
        <w:gridCol w:w="993"/>
        <w:gridCol w:w="1275"/>
        <w:gridCol w:w="992"/>
        <w:gridCol w:w="851"/>
        <w:gridCol w:w="992"/>
        <w:gridCol w:w="851"/>
        <w:gridCol w:w="992"/>
        <w:gridCol w:w="1417"/>
        <w:gridCol w:w="1134"/>
        <w:gridCol w:w="993"/>
        <w:gridCol w:w="850"/>
      </w:tblGrid>
      <w:tr>
        <w:trPr>
          <w:trHeight w:val="12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00465</wp:posOffset>
                      </wp:positionH>
                      <wp:positionV relativeFrom="paragraph">
                        <wp:posOffset>-259080</wp:posOffset>
                      </wp:positionV>
                      <wp:extent cx="11887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Таблиця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-20.4pt;mso-position-vertical-relative:text;margin-left:692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Таблиця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кладненн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сля родового пері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тяже -ний гінекологічний анамн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тяже -ний акушер-ський анамне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клад-нення даної вагіт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 Р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сеп-тика і антисе-п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 знечу- 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-на крововтрата в родах (м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 якій хв почате Р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-не вве-дення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утеротоніків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цілю пофки кровоте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авма-тизм матері в 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- профі-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и засто-совува-вся АБ раніш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тем-ри тіла 38 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р. С/оофорит. 2 арт. аб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lacenta adhaer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фроматія І. Анемія ваг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а ревізія порожнин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повно-му об’є-м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ета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крат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ив шийки матки І 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ніці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тем-ри тіла 38,5 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ьпіт 3 арт. аб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сляродовий метроендометр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ьп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ета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мпі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актост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заматкова вагітність. Ерозія шійкі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а самовільного вики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емія ваг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а ревізія порожнин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ета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крат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ив стінки піх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мпіци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охі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 аб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фроматія І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фроматія 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а реві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іопентал натр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пізіо-томін-рраф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ніци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охі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роендо-мет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сляродо-вий метроендо-метр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нній токсикоз. Анемія ваг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мед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ив промежини ІІ 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ніци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мат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арт. аборт. 1 мимовільний вики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єлонефрит ваг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а реві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денд-альна анесте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мпі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мат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ихомоніаз. 2 арт. аб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lacenta adhaer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емія ваг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ета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ив шийки матки ІІ 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орамі-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мат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ьпіт. Хр. с/оо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абість потуг. Щип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гатовідд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іопентал натр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інео-том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ніци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мат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аборт. Хламі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іпотонічна кровоте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ктеріу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мед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крат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ксаци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інволюція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р. с/оофорит. Ерозія шійк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сляродо-вий метроендо-метр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емія вагітних. ФП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мед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тамі-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інволюція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ьп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lacenta adhaer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емія ваг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ден-дальна анесте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ив стінки піх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оразо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інволюція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 або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омалія родових с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роза передчасних полог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уден-дальна анесте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пізіо-том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оразо-лі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роендомет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аборт. 1 мимовільний викидень. Трихомоні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сляродо-вий метроендо-метр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ихомонадний кольп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не відділення та виділення послі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етам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ив шийки матки ІІ 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там-іц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rFonts w:ascii="Times New Roman" w:hAnsi="Times New Roman" w:cs="Times New Roman"/>
      <w:b/>
      <w:bCs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Times New Roman" w:hAnsi="Times New Roman" w:cs="Times New Roman"/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rFonts w:ascii="Times New Roman" w:hAnsi="Times New Roman" w:cs="Times New Roman"/>
      <w:b/>
      <w:bCs/>
      <w:sz w:val="36"/>
      <w:szCs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2:00Z</dcterms:created>
  <dc:creator>BIC 4</dc:creator>
  <dc:description>Волинські Реферати
http://referaty.com.ua
referats@ua.fm 
----------------------
розовсюдження в комерційних цілях заборонено</dc:description>
  <cp:keywords/>
  <dc:language>en-US</dc:language>
  <cp:lastModifiedBy>Mage</cp:lastModifiedBy>
  <cp:lastPrinted>2001-01-15T12:02:00Z</cp:lastPrinted>
  <dcterms:modified xsi:type="dcterms:W3CDTF">2011-10-11T11:12:00Z</dcterms:modified>
  <cp:revision>2</cp:revision>
  <dc:subject/>
  <dc:title>АНАЛІЗ ІСТОРІЇ РОДІВ</dc:title>
</cp:coreProperties>
</file>