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Акти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будова правової демократичної України зумовлює зростання ролі права, оскільки воно створює для цього необхідні умови: упорядкованість, визначеність організованість, динамічність суспільних відносин. Це безпосередньо стосується й середовища державного управління, в якому практично втілюється єдність діяльності і структур апарату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е управління - одна з форм діяльності держави, це відносно самостійна організаційно-владна, розпорядча діяльність органів виконавчої влади та її уповноважених в особі адміністрації державних підприємств та установ, які здійснюють свої повноваження у встановлених Конституцією України межах і відповідно до законів України щодо практичної організації завдань та функцій держав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та застосування норм права у процесі державного управління здійснюється державними органами через видання актів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юридичній літературі акти державного управління по-перше розглядаються у якості дії, по-друге як документ, по-третє як форма виконавчо-розпорядчої діяльності - це останнє розуміння акта найбільш розповсюджене. Однак слід мати на увазі, що формою діяльності є не сам акт, а його видання. Встановлюючи норму чи застосовуючи її, орган управління щось приписує (дотримуватися правил, зарахувати на роботу і т.і.), причому завжди у визначеній юридичній формі (наказ, рішення, розпорядження і т.п.). Ці приписи - вияв державної волі, вони мають державно-владний характер. Акти державного управління видаються на підставі і на виконання закону, у порядку та формі, визначених зако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бто, акти державного управління є засновані на законі приписи державно-владного характеру, видані у відповідних формах у процесі виконавчо-розпорядчої діяльності уповноваженими органами або посадовими особ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 правові акти. Вони завжди направлені на досягнення певного правового результату, або на встановлення (скасування, зміну) правових норм, або виникнення (зміну, припинення) певних правовідносин, або і на те і на інше одночасно. За допомогою цих актів надаються певні права чи встановлюються певні обов’яз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 однобічні владні акти. Вони видаються від імені держави, є наслідком реалізації державно-владних повноважень, формою вияву державної влади. Вони обов’язкові для виконання усіма до кого вони адресовані, і при необхідності їх виконання забезпечується заходами державного примус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ізним є юридичне значення актів державного управління. Вони можуть відігравати роль юридичного факту. Так, ст.4 Цивільного кодексу України акти управління є однією з підстав, в силу якої виникають цивільні права та обов’яз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державного управління може бути підставою для видання іншого акту державного управлі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 державного управління - це прояв компетенції державного органу. Акти управління є юридично обов’язковими до виконання, їх виконання забезпечується матеріально, організаційними заходами, переконанням, державним примус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мінність актів державного управління від інших правових а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мають усі ознаки, що притаманні правовим актам державних органів. Разом з тим вони мають свої характерні особлив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піввідношенні різноманітних правових актів витримується принцип верховенства закону, який є вищою формою виявлення державної влади. Закон приймається вищим органом державної влади та є джерелом для усіх інших державних актів, у тому числі і для актів державного управління, що видаються на підставі та на виконання закону. Акти державного управління підзаконні. Як акт вищого органу державної влади закон має найвищу юридичну силу. Він не може бути скасований, змінений чи призупинений яким-небудь іншим актом. Акт державного управління має похідний від закону характер. Він видається тоді, коли це прямо зазначено у законі. Акт державного управління пов’язаний з досягненням часткового результату, його адресати конкретно визначені, як і окремі юридичні приписи, що містяться в акті, внаслідок чого акт державного управління має підзаконний характер - у ньому не може бути проявлена державна влада у тій повноті, як це може мати місце в зако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 державного управління, як підзаконний акт не може змінити або скасувати закон. Законами ж може бути скасований, змінений або призупинений будь-який акт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статті 92 Конституції України закріплене певне коло питань, які визначаються виключно законами України. Актом державного управління не може вирішуватися питання, що за Конституцією України належить до компетентних органів законодавчої влади. Тому незаконними є акти управління, видані органами виконавчої влади, якими вносяться доповнення, уточнення, поправки, корективи іншого характеру, до будь-яких кодексів, інших актів законодавчої влади, норми яких регулюють суспільні відносини у відповідних регіонах чи галуз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 інколи акти державного управління видаються всупереч Конституції та законам України. </w:t>
      </w:r>
    </w:p>
    <w:p>
      <w:pPr>
        <w:pStyle w:val="Normal"/>
        <w:widowControl w:val="false"/>
        <w:spacing w:before="120" w:after="0"/>
        <w:ind w:firstLine="567"/>
        <w:jc w:val="both"/>
        <w:rPr/>
      </w:pPr>
      <w:r>
        <w:rPr>
          <w:rFonts w:cs="Times New Roman" w:ascii="Times New Roman" w:hAnsi="Times New Roman"/>
          <w:color w:val="000000"/>
          <w:sz w:val="24"/>
          <w:szCs w:val="24"/>
        </w:rPr>
        <w:t xml:space="preserve">Так, згідно з п.4 розділ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Перехідні положення» Конституції України Президентом України 6 листопада 1998 року був виданий Указ №1222/98 «Про гербовий збір»(опублікований у газеті «Урядовий кур’єр» 19.11.98), яким з 1 січня 1999 року введене стягнення гербового збору з договорів, векселів та установчих документів суб’єктів підприємницької діяльності. Верховна Рада України до цього часу не відхилила відповідний законопроект та не прийняла Закон «Про гербовий збір». Фактично цим Указом встановлено новий вид збору (обов’язкового платежу), що суперечить ст.92 Конституції України, згідно якої виключно законами України встановлюються податки і збори, та Закону України від 25.06.91 «Про систему оподаткування» (з наступними змінами і доповненнями),яким такий збір не передбачено. Згідно ст.1 вищевказаного Закону України податки і збори не передбачені у ньому сплаті не підлягають. Однак, на виконання вищевказаного Указу Президента України Кабінетом Міністрів України було прийнято постанову від 14.12.98 №1976 «Про затвердження Порядку виробництва, зберігання, обліку та реалізації марок гербового збору», видані численні нормативні акти, листи та роз’яснення Державної податкової адміністрації України та інших органів державного управління, зокрема Наказ Державної податкової адміністрації від 17.12.98, N 636 «Про затвердження форми і Порядку складання розрахунку сум сплаченого гербового збору», спільний Наказ Міністерства фінансів України, Державної податкової адміністрації та Ощадного банку України від 18.12.98 N 261/637/62 «Про затвердження Порядку обліку коштів, що надходять від реалізації марок гербового збору, і звітності про кількість та номінальну вартість реалізованих та нереалізованих марок гербового збору», які зареєстровані у Міністерстві юстиції України. Відповідними наказами та постановами були внесені зміни до нормативних актів міністерств, відомств та установ державного управління, наприклад Постанова Національного банку України від 27.01.99 N 38 «Про внесення змін та доповнень до нормативних актів Національного банку України», Наказ Міністерства зовнішніх економічних зв’язків та торгівлі України від 22.12.98 N 838 «Про внесення доповнень до деяких наказів МЗЕЗторгу України». Виданням таких актів державні органи управління фактично зобов’язали суб’єктів господарської діяльності дотримуватися вимог Указу Президента України від 06.11.98 «Про гербовий збір». Крім того, в Законі України від 31.12.98 «Про державний бюджет України на 1999 рік» в дохідній частині передбачене надходження у 1999 році до Державного бюджету України гербового збору у сумі 500.000 тис. гривень. Все це зобов’язує платників податків і зборів виконувати незаконні вимоги вищевказаного Указу, сплачувати гербовий збір, оскільки за ухилення від сплати органами державної податкової служби будуть застосовані до них фінансові санкції, передбачені законодавством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певні періоди часу виконавчій владі надавалися законодавчі повноваження, що включали право приймати акти, які мають силу закону, можуть зупиняти дію конкретних законів (або їх частин) або вносити до них зміни чи доповнення. Так, у 1992 році Конституція України була доповнена ст.97-1 (Закон України від 19.12.92 «Про доповнення Конституції (Основного Закону) України статтею 97-1 та внесення змін і доповнень до статей 106,114-5 і 120 Конституції України»), згідно якої Кабінету Міністрів України було делеговане повноваження на визначений термін видавати декрети у сфері законодавчого регулювання з питань відносин власності, підприємницької діяльності, соціального і культурного розвитку, державної митної, науково-технічної політики, бюджетної і кредитно-фінансової систем, оподаткування, державної політики оплати праці і ціноутворення, охорони навколишнього середовища, використання і відтворення природних ресурсів України та інших відносин, які потребували на той час законодавчого врегулювання. З грудня 1992 по грудень 1993 року включно, Кабінетом Міністрів України було прийнято близько ста декретів, багато з яких чинні і на даний час, наприклад: Декрети від 26.12.92 №13-92 «Про прибутковий податок з громадян», від 19.02.93 №15-93 «Про систему валютного регулювання та контролю», від 25.03.93 №56-93 «Про місцеві податки і збори» та інші. Декрети мають силу закону, їх можна віднести до різновиду законодавчих актів, які відрізняються від законів тим, що їх видає вищий орган виконавчої вла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 державного управління відрізняються від судових актів. По-перше, судові акти у відповідності із завданнями суду, як правило, видаються у зв’язку з порушенням правової норми. Акти державного управління встановлюють правові норми, вони видаються з широкого кола питань, що виникають у зв’язку регулюванням цивільних, фінансових, адміністративних, трудових та інших правовідносин, а не тільки у зв’язку з порушенням правових нор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уге, судові акти видаються лише у випадках, чітко визначених законом. Багато актів державного управління поряд з судовими актами видаються і тоді, коли необхідність у них виникає із компетенції цього органу, окресленій законом у більш загальній формі, ніж компетенція суду. Характер багатогранної управлінської діяльності не дозволяє детально регламентувати усі можливі варіанти рішень при відповідних обставин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тє, судові акти видаються на підставі закону. Судді незалежні і підпорядковуються лише закону. Ні один судовий акт не може бути прийнято на підставі вказівки, даному суду яким-небудь державним органом або особою. Акти державного управління часто видаються на доручення вищих органів або посадових осіб, причому у ньому може міститися вказівка на те, яким повинне бути рішення того чи іншого пит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ові акти завжди є актами застосування норм права, вони не містять норм права. Акти державного управління можуть бути і нормативни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дові акти приймаються у особливому, встановленому законом, процесуальному порядку. Процедура їх прийняття, форма, порядок набуття чинності та інше суворо регламентовані законом. Ці ж питання відносно актів державного управління регулюються не лише законом, але й самими актами державного управління та вирішуються інакш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 органів прокуратури - протест, подання, припис, постанова, поряд із судовими актами - також є реагуванням на порушення законності. Цими актами не створюються норми права, що притаманно для актів органів управління, юридичні відносини ці акти також не породжуют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об’єднань громадян, це акти колегіальні, вони мають силу лише для членів даної громадської організації чи партії. Вони забезпечуються заходами морального впливу. Дія ж багатьох актів державного управління, маючи одноособовий, однобічний, владний характер, поширюється далеко за межі органу, який їх видає, до того ж може забезпечуватися державно-примусовими заходами, що стимулюють виконання вимог актів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і управлінські рішення мають як спільні риси, так і відмінності. Управлінські рішення є проявом соціального управління, підсумковою формою відповідного управлінського циклу. Управлінські рішення - це програми і директиви, плани та прогнози, акти планування і рішення трудових колективів, наукові рекомендації та методичні вказівки, технічні норми, умови, нормативи, правила, настанови тощо. Де-які елементи внутрішньої структури актів державного управління збігаються з елементами структури управлінських рішень: мета, відповідальні виконавці, строки, засоби досягнення мети. Але на відміну від актів державного управління, управлінські рішення можуть мати будь-яку документальну форму, сфера їх дії більш обмежена порівняно з актами державного управління, невиконання актів державного управління може тягти за собою застосування юридичних санкція, оскарження яких також передбачене законодавством. Управлінське рішення не має ніяких спеціальних засобів захис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 державного управління не слід плутати зі службовими документами - доповідними записками, довідками, посвідченнями, актами ревізії тощо. Де-які з останніх мають певне юридичне значення. Вони засвідчують той чи інший факт, який може бути підставою для видання акту державного управління. Але ці документи не містять правових норм, не можуть самі змінити, припинити чи встановити адміністративно-правові відносини. Оформлення низки документів можливо лише за наявності відповідного акту управлі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 цивільно-правових договорів акти державного управління відрізняються тим, що вони є наслідком однобічного волевиявлення органу державного управління, а договір - результат взаємної згоди двох або кількох сторін. Лише в окремих випадках виданню акту державного управління може передувати попереднє узгодження учасників майбутніх адміністративно-правових відносин, що не має, однак правоутворюючого значення. Правовідношення виникає не з моменту подібного узгодження, а з моменту видання відповідного акту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видання незаконного акту державного управління відповідальність, як правило, несе лише орган, що видав його (інколи і вищий - при наявності вини з його боку). При укладенні незаконної угоди відповідають обидві сторони у рівній мір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 державного управління поряд із законами встановлюють порядок та умови укладення цивільно-правових договорів (правила роздрібної торгівлі, договори поставки, перевезення тощ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же, можна визначити,що акти державного управління - це обов’язкові владні приписи, видані органами державного управління, що накладають на громадян, громадські організації, підприємства, установи, організації різних форм власності та їх посадових осіб певні обов’язки або надають їм які-небудь пра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мають ряд властивостей та ознак, що дозволяють класифікувати їх за багатьма різними критеріями: за юридичними властивостями; за органами, що їх видають; за порядком їх видання; за формою; за часом та територією дії тощо. Найбільш важливе значення має класифікація за юридичними властивостями та за органами, що видають ак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юридичними властивостями акти державного управління поділяються на два види: нормативні та індивідуальні акти. Подібний поділ актів зумовлений правотворчою та правозастосовною формами управлінської діяльн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ативні акти державного управління містять у собі загальні правила поведінки, які регулюють однотипні явища, визначені види суспільних відносин. Вони розраховані у більшості випадків на тривалий час, їх дія, як правило, не вичерпується однократним застосуванням. Нормативний акт застосовується завжди, коли який-небудь суб’єкт вступає до сфери відносин, що регулюються цим актом. Характерною ознакою нормативного акту є відсутність у ньому конкретно-визначеного суб’єкт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і акти державного управління - акти застосування норм права до конкретних фактів, випадків. Вони встановлюють, змінюють чи припиняють конкретні адміністративно-правові відносини, завжди адресовані певним суб’єктам конкретних відносин (наприклад, Указ Президента України від 12.08.98 №12/98 «Про нагородження почесною відзнакою Президента України - «Орденом за заслуг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даючи співвідношення нормативних та індивідуальних актів, треба мати на увазі, що фактично велика кількість актів державного управління містить одночасно норми права і конкретні індивідуальні приписи. Подібні акти, є за своєю природою змішани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емо класифікацію актів державного управління за органами, що їх видають та порядок оприлюднення та набуття чинності цих актів. Це - акти, що видаються Президентом України, Кабінетом Міністрів України, центральними та місцевими органами виконавчої влади.</w:t>
      </w:r>
    </w:p>
    <w:p>
      <w:pPr>
        <w:pStyle w:val="Normal"/>
        <w:widowControl w:val="false"/>
        <w:spacing w:before="120" w:after="0"/>
        <w:ind w:firstLine="567"/>
        <w:jc w:val="both"/>
        <w:rPr/>
      </w:pPr>
      <w:r>
        <w:rPr>
          <w:rFonts w:cs="Times New Roman" w:ascii="Times New Roman" w:hAnsi="Times New Roman"/>
          <w:color w:val="000000"/>
          <w:sz w:val="24"/>
          <w:szCs w:val="24"/>
        </w:rPr>
        <w:t xml:space="preserve">1. 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ст.106 Конституції України). Згідно ст.4 розділ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Перехідні положення Конституції України Президент України протягом трьох років після набуття чинності Конституцією України має право видавати схвалені Кабінетом Міністрів України і скріплені підписом Прем'єр-міністра України укази з економічних питань, не врегульованих законами, з одночасним поданням відповідного законопроекту до Верховної Ради України в порядку, встановленому статтею 93 Конституції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Кабінет Міністрів України в межах своєї компетенції видає постанови і розпорядження, які є обов'язковими до виконання (ст.117 Конституції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ряд Автономної Республіки Крим в межах своєї компетенції видає постанови та розпорядження, які є обов'язковими до виконання на всій території Автономної Республіки Крим. Акти Уряду Автономної Республіки Крим не можуть суперечити Конституції і законам України та приймаються відповідно до Конституції України, законів України, актів Президента України і Кабінету Міністрів України та на їх виконання (ст.135 Конституції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и Кабінету Міністрів України з важливих і принципових питань державного управління приймаються у колегіальному порядку. Вони є актами вищої юридичної сили. Вони виконуються у письмовій формі. Постанови підписуються прем’єр-міністром та міністром Кабінету Міністр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порядження - це акти державного управління, які в залежності від юридичних наслідків поділяються на урядові розпорядження та адміністративні розпорядження. Урядові розпорядження можуть видаватися як одноособово (Президентом, прем’єр-міністром), так і Кабінетом Міністрів України. Адміністративні розпорядження - першими особами місцевої виконавчої влади (головою місцевої державної адміністра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 права ці акти не встановлюють, набирають чинності з моменту прийняття, оскільки мають вирішувати питання оперативного характеру. Урядові розпорядження в силу вимог життя та завдань управління можуть тлумачити нормативні акти, на виконання яких видан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ами Кабінету Міністрів України затверджуються положення та статути, останні при цьому набувають сили нормативних актів. Положення - це сукупність правил, що стосуються побудови, способів дії центральних галузевих органів, інших урядових установ або організації будь-якого аспекту господарського, оборонного, культурного, адміністративного будівництва (Положення про Державний комітет у справах релігій, затверджене Постановою Кабінету Міністрів України від 03.01.96 №2; Положення про порядок забудови площ залягання корисних копалин загальнодержавного значення, затверджене Постановою Кабінету Міністрів України від 17.01.95 №33 та інш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ути - це нормативні акти, що визначають форми і методи діяльності установ, службових осіб у будь-якій галузі (Статут залізниць України, затверджений Постановою Кабінету Міністрів України від 06.04.98 №457; Статут Державної служби з карантину рослин, затверджений Постановою Кабінету Міністрів України від 28.10.93 №457) або визначають організацію, права, обов’язки об’єднань громадян (статут політичної партії), приватних структу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Міністри, голови державних комітетів, керівники відомств видають накази, постанови, інструкції, правила, положення в межах своєї компетенції, на підставі та виконання діючих законів, указів, а також урядових постанов і розпорядже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каз - це прямий, обов’язковий акт органів виконавчої влади (їх керівників) щодо певної особи або осіб, що містить вимогу необхідності вчинення якоїсь дії або утримання від не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кази мають задовольняти таким умов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виходити від керівника як провідника державної волі, а отже відповідати чинному законодавств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повинен носити характер однозначного, обов’язкового до виконання акту і видаватися з дотриманням встановленої законом форми. Виконавець може подати свої зауваження до виконання, але якщо наказ залишений в силі, він має його виконувати під загрозою юридичних санкц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лежності від характеру вимог, які в них сформульовані, накази поділяються на три ви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кази, що стосуються загальних та організаційних питань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накази з виробничо-технічних питань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адрові накази, або накази з питань особового скла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йважливіші накази - нормативні, що містять норми права, запроваджують юридичні відносини, наприклад: наказ Державної митної служби України від 29.05.97 №238 «Про терміни зберігання товарів на митних ліцензійних складах»; наказ Державної податкової адміністрації України від 27.05.97 №149 «Про затвердження Положення про Реєстр платників податку на додану вартіст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струкція - відомчий нормативний акт державного управління, яким встановлюється процедура, роз’яснюються умови застосування будь-якого законодавчого чи нормативного акта. Інструкція розрахована на багаторазове застосування. Управлінською практикою вироблено кілька видів інструкці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гальні - встановлюють порядок планування, контролю, накопичення, обробки, зберігання, аналізу, передачі інформації і т.д. Такі інструкції використовуються для більш ефективного застосування складних актів з широким інформаційним вмістом, багатостадійним рухом. Вони створюють механізм реалізації таких а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тодичні - подають інформацію про порядок, методи виконання певної робот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обливе місце займає посадова інструкція - документ, важливий при вирішенні питання про юридичну відповідальність посадової особи та скоєння саме посадових злочинів або аналогічних адміністративних правопорушень, оскільки ставити за вину посадовій особі порушення відповідних посадових повноважень можливе лише за умови, якщо ця особа наділена такими повноваженнями юридич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озгляді судами та органами адміністративної юрисдикції справ про посадові злочини і проступки до них мають долучатися копії інструкцій та аналогічних документів, що розкривають характер повноважень посадової особи, а органи, які розглядають ці справи, мають з’ясувати і довести, що діяння винної особи перебувають у зв’язку з її посадовими повноваженн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ішення - це правовий акт державного управління, який приймається у колегіальному порядку з важливих питань і в більшості випадків має нормативний характер. Такий акт приймають виконавчі комітети Рад, колегії міністерств і відом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ішення виконкому може мати й індивідуальний характер (вирішення питання про приватизацію житла, земельної ділянки, опіку тощо). Підписується рішення головою та керуючим справами виконк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ішення - це заключні акти у процесі розгляду, розв’язання якихось управлінських питань, і вони мають містити відповіді на ці пит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озпорядження - акт державного управління, який приймається в одноособовому порядку. Це заява про те, що даний закон або інший нормативний акт має бути застосований до відповідного конкретного випадку. Розпорядження ототожнюється з вимогою. Його юридична сила залежить як від характеру питань, що вирішуються, так і від конкретного носія владних повноважень - автора розпорядж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порядження, яке приймається від імені виконавчого комітету його головою для оперативного вирішення питань, що розв’язані рішенням цього органу, має індивідуальний характер, якщо його видано для внутріапаратного використа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и відділів, управлінь, інших підрозділів у складі виконкомів видають накази, які є актами індивідуального характеру, та інструкції, що подають механізм реалізації актів нормативного характе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 керівників підприємств та установ - накази, розпорядження, інструкції - мають індивідуальний характер, вони конкретизують застосування відповідних нормативних акті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уття чинності нормативно-правовими актами державного управлінн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Указу Президента України від 10.06.97 №503/97 «Про порядок офіційного оприлюднення нормативно-правових актів та набрання ними чинності» (Урядовий кур'єр, 14.06.97) із змінами і доповненнями, внесеними Указами Президента України від 04.12.97 N 1327/97, (Урядовий кур'єр, 06.12.97) та від 10.11.98 N 1235/98, (Урядовий кур'єр, 12.11.98) акти Президента України, Кабінету Міністрів України не пізніш як у п'ятнадцятиденний строк після їх прийняття у встановленому порядку і підписання підлягають оприлюдненню державною мовою в офіційних друкованих виданн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фіційними друкованими виданнями є:</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фіційний вісник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омості Верховної Ради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зета "Урядовий кур'є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фіційним друкованим виданням також є газета «Голос України» - друковане видання Верховної Ради України (ст.6.10.3 Регламенту Верховної Ради України від 27.07.9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і акти можуть бути в окремих випадках офіційно оприлюднені через телебачення і раді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фіційне оприлюднення нормативно-правових актів здійснюється після включення їх до Єдиного державного реєстру нормативних актів і з зазначенням присвоєного їм реєстраційного к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і акти можуть бути опубліковані в інших друкованих виданнях лише після їх офіційного оприлюднення у офіційних друкованих виданн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і акти, опубліковані в інших друкованих виданнях, мають інформаційний характер і не можуть бути використані для офіційного застос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омадяни, державні органи, підприємства, установи, організації під час здійснення своїх прав і обов'язків повинні застосовувати акти Президента України і Кабінету Міністрів України, опубліковані в офіційних друкованих виданнях або одержані у встановленому порядку від органу, який їх вида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і акти Президента України набирають чинності через десять днів з дня їх офіційного оприлюднення, якщо інше не передбачено самими актами, але не раніше дня їх опублікування в офіційному друкованому видан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і акти Кабінету Міністрів України набирають чинності з моменту їх прийняття, якщо більш пізній строк набрання ними чинності не передбачено в цих актах. Акти Кабінету Міністрів України, які визначають права і обов'язки громадян, набирають чинності не раніше дня їх опублікування в офіційних друкованих виданн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Президента України, Кабінету Міністрів України, які не мають загального значення чи нормативного характеру, можуть не публікуватися за рішенням відповідного органу. Ці акти та акти з обмежувальними грифами офіційно оприлюднюються шляхом надіслання відповідним державним органам та органам місцевого самоврядування і доведення ними до відома підприємств, установ, організацій та осіб, на яких поширюється їх чин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публіковані акти Президента України набирають чинності з моменту одержання їх державними органами або органами місцевого самоврядування, якщо органом, що їх видав, не встановлено інший строк набрання ними чинност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Президента України про призначення відповідно до законодавства на посади і звільнення з посад набирають чинності з моменту їх прийняття.</w:t>
      </w:r>
    </w:p>
    <w:p>
      <w:pPr>
        <w:pStyle w:val="Normal"/>
        <w:widowControl w:val="false"/>
        <w:spacing w:before="120" w:after="0"/>
        <w:ind w:firstLine="567"/>
        <w:jc w:val="both"/>
        <w:rPr/>
      </w:pPr>
      <w:r>
        <w:rPr>
          <w:rFonts w:cs="Times New Roman" w:ascii="Times New Roman" w:hAnsi="Times New Roman"/>
          <w:color w:val="000000"/>
          <w:sz w:val="24"/>
          <w:szCs w:val="24"/>
        </w:rPr>
        <w:t xml:space="preserve">Стосовно указів Президента України, виданих на підставі ст.4 розділу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xml:space="preserve"> Перехідні положення Конституції України, то такі укази вступають в дію, якщо протягом тридцяти календарних днів з дня подання законопроекту (за винятком днів міжсесійного періоду) Верховна Рада України не прийме закон або не відхилить поданий законопроект більшістю від її конституційного складу, і діють до набрання чинності законом, прийнятим Верховною Радою України з цих пита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моги, що висуваються до актів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і вимоги можна поділити 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вимоги загального характе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спеціально-юридичні вимог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організаційно-технічні вимог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ред загальних вимог чільне місце посідає застосування системного підходу до вироблення приписів юридичних актів управління. При цьому сфера управління має розглядатися як система - об’єкт управління, його суб’єкти, відповідні зв’язки, їх структура, режим відповідальності тощо. Системний підхід також передбачає врахування при опрацюванні, прийнятті акта існування та впливу різних чинників - політичних і економічних, технічних та організаційних, матеріально-речових і фінансових, кадрових та соціально-побутових, етнічних і моральних та багатьох інш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 системою у методології науки управління розуміють комплекс окремих елементів, що виконують сукупність взаємопов’язаних дій для досягнення загальної ме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іляють принцип і мет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хідним принципом системного підходу є погляд на будь-який об’єкт як на систему, що складається з кількох елементів. При такому підході ставиться завдання з’ясувати та врахувати для обгрунтування акту державного управління ті зв’язки і відносини, які склалися між цими елементами. При цьому важливим є підпорядкування локальної мети кожного елемента загальній кінцевій меті. Мета досягається встановленням реального економічно та організаційно обгрунтованого завдання. Останнє також має бути розподілене на окремі завдання, що відповідають локальним цілям. Тут же мають передбачатися заходи щодо відповідальності конкретних виконавців за реалізацію завдань та часткових вирішень окремих частин прогр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же, системний підхід побудований на розкладі складної проблеми на більш елементарні підпроблеми, на залученні найоптимальніших спеціальних методів для їх вирішення і, нарешті, синтезуванні часткових рішень у загальне вирішення пробле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им методом системного підходу є зіставлення і оцінка альтернативних варіантів рішень, вибір найкращого варіанту на основі науково обгрунтованих розрахунків ефективності, витрат, ризику тощо, їх послідовного зіставлення з урахуванням усіх плюсів та мінусів. На цій основі і визначається найкращий варіан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 системного аналізу робить доступним, доцільним застосування математичних критеріїв оптимальності, статистичного та логічного метод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загальних вимог, що висуваються до актів державного управління, треба віднести їх об’єктивну необхідність, актуальність та стабіль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мають бути виправданими, об’єктивно необхідними на даний історичний момент. Очищення законодавства від застарілих норм, законодавчих та нормативних актів - процес природний, бо правові регулятори мають створювати умови для безперешкодного розвитку продуктивних сил країни, становлення виробничих відносин нового типу, їх захисту. Уповільнення цього процесу може перетворити правові чинники на гальмо прогресу. Так, поширення ринкових відносин у сферах власності, виробництва, розподілу, запроваджене законодавством про власність та підприємництво, оренду, землю та приватизацію, поставило на порядок денний скасування величезної кількості юридичних актів, які перешкоджали цим процесам розвит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часно у практиці державного управління потрібно зберігати співвідношення між реальною управлінською діяльністю (нові норми, стосунки, структури, статуси, що народжуються), та нормами, заборонами, зв’язками, традиціями, звичаями, які склалися раніше і стали часткою об’єктивної, навколишньої реальності подібно до робочої сили, основних засобів виробництва. Ця колишня робота, цей досвід, маючи безособовий характер, спрацьовує незалежно від індивідуальних її носіїв. Тому зміна суб’єктів управлінських відносин не завжди і не обов’язково означає потребу у зміні актів, що ними видавалися, а також у підтверджені їх обов’язковості, легітимності. Такі заходи, не будучи політично і юридично обгрунтованими, могли б призвести до дестабілізації законодав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іншого боку, не можна без потреби змінювати, виправляти, скасовувати акти державного управління. Нестача юридичних регуляторів та заборон може бути такою ж небезпечною, як і їх надмір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управління мають також відповідати вимозі інформаційної місткості: має забезпечуватися повнота, оперативність, вірогідність і актуальність інформації, що включається до акту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іальні юридичні вимоги щодо актів державного управління витікають з приписів Конституції, законодавства України, міжнародних актів та уг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перше, це підзаконність актів державного управління. Вона виявляє себе у тому, що юридична сила акту державного управління передається йому законом або нормативним актом органів виконавчої влади вищого рівня. Тому управлінський акт має точно і повністю відповідати меті, приписам вимогам законодавчого акта, на виконання якого його видано. Лише підзаконні акти є дійсними актами, тобто такими, що здатні виявляти свою юридичну ді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й аспект підзаконності - це видання актів державного управління у межах компетенції державного органу. Порушення меж правового регулювання, яке визначене органу законодавчим актом, робить акти цього органу незаконними, а отже недійсними. Акти державного управління є некомпетентними, коли їх автори беруть на себе повноваження інших органів державного управління або порушують повноваження законодавчого органу, суду. Акти державного управління діють доти, доки їх не скасовано або не зупинено у порядку, передбаченому законодавств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державного управління з питань, що зачіпають інтереси місцевого населення, мають прийматися після обговорення їх проектів населенн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акта має пройти чотири стад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ідготовка проекту ак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згодження проек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йняття ак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ведення до виконавц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аційно-технічні вимоги до актів державного управління полягають у дотриманні правил їх оформл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тримання форми актів - одна з перших умов їх правомірності та дієвості. Правові форми актів управління подаються у Конституції, законодавчих актах, у єдиній державній системі діловод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 форма акту державного управління - це спосіб зовнішнього вираження приписів органів управління. Це також спосіб викладення правового матеріалу у письмових а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внішній вияв актів державного управління може бути письмовий та усний. Письмова форма для актів обов’язкова, коли саме така форма зазначена у Конституції, Положеннях, Статутах, Кодексах. Така ж форма обов’язкова для актів управління з фінансових, матеріально-технічних та кадрових пита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ання актів з порушенням правової форми завдає значної шкоди режиму законності, оскільки самодіяльні акти не передаються до наглядових органів та органів державної статистики, а це ускладнює нагляд та звітні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ом Президента України від 3 жовтня 1992 року N 493/92 «Про державну реєстрацію нормативно-правових актів міністерств та інших органів виконавчої влади»( із змінами і доповненнями, внесеними Указом Президента України від 21 травня 1998 року N 493/98) з метою впорядкування видання міністерствами, іншими органами виконавчої влади нормативно-правових актів, забезпечення охорони прав, свобод і законних інтересів громадян, підприємств, установ та організацій з 1 січня 1993 року введено державну реєстрацію нормативно-правових актів, які видаються міністерствами, іншими органами виконавчої влади, органами господарського управління та контролю і які зачіпають права, свободи й законні інтереси громадян або мають міжвідомчий харак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у реєстрацію здійснюю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их актів міністерств, інших центральних органів виконавчої влади, органів господарського управління та контролю - Міністерство юстиції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их актів міністерств і республіканських комітетів Автономної Республіки Крим - Головне управління юстиції Міністерства юстиції України в Автономній Республіці Кр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их актів обласних, Київської та Севастопольської міських державних адміністрацій, їх управлінь, відділів, інших підрозділів, а також місцевих органів господарського управління та контролю - обласні, Київське та Севастопольське міські управління юсти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их актів районних, районних у містах Києві та Севастополі державних адміністрацій, їх управлінь, відділів, інших підрозділів - районні, районні у містах Києві та Севастополі управління юстиц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реєстрація нормативних актів здійснюється у порядку, встановленому Постановою Кабінету Міністрів України від 28.12.92 N 731 «Про затвердження Положення про державну реєстрацію нормативно-правових актів міністерств та інших органів виконавчої влади» (із змінами і доповненнями, внесеними постановами КМ від 15.06.94 N 420, від 16.10.98 N 164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 нормативних актів державного управління до їх прийняття мають бути узгоджені з певними органами. До кола таких органів входять зацікавлені органи, координаційно-контрольні служби, юридична та фінансова служби. Саме від цих служб необхідно отримати візи на проект ак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аційно-технічні акти включають також дотримання реквізитів у складі актів, відсутність яких позбавляє акти юридичної сили. Це - найменування акту, вказівки на виконавців, авторів акта, дані про голосування по проектах актів колегіальних органів, дата прийняття, строки виконання, лінгвістичні вимоги, зовнішній вигляд акта, підписи, печатки, інші озна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видані з порушенням вимог, які до них ставляться, є дефектними. Залежно від характеру і ступеня дефектності акти державного управління поділяються на заперечні і нікчем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ди дефектних а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первісно нікчем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нікчемні в силу оспорю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відносно недійсні (запереч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існо нікчемні акти - це акти державного управління, які не породжують юридичних наслідків із самого свого виникнення. Первісно нікчемними актами можна назвати акти, які містять вказівки на скоєння протизаконних кримінально карних дій, якими виконавців примушують до зради, до дій, що підривають суверенітет країни, до насильницького повалення конституційного ладу тощо. Серед первісно нікчемних можна назвати акти, вчинені за браком волі суб’єкта, коли наказ, розпорядження видається посадовою особою у стані неосудності або під психічним, фізичним примус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зазначені акти є недійсними з дня їх видання і анулюються не тільки на майбутнє, а й втрачають дію в минулому, з того дня, коли прийняті. Вони не спричиняють правових наслідків навіть і без скасування їх особливою постановою органу влади або управління чи за протестом прокурора, рішенням су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 нікчемні в силу оспорювання, це такі, що видаються з порушенням компетенції за предметами та обсягом правового регулювання, або адресовані непідпорядкованим, непідконтрольним органам. Такі акти, мають оспорюватися у позовному порядку до суду, бути предметом прокурорського протесту, скасовуватися вишестоящими орган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еречні акти - це такі, що містять окремі незаконні положення або технічні помилки; акти, в яких відсутні окремі реквізити; акти видані з порушенням процедури, без належного кворуму і т.д. Вони є частково дійсними, оскільки їх доопрацювання, усунення незаконних приписів повертає їм правову усталеність. Інструментом заперечення можуть стати протести прокурора, відповідні дії вищих владних і виконавчих орган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чинності актів державного управління розрізняють чотири юридичні ста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припи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зупине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змі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скасування їх дії.</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пинення - дія закономірна, вона не зумовлена будь-якими поді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стави для припинення дії а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загальним є правило, що із введенням у законну силу нового акта державного управління автоматично припиняє свою силу акт з того самого питання, виданий раніше, хоча б у новому і не містилася вказівка на його припинення. На практиці ж для формального припинення застарілих актів вироблена процедура, що включає стани, які вказані вищ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закінчення строку, на який було видано ак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досягнення мети, поставленої перед актом (реалізація правових відносин, виконання приписів акта та і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зникнення адресата акта (ліквідація юридичної особи, смерть носія прав та обов’язк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упинення, як і скасування актів державного управління, обумовлюється їх незаконністю, передбачає ліквідацію порушень у порядку, передбаченому Конституцією, іншими закон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упинення дії незаконних актів - тимчасовий правовий захід, що передує процесу оспорювання законності акта в судовому порядку. Сперечання між адміністративними органами, між ними, і іншими громадянами, між ними і органами місцевого самоврядування вирішуються у суді. Так, органи місцевого самоврядування мають право звертатися з позовом до загального або арбітражного суду щодо визнання недійсними актів інших державних органів і до прийняття судом рішення зупиняють дію оскаржуваний актів на підвідомчій території (ст.59 Закону України від 21.05.97 «Про місцеве самоврядування в Україн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упинення дії незаконних актів державного управління є прерогативою також органів з надвідомчими наглядовими повноваженнями. Таким є зупинення актів, пов’язане з фактом принесення прокурором протестів у порядку загального нагляду на незаконні ак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міна приписів акта може виявлятися стосовно заперечних актів, коли є потреба доредагувати, уточнити та доопрацювати окремі приписи цих загалом правомірних акті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асування правового акта виявляється у визнанні нечинним цілого акта або окремих його приписів, положе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асовувати неправомірні нормативні акти можуть Верховна Рада, Президент, Кабінет Міністрів України, суди - загальної юрисдикції та арбітражні, міністерства, відомства, голови місцевих державних адміністрацій, Ради народних депутатів, їх виконкоми виданням відповідних актів державного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ст.13 Закону України від 16.10.96 «Про Конституційний Суд України» (із змінами і доповненнями, внесеними Рішенням Конституційного суду України від 23.06.97 N 2-зп) Конституційний Суд України приймає рішення та дає висновки у справах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 рішенням від 25.11.98 N15-рп/98 Конституційний Суд України визнав такими, що не відповідають Конституції України (є неконституційними) де-які положення постанови Кабінету Міністрів України "Про затвердження переліку платних послуг, які надаються в державних закладах здоров'я та вищих медичних закладах освіти" від 17.09.96 N 1138 та зобов’язав Кабінет Міністрів України у місячний термін привести вказану постанову у відповідність із статтею 49 Конституції України і Рішенням Конституційного Суду України, що і було зроблено Кабінетом Міністрів України постановою від 15.01.99 №195.</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я 57 Закону України від 07.02.91 «Про власність» передбачає: якщо в результаті видання акта органом державного управління, що не відповідає законові, порушуються права власника та інших осіб щодо володіння, користування чи розпорядження належним їм майном, такий акт визнається недійсним за позовом власника або особи, права якої порушено у судовому порядк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і наслідки видання неправомірних актів - це не тільки їх припинення або скасування. Мають анулюватися, розпадатися і конкретні правовідносини, що утворилися внаслідок видання цього акта а також усі акти, що були видані на його викон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ертаються у первісний стан стосунки майнового походження, що знаходить вираз у поверненні грошей чи майна, у поновленні на роботі звільнених працівників, у скасуванні накладених покарань: повернення грошових сум, конфіскованих предметів або їх вартості тощо. Збитки, завдані громадянам, організаціям та іншим особам у результаті видання зазначених актів, підлягають відшкодуванню за рахунок коштів, які є в розпорядженні відповідного органу управлі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чином, роль і значення актів державного управління у здійсненні повсякденних управлінських функцій великі. Вони здійснюють великий вплив на різноманітні сфери суспільного життя. З їх допомогою держава регулює відносини, що складаються у процесі виконавчо-розпорядчої діяльності. При цьому вирішуються різні за своїм характером та обсягом питання. У актах державного управління відображаються усі боки діяльності державного управління (організація, контроль, охорона суб’єктивних прав, боротьба з правопорушеннями та т.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зважаючи на те, що правова система України ще й досі має значну низку актів державного управління, що залишилися або з загальносоюзного законодавства, або з законодавства Української РСР, які закріплюють пріоритет інтересів державного апарату над інтересами людини, вже починають з’являтися норми, спрямовані насамперед на захист інтересів громадян, їх об’єднань інших об’єктів управління. Цей процес має прискорюватися, оскільки Україна прагне увійти до єдиного правового простору цивілізованих краї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і акти та література, використані для написання курсової робо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Конституція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Цивільний кодекс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Кодекс про адміністративні правопорушення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Кримінальний кодекс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Кодекс законів про працю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Конституція (Основний Закон)Української Радянської Соціалістичної Республіки від 20.04.7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Конституційний Договір між Верховною Радою України та Президентом України «Про основні засади організації функціонування державної влади і місцевого самоврядування в Україні на період до прийняття нової Конституції України» від 08.06.95 (ВВР 1995 №18 ст.13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Основи законодавства України про охорону здоров'я від 19.11.92 (ВВР 1993 №4 ст.1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Закон України від 20.12.90 «Про міліцію» (ВВР 1991 №4 ст.2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Закон України від 07.02.91 «Про власність» (ВВР 1991 №20 ст.24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Закон України від 27.03.91 «Про підприємства в Україні» (ВВР 1991 №24 ст.27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Закон України від 25.06.91 «Про систему оподаткування» (ВВР 1997 №16 ст.11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Закон України від 04.06.91 "Про арбітражний суд"(ВВР 1991 №36 ст.46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Закон від 05.03.92 «Про Представника Президента України» (ВВР 1992 №23 ст.335);</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Закон України від 19.12.92 «Про доповнення Конституції (Основного Закону) України статтею 97-1 та внесення змін і доповнень до статей 106,114-5 і 120 Конституції України»(ВВР 1993 №9 ст.6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Закону України від 15.12.92 «Про статус суддів» (ВВР 1993 №8 ст.56);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Закон України від 16.10.96 «Про Конституційний Суд України» (Голос України від 22.10.9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Закон України від 21.05.97 «Про місцеве самоврядування в Україні» (Голос України від 12.06.9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Закон України від 31.12.98 «Про державний бюджет України на 1999 рік»(Урядовий Кур’єр від 28.01.9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Постанова Верховної Ради України від 27.07.94 «Про порядок введення в дію Регламенту Верховної Ради України» (ВВР 1994 №35 ст.33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Указ Президії Верховної Ради Української РСР від 29.07.91 «Про затвердження Дисціплінарного статуту органів внутрішніх справ Української РС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Постанова ЦК Компартії України та Ради Міністрів УСРС від 28.05.74 №292 «Про заходи по виконанню Постанови ЦК КПРС та Ради Міністрів СРСР «Про подальше удосконалення діяльності добровільних народних дружин з охорони громадського порядку» (Систематичний збірник діючого законодавства УРСР, т.22,К.,1977 ст.299);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Декрет Кабінету Міністрів України від 26.12.92 №13-92 «Про прибутковий податок з громадян» (ВВР 1993 №10 ст.7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Декрет Кабінету Міністрів України від 19.02.93 №15-93 «Про систему валютного регулювання та контролю» (ВВР 1993 №17 ст.18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Декрет Кабінету Міністрів України від 25.03.93 №56-93 «Про місцеві податки і збори»(ВВР 1993 №13 ст.11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Рішення Конституційного Суду України від 25.11.98 N15-рп/98;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Указ Президента України від 03.10.92 N 493/92 «Про державну реєстрацію нормативно-правових актів міністерств та інших органів виконавчої влад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Указ Президента України від 10.06.97 №503/97 «Про порядок офіційного оприлюднення нормативно-правових актів та набрання ними чинності» (Урядовий кур'єр, 14.06.9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Указ Президента України від 06.11.98 №1222/98«Про гербовий збір» (Урядовий кур'єр, 19.11.9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0.Постанова Кабінету Міністрів УРСР від 29.07.91 N 114 «Про затвердження Положення про проходження служби рядовим і начальницьким складом органів внутрішніх справ Української РС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Постанова Кабінету Міністрів України від 28.12.92 N 731 «Про затвердження Положення про державну реєстрацію нормативно-правових актів міністерств та інших органів виконавчої влади»(ЗП України 1993 №1-2 ст.2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Постанова Кабінету Міністрів України від 31.12.93 N 1094 «Про затвердження Правил дорожнього руху» (ЗП України 1994 №5 ст.11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Постанова Кабінету Міністрів України від 17.09.96 N 1138 "Про затвердження переліку платних послуг, які надаються в державних закладах здоров'я та вищих медичних закладах освіти"(ЗП України 1996 №18 ст.501);</w:t>
      </w:r>
    </w:p>
    <w:p>
      <w:pPr>
        <w:pStyle w:val="Normal"/>
        <w:widowControl w:val="false"/>
        <w:spacing w:before="120" w:after="0"/>
        <w:ind w:firstLine="567"/>
        <w:jc w:val="both"/>
        <w:rPr/>
      </w:pPr>
      <w:r>
        <w:rPr>
          <w:rFonts w:cs="Times New Roman" w:ascii="Times New Roman" w:hAnsi="Times New Roman"/>
          <w:color w:val="000000"/>
          <w:sz w:val="24"/>
          <w:szCs w:val="24"/>
        </w:rPr>
        <w:t xml:space="preserve">34.Постанова Кабінету Міністрів України від 14.04.97 N 348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I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rFonts w:eastAsia="Courier New" w:cs="Courier New" w:ascii="Courier New" w:hAnsi="Courier New"/>
          <w:color w:val="000000"/>
          <w:sz w:val="24"/>
          <w:szCs w:val="24"/>
        </w:rPr>
        <w:t>"</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rPr>
        <w:t xml:space="preserve">35.Постанова Кабінету Міністрів України від 17.10.97 N 1153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w:t>
      </w:r>
      <w:r>
        <w:rPr>
          <w:rFonts w:eastAsia="Courier New" w:cs="Courier New" w:ascii="Courier New" w:hAnsi="Courier New"/>
          <w:color w:val="000000"/>
          <w:sz w:val="24"/>
          <w:szCs w:val="24"/>
        </w:rPr>
        <w:t>"</w:t>
      </w:r>
      <w:r>
        <w:rPr>
          <w:rFonts w:cs="Times New Roman" w:ascii="Times New Roman" w:hAnsi="Times New Roman"/>
          <w:color w:val="000000"/>
          <w:sz w:val="24"/>
          <w:szCs w:val="24"/>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Постанова Кабінету Міністрів України від 14.12.98 №1976 «Про затвердження Порядку виробництва, зберігання, обліку та реалізації марок гербового збор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Постанова Кабінету Міністрів України від 15.01.99 №195 «Про визнання такими, що втратили чинність, окремих положень постанов Кабінету Міністрів України від 17 вересня 1996 р. N 1138 та від 12 травня 1997 р. N 449»(Урядовий кур’єр від 23.02.9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8.Наказ МВС СРСР від 20.04.87 №87 «Інструкція по роботі дільничого інспектора міліції»;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Наказ Міністерства охорони здоров'я України від 17.03.93 N 48 «Про порядок направлення на стажування лікарів і їх наступного допуску до лікарської діяльності»; </w:t>
      </w:r>
    </w:p>
    <w:p>
      <w:pPr>
        <w:pStyle w:val="Normal"/>
        <w:widowControl w:val="false"/>
        <w:spacing w:before="120" w:after="0"/>
        <w:ind w:firstLine="567"/>
        <w:jc w:val="both"/>
        <w:rPr/>
      </w:pPr>
      <w:r>
        <w:rPr>
          <w:rFonts w:cs="Times New Roman" w:ascii="Times New Roman" w:hAnsi="Times New Roman"/>
          <w:color w:val="000000"/>
          <w:sz w:val="24"/>
          <w:szCs w:val="24"/>
        </w:rPr>
        <w:t xml:space="preserve">40.Наказ Міністра юстиції України від 03.02.94 N 6/5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ПРАВИЛ ВЕДЕННЯ НОТАРIАЛЬНОГО ДIЛОВОДСТВА</w:t>
      </w:r>
      <w:r>
        <w:rPr>
          <w:rFonts w:eastAsia="Courier New" w:cs="Courier New" w:ascii="Courier New" w:hAnsi="Courier New"/>
          <w:color w:val="000000"/>
          <w:sz w:val="24"/>
          <w:szCs w:val="24"/>
        </w:rPr>
        <w:t>"</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color w:val="000000"/>
          <w:sz w:val="24"/>
          <w:szCs w:val="24"/>
        </w:rPr>
        <w:t xml:space="preserve">41.Наказ Державного комітету України з питань державних секретів та технічного захисту інформації, Головного архіву при Кабінеті Міністрів України від 03.03.97 N 25/7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Iнструкції про порядок відбору та передачі секретних документів на архівне зберігання</w:t>
      </w:r>
      <w:r>
        <w:rPr>
          <w:rFonts w:eastAsia="Courier New" w:cs="Courier New" w:ascii="Courier New" w:hAnsi="Courier New"/>
          <w:color w:val="000000"/>
          <w:sz w:val="24"/>
          <w:szCs w:val="24"/>
        </w:rPr>
        <w:t>"</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rPr>
        <w:t xml:space="preserve">42.Наказ Міністра юстиції України від 13.03.97, N 22/5,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Iнструкції з діловодства у Верховному Суді Автономної Республіки Крим, обласному, міжобласному, Київському і Севастопольському міських, районному (міському) судах</w:t>
      </w:r>
      <w:r>
        <w:rPr>
          <w:rFonts w:eastAsia="Courier New" w:cs="Courier New" w:ascii="Courier New" w:hAnsi="Courier New"/>
          <w:color w:val="000000"/>
          <w:sz w:val="24"/>
          <w:szCs w:val="24"/>
        </w:rPr>
        <w:t>"</w:t>
      </w:r>
      <w:r>
        <w:rPr>
          <w:rFonts w:cs="Times New Roman" w:ascii="Times New Roman" w:hAnsi="Times New Roman"/>
          <w:color w:val="000000"/>
          <w:sz w:val="24"/>
          <w:szCs w:val="24"/>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Наказ Міністерства охорони здоров'я України від 19.12.97 N 359 «Про подальше удосконалення атестації лікарів»;</w:t>
      </w:r>
    </w:p>
    <w:p>
      <w:pPr>
        <w:pStyle w:val="Normal"/>
        <w:widowControl w:val="false"/>
        <w:spacing w:before="120" w:after="0"/>
        <w:ind w:firstLine="567"/>
        <w:jc w:val="both"/>
        <w:rPr/>
      </w:pPr>
      <w:r>
        <w:rPr>
          <w:rFonts w:cs="Times New Roman" w:ascii="Times New Roman" w:hAnsi="Times New Roman"/>
          <w:color w:val="000000"/>
          <w:sz w:val="24"/>
          <w:szCs w:val="24"/>
        </w:rPr>
        <w:t>44.Постанова Правління Національного банку України від 04.01.98, N 1,</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Iнструкції з діловодства в центральному апараті та установах Національного банку України</w:t>
      </w:r>
      <w:r>
        <w:rPr>
          <w:rFonts w:eastAsia="Courier New" w:cs="Courier New" w:ascii="Courier New" w:hAnsi="Courier New"/>
          <w:color w:val="000000"/>
          <w:sz w:val="24"/>
          <w:szCs w:val="24"/>
        </w:rPr>
        <w:t>"</w:t>
      </w:r>
      <w:r>
        <w:rPr>
          <w:rFonts w:cs="Times New Roman" w:ascii="Times New Roman" w:hAnsi="Times New Roman"/>
          <w:color w:val="000000"/>
          <w:sz w:val="24"/>
          <w:szCs w:val="24"/>
        </w:rPr>
        <w:t xml:space="preserve">; </w:t>
      </w:r>
    </w:p>
    <w:p>
      <w:pPr>
        <w:pStyle w:val="Normal"/>
        <w:widowControl w:val="false"/>
        <w:spacing w:before="120" w:after="0"/>
        <w:ind w:firstLine="567"/>
        <w:jc w:val="both"/>
        <w:rPr/>
      </w:pPr>
      <w:r>
        <w:rPr>
          <w:rFonts w:cs="Times New Roman" w:ascii="Times New Roman" w:hAnsi="Times New Roman"/>
          <w:color w:val="000000"/>
          <w:sz w:val="24"/>
          <w:szCs w:val="24"/>
        </w:rPr>
        <w:t xml:space="preserve">45.Наказ Міністра освіти України від 30.01.98 N 325 </w:t>
      </w:r>
      <w:r>
        <w:rPr>
          <w:rFonts w:eastAsia="Courier New" w:cs="Courier New" w:ascii="Courier New" w:hAnsi="Courier New"/>
          <w:color w:val="000000"/>
          <w:sz w:val="24"/>
          <w:szCs w:val="24"/>
        </w:rPr>
        <w:t>"</w:t>
      </w:r>
      <w:r>
        <w:rPr>
          <w:rFonts w:cs="Times New Roman" w:ascii="Times New Roman" w:hAnsi="Times New Roman"/>
          <w:color w:val="000000"/>
          <w:sz w:val="24"/>
          <w:szCs w:val="24"/>
        </w:rPr>
        <w:t>Про затвердження Iнструкції про ділову документацію в дошкільних закладах</w:t>
      </w:r>
      <w:r>
        <w:rPr>
          <w:rFonts w:eastAsia="Courier New" w:cs="Courier New" w:ascii="Courier New" w:hAnsi="Courier New"/>
          <w:color w:val="000000"/>
          <w:sz w:val="24"/>
          <w:szCs w:val="24"/>
        </w:rPr>
        <w:t>"</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Наказ Державної податкової адміністрації від 17.12.98, N 636 «Про затвердження форми і Порядку складання розрахунку сум сплаченого гербового збо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Наказ Міністерства фінансів України, Державної податкової адміністрації та Ощадного банку України від 18.12.98 N 261/637/62 «Про затвердження Порядку обліку коштів, що надходять від реалізації марок гербового збору, і звітності про кількість та номінальну вартість реалізованих та нереалізованих марок гербового збор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8.Наказ Міністерства зовнішніх економічних зв’язків та торгівлі України від 22.12.98 N 838 «Про внесення доповнень до деяких наказів МЗЕЗторгу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Інструкція з діловодства в апараті Торгово-промислової палати України, затверджена Рішенням Президії ТПП України 21.01.99 №42(3));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0.Постанова Національного банку України від 27.01.99 N 38 «Про внесення змін та доповнень до нормативних актів Національного банку Украї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Кваліфікаційний довідник посад керівників, спеціалістів та службовців. Державний Комітет СРСР з праці та соціальних питань М.1989 «Економі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Адміністративне право під ред.Ю.М.Козлова М.1968 «Юридична літерату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Л.В.Коваль Адміністративне право, курс лекцій. К.1998 «Вентурі»;</w:t>
      </w:r>
    </w:p>
    <w:p>
      <w:pPr>
        <w:pStyle w:val="Normal"/>
        <w:widowControl w:val="false"/>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54.Державне управління: теорія і практика під ред. Авер’янова В.Б. К. 1998 «Юрінком Інтер».</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90"/>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0:00Z</dcterms:created>
  <dc:creator>UCCI</dc:creator>
  <dc:description>Волинські Реферати
Всі права збережено
Referats@360.com.ua 
www.referaty.com.ua
</dc:description>
  <cp:keywords/>
  <dc:language>en-US</dc:language>
  <cp:lastModifiedBy>Mage</cp:lastModifiedBy>
  <dcterms:modified xsi:type="dcterms:W3CDTF">2011-10-11T11:10:00Z</dcterms:modified>
  <cp:revision>2</cp:revision>
  <dc:subject/>
  <dc:title>АКТИ ДЕРЖАВНОГО УПРАВЛІННЯ</dc:title>
</cp:coreProperties>
</file>