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/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sz w:val="28"/>
        </w:rPr>
        <w:t>Производственную практику я проходил на ОАО "Металлургическом заводе им. А.К. Серова".</w:t>
      </w:r>
    </w:p>
    <w:p>
      <w:pPr>
        <w:pStyle w:val="TextBodyIndent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Основными целями и задачами практики являлись изучение организационной структуры предприятия, маркетинговой стратегии, структуры сбыта товаров, направление инвестиционной деятельности, правовые основы и методы социально-экономической диагностики на предприятии.</w:t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sz w:val="28"/>
        </w:rPr>
        <w:t>ОАО "Металлургический завод им. А.К. Серова" является предприятием с полным металлургическим циклом и является поставщиком качественного углеродистого и легированного горячекатаного и калиброванного проката для автомобилестроения, машиностроения, трубной промышленности и строительства.</w:t>
      </w:r>
    </w:p>
    <w:p>
      <w:pPr>
        <w:pStyle w:val="TextBodyIndent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В апреле 2000 г. предприятие вошло в сферу влияния Уральской горно-металлургической компании (УГМК).</w:t>
      </w:r>
    </w:p>
    <w:p>
      <w:pPr>
        <w:pStyle w:val="TextBodyIndent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В настоящее время завод занимает достойное место среди предприятий металлургического комплекса России.</w:t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sz w:val="28"/>
        </w:rPr>
        <w:t>ОАО "Металлургический завод им. А.К. Серова" (общество) является юридическим лицом и имеет в собственности обособленное имущество, учитываемое на его самостоятельном балансе, может от своего имени приобретать и осуществлять имущественные и личные неимущественные права, нести обязанности, быть истцом и ответчиком в суде, осуществлять иные, не противоречащие законодательству действия. Общество создано без ограничения срока деятельности, оно вправе в установленном порядке:</w:t>
      </w:r>
    </w:p>
    <w:p>
      <w:pPr>
        <w:pStyle w:val="TextBodyIndent"/>
        <w:numPr>
          <w:ilvl w:val="0"/>
          <w:numId w:val="5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открывать расчетные, текущие, валютные и иные счета в банках и других уполномоченных организациях на территории РФ и за ее пределами;</w:t>
      </w:r>
    </w:p>
    <w:p>
      <w:pPr>
        <w:pStyle w:val="TextBodyIndent"/>
        <w:numPr>
          <w:ilvl w:val="0"/>
          <w:numId w:val="5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пользоваться долгосрочными и краткосрочными кредитами и иными займами;</w:t>
      </w:r>
    </w:p>
    <w:p>
      <w:pPr>
        <w:pStyle w:val="TextBodyIndent"/>
        <w:numPr>
          <w:ilvl w:val="0"/>
          <w:numId w:val="5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передавать, продавать или сдавать в аренду собственное имущество;</w:t>
      </w:r>
    </w:p>
    <w:p>
      <w:pPr>
        <w:pStyle w:val="TextBodyIndent"/>
        <w:numPr>
          <w:ilvl w:val="0"/>
          <w:numId w:val="5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брать в аренду и безвозмездное пользование разное имущество;</w:t>
      </w:r>
    </w:p>
    <w:p>
      <w:pPr>
        <w:pStyle w:val="TextBodyIndent"/>
        <w:numPr>
          <w:ilvl w:val="0"/>
          <w:numId w:val="5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формировать временные трудовые коллективы специалистов для выполнения разовых работ;</w:t>
      </w:r>
    </w:p>
    <w:p>
      <w:pPr>
        <w:pStyle w:val="TextBodyIndent"/>
        <w:numPr>
          <w:ilvl w:val="0"/>
          <w:numId w:val="5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осуществлять иные действия, предусмотренные Уставом, обязательствами общества и законодательства РФ.</w:t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sz w:val="28"/>
        </w:rPr>
        <w:t>Общество имеет круглую печать, содержащую его полное фирменное наименование на русской языке и указание на место его нахождения.</w:t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sz w:val="28"/>
        </w:rPr>
        <w:t>Открытое Акционерное Общество "Металлургический завод им А.К. Серова) учреждено в соответствии с Указом Президента РФ "ОБ организационных мерах по преобразованию государственных предприятий в акционерные общества" от 1 июля 1992 г. № 721, зарегистрировано 9 декабря 1993 г. Номер государственной регистрации 284-93, серия 1-си. Общество является правопреемником государственного предприятия "Металлургический завод им. А.К. Серова", преобразованного в Акционерное общество в процессе приватизации.</w:t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sz w:val="28"/>
        </w:rPr>
        <w:t>Общество самостоятельно осуществляет разрешенную законом предпринимательскую (хозяйственную) деятельность, определяет перспективы развития, исходя и коньюктуры рынка, спроса на производимую продукцию, работы, услуги и необходимости обеспечения достижения Уставных целей Общества, а также самостоятельно распоряжаться выпускаемой продукцией и прибылью от деятельности, оставшейся после уплаты налогов и других обязательных платежей. Общество реализует свою продукцию, работы, услуги, отходы производства по ценам и тарифам, устанавливаемым самостоятельно или на договорной основе, а в случаях, предусмотренных законодательством РФ – по ценам, установленным Правительством РФ либо другими уполномоченными органами.</w:t>
      </w:r>
    </w:p>
    <w:p>
      <w:pPr>
        <w:pStyle w:val="TextBodyIndent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Основными видами деятельности являются:</w:t>
      </w:r>
    </w:p>
    <w:p>
      <w:pPr>
        <w:pStyle w:val="TextBodyIndent"/>
        <w:numPr>
          <w:ilvl w:val="0"/>
          <w:numId w:val="5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производство чугуна, стали, проката;</w:t>
      </w:r>
    </w:p>
    <w:p>
      <w:pPr>
        <w:pStyle w:val="TextBodyIndent"/>
        <w:numPr>
          <w:ilvl w:val="0"/>
          <w:numId w:val="5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капитальное строительство, строительно-монтажные работы;</w:t>
      </w:r>
    </w:p>
    <w:p>
      <w:pPr>
        <w:pStyle w:val="TextBodyIndent"/>
        <w:numPr>
          <w:ilvl w:val="0"/>
          <w:numId w:val="5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организация оптовой и розничной торговли продукции производственно-технического назначения и товарами народного хозяйства;</w:t>
      </w:r>
    </w:p>
    <w:p>
      <w:pPr>
        <w:pStyle w:val="TextBodyIndent"/>
        <w:numPr>
          <w:ilvl w:val="0"/>
          <w:numId w:val="5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рекламно-издательская и полиграфическая деятельность;</w:t>
      </w:r>
    </w:p>
    <w:p>
      <w:pPr>
        <w:pStyle w:val="TextBodyIndent"/>
        <w:numPr>
          <w:ilvl w:val="0"/>
          <w:numId w:val="5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организация и эксплуатация гостиничных комплексов, общежитий, баз отдыха, клубов, детских дошкольных учреждений, санаториев и т.д.;</w:t>
      </w:r>
    </w:p>
    <w:p>
      <w:pPr>
        <w:pStyle w:val="TextBodyIndent"/>
        <w:numPr>
          <w:ilvl w:val="0"/>
          <w:numId w:val="5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оказание транспортных и складских услуг;</w:t>
      </w:r>
    </w:p>
    <w:p>
      <w:pPr>
        <w:pStyle w:val="TextBodyIndent"/>
        <w:numPr>
          <w:ilvl w:val="0"/>
          <w:numId w:val="5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экспортно-импортные операции;</w:t>
      </w:r>
    </w:p>
    <w:p>
      <w:pPr>
        <w:pStyle w:val="TextBodyIndent"/>
        <w:numPr>
          <w:ilvl w:val="0"/>
          <w:numId w:val="5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производство, передача, распределение и продажа воды, сжатого воздуха, кислорода, азота, тепловой и электрической энергии;</w:t>
      </w:r>
    </w:p>
    <w:p>
      <w:pPr>
        <w:pStyle w:val="TextBodyIndent"/>
        <w:numPr>
          <w:ilvl w:val="0"/>
          <w:numId w:val="5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строительство дорог, производство асфальта и бетонных смесей.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ОРГАНИЗАЦИОННАЯ СТРУКТУРА И ТЕХНИЧЕСКАЯ ХАРАКТЕРИСТИКА ОАО "МЕТАЛЛУРГИЧЕСКОГО ЗАВОДА ИМ. А. К. СЕРОВА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1 Историческая справка о работе ОАО "Металлургического завода им. А. К. Серова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9 мая 1894 года был заложен крупнейший по тому времени Металлургический завод. Уже в 1896 году, спустя менее двух лет после закладки, была выдана первая плавка стали, а в марте началась прокатка рельсов, хотя домны еще строились. Чугун привозили с соседнего Сосьвинского завода. Современники называли его гигантом, восхищаясь новейшей технической оснащенностью предприятия. В 30-х гг. проводилось переоборудование предприятия и началось производство котельного железа и стальных конструкций, что избавило страну от импорта этих товаров. В предвоенные годы завод освоил производство ряда высококачественных сталей для авиационной и оборонной промышленности. А в годы войны металлургический завод впервые в мире начал выплавку феррохрома в доменных печах. Всего в годы войны сталеплавильщики- заводы выплавляли до 125 сложнейших марок стали. В 60-70 гг. завод поставлял свою продукцию на 2000 предприятий страны и в 27 зарубежных стран. Тогда же (в 1971 году) завод освоил производство пустотелой буровой стали круглых и шестигранных профилей, обеспечило потребность страны на 6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на заводе наблюдается спад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1.2 Краткое описание производства и структуры управления завод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АО "Металлургический завод им. А. К. Серова" относится к старым уральским предприятиям с низким уровнем механизации и автоматизации. Это предприятие с полным металлургическим цик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и цехами завода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глофабрик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оменный цех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артеновский цех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рупносортный цех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ртопрокатный цех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алибровочный цех, а такж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еплоэлектростанц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Аглофабр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став ее основного технологического оборудования входят две агломашины. Спекание агломерата производится на 2-х аглолентах, площадь спекания которых составляет 30 и 50 кв. м. при этом аглолента №1 выведена в резерв и работает только при остановке аглоленты №2 на ремон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глофабрика производит несколько видов агломерата для доменного и мартеновского цехов: офлюсованный, неофлюсованный, никелевый, железо-флюс (мартеновски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Доменный це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став основного технологического оборудования четыре доменных печи. Все печи находятся в одном общем каркасе, постановочные пути чугуна и шлака общие, расположенные в здании поддоменника вдоль оси доменных печей. В настоящее время в доменном цехе работают две доменных печи, которые обеспечивают стабильную работу трех мартеновских печ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х в основном работает на агломерате, поступающем с аглофабрики, а также на окатышах с Качканарского ГОК и привозном коксе в основном из регионов Алтая и Кузба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следнее время производится выплавка передельного чугуна с повышенным содержанием ванадия на сырье Качканарского ГОКа и передельного чугуна с повышенным содержанием никеля на сырье местного Серовского месторождения. Мощность цеха составляет 609 тыс. т. чугуна в 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Мартеновский цех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остав основного технологического оборудования цеха входит пять мартеновских печей с "основным" подом садкой по 180 тонн. Мощность цеха составляет 865 тыс. тонн стали в год. Выплавляется около 200 различных наименований марок стали согласно ГОСТов и ТУ. Шихтовка плавки: 50-60% твердого лома и скрапа, остальное – заливка жидкого чугуна. Технологическое топливо – природный газ и мазут. Выпуск стали осуществляется по желобу в 2 ковша по 90 тонн. Разливка стали сифонная в изложницы на слитки развесом 5,7 тонн. При необходимости производится продувка металла в ковше азо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перспективу в цехе производится реконструкция производства. Строится участок разливки свинецсодержащих марок с пылегазоочисткой. Идет подготовка к установке в цехе агрегата "печь-ковш" фирмы "Даниели" (Италия) с одновременным строительством нового здания над оборудование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Крупносортный цех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Цех производит круглый прокат размером от 150 до 280 мм поперечного сечения с интервалом через 10 мм. Квадратная заготовка размером 140 и 170 мм поперечного сечения производится для дальнейшего перепроката на станах "450" и "320" сортопрокатного цеха. Для отгрузки на сторону, в том числе на экспорт, производится квадратная заготовка размером 154. 156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литки, поступающие из мартеновского цеха, дополнительно нагреваются в индивидуальных ячейках нагревательных регенеративных колодцев, а затем прикатываются на линейном 3-х клетьевом стане "850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проката и порезки металл охлаждается на воздухе в пирамиде или при необходимости в термосах замедленного охлаждения. Затем прокат правится на травильном прессе при необходимости обдирается, принимается контролерами ОТК, увязывается в связки. Для удаления дефектов имеются 7 абразивно-шлифовальных станков. Для отжига проката в цехе имеются 4 камерные пе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Сортопрокатный цех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еталл поступает из крупносортного цеха в холодном состоянии в виде квадратной заготовки 170 и 140 мм. Заготовка нагревается в методических печах до нужной температуры и прокатывается соответственно кв.170 на стане "450", кв.140 на стане "320" на прут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тан "450" среднесортный. Линейного типа. Передача раската из клети в клеть производится посредством швепперов. После раскроя полосы на пилах прутки поступают на секции цепного холодильника, где происходит их клеймение и остыва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тан "320" мелкосортный, линейного типа. Передача раската из клети в клеть в чистовой линии осуществляется посредством обводных аппаратов. Для получения проката с особыми свойствами за чистовыми клетями расположена установка высокотемпературной термомеханической обработки металла /ВТМО/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хлаждение проката производится на новом плито-реечном холодильнике, после чего металл раскраивается на мерные длины на прессе холодной рез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адъюстаже сортопрокатного цеха (СПЦ) металл осматривается, правится на правильных машинах, сортируется и увязывается в связ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Калибровочный це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либровочный цех работает в составе 2-х отделений. В старом отделении цеха производится волочение и калибровка металла в соответствии с заказами. Перед волочением прокат травится с целью уборки окалины на прутк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термической обработки металла применяются камерные печи с выдвижным подом и установки ТВЧ /ОКБ-1202/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Большую часть производства металла в цехе занимает обработка проката по заказам ВАЗа /в основном свинецсодержащие марки стали/. Обработка проката (обточка и полировка) производится на станках фирмы "Кизерлинг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вое отделение калибровочного цеха, ранее специализировавшееся на металле для ВАЗа, сейчас полностью перешло на производство продукции для нефтяной промышл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ы выпускаемых насосных штанг ШН-19, 22, 25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ставе </w:t>
      </w:r>
      <w:r>
        <w:rPr>
          <w:i/>
          <w:sz w:val="28"/>
        </w:rPr>
        <w:t>еплоэлектростанци</w:t>
      </w:r>
      <w:r>
        <w:rPr>
          <w:sz w:val="28"/>
        </w:rPr>
        <w:t>и – девять паровых котлов, которые используется для подогрева сетевой воды для нужд завода, а также идущей на отопление и горячее водоснабжение гор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АО "Металлургический завод им. А. К. Серова" - это одно из градообразующих предприятий города. Он содержит крупную социальную сферу: Дворец культуры и техники металлургов, бассейн, пионерский лагерь, профилактории и детские сады. Ведется строительство храма и часовни на благотворительной основе.</w:t>
      </w:r>
    </w:p>
    <w:p>
      <w:pPr>
        <w:pStyle w:val="TextBodyIndent"/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suppressAutoHyphens w:val="true"/>
        <w:spacing w:lineRule="auto" w:line="360"/>
        <w:ind w:left="0" w:firstLine="709"/>
        <w:rPr>
          <w:b/>
          <w:b/>
          <w:sz w:val="28"/>
        </w:rPr>
      </w:pPr>
      <w:r>
        <w:rPr>
          <w:b/>
          <w:bCs/>
          <w:sz w:val="28"/>
        </w:rPr>
        <w:t>2. МАРКЕТИНГОВАЯ СТРАТЕГИЯ ФИРМЫ</w:t>
      </w:r>
    </w:p>
    <w:p>
      <w:pPr>
        <w:pStyle w:val="TextBodyIndent"/>
        <w:suppressAutoHyphens w:val="true"/>
        <w:spacing w:lineRule="auto" w:line="360"/>
        <w:ind w:left="0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ю деятельности отдела маркетинга является достижение устойчивого конкурентного преимущества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/>
          <w:iCs/>
          <w:sz w:val="28"/>
        </w:rPr>
        <w:t>Основные задачи отдела маркетинга являются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работка маркетинговой стратегии предприят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ализ положения предприятия на рынке и рыночной коньюктуры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ализ сортамента структуры выпускаемой предприятием продукци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ализ потребительских свойств продукции, требований и удовлетворенности потребителей; выработка направлений ценовой политики предприят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анирование объемов реализации установленного сортамента, цен на продукцию, объемов денежных поступлений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следование существующих сетей сбыта и систем снабжен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работка плана мероприятий, направленных на установление долгосрочных отношений с потребителям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я рекламы и стимулирования сбы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 соответствии с возложенными задачами отдел маркетинга выполняет следующие фун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я процесса маркетинговых исследований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проблемы, связанной со сбытом продукци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учение первичной информаци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дение анализа данных, характеризующих рынок рассматриваемого вида продукци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ормирование рекомендаций по результатам проведенного анализ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пользование результатов маркетингового иссле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иск и систематизация информации о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требителях выпускаемой продукци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новных характеристиках рынка для каждого его сегмента (эластичности спроса, потенциальной и реальной емкости рынка, его насыщенности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еографическом распределении товара, его экспортных рынк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бор информации о конкурентах по следующим направлениям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ъемы продаж в целом и по сегментам рынк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щая доля на рынке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цели и поведение на рын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явление сильных и слабых сторон конкурентов по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честву выпускаемой продукци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ценовой политике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бытовой политике.</w:t>
      </w:r>
    </w:p>
    <w:p>
      <w:pPr>
        <w:pStyle w:val="22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оставление по результатам маркетинговых исследований прогнозов развития рынка (оптимистических, пессимистических, средневзвешенных), в которых определяются фазы и продолжительность жизненного цикла по каждому виду продукции, выпускаемой предприят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дение сравнительного анализа финансового состояния предприятия, который включает в себя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ализ соотношения темпов роста физического объема производства, роста выручки от реализации продукции, запасов, их структуры и динамики.</w:t>
      </w:r>
    </w:p>
    <w:p>
      <w:pPr>
        <w:pStyle w:val="22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ыявление сильных и слабых сторон предприятия относительно своих конкурентов по следующим направлениям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ыночная деятельность предприятия, ценовая политика, уровень платежеспособности спроса, доля экспортной продукци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стояние и уровень использования существующих мощностей, производительность, технологическая структур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казатели рентабельности, состояние расчетов и платежей.</w:t>
      </w:r>
    </w:p>
    <w:p>
      <w:pPr>
        <w:pStyle w:val="22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оздание условий и программ перехода от реактивной формы принятия решений (как реакции на текущие проблемы) к форме управления на основе анализа и прогнозов.</w:t>
      </w:r>
    </w:p>
    <w:p>
      <w:pPr>
        <w:pStyle w:val="22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Формирование маркетинговой стратегии поведения предприятия на рынке с учетом следующих параметров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гион, на который направлен сбыт продукции, степень географической дифференциации сбыт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ля рынка, которую предполагается занять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руппа потребителей, на которую направлен сбыт продукци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азовая ценовая стратег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ратегия деятельности предприятия (стратегия конкуренции, стратегия расширения рынка и т.п.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зможность кооперации с другими предприятиями и организац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ование мер по снижению издержек, решению проблем эколог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явление потребности потребителей в новых видах продукции.</w:t>
      </w:r>
    </w:p>
    <w:p>
      <w:pPr>
        <w:pStyle w:val="22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рганизация разработки стратегии проведения акций по стимулированию сбыта и рекламных мероприятий в средствах массовой информации с помощью наружной, световой, электронной, почтовой рекла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ганизация участия предприятия в региональных, всероссийских, международных выставках, которая включает в себя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бор информации о планируемых выставках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ализ затрат на участие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готовка необходимых материалов, документов для заявок на участие в выставках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бор образцов продукции для представления потребител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готовка предложений по формированию фирменного стиля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Взаимодействие с другими подразделениями и сторонними организац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дел маркетинга взаимодействует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 главной бухгалтерией по вопросам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учения бухгалтерских данных о движении, реализации, запасах продукци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 финансовым отделом по вопросам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учения сведений о кредиторской и дебиторской задолженност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 планово-экономическим отделом по вопросам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учения планов производства продукции на месяц, квартал, год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учения изменений в производственных планах по отдельным позициям товарной номенклатуры, вносимых на основании маркетинговых исследований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 техническим отделом по вопросам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олучения запросов коньюктуры технологий производств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учения сведений о научно-технический возможностях предприятия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 отделом технического контроля по вопросам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учения обобщенных результатов рекламационной работы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учения сведений о мероприятиях по повышению качества продукци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 производственным отделом по вопросам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учения сведений нарушений хода производственного процесса и причинах, их вызвавших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 отделом снабжения по вопросам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учения сведений о заключенных договорах поставки материально-технических средств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оставления сведений о крупных поставщиках (предполагаемых и действительных объемах оборотов, устойчивости на товарном рынке, пр); о планируемых выставках, ярмарках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 отделом сбыта по вопросам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учения заявок на проведение маркетингового анализа оптовых и розничных цен на реализуемую продукцию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учения отзывов контрагентов на поставляемую продукцию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оставления обобщенной информации о спросе на выпускаемую предприятием продукцию; о состоянии товарного рынка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 отделом информационных технологий по вопросам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учения оперативных и ретроспективных данных о производственной и финансово-экономической деятельности предприят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учения информации о состоянии рынка программных продуктов и рекомендации по приобретению программного обеспе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 СТРУКТУРА СБЫТА ТОВАРОВ НА ПРЕДПРИЯТ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suppressAutoHyphens w:val="true"/>
        <w:spacing w:lineRule="auto" w:line="360"/>
        <w:ind w:firstLine="709"/>
        <w:rPr/>
      </w:pPr>
      <w:r>
        <w:rPr>
          <w:sz w:val="28"/>
        </w:rPr>
        <w:t>Реализация изготовляемой продукции на "Металлургическом заводе им А.К. Серова" занимается отдел Управления Продаж, в состав которого входят отделы сбыта, маркетинга и отдел внешнеэкономических связ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ю деятельности отдела сбыта является удовлетворение требований потребителей. Основные задачи отдела включает в себя обеспечение устойчивой загрузкой производства, налаживание долговременных связей с потребителями, переориентирование производства на продукцию, пользующуюся спросом, организация и увеличение сбыта продукции в це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ыполнения поставленных задач работники отдела сбыта ведут учет и контроль выполнения планов реализации продукции, оформление сбытовой документации, организация отгрузки готовой продукции. Принимают участие в разработке предложений по улучшению потребительских качеств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исполнения своих функций отдел сбыта взаимодействует с другими подразделениями и отделами предприятия в частности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 цехами, по вопросам остатков готовой продукции на складах, отгрузки готовой продукци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 финансовым отделом по вопросам кредиторской и дебиторской задолженности клиента, о счетах в банках при их изменениях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 производственным отделом по вопросам изготовления видов продукции. Участие по составлению графиков производств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 техническим отделом по вопросам изготовления новых видов продукци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 планово-экономическим отделом по вопросам анализа работы предприятия, анализа цен, определения экономической эффективности новой продукции и технологи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с отделом снабжения по вопросам отгрузки до договорам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 юридическим отделом по вопросам правового обеспечения деятельности предприят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 отделом информационных технологий по вопросам ведения баз данных, обеспечения необходимой информацией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 отделом маркетинга по вопросу организации процесса маркетинговых исследований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 отделом внешнеэкономических связей по вопросу отгрузки готовой продукции на экспорт.</w:t>
      </w:r>
    </w:p>
    <w:p>
      <w:pPr>
        <w:pStyle w:val="22"/>
        <w:suppressAutoHyphens w:val="true"/>
        <w:spacing w:lineRule="auto" w:line="360"/>
        <w:ind w:firstLine="709"/>
        <w:rPr/>
      </w:pPr>
      <w:r>
        <w:rPr>
          <w:sz w:val="28"/>
        </w:rPr>
        <w:t>Потребителями продукции ОАО "Металлургический завод им. А.К. Серова" являются различные машиностроительные предприятия: "ГАЗ" (г. Нижний Новгород),"УАЗ" (г. Ульяновск), "ВАЗ", "Красноярский завод комбайнов" (г. Красноярск), "Уралэлектротяжмаш" и "Уралмаш" в г. Екатеринбурге и др. Металлоптторги из различных городов: Нижнего Новгорода, Москвы, Санкт-Петербурга, Воронежа и др. а также металлургические, конструкторские заводы и другие предприятия из разных городов РФ: Самары, Саратова, Екатеринбурга, Иркутска, Воронежа, Челябинска, Новосибирска, Елабуги, Октябрьского, Мурома, Уфы, Казани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стран ближнего зарубежья основными потребителями являются такие страны как Казахстан, Украина, Белоруссия и Узбекиста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экспорт с завода в 1999 году уходило примерно 10-15 тыс. тонн металлопроката в месяц или около 145 тыс. тонн в год, что за год составило приблизительно 35% всего объема реализации. Самые крупные зарубежные потребители за 1999 год – это фирмы из Италии, Лихтенштейна, Франции, а также Великобритании, Германии и Кита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лавным конкурентом является ЗАО "Волгоградский металлургический завод Красный октябрь". У этого завода родственное с Серовским производство, тот же сортамент продукции: трубная заготовка, конструкционная, арматурная и буровая сталь. "Красный октябрь" имеет более оснащенное производство, цены на его продукцию немного ниже, чем на продукцию ОАО "Металлургический завод им. А.К. Серова". Еще один конкурент – Челябинский металлургический завод "Мечел". У него тоже родственное с Серовским заводом производство, но ниже цены на продукцию, которая пользуется спросом у заводов, производящих продукцию автомобилестроения и для сельскохозяйственных предприя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же конкурентами завода являются: Магнитогорский металлургический комбинат, Липецкий металлургический комбинат и Орскомихайловский металлургический комбинат (г. Орск). У этих предприятий сортамент продукции проще. Они являются конкурентами Серовского завода по углеродистой стали. Так, например, один и тот же покупатель покупает калибровку у нашего завода, а углеродистую сталь берет большими партиями у его конкурентов, т.к. она дешев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ровский завод является конкурентно-способным по трубной заготовке и конструкционной стали. Но так как у Серовского завода оборудование менее оснащенное, чем у его конкурентов, его продукция имеет непривлекательный внешний вид, немерные длины, хотя технические характеристики на порядок выш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сем не конкурентно способен Серовский завод по уголку и арматурной стал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бсолютным монополистом явялется Серовский завод по пустотелой буровой стали, она лучше по техническим характеристикам чем волгоградская. Так, например, Альметьевский завод буровых установок пробовал закупать буровую сталь в Швеции, но вернулся снова на Серовский завод, т.к. его буровая сталь лучш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 продукцию, поставляемую ОАО "Металлургический завод им. А.К. Серова" потребителям, не распространяются требования по гарантийному обслужив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запросам потребителей специалисты завода консультируют в области выбора и применения продукции и оказывают помощь при решении вопросов, возникающих при ее использова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еоднократно продукции завода на выставках присуждались международные приз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996 г. – "Международный приз за качество" Майами (США)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"Международный приз за лучшую торговую марку 1996 г." Мадрид (Испан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997 г. – "Приз за лучшее качество" Женева (Швейцария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XXII</w:t>
      </w:r>
      <w:r>
        <w:rPr>
          <w:sz w:val="28"/>
        </w:rPr>
        <w:t xml:space="preserve"> Международный приз "За лучшую торговую марку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м (Италия)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з качества и совершенства "Международная Золотая Звезда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дрид (Испания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998 г. – Приз качества и Корпоративного имиджа "Арка Европы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дрид (Испания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XXVI</w:t>
      </w:r>
      <w:r>
        <w:rPr>
          <w:sz w:val="28"/>
        </w:rPr>
        <w:t xml:space="preserve"> Международный приз "За качество" Париж (Франция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999 г. – </w:t>
      </w:r>
      <w:r>
        <w:rPr>
          <w:sz w:val="28"/>
          <w:lang w:val="en-US"/>
        </w:rPr>
        <w:t>XXIV</w:t>
      </w:r>
      <w:r>
        <w:rPr>
          <w:sz w:val="28"/>
        </w:rPr>
        <w:t xml:space="preserve"> Международный приз "За лучшую торговую марку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на (Австр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з компании ГКМ "За качество и эффективное управление вопросами экологии" Канны (Франц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Приз Компании ГКМ "ЗА качество и высший маркетинг" Женева (Швейцария)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4. ПРАВОВЫЕ ОСНОВЫ ДЕЯТЕЛЬНОСТИ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блюдение законности деятельности предприятия и защита его правовых интересов занимается юридический отдел. Отдел является самостоятельным структурным подразделением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 функциям юридического отдела относя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существление предварительной проверки соответствия действующему законодательству приказов, распоряжений, соглашений и других актов правового характера, подготавливаемых на предприятии, а также участие в необходимых случаях в подготовке этих документов. Подготовка заключений по другим правовым вопросам, возникающим в деятельности предприят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существление контроля за соответствие требованием законодательства распоряжений и других нормативных актов, изданных руководителями структурных подразделений предприятия, и принятие мер к отмене или изменению актов, изданных с нарушением действующего законодательства, оказание помощи в постановке правовой работы структурным подразделениям предприятия в части подготовки и издания этими подразделениями правовых акт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частие в подготовке и заключении коллективных договоров, а также в разработке и осуществлении мероприятий по укреплению трудовой дисциплины на предприят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совместно с другими подразделениями предприятия организация работы по заключению хозяйственных договоров, участие в подготовке указанных договоров и визирование их, представление руководству предприятия предложений по улучшению контроля за соблюдением условий заключенных договоров. Основные виды заключаемых договоров показаны в таблице 4.1.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казание правовой помощи соответствующим структурным подразделениям предприятия в претензионной работе, передача исковых материалов в судебные и исковые орган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редставительство с целью защиты интересов предприятия в государственных и общественных организациях, ведение судебных и арбитражных де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еспечение анализа и обобщения результатов рассмотрения судебных и арбитражных дел для постановки перед руководством вопросов об улучшении деятельности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частие в рассмотрении материалов о состоянии дебиторской задолженности с целью выявления долгов, требующих принудительного взыскания, и подготовка заключений по предложениям о списании безнадежной задолж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Юридический отдел имеет прав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роверять соблюдение законности в деятельности структурных подразделений предприят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требовать от подразделений предприятия представления материалов, необходимых для осуществления работы, входящей в компетенцию отдел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ринимать участие в созываемых руководством предприятия совещаниях при обсуждении на них вопросов, имеющих отношение к практике применения действующего законодательств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авать руководителям подразделений разъяснения по юридическим вопроса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не визировать представляемые на подпись директору предприятия проекты распорядительных и правовых документов, несоответствующих действующему законодательств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тказаться от ведения судебных и арбитражных дел, если не имеется оснований для предъявления иска или для возражения против иска, обоснованно предъявленного предприят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ю полноту ответственности за качество и своевременности выполнения возложенных на отдел задач и функций несет начальник отде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блица 4.1 Основные виды договоров, заключаемых ОАО "Металлургический завод им. А.К. Серова"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122"/>
        <w:gridCol w:w="2099"/>
        <w:gridCol w:w="3713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д догово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дел-исполнитель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то визиру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ренда производственных и иных помещений, оборудования и транспортных средств "Общества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ех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ммерческий директор, цех, план-экон. отдел, гл.бух., ОГМ, ОГЭ,гл. инженер (соответствующий директор), фин.отдел, ОИТ, юр.отдел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едит (заем), договор об обеспечении исполнения обязательст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л. бух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л. бух., коммерческий директор, фин.отдел, ОИТ, юр.отдел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пля-продажа (поставка) материалов, оборудования для нужд капитального строительств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дел снабжения (отдел сбыта и маркетинга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ммерческий директор, отдел снабж. (отдел сбыта и марк.), цех, упр.кап.стр-ва, гл. бух.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л. инженер, директор по строительству и реконструкции, фин.отдел, ОИТ, юр.отдел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пля-продажа (поставка) материалов, оборудования для обеспечения производств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дел оборудования (отдел снабж.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ммерческий директор, отдел оборудования, отдел снабжения, ОГМ, ОГЭ, ОИТ, юр.отдел, тех.отдел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пля-продажа (поставка) сырья "Обществом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дел снабжения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дел снабжения, коммерческий директор, ОИТ, юр.отдел, тех.отдел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пля-продажа ценных бумаг, доли, пая, соответствующих пра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Юр. отдел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ммерческий директор, юр.отдел, гл. бух., ОИТ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возка (в т.ч. на подачу и уборку вагонов, контейнеров, эксплуатацию подъездного пути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ДЦ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ДЦ, коммерческий директор, ОИТ, юр.отдел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ряд на оказание услуг "Обществу" и "Обществом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ех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отдел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ммерческий директор, цех (отдел), гл. инженер (соответствующий директор), гл.бух., ОИТ, юр.отдел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ряд на выполнение НИОКР, поисковых и предпроектных рабо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дел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лаборатория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ммерческий директор, тех.отдел, ЦЗЛ (ТТЛ, ЦЗЛАМ, проектн.отд), главный инженер, гл.бух, фин.отдел, ОИТ, юр.отдел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ряд на капитальное строительств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правление кап.строительств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ммерческий директор, упр.кап. стр-ва, директор по строительству и реконструкции, гл.инженер, гл.бух., фин.отдел, ОИТ, юр.отдел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ряд на переработку сырь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дел снабж. (отдел сбыта и маркетинга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дел снабж, отдел сбыта и марк., план-экон. отдел, коммерческий директор, произв. отдел, гл.бух., фин.отдел, ОИТ, юр.отдел, тех.отдел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ряд на производство проектных и изыскательных рабо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правление кап.строительств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ммерческий директор, цех-заказчик, упр.кап.стр-ва, ОГМ, ОГЭ, проектн.отдел, директор по строительству и реконструкции, гл.бух., фин.отдел, ОИТ, юр.отдел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ряд на ремонт оборудо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ГМ (ОГЭ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ммерческий директор, ОГМ, ОГЭ, гл.инженер, гл.бух., фин.отдел, ОИТ, юр.отдел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ряд на ремонт зданий и сооруж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правление кап.строительств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ммерческий директор, упр.кап.стр-ва, директор по строительству и реконструкции, гл.инженер, гл.бух., фин.отдел, ОИТ, юр.отдел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ставка (сбыт) отходов производства "Общества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дел сбыта и маркетинг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дел сбыта и маркетинга, коммерческий директор, ОИТ, юр.отдел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ставка (сбыт) готовой продукции "Общества"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дел сбыта и маркетинга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Отдел сбыта и маркетинга, произв.отдел, тех.отдел, коммерч. директор, ОИТ, юр.отдел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быт электрической и тепловой энерг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ГЭ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ммерческий директор, ОГЭ, ОИТ, юр.отдел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набжение "Общества" энергетическими ресурсами (газ, эл.энергия и пр.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ГЭ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ммерческий директор, ОГЭ, план-экон.отдел, гл.инженер, гл.бух., фин.отдел ОИТ, юр.отдел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ахование грузов, имуществ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дел снабжения (отдел сбыта и маркетинга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дел сбыта и маркетинга, отдел снабж., план-экон.отдел, коммерческий директор, гл.бух., фин.отдел, ОИТ, юр.отдел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нковское обслужи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л. бухгалтер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л.бух., коммерческий директор, фин.отдел, ОИТ, юр.отдел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чания: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</w:rPr>
        <w:t xml:space="preserve">● </w:t>
      </w:r>
      <w:r>
        <w:rPr>
          <w:sz w:val="28"/>
        </w:rPr>
        <w:t>При заключении договоров на куплю-продажу средств измерений дополнительно должна быть виза главного метроло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ИНВЕСТИЦИОННАЯ ДЕЯТЕЛЬНОСТЬ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редприятие выпускает продукцию по российским стандартам и стандартам зарубежных стра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чество выпускаемой продукции гарантируется системной комплексной организацией работы в области качества, обусловлено четкой регламентацией ведения всех производственных процессов, описанных технологическими инструкци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ся выпускаемая продукция завода имеет международный сертификат качества </w:t>
      </w:r>
      <w:r>
        <w:rPr>
          <w:sz w:val="28"/>
          <w:lang w:val="en-US"/>
        </w:rPr>
        <w:t>D</w:t>
      </w:r>
      <w:r>
        <w:rPr>
          <w:sz w:val="28"/>
        </w:rPr>
        <w:t>-</w:t>
      </w:r>
      <w:r>
        <w:rPr>
          <w:sz w:val="28"/>
          <w:lang w:val="en-US"/>
        </w:rPr>
        <w:t>WO</w:t>
      </w:r>
      <w:r>
        <w:rPr>
          <w:sz w:val="28"/>
        </w:rPr>
        <w:t>/</w:t>
      </w:r>
      <w:r>
        <w:rPr>
          <w:sz w:val="28"/>
          <w:lang w:val="en-US"/>
        </w:rPr>
        <w:t>TRD</w:t>
      </w:r>
      <w:r>
        <w:rPr>
          <w:sz w:val="28"/>
        </w:rPr>
        <w:t>100 фирмы "</w:t>
      </w:r>
      <w:r>
        <w:rPr>
          <w:sz w:val="28"/>
          <w:lang w:val="en-US"/>
        </w:rPr>
        <w:t>TUV</w:t>
      </w:r>
      <w:r>
        <w:rPr>
          <w:sz w:val="28"/>
        </w:rPr>
        <w:t xml:space="preserve"> </w:t>
      </w:r>
      <w:r>
        <w:rPr>
          <w:sz w:val="28"/>
          <w:lang w:val="en-US"/>
        </w:rPr>
        <w:t>Berlin</w:t>
      </w:r>
      <w:r>
        <w:rPr>
          <w:sz w:val="28"/>
        </w:rPr>
        <w:t xml:space="preserve"> </w:t>
      </w:r>
      <w:r>
        <w:rPr>
          <w:sz w:val="28"/>
          <w:lang w:val="en-US"/>
        </w:rPr>
        <w:t>Brandenburg</w:t>
      </w:r>
      <w:r>
        <w:rPr>
          <w:sz w:val="28"/>
        </w:rPr>
        <w:t>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водится подготовительная работа по сертификации таких видов продукции как штанги насосные и арматурная ста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на предприятии ведется реконструкция производства в несколько этап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2003 г. для проведения ремонтов основного оборудования планируется использовать 300 млн. рублей. Решено провести капитальные ремонты стана 850 в крупносортном цехе и стана 450 в сортопрокатном цехе. Кроме того, в 2003 г. предусматривается строительство нового каупера для доменной печ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этап реконструкции мартеновского цеха, рассчитанный на период 2003-2005 гг., предусматривает строительство электропечи и вакууматора. Инвестиции в его реализацию оцениваются в 47,5 млн. долл. – это часть долгосрочной программы реконструкции до 2006 г. (общие инвестиции – 92 млн. долл.) в настоящее время для выбора оптимального варианта ведутся переговоры с фирмами </w:t>
      </w:r>
      <w:r>
        <w:rPr>
          <w:sz w:val="28"/>
          <w:lang w:val="en-US"/>
        </w:rPr>
        <w:t>Fuchs</w:t>
      </w:r>
      <w:r>
        <w:rPr>
          <w:sz w:val="28"/>
        </w:rPr>
        <w:t xml:space="preserve"> и </w:t>
      </w:r>
      <w:r>
        <w:rPr>
          <w:sz w:val="28"/>
          <w:lang w:val="en-US"/>
        </w:rPr>
        <w:t>SMS</w:t>
      </w:r>
      <w:r>
        <w:rPr>
          <w:sz w:val="28"/>
        </w:rPr>
        <w:t xml:space="preserve"> </w:t>
      </w:r>
      <w:r>
        <w:rPr>
          <w:sz w:val="28"/>
          <w:lang w:val="en-US"/>
        </w:rPr>
        <w:t>Demaq</w:t>
      </w:r>
      <w:r>
        <w:rPr>
          <w:sz w:val="28"/>
        </w:rPr>
        <w:t xml:space="preserve"> (Германия), </w:t>
      </w:r>
      <w:r>
        <w:rPr>
          <w:sz w:val="28"/>
          <w:lang w:val="en-US"/>
        </w:rPr>
        <w:t>Voest</w:t>
      </w:r>
      <w:r>
        <w:rPr>
          <w:sz w:val="28"/>
        </w:rPr>
        <w:t>-</w:t>
      </w:r>
      <w:r>
        <w:rPr>
          <w:sz w:val="28"/>
          <w:lang w:val="en-US"/>
        </w:rPr>
        <w:t>Alpine</w:t>
      </w:r>
      <w:r>
        <w:rPr>
          <w:sz w:val="28"/>
        </w:rPr>
        <w:t xml:space="preserve"> (Австрия) и </w:t>
      </w:r>
      <w:r>
        <w:rPr>
          <w:sz w:val="28"/>
          <w:lang w:val="en-US"/>
        </w:rPr>
        <w:t>Danieli</w:t>
      </w:r>
      <w:r>
        <w:rPr>
          <w:sz w:val="28"/>
        </w:rPr>
        <w:t xml:space="preserve"> (Италия). В Австрии специалистам завода была представлена МНЛЗ, аналог которой планируется установить в ходе </w:t>
      </w:r>
      <w:r>
        <w:rPr>
          <w:sz w:val="28"/>
          <w:lang w:val="en-US"/>
        </w:rPr>
        <w:t>III</w:t>
      </w:r>
      <w:r>
        <w:rPr>
          <w:sz w:val="28"/>
        </w:rPr>
        <w:t xml:space="preserve"> этапа реконструкции (2005-2006 гг.), оценивающегося в 35,7 млн. долла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СОЦИАЛЬНО-ЭКОНОМИЧЕСКАЯ ДИАГНОСТИКА НА ПРЕДПРИЯТ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suppressAutoHyphens w:val="true"/>
        <w:spacing w:lineRule="auto" w:line="360"/>
        <w:ind w:firstLine="709"/>
        <w:rPr/>
      </w:pPr>
      <w:r>
        <w:rPr>
          <w:sz w:val="28"/>
        </w:rPr>
        <w:t>Планово-экономический отдел является самостоятельным структурным подразделением и занимается экономической диагностикой и планированием производства на предприят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Задачами отдела является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уководство работой по экономическому планированию на предприятии, направленному на организацию рациональной хозяйственной деятельности, выявление и использование резервов производства с целью достижения наибольшей экономической эффективност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я комплексного экономического анализа деятельности предприятия и участие в разработке мероприятий по ускорению темпов роста производительности труда, эффективному использованию производственных мощностей, материальных и трудовых ресурсов, повышению рентабельности производств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я и совершенствование внутризаводского хозяйственного расчет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работка проектов оптовых и розничных цен на реализуемую продукцию и утверждение внутризаводских планово-расчетных ц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Функции планово-экономического отдел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</w:rPr>
        <w:t>В области планирования</w:t>
      </w:r>
      <w:r>
        <w:rPr>
          <w:i/>
          <w:sz w:val="28"/>
        </w:rPr>
        <w:t>: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организация и общее руководство разработкой проектов перспективных и текущих планов предприятия в соответствии с контрольными цифрами, прямыми заказами потребителей на продукцию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пределение производственной программы между цехами и службами завода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анирование производственно-хозяйственной деятельности цехов и служб на основе утвержденного плана предприят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несение соответствующих корректировок в планы предприятия и отдельных подразделений в случае изменения производственной ситу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 области организации планово-экономической работы: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подготовка необходимых материалов для рассмотрения проектов планов, итогов работы предприятия и цехов на постоянно действующем производственном совещани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я хозяйственного расчета на предприяти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я работы по нормированию и ценообразованию на предприяти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стематизация нормативных затрат на изготовление продукци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уществление анализа цен, выявление убыточных и высокорентабельную продукцию, разработка мероприятий по ликвидации убыточности. В случае необходимости внесение предложения о пересмотре цен на высокорентабельную продукцию, подготовка и представление для утверждения новых цен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я разработки мероприятий по эффективному использованию производственных мощностей основных и оборотных фондов, материальных и трудовых ресурсов, по использованию всех резервов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В области анализа и оперативно-статистического учета: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контроль за выполнением цехами и службами предприятия годовых, квартальных, месячных, декадных и суточных планов и заданий;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организация и руководство работой по комплексному, экономическому анализу производственно-хозяйственной деятельности предприятия;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контроль за правильностью производимых соответствующими службами и цехами предприятия расчетов экономической эффективности внедрения новой техники, рационализаторский предложений и других организационно-технических мероприятий, направленных на повышение эффективности производства, надежности и качества продукции. Развитие специализации и кооперирования, механизацию инженерного и управленческого труда.</w:t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тдел имеет право: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проверять и подтверждать сметы, расчеты экономической эффективности, калькуляции, составленные другими отделами и цехами предприятия;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привлекать к участию при разработке плана и отдельных заданий другие отделы по принадлежности и экономистов цехов и служб;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давать указания отделам, службам, цехам по методике технико-экономических расчетов учета и планирования, проводить соответствующие совещания.</w:t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b/>
          <w:sz w:val="28"/>
        </w:rPr>
        <w:t>ЗАКЛЮЧЕНИЕ</w:t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Финансовое состояние предприятия на сегодняшний день стабильное. Даже в столь не простых условиях на рынке черной металлургии завод имеет хорошие показатели и по рентабельности и по финансовой устойчивости, и по объемам производства. На предприятии производится реконструкция, модернизируется оборудование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</w:rPr>
        <w:t>Основной задачей на сегодняшний день является – сохранение существующих объемов производства в условиях усилившейся конкуренции. Этого завод сможет добиться за счет улучшения качества металлопроката и создания условий, которые устраивали бы потребителей. Зарубежные партнеры высоко оценивают качество продукции завода по их мнению, завод во многом выигрывает именно за счет хорошего качества металла. И это не случайно: продукция предприятия имеет сертификат германского общества технического надзора "ТЮФ-СЕРТ", а также международные призы за качество. Это своевременная поставка высококачественной металлопродукции, организация складов на крупных предприятиях и многое другое.</w:t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На предприятии гибкая ценовая политика. Каждому клиенту подходят индивидуально, в зависимости от объемов заказанного металла предлагаются гибкие формы оплаты и согласовываются цены.</w:t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Кроме того, завод имеет возможность поставлять продукцию как крупными партиями, так и мелкими. В этом тоже есть преимущество, тем более, что с этим работает высоко квалифицированный т грамотный коллектив коммерческой службы.</w:t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Думаю, то тяжелый период для черной металлургии все же пройдет и завод выйдет из него достойно. И нужно с уверенностью смотреть в будущее.</w:t>
      </w:r>
    </w:p>
    <w:p>
      <w:pPr>
        <w:pStyle w:val="TextBody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БИБЛИОГРАФИЧЕСКИЙ СПИСОК</w:t>
      </w:r>
    </w:p>
    <w:p>
      <w:pPr>
        <w:pStyle w:val="TextBody"/>
        <w:suppressAutoHyphens w:val="true"/>
        <w:spacing w:lineRule="auto" w: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sz w:val="28"/>
        </w:rPr>
        <w:t>Л.И.Дзюбинский, З.М. Дзюбинский "Свет над тайгой" очерки по истории, издательство "Звезда" г.Пермь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>Учетная политика предприят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>Устав предприят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sz w:val="28"/>
        </w:rPr>
        <w:t>Стандарт предприятия"Симтема качества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sz w:val="28"/>
        </w:rPr>
        <w:t>Стандарт предприятия "Порядок заключения договоров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jc w:val="left"/>
        <w:rPr/>
      </w:pPr>
      <w:r>
        <w:rPr>
          <w:sz w:val="28"/>
        </w:rPr>
        <w:t>Журнал "Национальная металлургия №2,4",издательство ООО "Печатный центр"Национальная металлургия"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right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  <w:jc w:val="both"/>
    </w:pPr>
    <w:rPr/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31">
    <w:name w:val="Основной текст с отступом 3"/>
    <w:basedOn w:val="Normal"/>
    <w:qFormat/>
    <w:pPr>
      <w:ind w:firstLine="10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57:00Z</dcterms:created>
  <dc:creator>Dear User</dc:creator>
  <dc:description/>
  <cp:keywords/>
  <dc:language>en-US</dc:language>
  <cp:lastModifiedBy>Mage</cp:lastModifiedBy>
  <cp:lastPrinted>2003-08-30T13:04:00Z</cp:lastPrinted>
  <dcterms:modified xsi:type="dcterms:W3CDTF">2011-10-04T13:57:00Z</dcterms:modified>
  <cp:revision>2</cp:revision>
  <dc:subject/>
  <dc:title>4</dc:title>
</cp:coreProperties>
</file>