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Оглавление</w:t>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w:t>
        <w:tab/>
        <w:t>Проблемы развития малого предпринимательства в России</w:t>
      </w:r>
    </w:p>
    <w:p>
      <w:pPr>
        <w:pStyle w:val="Normal"/>
        <w:spacing w:lineRule="auto" w:line="360"/>
        <w:jc w:val="both"/>
        <w:rPr>
          <w:color w:val="000000"/>
          <w:sz w:val="28"/>
          <w:szCs w:val="28"/>
          <w:lang w:val="en-US" w:eastAsia="en-US"/>
        </w:rPr>
      </w:pPr>
      <w:r>
        <w:rPr>
          <w:color w:val="000000"/>
          <w:sz w:val="28"/>
          <w:szCs w:val="28"/>
          <w:lang w:val="en-US" w:eastAsia="en-US"/>
        </w:rPr>
        <w:t>1.1 История развития предпринимательства</w:t>
      </w:r>
    </w:p>
    <w:p>
      <w:pPr>
        <w:pStyle w:val="Normal"/>
        <w:spacing w:lineRule="auto" w:line="360"/>
        <w:jc w:val="both"/>
        <w:rPr>
          <w:color w:val="000000"/>
          <w:sz w:val="28"/>
          <w:szCs w:val="28"/>
          <w:lang w:val="en-US" w:eastAsia="en-US"/>
        </w:rPr>
      </w:pPr>
      <w:r>
        <w:rPr>
          <w:color w:val="000000"/>
          <w:sz w:val="28"/>
          <w:szCs w:val="28"/>
          <w:lang w:val="en-US" w:eastAsia="en-US"/>
        </w:rPr>
        <w:t>1.2 Правовые основы предпринимательства</w:t>
      </w:r>
    </w:p>
    <w:p>
      <w:pPr>
        <w:pStyle w:val="Normal"/>
        <w:spacing w:lineRule="auto" w:line="360"/>
        <w:jc w:val="both"/>
        <w:rPr>
          <w:color w:val="000000"/>
          <w:sz w:val="28"/>
          <w:szCs w:val="28"/>
          <w:lang w:val="en-US" w:eastAsia="en-US"/>
        </w:rPr>
      </w:pPr>
      <w:r>
        <w:rPr>
          <w:color w:val="000000"/>
          <w:sz w:val="28"/>
          <w:szCs w:val="28"/>
          <w:lang w:val="en-US" w:eastAsia="en-US"/>
        </w:rPr>
        <w:t>1.3 Трудности на пути развития малого предпринимательства</w:t>
      </w:r>
    </w:p>
    <w:p>
      <w:pPr>
        <w:pStyle w:val="Normal"/>
        <w:spacing w:lineRule="auto" w:line="360"/>
        <w:jc w:val="both"/>
        <w:rPr>
          <w:color w:val="000000"/>
          <w:sz w:val="28"/>
          <w:szCs w:val="28"/>
          <w:lang w:val="en-US" w:eastAsia="en-US"/>
        </w:rPr>
      </w:pPr>
      <w:r>
        <w:rPr>
          <w:color w:val="000000"/>
          <w:sz w:val="28"/>
          <w:szCs w:val="28"/>
          <w:lang w:val="en-US" w:eastAsia="en-US"/>
        </w:rPr>
        <w:t>2.</w:t>
        <w:tab/>
        <w:t>Существующая система государственной поддержки малого предпринимательства</w:t>
      </w:r>
    </w:p>
    <w:p>
      <w:pPr>
        <w:pStyle w:val="Normal"/>
        <w:spacing w:lineRule="auto" w:line="360"/>
        <w:jc w:val="both"/>
        <w:rPr>
          <w:color w:val="000000"/>
          <w:sz w:val="28"/>
          <w:szCs w:val="28"/>
          <w:lang w:val="en-US" w:eastAsia="en-US"/>
        </w:rPr>
      </w:pPr>
      <w:r>
        <w:rPr>
          <w:color w:val="000000"/>
          <w:sz w:val="28"/>
          <w:szCs w:val="28"/>
          <w:lang w:val="en-US" w:eastAsia="en-US"/>
        </w:rPr>
        <w:t>2.1 Развитие системы государственной поддержки предпринимателям</w:t>
      </w:r>
    </w:p>
    <w:p>
      <w:pPr>
        <w:pStyle w:val="Normal"/>
        <w:spacing w:lineRule="auto" w:line="360"/>
        <w:jc w:val="both"/>
        <w:rPr>
          <w:color w:val="000000"/>
          <w:sz w:val="28"/>
          <w:szCs w:val="28"/>
          <w:lang w:val="en-US" w:eastAsia="en-US"/>
        </w:rPr>
      </w:pPr>
      <w:r>
        <w:rPr>
          <w:color w:val="000000"/>
          <w:sz w:val="28"/>
          <w:szCs w:val="28"/>
          <w:lang w:val="en-US" w:eastAsia="en-US"/>
        </w:rPr>
        <w:t>2.2 Формы и методы поддержки предпринимательства</w:t>
      </w:r>
    </w:p>
    <w:p>
      <w:pPr>
        <w:pStyle w:val="Normal"/>
        <w:spacing w:lineRule="auto" w:line="360"/>
        <w:jc w:val="both"/>
        <w:rPr>
          <w:color w:val="000000"/>
          <w:sz w:val="28"/>
          <w:szCs w:val="28"/>
          <w:lang w:val="en-US" w:eastAsia="en-US"/>
        </w:rPr>
      </w:pPr>
      <w:r>
        <w:rPr>
          <w:color w:val="000000"/>
          <w:sz w:val="28"/>
          <w:szCs w:val="28"/>
          <w:lang w:val="en-US" w:eastAsia="en-US"/>
        </w:rPr>
        <w:t>2.3 Налогообложение</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3. Бизнес–инкубатор</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TextBodyIndent"/>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 переходом экономики Российской Федерации к новым экономическим отношениям, основанным на разных формах частной собственности, изменился характер развития производственных отношений. Особым экономическим ресурсом стал человек, обладающий предпринимательской способностью, который возглавил бизнес в экономике, разновидностью которого являются в основном мелкие предприяти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Предпринимательство – сложный социально-экономический процесс по структуре и целям, которые определяются под воздействием личных интересов предпринимателей и внешних факторов. При этом личные интересы изменяются, как правило, в зависимости от достигнутых экономических результатов.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оциально – экономическая значимость малого предпринимательства уже не нуждается в дополнительных доказательствах. Об этом свидетельствует вклад малого бизнеса в достижение современного состояния экономики во всех индустриально развитых странах. Этому предшествовала большая и продолжительная работа по формированию у людей мотивации и уважения к предпринимательству. На государственном и региональном уровнях стимулировалось увеличение числа малых предприятий, координировались изменение их структуры и территориальное размещение с учетом социально-экономической ситуаци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пыт управления малым бизнесом, накопленный в странах Западной Европы, в национальном и межгосударственном масштабах еще слабо используется в России. Между тем именно малое предпринимательство создает основу рыночной экономик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Мировая практика доказала, что крупное производство – атрибут экономической мощи государства, а крупные предприятия – основа управляемой экономики. Во всех ведущих странах крупные корпорации и фирмы определяют темпы научно-технического прогресса, обеспечивают устойчивость в экономике, играют решающую роль в экономической политике государства.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Значение крупного производства будет сохранятся и в России, поскольку это обусловлено масштабами государства, имеющейся структурой промышленного производства и характером внешнеэкономической деятельности. Многие собственники и руководители успешно работающих малых предприятий вышли из оборонного производства и отраслевых научно-исследовательских институтов, благодаря чему в значительной степени удалось сохранить российский научно-технический потенциал.</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Западной Европе малый бизнес занимает важное место в экономике и обеспечивает социальное спокойствие, предоставляя людям возможность самостоятельно решать проблемы материального обеспечения, самоутверждаться и эффективно использовать свою собственность. Такой подход особенно важен для России, поскольку значительная часть её населения инертна, так как привыкла работать по найму в стабильных условиях на больших государственных предприятиях. Зато другая, меньшая, часть активно адаптируется к рыночным отношениям. Эту категорию населения следует увеличить за счет желающих открыть свое дело. Их энергию нужно направить на решение общегосударственных и региональных социально-экономических задач. При этом не следует определять масштабы малого предпринимательства, ибо в ближайшей перспективе здесь нет ограничений. Поэтому нецелесообразно ставить задачу довести число малых предприятий, например, через 5 лет до тех или иных конкретных цифр. Это сложный социально-экономический процесс, и погоня за количественными показателями может только навредить. Важно создать условия для мотивации предпринимательства, хозяйственной инициативы, превращения малого бизнеса в отдельный самостоятельный сектор и федеральной, и региональной экономик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о многих субъектах Российской Федерации поняли значимость малого предпринимательства и в отличие от центрального правительства уже активно его используют для повышения занятости населения, пополнения своих бюджетов, насыщения местного рынка товарами и услугами. Последнее имеет принципиальное значение в федеральном масштабе, поскольку экономическое развитие России предполагает увеличение доходов населения, что должно активизировать потребительский рынок. Это направление обосновано, поскольку все крупные страны в основном развиваются за счет расширения внутреннего рынка, а малые – с помощью роста экспорт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К сожалению, в субъектах Российской Федерации существуют разные точки зрения на необходимость стимулирования малого предпринимательства. Об этом свидетельствуют данные о количестве малых предприятий относительно числа жителей краев и областей. При этом меньше всего их в дотационных регионах с высоким уровнем безработицы. Именно здесь региональные органы власти не принимают конкретных решений по развитию малого предпринимательства. Исправить положение можно только при наличии «сквозных» федеральных законов, регулирующих малое предпринимательство в целом и определяющих границы законодательной инициативы на региональном уровне. Без них невозможно создать равные условия для субъектов малого предпринимательств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Это подтверждается опытом стран Европейского союза (ЕС), где федеральные законы обеспечивают право на малое предпринимательство, и на этой основе предприниматели вынуждают региональные власти оказывать им внимание. В федеральных социально-экономических программах решение проблем безработицы, экологии, развития отдельных производств (сельское хозяйство, строительство, инновационная сфера) предусматривается через целевое стимулирование малого бизнеса. Именно ему предназначаются финансовая помощь, налоговые и другие льготы. В странах Западной Европы региональные и местные органы власти не получают дотации от федерального правительства для повышения уровня доходов населения до среднеевропейских показателей. Они имеют главное – организационные и материальные возможности для создания новых рабочих мест на малых предприятиях, что обеспечивает рост доходов населения и дополнительные налоговые поступлени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Таким образом, малое предпринимательство сегодня - неотъемлемый элемент современной рыночной системы хозяйствования, без которого экономика и общество в целом не могут эффективно развиваться. Малый бизнес осваивает новые сегменты рынка, решает проблемы самореализации граждан и занятости населения в сочетании с гарантированными налоговыми поступлениями в бюджеты всех уровней.</w:t>
      </w:r>
      <w:r>
        <w:br w:type="page"/>
      </w:r>
    </w:p>
    <w:p>
      <w:pPr>
        <w:pStyle w:val="Heading1"/>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развития малого предпринимательства в Росс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1 История развития предпринимательств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За последние десятилетия экономика России претерпела значительные изменения. На разных этапах развития страны складывались особенные условия, рыночные отношения принимали различную форму. Для того, чтобы проследить за основными этапами становления и развития малого предпринимательства в стране подробнее остановимся на каждом этапе в отдельност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Для 1991-1992 гг. характерны коммерциализация и появление среднего и крупного бизнеса. В это время происходит быстрый рост малых предприятий в различных организационно-правовых формах. На начало 1991 года в России действовало 134,6 тыс. кооперативов. Ими было произведено товаров и услуг на сумму 42,6 млн. руб. Доля кооперативов в общем объеме производства товаров народного потребления выросла с 0,4 до 2,9%, в объеме розничного товарооборота (включая общественное питание) – с 0,6 до 1,1%, в общем объеме реализации бытовых услуг населению – с 4,6 до 18,4%. Этому способствовало принятие новых законов о собственности, о предпринимательской деятельности и ряда других. 1992 год – год шоковой терапии – характеризовался самыми высокими темпами роста числа малых предприятий (в 2,1 раза) и численности занятых в них (7,7% от общего числа занятых). Наблюдалось становление рыночной инфраструктуры (коммерческие банки, биржи, оптовые и посреднические организации и т.п.), коммерческой торговли, укрепление финансовых институтов.</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Либеризация цен, налоговый прессинг, рост инфляции, обесценение сбережений населения, увеличение процентных ставок банковского кредита привели к застою инвестиционной деятельности. В результате малые предприятия занимались чисто посреднической и торговой деятельностью. Процесс же образования малых предприятий в производственной сфере фактически прекратилс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 1992 года происходит свертывание кооперативного движения и постепенная его трансформация в другие формы. На их базе в последующем были созданы союзы, акционерные общества, совместные предприятия. Им были запрещены многие формы деятельности и ограничен доступ к сырью, оборудованию, материалам(разрешена покупка только в розничной торговле, высокие коэффициенты к ценам и т.п.).</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а следующем этапе с 1993-1994 гг. – период широкомасштабной приватизации и развития всех видов предпринимательской деятельности. Появилось множество собственников и интенсивное участие малого предпринимательства в сфере услуг, торговли, общественного питания, легкой промышленности, производящей товары массового потребления и длительного пользования. В эти годы были заложены основы рыночных отношений. Сформировавшиеся капиталы способствовали расширению инвестиционной деятельности, развитию предпринимательств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1993 году были сделаны первые шаги по правовому и организационному обеспечению малого предпринимательства как особого сектора экономики России. На начало 1993г. действовало чуть больше 300 тыс., что малое предпринимательство еще не сформировалось.</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К числу негативных моментов этого периода относится свертывание деятельности малых предприятий в капиталоемких и наукоемких отраслях, развитие и укрепление позиций «теневой» экономик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 1995 по 1998 год практически были исчерпаны возможности сверхприбыльной торгово-посреднической деятельности, поэтому многие малые предприятия прекратили свое существование.</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В экономике страны набирала силу тенденция к концентрации и централизации капиталов, появились случаи поглощения предприятий. Нерентабельные малые предприятия не выдерживали конкуренции со средними и крупными предприятиями и свертывали свою деятельность.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Проводимая правительством страны политика умеренно жестокой финансовой стабилизации до определенного времени не являлась препятствием для развития малых предприятий. Но ухудшение экономической ситуации в стране сильно отражалось на малом бизнесе. Начиная с 1993-1994 гг. темпы роста малых предприятий начали снижаться. Так, по оценке Госкомстата России, в 1992 г. они составляли 209%, в 1994 г. – 103,7%. В первом квартале 1995 года впервые наблюдалось сокращение количества малых предприятий.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Сокращение численности занятых в малом предпринимательстве впервые происходит в 1994 году. В начале 1995 года эта тенденция еще более усилилась. Численность работающих на малых предприятиях снизилась до 8,1 млн. человек. Сектор малого предпринимательства был не в состоянии дать новые рабочие места. Для этого требовались существенные изменения в государственной политике по развитию малого предпринимательства, конкретные меры по его поддержке.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ачиная с 1998 года начался новый этап развития малого предпринимательства, который продолжается до сих пор.</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оведенный анализ показывает, что предприятия малого бизнеса формировались и развивались в сложных экономических, социальных, политических условиях. Для расширения сферы предпринимательства в России требовались государственная поддержка малых предприятий на всех уровнях, и прежде всего в сфере кредитования и страхования, стимулирования его инвестиционной активност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Теперь рассмотрим нынешнее состояние малого предпринимательств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овременное состояние малого предпринимательства отличается сложным характером. Несмотря на определенные успехи, достигнутые в развитии малого предпринимательства, в современной России этот важный сектор экономики пока не оказывает существенного влияния на социальное и экономическое развитие общества, как в промышленно развитых странах Западной Европы, Америки и Юго-Восточной Азии, где на его долю приходится до 60% валового национального продукта. Для характеристики малого предпринимательства важное значение имеет отраслевая направленность малых предприятий, свидетельствующая об их включенности в воспроизводственный процесс страны, степени влияния на темпы роста и динамику структурных сдвигов, участия решении социальных проблем и т.д.</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сновная масса малых предприятий действует в сфере торговли и общественного питания. При этом торгово-посредническими операциями часто занимаются и предприятия неторгового профиля. Можно сделать вывод о том, что сегодня торговля и общественное питание являются определяющей сферой интереса малого бизнес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Доля предприятий торговли и общественного питания в объеме производимой малым бизнесом продукции и в общей численности на малых предприятиях существенно ниже их доли в общей численности предприятий.</w:t>
      </w:r>
    </w:p>
    <w:p>
      <w:pPr>
        <w:pStyle w:val="TextBodyIndent"/>
        <w:spacing w:lineRule="auto" w:line="360"/>
        <w:ind w:firstLine="709"/>
        <w:jc w:val="both"/>
        <w:rPr>
          <w:b w:val="false"/>
          <w:b w:val="false"/>
          <w:bCs w:val="false"/>
          <w:color w:val="000000"/>
          <w:u w:val="single"/>
          <w:lang w:val="en-US" w:eastAsia="en-US"/>
        </w:rPr>
      </w:pPr>
      <w:r>
        <w:rPr>
          <w:b w:val="false"/>
          <w:bCs w:val="false"/>
          <w:color w:val="000000"/>
          <w:lang w:val="en-US" w:eastAsia="en-US"/>
        </w:rPr>
        <w:t>Малые предприятия сферы торговли и общественного питания мельче других предприятий, их экономический и социальный эффект в расчете на одно предприятие ниже, чем в целом по малому бизнесу. Подобное положение в немалой степени обусловлено многочисленностью предприятий указанного профиля, более высоким уровнем конкуренции, которая вынуждает жестко контролировать цены и количество занятых. Кроме того, предприятия, специализирующиеся на торговле импортными продуктами, испытывают сильную зависимость от динамики курса доллара и евро по отношению к рублю.</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Иная картина складывается в </w:t>
      </w:r>
      <w:r>
        <w:rPr>
          <w:b w:val="false"/>
          <w:bCs w:val="false"/>
          <w:i/>
          <w:iCs/>
          <w:color w:val="000000"/>
          <w:lang w:val="en-US" w:eastAsia="en-US"/>
        </w:rPr>
        <w:t>строительстве и промышленности</w:t>
      </w:r>
      <w:r>
        <w:rPr>
          <w:b w:val="false"/>
          <w:bCs w:val="false"/>
          <w:color w:val="000000"/>
          <w:lang w:val="en-US" w:eastAsia="en-US"/>
        </w:rPr>
        <w:t xml:space="preserve">. Здесь малый бизнес имеет практически одинаковые параметры.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В сфере </w:t>
      </w:r>
      <w:r>
        <w:rPr>
          <w:b w:val="false"/>
          <w:bCs w:val="false"/>
          <w:i/>
          <w:iCs/>
          <w:color w:val="000000"/>
          <w:lang w:val="en-US" w:eastAsia="en-US"/>
        </w:rPr>
        <w:t>материального производства</w:t>
      </w:r>
      <w:r>
        <w:rPr>
          <w:b w:val="false"/>
          <w:bCs w:val="false"/>
          <w:color w:val="000000"/>
          <w:lang w:val="en-US" w:eastAsia="en-US"/>
        </w:rPr>
        <w:t xml:space="preserve"> малый бизнес преимущественно действует в пищевой промышленности (производство полуфабрикатов, фасовка выпечка и другие технологически несложные производства), производстве отдельных видов бытовых и специальных приборов, узлов (домофоны, радиоустройства), комплектующих для жилого фонда (окна, двери, решетки, заборы и т.д.), деревообработке (изготовление доски обрезной) и другие.</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аблюдаемый в последние годы рост производства продукции (работ, услуг) на малых предприятиях, некоторое повышение их инвестиционной активности, рост налоговых поступлений от их деятельности находились в сложившиеся благоприятной экономической конъюнктурой (эффектом импортозамещения, восстановлением спроса населения, умеренными темпами инфляции и другими факторами), а с другой – компенсационным эффектом после кризиса 1998 г.. При этом рост носил преимущественно интенсивный характер, поскольку количество действующих малых предприятий практически не увеличилось.</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озрастает роль малых предприятий, выпускающих наукоемкую продукцию. Ежегодно они наращивают научно-технический и производственно-технологический потенциал. В радиоэлектронике и приборостроении более 35% малый предприятий связаны с разработкой и внедрением новой продукции и технологий.</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настоящее время сложились две основные группы малых предприятий в промышленности. Одна ориентирована на дорогостоящие импортные технологии или хотя бы частичные импортные поставки сырья и комплектующих.</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Эти предприятия имеют высокую капиталоемкость и они не связаны с отечественными производителями оборудования и технологий, не участвуют в субподрядных или иных организационно- правовых отношениях с отечественными предпринимательством.</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Другая группа предприятий сориентирована на промышленное использование перспективных отечественных разработок и оборудования. Эти производства лучше интегрированы в народное хозяйство, имеют более высокие технико-экономические показатели деятельности.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Резкое удорожание импорта оборудования в рублевом выражении изменило ситуацию. Сейчас все больше появляется предприятий, интегрированных в технологическое и организационно-правовое пространство страны.</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Деятельность малого бизнеса в </w:t>
      </w:r>
      <w:r>
        <w:rPr>
          <w:b w:val="false"/>
          <w:bCs w:val="false"/>
          <w:i/>
          <w:iCs/>
          <w:color w:val="000000"/>
          <w:lang w:val="en-US" w:eastAsia="en-US"/>
        </w:rPr>
        <w:t>сфере услуг</w:t>
      </w:r>
      <w:r>
        <w:rPr>
          <w:b w:val="false"/>
          <w:bCs w:val="false"/>
          <w:color w:val="000000"/>
          <w:lang w:val="en-US" w:eastAsia="en-US"/>
        </w:rPr>
        <w:t xml:space="preserve"> значительно более активна и разнообразна. Объем платных услуг населению на 1/3 формируется за счет услуг, оказываемых частными индивидуальными предпринимателями. Доля индивидуального предпринимательства в 2008 г. в объеме бытовых услуг составляет 68%, в сфере физической культуры и спорта – 46%, медицинских услуг – 53%, а в объеме правового характера она достигает 96%. В некоторых регионах доля индивидуального предпринимательства в сфере услуг значительно превышает средне российский уровень. Например, в Саратовской, Мурманской, Томской областях, Ставропольском крае она составляет более 40%, в Ростовской области – около 50%, в Республике Хакасия – почти 60%.</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Три названные отрасли определяют «лицо» российского малого бизнеса. На них приходится ¾ числа всех предприятий, ¾ всего объема производимой ими продукции и ¾ всех занятых в этой сфере.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ыделение в качестве отраслевого ядра малого бизнеса торговли и общественного питания, строительства и промышленности не означает, что прочие его сферы носят второстепенный характер, в том числе с точки зрения перспектив его развития. В оставшейся части малого бизнеса примерно 40% числа предприятий и 25% выпуска и занятости падает на такие перспективные сферы, как наука, научное обслуживание и общая коммерческая деятельность по обеспечению функционирования рынк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Именно инновационные и консалтинговые фирмы способны быстро развиваться и давать импульс всему малому бизнесу. Их можно рассматривать как второй центр роста этого сектора хозяйства. Пока он сильно уступает по количественным показателям «ядру», однако он имеет больше качественное значение: генерировать и передавать в коммерческое использование новейшие технологии и методы управления, которые могли бы составить стратегическую основу развития малого, среднего и даже крупного бизнес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ерспективы малого бизнеса в научной и инновационной сфере – острый и противоречивый предмет. С одной стороны, в России существует высокий научно-технический потенциал, заключенный в кадровом составе различных научно-исследовательских институтов, в высоком уровне технического образования. С другой стороны, этот потенциал долгое время не был востребован ни государством, ни частным бизнесом. В силу этого инновационный бизнес – пока новинка для российского рынка. Но он существует и развивается, причем преимущественно в малых формах. Анализ деятельности инновационных фирм показывает, что встречаются два пути развития российского инновационного бизнеса. Первый из них «классический», идущий от перспективной идеи или разработки, которую фирма хотела бы коммерциализовать посредством продажи патента или лицензии, передачи ноу-хау, совместного производства или каким-то другим способом. Таким образом, здесь мы имеем дело с движением инновационной фирмы из сферы науки в сферу практического бизнес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о существует и другой путь, когда фирма накапливает ноу-хау в сфере практического бизнеса, а затем продают ноу-хау и сосредотачиваются На его развитии и поддержке в конкурентоспособном состоянии, т.е. фирма покидает практический бизнес и уходит в сферу научных исследований для поддержки своего готового и коммерцилизованного продукт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и анализе деятельности российских малых инновационных предприятий обнаруживаются как общие закономерности, так не традиционные тенденции. Общие закономерности сводятся к тому, что инновационные формы, какими бы замечательными разработками они не обладали, должны реалистично представлять пути коммерциализации своих изобретений и уметь ограничивать притязания разумными рамками, особенно в тех случаях, когда предусматривается выход на международные рынки. Что касается исключений, то они большей частью обусловлены своеобразием текущего экономического положения России. Многие квалифицированные научные кадры были вынуждены уйти в практический бизнес, сохраняя тем не менее менталитет и стиль научных работников. Поэтому при достижении успеха в бизнесе у них часто появляется желание вернуться в сферу своих прежних интересов, но уже на новой основе. Так может произойти трансформация малого предприятия реального сектора в предприятие инновационное.</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есмотря на своеобразные пути развития, малый инновационный бизнес в России набирает силу. Предприниматели начинают все яснее видеть, что распознавание тенденций спроса и определение перспективных ниш, умение просчитывать технико-экономический эффект и навык взаимодействия с разнообразными, в том числе и с государственными, структурами, эффективная организация дела – не менее важные факторы, чем уровень продвигаемой научно-технической разработки. Есть основания надеяться на то, что в ближайшие годы произойдет образование эффективных тандемов предпринимательских и изобретательских команд, которые дадут новый импульс развитию малого инновационного бизнес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и рассмотрении малого бизнеса важно учитывать его двухполюсную структуру и выявлять возникающие здесь тенденции и проблемы. Рассмотрим в общих чертах эти проблемы.</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С одной стороны слабая связь инновационного сектора с отраслевым ядром. Малые научные фирмы часто располагают полезными разработками в области строительства (новые строительные смеси, материалы, новаторские технологии) и промышленности (эффективные электронные устройства, электроагрегаты, разного рода мини-технологии), но коммерциализовать свои разработки им удается не часто. Инновационные фирмы не располагают пока достаточными возможностями целевого информирования своей продукции, сталкиваются с проблемой финансирования и патентования, часто не имеют четкого представления о возможном экономическом эффекте от их нововведений.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 другой стороны, возможные партнеры инновационных фирм часто проявляют равнодушие к технологическим новинкам, у менеджеров этих предприятий отсутствует «прорывное мышление», а круг забот ограничивается традиционными вопросами изыскания дешевых поставок сырья и комплектующих, стандартных сбытовых проблем.</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тепень развития малого бизнеса по регионам России объясняется особенностями инвестиционного климата в этих регионах. Хороший предпринимательский климат с высоким инвестиционным потенциалом и низкими инвестиционными рисками в Москве и Санкт–Петербурге дает почву для развития малого бизнеса. Плохой инвестиционный климат в еврейской автономной области, Туве, Хакасии, на Чукотке и в Дагестане с низким инвестиционным потенциалом и высокими рисками не дает развиваться малому предпринимательству.</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и отсутствии региональных усилий развития малого бизнеса в России под действием объективных факторов (качество инвестиционного климата, региональная дифференциация политических и социально-экономических условий) сложилась очень пестрая картина региональных различий. Наряду с достаточно успешно развивающими малое предпринимательство регионами существует много таких, где и по объективным, и по субъективным факторам его развитие явно недостаточно. Региональное развитие и малый бизнес оказываются тесно связанным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условиях современной России сложилась разнообразная картина в сфере малого бизнеса. На его развитие оказывают воздействие разнообразные факторы, доставшиеся в наследство регионам от прошлого, от отсутствия последовательной и ясно выраженной региональной экономической политики федеральных властей, от не всегда грамотных действий местных органов власти. Перед последними в настоящее время стоит та же задача, что и перед федеральными органами, - создание на местном уровне благоприятного хозяйственного климата для развития предпринимательских начал. От ее успешного решения во многом зависит будущее регионов.</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Правовые основы предпринимательства</w:t>
      </w:r>
    </w:p>
    <w:p>
      <w:pPr>
        <w:pStyle w:val="TextBodyIndent"/>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едпринимательская деятельность в России осуществляется в строго определенных законом организационно-правовых формах. Система, порядок образования и правовой статус коммерческих организаций закрепляются ГК РФ и специальным законодательством, которое принято и будет еще приниматься в развитие норм Конституции РФ и ГК РФ.</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овременное российское предпринимательство позволяет вести индивидуальную предпринимательскую деятельность. Понятие предпринимательской деятельности содержится в ст. 2 ГК РФ, в соответствии с которой предпринимательской является деятельность:</w:t>
      </w:r>
    </w:p>
    <w:p>
      <w:pPr>
        <w:pStyle w:val="TextBodyIndent"/>
        <w:numPr>
          <w:ilvl w:val="0"/>
          <w:numId w:val="6"/>
        </w:numPr>
        <w:spacing w:lineRule="auto" w:line="360"/>
        <w:ind w:left="0" w:firstLine="709"/>
        <w:jc w:val="both"/>
        <w:rPr>
          <w:b w:val="false"/>
          <w:b w:val="false"/>
          <w:bCs w:val="false"/>
          <w:color w:val="000000"/>
          <w:lang w:val="en-US" w:eastAsia="en-US"/>
        </w:rPr>
      </w:pPr>
      <w:r>
        <w:rPr>
          <w:b w:val="false"/>
          <w:bCs w:val="false"/>
          <w:color w:val="000000"/>
          <w:lang w:val="en-US" w:eastAsia="en-US"/>
        </w:rPr>
        <w:t>самостоятельная;</w:t>
      </w:r>
    </w:p>
    <w:p>
      <w:pPr>
        <w:pStyle w:val="TextBodyIndent"/>
        <w:numPr>
          <w:ilvl w:val="0"/>
          <w:numId w:val="6"/>
        </w:numPr>
        <w:spacing w:lineRule="auto" w:line="360"/>
        <w:ind w:left="0" w:firstLine="709"/>
        <w:jc w:val="both"/>
        <w:rPr>
          <w:b w:val="false"/>
          <w:b w:val="false"/>
          <w:bCs w:val="false"/>
          <w:color w:val="000000"/>
          <w:lang w:val="en-US" w:eastAsia="en-US"/>
        </w:rPr>
      </w:pPr>
      <w:r>
        <w:rPr>
          <w:b w:val="false"/>
          <w:bCs w:val="false"/>
          <w:color w:val="000000"/>
          <w:lang w:val="en-US" w:eastAsia="en-US"/>
        </w:rPr>
        <w:t>осуществляемая на свой риск</w:t>
      </w:r>
    </w:p>
    <w:p>
      <w:pPr>
        <w:pStyle w:val="TextBodyIndent"/>
        <w:numPr>
          <w:ilvl w:val="0"/>
          <w:numId w:val="6"/>
        </w:numPr>
        <w:spacing w:lineRule="auto" w:line="360"/>
        <w:ind w:left="0" w:firstLine="709"/>
        <w:jc w:val="both"/>
        <w:rPr>
          <w:b w:val="false"/>
          <w:b w:val="false"/>
          <w:bCs w:val="false"/>
          <w:color w:val="000000"/>
          <w:lang w:val="en-US" w:eastAsia="en-US"/>
        </w:rPr>
      </w:pPr>
      <w:r>
        <w:rPr>
          <w:b w:val="false"/>
          <w:bCs w:val="false"/>
          <w:color w:val="000000"/>
          <w:lang w:val="en-US" w:eastAsia="en-US"/>
        </w:rPr>
        <w:t>направленная на систематическое получение прибыли от пользования имуществом, продажи товаров, выполнения работ или оказания услуг.</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Эта деятельность называется индивидуальной, поскольку предпринимательской деятельностью можно заниматься с образованием юридического лица – особого субъекта гражданского права. Закон предоставляет возможность заниматься предпринимательской деятельностью без образования юридического лица. Законом предусмотрено, что индивидуальной предпринимательской деятельностью можно заниматься лишь после регистрации себя в регистрационной палате в качестве индивидуального предпринимателя. За осуществление предпринимательской деятельности без регистрации, а в необходимых случаях без лицензии, граждане могут быть привлечены к административной или даже к уголовной ответственности.</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Особенности правового регулирования индивидуальной предпринимательской деятельности</w:t>
      </w:r>
      <w:r>
        <w:rPr>
          <w:b w:val="false"/>
          <w:bCs w:val="false"/>
          <w:color w:val="000000"/>
          <w:lang w:val="en-US" w:eastAsia="en-US"/>
        </w:rPr>
        <w:t>. Согласно ст.23 ГК РФ к индивидуальной предпринимательской деятельности применяются правила, регулирующие деятельность коммерческих организаций, если только иное не вытекает из закона, иных правовых актов или существа правоотношения. Одни и те же нормы регулируют отношения как между коммерческими организациями, так и между гражданскими предпринимателями или с их участием. Данное обстоятельство придает большую строгость регулируемым отношениям.</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В качестве мер ответственности, которые могут быть применены к предпринимателю, следует указать, что он прежде всего обязан за счет своего имущества возместить партнеру убытки, включая упущенную выгоду, а также уплатить неустойку, если она была предусмотрена законом или договором.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собенностью индивидуальной предпринимательской деятельности является то, что все споры подлежат рассмотрению в арбитражных судах. Это могут быть споры, связанные с неисполнением обязательств; об изменении или расторжении договоров; споры по поводу права собственности на имущество; отказ в государственной регистрации в качестве индивидуального предпринимателя или уклонение от такой регистрации.</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Несостоятельность (банкротство) индивидуального предпринимателя</w:t>
      </w:r>
      <w:r>
        <w:rPr>
          <w:b w:val="false"/>
          <w:bCs w:val="false"/>
          <w:color w:val="000000"/>
          <w:lang w:val="en-US" w:eastAsia="en-US"/>
        </w:rPr>
        <w:t>. Индивидуальный предприниматель, который не в состоянии удовлетворить требования кредиторов, может быть признан несостоятельным(банкротом) по решению суда. С момента вынесения такого решения утрачивает свою силу его регистрация в качестве индивидуального предпринимател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снования и порядок признания предпринимателя банкротом определены в Законе РФ «О несостоятельности (банкротстве) предприятий» согласно ст.1 и 3 указанного Закона дело о несостоятельности рассматривается в арбитражном суде при наличии двух следующих условий:</w:t>
      </w:r>
    </w:p>
    <w:p>
      <w:pPr>
        <w:pStyle w:val="TextBodyIndent"/>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предприниматель задолжал своим кредиторам на общую сумму не менее 500 минимальных размеров оплаты труда;</w:t>
      </w:r>
    </w:p>
    <w:p>
      <w:pPr>
        <w:pStyle w:val="TextBodyIndent"/>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предприниматель не способен выполнить требования кредиторов о возврате долга в течение трех месяцев со дня наступления сроков исполнения обязательств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Арбитражный суд, признав предпринимателя банкротом, принимает решение об удовлетворении требований кредиторов за счет имущества предпринимател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Индивидуальная предпринимательская деятельность имеет ограниченную практику и короткий период действия. Многие проблемы, связанные с применением законодательства в отношении предпринимателей, приходится решать впервые.</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Хозяйственные товарищества</w:t>
      </w:r>
      <w:r>
        <w:rPr>
          <w:b w:val="false"/>
          <w:bCs w:val="false"/>
          <w:color w:val="000000"/>
          <w:lang w:val="en-US" w:eastAsia="en-US"/>
        </w:rPr>
        <w:t xml:space="preserve"> признаются гражданским законодательством как отдельные разновидности субъектов предпринимательских отношений и имеют свои юридические и организационные признаки, которые отличают их от хозяйственных обществ.</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соответствии с законодательством РФ могут образовываться два вида товариществ:</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 xml:space="preserve">ПОЛНОЕ ТОВАРИЩЕСТВО </w:t>
      </w:r>
      <w:r>
        <w:rPr>
          <w:b w:val="false"/>
          <w:bCs w:val="false"/>
          <w:color w:val="000000"/>
          <w:lang w:val="en-US" w:eastAsia="en-US"/>
        </w:rPr>
        <w:t>– коммерческая организация, участники которого несут ответственность по его обязательствам своим имуществом (ст.69 ГК РФ). Полное товарищество – это одновременно хозяйственное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з этого следует, что такое товарищество является договорным объединением, поскольку оно создается и осуществляет деятельность на основе учредительного договора, который подписывается всеми участниками товарищества. При регистрации полного товарищества предъявление в регистрационную палату Устава не требуется, так как данный документ не предусмотрен действующим законодательством для коммерческих организаций данного типа.</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 xml:space="preserve">ТОВАРИЩЕСТВО НА ВЕРЕ (коммандитное товарищество) </w:t>
      </w:r>
      <w:r>
        <w:rPr>
          <w:b w:val="false"/>
          <w:bCs w:val="false"/>
          <w:color w:val="000000"/>
          <w:lang w:val="en-US" w:eastAsia="en-US"/>
        </w:rPr>
        <w:t xml:space="preserve">– это смешанный вид коммерческой организации. В нем наряду с полными товарищами есть один или несколько участников – вкладчиков (коммандитистов) (ст. 82 ГК РФ).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олные товарищи отвечают по обязательствам своим имуществом, а коммандитисты рискуют только своими вкладам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сновной документ, который регулирует отношения в товариществе, - это учредительный договор. В законодательстве указывается, что учредительный договор подписывается только полными товарищами, поэтому они и управляют делами товарищества.</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Общество с ограниченной и дополнительной ответственностью</w:t>
      </w:r>
      <w:r>
        <w:rPr>
          <w:b w:val="false"/>
          <w:bCs w:val="false"/>
          <w:color w:val="000000"/>
          <w:lang w:val="en-US" w:eastAsia="en-US"/>
        </w:rPr>
        <w:t xml:space="preserve"> – коммерческая организация, уставный капитал которой разделен на доли в размерах, определяемых учредительными документам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Участники общества с ограниченной ответственностью не отвечают по его обязательствам и несут риск убытков в пределах стоимости внесенных ими вкладов. Общество с ограниченной ответственностью (ООО) может быть учреждено одним или несколькими лицами. В законодательстве оговаривается предельный количественный состав учредителей, превышение которого влечет обязанность преобразования его в акционерное общество либо ликвидацию, если вопрос его преобразования не решается в течение года. Общество не может быть учреждено хозяйственным обществом, состоящим из одного лиц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Учредительные документы должны содержать необходимые сведения, которые характеризуют ООО как коммерческую организацию, имеющую статус юридического лица: место нахождения, цель деятельности и др., а также сведения, отражающие специфику ООО. В них должны быть указаны: размер уставного капитала и размер долей каждого из участников, порядок внесения вкладов.</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екращение общества возможно вследствие его реорганизации либо ликвидации.</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 xml:space="preserve">ОБЩЕСТВО С ДОПОЛНИТЕЛЬНОЙ ОТВЕТСТВЕННОСТЬЮ. </w:t>
      </w:r>
      <w:r>
        <w:rPr>
          <w:b w:val="false"/>
          <w:bCs w:val="false"/>
          <w:color w:val="000000"/>
          <w:lang w:val="en-US" w:eastAsia="en-US"/>
        </w:rPr>
        <w:t>Это коммерческая организация, участники которой, в отличие от общества с ограниченной ответственностью, солидарно несут субсидиарную ответственность по ее обязательствам в размере, кратном стоимости их вкладов в уставный капитал.</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бщество с дополнительной ответственностью обладает рядом общих признаков и особенностей в сравнении с обществом с ограниченной ответственностью. Общим для этих обществ являются:</w:t>
      </w:r>
    </w:p>
    <w:p>
      <w:pPr>
        <w:pStyle w:val="TextBodyIndent"/>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Возможность учреждения одним или несколькими лицами;</w:t>
      </w:r>
    </w:p>
    <w:p>
      <w:pPr>
        <w:pStyle w:val="TextBodyIndent"/>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Разделение уставного капитала на доли, размер которых определяется учредительными документам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В остальном к ОДО применяются нормы закона, действующие в отношении общества с ограниченной ответственностью, за рядом исключений, которые обусловлены специфическими чертами этой организации. </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ЛИЦЕНЗИРОВАНИЕ ПРЕДПРИНИМАТЕЛЬСКОЙ ДЕЯТЕЛЬНОСТИ</w:t>
      </w:r>
      <w:r>
        <w:rPr>
          <w:b w:val="false"/>
          <w:bCs w:val="false"/>
          <w:color w:val="000000"/>
          <w:lang w:val="en-US" w:eastAsia="en-US"/>
        </w:rPr>
        <w:t>. До недавнего времени в России с сфере лицензирования отсутствовали единые нормы правового обеспечения. Нормы федерального закона «О лицензировании отдельных видов деятельности» о не нераспространении установленного им порядка лицензирования на порядок лицензирования конкретных видов деятельности, лицензирование которых установлено иными, вступившими ранее в силу федеральными законами, противоречило принципу единства порядка лицензировани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В закон «О внесении изменений и дополнений в федеральный закон «О лицензировании отдельных видов деятельности» разработан в целях упорядочения и упрощения порядка лицензирования на территории РФ, определение единого предельного перечня лицензированных видов деятельности и сокращения числа видов деятельности.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орядок лицензирования, установленный настоящим законом, распространяется на виды деятельности, лицензирования которых предусмотрено законом, включая и те из них, лицензирование которых было установлено вступившими в силу до вступления в силу федерального закона «О лицензировании отдельных видов деятельности» иными федеральными законами. Тем самым исключена возможность применением множества правовых норм, регламентирующих порядок лицензирования конкретных видов деятельност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Законом установлен перечень лицензируемых видов деятельности, который включает 104 наименования деятельности, что существенно меньше, чем лицензируется в настоящее время в соответствии с действующим законодательством.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Из сферы лицензирования исключены те виды деятельности, государственное регулирование которых регулируется в полной мере и должно осуществляться государственными контрольными и надзорными органами в силу функциональных обязанностей другими методами, в том числе применением государственных норм, государственных стандартов, сертификации, декларации о соответствии, аккредитации, применение санитарных, строительных и иных правил и норм. При этом учитывалось, что за нарушение государственных норм и правил действующим законодательством предусмотрено административная, а в отдельных случаях и уголовная ответственность, установлена ответственность должностных лиц за ненадлежащее исполнение своих обязанностей.</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 xml:space="preserve">Закон направлен на упрощение регистрации для заявителя, при этом концепция упрощенной процедуры регистрации сформулирована таким образом, что регистрирующие органы информируют другие ораны и организации не только о факте регистрации юридических лиц, но и обо всех изменениях сведений, которые содержаться в реестре относительно данного юридического лица. </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Упрощение процедуры регистрации должно быть сбалансировано усилиями уголовной и административной ответственности субъектов хозяйственной деятельности за не представление, либо несвоевременное представление, либо представление ложных сведений о юридическом лице в целях обеспечения достоверности и актуальности сведений. Единого государственного реестра юридических лиц, с одной стороны, и защита неправомерного отказа и регистрации – с другой стороны. Данные нормы предусмотрены в федеральном законе «О внесении изменений и дополнений в УК РФ и Кодекс РФ об административных правонарушениях».</w:t>
      </w:r>
    </w:p>
    <w:p>
      <w:pPr>
        <w:pStyle w:val="TextBodyIndent"/>
        <w:spacing w:lineRule="auto" w:line="360"/>
        <w:ind w:firstLine="709"/>
        <w:jc w:val="both"/>
        <w:rPr>
          <w:b w:val="false"/>
          <w:b w:val="false"/>
          <w:bCs w:val="false"/>
          <w:color w:val="000000"/>
          <w:lang w:val="en-US" w:eastAsia="en-US"/>
        </w:rPr>
      </w:pPr>
      <w:r>
        <w:rPr>
          <w:b w:val="false"/>
          <w:bCs w:val="false"/>
          <w:i/>
          <w:iCs/>
          <w:color w:val="000000"/>
          <w:lang w:val="en-US" w:eastAsia="en-US"/>
        </w:rPr>
        <w:t>УГОЛОВНАЯ ОТВЕТСТВЕННОСТЬ В СФЕРЕ ПРЕДПРИНИМАТЕЛЬСТВА.</w:t>
      </w:r>
      <w:r>
        <w:rPr>
          <w:b w:val="false"/>
          <w:bCs w:val="false"/>
          <w:color w:val="000000"/>
          <w:lang w:val="en-US" w:eastAsia="en-US"/>
        </w:rPr>
        <w:t xml:space="preserve"> Уголовно-правовая ответственность – это самостоятельный и наиболее суровый вид юридической ответственности. Основание уголовной ответственности, как и все остальное, что связано с преступлением и наказанием, предусмотрено в Уголовном Кодексе РФ (УК РФ), который вступил в силу с 1 января 1997 г. Под основанием понимается наступление такого явления, когда возможно будет привлечь к уголовной ответственности какое-либо лицо.</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сновным признаком, который отличает преступление от других правонарушений, является его общественная опасность, которая определяется реальным и предполагаемым ущербом, наступающим при совершении преступления для охраняемых законом общественных отношений, материальных и нематериальных ценностей. Поэтому для деяний, имеющих признаки преступления, в УК РФ установлен запрет под угрозой наказания.</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За совершенное преступление с неотвратимостью (обязательно) должно следовать наказание.</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аказание может быть применено к лицу, признанному виновным в совершении преступления.</w:t>
      </w:r>
    </w:p>
    <w:p>
      <w:pPr>
        <w:pStyle w:val="TextBodyIndent"/>
        <w:spacing w:lineRule="auto" w:line="360"/>
        <w:ind w:firstLine="709"/>
        <w:jc w:val="both"/>
        <w:rPr/>
      </w:pPr>
      <w:r>
        <w:rPr>
          <w:b w:val="false"/>
          <w:bCs w:val="false"/>
          <w:color w:val="000000"/>
          <w:lang w:val="en-US" w:eastAsia="en-US"/>
        </w:rPr>
        <w:t>Таким образом наказание за совершенное преступление может применить только государство. Суть уголовного наказания состоит в предусмотренных УК РФ лишении или ограничении прав и свобод лица. Целями наказания являются:</w:t>
      </w:r>
    </w:p>
    <w:p>
      <w:pPr>
        <w:pStyle w:val="TextBodyIndent"/>
        <w:numPr>
          <w:ilvl w:val="0"/>
          <w:numId w:val="8"/>
        </w:numPr>
        <w:spacing w:lineRule="auto" w:line="360"/>
        <w:ind w:left="0" w:firstLine="709"/>
        <w:jc w:val="both"/>
        <w:rPr>
          <w:b w:val="false"/>
          <w:b w:val="false"/>
          <w:bCs w:val="false"/>
          <w:color w:val="000000"/>
          <w:lang w:val="en-US" w:eastAsia="en-US"/>
        </w:rPr>
      </w:pPr>
      <w:r>
        <w:rPr>
          <w:b w:val="false"/>
          <w:bCs w:val="false"/>
          <w:color w:val="000000"/>
          <w:lang w:val="en-US" w:eastAsia="en-US"/>
        </w:rPr>
        <w:t>Восстановление социальной справедливости;</w:t>
      </w:r>
    </w:p>
    <w:p>
      <w:pPr>
        <w:pStyle w:val="TextBodyIndent"/>
        <w:numPr>
          <w:ilvl w:val="0"/>
          <w:numId w:val="8"/>
        </w:numPr>
        <w:spacing w:lineRule="auto" w:line="360"/>
        <w:ind w:left="0" w:firstLine="709"/>
        <w:jc w:val="both"/>
        <w:rPr>
          <w:b w:val="false"/>
          <w:b w:val="false"/>
          <w:bCs w:val="false"/>
          <w:color w:val="000000"/>
          <w:lang w:val="en-US" w:eastAsia="en-US"/>
        </w:rPr>
      </w:pPr>
      <w:r>
        <w:rPr>
          <w:b w:val="false"/>
          <w:bCs w:val="false"/>
          <w:color w:val="000000"/>
          <w:lang w:val="en-US" w:eastAsia="en-US"/>
        </w:rPr>
        <w:t>Исправление осужденного;</w:t>
      </w:r>
    </w:p>
    <w:p>
      <w:pPr>
        <w:pStyle w:val="TextBodyIndent"/>
        <w:numPr>
          <w:ilvl w:val="0"/>
          <w:numId w:val="8"/>
        </w:numPr>
        <w:spacing w:lineRule="auto" w:line="360"/>
        <w:ind w:left="0" w:firstLine="709"/>
        <w:jc w:val="both"/>
        <w:rPr>
          <w:b w:val="false"/>
          <w:b w:val="false"/>
          <w:bCs w:val="false"/>
          <w:color w:val="000000"/>
          <w:lang w:val="en-US" w:eastAsia="en-US"/>
        </w:rPr>
      </w:pPr>
      <w:r>
        <w:rPr>
          <w:b w:val="false"/>
          <w:bCs w:val="false"/>
          <w:color w:val="000000"/>
          <w:lang w:val="en-US" w:eastAsia="en-US"/>
        </w:rPr>
        <w:t>Предупреждение совершения новых преступлений как самим осужденным, так и другими лицам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Конкретные виды наказаний также предусмотрены в УК РФ. Их перечень включает: штраф, обязательные работы, исправительные работы и др.</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сфере предпринимательской деятельности наиболее распространенными видами наказаний являются: штраф, лишение свободы, конфискация имущества и др.</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еступления в сфере предпринимательства можно разделить на две группы:</w:t>
      </w:r>
    </w:p>
    <w:p>
      <w:pPr>
        <w:pStyle w:val="TextBodyIndent"/>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преступления, совершенные предпринимателями;</w:t>
      </w:r>
    </w:p>
    <w:p>
      <w:pPr>
        <w:pStyle w:val="TextBodyIndent"/>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преступления, совершенные против лиц, занимающихся предпринимательской деятельностью.</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 точки зрения закона предпринимательством считается такая деятельность, которая осуществляется с соблюдением определенных правовых правил и норм. Если нормы и правила игнорируются, то такая деятельность считается незаконной. В УК РФ устанавливаются признаки состава такого преступления, которое называется незаконным предпринимательством. Оно имеет следующие признаки:</w:t>
      </w:r>
    </w:p>
    <w:p>
      <w:pPr>
        <w:pStyle w:val="TextBodyIndent"/>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осуществляется без регистрации или без специального разрешения (лицензии), когда получение такого разрешения необходимо;</w:t>
      </w:r>
    </w:p>
    <w:p>
      <w:pPr>
        <w:pStyle w:val="TextBodyIndent"/>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или с нарушением условий лицензирования;</w:t>
      </w:r>
    </w:p>
    <w:p>
      <w:pPr>
        <w:pStyle w:val="TextBodyIndent"/>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если такая деятельность причинила крупный ущерб гражданам, организациям и государству, либо в ее результате были получены доходы в крупном размере.</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т незаконного предпринимательства следует отличать лжепредпринимательство (ст.173 УК РФ). В случае с лжепредпринимательством коммерческая организация создается и регистрируется в установленном порядке, т.е. формально существование организации законно. Однако такая коммерческая организация создается без намерения осуществлять предпринимательскую и банковскую деятельность. Целью ее является получение кредитов, освобождение от налогов, прикрытие запрещенной деятельности и др.</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Законодательство выделяет преступления в вид незаконной банковской деятельности. Эта деятельность квалифицируется также, как и незаконное предпринимательство, и осуществляется без регистрации или лицензи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дним из распространенных правонарушений является незаконное использование товарного знака (ст. 180 УК РФ).</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Конституции РФ закрепляется обязанность по уплате налогов. Уклонение от этой обязанности недопустимо ни для индивидуальных предпринимателей, ни для граждан, так как такие действия расцениваются как правонарушение (ст. 57 Конституции РФ).</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реднамеренное банкротство – это умышленное создание или увеличение неплатежеспособности в личных интересах индивидуального предпринимателя, либо совершенное руководителем или собственником коммерческой организации, которые причинили крупный ущерб, либо привели к тяжким последствиям (ст. 196 УК РФ). Фиктивное банкротство – это заведомо ложное объявление предпринимателем о своей несостоятельност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емаловажное значение имеет знание составов преступлений, которые могут совершаться в отношении самих предпринимателей.</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Основным правом человека и гражданина согласно Конституции РФ признается «право на использование своих способностей и имущества для предпринимательской и иной не запрещенной законом экономической деятельности» (ст.34 Конституции РФ). Из этого положения следует, что воспрепятствование законной предпринимательской деятельности недопустимо, ибо такие действия квалифицируются как нарушение прав человека (ст. 169 УК РФ).</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Данная статья охватывает незаконные действия со стороны органов государственной власти, органов местного самоуправления и их должностных лиц: неправомерный отказ в регистрации либо уклонение в регистрации субъекта предпринимательской деятельности, неправомерный отказ в выдаче лицензии, незаконное вмешательство в деятельность предпринимателей, ограничение прав и законных интересов предпринимателей и др.</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ымогательство (рэкет) наносит непоправимый ущерб предпринимательству, имущественным правам граждан, их жизни и здоровью. Вымогательство – один из самых распространенных видов преступлений. Это связано как с последствиями административной системы, так и с высокими темпами перехода к рыночным отношениям, когда многие граждане отказались участвовать в рыночных отношениях, опираясь на законодательство.</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Как видим, УК РФ охватывает все сферы предпринимательской деятельности, отражает те реалии, которые возникли с развитием рыночных отношений, и вместе с другими законами, опираясь на Конституцию РФ, создает все необходимые условия для предотвращения преступлений в обществе.</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Трудности на пути развития малого предпринимательства</w:t>
      </w:r>
    </w:p>
    <w:p>
      <w:pPr>
        <w:pStyle w:val="TextBodyIndent"/>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Можно выделить две группы причин, сдерживающих развитие малого предпринимательства. Первая – это причины общеэкономического характера, заложенные в экономической политике государства, вторая – частного, преимущественного организационного характера. Рассмотрим те аспекты экономической политики, которые выступают причинами первой группы.</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Главная сложность при ее анализе связана с тем, что изначально не была четко определена концепция развития рыночных отношений. Мировая практика свидетельствует, что в развитии рыночных отношений возможны две тенденции: формирование регулируемого рынка или стихийного, носящего спекулятивный характер.</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Особенностью стихийного рынка является функционирование главным образом в сфере обращения, а не в сфере материального производства. Данному типу рынка присуще то, что большие доходы имеет лишь незначительная часть населения, тогда как большинство населения – низкую покупательскую способность. В этой ситуации у производителя нет стимула производить товары, так как они не имеют сбыта. Это ведет к сворачиванию производства.</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Есть и другая особенность – характер рынка напрямую влияет и на характер капиталовложений. При стихийном рынке основу капитала составляют спекулятивные деньги, которые называют «короткими» деньгами. Они «делаются» в короткое время и обладают большой подвижностью. В отличие от них так называемые «длинные» деньги вкладываются в производство на более длительный срок, и отдача от них может быть получена не сразу.</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Одной из причин того, что в России формируется именно деформированный тип рынка, следует считать некритическое осмысление опыта западных стран и непродуманное перенесение его в отечественную практику. Именно так произошло с реализацией модели «шоковой терапии». Эта стройная научная теория оказалась весьма результативной в ряде стран, кроме России. Ошибка состояла в том, что здесь она была принята без учета ряда условий. Опыт западных стран свидетельствует, что одной из целей введения «шоковой терапии» является потребность вскрыть узкие места, сдерживающие развитие экономики, куда незамедлительно устремятся предприниматели. Но в России этого не произошло, так как при введении «шоковой терапии» еще не сформировалось главное условие ее положительной результативности – малое предпринимательство. В сфере материального производства оно практически отсутствовало.</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Использование мирового опыта дело нужное, но при непременном учете собственных условий и возможностей, что в большей степени может обеспечивать отечественная наука.</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ской способности у большинства населения, что и выступает движущей силой производства.</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Из этого вытекает вторая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В западных странах, при существовании большого разнообразия общественных групп, основная масса населения относится к среднему классу, покупательные возможности которого обеспечивают устойчивый спрос на большинство товаров. Сейчас стало очевидным, что попытка сформировать средний класс в России не удалась. У нас складывается ситуация, характерная именно для стихийного рынка, когда большинство населения располагает ограниченным покупательными возможностями. Можно сказать, что сегодня в стране формируются три класса. Первый, который условно можно назвать высшим, включает лиц с доходом более 60 тыс. руб. на человека в месяц, которые составляют 3%. Их запросы не нацелены на товары массового отечественного производства.</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Второй класс представляют состоятельные граждане с месячным доходом на человека от 5 тыс.руб. до 50 тыс.руб. они составляют 10-15% населения и тяготеют к запросам высшего класса, хотя и не располагают, как первые, безграничными покупательными возможностями.</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Большинство населения составляет третий класс – с малыми покупательским спросом, который и определяет уровень потребностей, на который должно ориентироваться и «работать» производство.</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Также есть еще два обстоятельства, отрицательно влияющих на покупательную способность населения и понижающих мотивацию труда производителей. Суть первого состоит в том, что рост потребительских цен опережает повышение оплаты труда. В этих условиях спрос акцентируется преимущественно на продовольственных товарах, а промышленные товары остаются невостребованными.</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Второе обстоятельство связано с уровнем разрыва доходов между полярными группами населения.</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сдерживающим фактором развития промышленного предпринимательства является сужение внутреннего потребительского рынка. Это обусловливается приобретающим все более ощутимый характер процессом сокращения общей платежеспособности населения.</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С другой стороны, в силу постоянного роста цен увеличивается доля расходов на приобретение продовольственных товаров, сокращается спрос на промышленных товары. Усугубляет тенденцию сокращения расходов на непродовольственные товары постоянное удорожание жилищно-коммунальных услуг.</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Естественно, что в условиях свертывания внутреннего рынка отечественный производитель промышленных товаров вынужден ориентироваться на экспорт. Но пробиться на мировой рынок со своей продукцией из-за ее слабой конкурентоспособности и заполненности рынка нелегко. Это еще один отрицательный фактор.</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Третья причина кардинального характера, тормозящая предпринимательство в промышленной сфере, связана с существующей системой налогообложения. Согласно опросу, проведенному Всероссийским центром изучения общественного мнения, 86,2% руководителей предприятий в качестве главной причины, отрицательно влияющей на экономическое положение предприятий, назвали несовершенство налогов и их высокий уровень.</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Налоговая политика в большей степени носит фискальный, а не стимулирующий характер. Она обеспечивает интерес заниматься любым видом деятельности, кроме производственной. Главные ее недостатки заключаются, во-первых, в чрезмерно высоком уровне налогов. Во-вторых, сама налоговая система не стабильна, она часто меняется. К тому же ряд налоговых законов не носят прямого действия, а дополняются множеством подзаконных актов, как правило, запаздывающих и нередко изменяющих цель самих законов. В-третьих, множественность налогов, в которых предприниматель просто теряет ориентиры. По этим причинам производством конкретных товаров заниматься стало невыгодно.</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Четвертая причина, отрицательно влияющая на предпринимательство, связана с общей криминализацией экономики, которая приобрела устойчивый характер. Отличительной особенностью малого предпринимательства продолжает оставаться высокая ее доля в «теневом» секторе экономики. По разным оценкам, она составляет от 30% до 50% реального оборота всех субъектов малого предпринимательства</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Деятельность ряда промышленных предприятий контролируется различными преступными группировками. Такая среда не может считаться благоприятной для предпринимательской деятельности. Она вынуждает предпринимателя приспосабливаться к ненормальной обстановке, идти на различные нарушения. Не случайно появление разного рода фирм, которые обучают предпринимателей тому, как вести двойную бухгалтерию, чтобы уклониться от налогов, дают другие противоправные рекомендации и консультации.</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С криминализацией экономики особую остроту приобретает проблема личной безопасности предпринимателей.</w:t>
        <w:tab/>
        <w:t xml:space="preserve">Естественно, что это подрывает мотивационные основы деятельности и вынуждает искать выход из складывающегося положения. Одни прибегают к созданию собственной службы безопасности, как правило дорогостоящей и, обычно, ненадежной. </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 xml:space="preserve">Другие пытаются «ужиться» с преступным миром. К этому их подталкивает ненадежность защиты бизнеса со стороны государственных и правовых органов, и с другой – убежденность, что защита со стороны властных структур может таить в себе не меньшую опасность. Реальность последних лет показала, что высокие налоги, дополняющиеся чрезмерным регламентированием и бюрократическими администрированием, разросшимся государственным аппаратом, практика взяток могут быть таким же бременем для предпринимательства, как и нелегальные структуры. В этой ситуации становится вполне очевидным, что одним из главных условий становления и функционирования предпринимательства выступают общее оздоровление экономической и правовой среды, искоренение явлений, присущих современной действительности. </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Сложности в становлении предпринимательства в Росси связано так же с его специфическими особенностями которые состоят в том, что сам процесс формирования общества имеет разнополюсный характер. Одно группу составляют предприниматели, организующие своё дело на общепринятой основе за счет займов, кредитов, взносов акционеров и т.д.</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Их деятельность осуществляется в рамках принятых законодательных норм. В другую группу входят предприниматели, стартовую деятельность которых составляет капитал, заработанный в «Теневой» экономике. По данным Российского союза промышленников и предпринимателей, при опросе 49% бизнесменов заявили, что они выходцы из «Теневой» экономики, подтвердив нелегальную основу организации своего дела. Более 22% включившихся в предпринимательскую деятельность имели в прошлом судимости.</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С другой стороны, серьезные административные барьеры возникаю в связи с субъективным пониманием и толкованием правовых актов со стороны местных властей, что ведет к произволу и установлению своих правил вхождения в предпринимательство. Особенно жесткими условиями и требованиями обставлена процедура получения лицензии на предпринимательскую деятельность, когда необходимо предоставлять не только многочисленные справки, сведения, отчеты и другие документы, но и оплачивать по завышенным расценкам услуги по оформлению учредительных документов.</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Второй причиной, существенно затрудняющей создание и развитие предпринимательства производственного направления, является отсутствие в политике протекционизма четкой ориентации на поддержку именно производственного вида деятельности. Нет должного ориентира на стимулирование предпринимательской деятельности в сфере материального производства. Политика поддержки предпринимательства «вообще», а не базовых отраслей приводит к серьезным перекосам в структуре его развития и не обеспечивает максимально возможных результатов.</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 xml:space="preserve">Анализ зарубежной практики развития предпринимательства свидетельствует, что его успех обеспечила политика преимущественной поддержки и стимулирования предпринимательской деятельности именно в производственной и инновационной сферах, в строительстве. Дюпоны, Морганы, Рокфеллеры, и другие стали крупными предпринимателями не за счет экспорта природных ресурсов, а за счет масштабного промышленного производства. Именно производственная деятельность обеспечивает становление цивилизованного рынка. </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Серьезным фактором, тормозящим развитие предпринимательской деятельности, является отсутствие необходимой достоверной информации. Прежде всего ощущается недостаток информации, дающей возможность осуществлять глубокий анализ деятельности предпринимательских структур. Сама отчетность предприятий малого бизнеса далека от полной достоверности. Последние прибегают к неточной информации о своей деятельности: из за желаний смягчить удушающую силу налогов и боязни раскрыть производственную или коммерческую тайну, опасаясь потерь от утечки сведений к конкурентам. Кстати, стремление предпринимательских структур скрывать объективную информацию – явление не чисто Российское. Оно имеет место и в других странах. Так, во Франции, где от утечки информации предприятия терпят большие убытки, каждое десятое из них прибегает к сокрытию отчетности, предпочитая иногда уплачивать штрафы, но не предоставлять сведения о своей деятельности.</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 xml:space="preserve">Ограниченная и малоубедительная информация не дают полного представления о предприятии, что усложняет взаимный выбор нужных партнеров и установлении между ними эффективных связей. </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Затруднён доступ предпринимателей к информации из за того, что её сбором, обработкой и хранением занимаются многие структуры. Информационное поле сейчас представлено несколькими уровнями:</w:t>
      </w:r>
    </w:p>
    <w:p>
      <w:pPr>
        <w:pStyle w:val="Normal"/>
        <w:numPr>
          <w:ilvl w:val="0"/>
          <w:numId w:val="7"/>
        </w:numPr>
        <w:tabs>
          <w:tab w:val="clear" w:pos="708"/>
          <w:tab w:val="left" w:pos="940" w:leader="none"/>
        </w:tabs>
        <w:spacing w:lineRule="auto" w:line="360"/>
        <w:ind w:left="0" w:firstLine="709"/>
        <w:jc w:val="both"/>
        <w:rPr/>
      </w:pPr>
      <w:r>
        <w:rPr>
          <w:color w:val="000000"/>
          <w:sz w:val="28"/>
          <w:szCs w:val="28"/>
          <w:lang w:val="en-US" w:eastAsia="en-US"/>
        </w:rPr>
        <w:t>Общегосударственный, где сбором информации занимается Госкомстат России, Росинформресурс, Роскоминформ, ФАПСИ и др.</w:t>
      </w:r>
    </w:p>
    <w:p>
      <w:pPr>
        <w:pStyle w:val="Normal"/>
        <w:numPr>
          <w:ilvl w:val="0"/>
          <w:numId w:val="7"/>
        </w:numPr>
        <w:tabs>
          <w:tab w:val="clear" w:pos="708"/>
          <w:tab w:val="left" w:pos="940" w:leader="none"/>
        </w:tabs>
        <w:spacing w:lineRule="auto" w:line="360"/>
        <w:ind w:left="0" w:firstLine="709"/>
        <w:jc w:val="both"/>
        <w:rPr>
          <w:color w:val="000000"/>
          <w:sz w:val="28"/>
          <w:szCs w:val="28"/>
          <w:lang w:val="en-US" w:eastAsia="en-US"/>
        </w:rPr>
      </w:pPr>
      <w:r>
        <w:rPr>
          <w:color w:val="000000"/>
          <w:sz w:val="28"/>
          <w:szCs w:val="28"/>
          <w:lang w:val="en-US" w:eastAsia="en-US"/>
        </w:rPr>
        <w:t>Ведомственный, где этим занимаются отраслевые министерства, налоговые службы, регистрационные ведомства</w:t>
      </w:r>
    </w:p>
    <w:p>
      <w:pPr>
        <w:pStyle w:val="Normal"/>
        <w:numPr>
          <w:ilvl w:val="0"/>
          <w:numId w:val="7"/>
        </w:numPr>
        <w:tabs>
          <w:tab w:val="clear" w:pos="708"/>
          <w:tab w:val="left" w:pos="940" w:leader="none"/>
        </w:tabs>
        <w:spacing w:lineRule="auto" w:line="360"/>
        <w:ind w:left="0" w:firstLine="709"/>
        <w:jc w:val="both"/>
        <w:rPr>
          <w:color w:val="000000"/>
          <w:sz w:val="28"/>
          <w:szCs w:val="28"/>
          <w:lang w:val="en-US" w:eastAsia="en-US"/>
        </w:rPr>
      </w:pPr>
      <w:r>
        <w:rPr>
          <w:color w:val="000000"/>
          <w:sz w:val="28"/>
          <w:szCs w:val="28"/>
          <w:lang w:val="en-US" w:eastAsia="en-US"/>
        </w:rPr>
        <w:t>Местный где действуют информационные службы областных местных администраций</w:t>
      </w:r>
    </w:p>
    <w:p>
      <w:pPr>
        <w:pStyle w:val="Normal"/>
        <w:numPr>
          <w:ilvl w:val="0"/>
          <w:numId w:val="7"/>
        </w:numPr>
        <w:tabs>
          <w:tab w:val="clear" w:pos="708"/>
          <w:tab w:val="left" w:pos="940" w:leader="none"/>
        </w:tabs>
        <w:spacing w:lineRule="auto" w:line="360"/>
        <w:ind w:left="0" w:firstLine="709"/>
        <w:jc w:val="both"/>
        <w:rPr/>
      </w:pPr>
      <w:r>
        <w:rPr>
          <w:color w:val="000000"/>
          <w:sz w:val="28"/>
          <w:szCs w:val="28"/>
          <w:lang w:val="en-US" w:eastAsia="en-US"/>
        </w:rPr>
        <w:t>Коммерческие информационные системы в виде всевозможных агентств, предпринимательских услуг, реализующих информацию на основе коммерческого спроса,</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Из за разнотипности применяемых информационных систем информация этих ведомств не стыкуется, что затрудняет её использование</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 xml:space="preserve">Острая необходимость формирования качественно новой информационной среды диктуется не только внутренними потребностями развития Российского предпринимательства, но и тем, что её несовершенство затрудняет выход последнего на международный уровень, В 1995 году Российская ассоциация развития малого предпринимательства была принята в Конференцию Европейского союза малого и среднего бизнеса, что открыло отечественным предпринимателям доступ к информации о европейском бизнесе, к базам данных всех членов Конференции. Страны- члены Конференции связаны между собой эффективными информационными системами а это предполагает наличие таковой и в РАРМП, так как только включившись в эту систему, российские предприниматели смогут заявить о себе и получить возможность устанавливать деловые связи с зарубежными коллегами. </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 xml:space="preserve">Ряд обстоятельств, сдерживающих предпринимательскую деятельность, связан с тем, что пока не выработаны морально этические нормы и правила, обеспечивающие доверительные, партнерские отношения. Пока токовые отсутствуют и не сформирована четкая система информационного обеспечения, предпринимателям чаще всего во взаимоотношениях и при обмене информации приходится полагаться на собственную интуицию. Необходимо иметь в виду, что уже сейчас отечественное предпринимательство сталкивается с проблемой «экономического шпионажа», которая на Западе давно стала острой. В ряде стран принимаются жёсткие государственные меры с целью обеспечения достоверной информации и сохранения её. </w:t>
      </w:r>
    </w:p>
    <w:p>
      <w:pPr>
        <w:pStyle w:val="Normal"/>
        <w:tabs>
          <w:tab w:val="clear" w:pos="708"/>
          <w:tab w:val="left" w:pos="940" w:leader="none"/>
        </w:tabs>
        <w:spacing w:lineRule="auto" w:line="360"/>
        <w:ind w:firstLine="709"/>
        <w:jc w:val="both"/>
        <w:rPr>
          <w:color w:val="000000"/>
          <w:sz w:val="28"/>
          <w:szCs w:val="28"/>
          <w:lang w:val="en-US" w:eastAsia="en-US"/>
        </w:rPr>
      </w:pPr>
      <w:r>
        <w:rPr>
          <w:color w:val="000000"/>
          <w:sz w:val="28"/>
          <w:szCs w:val="28"/>
          <w:lang w:val="en-US" w:eastAsia="en-US"/>
        </w:rPr>
        <w:t>На ряду с выше названными организационными факторами, сдерживающими развитие предпринимательства, и прежде всего в производстве, следует назвать ещё один- это слабое кадровое обеспечение в сфере предпринимательской деятельности Большинство ныне действующих предпринимателей начинали и осуществляют свою деятельность без должных знаний и опыта, что нередко становится причиной разорения и распада предприятий. Данные обстоятельства являются в российской практике чрезвычайно важным.</w:t>
      </w:r>
      <w:r>
        <w:br w:type="page"/>
      </w:r>
    </w:p>
    <w:p>
      <w:pPr>
        <w:pStyle w:val="Heading1"/>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щая система государственной поддержки малого предпринимательств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Развитие системы государственной поддержки предпринимателям</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государственной поддержки малого предпринимательства в настоящее время соста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государственные нормативно-правовые акты, направленные на поддержку и развитие малого предприним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ый аппарат,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инфраструктура поддержки малого предпринимательства,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реализации системы государственной поддержки, направленной на развитие малого предпринимательства. Рассмотрим некоторые из ни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w:t>
      </w:r>
      <w:bookmarkStart w:id="0" w:name="gos_nor_prav_baz"/>
      <w:bookmarkEnd w:id="0"/>
      <w:r>
        <w:rPr>
          <w:color w:val="000000"/>
          <w:sz w:val="28"/>
          <w:szCs w:val="28"/>
          <w:lang w:val="en-US" w:eastAsia="en-US"/>
        </w:rPr>
        <w:t xml:space="preserve"> В этом году президент России Д. Медведев издал указ «О неотложных мерах по ликвидации административных ограничений при осуществлении предпринимательской деятельности», в целях ликвидации административных ограничений при осуществлении предпринимательской деятельности, в первую очередь в сфере малого и среднего предприниматель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новным инструментом реализации государственной политики служат федеральные, региональные, отраслевые (межотраслевые) и муниципальные программы развития и поддержки малого предприниматель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w:t>
      </w:r>
      <w:bookmarkStart w:id="1" w:name="gos_app"/>
      <w:r>
        <w:rPr>
          <w:color w:val="000000"/>
          <w:sz w:val="28"/>
          <w:szCs w:val="28"/>
          <w:lang w:val="en-US" w:eastAsia="en-US"/>
        </w:rPr>
        <w:t>ом и муниципальном уровн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Государственный аппарат</w:t>
      </w:r>
      <w:bookmarkEnd w:id="1"/>
      <w:r>
        <w:rPr>
          <w:color w:val="000000"/>
          <w:sz w:val="28"/>
          <w:szCs w:val="28"/>
          <w:lang w:val="en-US" w:eastAsia="en-US"/>
        </w:rPr>
        <w:t xml:space="preserve"> 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 в число которых входят:</w:t>
      </w:r>
    </w:p>
    <w:p>
      <w:pPr>
        <w:pStyle w:val="Normal"/>
        <w:spacing w:lineRule="auto" w:line="360"/>
        <w:ind w:firstLine="709"/>
        <w:jc w:val="both"/>
        <w:rPr>
          <w:color w:val="000000"/>
          <w:sz w:val="28"/>
          <w:szCs w:val="28"/>
          <w:lang w:val="en-US" w:eastAsia="en-US"/>
        </w:rPr>
      </w:pPr>
      <w:bookmarkStart w:id="2" w:name="gos_inf_pod_mal_pred"/>
      <w:r>
        <w:rPr>
          <w:color w:val="000000"/>
          <w:sz w:val="28"/>
          <w:szCs w:val="28"/>
          <w:lang w:val="en-US" w:eastAsia="en-US"/>
        </w:rPr>
        <w:t>В настоящее время в Российской</w:t>
      </w:r>
      <w:bookmarkEnd w:id="2"/>
      <w:r>
        <w:rPr>
          <w:color w:val="000000"/>
          <w:sz w:val="28"/>
          <w:szCs w:val="28"/>
          <w:lang w:val="en-US" w:eastAsia="en-US"/>
        </w:rPr>
        <w:t xml:space="preserve"> Федерации имеются все виды структур поддержки малого предпринимательства, которыми обладают развитые промышленные страны. Основой государственной инфраструктуры поддержки малого предпринимательства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2/,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Закона РФ «О государственной поддержке малого предпринимательства» был принят Закон Саратовской области «О поддержке малого предпринимательства в Саратовской области». На основании этого закона разрабатываются комплексные программы развития и поддержки малого предпринимательства в области, одним из направлений которых является разработка мер по вовлечению в предпринимательскую деятельность социально незащищенных слоев населения, в том числе безработных женщин и молодежи. В Саратове существует много организаций, которые занимаются поддержкой малого предпринимательства в области: Региональный фонд поддержки малого предпринимательства, Региональное агентство поддержки малого и среднего бизнеса, Торгово-промышленная палата и другие. Задачи некоторых из них заключаются в обеспечении эффективного взаимодействия предпринимателей и органов государственной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небюджетный фонд Правительства Саратовской области оказывает финансовую поддержку на конкурсной основе предприятиям и объединениям в приоритетных направлениях развития области, содействует экономическому стимулированию внедрения экологически чистых технологий. Общественный инновационный фонд содействует эффективному использованию научно-технического и интеллектуального потенциала, оказывает социальную поддержку и защиту интересов владельцев прав интеллектуальной собственности. Защищает интересы предпринимателей также и Торгово-промышленная пал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статочно развита сеть организаций, оказывающих информационные и консультативные услуги – это Саратовский центр делового развития, Академия менеджмента и рынка, Морозовский проект, Фонд «Евразия», кроме этого они занимаются подготовкой и переподготовкой кадров. Анализ направлений деятельности существующих в Саратове организаций, способствующих развитию предпринимательства, показывает следующе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ый интерес для меня представляет женское предпринима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ервых, нет организации, главными задачами которой было бы содействие развитию именно женского предпринимательства. Во-вторых, так как по закону субъектами малого предпринимательства считаются предприятия численностью от одного человека (то есть частное предпринимательство без образования юридического лица) до ста человек, то это означает очень большую разницу и по финансовым вложениям, и по масштабам производства/3/. Если судить по задачам большинства из этих организаций, то они предпочитают работать с малыми предприятиями, численность которых ближе к верхнему пределу, имеющими достаточный капитал, чтобы влиять на перепрофилирование производства и развитие приоритетных направлений производства в области. Те же, численность которых невелика (самое мелкое производство, частная торговля, оказание мелких услуг), остаются без поддержки. А это именно те предприятия, которые в состоянии создать человек, не имеющий стартового капитала, чьи возможности ограничены.</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2 Формы и методы поддержки предпринимательства</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можно несколько организационных форм предпринимательства в зависимости от желания, возможностей, личностных качеств, семейных обстоятельств, профессии, места жительства и других факторов. Имеющиеся учебные мастерские при учебных центрах службы занятости являются одним из каналов, содействующих предпринимательству, где, во-первых, отрабатываются профессиональные навыки, во-вторых, обеспечивается временное трудоустройство, в-третьих, приобретаются не только профессиональные, но и организационные навыки по созданию подобной мастерской, например, в районном центре. На базе районных центров занятости могут быть созданы подобные мастерские, где помещение и оборудование могут быть предоставлены на льготных условиях районным центром занятости. Фонд содействия занятости совместно с районными центрами может оказывать финансовую поддержку, информационную и консультативную помощь/3/. Правовая форма может быть различной, учредителем такой мастерской может быть районный центр занятости либо коллектив людей, которые решили создать такую мастерскую. Парикмахерская, вязальная мастерская, мастерская по изготовлению и ремонту меховых изделий, мастерская по изготовлению изделий из лозы – вот лишь несколько возможных сфер деятельности таких организаций. Фонд может оказывать содействие на тех условиях, которые уже были описаны, людям, решившим самостоятельно создать небольшую фирму, объединяющую людей, имеющих профессии по различным специальностям. Кроме первоначальной финансовой и информационной поддержки, фонд может оказывать организационную помощ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чтобы арендовать помещения или найти сотрудников для своей организации в информационном центре фонда существует база данных, в которую внесены сведения о тех, кто хочет получить работу по окончании переобучения по приобретенной специальности. Возможно создание биржи надомного труда или содействие, совместно с государственными органами занятости, созданию предприятия, использующего надомный труд. Человек может решить заняться индивидуально-трудовой деятельностью.</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В данном случае, финансовая помощь чаще всего не нужна. Фонд может оказать, кроме информационной и консультативной помощи, помощь в размещении рекламы продукции или услуг, в поиске возможных потребителей по имеющемуся банку данных информационного центра, юридическую помощь. Человек, ставший членом фонда, должен быть уверен, что он является гарантией обеспечения надежности заключаемых договоров с поставщиками сырья либо с покупателями продукции, то есть фонд является защитником ее прав. При фонде возможна организация выставок-продаж продукции, создание магазина. Возможна также такая организационная форма малого предпринимательства, как семейное предприним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содействие малым предприятиям и предпринимателям, либо отдельным их категориям, оказывается на условиях, отличных от рыночных (льготные кредиты, бесплатные консультации, дешевая аренда, услуги по пониженным расценкам т.п.). Именно это выделяет инфраструктуру поддержки малого предпринимательства из значительно более обширной совокупности организаций, специализирующихся на оказании деловых коммерческих услуг.</w:t>
      </w:r>
    </w:p>
    <w:p>
      <w:pPr>
        <w:pStyle w:val="Normal"/>
        <w:spacing w:lineRule="auto" w:line="360"/>
        <w:ind w:firstLine="709"/>
        <w:jc w:val="both"/>
        <w:rPr/>
      </w:pPr>
      <w:r>
        <w:rPr>
          <w:color w:val="000000"/>
          <w:sz w:val="28"/>
          <w:szCs w:val="28"/>
          <w:lang w:val="en-US" w:eastAsia="en-US"/>
        </w:rPr>
        <w:t>Основой инфраструктуры малого предпринимательства в регионах являются государственные и государственно-общественные институты, обеспечивающие следующ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ие и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 финансирование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тную связь государственных органов с малым предпринимательством, защиту его интересов, консультативное обеспечение государственной политики в области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ми элементами такой инфраструктур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Орган управления и контроля - управление развития и поддержки малого предпринимательства министерства экономики и инвестиционной политик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Финансовый орган - Саратовский региональный Фонд поддержки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Общественный орган - консультативный Совет по вопросам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ованные действия такой инфраструктуры поддержки малого предпринимательства обеспечивают соответствие государственной политики, которая на каждом этапе реализуется в программах развития малого предпринимательства, интересам государства (через орган управления), интересам малого предпринимательства (через общественный орган) и гарантируют ресурсное обеспечение государственной политики в области малого предпринимательства (через финансовый орган).</w:t>
      </w:r>
    </w:p>
    <w:p>
      <w:pPr>
        <w:pStyle w:val="Normal"/>
        <w:spacing w:lineRule="auto" w:line="360"/>
        <w:ind w:firstLine="709"/>
        <w:jc w:val="both"/>
        <w:rPr>
          <w:color w:val="000000"/>
          <w:sz w:val="28"/>
          <w:szCs w:val="28"/>
          <w:lang w:val="en-US" w:eastAsia="en-US"/>
        </w:rPr>
      </w:pPr>
      <w:r>
        <w:rPr>
          <w:color w:val="000000"/>
          <w:sz w:val="28"/>
          <w:szCs w:val="28"/>
          <w:lang w:val="en-US" w:eastAsia="en-US"/>
        </w:rPr>
        <w:t>Инфраструктура поддержки малого предпринимательства - это разветвленная система институтов, обеспечивающих потребности малого предпринимательства в ресурсах (финансовых, имущественных, технологических, кадровых, информационных и др.), в консультировании и благоприятном общественном мнении, опирающаяся на описанные выше три базовых элемента государственной поддержки малого предпринимательства. Институты, осуществляющие эти доступные для малого предпринимательства услуги, образуют основные элементы инфраструктуры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Налогообложение</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предприятие платит налоги. С помощью налогов государство, с одной стороны, управляет рыночной экономикой, а с другой – изымает часть доходов предприятия в бюджеты различных уровней. Налогами облагаются доходы предприятий, их имущество, обращение и потребление товаров и услуг.</w:t>
      </w:r>
    </w:p>
    <w:p>
      <w:pPr>
        <w:pStyle w:val="Normal"/>
        <w:spacing w:lineRule="auto" w:line="360"/>
        <w:ind w:firstLine="709"/>
        <w:jc w:val="both"/>
        <w:rPr/>
      </w:pPr>
      <w:r>
        <w:rPr>
          <w:color w:val="000000"/>
          <w:sz w:val="28"/>
          <w:szCs w:val="28"/>
          <w:lang w:val="en-US" w:eastAsia="en-US"/>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 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Указанная льгота не распространяется на предприятия, созданные на базе ликвидированных предприятий, их филиалов и структур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льгота заключается в том, что при определении налогооблагаемой прибыли малого предприятия из нее исключается та прибыль, которая направлена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ые предприятия могут иметь льготы при осуществлении некоторых видов деятельности, например, финансирование капитальных вложений,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 </w:t>
      </w:r>
    </w:p>
    <w:p>
      <w:pPr>
        <w:pStyle w:val="Normal"/>
        <w:spacing w:lineRule="auto" w:line="360"/>
        <w:ind w:firstLine="709"/>
        <w:jc w:val="both"/>
        <w:rPr>
          <w:color w:val="000000"/>
          <w:sz w:val="28"/>
          <w:szCs w:val="28"/>
          <w:lang w:val="en-US" w:eastAsia="en-US"/>
        </w:rPr>
      </w:pPr>
      <w:r>
        <w:rPr>
          <w:color w:val="000000"/>
          <w:sz w:val="28"/>
          <w:szCs w:val="28"/>
          <w:lang w:val="en-US" w:eastAsia="en-US"/>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й бизнес как субъект малого предпринимательства, в отношении ускоренной амортизации основных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убъектов малого предпринимательства предусмотрена упрощённая система налогообложения, учета и отчетности. Её действие распространяется на индивидуальных предпринимателей и организации с предельной численностью работающих (до 15 человек). Эта система подразумевает замену уплаты налога на прибыль, н. с продаж, н. на имущество и единого социального н. уплатой единого налога на вменённый доход. Такие субъекты также не платят налог на добавленную стоимость, если товар не ввозится на таможенную границу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ействие упрощенной системы налогообложения не по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кредитные организации, страховщики, инвестиционные фонды, профессиональные участники фондового рынка, предприятия игорного и развлекательного бизнеса и другие субъекты, для которых установлен особый порядок ведения бухгалтерского учета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ы малого предпринимательства имеют право перейти на упрощенную систему налогообложения, если в течение года, предшествующего кварталу, в котором произошла подача заявления на право применения упрощенной системы налогообложения, совокупный размер валовой выручки данного налогоплательщика не превысил суммы сто тысячекратного минимального размера оплаты труда, установленного законодательством РФ на первый день квартала, в котором произошла подача за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РФ приняло решение о том, что ежеквартальные отчеты в налоговую инспекцию для предприятий, применяющих упрощенную систему налогообложения, будут отменены. Об этом сообщила глава Минэкономразвития Эльвира Набиуллина на заседании всероссийского форума "Малый и средний бизнес - основа социально-экономического развития РФ в XXI век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проектом, вносящим изменения в Налоговый кодекс, предполагается замена ежеквартальных налоговых деклараций ежегодной налоговой декларацией для предприятий, работающих по упрощенной схеме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ная система налогообложения была создана специально для некрупных предприятий и подразумевает уплату одного налога вместо единого социального налога, налога на имущество и налога на прибыль организаций. Кроме того, применяющие такой спецрежим налогообложения предприятия не признаются плательщиками налога на добавленную стоимость. Перейти на такой режим налогообложения могут только те предприятия, которые удовлетворяют установленным законом критериям по доходности, численности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ля упрощенной системы налогообложения отчетными периодами признаются первый квартал, полугодие и девять месяцев календарного года, налоговым периодом -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ешения об отмене ежеквартальной отчетности, правительство РФ в целом одобрило основные направления налоговой политики РФ на 2009 год и плановый период на 2010-2011 годы, сообщил статс-секретарь, заместитель министра финансов Сергей Шат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изнес–инкубато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 – инкубатор представляет собой небольшую организацию с ограниченным персоналом, которая обеспечивает физическое пространство для работы, различные помещения и сооружения на основе совместного использования, а также доступ к техническим средствам и услугам в области ведения бизнеса в качестве единого интегрированного и приемлемого по стоимости комплекса. Такого рода опека и совместное покрытие расходов призваны облегчить начальную стадию развития нового предприятия путем уменьшения затрат и избежание издержек и тем самым уменьшить вероятность неудачи предприятия. Три четверти тщательно выбранных предприятий в бизнес-инкубаторе имеют хорошие шансы на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знес-инкубатор нацелен на оказание услуг и в значительной степени зависит от использования оборудования и технических средств в близлежащих высших учебных заведениях и лабораториях, а также от предоставления профессиональных услуг на неформальной основе людьми, заинтересованными в этой иде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различных подходов, используемых для создания новых предприятий с новой технологией, метод бизнес-инкубаторов дал хорошие результаты. В настоящее время в мире действует около тысячи инкубаторов, большинство из которых расположено в США и Европе, примерно 150 их находится в развивающихся и бывших социалистическ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чертой бизнес-инкубаторов является тщательный отбор участников. Им оказывается помощь в разработке бизнес-планов и изыскании стартового капитала, проводится обучение основам бизнеса. С другой стороны, бизнес-инкубатор сам является объектом. У него есть перспектива стать независимым, когда все его мощности будут вовлечены в дело. Тем не менее нм начальном этапе ему почти всегда оказывается помощь со стороны государственных, местных и городских властей, например, в виде низкой арендной платы и расходов по их обслуж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инкубаторы оказывают следующие услуг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едоставляют вновь создающимся предприятиям и фирмам юридический адрес;</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формляют необходимые для регистрации документ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деляют помещение и оборудовани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казывают секретарские услуг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могают наладить и вести бухгалтерский уче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едоставляют средства связ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рганизуют тематические консульта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могают в рекламной кампан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казывают маркетинговые услуг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могают в поиске парт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х важнейшей целью является воспитание предпринимательской культуры и более активное участие местных предпринимателей в экономике региона, обществе в целом, вовлечение в предпринимательский процесс молодежи, женщин и других групп населения. Они оказывают помощь путем возможности доступа к информационным сетям, находящимся в распоряжении бизнес-инкуб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м результатом деятельности бизнес-инкубаторов является количество прямо и косвенно созданных рабочих мест, величина добавочной стоимости, степень совершенствования научных разработок, рост деловой активности в регионе, определенные мероприятия в области социальной защиты населения и создание благотворитель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стоящему времени в ряде городов РФ созданы или находятся в стадии становления бизнес-инкубаторы различных т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бизнес-плана является одним из основных условий для принятия окончательного решения о целесообразности создания конкретного инкубатора. Такой бизнес-план представляет собой особый информационно-аналитический документ, содержащий главные оценочные сведения о структурно-функциональных особенностях будущего бизнес-инкубатора, о предполагаемых затратах по его формированию, об ожидаемых результатах (эффективности) деятельности бизнес-инкубатора и т.д.</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ind w:firstLine="709"/>
        <w:jc w:val="both"/>
        <w:rPr/>
      </w:pPr>
      <w:r>
        <w:rPr>
          <w:b w:val="false"/>
          <w:bCs w:val="false"/>
          <w:color w:val="000000"/>
          <w:lang w:val="en-US" w:eastAsia="en-US"/>
        </w:rPr>
        <w:t>Трудности малого бизнеса в России по своей сущности характерны для любой страны и ее регионов. Основные отличия – в уровнях развития малого бизнеса, масштабности проблем и степени участия в их решении властных структур на всех уровнях управления. Это обстоятельство расширяет для всех возможности использования проверенных форм и методов поддержки малого бизнеса. Особенно это актуально для России, где наблюдаются существенные различия в социально-экономическом развитии регионов, неэффективная работа многих организаций, созданных для стимулирования малого бизнеса.</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В России на федеральном уровне необходима программа государственной поддержки малого предпринимательства минимум до 2020 года, что даст возможность не только определить реальные сроки разработки законодательных и нормативных актов, но и осуществить поэтапный контроль за реализацией намеченных мероприятий. О целесообразности такой программы свидетельствует необоснованная практика принятия в последние годы федеральных программ по развитию малого предпринимательства на короткий срок, что позволяло последовательно переносить намеченное на более поздние срок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Перспективная федеральная программа необходима как база для составления подобных региональных программ, которые уже в ряде случаев опережают федеральные разработки.</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С образованием в России семи федеральных округов появилась возможность разработки программ поддержки малого предпринимательства в рамках этих территориальных образований. Причем эти программы могут быть весьма эффективны, поскольку смогут обеспечить взаимодействие субъектов РФ в сфере малого бизнеса в масштабах федерального округа. Такое взаимодействие необходимо в связи с существенными различиями в социально-экономическом развитии отдельных регионов, а следовательно, и по числу малых предприятий.</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Кроме того, немаловажную роль играет и региональная поддержка малого предпринимательства, а так же различные программы по стимулированию развития предпринимательства в целом.</w:t>
      </w:r>
    </w:p>
    <w:p>
      <w:pPr>
        <w:pStyle w:val="TextBodyIndent"/>
        <w:spacing w:lineRule="auto" w:line="360"/>
        <w:ind w:firstLine="709"/>
        <w:jc w:val="both"/>
        <w:rPr>
          <w:b w:val="false"/>
          <w:b w:val="false"/>
          <w:bCs w:val="false"/>
          <w:color w:val="000000"/>
          <w:lang w:val="en-US" w:eastAsia="en-US"/>
        </w:rPr>
      </w:pPr>
      <w:r>
        <w:rPr>
          <w:b w:val="false"/>
          <w:bCs w:val="false"/>
          <w:color w:val="000000"/>
          <w:lang w:val="en-US" w:eastAsia="en-US"/>
        </w:rPr>
        <w:t>Наиболее действенным из всех способов на сегодняшний день является создание бизнес инкубаторов. Эта структура позволяет получить поддержку по целому ряду направлений, а кроме того оказывает услуги консультационного характера. В итоге поднимает культуру ведения бизнеса на новый уровень!</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11"/>
        </w:numPr>
        <w:tabs>
          <w:tab w:val="clear" w:pos="708"/>
          <w:tab w:val="left" w:pos="426" w:leader="none"/>
        </w:tabs>
        <w:spacing w:lineRule="auto" w:line="360"/>
        <w:ind w:left="0" w:hanging="0"/>
        <w:jc w:val="both"/>
        <w:rPr/>
      </w:pPr>
      <w:r>
        <w:rPr>
          <w:color w:val="000000"/>
          <w:sz w:val="28"/>
          <w:szCs w:val="28"/>
          <w:lang w:val="en-US" w:eastAsia="en-US"/>
        </w:rPr>
        <w:t>В. Блюменфельд «Большие проблемы малого бизнеса»: Экономика и жизнь,2007 г.с. 57-68</w:t>
      </w:r>
    </w:p>
    <w:p>
      <w:pPr>
        <w:pStyle w:val="Normal"/>
        <w:numPr>
          <w:ilvl w:val="0"/>
          <w:numId w:val="11"/>
        </w:numPr>
        <w:tabs>
          <w:tab w:val="clear" w:pos="708"/>
          <w:tab w:val="left" w:pos="426" w:leader="none"/>
        </w:tabs>
        <w:spacing w:lineRule="auto" w:line="360"/>
        <w:ind w:left="0" w:hanging="0"/>
        <w:jc w:val="both"/>
        <w:rPr/>
      </w:pPr>
      <w:r>
        <w:rPr>
          <w:color w:val="000000"/>
          <w:sz w:val="28"/>
          <w:szCs w:val="28"/>
          <w:lang w:val="en-US" w:eastAsia="en-US"/>
        </w:rPr>
        <w:t>Ю.А. Львов «Основы экономики и организации бизнеса» - Спб.: ГМП «Фармико», 2006 г. с.132-140</w:t>
      </w:r>
    </w:p>
    <w:p>
      <w:pPr>
        <w:pStyle w:val="Style19"/>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дул А. «Малый бизнес России: Достижения, проблемы, перспективы»// Федеральная газета № 1-2 февраль 2007 г.с.3</w:t>
      </w:r>
    </w:p>
    <w:p>
      <w:pPr>
        <w:pStyle w:val="Style17"/>
        <w:numPr>
          <w:ilvl w:val="0"/>
          <w:numId w:val="11"/>
        </w:numPr>
        <w:tabs>
          <w:tab w:val="clear" w:pos="708"/>
          <w:tab w:val="left" w:pos="0" w:leader="none"/>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гимов С.Н. Налогообложение малого предпринимательства. М.: Книжная редакция «Финансы» - 2001. с. 15-31</w:t>
      </w:r>
    </w:p>
    <w:p>
      <w:pPr>
        <w:pStyle w:val="Normal"/>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веев Х. «Роль и место малых предприятий в экономике РФ» // Власть, №8-9, 2008 г. с.8</w:t>
      </w:r>
    </w:p>
    <w:p>
      <w:pPr>
        <w:pStyle w:val="Normal"/>
        <w:widowControl w:val="fals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логи и налогообложение. Учебник для ВУЗов. Под ред. Романовского М.В. Сп-б.:ПИТЕР – 2000 г.с. 230-257</w:t>
      </w:r>
    </w:p>
    <w:p>
      <w:pPr>
        <w:pStyle w:val="Style17"/>
        <w:numPr>
          <w:ilvl w:val="0"/>
          <w:numId w:val="1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ти малого бизнеса №41 от 12.10.2007.с. 11</w:t>
      </w:r>
    </w:p>
    <w:p>
      <w:pPr>
        <w:pStyle w:val="Normal"/>
        <w:widowControl w:val="false"/>
        <w:numPr>
          <w:ilvl w:val="0"/>
          <w:numId w:val="1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Ж-л. «Бухгалтерский учет», № 19 2006 г.с.18-23</w:t>
      </w:r>
    </w:p>
    <w:p>
      <w:pPr>
        <w:pStyle w:val="Normal"/>
        <w:tabs>
          <w:tab w:val="clear" w:pos="708"/>
          <w:tab w:val="left" w:pos="426" w:leader="none"/>
        </w:tabs>
        <w:spacing w:lineRule="auto" w:line="360"/>
        <w:jc w:val="both"/>
        <w:rPr/>
      </w:pPr>
      <w:r>
        <w:rPr>
          <w:color w:val="000000"/>
          <w:sz w:val="28"/>
          <w:szCs w:val="28"/>
          <w:lang w:val="en-US" w:eastAsia="en-US"/>
        </w:rPr>
        <w:t>9) Г.Ю. Касьянова, Е.А. Котко «Документооборот в бухгалтерском и налоговом учете» - М.: Издательско-консультационная компания «Статус-Кво», 2007 г.с. 118-134</w:t>
      </w:r>
    </w:p>
    <w:p>
      <w:pPr>
        <w:pStyle w:val="Normal"/>
        <w:tabs>
          <w:tab w:val="clear" w:pos="708"/>
          <w:tab w:val="left" w:pos="426" w:leader="none"/>
        </w:tabs>
        <w:spacing w:lineRule="auto" w:line="360"/>
        <w:jc w:val="both"/>
        <w:rPr/>
      </w:pPr>
      <w:r>
        <w:rPr>
          <w:color w:val="000000"/>
          <w:sz w:val="28"/>
          <w:szCs w:val="28"/>
          <w:lang w:val="en-US" w:eastAsia="en-US"/>
        </w:rPr>
        <w:t xml:space="preserve">10) Гражданский кодекс РФ. </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1) Налоговый кодекс РФ</w:t>
      </w:r>
    </w:p>
    <w:p>
      <w:pPr>
        <w:pStyle w:val="Normal"/>
        <w:tabs>
          <w:tab w:val="clear" w:pos="708"/>
          <w:tab w:val="left" w:pos="426" w:leader="none"/>
        </w:tabs>
        <w:spacing w:lineRule="auto" w:line="360"/>
        <w:jc w:val="both"/>
        <w:rPr/>
      </w:pPr>
      <w:r>
        <w:rPr>
          <w:color w:val="000000"/>
          <w:sz w:val="28"/>
          <w:szCs w:val="28"/>
          <w:lang w:val="en-US" w:eastAsia="en-US"/>
        </w:rPr>
        <w:t>12) http://www.bink12.ru/page54.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Newstext">
    <w:name w:val="newstext"/>
    <w:qFormat/>
    <w:rPr/>
  </w:style>
  <w:style w:type="character" w:styleId="Newshd1">
    <w:name w:val="newshd1"/>
    <w:qFormat/>
    <w:rPr>
      <w:rFonts w:ascii="Tahoma" w:hAnsi="Tahoma" w:cs="Tahoma"/>
      <w:b/>
      <w:bCs/>
      <w:sz w:val="18"/>
      <w:szCs w:val="18"/>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708"/>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Style19">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6:00Z</dcterms:created>
  <dc:creator>Grom</dc:creator>
  <dc:description/>
  <cp:keywords/>
  <dc:language>en-US</dc:language>
  <cp:lastModifiedBy>Mage</cp:lastModifiedBy>
  <dcterms:modified xsi:type="dcterms:W3CDTF">2011-10-04T12:56:00Z</dcterms:modified>
  <cp:revision>2</cp:revision>
  <dc:subject/>
  <dc:title> </dc:title>
</cp:coreProperties>
</file>