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Мировая пресса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ританская модел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е газеты современного типа, зависевшие от рекламы не меньше, чем от тиражей, и представлявшие собой смесь политических, экономических и светских новостей и комментариев, появились в Великобритании в середине 18 в. Будучи первой страной, пережившей промышленную революцию, Великобритания получила уникальную возможность обеспечить прессе крупные городские рынки сбыта, создать разветвленную сеть ее распространения и выпестовать целую армию рекламодателей – все, без чего газеты не смогли бы стать независимыми прибыльными предприятиям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середине 19 в. большинство индустриальных стран Европы и Северной Америки имели газеты, созданные по британскому образцу. Многие из них были плодами экспансии Британской империи – например, «Торонто глоб» («Toronto Globe»), появившаяся в Канаде в 1844, и «Мельбурн эйдж» («Melbourne Age»), которая стала выходить в Австралии с 1854. Британское влияние сильно ощущалось в Индостане, где с 1836 стала выходить первая в мире газета на туземном языке – «Акбар» на урду. Основанная в 1838 «Таймс оф Индия» («Times of India») была задумана как двойник лондонской «Таймс». Британская империя в конце 19 в. породила в Индии массу англоязычных газет, в том числе «Стейтсмен» («The Statesman») в Калькутте и «Сивил энд милитэри газетт» («Civil and Military Gazette») в Лахоре, где в 1880-е годы работал репортером Р.Киплин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держка Лондоном латиноамериканских стран, боровшихся за независимость от Испании, способствовала распространению там британской модели. «Эль меркурио» («El Mercurio») была основана в Вальпараисо (Чили) в 1827, а «Эль комерсио» («El Comercio») – в Перу в 1839. Египетская «Аль-Ахрам» («Al-Ahram») возникла в 1876, а после создания в 1881 англо-французского кондоминиума ее субсидировали и поддерживали французы, в то время как англичане помогали ее конкурентке – «Мукаттам» («Muqattam»). В 1868 начали выходить первые восемь газет Японии, став символом модернизации страны в эпоху реформ Мэйдз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19 в. британская модель была не просто способом производства, финансирования и распространения газеты, она превратилась в активный политический феномен. При редакторе Томасе Барнсе (1818–1841) лондонская «Таймс» начала борьбу за принципы свободы прессы – право критиковать правительство и активно отстаивать собственную политическую позицию. В этом «Таймс» стала образцом для прессы всего мира. Луиджи Альбертини, отец современных итальянских газет и первый редактор «Коррьере делла сера» («Corriere della Sera»), начинал свою деятельность в «Таймс». Французское правительство Третьей республики позаимствовало название «Таймс» для своей элитарной газеты «Тан» («Le Temps»). Когда Джордж Браун, издатель и редактор «Торонто глоб», посетил Лондон в 1873 в ходе кампании против коррупции в правительстве, свой первый визит он нанес в редакцию «Таймс» для того, чтобы заручиться ее поддержкой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оммерческий успех и рост доходности «Таймс», столь необходимый для обретения независимости, вдохновили ее конкурентов, которые предвидели возможность дальнейшего роста доходности газет за счет гигантской аудитории, формирующейся благодаря распространению грамотности и повышению общего культурного уровня населения. Но в погоне за большой аудиторией эти газеты изменили присущим «Таймс» высоким требованиям интеллектуальности и элитарности. Публикация написанных рублеными фразами коротеньких заметок, изобилие иллюстраций, вынос скандальных новостей на первые полосы (чего «Таймс» не делала вплоть до 1966), максимум новостей спорта и обывательских сенсаций и минимум политики и зарубежных событий стали характерными чертами массовых газет конца 19 – начала 20 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все же «Таймс» сохранила свой престиж и тем самым завещала мировой прессе еще одну реликвию викторианской Англии. Будучи образцом свободной печати, «Таймс» вместе с тем воплощала социальную стратификацию британского общества и поделилась с миром своим славным достоянием – концепцией элитарной газеты. Создававшаяся правящим классом и для правящего класса, «Таймс» явилась родоначальницей своеобразной традиции воспитания политических лидеров. Бенджамин Дизраэли, будущий премьер-министр, начинал свой путь в «Таймс»; будущий премьер-министр Канады Макензи Кинг сделал себе имя в «Торонто глоб», а австралийский премьер Артур Дикин начал политическую карьеру как корреспондент «Мельбурн эйдж»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талитаризм и контроль пресс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хаоса и революций, сопровождавших великие потрясения Первой мировой войны, правительства самой различной политической окраски, предприняв попытки полностью подчинить себе или уничтожить независимые газеты, тем самым косвенно признали силу и влиятельность прессы. Когда в Италии воцарилась фашистская тирания Бенито Муссолини, Луиджи Альбертини превратил «Коррьере делла сера» в бастион сопротивления надвигающемуся тоталитаризму. «Коррьере» начала длительную кампанию расследования убийства социалиста Джакомо Маттеоти и предъявила обвинение лично Муссолини. Фашисты не раз поджигали редакцию, громили киоски, торговавшие этой газетой. Рекламодателям грозили страшными карами за сотрудничество с «Коррьере», а не с муссолиниевской «Пополо д'Италия» («Popolo d'Italia»). В 1925 Муссолини вынудил Альбертини уйти в отставку. Газета перешла под контроль муссолиниевского пресс-бюро и, подобно прочим итальянским газетам, стала послушно следовать его указания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ще более жесткая тоталитарная система в нацистской Германии при Гитлере, пришедшем к власти в 1933, контролировала прессу через министерство пропаганды Геббельса. Некогда независимое агентство новостей «Вольф» было преобразовано в «Немецкое информационное агентство». Нацистские партийные газеты «Фёлькишер беобахтер» («Völkisher Beobachter») и «Ангрифф» («Der Angriff»), а также агрессивно-антисемитский журнал «Штюрмер» («Sturmer») снабжались бесплатной бумагой и официальной рекламой. «Пресса – оружие революции и оружие воспитания», – заявлял Гитле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вая модель прессы как инструмента идеологии и государственной власти, не имеющая ничего общего с олицетворяемым лондонской «Таймс» принципом независимости, была доведена до совершенства в СССР после Октябрьской революции 1917. Теорию печати как революционного инструмента развил В.И.Ленин. Он доказывал, что в условиях гражданской войны «свобода печати [в Советской России] – это свобода для политических организаций буржуазии. Дать в руки таким людям подобное оружие – значит помогать нашим врагам». Ленин видел в «Таймс» образец скрытого социального контроля: «В капиталистическом мире свобода печати означает свободу покупать газеты и их редакторов, а также свободу покупать, развращать и формировать общественное мнение в интересах буржуазии»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ль плюралистической пресс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алогичной точки зрения придерживались не только коммунисты, но в парламентских демократиях роль прессы как рупора интересов правящей буржуазии уравновешивалась существованием множества различных газет, защищавших интересы политических партий самого широкого спектра. Один из важнейших принципов, унаследованных мировой прессой от «Таймс», – концепция редакционной статьи, т.е. формального выражения точки зрения газеты по злободневным проблемам. Это заставляло газету воспринимать себя не просто как хроникера событий, но и как серьезного комментатора, активного участника политических дискуссий в обществе. Редакционная статья, которую иногда называли «передовой», потому что в «Таймс» такие статьи ставили на первую полосу раздела новостей, как бы заведомо вынуждала газету иметь свою точку зрения, занимать четкую позицию в политических спорах и со временем обретать тождество с той или иной политической платформой или парти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фашистских и коммунистических странах Европы подобная партийность доходила до крайности. Но она являлась типичной и для газет в демократических странах. В Великобритании «Дейли геральд» («Daily Herald») начала 20 в. была рупором профсоюзов. «Дейли телеграф» («Daily Telegraph») и «Морнинг пост» («Morning Post») были привержены консервативным идеалам, а «Манчестер гардиан» («Manchester Guardian»), основанная в 1821 как рупор нового промышленного класса, впоследствии стала неофициальным органом Либеральной партии. В Италии до 1914 Муссолини сделал себе имя на посту редактора социалистической газеты «Аванти» («Avanti»). Во Франции в те же годы «Тан» («Le Temps») максимально приближалась к ленинской модели буржуазной прессы, став органом республиканского истеблишмента и проводником интересов крупных промышленников (Троцкий называл «Тан» «газетой, которая подробнейшим образом сообщает правду о мелочах, поэтому читатели верят ее лжи о вещах серьезных»). В Париже 1938 выходило 30 ежедневных газет, большинство из которых отражали точку зрения какой-то одной политической партии или парламентской фракци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днако во всех странах, за исключением США, где Первая поправка к Конституции гласила, что «Конгресс не должен издавать законы, ущемляющие свободу прессы», существовали ограничения на освещение тем, связанных с национальной безопасностью. В Великобритании, например, правительство могло разослать «ноту Д» – просьбу, равнозначную приказу, воздержаться от обсуждения тех или иных проблем в интересах национальной обороны. Вспышки терроризма привели к иным формам контроля за деятельностью прессой – от взрыва редакции «Монд» в 1950-е годы в отместку за ее критику войны в Алжире до английского закона, запрещавшего брать интервью у членов и сторонников Ирландской республиканской армии в 1980-е годы. Другими ограничителями свободы прессы были законы о клевете разной степени строгости, а также боязнь бойкота со стороны рекламодателей, если газета выступала наперекор национальным или групповым интересам. Английские «Манчестер гардиан» и «Обсервер» пострадали от такого бойкота, когда заявили жесткий протест против британского вторжения в зону Суэцкого канала в 1956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щная конкуренция на олигополистическом рынке прессы породила сужение плюралистического выбора, особенно в США, где в городах, некогда имевших по две-три, а то и по шесть ежедневных газет, возникли крупные монополии. Дабы не оттолкнуть большие группы читателей, газетные монополии стали «размывать» свою политическую направленность и настаивать на стандартах объективности и политической нейтральности в освещении новостей, вынося пристрастные отклики и комментарии на специальные полосы «альтернативных мнений»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ле Второй мировой войн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орреспонденты крупнейших мировых газет въехали в поверженные Берлин и Токио на броне танков. Лондонская «Таймс» сохранила свою позицию над схваткой, а «Нью-Йорк таймс» и «Правда» стали выражением новой власти двух стран-победительниц в войне. Победоносные армии союзников создали целое созвездие крупных и влиятельных газет, которые они основали или возродили по своему образу и подобию в знак военного триумф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44 новое французское правительство генерала Шарля де Голля запустило парижскую «Монд» («Le Monde») – авторитетную элитарную газету, щедро снабжавшуюся дефицитной бумагой и рекламой. В оккупированном Гамбурге британская военная администрация создала «Вельт» («Die Welt») во главе с социал-демократом Рудольфом Кустермайером, который всю войну провел в концлагере Бельзен. Первоначально выбор пал на Ганса Церера, противника Гитлера, националиста и консерватора, но британское правительство заблокировало его кандидатуру. Церер, однако, успел набрать почти полный штат сотрудников и уже готовился воплотить в жизнь давнюю мечту – создать германский вариант лондонской «Таймс». «Вельт» начала выходить в 1946, и ее редакция располагалась в здании, реквизированном британской военной администрацией, которая в первые месяцы существования газеты выплачивала жалованье ее сотрудника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Италии после падения Муссолини был возобновлен выпуск «Коррьере делла сера» под руководством майора Майкла Ноубла, сотрудника управления психологической войны британской армии, и американского полковника Генри Полетти. Они преодолели сопротивление левых, которые хотели блокировать выпуск «Коррьере», некогда активно поддерживавшей Муссолини, и издавать вместо нее коммунистическую «Унита» («Unita») и социалистическую «Аванти». Возглавил обновленную «Коррьере» Марио Борса, антифашист и англофил, выступавший за создание в Италии парламентской демократии по типу английской. Его первые репортажи были копией передач Би-Би-С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Японии газеты возрождались под контролем генерала Дугласа Макартура, верховного главнокомандующего силами союзников. За два года союзное командование уволило 350 японцев-журналистов за активное сотрудничество с военным режимом; одновременно проводились еженедельные семинары по свободе печати и основам западной журналистики. При твердом руководстве Макартура послевоенная японская пресса отражала меняющиеся американские интересы. В 1951, когда уже полным ходом шла корейская война, 350 уволенных журналистов вновь получили работу, а 70 членов Коммунистической партии и симпатизирующих коммунистам журналистов были вычищены из прокоммунистической «Акахаты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Восточной Европе Красная армия устанавливала новый порядок в газетах Польши, Венгрии, Чехословакии, Восточной Германии и на Балканах. Коммунисты сознательно не вводили тотальный контроль над прессой. В Венгрии было дозволено издание «непартийной» газеты «Мадьяр немзет» («Magyar Nemzet»). В Польше «Трибуна люду» («Trybuna Ludu»), официальный орган ЦК компартии, в 1957 начала публиковать рекламу, а еженедельник «Швят» («Swiat») в том же году напечатал отрывки из романа Дж.Оруэлла 1984, что по тем временам можно было счесть за политическую дерзость. Восточногерманская «Морген» («Der Morgen») была официальным органом Либерально-демократической партии, порождая по крайней мере исторические ассоциации с буржуазной прессой, а «Нойе цайт» («Neue Zeit») издавали христианские демократы. Эти рудиментарные партии едва ли обладали подлинной независимостью, их газеты отражали генеральную партийную линию. Во всем коммунистическом блоке доступ к информации жестко контролировался официальными агентствами новостей, такими, как ТАСС в СССР и АДН в ГД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того, как в 1949 армия Мао Цзэдуна победила в гражданской войне в Китае, гоминьдановская пресса была закрыта и вместо нее создана прокоммунистическая пресса по образцу советской. В октябре 1949 всем газетам пришлось пройти перерегистрацию в министерстве информации. Немногие прошедшие эту процедуру издания получили новых редакторов, назначенных компартией. Их редакционная политика определялась партийным отделом пропаганды, а новостями снабжало официальное агентство Синьхуа. Единственным исключением стала сохранившая после победы коммунистов старое название и некоторую независимость ежедневная газета «Дакунь бао», освещавшая экономические новости. Наряду с партийной газетой «Женьминь жибао» она стала одной из немногих китайских газет, распространявшихся за рубежом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деологическая борьба в эпоху холодной войны стала основным фактором функционирования мировой прессы. Подобная обстановка далеко не способствовала объективному освещению и анализу новостей, ибо каждая из противоборствующих сторон использовала прессу в качестве пропагандистского оружия. Запад вел острые радиопередачи на Восток, а Восток пытался эти передачи глушить. Плюралистичная традиция западной прессы позволяла терпимо относиться к изданию коммунистических газет вроде «Юманите» («L'Humanité») во Франции, «Униты» в Италии или «Дейли уоркер» («Daily Worker») в Англии – до середины 1980-х годов это были единственные западные газеты, свободно продававшиеся в СССР. Но ограничения существовали и на Западе. Немногие британские рекламодатели решались предлагать свой товар в «Дейли уоркер», и если некоторые журналисты готовы были частично отказаться от жалования, печатники на это не шли. Бюджет коммунистических газет постоянно снижался, и редакции регулярно обращались к читателям за финансовой помощью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Газеты вели «холодную войну» с помощью воинственных публикаций. «Мы обвиняем советское правительство в убийстве! – заявила «Нью-Йорк таймс» в редакционной статье после подавления советскими танками венгерского восстания 1956. – Мы обвиняем его в самом мерзком коварстве и самом подлом обмане, какие только знала история человечества. Мы обвиняем его в совершении чудовищного преступления против венгерского народа, которое не может иметь ни прощения, ни забвения». Через три года после этого сурового приговора Н.С.Хрущева с помпой чествовали в Вашингтоне как первого советского лидера, посетившего с официальным визитом США. Существовало резкое расхождение между реальной политикой западных правительств в их готовности иметь дело с противником в «холодной войне» и непримиримым мессианским тоном мировой свободной печа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триотический дух и единодушная поддержка военных действий, характерные практически для всех газет в годы Второй мировой войны, сохранялись и в эпоху «холодной войны». «Вашингтон пост» осуществляла самоцензуру и не публиковала сообщений о полетах над СССР американских самолетов-шпионов У-2, как и (подобно «Нью-Йорк таймс») о высадке в 1961 в бухте Кочинос обученных ЦРУ кубинских эмигрантов-антикастровцев. «Нью-Йорк таймс» по просьбе ЦРУ отозвала своего корреспондента из Гватемалы накануне подготовленного американскими спецслужбами путча против законного правительства Арбенса в 1954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итарные газеты «Нью-Йорк таймс» и «Вашингтон пост», как и их аналоги в Великобритании, Франции, Японии и СССР, в основном брали в штат выпускников элитарных университетов. Газетные редакторы, как и их бывшие однокурсники из престижных вузов, ставшие видными политиками, бизнесменами, дипломатами, правительственными чиновниками, входили в общественную элиту. В условиях весьма тесных связей между прессой, разведкой и правительственными кругами многие газеты не только не противились втягиванию в «холодную войну», но и считали участие в ней само собой разумеющимс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сса в Азии и Африк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казавшаяся между этими двумя лагерями – Западного союза и коммунистического блока – пресса остального мира и новые газеты независимых стран, возникших на руинах старых колониальных империй, активно старались обрести собственное лицо. Некоторые из них, например аргентинская «Пренса» («La Prensa»), вступали в конфликт с местными тоталитарными режим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Южной Африке правительственная политика апартеида стала предметом принципиальной критики газеты «Рэнд дейли мейл» («Rand Daily Mail») – невзирая на закон о публикациях 1963, вводивший институт предварительной цензуры в любой газете, которая отказывалась осуществлять самоцензуру. «Мейл» стала объектом преследования властей, ее подвергали штрафам, у ее журналистов отбирали паспорта, ее бойкотировали рекламодатели, однако редактор Лоуренс Гандар настаивал: «Мы являемся газетой решительной политической оппозиции и социального протеста, либеральной по содержанию и современной по духу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Индии, получившей в 1947 независимость, старым англоязычным газетам пришлось вступить в борьбу с новыми газетами на местных языках и с робкими попытками правительства оказать на них давление. Закон 1951 о нежелательных материалах печати запрещал публикацию «неприличной или оскорбительной» информации, и правительство время от времени использовало свой мощный рекламный бюджет для наказания или поощрения отдельных изданий. Закон 1957 регулировал объем и цены газетных изданий и определял допустимый процент рекламы. Официально пропагандируемый как способ поддержки небольших и региональных изданий, закон фактически закреплял финансовую слабость прессы и делал ее более уязвимой для мер официального воздействия. В условиях столь жестких ограничений, впрочем, куда менее драконовских, чем законы британского колониального режима, индийская пресса приложила немало усилий для сохранения своей независимости и высокой репута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дийские газеты были в числе первых изданий развивающегося мира, испытавших на себе ощутимое давление со стороны политических режимов, которым требовалась послушная пресса и которые призывали газеты отстаивать патриотические позиции ради будущего своей нации. В Индонезии это давление было особенно сильным в годы непоследовательного прокоммунистического правления президента Сукарно: в 1957 году 30 газет было закрыто и более десятка редакторов арестовано. В Южной Корее газетам было запрещено критиковать президента Ли Сын Мана. В Пакистане 8-я статья конституции гарантировала свободу печати, но уголовный кодекс содержал ряд статей, по которым газеты можно было подвергать наказанию за «преступления против государства» или за «нарушение общественного спокойствия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ногие страны «третьего мира» и их газеты старались занять политическую нишу между двумя противоборствующими лагерями «холодной войны», примкнув к движению неприсоединения. Помимо проведения встреч на высшем уровне, последнее осуществляло международные обмены и сотрудничество, в котором лидирующую роль играла пресса Югославии, Индии, Кубы и Егип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дактор египетской «Аль-Ахрам» Мохаммед Хейкаль стал, по-видимому, первым незападным журналистом, завоевавшим мировую известность. Революция, совершенная Хейкалем в «Аль-Ахрам», явилась составной частью глубоких перемен в мировой прессе, когда в условиях обострения «холодной войны», бурного развития мировой экономики и конкуренции телевидения как основного поставщика новостей газеты были вынуждены переосмыслить свою роль. В Южной Африке из конфликта между режимом апартеида и англоязычной прессой, упорно сражавшейся за свободу, родились героические репортажи «Рэнд дейли мейл» и «Ист Лондон дейли диспетч» («East London Daily Dispatch»). Еженедельная «Драм» («Drum»), имевшая в Южной Африке тираж 75 тыс. экз. и еще 60 тыс. – в Западной Африке, стала первой подлинно панафриканской газето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сса и влас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60-е годы, когда американская элита раскололась по вопросу о вьетнамской войне, традиционное представление о патриотичности прессы подверглось глубокой ревизии и концепция свободы печати получила расширительный смысл. Дебаты вокруг вьетнамского конфликта были лишь одной из составляющих этого процесса, который достиг апогея после дерзкой публикации в «Нью-Йорк таймс», «Вашингтон пост» и «Бостон глоб» секретных документов Пентагона – закрытого правительственного анализа причин вступления США во вьетнамскую войну. Администрация Р.Никсона привлекла газеты к суду в надежде добиться их закрытия, газеты же сослались на Первую поправку к Конституции и выиграли тяжбу. Антипатия между правительством и прессой еще больше углубилась во время уотергейтского скандала, когда журналистское расследование тайного прослушивания штаб-квартиры Демократической партии членами избирательного комитета Никсона в конечном счете привело к отставке президен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мериканский пример вызвал бум расследовательской журналистики по всему миру. Английская «Гардиан» («The Guardian») подвигла ООН к активным действиям двумя сериями статей – в одной рассказывалось о практикуемой американскими и английскими транснациональными корпорациями дискриминации при найме на работу в Южной Африке, в другой разоблачалось систематическое применение пыток южноафриканскими войсками в Намибии. В Испании в годы упадка фашистского режима генерала Франко возникли и быстро обрели популярность такие независимые газеты, как «Паис» («El Pais»), что заставило конформистские газеты вроде «Вангардия» («Vanguardia») и «А-Бе-Це» («ABC») бросить вызов цензуре и вступить в острую конкурентную борьбу. Аналогичный процесс наблюдался и в Португал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месте с тем сохранялись и национальные особенности, зачастую обусловленные географическими факторами. Великобритания, например, имела уникальную сеть общенациональных газет, которые подписчики в разных уголках страны получали одновременно – благодаря отлично отлаженной системе доставки и многочисленным региональным изданиям. Хотя продолжали выходить и местные газеты вроде «Йоркшир пост» («Yorkshire Post»), «Нортерн эко» («Northern Echo») и «Вестерн мейл» («Western Mail»), ни одна страна мира не могла сравниться с Великобританией по количеству общенациональных газет. Их можно разделить на три основные группы. Это, во-первых, четыре высококачественные газеты серьезной, преимущественно политической направленности, с сильными разделами зарубежных новостей: «Таймс» (умеренно консервативная, тираж ок. 300 тыс. экз.), «Гардиан» (умеренно-либеральная, 270 тыс. экз.), «Файненшл таймс» («Financial Times», 130 тыс. экз.) и весьма консервативная «Дейли телеграф» («Daily Telegraph», свыше 1 млн. экз.). Затем следуют «промежуточные» газеты вроде «Дейли мейл» и «Дейли экспресс» («Daily Express»), более популярные, но все же достаточно подробно освещающие зарубежные события, с тиражом ок. 2 млн. экз. каждая. И наконец, популярные газеты, возглавляемые «Дейли миррор». Эта газета имеет тираж ок. 4 млн. экз., связана давними узами с Лейбористской партией и соединяет новости спорта, комиксы и очерки на общеинтересную тематику с высоколобым политическим анализ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Миррор» заняла лидирующую позицию в годы Второй мировой войны, но в конце 1960-х годов стала понемногу сдавать. По тиражам ее обогнала «Сан» («Sun»), сделавшая своим фирменным знаком фотографии на третьей полосе полуголых топ-моделей. Принадлежащая австралийскому газетному магнату Руперту Мердоку, «Сан» была краеугольным камнем его глобальной медиа-империи, включавшей телесеть «Фокс телевижн», газеты «Ти-ви-гайд» («TV Guide»), «Нью-Йорк пост» в США и «Острелиен» («The Australian») на родине Мердока. Великобритания долгое время была открытым полем для иностранных издателей-магнатов: так, лорд Бивербрук превратил «Дейли экспресс» в самую популярную английскую газету 1930-х годов, а в 1960-е годы другой канадец лорд Томсон купил «Таймс», «Скотчмен» («Scotchman»), «Санди таймс» («Sunday Times») и шотландское телевидение. Позднее «Таймс» и «Санди таймс» были куплены Мердок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а тенденция продолжилась и в 1980-е годы, когда канадец Конрад Блэк купил ежедневный и воскресный выпуски «Дейли телеграф». Ответом на концентрацию английской прессы в руках олигархов стало создание «Индепендент» («The Independent») в 1986 – новой высококачественной газеты, которая гордилась тем, что не принадлежит ни одному из мировых газетных магнатов. Однако к 1993, после ряда финансовых кризисов, ее уже контролировали испанская группа «Паис» и итальянская группа «Репубблика». Лишь «Гардиан» остается подлинно независимой газетой, контролируемой трестом, члены которого в основном избираются самими журналист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тличие от Англии, в других странах Европы доминировали городские и региональные газеты – за исключением таких изданий, как «Фигаро» («Le Figaro»), «Монд», «Вельт» или популярной «Бильд-цайтунг» («Bild-Zeitung»), которые стремились быть общенациональными изданиями (но сталкивались с существенными трудностями при распространении). В Германии Франкфурт имел как либеральную «Рундшау» («Rundschau»), так и центристскую «Альгемайне цайтунг» («Allgemeine Zeitung»). В Баварии выходила «Зюддойче цайтунг» («Süddeutsche Zeitung»), в Гамбурге – «Абендблатт» («Abendblatt») и независимый социал-демократический еженедельник «Цайт» («Die Zeit»). В Италии «Коррьере» сохранила свою штаб-квартиру в Милане, где ей составила конкуренцию «Джорно» («Il Giorno»), в Турине печаталась «Стампа» («La Stampa»), в Риме – «Мессаджеро» («Il Messagero»), «Темпо» («Il Tempo»), коммунистическая «Унита», социалистическая «Аванти» и христианско-демократическая «Пополо» («Il Popolo»), в Ватикане – «Оссерваторе романо» («L'Osservatore Romano»). Во Франции самыми многотиражными ежедневными газетами являются региональная «Франс-уэст» («France-Ouest»), лионская «Прогре» («Le Progrès»), лилльская «Вуа дю нор» («La Voix du Nord»), марсельская «Провансаль» («Le Provençal»). Коммунисты печатают «Юманите»; в Париже «Монд» и «Фигаро» имеют местных конкурентов в лице «Паризьен либере» («Le Parisien libéré»), «Орор» («L'Aurore») и левой «Либерасьон» («Libération»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ская пресса и гласнос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80-е годы стремительное расширение свободы печати произошло в стране, где этого можно было ожидать в наименьшей степени. Еще до прихода М.С.Горбачева к власти в 1985 советская пресса выказывала некоторые признаки независимости, которая за годы 70-летнего существования режима время от времени проявлялась вопреки давлению партийной ортодоксии. В конце 1920-х – начале 1930-х годов, когда Сталин вел борьбу за утверждение своей диктатуры в партии, его первой задачей был контроль над пресс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государственной цензуры отдельные советские писатели и журналисты создавали произведения высокого уровня. Романист Илья Эренбург был выдающимся военным корреспондентом во время гражданской войны в Испании, а затем и в годы Второй мировой войны. Зять Хрущева Алексей Аджубей был незаурядным редактором «Известий», основателем популярной газеты «Советская Россия», одним из создателей Агентства Печати «Новости» (АПН), поставлявшего информацию в более раскованной манере, нежели ТАСС. Во время хрущевской «оттепели» газета «Правда» «защищала» писателя Александра Солженицына и печатала статьи поэта и главного редактора журнала «Новый мир» Александра Твардовско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бачевская политика гласности дала печати большую свободу для проникновения в темные углы советского прошлого и сталинского террора, для обсуждения и критики внешней политики и анализа замалчивавшихся социальных проблем – таких как наркомания, аборты и проституция. Это был медленный, подчас мучительный процесс, сопровождавшийся острыми дискуссиями о границах дозволенной информации, как это было, например, во время аварии на Чернобыльской атомной электростанции в 1986. Но гласность стала фундаментом того процесса политического реформирования и либерализации, который начал Горбачев. В ходе перестройки газета «Московские новости», редактируемая Егором Яковлевым, и журнал «Огонек» под редакцией Виталия Коротича стали флагманами общественных реформ. В журнале «Крокодил» публицист Виталий Витальев впервые написал об организованной преступности и неонацистских молодежных бандах. Западные политики и журналисты получили возможность выступать с комментариями в советской пресс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ыли и неизбежные откаты назад. В 1991 озабоченность надвигающейся из Прибалтики угрозой сепаратизма заставила власти предпринять вооруженный захват телецентров в Латвии и Литве, бывали случаи наказания либерально настроенных редакторов и продюсеров. Тем не менее пять лет гласности помогли идеалам свободы и демократии укорениться в умах советских людей, которые сделали свой выбор в защиту реформ во время путча в августе 1991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контроля за прессо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ражение путча в августе 1991 в СССР и окончание «холодной войны» не превратили, однако, целиком в устаревшую ту традиционную классификацию форм контроля над мировой прессой, которую разработал Международный институт прессы. МИП выделил четыре типа такого контрол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Полный контроль, когда пресса является, как в СССР, инструментом государственной полит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Цензура, как во многих странах Южной Америки и Ближнего Востока, где свободная пресса может существовать «на словах», но на практике жестко ограниче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Специальное законодательство, позволяющее подвергать редакторов аресту и наказан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Неофициальные методы контроля, например регламентированное распределение газетной бумаги или ограниченный доступ к государственным службам коммуникации и рекламы, с целью подавления критической функ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деленная МИПом система неофициального контроля продолжает оказывать экономическое давление на прессу даже в демократических странах. </w:t>
      </w:r>
    </w:p>
    <w:p>
      <w:pPr>
        <w:pStyle w:val="Normal"/>
        <w:widowControl w:val="false"/>
        <w:tabs>
          <w:tab w:val="clear" w:pos="720"/>
          <w:tab w:val="left" w:pos="11700" w:leader="none"/>
        </w:tabs>
        <w:spacing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рожденная промышленной революцией в Англии 18 в., современная газета – дитя технологического прогресса. И новые коммуникационные технологии последних лет – теленовости Си-Эн-Эн, спутниковое вещание, как и новая глобальная экономика, заставили прессу адаптироваться к новой ситуации. Ныне уже существует международная пресса, английская «Гардиан» печатается как в Лондоне и Манчестере, так и во Франкфурте и Марселе, а «Файненшл таймс» выходит не только в Лондоне, но и в Нью-Йорке и Франкфурте. Но фундаментальные принципы свободы печати, ее права комментировать и критиковать, равно как и информировать, остаются основной нравственной силой и оправданием мировой печати, которая расширила свои рамки и идеалы, а равно и ответственность до глобальных масштабов. </w:t>
      </w:r>
    </w:p>
    <w:p>
      <w:pPr>
        <w:pStyle w:val="Normal"/>
        <w:widowControl w:val="false"/>
        <w:tabs>
          <w:tab w:val="clear" w:pos="720"/>
          <w:tab w:val="left" w:pos="11700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20"/>
          <w:tab w:val="left" w:pos="11700" w:leader="none"/>
        </w:tabs>
        <w:spacing w:before="120" w:after="0"/>
        <w:ind w:firstLine="590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krugosvet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06:00Z</dcterms:created>
  <dc:creator>USER</dc:creator>
  <dc:description/>
  <cp:keywords/>
  <dc:language>en-US</dc:language>
  <cp:lastModifiedBy>Mage</cp:lastModifiedBy>
  <dcterms:modified xsi:type="dcterms:W3CDTF">2011-10-11T11:06:00Z</dcterms:modified>
  <cp:revision>2</cp:revision>
  <dc:subject/>
  <dc:title>Мировая пресса </dc:title>
</cp:coreProperties>
</file>