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1. Введение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 Юридические лица. История становления акционирования в Росси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1. Основные понятия юридических лиц.</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2. История акционировани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3. Акционерное общество, как форма хозяйствования в РФ.</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4. Легальное понятие А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5. Виды акционерного обществ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6. Современное законодательное регулирование положения акционерных обществ в РФ.</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 Создание и деятельность ЗА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1. Учреждение ЗА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1.1. Устав обществ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1.2. Акции ЗА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2. Органы управления ЗА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2.1. Общее собрание акционеро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2.2. Совет директоров (наблюдательный совет).</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2.3. Общая характеристика исполнительных органо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2.4. Единоличный исполнительный орган.</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3. Понятие реестра ЗАО. Содержание реестр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4. Общий порядок реорганизации и ликвидации ЗА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4.1. Реорганизация ЗАО.</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lang w:val="ru-RU"/>
        </w:rPr>
        <w:t>4.2. Ликвидация ЗА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5. Банкротств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 Заключе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7. Список используемой литератур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8. Приложение 1. Учредительный договор ЗА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9. Приложение 2. Классификация юридических лиц.</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ВВЕДЕНИ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lang w:val="ru-RU"/>
        </w:rPr>
        <w:t xml:space="preserve">В российском праве происходит существенное реформирование всех его основных отраслей, которое, несомненно, вызвано изменившимся стратегическим курсом экономической и социальной политики. Постепенно правовой вакуум в сфере гражданского законодательства исчезает. Российский законодатель принимает важнейшие нормативные акты гражданско-правового характера, которые способствуют созданию здоровой основы для развития рыночных отношений.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ее преобразование претерпел институт юридических лиц, который в настоящее время является одним из самых сложных, многообразных, требующих от своего исследователя широких познаний не только в области позитивного права, но и в теоретической области, а также хорошего знания истории развития того или иного вида корпор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данной курсовой работы: закрытое акционерное общество, как форма организации хозяйствующего субъекта. Для достижения указанной цели поставлены следующие задач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общее понятие юридических лиц (более детальная характеристика в приложении 2) и историю становления акционирования в России.</w:t>
      </w:r>
    </w:p>
    <w:p>
      <w:pPr>
        <w:pStyle w:val="Normal"/>
        <w:spacing w:lineRule="auto" w:line="360"/>
        <w:ind w:firstLine="720"/>
        <w:jc w:val="both"/>
        <w:rPr/>
      </w:pPr>
      <w:r>
        <w:rPr>
          <w:rFonts w:cs="Times New Roman" w:ascii="Times New Roman" w:hAnsi="Times New Roman"/>
          <w:sz w:val="28"/>
          <w:szCs w:val="28"/>
          <w:lang w:val="ru-RU"/>
        </w:rPr>
        <w:t>2. Детальное рассмотрение функционирования ЗАО на главных этапах жизненного цикла. Банкротство фирмы исследовано кратк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емая литература по большей части учебная, присутствует периодика. Использовано большое количество ведомственных правовых актов, а так же главные для этой темы нормативные документы ГК РФ и Федеральный закон "Об акционерных обществ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ЮРИДИЧЕСКИЕ ЛИЦА. ИСТОРИЯ СТАНОВЛЕНИЯ АКЦИОНИРОВАНИЯ В РОССИИ</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 Основные понятия юридических лиц</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lang w:val="ru-RU"/>
        </w:rPr>
        <w:t xml:space="preserve">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1, статья 48]. </w:t>
      </w:r>
    </w:p>
    <w:p>
      <w:pPr>
        <w:pStyle w:val="Normal"/>
        <w:spacing w:lineRule="auto" w:line="360"/>
        <w:ind w:firstLine="720"/>
        <w:jc w:val="both"/>
        <w:rPr/>
      </w:pPr>
      <w:r>
        <w:rPr>
          <w:rFonts w:cs="Times New Roman" w:ascii="Times New Roman" w:hAnsi="Times New Roman"/>
          <w:sz w:val="28"/>
          <w:szCs w:val="28"/>
          <w:lang w:val="ru-RU"/>
        </w:rPr>
        <w:t>Правоспособность юридического лица возникает в момент его создания [1, пункт 2 статьи 51] и прекращается в момент завершения его ликвидации [1, пункт 8 статьи 63].</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ие лица должны иметь самостоятельный баланс или смету. </w:t>
      </w:r>
    </w:p>
    <w:p>
      <w:pPr>
        <w:pStyle w:val="Normal"/>
        <w:spacing w:lineRule="auto" w:line="360"/>
        <w:ind w:firstLine="720"/>
        <w:jc w:val="both"/>
        <w:rPr/>
      </w:pPr>
      <w:r>
        <w:rPr>
          <w:rFonts w:cs="Times New Roman" w:ascii="Times New Roman" w:hAnsi="Times New Roman"/>
          <w:sz w:val="28"/>
          <w:szCs w:val="28"/>
          <w:lang w:val="ru-RU"/>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spacing w:lineRule="auto" w:line="360"/>
        <w:ind w:firstLine="720"/>
        <w:jc w:val="both"/>
        <w:rPr/>
      </w:pPr>
      <w:r>
        <w:rPr>
          <w:rFonts w:cs="Times New Roman" w:ascii="Times New Roman" w:hAnsi="Times New Roman"/>
          <w:sz w:val="28"/>
          <w:szCs w:val="28"/>
          <w:lang w:val="ru-RU"/>
        </w:rPr>
        <w:t>-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w:t>
      </w:r>
    </w:p>
    <w:p>
      <w:pPr>
        <w:pStyle w:val="Normal"/>
        <w:spacing w:lineRule="auto" w:line="360"/>
        <w:ind w:firstLine="720"/>
        <w:jc w:val="both"/>
        <w:rPr/>
      </w:pPr>
      <w:r>
        <w:rPr>
          <w:rFonts w:cs="Times New Roman" w:ascii="Times New Roman" w:hAnsi="Times New Roman"/>
          <w:sz w:val="28"/>
          <w:szCs w:val="28"/>
          <w:lang w:val="ru-RU"/>
        </w:rPr>
        <w:t>-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spacing w:lineRule="auto" w:line="360"/>
        <w:ind w:firstLine="720"/>
        <w:jc w:val="both"/>
        <w:rPr/>
      </w:pPr>
      <w:r>
        <w:rPr>
          <w:rFonts w:cs="Times New Roman" w:ascii="Times New Roman" w:hAnsi="Times New Roman"/>
          <w:sz w:val="28"/>
          <w:szCs w:val="28"/>
          <w:lang w:val="ru-RU"/>
        </w:rPr>
        <w:t>В соответствии со ст. 50 ГК РФ юридическими лицами могут быть коммерческие организации, которые преследуют извлечение прибыли в качестве основной цели своей деятельности, либо некоммерческие организации, - целью которых не является извлечение прибыли, и полученная прибыль не распределяется между участник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ее детальное описание юридических лиц в приложении 2.</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bCs/>
          <w:sz w:val="28"/>
          <w:szCs w:val="28"/>
        </w:rPr>
        <w:drawing>
          <wp:inline distT="0" distB="0" distL="0" distR="0">
            <wp:extent cx="4518660" cy="342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18660" cy="342455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ис.1 Классификация юридических лиц.</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История акционировани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ная форма хозяйствования известна в России с конца 17 - начала 18 века. Именно в это время появляются прообразы современных АО, появляются акты (в это время – Указы) направленные на появление новой формы хозяйствова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же Петром I издаются указы (от 27 октября 1699 г., 27 октября 1706 г., 2 марта 1711 г. и 8 ноября 1723 г.) направленные купцам. В указах купцам рекомендовалось торговать компаниями, то есть, вести дела совместно, при этом иметь общий совет, который способствовал бы развитию торговл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утверждают исследователи, первым АО можно считать учрежденную 24 февраля 1757 г. "Российскую в Константинополе торгующую компанию". Инициаторами ее создания выступили венецианские купцы, которые в 1749 г. обратились в Сенат через русского консула в Константинополе с просьбой разрешить торговлю между Венецией и Россией через Черное море и создать для этого на Дону торговый дом или контору. Эта компания осуществляла активную торговую деятельность и просуществовала до 1762 г.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явление одной акционерной компании послужило катализатором для появления еще целого ряда компаний. В 1758 г. учреждается Компания Персидского торга, в 1762 г. Акционерный эмиссионный банк, в 1798 г. Российско-Американская компания и др.</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пулярность акционерной компании легко объяснить тем, что фактически она является единственной формой объединения капиталов. Юридическая мысль того времени, а тем более государственно-законодательная не выделяет иных форм хозяйствования.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середине 19 века в России действовало более полусотни акционерных банков. К началу 20 века было открыто 219 акционерных компаний с общим уставным капиталом 328,8 млн. руб. К концу 1901 г. число акционерных компаний достигло 1506, а их совокупный уставный капитал – 2467 млн. руб. Доход на капитал составлял 6% и боле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подчеркивают исследователи, к 1917 г. имелось около 2850 торгово-промышленных акционерных компаний с уставным капиталом 6040 млн. руб</w:t>
      </w:r>
      <w:r>
        <w:rPr>
          <w:rFonts w:cs="Times New Roman" w:ascii="Times New Roman" w:hAnsi="Times New Roman"/>
          <w:sz w:val="28"/>
          <w:szCs w:val="28"/>
          <w:u w:val="single"/>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тябрьская революция и приход к власти большевиков, остановили, если не сказать, прекратили, развитие акционерного дела в России. Декретом ВЦИК от 14 декабря 1917 г. банковское дело в России было объявлено государственной монополией, а все акционерные и другие коммерческие банки и кредитные учреждения национализированы и объединены с Государственным банком. Во второй половине декабря 1917 г. Декретом об экономических преобразованиях была объявлена национализация акционерных компаний.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ически прекращаются появляться новые акционерные компании, национализируются существующ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ая ситуация несколько изменяется в годы НЭПа. В январе 1922 г. было учреждено первое акционерное общество советского периода – акционерное общество внутренней и ввозной торговли кожевенным сырьем "Кожсырь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касается нормативного закрепления, то АО не находят должного правового регулирования. Только Гражданский Кодекс РСФСР 1922г. в разделе Х "Товарищество" содержал лишь пятый подраздел, который назывался "Акционерное общество (паевое товарищество)" и включал 45 статей. При этом ГК РСФСР 1922 г. рассматривал акционерное общество как разновидность товарищества, ставил знак равенства между ним и паевым товариществом и давал следующее легальное определение: "Акционерным (или паевым) признается товарищество (общество), которое учреждается под особым наименованием или формою с основным капиталом, разделенным на определенное число равных частей (акций) и по обязательствам которого отвечает только имущество обществ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 временем понятие акционерное общество теряется в советском гражданском праве. Общее понятие юридического лица подменяется государственным предприятием. Соответственно и все ранее действующие АО были переведены в государственные предприят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рождение института АО начинается в РФ в начале 90-х гг. с принятием двух Постановлений СМ СССР. Эт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 СМ СССР от 19 июня 1990 г. N 590 "Об утверждении Положения об акционерных обществах и обществах с ограниченной ответственностью и Положения о ценных бумаг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 СМ РСФСР от 25 декабря 1990 г. N 601 "Об утверждении "Положения об акционерных обществах" (в последующем, с изм. и доп. от 15 апреля 1992 г.).</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тся и Закон РСФСР от 25 декабря 1990 г. N 445-I "О предприятиях и предпринимательской деятельнос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азанные акты впервые после долгих десятилетий не только упоминают АО как форму хозяйствования, но дают понятие АО, раскрывают его суть.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казанный период законодатель определяет акционерное общество как организацию, созданную на основе добровольного соглашения юридических и физических лиц (в том числе иностранных), объединивших свои средства путем выпуска акций, и имеющая целью удовлетворение общественных потребностей и извлечение прибыли [12, п.1] В это время закладывается правовой базис о АО, который, в усовершенствованной форме, дошел и до нашего времени. В соответствии с названными Постановлениями, АО являются юридическими лицами, имеют фирменное наименование, зарегистрированный фирменный знак, печать со своим наименованием и фирменным знаком. Общество приобретает права юридического лица с момента его государственной регистр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званные выше акты воспринимаются как переходные, в связи с чем, законодатель отмечает, что указанное Положение действует до принятия Закона РСФСР об акционерных обществ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год, с момента принятия Постановлений и Закона "О предприятиях и предпринимательской деятельности", в России появляются десятки тысяч обществ. В том числе А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этом реформирование еще только начинается. Принимаются десятки Постановлений и Указов, направленных на регулирование создания и деятельности АО. Это обуславливается тем, что АО образуется, как правило, из государственных предприятий в порядке приватизации государственного имущества. 29 декабря 1991 г. вышел Указ Президента РФ "Об ускорении приватизации государственных и муниципальных предприятий", в соответствии с которым были утверждены разрабо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1992 год".</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от период правовое положение АО, регулируется, в основном, подзаконными нормативными актами, то есть Указами Президента РФ и Постановлениями Правительства РФ.</w:t>
      </w:r>
    </w:p>
    <w:p>
      <w:pPr>
        <w:pStyle w:val="Normal"/>
        <w:spacing w:lineRule="auto" w:line="360"/>
        <w:ind w:firstLine="720"/>
        <w:jc w:val="both"/>
        <w:rPr/>
      </w:pPr>
      <w:r>
        <w:rPr>
          <w:rFonts w:cs="Times New Roman" w:ascii="Times New Roman" w:hAnsi="Times New Roman"/>
          <w:sz w:val="28"/>
          <w:szCs w:val="28"/>
          <w:lang w:val="ru-RU"/>
        </w:rPr>
        <w:t>К 1995 году создаются все необходимые предпосылки для принят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закона об акционерных обществах: принимается часть первая ГК РФ; складывается определенная практика деятельности АО в РФ; назревает ряд проблемных вопросов, требующих немедленного разрешения.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N 208-ФЗ "Об акционерных обществах" (далее по тексту Закон) был подписан Президентом РФ 26 декабря 1995 г. В последующем в Закон вносятся изменениями и дополнения от 13 июня 1996 г., 24 мая 1999 г., 7 августа 2001 г., 21 марта, 31 октября 2002 г. Несмотря на то, что к настоящему времени действующая редакция Закона кардинально отличается от редакции 1995 года, именно этот Закон стал базисом для современного законодательного регулирования правового положения АО в РФ.</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за последние 10-13 лет в России сложилось законодательство об акционерных обществах. Это сравнительно небольшой срок, тем более что законодательство это ежегодно обновлялось: в него вносились изменения и дополнения. В связи с этим, на практике возникало множество споров и разногласий.</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3. Акционерное общество, как форма хозяйствования в РФ</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наиболее распространенными видами коммерческих организаций, активно участвующих в коммерческом обороте, являются хозяйственные общества - открытые и закрытые акционерные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пулярность акционерной формы хозяйствования объясняется следующими фактор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о-первых, это традиционная форма предпринимательской деятельности известная Российскому гражданскому праву с 18 век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о-вторых, лица ставшие акционерами приобретают право получать дивиденды, при этом, акционеры рискуют только в пределах средств затраченных на приобретение акций. Акционеры принимают участие и в управлении обществом, реализуя свои права через акционерные собра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третьих, акционерная форма хозяйствования, позволяет путем выпуска и размещения акций привлекать в развитие общества большие средств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в настоящее время, обратиться к самым крупным компаниям Российской Федерации, то подавляющее большинство из них, если не все, осуществляют свою деятельность именно в форме АО.</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4. Легальное понятие АО</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2, п.1 ст. 2].</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последние десять с небольшим лет, легальное понятие АО менялось лишь единожды – с принятием Закона "Об акционерных обществах" в 1995г. До этого времени, под АО понималась организация, созданная на основе добровольного соглашения юридических и физических лиц (в том числе иностранных), объединивших свои средства путем выпуска акций, и имеющая целью удовлетворение общественных потребностей и извлечение прибыли [12, п.1]. Несмотря на схожесть определений, современное понятие АО более подходит для легального определения. Во-первых, в нем подчеркивается, что это именно коммерческая организация, а не просто организация, имеющая целью удовлетворение общественных потребностей и извлечение прибыли, во-вторых, в современном понятии законодатель оперирует категорией "акционер", и не отчерчивает жестко возможных участников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ое легальное понятие содержит основные признаки АО как хозяйствующего субъект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АО является юридическим лицом, то есть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АО имеет гражданские права и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20"/>
        <w:jc w:val="both"/>
        <w:rPr/>
      </w:pPr>
      <w:r>
        <w:rPr>
          <w:rFonts w:cs="Times New Roman" w:ascii="Times New Roman" w:hAnsi="Times New Roman"/>
          <w:sz w:val="28"/>
          <w:szCs w:val="28"/>
          <w:lang w:val="ru-RU"/>
        </w:rPr>
        <w:t>3. АО – коммерческая организация. В соответствии с ГК РФ – коммерческие организации имеют основной целью своей деятельности извлечение прибыли [3, стр.65] Кроме того, организация предполагает наличие внутренней структур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АО - это организация, уставной капитал которой разделен на определенное число акций, что является главным признаком, отличающим акционерное общество от других обществ и товариществ. Уставный капитал АО разделен на определенное в каждом отдельном случае число акций, с каждой из которых связана совокупность обязательств общества перед акционером. Эти обязательства общества на практике трансформируются в совершенно определенные права акционера (акционеров), соблюдения которых он вправе требовать от общества в лице его органов управл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и любое другое юридическое лицо, АО вправе в установленном порядке открывать банковские счета на территории РФ и за ее предел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репляя определение АО законодатель акцентирует внимание на том, что, во-первых, акционеры не отвечают по обязательствам общества, во-вторых, акционеры несут риск убытков, связанных с его деятельностью, в пределах стоимости принадлежащих им акций [2, абз.2 п.1 ст.2].</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о акцентировать внимание на том, что наличие у акционеров обязательственных прав, удостоверяемых акциями, не предполагает наличия у них вещных прав в отношении имущества АО, в т.ч. и того его имущества, которое было создано за счет вкладов учредителей и других акционеров. Акционерному обществу такое имущество принадлежит на праве собственности, в т.ч. имущество, созданное за счет вкладов, произведенное и приобретенное обществом в процессе его деятельности. Таким образом, на праве собственности акционеру принадлежат не части имущества общества, а акции как ценные бумаги, которые предоставляют ему определенные пра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5. Виды акционерного общества</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u w:val="single"/>
          <w:lang w:val="ru-RU"/>
        </w:rPr>
      </w:pPr>
      <w:r>
        <w:rPr>
          <w:rFonts w:cs="Times New Roman" w:ascii="Times New Roman" w:hAnsi="Times New Roman"/>
          <w:sz w:val="28"/>
          <w:szCs w:val="28"/>
          <w:lang w:val="ru-RU"/>
        </w:rPr>
        <w:t xml:space="preserve">В Российском гражданском праве АО делится на закрытые и открытые, что отражается в его наименовании и уставе. Отличия открытых АО от закрытых АО наглядно продемонстрировано в таблице 1[2, п.2-3 ст.7].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spacing w:lineRule="auto" w:line="360"/>
        <w:ind w:firstLine="720"/>
        <w:jc w:val="both"/>
        <w:rPr/>
      </w:pPr>
      <w:r>
        <w:rPr>
          <w:rFonts w:cs="Times New Roman" w:ascii="Times New Roman" w:hAnsi="Times New Roman"/>
          <w:sz w:val="28"/>
          <w:szCs w:val="28"/>
          <w:lang w:val="ru-RU"/>
        </w:rPr>
        <w:t>Отличия открытых АО от закрытых АО вставить таблиц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6. Современное законодательное регулирование положения акционерных обществ в РФ</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равовое регулирование положения АО направлен целый комплекс разноотраслевых нормативных актов. Центральное место среди них занимает Гражданский кодекс РФ, который выделяет АО среди иных видов юридических лиц, и в частности коммерческих организаций. Наряду с ГК РФ, при правовом регулировании создания, деятельности, реорганизации и ликвидации АО применяются иные кодифицированные нормативные акты, в том числе АПК РФ, НК РФ, ГПК РФ и др.</w:t>
      </w:r>
    </w:p>
    <w:p>
      <w:pPr>
        <w:pStyle w:val="Normal"/>
        <w:spacing w:lineRule="auto" w:line="360"/>
        <w:ind w:firstLine="720"/>
        <w:jc w:val="both"/>
        <w:rPr/>
      </w:pPr>
      <w:r>
        <w:rPr>
          <w:rFonts w:cs="Times New Roman" w:ascii="Times New Roman" w:hAnsi="Times New Roman"/>
          <w:sz w:val="28"/>
          <w:szCs w:val="28"/>
          <w:lang w:val="ru-RU"/>
        </w:rPr>
        <w:t xml:space="preserve">Основной </w:t>
      </w:r>
      <w:r>
        <w:rPr>
          <w:rFonts w:cs="Times New Roman" w:ascii="Times New Roman" w:hAnsi="Times New Roman"/>
          <w:i/>
          <w:iCs/>
          <w:sz w:val="28"/>
          <w:szCs w:val="28"/>
          <w:lang w:val="ru-RU"/>
        </w:rPr>
        <w:t>специальный</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законодательный </w:t>
      </w:r>
      <w:r>
        <w:rPr>
          <w:rFonts w:cs="Times New Roman" w:ascii="Times New Roman" w:hAnsi="Times New Roman"/>
          <w:sz w:val="28"/>
          <w:szCs w:val="28"/>
          <w:lang w:val="ru-RU"/>
        </w:rPr>
        <w:t>акт, который направлен на регулирование правового положения акционерных обществ – Федеральный Закон от 26 декабря 1995 г. N 208-ФЗ "Об акционерных обществах". Закон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 Как уже указывалось в работе, в 2001 году в Закон были внесены существенные изменения и дополнения, затронувшие более половины статей Закона "Об акционерных обществах". В настоящее время действует редакция от 31 октября 2002 год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ует отметить, что особенности создания, реорганизации, ликвидации, правового положения акционерных обществ в сферах банковской, инвестиционной и страховой деятельности определяются федеральными законами. Так, например, особенности создания кредитных организаций урегулированы Законом "О банках и банковской деятельности", создание инвестиционных фондов Федеральным законом от 29 ноября 2001 г. N 156-ФЗ "Об инвестиционных фондах".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же отдельно необходимо отметить особенности правового регулирования АО при приватизации. Последние установлены Федеральным законом от 21 декабря 2001 г. N 178-ФЗ "О приватизации государственного и муниципального иму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законодательными актами, правовое положение АО регулируется Указами Президента РФ и Постановлениями Правительства РФ, то есть подзаконными нормативными актами. В частности можно выделит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ложение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 (утв. постановлением Правительства РФ от 23 января 2003 г. N 44)[8].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также постановление Правительства РФ:</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 Правительства РФ от 30 октября 1997 г. N 1373 "О реформе предприятий и иных коммерческих организаций"[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 Правительства РФ от 7 августа 1997 г. N 989 "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 (с изм. и доп. от 17 апреля 1998 г.)[10] и мн. др.</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ьно необходимо выделить ведомственные акты, которые принимаются во множестве Министерствами и Ведомствами. Важно акцентировать внимание, что такие акты могут приниматься только во исполнение действующего законодательства, должны быть зарегистрированы в Минюсте РФ, и, конечно же, не должны противоречить действующему законодательств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пример, можно привес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ление Федеральной комиссии по рынку ценных бумаг от 31 июля 2002 г. №28/пс "Об утверждении требований к размеру собственных средств акционерного инвестиционного фонда"[5];</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споряжение Федеральной комиссии по рынку ценных бумаг от 4 апреля 2002 г. №421/р "О рекомендации к применению Кодекса корпоративного поведения"[6].</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действуют Стандарты эмиссии акций, размещаемых при учреждении акционерных обществ, и их проспектов эмиссии, утвержденные постановлением ФКЦБ от 3 июля 2002 г. N 25/пс. Стандарты эмиссии дополнительных акций, акций, размещаемых путем конвертации, облигаций, конвертируемых в дополнительные акции, и их проспектов эмиссии, утвержденные постановлением ФКЦБ от 30 апреля 2002 г. N 16/пс.</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елом необходимо констатировать, что ведомственные акты, и в первую очередь акты ФКЦБ играют большую роль в регулировании правового положения А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рмотворчеством актов направленных на регулирование правового положения АО может заниматься только РФ, что вытекает из ст. 71 Конституции РФ. Субъекты же РФ могут принимать инициативу только в распоряжении и управлении АО, акции которых им принадлежат.</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СОЗДАНИЕ И ДЕЯТЕЛЬНОСТЬ ЗАО</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 Учреждение ЗАО</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действующим законодательством, 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 [2, абз.1 ст.8]. </w:t>
      </w:r>
    </w:p>
    <w:p>
      <w:pPr>
        <w:pStyle w:val="Normal"/>
        <w:spacing w:lineRule="auto" w:line="360"/>
        <w:ind w:firstLine="720"/>
        <w:jc w:val="both"/>
        <w:rPr/>
      </w:pPr>
      <w:r>
        <w:rPr>
          <w:rFonts w:cs="Times New Roman" w:ascii="Times New Roman" w:hAnsi="Times New Roman"/>
          <w:sz w:val="28"/>
          <w:szCs w:val="28"/>
          <w:lang w:val="ru-RU"/>
        </w:rPr>
        <w:t>Создание общества путем учреждения осуществляется по решению учредителей (учредителя). То есть субъектный состав учредителей может составлять как учредительное собрание, состоящее из нескольких лиц, так и одно лицо. В случае учреждения общества одним лицом решение о его учреждении принимается этим лицом единолично. Законодатель четко ограничивает субъектов, которые могут выступать учредителями АО. В соответствии с п.1 ст.10 Закона, учредителями общества являются граждане и (или) юридические лица, принявшие решение о его учреждении. При этом государственные органы и органы местного самоуправления не могут выступать учредителями общества, если иное не установлено федеральными законами, состав участников такого общества не имеет значен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например, наличие иностранного капитала). Возможность участия государственных органов в учреждение АО разъясняется в Письме Госкомимущества РФ от 9 января 1997 г. N АР-19/74 "Об участии комитетов по управлению государственным имуществом субъектов Российской Федерации в учреждении хозяйственных обществ". Исключение, когда государственные и муниципальные органы могут участвовать в учреждении АО составляют только случаи учреждения комитетами по управлению государственным имуществом акционерных обществ в процессе приватизации в соответствии с законодательством о приватизации в Российской Федераци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о учредителей закрытого общества не может превышать пятидесяти [2, п.2 ст.10]. Кроме того, ЗАО не может иметь в качестве единственного учредителя другое хозяйственное общество, состоящее из одного лица. Ключевым вопросом в создании ЗАО, на практике, является определение момента создания ЗАО, а также определение момента возникновения правоспособности. В абз.2 ст.8 Закона закреплено, что общество считается созданным с момента его государственной регистрации. Порядок государственной регистрации регулируется Федеральным законом от 8 августа 2001 г. N 129-ФЗ "О государственной регистрации юридических лиц".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обходимо учитывать, что правоспособность общества в полном объеме возникает не просто с момента государственной регистрации. Дополнительным и необходимым условием выступает необходимость оплаты 50% акций общества распределенных среди его учредителей [2, абз.2 п.3 ст.2]. Учредители общества обязаны оплатить не менее половины уставного капитала закрытого акционерного общества в течение трех месяцев с момента его государственной регистрации, а оставшуюся часть - в течение года с момента регистрации общества, если договором о создании общества не предусмотрен меньший срок [2, п. 1 ст. 34]. Статьей 26 Закона определен минимальный размер уставного капитала для закрытых акционерных обществ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 момента государственной регистрации закрытого акционерного общества в качестве юридического лица его учредители выступают в гражданско-правовых и иных отношениях каждый от своего имени, но для достижения общей цели - создания акционерн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 т.к. такой заключаемый учредителями договор о создании ЗАО является договором о совместной деятельности по учреждению общества.</w:t>
      </w:r>
    </w:p>
    <w:p>
      <w:pPr>
        <w:pStyle w:val="Normal"/>
        <w:spacing w:lineRule="auto" w:line="360"/>
        <w:ind w:firstLine="720"/>
        <w:jc w:val="both"/>
        <w:rPr/>
      </w:pPr>
      <w:r>
        <w:rPr>
          <w:rFonts w:cs="Times New Roman" w:ascii="Times New Roman" w:hAnsi="Times New Roman"/>
          <w:sz w:val="28"/>
          <w:szCs w:val="28"/>
          <w:lang w:val="ru-RU"/>
        </w:rPr>
        <w:t>Важно акцентировать внимание на том, что в связи с вступлением в особые правоотношения ответственность учредителей по обязательствам, связанным с созданием общества, законодателем признается солидарной, но при условии, что данные обязательства возникли до государственной регистрации акционерного общества. Если, например, кто-либо из учредителей закрытого акционерного общества после государственной регистрации общества в качестве юридического лица на свой риск примет на себя обязательство в интересах общества, то другие учредители уже не могут быть привлечены к солидарной ответственности по этому обязательству на основании п. 3 ст. 10 Закона. Образец Учредительного договора в Приложении 1.</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1. Устав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1 Закона, устав общества является учредительным документом общества. Это основной правовой документ, определяющий порядок организации и осуществления текущей финансово-хозяйственной деятельности акционерного общества. Это своего рода конституция общества, определяющая всю его суть, тем более что, требования устава общества обязательны для исполнения всеми органами общества и его акционерами [2, п.2 ст.11]. Главное предназначение устава - юридическая индивидуализация соответствующего закрытого акционерного общества в качестве субъекта права, самостоятельного и конкретно определенного участника гражданского оборота. Устав является единственным учредительным документом ЗАО. Законодатель не предусматривает никаких других учредительных документов общества. К слову сказать, Российское акционерное законодательство начала 90-х годов предусматривало, что учредительными документами являются - заявка на регистрацию (заявка), протокол учредительного собрания (кроме случая, когда один учредитель), устав общества (п.14 Положения об акционерных обществах). Устав ЗАО – документ, который должен отвечать определенным законодательным требованиям, содержать обязательную для него информацию об обществе.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став разрабатывается на основании и в соответствии с положениями законодательства РФ, регулирующего гражданские правоотношения в хозяйственно-правовой сфере деятельности субъектов таких отношений, в частности, положений ГК РФ и федеральных законов, определяющих порядок создания (учреждения), функционирования и ликвидации (реорганизации) хозяйственного общества в форме акционерн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став ЗАО должен содержать следующие свед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лное и сокращенное фирменные наименования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есто нахождения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тип общества (закрыто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ава акционеров - владельцев акций каждой категории (тип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мер уставного капитала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у и компетенцию органов управления общества и порядок принятия ими решен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о филиалах и представительствах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ные положения, предусмотренные Законом и иными федеральными законами.</w:t>
      </w:r>
    </w:p>
    <w:p>
      <w:pPr>
        <w:pStyle w:val="Normal"/>
        <w:spacing w:lineRule="auto" w:line="360"/>
        <w:ind w:firstLine="720"/>
        <w:jc w:val="both"/>
        <w:rPr/>
      </w:pPr>
      <w:r>
        <w:rPr>
          <w:rFonts w:cs="Times New Roman" w:ascii="Times New Roman" w:hAnsi="Times New Roman"/>
          <w:sz w:val="28"/>
          <w:szCs w:val="28"/>
          <w:lang w:val="ru-RU"/>
        </w:rPr>
        <w:t>Вышеназванные положения должны быть включены в устав в обязательном порядке. В случае отсутствия в Уставе значимой, обязательной информации, в регистрации общества может быть отказано, вплоть до внесения необходимых изменений и дополнений. Наряду с обязательной информацией, устав может содержать и иные сведения, носящие значимый характер для АО. Единственное ограничение – данная информация не должна противоречить действующему законодательству РФ. Для разработки устава желательно привлекать только соответствующих специалист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общему правилу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 соответствии с п.4 ст.49 Федерального закона "Об акционерных обществах" решение об утверждении устава в новой редакции (подп.1 п.1 ст. 48 Закона) должно приниматься общим собранием акционеров большинством в три четверти голосов акционеров - владельцев голосующих акций, принимающих участие в общем собрании. В соответствии со ст. 14 Федерального закона "Об акционерных обществах" регистрация устава общества в новой редакции осуществляется в порядке, предусмотренном ст.13 этого Закона. При обращении с заявлением о регистрации устава общества в новой редакции заявитель должен приложить к заявлению решение общего собрания акционеров, принятое в установленном порядке. Орган, осуществляющий регистрацию юридических лиц, обязан проверять соответствие представленных документов требованиям законодательства и в случае несоответствия их указанным требованиям вправе отказать в регистр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 [2, п.5 ст.12].</w:t>
      </w:r>
    </w:p>
    <w:p>
      <w:pPr>
        <w:pStyle w:val="Normal"/>
        <w:spacing w:lineRule="auto" w:line="360"/>
        <w:ind w:firstLine="720"/>
        <w:jc w:val="both"/>
        <w:rPr/>
      </w:pPr>
      <w:r>
        <w:rPr>
          <w:rFonts w:cs="Times New Roman" w:ascii="Times New Roman" w:hAnsi="Times New Roman"/>
          <w:sz w:val="28"/>
          <w:szCs w:val="28"/>
          <w:lang w:val="ru-RU"/>
        </w:rPr>
        <w:t>ЗАО вправе по решению общего собрания акционеров увеличить уставный капитал (за счет увеличения номинальной стоимости акций либо выпуска дополнительных акций) или уменьшить (за счет уменьшения номинальной стоимости акций либо путем покупки части акций в целях сокращения их общего количества). Однако следует отметить, что уменьшение уставного капитала общества не разрешается, если в результате такого уменьшения его размер станет ниже стократной суммы МРОТ [3, стр. 12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2. Акции А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я - ценная бумага, которая свидетельствует о внесении определенного пая в капитал акционерного общества и дает, в силу этого, право ее владельцу на получение доли прибыли акционерного общества в форме дивидендов, а так же право голоса на общем собрании акционеров и на часть имущества, оставшегося после ликвидации АО [14, с.38].</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ции выпускаются (эмитируются) акционерным обществом для увеличения уставного капитала, - данное решение принимается самими участниками (акционерами) в лице общего собрания акционеров. Выпуск и обращение акций регулируются ГК РФ, ФЗ от 26.12.96г «Об акционерных обществах», ФЗ от 22.04.96г «О рынке ценных бумаг» и другими нормативными актами, принятыми в порядке установленном данными законам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словие эмиссии акции, в том числе их количество, форма выпуска, а также права, которые будут иметь владельцы этих акций, фиксируются в уставе общества и специальном документе - проспекте эмиссии акций. Проспект эмиссии акций в обязательном порядке регистрируется в Министерстве финансов РФ. При регистрации акциям данного выпуска присваивается определенный регистрационный номер по Государственному реестру ценных бумаг РФ.[13]</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и являются бессрочным документом. Срок их обращения ограничен только сроком существования общества, выпустившего их.</w:t>
      </w:r>
    </w:p>
    <w:p>
      <w:pPr>
        <w:pStyle w:val="Normal"/>
        <w:spacing w:lineRule="auto" w:line="360"/>
        <w:ind w:firstLine="720"/>
        <w:jc w:val="both"/>
        <w:rPr/>
      </w:pPr>
      <w:r>
        <w:rPr>
          <w:rFonts w:cs="Times New Roman" w:ascii="Times New Roman" w:hAnsi="Times New Roman"/>
          <w:sz w:val="28"/>
          <w:szCs w:val="28"/>
          <w:lang w:val="ru-RU"/>
        </w:rPr>
        <w:t>Учредители вправе выпустить привилегированные акции, которые дают право их владельцу на получение фиксированного дивиденда - заранее определенного ежегодно выплачиваемого дивиденда в процентах к номинальной стоимости привилегированной акции. Если суммы прибыли не хватает для выплаты дивидендов по привилегированным акциям, то используется для этой цели резервный фонд АО. Привилегированная акция не дает право голоса на общем собрании акционеров. Иногда под привилегированными понимаются акции, дающие право их держателям на несколько голосов или на место в Совете директоров. Перечень тех или иных привилегий устанавливается в уставе общества и в проспекте эмиссии этих акций [14, с. 38].</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и могут быть предъявительскими и именными. Использовать все права, вытекающие из права собственности предъявительскими акциями, может любое лицо, предъявляющее акции. В этом случае конкретный владелец акции нигде не фиксируется. Движение же именной акции отмечается в строгом порядке в специальном документе - реестре акционеров АО. Использовать права, вытекающие из владения именной акцией, может только лицо, внесенное в реестр, или его полномочный представител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действующим законодательством РФ акционерное общество может выпускать только именные акции. Поэтому для юридического оформления вступления в права, которые следуют из владения акциями, все акционеры должны быть зарегистрированы в реестре акционеров общества.</w:t>
      </w:r>
    </w:p>
    <w:p>
      <w:pPr>
        <w:pStyle w:val="Normal"/>
        <w:spacing w:lineRule="auto" w:line="360"/>
        <w:ind w:firstLine="720"/>
        <w:jc w:val="both"/>
        <w:rPr/>
      </w:pPr>
      <w:r>
        <w:rPr>
          <w:rFonts w:cs="Times New Roman" w:ascii="Times New Roman" w:hAnsi="Times New Roman"/>
          <w:sz w:val="28"/>
          <w:szCs w:val="28"/>
          <w:lang w:val="ru-RU"/>
        </w:rPr>
        <w:t xml:space="preserve">ЗАО </w:t>
      </w:r>
      <w:r>
        <w:rPr>
          <w:rFonts w:cs="Times New Roman" w:ascii="Times New Roman" w:hAnsi="Times New Roman"/>
          <w:b/>
          <w:bCs/>
          <w:sz w:val="28"/>
          <w:szCs w:val="28"/>
          <w:lang w:val="ru-RU"/>
        </w:rPr>
        <w:t>не вправе</w:t>
      </w:r>
      <w:r>
        <w:rPr>
          <w:rFonts w:cs="Times New Roman" w:ascii="Times New Roman" w:hAnsi="Times New Roman"/>
          <w:sz w:val="28"/>
          <w:szCs w:val="28"/>
          <w:lang w:val="ru-RU"/>
        </w:rPr>
        <w:t xml:space="preserve"> проводить открытую подписку на выпускаемые им акции.</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 Органы управления ЗАО</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ное общество считается одной из наиболее сложных организационно-правовых форм юридических лиц, для обеспечения деятельности которых требуется хорошо продуманная и слаженная система органов управления и контроля. Современное акционерное законодательство предусматривает трехуровневую систему органов управления ЗАО: общее собрание акционеров, совет директоров (наблюдательный совет) и исполнительный орган (органы)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1 Общее собрание акционе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самых важных вопросов акционерного права на всех этапах его существования был вопрос об эффективном внутрифирменном управлении. Отечественный акционерный закон 1995 года в значительной степени придерживался американской модели управления компаниями (с точки зрения распределения полномочий), где ведущая роль отводилась советам директоров, менеджерам. А вот в части построения органов управления закон оставался в рамках "классической" немецкой конструкции, предусматривающей трехзвенную структуру управления обществом, что привело к формированию своеобразной "смешанной" систем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рос формирования адекватной правовой базы корпоративного управления, несомненно, один из самых актуальных. Применение в первоначальной редакции Закона адаптированных элементов, относящихся к разным моделям управления в АО, предопределило необходимость установления оптимального соотношения между ними и, как следствие, существенную корректировку закона в этой час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инципы построения системы управления акционерным обществом остались неизменными и после принятия новой редакции акционерного закона. Структура управления по-прежнему трехзвенная. Она включает в себя общее собрание акционеров - высший орган управления; совет директоров (наблюдательный совет) - постоянно действующий орган акционеров, а также исполнительный орган (органы) общества. Последний осуществляет руководство текущей деятельностью общества и решает вопросы, не отнесенные к компетенции волеобразующих органов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 содержит достаточно серьезные изменения, касающиеся всех трех звеньев управления обществом, которые требуют самого пристального внимания и серьезного анализа. Можно отметить, что основные изменения произошли по двум направлениям - таким как перераспределение и уточнение компетенции органов и более детальное регулирование процедурных вопросов (с акцентом усиления гарантий прав акционеров на участие в управлении обществ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1 ст.47 Закона высшим органом управления обществом является общее собрание акционеров, которое проводится ежегодно в обязательном порядке. Вопросы, касающиеся изменения компетенции общего собрания и совета директоров принципиально важны. Тем более, что эти нормы вступили в силу не с 1 января 2002 года, как все прочие, а гораздо раньше - со дня опубликования закона от 7 августа 2001 год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обальных изменений новый закон не внес, но компетенция общего собрания по ряду моментов уточнена и расширен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 6 п. 1 ст. 48 закона в его новой редакции относит принятие решений об увеличении уставного капитала общества только к компетенции общего собрания акционе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аво утверждения внутренних документов, регулирующих деятельность органов общества (в исключение из общего правила об утверждении внутренних документов советом директоров) относится сейчас к компетенции общего собрания акционеров. Это в известной степени перераспределило полномочия волеобразующих органов общества в сфере влияния на деятельность менеджмент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щее собрание акционеров не решает отныне вопросов об определении формы сообщения обществом материалов (информации) акционера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дален из вопросов, относящихся к компетенции общего собрания участников, вопрос принятия решения о неприменении преимущественного права акционера на приобретение акций общества или ценных бумаг, конвертируемых в акции. Указанное изменение нельзя отнести к числу перераспределяющих полномочия общего собрания и совета директоров, так как в соответствии с новой редакцией ст. 7 Закона преимущественное право акционера закрытого акционерного общества на приобретение акций, продаваемых другими акционерами этого общества, закреплено императивно и не зависит от записи в устав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менен правовой статус акционеров-владельцев привилегированных акций: возможность наделения их правом голоса на общем собрании на основании положений устава исключена. С момента вступления в силу новой редакции закона такое право может быть предоставлено только законом. Указанное обстоятельство также можно отнести к изменениям, относящимся к общему собранию акционеров, поскольку в связи с этим в определенных случаях меняется порядок принятия решений общим собранием акционе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обще, вопросы, касающиеся процедуры созыва и проведения общего собрания акционеров; формирования повестки дня, списка лиц, имеющих право принимать участие в собрании; информации (материалов), подлежащих предоставлению и прочие вопросы, связанные с подготовкой и проведением общего собрания акционеров, особо актуальны в преддверии проведения годовых общих собраний акционеров и требуют отдельного анализа и комментирования, поскольку изменения коснулись этих положений в значительной степен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ункт 7 ст. 49 закона в части определения условий, при которых акционер вправе обжаловать в суд решение общего собрания акционеров, изменений не претерпел: акционер может обжаловать решение общего собрания, если оно принято с нарушением требований закона, иных правовых актов, устава общества, при условии, что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Однако эти положения существенно дополнены указанием на то, что подобное заявление должно быть подано в суд в течение 6-ти месяцев со дня, когда акционер узнал или должен был узнать о принятом решении. Это дополнение весьма существенно и позитивно, поскольку позволяет ограничить период неопределенности, который связан с возможностью обжалования решений общего собрания.</w:t>
      </w:r>
    </w:p>
    <w:p>
      <w:pPr>
        <w:pStyle w:val="Normal"/>
        <w:spacing w:lineRule="auto" w:line="360"/>
        <w:ind w:firstLine="720"/>
        <w:jc w:val="both"/>
        <w:rPr>
          <w:rFonts w:ascii="Times New Roman" w:hAnsi="Times New Roman" w:cs="Times New Roman"/>
          <w:b/>
          <w:b/>
          <w:bCs/>
          <w:sz w:val="28"/>
          <w:szCs w:val="28"/>
          <w:u w:val="single"/>
          <w:lang w:val="ru-RU"/>
        </w:rPr>
      </w:pPr>
      <w:r>
        <w:rPr>
          <w:rFonts w:cs="Times New Roman" w:ascii="Times New Roman" w:hAnsi="Times New Roman"/>
          <w:sz w:val="28"/>
          <w:szCs w:val="28"/>
          <w:lang w:val="ru-RU"/>
        </w:rPr>
        <w:t>Решен в новой редакции Закона давно назревший вопрос об обществах с единственным акционером. В соответствии с п. 3 ст. 47 закона решения таким акционером принимаются единолично, оформляются письменно, т. е. на основании этой нормы единственный акционер должен оформить решение, а не протокол. Установлено при этом, что положения закона, определяющие порядок и сроки подготовки, созыва и проведения общего собрания акционеров, в данном случае не применяются, за исключением положений, касающихся сроков проведения годового общего собрания акционеров.</w:t>
      </w:r>
    </w:p>
    <w:p>
      <w:pPr>
        <w:pStyle w:val="Normal"/>
        <w:spacing w:lineRule="auto" w:line="360"/>
        <w:ind w:firstLine="72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2. Совет директоров (наблюдательный совет)</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определения компетенции совета директоров (наблюдательного совета), то новая редакция Закона не меняет принципиальный подход законодателя к месту этого органа в системе органов управления акционерным обществом и закрепляет, как и ранее, его достаточно широкие полномоч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 как и прежде, относит к компетенции совета директоров вопросы общего руководства деятельностью общества (за исключением тех, которые входят в компетенцию общего собрания акционеров): полномочия, касающиеся созыва и проведения общего собрания, определение приоритетных направлений деятельности, ряд других серьезных вопросов. По-прежнему сохраняется положение, в соответствии с которым компетенция совета директоров (в отличие от компетенции общего собрания акционеров, которая определяется исключительно в законе) может быть расширена уставом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и в части определения компетенции совета директоров произошли некоторые изменения, как расширяющие ее, так и ограничивающ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вет директоров лишен права решать вопрос об увеличении уставного капитала путем изменения номинальной стоимости акций (это составляет компетенцию общего собрания акционеров). Уставом общества может быть предусмотрено только право совета директоров принимать решения об увеличении уставного капитала путем размещения дополнительных акц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 ограничено в подп. 13 п. 1 ст. 65 Закона право совета директоров на утверждение внутренних документов общества за счет отнесения этих полномочий как к компетенции общего собрания акционеров (документы, определяющие порядок деятельности органов управления общества), так и к компетенции исполнительных органов общества (документы, перечень которых определяется уставом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к положениям, расширяющим компетенцию совета директоров, необходимо отнести предусмотренную подп. 17 п. 1 ст. 65 Закона обязанность совета директоров утверждать регистратора общества и условий договора с ним. Это связано с необходимостью оперативного решения этих вопросов и нецелесообразностью созыва по этому поводу собрания акционе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абсолютной новеллой законодательства стало введение понятия "временный исполнительный орган общества", правом образования которого в случаях, предусмотренных законом, обладает совет директоров. К таким случаям относится установленное уставом общества право совета директоров принять решение о приостановлении полномочий исполнительного органа общества или управляющей организации, и закрепленное законом право на создание временного исполнительного органа в случае, если директор общества или управляющая организация не могут исполнять свои обязаннос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новеллам Закона можно отнести также п. 1 ст. 66 Закона, где предусматривается правило избрания совета директоров на срок до следующего годового общего собрания акционеров. Старая норма о том, что совет директоров избирается сроком на 1 год, создавала массу затруднений на практике. Новая формулировка вносит предельную ясность и определенность, позволяет избежать недоразумений. Необходимо только помнить, что в случае не проведения годового общего собрания акционеров в установленный срок полномочия совета директоров все же прекращаются, кроме тех, что связаны с подготовкой, созывом и проведением общего собра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новым Законом члены коллегиального исполнительного органа не могут составлять более 1/4 от всего состава совета директоров (ранее могли составлять ровно половину). Указанное изменение следует признать позитивным и устраняющим несостыковки "англо-американской" и "немецкой" модели управления обществом в российском законодательств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решений советом директоров в определенных случаях процедурно упрощается, т. к. новая редакция закона предусматривает наряду с возможностью проведения заочного голосования возможность учета при определении наличия кворума и результатов голосования по вопросам, включенным в повестку дня, письменного мнения члена совета директо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процедурным новшествам следует также отнести четкое закрепление в Законе (п. 3 ст. 68) правила о недопустимости передачи права голоса членом совета директоров другому лицу, сокращение срока составления протокола заседания с 10-ти до 3-х дней и др.</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веллой является норма об ответственности представителей государства или муниципального образования в совете директоров наряду с другими членами совета директоров открытого акционерн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3. Общая характеристика исполнительного орган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уководство текущей деятельностью общества в соответствии с п. 1 ст. 69 закона могут осуществлять (как и раньше) либо единоличный исполнительный орган, либо единоличный исполнительный орган и дирекция. В Закон внесены дополнения, уточнившие, что исполнительные органы подотчетны общему собранию акционеров и совету директо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 от 7 августа 2001 года внес поправку, касающуюся необходимости установления в уставе при наличии коллегиального исполнительного органа положений, касающихся определения только его компетенции, поскольку перераспределение функций генерального директора не может осуществляться устав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петенция исполнительных органов определяется, как и ранее, по принципу: все, касающееся руководства текущей деятельностью, за исключением отнесенного к компетенции общего собрания и совета директоров, - прерогатива исполнительного орган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дельный вес изменений, касающихся исполнительных органов общества, относительно невелик: к нововведениям можно отнести предусмотренную законом возможность формирования временного исполнительного органа; утверждения положения о коллегиальном исполнительном органе общим собранием; возможность отнесения уставом к компетенции исполнительного органа принятие ряда внутренних документов общества с ограничением в этой части возможностей совета директо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точнены некоторые процедурные вопросы. Так, урегулированы правила определения кворума для проведения заседания коллегиального исполнительного органа (подп. 1 п. 2 ст. 70), установлен прямой запрет на передачу права голоса членом коллегиального исполнительного органа иному лицу, в том числе другому члену коллегиального исполнительного органа (подп. 4 п. 2 ст. 70).</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о подчеркнуть, что помимо единоличного или коллегиального исполнительного органа, в соответствии с абз.3 п.1 ст.69 Закона,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доверительным управляющим заключается соответствующий договор.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общества [2, п.3 ст.6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а и обязанности исполнительного органа как единоличного, так и коллегиального, управляющей организации или управляющего по осуществлению руководства текущей деятельностью общества определяются помимо Закона и иных правовых актов РФ регулируются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абз.4 п.4 ст.69 Закона, в случае, если образование исполнительных органов осуществляется общим собранием акционеров и единоличный исполнительный орган общества (директор, генеральный директор) или управляющая организация (управляющий) не могут исполнять свои обязанности, совет директоров (наблюдательный совет) общества вправе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если компетенция временных исполнительных органов общества не ограничена уставом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4. Единоличный исполнительный орган</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оличный исполнительный орган (директор, генеральный директор) действует от имени ЗАО без доверенности, в том числ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ставляет его интерес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здает приказ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вершает сделк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ает обязательные для всех работников АО указа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штат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учитывать, что Закон не запрещает совмещать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Однако, такое совмещение допускается только с согласия совета директоров (наблюдательного совета)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эффективных средств обеспечения надлежащего исполнения генеральным директором (управляющей организацией, управляющим) и членами правления общества своих обязанностей является предусмотренная законодательством ответственность перед обществом за убытки, причиненные обществу их виновными действиями. Обществу рекомендуется активно использовать право обращаться в суд с требованием о возмещении убытков указанными лицами не только для того, чтобы возместить понесенные им потери, но также и для того, чтобы стимулировать их исполнять свои обязанности надлежащим образ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действующим законодательством (ст.71 Закона) генеральный директор (управляющая организация, управляющий) и члены правления общества несут ответственность за ненадлежащее исполнение своих обязанност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4. Понятие реестра ЗАО. Содержание реестра</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ru-RU"/>
        </w:rPr>
        <w:t xml:space="preserve">Общество обязано обеспечить ведение и хранение реестра акционеров общества в соответствии с правовыми актами Российской Федерации не позднее одного месяца с момента государственной регистрации общества. Положение о реестре акционеров АО разработано в соответствии с Федеральным законом "Об акционерных обществах", Временным положением о ведении реестра владельцев именных ценных бумаг (Приложение к Постановлению Федеральной комиссии по ценным бумагам и фондовому рынку при Правительстве Российской Федерации от 12.07.95 </w:t>
      </w:r>
      <w:r>
        <w:rPr>
          <w:rFonts w:cs="Times New Roman" w:ascii="Times New Roman" w:hAnsi="Times New Roman"/>
          <w:sz w:val="28"/>
          <w:szCs w:val="28"/>
        </w:rPr>
        <w:t>N</w:t>
      </w:r>
      <w:r>
        <w:rPr>
          <w:rFonts w:cs="Times New Roman" w:ascii="Times New Roman" w:hAnsi="Times New Roman"/>
          <w:sz w:val="28"/>
          <w:szCs w:val="28"/>
          <w:lang w:val="ru-RU"/>
        </w:rPr>
        <w:t>.3) и другими правовыми актами Российской Федерации.</w:t>
      </w:r>
    </w:p>
    <w:p>
      <w:pPr>
        <w:pStyle w:val="Normal"/>
        <w:spacing w:lineRule="auto" w:line="360"/>
        <w:ind w:firstLine="720"/>
        <w:jc w:val="both"/>
        <w:rPr/>
      </w:pPr>
      <w:r>
        <w:rPr>
          <w:rFonts w:cs="Times New Roman" w:ascii="Times New Roman" w:hAnsi="Times New Roman"/>
          <w:sz w:val="28"/>
          <w:szCs w:val="28"/>
          <w:lang w:val="ru-RU"/>
        </w:rPr>
        <w:t>Реестр акционеров – банк информации закрытого акционерного общества. Это своего рода – стержень, основа акционерного общества, без которого не могло бы быть нормального функционирования общества. Именно в реестре ведется учет размера уставного капитала, количества, номинальной стоимости акций, распределенных среди учредителей ЗАО или иного, заранее определенного круга лиц; о каждом зарегистрированном лице держателя акций; об акциях общества, выкупленных им за счет собственных средств, их количестве, номинальной стоимости и категориях (типах); о выплате дивидендов и многой другой информ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естр ЗАО является основным документом, подтверждающим право владения акциями Общества и использования вытекающих из него прав и обязанност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понятием "реестр" в законодательстве выделяется категория "система ведения реестра", которая по содержанию шире «реестра» и охватывает, в том числе его. 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едение реестра – это обязанность ЗАО, такой вывод следует из п.2 ст.44 Закона об АО -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О, где число акционеров не более 50, держателем реестра является само общества, и ему не требуется специальный регистратор, в отличие от ОАО. Однако, для самостоятельного ведения реестра акционеров общество должно иметь в штате сотрудника с аттестатом ФКЦБ России на право осуществления регистраторской деятельности, приобрести сертифицированный программный продукт, разработать собственные правила ведения реестра. </w:t>
      </w:r>
    </w:p>
    <w:p>
      <w:pPr>
        <w:pStyle w:val="Normal"/>
        <w:spacing w:lineRule="auto" w:line="360"/>
        <w:ind w:firstLine="720"/>
        <w:jc w:val="both"/>
        <w:rPr/>
      </w:pPr>
      <w:r>
        <w:rPr>
          <w:rFonts w:cs="Times New Roman" w:ascii="Times New Roman" w:hAnsi="Times New Roman"/>
          <w:sz w:val="28"/>
          <w:szCs w:val="28"/>
          <w:lang w:val="ru-RU"/>
        </w:rPr>
        <w:t>В частности, в соответствии с п.3 Положения о ведении реестра владельцев именных ценных бумаг, эмитент, осуществляющий самостоятельное ведение реестра акционеров, обязан разработать пакет необходимых документов и обеспечит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ведение лицевых счетов;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ведение учета ценных бумаг на эмиссионном и лицевом счете эмитент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ведение регистрационного журнал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ведение журнала учета выданных, погашенных и утраченных сертификатов (в случае документарной формы ценных бумаг);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хранение и учет документов, являющихся основанием для внесения записей в реестр;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учет запросов, полученных от зарегистрированных лиц, и ответов по ним, включая отказы от внесения записей в реестр;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учет начисленных доходов по ценным бумагам;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осуществление иных действий, предусмотренных законодательством.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 предусмотрено исключений даже в том случае, когда одному акционеру принадлежит 100% акций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ически это означает, что в акционерном обществе должен быть специалист, обладающий необходимыми знаниями, который должен осуществлять все операции по реестру не менее 4 часов каждый рабочий день недели (п.5 Положения о ведении реестр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акой ситуации, как отмечают исследователи, для законопослушного эмитента выгоднее обратиться к услугам независимого регистратор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ила ведения реестра должны быть доступны для ознакомления заинтересованным лицам. В правилах внутреннего документооборота и контроля должен быть определен порядок обработки и хранения документов реестра, приведены формы внутренних документов регистратора, обязанности должностных лиц и персонала регистратора, а также порядок осуществления внутреннего контроля. Правила внутреннего документооборота и контроля должны предусматриват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пособы регистрации, обработки, хранения и архивирования документ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доступа к архив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пособы сохранения электронных данны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установления паролей при работе с программой ведения реестр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истему внутреннего контроля и порядок проверки данных, вводимых в систему ведения реестр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пособы восстановления данных в случае их утрат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еры противопожарной безопаснос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естр должен содержать данные, достаточные для идентификации зарегистрированных лиц. Фактически реестр составляет совокупность журналов: регистрационный журнал; общие сведения об акционерном обществе; лицевые счета; журнал выписок из реестра акционеров. В реестре открываются отдельные лицевые счета акционеров, номинальных держателей акций и лиц, на имя которых зарегистрирован залог акций, а также эмиссионный и лицевой счета общества. Каждый лицевой счет имеет свой номер, который является исключительным в пределах всего реестра. Лицевой счет зарегистрированного лица должен содержат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анные, содержащиеся в анкете зарегистрированного лиц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писок операций, представляющий часть регистрационного журнала, содержащую записи по лицевому счету зарегистрированного лиц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 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ое зарегистрированное в реестре лицо имеет право удостовериться, что оно внесено в реестр акционеров. Документом, подтверждающим права зарегистрированных лиц на акции общества, является выписка из реестра акционеров. Выписка из реестра акционеров не является ценной бумагой и ее передача другому лицу не означает перехода прав собственности на акции. При выдаче выписки из реестра акционеров заполняется журнал выписок из реестра акционе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 ОБЩИЙ ПОРЯДОК РЕОРГАНИЗАЦИИ И ЛИКВИДАЦИИ ЗАО</w:t>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Реорганизация ЗАО</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ее законодательство не содержит легального определения реорганизации ЗАО. Однако систематический анализ норм Закона позволяет сформировать основные признаки реорганизации. Во-первых, реорганизация представляет собой прекращение деятельности общества, сопровождающееся общим правопреемством. Во-вторых, реорганизация общества (кроме реорганизации в форме присоединения), согласно ст. 8 Закона об АО, является способом создания акционерного общества наряду с его учреждением вновь. Реорганизация - это прекращение деятельности юридического лица, сопровождающееся общим правопреемством (сингулярное правопреемство при реорганизации невозможно). В результате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 Закон "Об акционерных обществах" определяет порядок добровольной реорганизации общества. Другие основания и порядок реорганизации общества (в т.ч. принудительной) определяются Гражданским кодексом и иными федеральными законами. Важно подчеркнуть, что моментом, с которого общество считается реорганизованным (за исключением случаев реорганизации в форме присоединения), признается момент государственной регистрации вновь возникших юридических лиц [2, п.4 ст.15].</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действующим законодательством реорганизация может быть осуществлена в форм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лия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соедин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дел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ыдел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образова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исчерпывающий перечень и реорганизация не может быть проведена в какой-либо иной форме.(рис.2)</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37530" cy="420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637530" cy="42094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ис. 2. Формы реорганизации предприятий.</w:t>
      </w:r>
    </w:p>
    <w:p>
      <w:pPr>
        <w:pStyle w:val="Normal"/>
        <w:spacing w:lineRule="auto" w:line="360"/>
        <w:ind w:firstLine="72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u w:val="single"/>
          <w:lang w:val="ru-RU"/>
        </w:rPr>
        <w:t>1.Слияние как форма реорганизации ЗА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 При слиянии появляется новое общество, и Закон не ограничивает количество обществ участвующих в слиянии, отмечая лишь, что в слиянии участвуют два и больше обществ. Все имущественные права и обязанности каждого общества переходят к ЗАО, которое возникает в результате слияния. Чтобы достигнуть цели слияния, общества заключают между собой договор о слиянии. В данном соглашении определяются порядок и условия слияния, а также порядок конвертации акций каждого общества в акции нового общества. Такой договор обладает рядом особенностей, на которые необходимо обратить внимание. Как верно отмечают исследователи, нетрудно заметить, что подобный договор не вписывается в рамки ни одного из поименованных в ГК РФ и имеет существенные отличия от наиболее близких к нему по характеру договоров о совместной деятельности (простом товариществе) и учредительных догово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u w:val="single"/>
          <w:lang w:val="ru-RU"/>
        </w:rPr>
        <w:t>2. Присоединение как форма реорганиз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1 ст.17 Закона, под присоединением общества понимается прекращение одного или нескольких обществ с передачей всех их прав и обязанностей другому обществу. Между присоединяемым обществом и обществом, к которому осуществляется присоединение, заключается договор о присоединении. Такой договор, как и договор о слиянии обществ обладает рядом особенностей. В соглашении о присоединении определяютс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 Совет директоров (наблюдательный совет) каждого общества, также как и при слиянии,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наблюдательный совет) присоединяемого общества выносит также на решение общего собрания акционеров вопрос об утверждении передаточного акта. Как и при слиянии обществ, при присоединении в определенных законодательством случаях требуется согласие уполномоченных государственных органов (Закон «О конкуренции и ограничении монополистической деятельности на товарных рынк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ное отличие в процедуре присоединения от слияния заключается в том, что государственной регистрации в случае реорганизации в форме присоединения подлежит не само акционерное общество, к которому осуществлялось присоединение, а изменения и дополнения к его учредительному документу. Само же общество, к которому осуществлялось присоединение, считается реорганизованным не с момента государственной регистрации (как это имеет место при других формах реорганизации), а с момента внесения в единый государственный реестр юридических лиц записи о прекращении деятельности присоединенного общества.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spacing w:lineRule="auto" w:line="360"/>
        <w:ind w:firstLine="72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 Разделение как форма реорганиз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 разделением общества понимается прекращение деятельности общества с передачей всех его прав и обязанностей вновь создаваемым обществам [2, п.1 ст.18]. Реорганизация в форме разделения означает, во-первых, прекращение деятельности общества, во-вторых, в результате разделения ЗАО возникают как минимум два новых общества, каждое их которых подлежит государственной регистрации. Законодатель установил такой порядок реорганизаций общества: совет директоров (наблюдательный совет)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об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 Именно на основе разделительного баланса, переходят права и обязанности от реорганизуемого общества к новым обществам. Решение вопросов о реорганизации общества в форме разделения выносится на общее собрание общества. Это следующие вопрос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реорганизации общества в форме раздел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порядке и об условиях раздел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создании новых общест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 порядке конвертации акций реорганизуемого общества в акции создаваемых общест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 утверждении разделительного баланс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 этого созываются общие собрания каждого из вновь созданных обществ, которые утверждают уставы своих ЗАО, избирают советы директоров, исполнительные органы и решают др.вопросы. В Законе подчеркивается, что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Normal"/>
        <w:spacing w:lineRule="auto" w:line="360"/>
        <w:ind w:firstLine="720"/>
        <w:jc w:val="both"/>
        <w:rPr/>
      </w:pPr>
      <w:r>
        <w:rPr>
          <w:rFonts w:cs="Times New Roman" w:ascii="Times New Roman" w:hAnsi="Times New Roman"/>
          <w:sz w:val="28"/>
          <w:szCs w:val="28"/>
          <w:u w:val="single"/>
          <w:lang w:val="ru-RU"/>
        </w:rPr>
        <w:t>4. Выделение как форма реорганизации</w:t>
      </w:r>
      <w:r>
        <w:rPr>
          <w:rFonts w:cs="Times New Roman" w:ascii="Times New Roman" w:hAnsi="Times New Roman"/>
          <w:sz w:val="28"/>
          <w:szCs w:val="28"/>
          <w:lang w:val="ru-RU"/>
        </w:rPr>
        <w:t xml:space="preserve">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 [2, п.1 ст. 19].</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ой для выделения из АО еще одного общества является разделительный баланс – по нему передаются имущественные права и обязанности вновь образуемому обществ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ют исследователи, при составлении разделительного баланса возможны различного рода злоупотребления в пользу одного или нескольких сторон. Например, известны случаи, когда при разделении общества на несколько обществ пассив реорганизуемого общества концентрировался в одном из новых обществ, которое вскоре объявлялось банкротом, а кредиторам оставалось только подсчитывать свои убытки. Другие же вновь образованные общества, избавившись от кредиторов, стали процветать. Подобная ситуация может возникнуть и при выделении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реорганизации в форме выделения таков: совет директоров (наблюдательный совет)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 общего собрания АО и решения всех ключевых вопросов реорганизации, собираются общие собрания акционеров каждого создаваемого общества, на которых, принимаются решения об утверждении его устава и образовании органов обществ. Как подчеркивается в п.3 ст.19 Закона, если в соответствии с решением о реорганизации в форме выделения единственным акционером создаваемого общества будет являться реорганизуемое общество, утверждение устава создаваемого общества и образование его органов осуществляются общим собранием акционеров реорганизуем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и при реорганизации в форме разделения, Закон гарантирует защиту прав акционеров общества: если решение о реорганизации общества в форме выделения предусматривает конвертацию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вы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Ликвидация ЗАО</w:t>
      </w:r>
    </w:p>
    <w:p>
      <w:pPr>
        <w:pStyle w:val="Normal"/>
        <w:spacing w:lineRule="auto" w:line="360"/>
        <w:ind w:firstLine="72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квидация юридического лица – прекращение его существования без перехода прав и обязанностей в порядке правопреемства к другим лицам. По действующему законодательству ЗАО может быть ликвидировано (ст.21 Закон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бровольно в порядке, установленном Гражданским Кодексом РФ, с учетом требований Закона и устава ЗАО;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 решению суда по основаниям, предусмотренным Гражданским кодексом РФ.</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обровольной ликвидации общества совет директоров ликвидируемого общества выносит на решение общего собрания акционеров вопрос о ликвидации и назначении ликвидационной комиссии. Решение о ликвидации общества и назначении ликвидационной комиссии принимает общее собрание акционеров. Решение принимается большинством голосов акционеров – владельцев голосующих акций, участвующих в общем собрании. Причинами добровольной ликвидации ЗАО могут быть, например, истечение срока, на который создано юридическое лицо; достижение цели, ради которой оно создавалось; признание судом недействительной регистрации юридического лица в связи с допущенными при его создании нарушениями закона или иных правовых актов при условии, что эти нарушения носят неустранимый характер [1, п.1 ст.61]. Могут быть и иные причины добровольной ликвидации.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После принятия решения о ликвидации общества, назначение ликвидационной комиссии и одобрения состава ликвидационной комиссии органом, осуществляющим государственную регистрацию юридических лиц, начинается непосредственно процедура ликвидаци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в соответствии с п.1 ст.22 Закона,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В объявлении о ликвидации общества нужно констатировать факт, что закрытое акционерное общество с соответствующим фирменным наименованием и местом нахождения находится в процессе ликвидации, указать: кому, по какому адресу и в какие сроки кредиторы общества могут предъявить свои требования, а также сообщить сведения о почтовом и фактическом адресах ликвидационной комиссии. Издание, где должна быть размещена такая информация, должно быть специализированным, и не может быть заменено любым другим, например, на рекламную газету, как это иногда бывает на практике.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360"/>
        <w:ind w:firstLine="720"/>
        <w:jc w:val="both"/>
        <w:rPr/>
      </w:pPr>
      <w:r>
        <w:rPr>
          <w:rFonts w:cs="Times New Roman" w:ascii="Times New Roman" w:hAnsi="Times New Roman"/>
          <w:sz w:val="28"/>
          <w:szCs w:val="28"/>
          <w:lang w:val="ru-RU"/>
        </w:rPr>
        <w:t>Во-вторых,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 [2, п.3 ст.22].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В случае, если на момент принятия решения о ликвидации общество имеет обязательства перед кредиторами</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последние погашаются за счет активов общества.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ервую очередь удовлетворяются требования граждан, перед которыми общество несет ответственность за причинение вреда жизни или здоровью;</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гонорара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ретью очередь удовлетворяются требования кредиторов по обязательствам, обеспеченным залогом имущества ликвидируем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четвертую очередь погашается задолженность по обязательным платежам в бюджет и во внебюджетные фонд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ятую очередь производятся расчеты с другими кредиторами в соответствии с закон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следующим образом [2, ст.23]: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ервую очередь осуществляются выплаты по акциям, которые должны быть выкуплены в соответствии со статьей 75 Закона (голосующие ак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о подчеркнуть, что 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 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 В соответствии со ст. 24 Закона,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 БАНКРОТСТВО</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u w:val="single"/>
          <w:lang w:val="ru-RU"/>
        </w:rPr>
      </w:pPr>
      <w:r>
        <w:rPr>
          <w:rFonts w:cs="Times New Roman" w:ascii="Times New Roman" w:hAnsi="Times New Roman"/>
          <w:sz w:val="28"/>
          <w:szCs w:val="28"/>
          <w:lang w:val="ru-RU"/>
        </w:rPr>
        <w:t xml:space="preserve">Банкротство является одним из оснований для ликвидации предприятия [1, ст. 65]. </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оцедура банкротства представляет собой сложный экономический и юридический процессы.</w:t>
      </w:r>
    </w:p>
    <w:p>
      <w:pPr>
        <w:pStyle w:val="Normal"/>
        <w:spacing w:lineRule="auto" w:line="360"/>
        <w:ind w:firstLine="720"/>
        <w:jc w:val="both"/>
        <w:rPr/>
      </w:pPr>
      <w:r>
        <w:rPr>
          <w:rFonts w:cs="Times New Roman" w:ascii="Times New Roman" w:hAnsi="Times New Roman"/>
          <w:sz w:val="28"/>
          <w:szCs w:val="28"/>
          <w:lang w:val="ru-RU"/>
        </w:rPr>
        <w:t xml:space="preserve">Признаком банкротства юридического лица, в соответствии с Федеральным законом "О несостоятельности (банкротстве)" от 26 октября 2002 года </w:t>
      </w:r>
      <w:r>
        <w:rPr>
          <w:rFonts w:cs="Times New Roman" w:ascii="Times New Roman" w:hAnsi="Times New Roman"/>
          <w:sz w:val="28"/>
          <w:szCs w:val="28"/>
        </w:rPr>
        <w:t>N</w:t>
      </w:r>
      <w:r>
        <w:rPr>
          <w:rFonts w:cs="Times New Roman" w:ascii="Times New Roman" w:hAnsi="Times New Roman"/>
          <w:sz w:val="28"/>
          <w:szCs w:val="28"/>
          <w:lang w:val="ru-RU"/>
        </w:rPr>
        <w:t xml:space="preserve"> 127-ФЗ</w:t>
      </w:r>
      <w:r>
        <w:rPr>
          <w:rFonts w:cs="Times New Roman" w:ascii="Times New Roman" w:hAnsi="Times New Roman"/>
          <w:sz w:val="28"/>
          <w:szCs w:val="28"/>
          <w:u w:val="single"/>
          <w:lang w:val="ru-RU"/>
        </w:rPr>
        <w:t>,</w:t>
      </w:r>
      <w:r>
        <w:rPr>
          <w:rFonts w:cs="Times New Roman" w:ascii="Times New Roman" w:hAnsi="Times New Roman"/>
          <w:sz w:val="28"/>
          <w:szCs w:val="28"/>
          <w:lang w:val="ru-RU"/>
        </w:rPr>
        <w:t xml:space="preserve">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два вида факторов, вызывающих банкротств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Внешние фактор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форс-мажорные обстоятельства (стихийные бедств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 очень сильная либо достаточно слабая конкуренц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 противоречия и нестабильность в законодательств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увеличение цен на ресурс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 экономическая ситуация в общем в стране, отрасли и т.п.</w:t>
      </w:r>
    </w:p>
    <w:p>
      <w:pPr>
        <w:pStyle w:val="Normal"/>
        <w:spacing w:lineRule="auto" w:line="360"/>
        <w:ind w:firstLine="720"/>
        <w:jc w:val="both"/>
        <w:rPr/>
      </w:pPr>
      <w:r>
        <w:rPr>
          <w:rFonts w:cs="Times New Roman" w:ascii="Times New Roman" w:hAnsi="Times New Roman"/>
          <w:sz w:val="28"/>
          <w:szCs w:val="28"/>
          <w:lang w:val="ru-RU"/>
        </w:rPr>
        <w:t>2. Внутренние фактор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резкое снижение спроса на производимую предприятием продукцию или услуг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2 старение основного капитал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3 непрофессиональный менеджмент.</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 высокая доля заемного капитал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5 низкие предпринимательские способнос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6 неправильная концептуальная идея фирм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вышеперечисленные факторы приводят к не желаемым результатам и осложняют нормальное течение предпринимательской деятельности[15].</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ие факторы отслеживаются в ходе анализа баланса предприятия. Этот анализ можно осуществлять силами работников предприятия, так, например, привлекая аудиторов со стороны. Анализ внешних факторов требует особых специалис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ru-RU"/>
        </w:rPr>
        <w:t xml:space="preserve">Целью антикризисного управления является разработка и реализация мер направленных на нейтрализацию наиболее опасных путей, приводящих предприятие к кризис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 "О несостоятельности (банкротстве)" (2002г) предусматривает ряд процедур (рис. 3), способствующих восстановлению платежеспособности должника, а именно:</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ru-RU"/>
        </w:rPr>
        <w:t>- досудебную санацию - предоставление должнику финансовой помощи, достаточной для погашения денежных обязательств и восстановления платежеспособности;</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ru-RU"/>
        </w:rPr>
        <w:t>- мораторий на удовлетворение требований кредиторов;</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ru-RU"/>
        </w:rPr>
        <w:t>- возможность заключения мирового соглашения на любой стадии процесса;</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ru-RU"/>
        </w:rPr>
        <w:t>- иные меры, которые могут способствовать достижению вышеназванных ц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041265" cy="376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041265" cy="37649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ис. 3. Порядок осуществления антикризисных процед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sz w:val="28"/>
          <w:szCs w:val="28"/>
          <w:lang w:val="ru-RU"/>
        </w:rPr>
        <w:t>Внешним признаком банкротства является невыполнение требований кредиторов в течение трех месяцев со дня наступления сроков их исполнения. Требования к должнику должны превышать 1000 минимальных размеров оплаты труда. Банкротство может иметь место в результате судебного решения или при добровольной ликвидации и официальном объявлении должника о своей несостоятельности (внесудебная процедура). Факт банкротства может быть констатирован только судебным решением.</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 ЗАКЛЮЧЕНИЕ</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широкое распространение акционерного капитала являются одним из основных принципов, на котором базируются проводимые в стране реформы. Акционирование занимает важное место в создании нормальных условий функционирования предприятий, являясь удобной формой для проведения их разгосударствления, позволяет организовать эффективный контроль за деятельностью управленческого аппарат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перь обратимся к поставленным задача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Рассмотреть общее понятие юридических лиц и историю становления акционирования в Росси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а задача была поставлена для того, чтобы в сравнении с другими юридическими лицами, найти особенности акционерных обществ, а в частности ЗАО. Изучение истории становления акционирования позволило увидеть отличительные черты, по которым выбор падал именно на такую организацию хозяйствования.</w:t>
      </w:r>
    </w:p>
    <w:p>
      <w:pPr>
        <w:pStyle w:val="Normal"/>
        <w:spacing w:lineRule="auto" w:line="360"/>
        <w:ind w:firstLine="720"/>
        <w:jc w:val="both"/>
        <w:rPr/>
      </w:pPr>
      <w:r>
        <w:rPr>
          <w:rFonts w:cs="Times New Roman" w:ascii="Times New Roman" w:hAnsi="Times New Roman"/>
          <w:sz w:val="28"/>
          <w:szCs w:val="28"/>
          <w:lang w:val="ru-RU"/>
        </w:rPr>
        <w:t>2. Детальное рассмотрение функционирования ЗАО на главных этапах жизненного цикла. Банкротство фирмы исследовано кратко.</w:t>
      </w:r>
    </w:p>
    <w:p>
      <w:pPr>
        <w:pStyle w:val="Normal"/>
        <w:spacing w:lineRule="auto" w:line="360"/>
        <w:ind w:firstLine="720"/>
        <w:jc w:val="both"/>
        <w:rPr>
          <w:rFonts w:ascii="Times New Roman" w:hAnsi="Times New Roman" w:cs="Times New Roman"/>
          <w:b/>
          <w:b/>
          <w:bCs/>
          <w:sz w:val="28"/>
          <w:szCs w:val="28"/>
          <w:u w:val="single"/>
          <w:lang w:val="ru-RU"/>
        </w:rPr>
      </w:pPr>
      <w:r>
        <w:rPr>
          <w:rFonts w:cs="Times New Roman" w:ascii="Times New Roman" w:hAnsi="Times New Roman"/>
          <w:sz w:val="28"/>
          <w:szCs w:val="28"/>
          <w:lang w:val="ru-RU"/>
        </w:rPr>
        <w:t xml:space="preserve">ВЫВОДЫ: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Закрытое Акционерное Общество - общество, в котором акции распределяются только среди его учредителей или заранее определенного круга лиц. Такое общество не вправе проводить открытую подписку на выпускаемые акции либо иным путем предлагать их для приобретения неограниченному кругу лиц.</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Участники ЗАО не отвечают по его обязательством и несут риск убытков, связанных с деятельностью общества в пределах стоимости принадлежащих им акц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Число участников общества не должно превышать пятдеся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Минимальный уставной капитал должен состовлять не менее стократной суммы МРОТ.</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Общество не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Для управления ЗАО не требуется создание Совета директоров (Наблюдательного совет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основные отличительные черты Закрытого акционерного общество от других хозяйствующих субъектов.</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 СПИСОК ИСПОЛЬЗУЕМОЙ ЛИТЕРАТУРЫ</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t>Нормативные документ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Гражданский кодекс РФ (часть первая) (принят Федеральным собранием РФ от 30 ноября 1994 г. № 51-Ф3 (в ред. 26.11.2002г.)</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 Федеральный закон от 26.12.1995г. № 208-Ф3 (ред. 31.10.2002) "Об акционерных обществах"</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 Борисов А.Б. Комментарий к Гражданскому кодексу РФ части первой, части второй, части третий (постатейный) – М.: Книжный мир, 2004.</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lang w:val="ru-RU"/>
        </w:rPr>
        <w:t>4.Федеральный закон от 21 декабря 2001 г. N 178-ФЗ "О приватизации государственного и муниципального имущества".</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t>Ведомственные правовые акт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5. Постановление Федеральной комиссии по рынку ценных бумаг от 31 июля 2002 г. №28/пс "Об утверждении требований к размеру собственных средств акционерного инвестиционного фонд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6. Распоряжение Федеральной комиссии по рынку ценных бумаг от 4 апреля 2002 г. №421/р "О рекомендации к применению Кодекса корпоративного поведения"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7. Положение о коммерциализации государственных предприятий с одновременным преобразованием в акционерные общества открытого типа (утв. Указом Президента РФ от 1 июля 1992 г. N 721) (с изм. и доп. от 16 ноября, 31 декабря 1992 г.)</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8. Положение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 (утв. постановлением Правительства РФ от 23 января 2003 г. N 44)</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9. Постановление Правительства РФ от 30 октября 1997 г. N 1373 "О реформе предприятий и иных коммерческих организаций"</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10. Постановление Правительства РФ от 7 августа 1997 г. N 989 "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 (с изм. и доп. от 17 апреля 1998 г.)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1. Постановление Пленума ВС РФ от 02.04.97 №4/8</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2. Постановления СМ РСФСР от 25 декабря 1990г. №601</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t>Книги и стать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3. Райзберг Б.А. Основы бизнеса. Уч. пособие. М.: Изд-во "Ось-89", 2000.</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4. Основы бизнеса /под ред. Рубина Е. Б., Ягодкиной И.А.: Учебно-практическое пособие / Московский государственный университет экономики, статистики и информатики. -М.: МЭСИ, 2000. - 148 с.</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5. Несостоятельность предприятия. Банкротство, М.: Изд-во "ПРИОР", 1997.</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6. Финансовая газета - 1994, №22, Инф. выпуск, "Общее собрание акционеро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17. Экономика и жизнь - 1994, №9, Прил. Ваш партнер №9.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1</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РЕДИТЕЛЬНЫЙ ДОГОВОР</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рытого акционерн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звание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звание в латинской транскрипции" (если ест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1. ОБЩИЕ ПОЛОЖ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ждане Российской Федерации:</w:t>
      </w:r>
    </w:p>
    <w:p>
      <w:pPr>
        <w:pStyle w:val="Normal"/>
        <w:spacing w:lineRule="auto" w:line="360"/>
        <w:ind w:firstLine="720"/>
        <w:jc w:val="both"/>
        <w:rPr/>
      </w:pPr>
      <w:r>
        <w:rPr>
          <w:rFonts w:cs="Times New Roman" w:ascii="Times New Roman" w:hAnsi="Times New Roman"/>
          <w:sz w:val="28"/>
          <w:szCs w:val="28"/>
          <w:lang w:val="ru-RU"/>
        </w:rPr>
        <w:t>Ф.И.О. (паспорт: серия, номер, кем и когда выдан, прописка с индекс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ить всех Учредител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ое(ие) лицо(а):</w:t>
      </w:r>
    </w:p>
    <w:p>
      <w:pPr>
        <w:pStyle w:val="Normal"/>
        <w:spacing w:lineRule="auto" w:line="360"/>
        <w:ind w:firstLine="720"/>
        <w:jc w:val="both"/>
        <w:rPr/>
      </w:pPr>
      <w:r>
        <w:rPr>
          <w:rFonts w:cs="Times New Roman" w:ascii="Times New Roman" w:hAnsi="Times New Roman"/>
          <w:sz w:val="28"/>
          <w:szCs w:val="28"/>
          <w:lang w:val="ru-RU"/>
        </w:rPr>
        <w:t xml:space="preserve">Правовая форма "Название" (юр.адрес, р/с в "Название банка" МФО банка, кор.сч.банка) в лице Директора (Генерального директора, Президента, Представителя, Учредителя и т.п.) Ф.И.О.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ить всех Учредителей.</w:t>
      </w:r>
    </w:p>
    <w:p>
      <w:pPr>
        <w:pStyle w:val="Normal"/>
        <w:spacing w:lineRule="auto" w:line="360"/>
        <w:ind w:firstLine="720"/>
        <w:jc w:val="both"/>
        <w:rPr/>
      </w:pPr>
      <w:r>
        <w:rPr>
          <w:rFonts w:cs="Times New Roman" w:ascii="Times New Roman" w:hAnsi="Times New Roman"/>
          <w:sz w:val="28"/>
          <w:szCs w:val="28"/>
          <w:lang w:val="ru-RU"/>
        </w:rPr>
        <w:t>именуемые в дальнейшем "Учредители", Руководствуясь Гражданским Кодексом РФ, принятым Государственной Думой РФ 21 октября 1994г., заключили договор о создании в городе Москве Закрытого акционерного общества "название общества", именуемое в дальнейшем "Общество".</w:t>
      </w:r>
    </w:p>
    <w:p>
      <w:pPr>
        <w:pStyle w:val="Normal"/>
        <w:spacing w:lineRule="auto" w:line="360"/>
        <w:ind w:firstLine="720"/>
        <w:jc w:val="both"/>
        <w:rPr/>
      </w:pPr>
      <w:r>
        <w:rPr>
          <w:rFonts w:cs="Times New Roman" w:ascii="Times New Roman" w:hAnsi="Times New Roman"/>
          <w:sz w:val="28"/>
          <w:szCs w:val="28"/>
          <w:lang w:val="ru-RU"/>
        </w:rPr>
        <w:t xml:space="preserve">Полное официальное наименование Общества на русском языке Закрытое акционерное общество "название общества", в латинской транскрипции "название общества в лат.транскрипции" (если есть).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Общества: юридический адрес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2. ОТВЕТСТВЕННОСТЬ СТОРОН</w:t>
      </w:r>
    </w:p>
    <w:p>
      <w:pPr>
        <w:pStyle w:val="Normal"/>
        <w:spacing w:lineRule="auto" w:line="360"/>
        <w:ind w:firstLine="720"/>
        <w:jc w:val="both"/>
        <w:rPr/>
      </w:pPr>
      <w:r>
        <w:rPr>
          <w:rFonts w:cs="Times New Roman" w:ascii="Times New Roman" w:hAnsi="Times New Roman"/>
          <w:sz w:val="28"/>
          <w:szCs w:val="28"/>
          <w:lang w:val="ru-RU"/>
        </w:rPr>
        <w:t>2.1. Общество несет ответственность за результаты своей деятельности, за выполнение взятых на себя обязательств перед партнерами, перед госбюджетом и банками, а также перед трудовым коллективом всеми своими активами (всем принадлежащим ему имуществом) согласно действующему законодательству. Государство и его органы не отвечают по обязательствам Общества. Общество не отвечает по обязательствам государства и его органов.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20"/>
        <w:jc w:val="both"/>
        <w:rPr/>
      </w:pPr>
      <w:r>
        <w:rPr>
          <w:rFonts w:cs="Times New Roman" w:ascii="Times New Roman" w:hAnsi="Times New Roman"/>
          <w:sz w:val="28"/>
          <w:szCs w:val="28"/>
          <w:lang w:val="ru-RU"/>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360"/>
        <w:ind w:firstLine="720"/>
        <w:jc w:val="both"/>
        <w:rPr/>
      </w:pPr>
      <w:r>
        <w:rPr>
          <w:rFonts w:cs="Times New Roman" w:ascii="Times New Roman" w:hAnsi="Times New Roman"/>
          <w:sz w:val="28"/>
          <w:szCs w:val="28"/>
          <w:lang w:val="ru-RU"/>
        </w:rPr>
        <w:t>2.2. Акционеры несут солидарную ответственность по обязательствам, возникшим до регистрации Общества. Общество несет ответственность по обязательствам Акционеров, связанным с его созданием, только в случае последующего одобрения их действий Общим собранием Акционе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3. ЦЕЛЬ СОЗДАНИЯ ОБЩЕСТВА И ВИДЫ ДЕЯТЕЛЬНОСТ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 Целями Общества являютс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рибыли путем насыщения потребительского рынка товарами и услугам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 Предметом деятельности Общества является:</w:t>
      </w:r>
    </w:p>
    <w:p>
      <w:pPr>
        <w:pStyle w:val="Normal"/>
        <w:spacing w:lineRule="auto" w:line="360"/>
        <w:ind w:firstLine="720"/>
        <w:jc w:val="both"/>
        <w:rPr/>
      </w:pPr>
      <w:r>
        <w:rPr>
          <w:rFonts w:cs="Times New Roman" w:ascii="Times New Roman" w:hAnsi="Times New Roman"/>
          <w:sz w:val="28"/>
          <w:szCs w:val="28"/>
          <w:lang w:val="ru-RU"/>
        </w:rPr>
        <w:t>- выполнение торгово-закупочных, торговых, посреднических, бартерных и иных операций, открытие коммерческо-комиссионных магазинов и других торговых предприятий;</w:t>
      </w:r>
    </w:p>
    <w:p>
      <w:pPr>
        <w:pStyle w:val="Normal"/>
        <w:spacing w:lineRule="auto" w:line="360"/>
        <w:ind w:firstLine="720"/>
        <w:jc w:val="both"/>
        <w:rPr/>
      </w:pPr>
      <w:r>
        <w:rPr>
          <w:rFonts w:cs="Times New Roman" w:ascii="Times New Roman" w:hAnsi="Times New Roman"/>
          <w:sz w:val="28"/>
          <w:szCs w:val="28"/>
          <w:lang w:val="ru-RU"/>
        </w:rPr>
        <w:t>- производство, закупка, переработка и реализация продукции сельского хозяйства;</w:t>
      </w:r>
    </w:p>
    <w:p>
      <w:pPr>
        <w:pStyle w:val="Normal"/>
        <w:spacing w:lineRule="auto" w:line="360"/>
        <w:ind w:firstLine="720"/>
        <w:jc w:val="both"/>
        <w:rPr/>
      </w:pPr>
      <w:r>
        <w:rPr>
          <w:rFonts w:cs="Times New Roman" w:ascii="Times New Roman" w:hAnsi="Times New Roman"/>
          <w:sz w:val="28"/>
          <w:szCs w:val="28"/>
          <w:lang w:val="ru-RU"/>
        </w:rPr>
        <w:t>- строительство зданий и сооружений жилищного и производственно-технического назнач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оизводство строительных материалов;</w:t>
      </w:r>
    </w:p>
    <w:p>
      <w:pPr>
        <w:pStyle w:val="Normal"/>
        <w:spacing w:lineRule="auto" w:line="360"/>
        <w:ind w:firstLine="720"/>
        <w:jc w:val="both"/>
        <w:rPr/>
      </w:pPr>
      <w:r>
        <w:rPr>
          <w:rFonts w:cs="Times New Roman" w:ascii="Times New Roman" w:hAnsi="Times New Roman"/>
          <w:sz w:val="28"/>
          <w:szCs w:val="28"/>
          <w:lang w:val="ru-RU"/>
        </w:rPr>
        <w:t>- выполнение строительных, строительно-монтажных и пуско-наладочных работ, изготовление столярных изделий и мебел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формление интерьеров жилых и производственных помещений;</w:t>
      </w:r>
    </w:p>
    <w:p>
      <w:pPr>
        <w:pStyle w:val="Normal"/>
        <w:spacing w:lineRule="auto" w:line="360"/>
        <w:ind w:firstLine="720"/>
        <w:jc w:val="both"/>
        <w:rPr/>
      </w:pPr>
      <w:r>
        <w:rPr>
          <w:rFonts w:cs="Times New Roman" w:ascii="Times New Roman" w:hAnsi="Times New Roman"/>
          <w:sz w:val="28"/>
          <w:szCs w:val="28"/>
          <w:lang w:val="ru-RU"/>
        </w:rPr>
        <w:t>- строительство, оборудование, реконструкция и эксплуатация гостиниц, мотелей, кемпингов, туристических баз и комплексов, оздоровительных учреждений в Российской Федерации и за рубежом для организации гостиничного обслуживания;</w:t>
      </w:r>
    </w:p>
    <w:p>
      <w:pPr>
        <w:pStyle w:val="Normal"/>
        <w:spacing w:lineRule="auto" w:line="360"/>
        <w:ind w:firstLine="720"/>
        <w:jc w:val="both"/>
        <w:rPr/>
      </w:pPr>
      <w:r>
        <w:rPr>
          <w:rFonts w:cs="Times New Roman" w:ascii="Times New Roman" w:hAnsi="Times New Roman"/>
          <w:sz w:val="28"/>
          <w:szCs w:val="28"/>
          <w:lang w:val="ru-RU"/>
        </w:rPr>
        <w:t>- организация туризма, включая организацию туристических маршрутов как в Российской Федерации, так и за рубежом, за рубли и в установленном порядке за СК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ение транспортных услуг населению и организация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бытовых услуг населению;</w:t>
      </w:r>
    </w:p>
    <w:p>
      <w:pPr>
        <w:pStyle w:val="Normal"/>
        <w:spacing w:lineRule="auto" w:line="360"/>
        <w:ind w:firstLine="720"/>
        <w:jc w:val="both"/>
        <w:rPr/>
      </w:pPr>
      <w:r>
        <w:rPr>
          <w:rFonts w:cs="Times New Roman" w:ascii="Times New Roman" w:hAnsi="Times New Roman"/>
          <w:sz w:val="28"/>
          <w:szCs w:val="28"/>
          <w:lang w:val="ru-RU"/>
        </w:rPr>
        <w:t>- заготовка, переработка и реализация вторичного сырья, отходов производства;</w:t>
      </w:r>
    </w:p>
    <w:p>
      <w:pPr>
        <w:pStyle w:val="Normal"/>
        <w:spacing w:lineRule="auto" w:line="360"/>
        <w:ind w:firstLine="720"/>
        <w:jc w:val="both"/>
        <w:rPr/>
      </w:pPr>
      <w:r>
        <w:rPr>
          <w:rFonts w:cs="Times New Roman" w:ascii="Times New Roman" w:hAnsi="Times New Roman"/>
          <w:sz w:val="28"/>
          <w:szCs w:val="28"/>
          <w:lang w:val="ru-RU"/>
        </w:rPr>
        <w:t>- оказание посреднических торговых, юридических, информационных и бытовых услуг;</w:t>
      </w:r>
    </w:p>
    <w:p>
      <w:pPr>
        <w:pStyle w:val="Normal"/>
        <w:spacing w:lineRule="auto" w:line="360"/>
        <w:ind w:firstLine="720"/>
        <w:jc w:val="both"/>
        <w:rPr/>
      </w:pPr>
      <w:r>
        <w:rPr>
          <w:rFonts w:cs="Times New Roman" w:ascii="Times New Roman" w:hAnsi="Times New Roman"/>
          <w:sz w:val="28"/>
          <w:szCs w:val="28"/>
          <w:lang w:val="ru-RU"/>
        </w:rPr>
        <w:t>- предоставление информационных услуг на базе созданного банка данных информационно-экономического характера;</w:t>
      </w:r>
    </w:p>
    <w:p>
      <w:pPr>
        <w:pStyle w:val="Normal"/>
        <w:spacing w:lineRule="auto" w:line="360"/>
        <w:ind w:firstLine="720"/>
        <w:jc w:val="both"/>
        <w:rPr/>
      </w:pPr>
      <w:r>
        <w:rPr>
          <w:rFonts w:cs="Times New Roman" w:ascii="Times New Roman" w:hAnsi="Times New Roman"/>
          <w:sz w:val="28"/>
          <w:szCs w:val="28"/>
          <w:lang w:val="ru-RU"/>
        </w:rPr>
        <w:t>- производство и реализация товаров народного потребления и продукции производственно-технического назначения, в том числе через собственную торговую сеть;</w:t>
      </w:r>
    </w:p>
    <w:p>
      <w:pPr>
        <w:pStyle w:val="Normal"/>
        <w:spacing w:lineRule="auto" w:line="360"/>
        <w:ind w:firstLine="720"/>
        <w:jc w:val="both"/>
        <w:rPr/>
      </w:pPr>
      <w:r>
        <w:rPr>
          <w:rFonts w:cs="Times New Roman" w:ascii="Times New Roman" w:hAnsi="Times New Roman"/>
          <w:sz w:val="28"/>
          <w:szCs w:val="28"/>
          <w:lang w:val="ru-RU"/>
        </w:rPr>
        <w:t>- товарно-посреднические услуги по продвижению товаров на экспорт и проведение импортных закупок, инновационная деятельност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ка, изготовление и поставка потребителям опытных и серийных образцов материалов, технологических процессов, оказание услуг потребителю во внедрении разработок;</w:t>
      </w:r>
    </w:p>
    <w:p>
      <w:pPr>
        <w:pStyle w:val="Normal"/>
        <w:spacing w:lineRule="auto" w:line="360"/>
        <w:ind w:firstLine="720"/>
        <w:jc w:val="both"/>
        <w:rPr/>
      </w:pPr>
      <w:r>
        <w:rPr>
          <w:rFonts w:cs="Times New Roman" w:ascii="Times New Roman" w:hAnsi="Times New Roman"/>
          <w:sz w:val="28"/>
          <w:szCs w:val="28"/>
          <w:lang w:val="ru-RU"/>
        </w:rPr>
        <w:t>- организация и проведение научно-исследовательских, опытно-конструкторских и проектно-изыскательских работ и реализация их результатов, инжиниринг;</w:t>
      </w:r>
    </w:p>
    <w:p>
      <w:pPr>
        <w:pStyle w:val="Normal"/>
        <w:spacing w:lineRule="auto" w:line="360"/>
        <w:ind w:firstLine="720"/>
        <w:jc w:val="both"/>
        <w:rPr/>
      </w:pPr>
      <w:r>
        <w:rPr>
          <w:rFonts w:cs="Times New Roman" w:ascii="Times New Roman" w:hAnsi="Times New Roman"/>
          <w:sz w:val="28"/>
          <w:szCs w:val="28"/>
          <w:lang w:val="ru-RU"/>
        </w:rPr>
        <w:t>- оказание всех видов консультационных услуг, связанных с коммерческой и валютно-финансовой деятельностью клиентов, в том числе представление их интересов как в российских, так и в иностранных органах и фирм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нешнеэкономическая деятельность;</w:t>
      </w:r>
    </w:p>
    <w:p>
      <w:pPr>
        <w:pStyle w:val="Normal"/>
        <w:spacing w:lineRule="auto" w:line="360"/>
        <w:ind w:firstLine="720"/>
        <w:jc w:val="both"/>
        <w:rPr/>
      </w:pPr>
      <w:r>
        <w:rPr>
          <w:rFonts w:cs="Times New Roman" w:ascii="Times New Roman" w:hAnsi="Times New Roman"/>
          <w:sz w:val="28"/>
          <w:szCs w:val="28"/>
          <w:lang w:val="ru-RU"/>
        </w:rPr>
        <w:t>- выполнение научно-технической, патентной и экономической информационной деятельности типа инжиниринг, маркетинг, консалтинг;</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е интеллектуальных видов собственности;</w:t>
      </w:r>
    </w:p>
    <w:p>
      <w:pPr>
        <w:pStyle w:val="Normal"/>
        <w:spacing w:lineRule="auto" w:line="360"/>
        <w:ind w:firstLine="720"/>
        <w:jc w:val="both"/>
        <w:rPr/>
      </w:pPr>
      <w:r>
        <w:rPr>
          <w:rFonts w:cs="Times New Roman" w:ascii="Times New Roman" w:hAnsi="Times New Roman"/>
          <w:sz w:val="28"/>
          <w:szCs w:val="28"/>
          <w:lang w:val="ru-RU"/>
        </w:rPr>
        <w:t>- издательско-полиграфическая деятельность, в том числе выпуск и реализация информационной,художественной и рекламно-коммерческой литературы, периодических и научно-методических издан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екламная деятельност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производства сувениров на базе народных промысл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зобретение, разработка и производство технических средств для инвалидов;</w:t>
      </w:r>
    </w:p>
    <w:p>
      <w:pPr>
        <w:pStyle w:val="Normal"/>
        <w:spacing w:lineRule="auto" w:line="360"/>
        <w:ind w:firstLine="720"/>
        <w:jc w:val="both"/>
        <w:rPr/>
      </w:pPr>
      <w:r>
        <w:rPr>
          <w:rFonts w:cs="Times New Roman" w:ascii="Times New Roman" w:hAnsi="Times New Roman"/>
          <w:sz w:val="28"/>
          <w:szCs w:val="28"/>
          <w:lang w:val="ru-RU"/>
        </w:rPr>
        <w:t>- организация культурно-просветительской деятельности, в том числе организация и проведение научных и образовательных программ и мероприятий, включая организацию научно-популярных лекций, проведение семинаров и конференций, организация учебных курс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транспортно-экспедиторские услуги.</w:t>
      </w:r>
    </w:p>
    <w:p>
      <w:pPr>
        <w:pStyle w:val="Normal"/>
        <w:spacing w:lineRule="auto" w:line="360"/>
        <w:ind w:firstLine="720"/>
        <w:jc w:val="both"/>
        <w:rPr/>
      </w:pPr>
      <w:r>
        <w:rPr>
          <w:rFonts w:cs="Times New Roman" w:ascii="Times New Roman" w:hAnsi="Times New Roman"/>
          <w:sz w:val="28"/>
          <w:szCs w:val="28"/>
          <w:lang w:val="ru-RU"/>
        </w:rPr>
        <w:t>3.3. Общество в установленном порядке приобретает лицензии для осуществления тех видов деятельности, на которые распространяются ограничения, предусмотренные действующим законодательством.</w:t>
      </w:r>
    </w:p>
    <w:p>
      <w:pPr>
        <w:pStyle w:val="Normal"/>
        <w:spacing w:lineRule="auto" w:line="360"/>
        <w:ind w:firstLine="720"/>
        <w:jc w:val="both"/>
        <w:rPr/>
      </w:pPr>
      <w:r>
        <w:rPr>
          <w:rFonts w:cs="Times New Roman" w:ascii="Times New Roman" w:hAnsi="Times New Roman"/>
          <w:sz w:val="28"/>
          <w:szCs w:val="28"/>
          <w:lang w:val="ru-RU"/>
        </w:rPr>
        <w:t>3.4. Общество самостоятельно осуществляет внешнеэкономическую деятельность в установленном законодательством порядк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4. УСТАВНЫЙ КАПИТАЛ.</w:t>
      </w:r>
    </w:p>
    <w:p>
      <w:pPr>
        <w:pStyle w:val="Normal"/>
        <w:spacing w:lineRule="auto" w:line="360"/>
        <w:ind w:firstLine="720"/>
        <w:jc w:val="both"/>
        <w:rPr/>
      </w:pPr>
      <w:r>
        <w:rPr>
          <w:rFonts w:cs="Times New Roman" w:ascii="Times New Roman" w:hAnsi="Times New Roman"/>
          <w:sz w:val="28"/>
          <w:szCs w:val="28"/>
          <w:lang w:val="ru-RU"/>
        </w:rPr>
        <w:t>4.1. Уставный капитал Общества составляется из номинальной стоимости акций Общества, приобретенных Акционерами. Величина Уставного капитала Общества определена в "цифры прописью" миллионов (в скобках цифрами) рублей. Обществом выпускается "колл-во акций прописью" (в скобках цифрами) обыкновенных именных акций номинальной стоимостью по "цифры прописью" тысяч (в скобках цифрами) рублей каждая. Каждая акция предоставляет ее владельцу один голос на общих собраниях акционеров. Акционеры вносят в Уставный капитал денежные средства в два этапа. 50% от общей величины Уставного капитала акционеры вносят в 30-дневный срок после государственной регистрации Общества. Остальные 50% вносятся акционерами в течении 1 года после регистрации Общества. Вкладами Акционеров в Уставный капитал являются денежные суммы, вносимые Акционерами в следующих размерах:</w:t>
      </w:r>
    </w:p>
    <w:p>
      <w:pPr>
        <w:pStyle w:val="Normal"/>
        <w:spacing w:lineRule="auto" w:line="360"/>
        <w:ind w:firstLine="720"/>
        <w:jc w:val="both"/>
        <w:rPr/>
      </w:pPr>
      <w:r>
        <w:rPr>
          <w:rFonts w:cs="Times New Roman" w:ascii="Times New Roman" w:hAnsi="Times New Roman"/>
          <w:sz w:val="28"/>
          <w:szCs w:val="28"/>
          <w:lang w:val="ru-RU"/>
        </w:rPr>
        <w:t xml:space="preserve">Ф.И.О. Учредителя (Правовая форма "название" Юридического лица) - "цифры прописью" тысяч (в скобках цифрами) рублей ("цифрами" проценты Учредителя в Уставном капитале)% Уставного капитала, что подтверждают "колл-во акций прописью" (в скобках цифрами) обыкновенных именных акций,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ить всех Учредителей.</w:t>
      </w:r>
    </w:p>
    <w:p>
      <w:pPr>
        <w:pStyle w:val="Normal"/>
        <w:spacing w:lineRule="auto" w:line="360"/>
        <w:ind w:firstLine="720"/>
        <w:jc w:val="both"/>
        <w:rPr/>
      </w:pPr>
      <w:r>
        <w:rPr>
          <w:rFonts w:cs="Times New Roman" w:ascii="Times New Roman" w:hAnsi="Times New Roman"/>
          <w:sz w:val="28"/>
          <w:szCs w:val="28"/>
          <w:lang w:val="ru-RU"/>
        </w:rPr>
        <w:t>Cрок внесения вкладов - первый взнос 50% в течении 30 дней после регистрации, второй 50% в течении года с момента регистрации Общества.</w:t>
      </w:r>
    </w:p>
    <w:p>
      <w:pPr>
        <w:pStyle w:val="Normal"/>
        <w:spacing w:lineRule="auto" w:line="360"/>
        <w:ind w:firstLine="720"/>
        <w:jc w:val="both"/>
        <w:rPr/>
      </w:pPr>
      <w:r>
        <w:rPr>
          <w:rFonts w:cs="Times New Roman" w:ascii="Times New Roman" w:hAnsi="Times New Roman"/>
          <w:sz w:val="28"/>
          <w:szCs w:val="28"/>
          <w:lang w:val="ru-RU"/>
        </w:rPr>
        <w:t>Учредитель обязан полностью внести свой вклад не позднее года после регистрации Общества. Учредителю, полностью внесшему свой вклад, выдается количество акций, соответствующее его вкладу. По истечении срока выкупа акций Общество,по решению общего собрания вправе аннулировать акции, которые в момент принятия решения не были выкуплены, отсрочить внесение платежей учредителем с начислением 10 процентов годовых с недовнесенной суммы за просрочку, либо купить неоплаченную учредителем часть акций по их номинальной стоимости с соответствующим перераспределением доли участия в Обществе.</w:t>
      </w:r>
    </w:p>
    <w:p>
      <w:pPr>
        <w:pStyle w:val="Normal"/>
        <w:spacing w:lineRule="auto" w:line="360"/>
        <w:ind w:firstLine="720"/>
        <w:jc w:val="both"/>
        <w:rPr/>
      </w:pPr>
      <w:r>
        <w:rPr>
          <w:rFonts w:cs="Times New Roman" w:ascii="Times New Roman" w:hAnsi="Times New Roman"/>
          <w:sz w:val="28"/>
          <w:szCs w:val="28"/>
          <w:lang w:val="ru-RU"/>
        </w:rPr>
        <w:t>4.2. Уставный капитал может представлять собой совокупность денежных вкладов, движимого и недвижимого имущества, а также иные имущественные права, в том числе на интеллектуальную собственность (право на промышленные образцы, информацию, товарные знаки, права на "ноу-хау", авторские права и т.д.) и является обеспечением акций, выпускаемых Обществом.</w:t>
      </w:r>
    </w:p>
    <w:p>
      <w:pPr>
        <w:pStyle w:val="Normal"/>
        <w:spacing w:lineRule="auto" w:line="360"/>
        <w:ind w:firstLine="720"/>
        <w:jc w:val="both"/>
        <w:rPr/>
      </w:pPr>
      <w:r>
        <w:rPr>
          <w:rFonts w:cs="Times New Roman" w:ascii="Times New Roman" w:hAnsi="Times New Roman"/>
          <w:sz w:val="28"/>
          <w:szCs w:val="28"/>
          <w:lang w:val="ru-RU"/>
        </w:rPr>
        <w:t>Статья 5. РАСПРЕДЕЛЕНИЕ ПРИБЫЛИ И ПОКРЫТИЕ УБЫТКОВ. ДИВИДЕНДЫ ПО АКЦИЯМ</w:t>
      </w:r>
    </w:p>
    <w:p>
      <w:pPr>
        <w:pStyle w:val="Normal"/>
        <w:spacing w:lineRule="auto" w:line="360"/>
        <w:ind w:firstLine="720"/>
        <w:jc w:val="both"/>
        <w:rPr/>
      </w:pPr>
      <w:r>
        <w:rPr>
          <w:rFonts w:cs="Times New Roman" w:ascii="Times New Roman" w:hAnsi="Times New Roman"/>
          <w:sz w:val="28"/>
          <w:szCs w:val="28"/>
          <w:lang w:val="ru-RU"/>
        </w:rPr>
        <w:t>5.1. Итоговым результатом хозяйственной деятельности Общества является прибыль, полученная за счет использования акционерного капитала. Балансовая и чистая прибыль Общества определяется в порядке, предусмотренном действующим законодательством, а также специальным Положением о капиталах и распределении прибыли, разрабатываемым Обществом. Чистая прибыль после уплаты налогов, расчетов по обязательствам с кредиторами, по процентам с держателями облигаций остается в распоряжении Общества и распределяется им на капиталы и дивиденды по акциям в соответствии с Положением о капиталах и распределении прибыли Общества и действующим законодательством.</w:t>
      </w:r>
    </w:p>
    <w:p>
      <w:pPr>
        <w:pStyle w:val="Normal"/>
        <w:spacing w:lineRule="auto" w:line="360"/>
        <w:ind w:firstLine="720"/>
        <w:jc w:val="both"/>
        <w:rPr/>
      </w:pPr>
      <w:r>
        <w:rPr>
          <w:rFonts w:cs="Times New Roman" w:ascii="Times New Roman" w:hAnsi="Times New Roman"/>
          <w:sz w:val="28"/>
          <w:szCs w:val="28"/>
          <w:lang w:val="ru-RU"/>
        </w:rPr>
        <w:t>Убытки которые могут возникнуть в ходе деятельности Общества, покрываются за счет резервного фонда, других фондов и дополнительных целевых взносов учредителей (участников) Общества в части не покрытой за счет имеющихся фондов.</w:t>
      </w:r>
    </w:p>
    <w:p>
      <w:pPr>
        <w:pStyle w:val="Normal"/>
        <w:spacing w:lineRule="auto" w:line="360"/>
        <w:ind w:firstLine="720"/>
        <w:jc w:val="both"/>
        <w:rPr/>
      </w:pPr>
      <w:r>
        <w:rPr>
          <w:rFonts w:cs="Times New Roman" w:ascii="Times New Roman" w:hAnsi="Times New Roman"/>
          <w:sz w:val="28"/>
          <w:szCs w:val="28"/>
          <w:lang w:val="ru-RU"/>
        </w:rPr>
        <w:t>5.2. Дивидендом является часть чистой прибыли, которая распределяется среди Акционеров пропорционально числу их акций. Дивиденд может выплачиваться ежеквартально, раз в полгода или раз в год. Промежуточный дивиденд объявляется Общим собранием акционеров или Советом Директоров и имеет фиксированный размер. Окончательный дивиденд объявляется общим собранием Акционеров по результатам года с учетом промежуточных дивидендов. Размер окончательного дивиденда в расчете на одну обыкновенную акцию определяется общим собранием Акционеров по предложению Совета Директоров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3. Фиксированный процент по привилегированным акциям и процент по облигациям устанавливается при их выпуске. </w:t>
      </w:r>
    </w:p>
    <w:p>
      <w:pPr>
        <w:pStyle w:val="Normal"/>
        <w:spacing w:lineRule="auto" w:line="360"/>
        <w:ind w:firstLine="720"/>
        <w:jc w:val="both"/>
        <w:rPr/>
      </w:pPr>
      <w:r>
        <w:rPr>
          <w:rFonts w:cs="Times New Roman" w:ascii="Times New Roman" w:hAnsi="Times New Roman"/>
          <w:sz w:val="28"/>
          <w:szCs w:val="28"/>
          <w:lang w:val="ru-RU"/>
        </w:rPr>
        <w:t>5.4. Порядок выплаты дивидендов определяется специальным Положением о ценных бумагах Общества, оговаривается при выпуске ценных бумаг и излагается на оборотной стороне акции или сертификата.</w:t>
      </w:r>
    </w:p>
    <w:p>
      <w:pPr>
        <w:pStyle w:val="Normal"/>
        <w:spacing w:lineRule="auto" w:line="360"/>
        <w:ind w:firstLine="720"/>
        <w:jc w:val="both"/>
        <w:rPr/>
      </w:pPr>
      <w:r>
        <w:rPr>
          <w:rFonts w:cs="Times New Roman" w:ascii="Times New Roman" w:hAnsi="Times New Roman"/>
          <w:sz w:val="28"/>
          <w:szCs w:val="28"/>
          <w:lang w:val="ru-RU"/>
        </w:rPr>
        <w:t>5.5. Общество не вправе объявлять и выплачивать дивиденд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о полной оплаты всего Уставного капитал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 счет средств переданных в Уставный капитал;</w:t>
      </w:r>
    </w:p>
    <w:p>
      <w:pPr>
        <w:pStyle w:val="Normal"/>
        <w:spacing w:lineRule="auto" w:line="360"/>
        <w:ind w:firstLine="720"/>
        <w:jc w:val="both"/>
        <w:rPr/>
      </w:pPr>
      <w:r>
        <w:rPr>
          <w:rFonts w:cs="Times New Roman" w:ascii="Times New Roman" w:hAnsi="Times New Roman"/>
          <w:sz w:val="28"/>
          <w:szCs w:val="28"/>
          <w:lang w:val="ru-RU"/>
        </w:rPr>
        <w:t>- 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6. АКЦИИ ОБЩЕСТВА</w:t>
      </w:r>
    </w:p>
    <w:p>
      <w:pPr>
        <w:pStyle w:val="Normal"/>
        <w:spacing w:lineRule="auto" w:line="360"/>
        <w:ind w:firstLine="720"/>
        <w:jc w:val="both"/>
        <w:rPr/>
      </w:pPr>
      <w:r>
        <w:rPr>
          <w:rFonts w:cs="Times New Roman" w:ascii="Times New Roman" w:hAnsi="Times New Roman"/>
          <w:sz w:val="28"/>
          <w:szCs w:val="28"/>
          <w:lang w:val="ru-RU"/>
        </w:rPr>
        <w:t>6.1. Акции выпускаются Обществом по форме, утвержденной Учредителями. Акцией признается ценная бумага, удостоверяющая право держателя на членство в акционерном обществе, основанное на вкладе в Уставный капитал, подтверждающее право участвовать в управлении Обществом, в его прибылях и распределении остатков имущества при ликвидации Общества.</w:t>
      </w:r>
    </w:p>
    <w:p>
      <w:pPr>
        <w:pStyle w:val="Normal"/>
        <w:spacing w:lineRule="auto" w:line="360"/>
        <w:ind w:firstLine="720"/>
        <w:jc w:val="both"/>
        <w:rPr/>
      </w:pPr>
      <w:r>
        <w:rPr>
          <w:rFonts w:cs="Times New Roman" w:ascii="Times New Roman" w:hAnsi="Times New Roman"/>
          <w:sz w:val="28"/>
          <w:szCs w:val="28"/>
          <w:lang w:val="ru-RU"/>
        </w:rPr>
        <w:t>6.2. Акции неделимы.В случаях, когда одна и та же акция принадлежит нескольким лицам, все они по отношению к Обществу признаются одним Акционером и могут осуществлять свои права через одного из них или общего представителя. Совладельцы акций солидарно отвечают по обязательству, лежащему на Акционерах.</w:t>
      </w:r>
    </w:p>
    <w:p>
      <w:pPr>
        <w:pStyle w:val="Normal"/>
        <w:spacing w:lineRule="auto" w:line="360"/>
        <w:ind w:firstLine="720"/>
        <w:jc w:val="both"/>
        <w:rPr/>
      </w:pPr>
      <w:r>
        <w:rPr>
          <w:rFonts w:cs="Times New Roman" w:ascii="Times New Roman" w:hAnsi="Times New Roman"/>
          <w:sz w:val="28"/>
          <w:szCs w:val="28"/>
          <w:lang w:val="ru-RU"/>
        </w:rPr>
        <w:t>6.3. Акция содержит следующие реквизиты: фирменное наименование Акционерного общества и его местонахождение, наименование ценной бумаги-"акция", ее порядковый номер, дату выпуска, вид акции (обыкновенная или привилегированная), ее номинальная стоимость, имя держателя, размер Уставного фонда на день выпуска акций, количество выпускаемых акций, срок выплаты дивидендов, подпись председателя правления. Движение акций фиксируется в реестре Акционеров.</w:t>
      </w:r>
    </w:p>
    <w:p>
      <w:pPr>
        <w:pStyle w:val="Normal"/>
        <w:spacing w:lineRule="auto" w:line="360"/>
        <w:ind w:firstLine="720"/>
        <w:jc w:val="both"/>
        <w:rPr/>
      </w:pPr>
      <w:r>
        <w:rPr>
          <w:rFonts w:cs="Times New Roman" w:ascii="Times New Roman" w:hAnsi="Times New Roman"/>
          <w:sz w:val="28"/>
          <w:szCs w:val="28"/>
          <w:lang w:val="ru-RU"/>
        </w:rPr>
        <w:t>6.4. Общество может выпускать другие виды акций, не запрещенные законодательством. Общество вправе выпускать привилегированные акции на сумму не более двадцати пяти процентов (25%) размера Уставного капитала и только после полной оплаты всех выпущенных акций. Держателем привилегированной акции может быть только владелец простой именной акции. Привилегированная акция дает право на преимущественное получение дивиденда, но не дает права на участие в управлении Обществ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7. ПРИОБРЕТЕНИЕ И РАСПРОСТРАНЕНИЕ АКЦИЙ</w:t>
      </w:r>
    </w:p>
    <w:p>
      <w:pPr>
        <w:pStyle w:val="Normal"/>
        <w:spacing w:lineRule="auto" w:line="360"/>
        <w:ind w:firstLine="720"/>
        <w:jc w:val="both"/>
        <w:rPr/>
      </w:pPr>
      <w:r>
        <w:rPr>
          <w:rFonts w:cs="Times New Roman" w:ascii="Times New Roman" w:hAnsi="Times New Roman"/>
          <w:sz w:val="28"/>
          <w:szCs w:val="28"/>
          <w:lang w:val="ru-RU"/>
        </w:rPr>
        <w:t>7.1. Акции могут быть выданы Акционерам только после полной оплаты их стоимости. Акции приобретаются только Учредителями или иным заранее определенным кругом лиц.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20"/>
        <w:jc w:val="both"/>
        <w:rPr/>
      </w:pPr>
      <w:r>
        <w:rPr>
          <w:rFonts w:cs="Times New Roman" w:ascii="Times New Roman" w:hAnsi="Times New Roman"/>
          <w:sz w:val="28"/>
          <w:szCs w:val="28"/>
          <w:lang w:val="ru-RU"/>
        </w:rPr>
        <w:t>7.2. Акционеры Общества имеют преимущественное право приобретения акций, продаваемых другими Акционерами Общества. Число Участников Общество не должно превышать установленного законодательством максимального числа Участников, в ротивном случае Общество подлежит преобразованию в Открытое акционерное общество.</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8. ПЕРЕДАЧА ПРАВ УЧРЕДИТЕЛЯ ТРЕТЬИМ ЛИЦАМ</w:t>
      </w:r>
    </w:p>
    <w:p>
      <w:pPr>
        <w:pStyle w:val="Normal"/>
        <w:spacing w:lineRule="auto" w:line="360"/>
        <w:ind w:firstLine="720"/>
        <w:jc w:val="both"/>
        <w:rPr/>
      </w:pPr>
      <w:r>
        <w:rPr>
          <w:rFonts w:cs="Times New Roman" w:ascii="Times New Roman" w:hAnsi="Times New Roman"/>
          <w:sz w:val="28"/>
          <w:szCs w:val="28"/>
          <w:lang w:val="ru-RU"/>
        </w:rPr>
        <w:t>8.1. Учредитель Общества в соответствии с действующим законодательством имеет право уступить свои учредительские права на возмездной или безвозмездной основе. 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720"/>
        <w:jc w:val="both"/>
        <w:rPr/>
      </w:pPr>
      <w:r>
        <w:rPr>
          <w:rFonts w:cs="Times New Roman" w:ascii="Times New Roman" w:hAnsi="Times New Roman"/>
          <w:sz w:val="28"/>
          <w:szCs w:val="28"/>
          <w:lang w:val="ru-RU"/>
        </w:rPr>
        <w:t>Участник (акционер) имеет право выйти из Общества добровольно по заявлению. При выходе из Общества ему должна быть выплачена часть стоимости имущества, соответствующая его доле в Уставном капитале Общества.</w:t>
      </w:r>
    </w:p>
    <w:p>
      <w:pPr>
        <w:pStyle w:val="Normal"/>
        <w:spacing w:lineRule="auto" w:line="360"/>
        <w:ind w:firstLine="720"/>
        <w:jc w:val="both"/>
        <w:rPr/>
      </w:pPr>
      <w:r>
        <w:rPr>
          <w:rFonts w:cs="Times New Roman" w:ascii="Times New Roman" w:hAnsi="Times New Roman"/>
          <w:sz w:val="28"/>
          <w:szCs w:val="28"/>
          <w:lang w:val="ru-RU"/>
        </w:rPr>
        <w:t>8.2. Передача доли (части доли) третьему лицу возможна только после полного внесения вклада Учредителем. При передаче доли (части доли) происходит одновременный переход всех прав и обязанностей, принадлежащих Учредителю, уступающему ее полностью или частично. Отношения Учредителей и их правопреемников, оформляются договором,фиксирующим основания,форму уступки прав и иные необходимые условия.</w:t>
      </w:r>
    </w:p>
    <w:p>
      <w:pPr>
        <w:pStyle w:val="Normal"/>
        <w:spacing w:lineRule="auto" w:line="360"/>
        <w:ind w:firstLine="720"/>
        <w:jc w:val="both"/>
        <w:rPr/>
      </w:pPr>
      <w:r>
        <w:rPr>
          <w:rFonts w:cs="Times New Roman" w:ascii="Times New Roman" w:hAnsi="Times New Roman"/>
          <w:sz w:val="28"/>
          <w:szCs w:val="28"/>
          <w:lang w:val="ru-RU"/>
        </w:rPr>
        <w:t>8.3. При реорганизации юридических лиц или смерти физических лиц - Учредителей Общества правопреемники (прямые наследники) могут вступить в права владения принадлежавших им акций в безусловном порядк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9. УПРАВЛЕНИЕ ОБЩЕСТВОМ</w:t>
      </w:r>
    </w:p>
    <w:p>
      <w:pPr>
        <w:pStyle w:val="Normal"/>
        <w:spacing w:lineRule="auto" w:line="360"/>
        <w:ind w:firstLine="720"/>
        <w:jc w:val="both"/>
        <w:rPr/>
      </w:pPr>
      <w:r>
        <w:rPr>
          <w:rFonts w:cs="Times New Roman" w:ascii="Times New Roman" w:hAnsi="Times New Roman"/>
          <w:sz w:val="28"/>
          <w:szCs w:val="28"/>
          <w:lang w:val="ru-RU"/>
        </w:rPr>
        <w:t>9.1. Высшим органом управления Общества является собрание его Акционеров и (или) назначенных ими представителей.</w:t>
      </w:r>
    </w:p>
    <w:p>
      <w:pPr>
        <w:pStyle w:val="Normal"/>
        <w:spacing w:lineRule="auto" w:line="360"/>
        <w:ind w:firstLine="720"/>
        <w:jc w:val="both"/>
        <w:rPr/>
      </w:pPr>
      <w:r>
        <w:rPr>
          <w:rFonts w:cs="Times New Roman" w:ascii="Times New Roman" w:hAnsi="Times New Roman"/>
          <w:sz w:val="28"/>
          <w:szCs w:val="28"/>
          <w:lang w:val="ru-RU"/>
        </w:rPr>
        <w:t>9.2. К исключительной компетенции собрания Акционеров относятся:</w:t>
      </w:r>
    </w:p>
    <w:p>
      <w:pPr>
        <w:pStyle w:val="Normal"/>
        <w:spacing w:lineRule="auto" w:line="360"/>
        <w:ind w:firstLine="720"/>
        <w:jc w:val="both"/>
        <w:rPr/>
      </w:pPr>
      <w:r>
        <w:rPr>
          <w:rFonts w:cs="Times New Roman" w:ascii="Times New Roman" w:hAnsi="Times New Roman"/>
          <w:sz w:val="28"/>
          <w:szCs w:val="28"/>
          <w:lang w:val="ru-RU"/>
        </w:rPr>
        <w:t>а) утверждение Устава Общества, внесение в него изменений и дополнени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прием и исключение акционеров из Общества (причем принимаемый или исключаемый в голосовании не участвует);</w:t>
      </w:r>
    </w:p>
    <w:p>
      <w:pPr>
        <w:pStyle w:val="Normal"/>
        <w:spacing w:lineRule="auto" w:line="360"/>
        <w:ind w:firstLine="720"/>
        <w:jc w:val="both"/>
        <w:rPr/>
      </w:pPr>
      <w:r>
        <w:rPr>
          <w:rFonts w:cs="Times New Roman" w:ascii="Times New Roman" w:hAnsi="Times New Roman"/>
          <w:sz w:val="28"/>
          <w:szCs w:val="28"/>
          <w:lang w:val="ru-RU"/>
        </w:rPr>
        <w:t>в) выборы Совета Директоров (при наличии в Обществе более пятидесяти Акционеров);</w:t>
      </w:r>
    </w:p>
    <w:p>
      <w:pPr>
        <w:pStyle w:val="Normal"/>
        <w:spacing w:lineRule="auto" w:line="360"/>
        <w:ind w:firstLine="720"/>
        <w:jc w:val="both"/>
        <w:rPr/>
      </w:pPr>
      <w:r>
        <w:rPr>
          <w:rFonts w:cs="Times New Roman" w:ascii="Times New Roman" w:hAnsi="Times New Roman"/>
          <w:sz w:val="28"/>
          <w:szCs w:val="28"/>
          <w:lang w:val="ru-RU"/>
        </w:rPr>
        <w:t>г) избрание и отзыв Генерального директора, правления, ревизионной комиссии (ревизора);</w:t>
      </w:r>
    </w:p>
    <w:p>
      <w:pPr>
        <w:pStyle w:val="Normal"/>
        <w:spacing w:lineRule="auto" w:line="360"/>
        <w:ind w:firstLine="720"/>
        <w:jc w:val="both"/>
        <w:rPr/>
      </w:pPr>
      <w:r>
        <w:rPr>
          <w:rFonts w:cs="Times New Roman" w:ascii="Times New Roman" w:hAnsi="Times New Roman"/>
          <w:sz w:val="28"/>
          <w:szCs w:val="28"/>
          <w:lang w:val="ru-RU"/>
        </w:rPr>
        <w:t>д) утверждение годовых отчетов деятельности Общества, бухгалтерских балансов, и его филиалов, утверждение счетов прибылей и убытков Общества, порядка распределения прибыли и покрытия убытков;</w:t>
      </w:r>
    </w:p>
    <w:p>
      <w:pPr>
        <w:pStyle w:val="Normal"/>
        <w:spacing w:lineRule="auto" w:line="360"/>
        <w:ind w:firstLine="720"/>
        <w:jc w:val="both"/>
        <w:rPr/>
      </w:pPr>
      <w:r>
        <w:rPr>
          <w:rFonts w:cs="Times New Roman" w:ascii="Times New Roman" w:hAnsi="Times New Roman"/>
          <w:sz w:val="28"/>
          <w:szCs w:val="28"/>
          <w:lang w:val="ru-RU"/>
        </w:rPr>
        <w:t>е) создание, реорганизация и ликвидация дочерних и зависимых хозяйственных обществ, филиалов и представительств Общества, утверждение документов, регламентирующих их деятельность;</w:t>
      </w:r>
    </w:p>
    <w:p>
      <w:pPr>
        <w:pStyle w:val="Normal"/>
        <w:spacing w:lineRule="auto" w:line="360"/>
        <w:ind w:firstLine="720"/>
        <w:jc w:val="both"/>
        <w:rPr/>
      </w:pPr>
      <w:r>
        <w:rPr>
          <w:rFonts w:cs="Times New Roman" w:ascii="Times New Roman" w:hAnsi="Times New Roman"/>
          <w:sz w:val="28"/>
          <w:szCs w:val="28"/>
          <w:lang w:val="ru-RU"/>
        </w:rPr>
        <w:t>ж) принятие решения о прекращении деятельности Общества, назначение ликвидационной комиссии, утверждение ликвидационного баланса.</w:t>
      </w:r>
    </w:p>
    <w:p>
      <w:pPr>
        <w:pStyle w:val="Normal"/>
        <w:spacing w:lineRule="auto" w:line="360"/>
        <w:ind w:firstLine="720"/>
        <w:jc w:val="both"/>
        <w:rPr/>
      </w:pPr>
      <w:r>
        <w:rPr>
          <w:rFonts w:cs="Times New Roman" w:ascii="Times New Roman" w:hAnsi="Times New Roman"/>
          <w:sz w:val="28"/>
          <w:szCs w:val="28"/>
          <w:lang w:val="ru-RU"/>
        </w:rPr>
        <w:t>Вопросы отнесенные к исключительной компетенции Общего собрания не могут быть переданы на решение исполнительных органов.</w:t>
      </w:r>
    </w:p>
    <w:p>
      <w:pPr>
        <w:pStyle w:val="Normal"/>
        <w:spacing w:lineRule="auto" w:line="360"/>
        <w:ind w:firstLine="720"/>
        <w:jc w:val="both"/>
        <w:rPr/>
      </w:pPr>
      <w:r>
        <w:rPr>
          <w:rFonts w:cs="Times New Roman" w:ascii="Times New Roman" w:hAnsi="Times New Roman"/>
          <w:sz w:val="28"/>
          <w:szCs w:val="28"/>
          <w:lang w:val="ru-RU"/>
        </w:rPr>
        <w:t>9.3. Решение собрания Акционеров по вопросам реорганизации и ликвидации Общества решаются на основе единогласия.</w:t>
      </w:r>
    </w:p>
    <w:p>
      <w:pPr>
        <w:pStyle w:val="Normal"/>
        <w:spacing w:lineRule="auto" w:line="360"/>
        <w:ind w:firstLine="720"/>
        <w:jc w:val="both"/>
        <w:rPr/>
      </w:pPr>
      <w:r>
        <w:rPr>
          <w:rFonts w:cs="Times New Roman" w:ascii="Times New Roman" w:hAnsi="Times New Roman"/>
          <w:sz w:val="28"/>
          <w:szCs w:val="28"/>
          <w:lang w:val="ru-RU"/>
        </w:rPr>
        <w:t>Решение Собрания Акционеров о внесении изменений и дополнений в Учредительные документы принимаются квалифицированным большинством в 3/4 голосов от числа присутствующих Акционеров и их представителей.</w:t>
      </w:r>
    </w:p>
    <w:p>
      <w:pPr>
        <w:pStyle w:val="Normal"/>
        <w:spacing w:lineRule="auto" w:line="360"/>
        <w:ind w:firstLine="720"/>
        <w:jc w:val="both"/>
        <w:rPr/>
      </w:pPr>
      <w:r>
        <w:rPr>
          <w:rFonts w:cs="Times New Roman" w:ascii="Times New Roman" w:hAnsi="Times New Roman"/>
          <w:sz w:val="28"/>
          <w:szCs w:val="28"/>
          <w:lang w:val="ru-RU"/>
        </w:rPr>
        <w:t>По остальным вопросам решения принимаются простым большинством голосов.</w:t>
      </w:r>
    </w:p>
    <w:p>
      <w:pPr>
        <w:pStyle w:val="Normal"/>
        <w:spacing w:lineRule="auto" w:line="360"/>
        <w:ind w:firstLine="720"/>
        <w:jc w:val="both"/>
        <w:rPr/>
      </w:pPr>
      <w:r>
        <w:rPr>
          <w:rFonts w:cs="Times New Roman" w:ascii="Times New Roman" w:hAnsi="Times New Roman"/>
          <w:sz w:val="28"/>
          <w:szCs w:val="28"/>
          <w:lang w:val="ru-RU"/>
        </w:rPr>
        <w:t>9.4. Акционер или его представитель могут присутствовать на собрании только в случае оплаты всех акций. Представитель Акционера может участвовать в собрании и голосовании только при наличии нотариально заверенной доверенности, за исключением случаев, когда Акционера - юридическое лицо представляет руководитель.</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10. РЕОРГАНИЗАЦИЯ И ЛИКВИДАЦИЯ</w:t>
      </w:r>
    </w:p>
    <w:p>
      <w:pPr>
        <w:pStyle w:val="Normal"/>
        <w:spacing w:lineRule="auto" w:line="360"/>
        <w:ind w:firstLine="720"/>
        <w:jc w:val="both"/>
        <w:rPr/>
      </w:pPr>
      <w:r>
        <w:rPr>
          <w:rFonts w:cs="Times New Roman" w:ascii="Times New Roman" w:hAnsi="Times New Roman"/>
          <w:sz w:val="28"/>
          <w:szCs w:val="28"/>
          <w:lang w:val="ru-RU"/>
        </w:rPr>
        <w:t>10.1. Прекращение деятельности Общества осуществляется в форме реорганизации (слияние, присоединение, выделение, преобразование) или ликвид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2. Деятельность Общества прекращается в следующих случаях:</w:t>
      </w:r>
    </w:p>
    <w:p>
      <w:pPr>
        <w:pStyle w:val="Normal"/>
        <w:spacing w:lineRule="auto" w:line="360"/>
        <w:ind w:firstLine="720"/>
        <w:jc w:val="both"/>
        <w:rPr/>
      </w:pPr>
      <w:r>
        <w:rPr>
          <w:rFonts w:cs="Times New Roman" w:ascii="Times New Roman" w:hAnsi="Times New Roman"/>
          <w:sz w:val="28"/>
          <w:szCs w:val="28"/>
          <w:lang w:val="ru-RU"/>
        </w:rPr>
        <w:t>- по решению собрания Акционеров о прекращении деятельности или реорганизации Общества;</w:t>
      </w:r>
    </w:p>
    <w:p>
      <w:pPr>
        <w:pStyle w:val="Normal"/>
        <w:spacing w:lineRule="auto" w:line="360"/>
        <w:ind w:firstLine="720"/>
        <w:jc w:val="both"/>
        <w:rPr/>
      </w:pPr>
      <w:r>
        <w:rPr>
          <w:rFonts w:cs="Times New Roman" w:ascii="Times New Roman" w:hAnsi="Times New Roman"/>
          <w:sz w:val="28"/>
          <w:szCs w:val="28"/>
          <w:lang w:val="ru-RU"/>
        </w:rPr>
        <w:t>- по решению суда, в случаях, предусмотренных законодательством Российской Федерации.</w:t>
      </w:r>
    </w:p>
    <w:p>
      <w:pPr>
        <w:pStyle w:val="Normal"/>
        <w:spacing w:lineRule="auto" w:line="360"/>
        <w:ind w:firstLine="720"/>
        <w:jc w:val="both"/>
        <w:rPr/>
      </w:pPr>
      <w:r>
        <w:rPr>
          <w:rFonts w:cs="Times New Roman" w:ascii="Times New Roman" w:hAnsi="Times New Roman"/>
          <w:sz w:val="28"/>
          <w:szCs w:val="28"/>
          <w:lang w:val="ru-RU"/>
        </w:rPr>
        <w:t>10.3. В случае ликвидации Общества по решению собрания Акционеров, Акционеры создают ликвидационную комиссию, которая действует в установленном законодательством порядке. В случае принудительной ликвидации Общества ликвидационная комиссия назначается судом.</w:t>
      </w:r>
    </w:p>
    <w:p>
      <w:pPr>
        <w:pStyle w:val="Normal"/>
        <w:spacing w:lineRule="auto" w:line="360"/>
        <w:ind w:firstLine="720"/>
        <w:jc w:val="both"/>
        <w:rPr/>
      </w:pPr>
      <w:r>
        <w:rPr>
          <w:rFonts w:cs="Times New Roman" w:ascii="Times New Roman" w:hAnsi="Times New Roman"/>
          <w:sz w:val="28"/>
          <w:szCs w:val="28"/>
          <w:lang w:val="ru-RU"/>
        </w:rPr>
        <w:t>С момента назначения ликвидационной комиссии к ней переходят полномочия по управлению делами Общества. Ликвидационная комиссия несет по нормам гражданского законодательства ответственность за вред, причиненный Обществу, его Акционерам, а также другим лицам.</w:t>
      </w:r>
    </w:p>
    <w:p>
      <w:pPr>
        <w:pStyle w:val="Normal"/>
        <w:spacing w:lineRule="auto" w:line="360"/>
        <w:ind w:firstLine="720"/>
        <w:jc w:val="both"/>
        <w:rPr/>
      </w:pPr>
      <w:r>
        <w:rPr>
          <w:rFonts w:cs="Times New Roman" w:ascii="Times New Roman" w:hAnsi="Times New Roman"/>
          <w:sz w:val="28"/>
          <w:szCs w:val="28"/>
          <w:lang w:val="ru-RU"/>
        </w:rPr>
        <w:t>10.4. Убытки, возникшие в ходе деятельности Общества, возмещаются за счет создаваемого резервного капитала, а также за счет других активов Общества согласно действующему законодательству. Взыскание по обязательствам Общества может быть обращено только на имущество, отраженное в его балансе. К балансу должен прилагаться, как его неотъемлемая часть, инвентарный список имущества Общества. Оценка имущества при ликвидации Общества производится с учетом его физического и морального износа.</w:t>
      </w:r>
    </w:p>
    <w:p>
      <w:pPr>
        <w:pStyle w:val="Normal"/>
        <w:spacing w:lineRule="auto" w:line="360"/>
        <w:ind w:firstLine="720"/>
        <w:jc w:val="both"/>
        <w:rPr/>
      </w:pPr>
      <w:r>
        <w:rPr>
          <w:rFonts w:cs="Times New Roman" w:ascii="Times New Roman" w:hAnsi="Times New Roman"/>
          <w:sz w:val="28"/>
          <w:szCs w:val="28"/>
          <w:lang w:val="ru-RU"/>
        </w:rPr>
        <w:t>10.5. Ликвидация считается завершенной, а Общество прекратившим существование с момента внесения соответствующей записи в государственный реестр.</w:t>
      </w:r>
    </w:p>
    <w:p>
      <w:pPr>
        <w:pStyle w:val="Normal"/>
        <w:spacing w:lineRule="auto" w:line="360"/>
        <w:ind w:firstLine="720"/>
        <w:jc w:val="both"/>
        <w:rPr/>
      </w:pPr>
      <w:r>
        <w:rPr>
          <w:rFonts w:cs="Times New Roman" w:ascii="Times New Roman" w:hAnsi="Times New Roman"/>
          <w:sz w:val="28"/>
          <w:szCs w:val="28"/>
          <w:lang w:val="ru-RU"/>
        </w:rPr>
        <w:t>При прекращении деятельности Общества подлежащее разделу имущество распределяется в натуре или продается с последующим распределением суммы, оставшейся после уплаты долгов и выполнения обязательств Общества, между акционерами пропорционально их долям в Уставном капитале.</w:t>
      </w:r>
    </w:p>
    <w:p>
      <w:pPr>
        <w:pStyle w:val="Normal"/>
        <w:spacing w:lineRule="auto" w:line="360"/>
        <w:ind w:firstLine="720"/>
        <w:jc w:val="both"/>
        <w:rPr/>
      </w:pPr>
      <w:r>
        <w:rPr>
          <w:rFonts w:cs="Times New Roman" w:ascii="Times New Roman" w:hAnsi="Times New Roman"/>
          <w:sz w:val="28"/>
          <w:szCs w:val="28"/>
          <w:lang w:val="ru-RU"/>
        </w:rPr>
        <w:t xml:space="preserve">Общество выполняет государственные мероприятия по мобилизационной подготовке в соответствии с действующим законодательством и нормативными актами Правительства Москвы.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тья 11. ПРОЧИЕ ПОЛОЖ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й договор составлен на восьми листах в двух экземпляр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дин из которых хранится в Московской Регистрационной Палате;</w:t>
      </w:r>
    </w:p>
    <w:p>
      <w:pPr>
        <w:pStyle w:val="Normal"/>
        <w:spacing w:lineRule="auto" w:line="360"/>
        <w:ind w:firstLine="720"/>
        <w:jc w:val="both"/>
        <w:rPr/>
      </w:pPr>
      <w:r>
        <w:rPr>
          <w:rFonts w:cs="Times New Roman" w:ascii="Times New Roman" w:hAnsi="Times New Roman"/>
          <w:sz w:val="28"/>
          <w:szCs w:val="28"/>
          <w:lang w:val="ru-RU"/>
        </w:rPr>
        <w:t>- один экземпляр находится у Учредителей Общества, каждый экземпляр имеет одинаковую юридическую силу.</w:t>
      </w:r>
    </w:p>
    <w:p>
      <w:pPr>
        <w:pStyle w:val="Normal"/>
        <w:spacing w:lineRule="auto" w:line="36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РЕДИТЕЛИ: _________________________Ф.И.О. Учредителя</w:t>
      </w:r>
    </w:p>
    <w:p>
      <w:pPr>
        <w:pStyle w:val="Normal"/>
        <w:spacing w:lineRule="auto" w:line="36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Юридического лица:</w:t>
      </w:r>
    </w:p>
    <w:p>
      <w:pPr>
        <w:pStyle w:val="Normal"/>
        <w:spacing w:lineRule="auto" w:line="36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вая форма "Название"</w:t>
      </w:r>
    </w:p>
    <w:p>
      <w:pPr>
        <w:pStyle w:val="Normal"/>
        <w:spacing w:lineRule="auto" w:line="36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иректор (Ген.Директор и т.д.)</w:t>
        <w:tab/>
        <w:t>_______________________Ф.И.О.</w:t>
      </w:r>
    </w:p>
    <w:p>
      <w:pPr>
        <w:pStyle w:val="Normal"/>
        <w:spacing w:lineRule="auto" w:line="36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чать Юр.лица</w:t>
      </w:r>
    </w:p>
    <w:p>
      <w:pPr>
        <w:pStyle w:val="Normal"/>
        <w:spacing w:lineRule="auto" w:line="36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писи всех Учредителей.</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ложение 2</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лассификация юридических лиц</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олное товарищество (Ст.69-81 ГК РФ)</w:t>
      </w:r>
    </w:p>
    <w:p>
      <w:pPr>
        <w:pStyle w:val="Normal"/>
        <w:spacing w:lineRule="auto" w:line="360"/>
        <w:ind w:firstLine="720"/>
        <w:jc w:val="both"/>
        <w:rPr/>
      </w:pPr>
      <w:r>
        <w:rPr>
          <w:rFonts w:cs="Times New Roman" w:ascii="Times New Roman" w:hAnsi="Times New Roman"/>
          <w:sz w:val="28"/>
          <w:szCs w:val="28"/>
          <w:lang w:val="ru-RU"/>
        </w:rPr>
        <w:t>Полное товарищество создается участниками (полные товарищи) и действует на основании учредительного договора, который подписывается всеми его участниками. Товарищество признается полным, так как участник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lineRule="auto" w:line="360"/>
        <w:ind w:firstLine="720"/>
        <w:jc w:val="both"/>
        <w:rPr/>
      </w:pPr>
      <w:r>
        <w:rPr>
          <w:rFonts w:cs="Times New Roman" w:ascii="Times New Roman" w:hAnsi="Times New Roman"/>
          <w:sz w:val="28"/>
          <w:szCs w:val="28"/>
          <w:lang w:val="ru-RU"/>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spacing w:lineRule="auto" w:line="360"/>
        <w:ind w:firstLine="720"/>
        <w:jc w:val="both"/>
        <w:rPr/>
      </w:pPr>
      <w:r>
        <w:rPr>
          <w:rFonts w:cs="Times New Roman" w:ascii="Times New Roman" w:hAnsi="Times New Roman"/>
          <w:sz w:val="28"/>
          <w:szCs w:val="28"/>
          <w:lang w:val="ru-RU"/>
        </w:rPr>
        <w:t>Полное товарищество ликвидируется по основаниям, указанным в ст. 61 ГК РФ,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ГК РФ.</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оварищество на вере (ст.ст. 82-86 ГК РФ)</w:t>
      </w:r>
    </w:p>
    <w:p>
      <w:pPr>
        <w:pStyle w:val="Normal"/>
        <w:spacing w:lineRule="auto" w:line="360"/>
        <w:ind w:firstLine="720"/>
        <w:jc w:val="both"/>
        <w:rPr/>
      </w:pPr>
      <w:r>
        <w:rPr>
          <w:rFonts w:cs="Times New Roman" w:ascii="Times New Roman" w:hAnsi="Times New Roman"/>
          <w:sz w:val="28"/>
          <w:szCs w:val="28"/>
          <w:lang w:val="ru-RU"/>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20"/>
        <w:jc w:val="both"/>
        <w:rPr>
          <w:rFonts w:ascii="Times New Roman" w:hAnsi="Times New Roman" w:cs="Times New Roman"/>
          <w:b/>
          <w:b/>
          <w:bCs/>
          <w:i/>
          <w:i/>
          <w:iCs/>
          <w:sz w:val="28"/>
          <w:szCs w:val="28"/>
          <w:u w:val="single"/>
          <w:lang w:val="ru-RU"/>
        </w:rPr>
      </w:pPr>
      <w:r>
        <w:rPr>
          <w:rFonts w:cs="Times New Roman" w:ascii="Times New Roman" w:hAnsi="Times New Roman"/>
          <w:b/>
          <w:bCs/>
          <w:sz w:val="28"/>
          <w:szCs w:val="28"/>
          <w:lang w:val="ru-RU"/>
        </w:rPr>
        <w:t>Общество с ограниченной ответственностью</w:t>
      </w:r>
    </w:p>
    <w:p>
      <w:pPr>
        <w:pStyle w:val="Normal"/>
        <w:spacing w:lineRule="auto" w:line="360"/>
        <w:ind w:firstLine="720"/>
        <w:jc w:val="both"/>
        <w:rPr/>
      </w:pPr>
      <w:r>
        <w:rPr>
          <w:rFonts w:cs="Times New Roman" w:ascii="Times New Roman" w:hAnsi="Times New Roman"/>
          <w:sz w:val="28"/>
          <w:szCs w:val="28"/>
          <w:lang w:val="ru-RU"/>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w:t>
      </w:r>
    </w:p>
    <w:p>
      <w:pPr>
        <w:pStyle w:val="Normal"/>
        <w:spacing w:lineRule="auto" w:line="360"/>
        <w:ind w:firstLine="720"/>
        <w:jc w:val="both"/>
        <w:rPr/>
      </w:pPr>
      <w:r>
        <w:rPr>
          <w:rFonts w:cs="Times New Roman" w:ascii="Times New Roman" w:hAnsi="Times New Roman"/>
          <w:sz w:val="28"/>
          <w:szCs w:val="28"/>
          <w:lang w:val="ru-RU"/>
        </w:rPr>
        <w:t xml:space="preserve">- Учредительными документами общества являются учредительный договор, подписанный его учредителями, и утвержденный ими устав. </w:t>
      </w:r>
    </w:p>
    <w:p>
      <w:pPr>
        <w:pStyle w:val="Normal"/>
        <w:spacing w:lineRule="auto" w:line="360"/>
        <w:ind w:firstLine="720"/>
        <w:jc w:val="both"/>
        <w:rPr/>
      </w:pPr>
      <w:r>
        <w:rPr>
          <w:rFonts w:cs="Times New Roman" w:ascii="Times New Roman" w:hAnsi="Times New Roman"/>
          <w:sz w:val="28"/>
          <w:szCs w:val="28"/>
          <w:lang w:val="ru-RU"/>
        </w:rPr>
        <w:t>- Правовое положение ООО и права и обязанности его участников определяются ГК РФ и законом об обществах с ограниченной ответственностью.</w:t>
      </w:r>
    </w:p>
    <w:p>
      <w:pPr>
        <w:pStyle w:val="Normal"/>
        <w:spacing w:lineRule="auto" w:line="360"/>
        <w:ind w:firstLine="720"/>
        <w:jc w:val="both"/>
        <w:rPr/>
      </w:pPr>
      <w:r>
        <w:rPr>
          <w:rFonts w:cs="Times New Roman" w:ascii="Times New Roman" w:hAnsi="Times New Roman"/>
          <w:sz w:val="28"/>
          <w:szCs w:val="28"/>
          <w:lang w:val="ru-RU"/>
        </w:rPr>
        <w:t>- Число участников общества не должно быть более пятидесяти. В противном случае оно подлежит преобразованию в акционерное общество или производственный кооператив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роизводственные кооперативы (ст.ст. 107-112 ГК РФ)</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енным кооперативом (артелью) признается добровольное объединение граждан (учредительными документами производственного кооператива может быть предусмотрено участие в его деятельности и юридических лиц) на основе членства для совместной производственной или иной хозяйственной деятельности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w:t>
      </w:r>
    </w:p>
    <w:p>
      <w:pPr>
        <w:pStyle w:val="Normal"/>
        <w:spacing w:lineRule="auto" w:line="360"/>
        <w:ind w:firstLine="720"/>
        <w:jc w:val="both"/>
        <w:rPr/>
      </w:pPr>
      <w:r>
        <w:rPr>
          <w:rFonts w:cs="Times New Roman" w:ascii="Times New Roman" w:hAnsi="Times New Roman"/>
          <w:sz w:val="28"/>
          <w:szCs w:val="28"/>
          <w:lang w:val="ru-RU"/>
        </w:rPr>
        <w:t>Правовое положение производственных кооперативов и права и обязанности их членов определяются в соответствии с ГК РФ и законами о производственных кооперативах.</w:t>
      </w:r>
    </w:p>
    <w:p>
      <w:pPr>
        <w:pStyle w:val="Normal"/>
        <w:spacing w:lineRule="auto" w:line="360"/>
        <w:ind w:firstLine="720"/>
        <w:jc w:val="both"/>
        <w:rPr/>
      </w:pPr>
      <w:r>
        <w:rPr>
          <w:rFonts w:cs="Times New Roman" w:ascii="Times New Roman" w:hAnsi="Times New Roman"/>
          <w:sz w:val="28"/>
          <w:szCs w:val="28"/>
          <w:lang w:val="ru-RU"/>
        </w:rPr>
        <w:t xml:space="preserve">Учредительным документом производственного кооператива является его устав, утверждаемый общим собранием его членов. Число членов кооператива не должно быть менее пяти.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w:t>
      </w:r>
    </w:p>
    <w:p>
      <w:pPr>
        <w:pStyle w:val="Normal"/>
        <w:spacing w:lineRule="auto" w:line="360"/>
        <w:ind w:firstLine="720"/>
        <w:jc w:val="both"/>
        <w:rPr/>
      </w:pPr>
      <w:r>
        <w:rPr>
          <w:rFonts w:cs="Times New Roman" w:ascii="Times New Roman" w:hAnsi="Times New Roman"/>
          <w:sz w:val="28"/>
          <w:szCs w:val="28"/>
          <w:lang w:val="ru-RU"/>
        </w:rPr>
        <w:t>Высшим органом управления кооперативом является общее собрание его членов.</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осударственные и муниципальные унитарные предприятия</w:t>
      </w:r>
    </w:p>
    <w:p>
      <w:pPr>
        <w:pStyle w:val="Normal"/>
        <w:spacing w:lineRule="auto" w:line="360"/>
        <w:ind w:firstLine="720"/>
        <w:jc w:val="both"/>
        <w:rPr/>
      </w:pPr>
      <w:r>
        <w:rPr>
          <w:rFonts w:cs="Times New Roman" w:ascii="Times New Roman" w:hAnsi="Times New Roman"/>
          <w:sz w:val="28"/>
          <w:szCs w:val="28"/>
          <w:lang w:val="ru-RU"/>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Правовое положение государственных и муниципальных унитарных предприятий определяется ГК РФ и законом о государственных и муниципальных унитарных предприятиях.</w:t>
      </w:r>
    </w:p>
    <w:p>
      <w:pPr>
        <w:pStyle w:val="Normal"/>
        <w:spacing w:lineRule="auto" w:line="360"/>
        <w:ind w:firstLine="720"/>
        <w:jc w:val="both"/>
        <w:rPr/>
      </w:pPr>
      <w:r>
        <w:rPr>
          <w:rFonts w:cs="Times New Roman" w:ascii="Times New Roman" w:hAnsi="Times New Roman"/>
          <w:sz w:val="28"/>
          <w:szCs w:val="28"/>
          <w:lang w:val="ru-RU"/>
        </w:rPr>
        <w:t>В форме унитарных предприятий могут быть созданы только государственные и муниципальные предприятия.</w:t>
      </w:r>
    </w:p>
    <w:p>
      <w:pPr>
        <w:pStyle w:val="Normal"/>
        <w:spacing w:lineRule="auto" w:line="360"/>
        <w:ind w:firstLine="720"/>
        <w:jc w:val="both"/>
        <w:rPr/>
      </w:pPr>
      <w:r>
        <w:rPr>
          <w:rFonts w:cs="Times New Roman" w:ascii="Times New Roman" w:hAnsi="Times New Roman"/>
          <w:sz w:val="28"/>
          <w:szCs w:val="28"/>
          <w:lang w:val="ru-RU"/>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spacing w:lineRule="auto" w:line="360"/>
        <w:ind w:firstLine="720"/>
        <w:jc w:val="both"/>
        <w:rPr/>
      </w:pPr>
      <w:r>
        <w:rPr>
          <w:rFonts w:cs="Times New Roman" w:ascii="Times New Roman" w:hAnsi="Times New Roman"/>
          <w:sz w:val="28"/>
          <w:szCs w:val="28"/>
          <w:lang w:val="ru-RU"/>
        </w:rPr>
        <w:t>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spacing w:lineRule="auto" w:line="360"/>
        <w:ind w:firstLine="720"/>
        <w:jc w:val="both"/>
        <w:rPr/>
      </w:pPr>
      <w:r>
        <w:rPr>
          <w:rFonts w:cs="Times New Roman" w:ascii="Times New Roman" w:hAnsi="Times New Roman"/>
          <w:sz w:val="28"/>
          <w:szCs w:val="28"/>
          <w:lang w:val="ru-RU"/>
        </w:rPr>
        <w:t>Унитарное предприятие отвечает по своим обязательствам всем принадлежащим ему имуществом и не несет ответственности по обязательствам собственника его имущества.</w:t>
      </w:r>
    </w:p>
    <w:p>
      <w:pPr>
        <w:pStyle w:val="Normal"/>
        <w:spacing w:lineRule="auto" w:line="360"/>
        <w:ind w:firstLine="720"/>
        <w:jc w:val="both"/>
        <w:rPr/>
      </w:pPr>
      <w:r>
        <w:rPr>
          <w:rFonts w:cs="Times New Roman" w:ascii="Times New Roman" w:hAnsi="Times New Roman"/>
          <w:sz w:val="28"/>
          <w:szCs w:val="28"/>
          <w:lang w:val="ru-RU"/>
        </w:rPr>
        <w:t xml:space="preserve">Существует </w:t>
      </w:r>
      <w:r>
        <w:rPr>
          <w:rFonts w:cs="Times New Roman" w:ascii="Times New Roman" w:hAnsi="Times New Roman"/>
          <w:sz w:val="28"/>
          <w:szCs w:val="28"/>
          <w:u w:val="single"/>
          <w:lang w:val="ru-RU"/>
        </w:rPr>
        <w:t>два вида унитарных предприятий</w:t>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нованное на праве хозяйственного вед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нованное на праве оперативного управлени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Некоммерческие организ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некоммерческим организациям ГК РФ относит:</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Потребительский кооперати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Общественные и религиозные организации (объедин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Фонды</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Учреждения </w:t>
      </w:r>
    </w:p>
    <w:p>
      <w:pPr>
        <w:pStyle w:val="Normal"/>
        <w:spacing w:lineRule="auto" w:line="360"/>
        <w:ind w:firstLine="720"/>
        <w:jc w:val="both"/>
        <w:rPr>
          <w:rFonts w:ascii="Times New Roman" w:hAnsi="Times New Roman" w:cs="Times New Roman"/>
          <w:sz w:val="28"/>
          <w:szCs w:val="28"/>
          <w:u w:val="single"/>
          <w:lang w:val="ru-RU"/>
        </w:rPr>
      </w:pPr>
      <w:r>
        <w:rPr>
          <w:rFonts w:cs="Times New Roman" w:ascii="Times New Roman" w:hAnsi="Times New Roman"/>
          <w:sz w:val="28"/>
          <w:szCs w:val="28"/>
          <w:lang w:val="ru-RU"/>
        </w:rPr>
        <w:t>5. Объединения юридических лиц (ассоциации и союзы)</w:t>
      </w:r>
    </w:p>
    <w:p>
      <w:pPr>
        <w:pStyle w:val="Normal"/>
        <w:spacing w:lineRule="auto" w:line="360"/>
        <w:ind w:firstLine="720"/>
        <w:jc w:val="both"/>
        <w:rPr/>
      </w:pPr>
      <w:r>
        <w:rPr>
          <w:rFonts w:cs="Times New Roman" w:ascii="Times New Roman" w:hAnsi="Times New Roman"/>
          <w:sz w:val="28"/>
          <w:szCs w:val="28"/>
          <w:u w:val="single"/>
          <w:lang w:val="ru-RU"/>
        </w:rPr>
        <w:t>Потребительским кооперативом</w:t>
      </w:r>
      <w:r>
        <w:rPr>
          <w:rFonts w:cs="Times New Roman" w:ascii="Times New Roman" w:hAnsi="Times New Roman"/>
          <w:sz w:val="28"/>
          <w:szCs w:val="28"/>
          <w:lang w:val="ru-RU"/>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равовое положение потребительских кооперативов, а также права и обязанности их членов определяются в соответствии с ГК РФ и законами о потребительских кооперативах.</w:t>
      </w:r>
    </w:p>
    <w:p>
      <w:pPr>
        <w:pStyle w:val="Normal"/>
        <w:spacing w:lineRule="auto" w:line="360"/>
        <w:ind w:firstLine="720"/>
        <w:jc w:val="both"/>
        <w:rPr/>
      </w:pPr>
      <w:r>
        <w:rPr>
          <w:rFonts w:cs="Times New Roman" w:ascii="Times New Roman" w:hAnsi="Times New Roman"/>
          <w:sz w:val="28"/>
          <w:szCs w:val="28"/>
          <w:lang w:val="ru-RU"/>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lineRule="auto" w:line="360"/>
        <w:ind w:firstLine="720"/>
        <w:jc w:val="both"/>
        <w:rPr/>
      </w:pPr>
      <w:r>
        <w:rPr>
          <w:rFonts w:cs="Times New Roman" w:ascii="Times New Roman" w:hAnsi="Times New Roman"/>
          <w:sz w:val="28"/>
          <w:szCs w:val="28"/>
          <w:u w:val="single"/>
          <w:lang w:val="ru-RU"/>
        </w:rPr>
        <w:t>Общественными и религиозными организациями</w:t>
      </w:r>
      <w:r>
        <w:rPr>
          <w:rFonts w:cs="Times New Roman" w:ascii="Times New Roman" w:hAnsi="Times New Roman"/>
          <w:sz w:val="28"/>
          <w:szCs w:val="28"/>
          <w:lang w:val="ru-RU"/>
        </w:rPr>
        <w:t xml:space="preserve">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Такие организации вправе осуществлять предпринимательскую деятельность лишь для достижения целей, ради которых они созданы, и соответствующую этим целям. Особенности правового положения общественных и религиозных организаций как участников отношений, регулируемых ГК РФ, определяются законом.</w:t>
      </w:r>
    </w:p>
    <w:p>
      <w:pPr>
        <w:pStyle w:val="Normal"/>
        <w:spacing w:lineRule="auto" w:line="360"/>
        <w:ind w:firstLine="720"/>
        <w:jc w:val="both"/>
        <w:rPr/>
      </w:pPr>
      <w:r>
        <w:rPr>
          <w:rFonts w:cs="Times New Roman" w:ascii="Times New Roman" w:hAnsi="Times New Roman"/>
          <w:sz w:val="28"/>
          <w:szCs w:val="28"/>
          <w:u w:val="single"/>
          <w:lang w:val="ru-RU"/>
        </w:rPr>
        <w:t>Фондом признается</w:t>
      </w:r>
      <w:r>
        <w:rPr>
          <w:rFonts w:cs="Times New Roman" w:ascii="Times New Roman" w:hAnsi="Times New Roman"/>
          <w:sz w:val="28"/>
          <w:szCs w:val="28"/>
          <w:lang w:val="ru-RU"/>
        </w:rPr>
        <w:t xml:space="preserve">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spacing w:lineRule="auto" w:line="360"/>
        <w:ind w:firstLine="720"/>
        <w:jc w:val="both"/>
        <w:rPr/>
      </w:pPr>
      <w:r>
        <w:rPr>
          <w:rFonts w:cs="Times New Roman" w:ascii="Times New Roman" w:hAnsi="Times New Roman"/>
          <w:sz w:val="28"/>
          <w:szCs w:val="28"/>
          <w:u w:val="single"/>
          <w:lang w:val="ru-RU"/>
        </w:rPr>
        <w:t>Учреждением признается организация</w:t>
      </w:r>
      <w:r>
        <w:rPr>
          <w:rFonts w:cs="Times New Roman" w:ascii="Times New Roman" w:hAnsi="Times New Roman"/>
          <w:sz w:val="28"/>
          <w:szCs w:val="28"/>
          <w:lang w:val="ru-RU"/>
        </w:rPr>
        <w:t>,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spacing w:lineRule="auto" w:line="360"/>
        <w:ind w:firstLine="720"/>
        <w:jc w:val="both"/>
        <w:rPr/>
      </w:pPr>
      <w:r>
        <w:rPr>
          <w:rFonts w:cs="Times New Roman" w:ascii="Times New Roman" w:hAnsi="Times New Roman"/>
          <w:sz w:val="28"/>
          <w:szCs w:val="28"/>
          <w:lang w:val="ru-RU"/>
        </w:rPr>
        <w:t>Особенности правового положения отдельных видов государственных и иных учреждений определяются законом и иными правовыми актами.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spacing w:lineRule="auto" w:line="360"/>
        <w:ind w:firstLine="720"/>
        <w:jc w:val="both"/>
        <w:rPr/>
      </w:pPr>
      <w:r>
        <w:rPr>
          <w:rFonts w:cs="Times New Roman" w:ascii="Times New Roman" w:hAnsi="Times New Roman"/>
          <w:sz w:val="28"/>
          <w:szCs w:val="28"/>
          <w:u w:val="single"/>
          <w:lang w:val="ru-RU"/>
        </w:rPr>
        <w:t>Создавать объединения в форме ассоциаций или союзов</w:t>
      </w:r>
      <w:r>
        <w:rPr>
          <w:rFonts w:cs="Times New Roman" w:ascii="Times New Roman" w:hAnsi="Times New Roman"/>
          <w:sz w:val="28"/>
          <w:szCs w:val="28"/>
          <w:lang w:val="ru-RU"/>
        </w:rPr>
        <w:t>, являющихся некоммерческими организациями, могут коммерческие организации, по договору между собой, в целях координации их предпринимательской деятельности, а также представления и защиты общих имущественных интересов. Ассоциация (союз) не отвечает по обязательствам своих членов, которые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spacing w:lineRule="auto" w:line="360"/>
        <w:ind w:firstLine="720"/>
        <w:jc w:val="both"/>
        <w:rPr/>
      </w:pPr>
      <w:r>
        <w:rPr>
          <w:rFonts w:cs="Times New Roman" w:ascii="Times New Roman" w:hAnsi="Times New Roman"/>
          <w:sz w:val="28"/>
          <w:szCs w:val="28"/>
          <w:lang w:val="ru-RU"/>
        </w:rPr>
        <w:t>Учредительными документами ассоциации (союза) являются учредительный договор, подписанный ее членами, и утвержденный ими устав.</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6:00Z</dcterms:created>
  <dc:creator>Admin</dc:creator>
  <dc:description/>
  <cp:keywords/>
  <dc:language>en-US</dc:language>
  <cp:lastModifiedBy>Mage</cp:lastModifiedBy>
  <dcterms:modified xsi:type="dcterms:W3CDTF">2011-10-04T11:36:00Z</dcterms:modified>
  <cp:revision>2</cp:revision>
  <dc:subject/>
  <dc:title>Оглавление</dc:title>
</cp:coreProperties>
</file>