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3.png" ContentType="image/png"/>
  <Override PartName="/word/media/image12.jpeg" ContentType="image/jpe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ЧРЕЖДЕНИЕ ОБРАЗОВАНИЯ</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лорусский торгово-экономический университе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требительской коопераци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экономической теори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t>КУРСОВ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color w:val="000000"/>
          <w:sz w:val="28"/>
          <w:szCs w:val="44"/>
        </w:rPr>
        <w:t>На тему: «Инвестиции и их роль в экономике: макроэкономические модел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мель 2009</w:t>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Инвестиции, сущность, виды, факторы определяющие объем инвестиций</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Роль инвестиций в неоклассической и кейнсианской моделях функционирования экономик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Состояние, тенденции и роль инвестиций в национальной экономике Республики Беларус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b/>
          <w:color w:val="000000"/>
          <w:sz w:val="28"/>
          <w:szCs w:val="36"/>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инвестиция прочно вошло в нашу общественно-экономическую жизнь. Оно используется политиками, учеными, банкирами, руководителями, специалистами предприятий и организаций. Инвестиционную деятельность и ее состояние в Республике Беларусь освещают все средства массовой информации. Интерес к проблемам инвестиций неуклонно возраста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общества требует постоянного роста производительных сил в количественном и качественном смысле. Воспроизводственный процесс поддерживается стабильным притоком новых основных и оборотных средств, использованием достижений научно-технического прогресса, дающих неуклонное возрастание эффективности общественного производства. Благосостояние людей строится на создании и реализации социальных программ. Решение всего комплекса таких задач невозможно без привлечения инвестиций. Этим самым и подчеркивается актуальность данной темы в наш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признаками инвестиций являются вложения собственного или заемного капитала в определенный проект и преследует не цели потребления, а предназначены для решения долгосрочных задач экономического и социального развития. Следовательно, активизация инвестиционной деятельности – ключ к развитию экономики и повышению благосостояния людей. Проблема инвестиций – это прежде всего поиск ресурсов. В недалеком прошлом основным источником инвестиций в нашей стране были средства из государственного бюджета. С переходом к рыночной экономике произошли коренные изменения в системе хозяйствования Республики Беларусь, появились новые источники инвестиций, в первую очередь финансовые средства частного капитала. В государственной политике особая роль отводится привлечению зарубежных инвестиций в приоритетные отрасли с одновременным предоставлением налоговых льгот и страховых гарантий, совершенствованием системы правового регулирования иностранного инвестирования, совершенствованием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 показать, что инвестиции сложный и многообразный процесс в экономике, а также отразить состояние и направления инвестиционной деятельности в Р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курсовой работы состоит из введения, 3 глав, заключения и списка литературы.</w:t>
      </w:r>
    </w:p>
    <w:p>
      <w:pPr>
        <w:pStyle w:val="Normal"/>
        <w:spacing w:lineRule="auto" w:line="360" w:before="0" w:after="0"/>
        <w:ind w:firstLine="709"/>
        <w:jc w:val="both"/>
        <w:rPr/>
      </w:pPr>
      <w:r>
        <w:rPr>
          <w:rFonts w:cs="Times New Roman" w:ascii="Times New Roman" w:hAnsi="Times New Roman"/>
          <w:color w:val="000000"/>
          <w:sz w:val="28"/>
          <w:szCs w:val="28"/>
        </w:rPr>
        <w:t>Основой написания теоретической части явились учебники, учебные пособия. Так основным источником стало учебное пособие для ВУЗов «Макроэкономика» под редакцией А.В. Сидоровича и др. Написание практической части стало возможным после изучения данных статистики и анализа периодической печати, сборников, газет, журналов, отраженных в списке литературы, просмотра официальных сайтов Республики Белару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1. Инвестиции, сущность, виды, факторы определяющие объем инвестиций</w:t>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ложнейших проблем по обеспечению расширенного воспроизводства в стране неразрывно связано с привлечением инвестиций, играющих важнейшую роль как на макро-, так и на микро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ями являются финансовые, материальные ресурсы и другие, имущественные и интеллектуальные ценности, вкладываемые в объекты предпринимательской и других видов деятельности, в результате которой образуется прибыль (доход) или достигается социальный эфф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инвестиций обусловлена различными причинами, которые можно объединить в следующие групп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новление материально-технической базы предприят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объемов и масштабов производственно-хозяйстве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новых видов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качества продукции;</w:t>
      </w:r>
    </w:p>
    <w:p>
      <w:pPr>
        <w:pStyle w:val="Normal"/>
        <w:spacing w:lineRule="auto" w:line="360" w:before="0" w:after="0"/>
        <w:ind w:firstLine="709"/>
        <w:jc w:val="both"/>
        <w:rPr/>
      </w:pPr>
      <w:r>
        <w:rPr>
          <w:rFonts w:cs="Times New Roman" w:ascii="Times New Roman" w:hAnsi="Times New Roman"/>
          <w:color w:val="000000"/>
          <w:sz w:val="28"/>
          <w:szCs w:val="28"/>
        </w:rPr>
        <w:t>Инвестиции в развитых странах составляют 15–16% совокупны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атериальным ресурсам относятся здания, оборудование, транспортные средства и другие вещественные объекты, направляемые для предприниматель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териальными имущественными и интеллектуальными ценностями являются: право аренды, право пользования природными ресурсами, техническое и организационное ноу-хау и другие нематериальные ц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инвестиций определяется суммированием стоимостной оценки ресурсов и ценностей, направляемых для осуществления предприниматель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Основным нормативно-правовым актом, регулирующим инвестиционную деятельность в нашей стране, является инвестиционный кодекс Республики Беларусь, принятый Палатой представителей 30 мая 2001 г. и одобренный Советом Республики 8 июня 2001 г. Он устанавливает правовые условия инвестиционной деятельности в стране, защищает права субъектов инвестиционной деятельности всех форм собственности, направлен на эффективное функционирование народного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ыночной экономике инвестиции привлекаются за плату. По экономическому содержанию плата за инвестиции близка к арендной пла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ные инвестиции предприниматели путем инвестиционной деятельности трансформируют в активы. Активами называют объекты, обеспечивающие денежные поступления их владельц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и можно классифицировать в зависимости о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экономического содерж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рока влож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бственника вкладываемых ценност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 инвестирования.</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По экономическому содержанию инвестиции делятся на: реальные, финансовые и интеллектуальные.</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Реальные инвестиции (прямые, производственные) </w:t>
      </w:r>
      <w:r>
        <w:rPr>
          <w:rFonts w:cs="Times New Roman" w:ascii="Times New Roman" w:hAnsi="Times New Roman"/>
          <w:color w:val="000000"/>
          <w:sz w:val="28"/>
          <w:szCs w:val="28"/>
        </w:rPr>
        <w:t>представляют собой вложение средств в реальные активы (сферу производства). Они могут направляться на развитие собственной деятельности или создание новых предприятий и фирм.</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Финансовые (портфельные) инвестиции </w:t>
      </w:r>
      <w:r>
        <w:rPr>
          <w:rFonts w:cs="Times New Roman" w:ascii="Times New Roman" w:hAnsi="Times New Roman"/>
          <w:color w:val="000000"/>
          <w:sz w:val="28"/>
          <w:szCs w:val="28"/>
        </w:rPr>
        <w:t>предполагают вложение ресурсов в ценные бумаги, эмитированные государством, другими предприятиями и фирмами. Они предусматривают участие в капитале на временной основе и на условиях получения дохода в виде процентов.</w:t>
      </w:r>
    </w:p>
    <w:p>
      <w:pPr>
        <w:pStyle w:val="Normal"/>
        <w:shd w:fill="FFFFFF" w:val="clear"/>
        <w:tabs>
          <w:tab w:val="clear" w:pos="708"/>
          <w:tab w:val="left" w:pos="562" w:leader="none"/>
        </w:tabs>
        <w:autoSpaceDE w:val="false"/>
        <w:spacing w:lineRule="auto" w:line="360" w:before="0" w:after="0"/>
        <w:ind w:firstLine="709"/>
        <w:jc w:val="both"/>
        <w:rPr/>
      </w:pPr>
      <w:r>
        <w:rPr>
          <w:rFonts w:cs="Times New Roman" w:ascii="Times New Roman" w:hAnsi="Times New Roman"/>
          <w:color w:val="000000"/>
          <w:sz w:val="28"/>
          <w:szCs w:val="28"/>
        </w:rPr>
        <w:t>В состав интеллектуальных инвестиций входят вложения в инновации – в новшества, которые приводят к появлению нового или недостающего на рынке товара (услуги) либо уже известного товара с улучшенными характеристиками. В результате инновационной деятельности удовлетворяются потребности производства и других сфер посредством качественного изменения используемых продуктов, обновления средств и способов производства, улучшения предпринимательской и производственной деятельности. [5, с. 9]</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 зависимости от срока, на который вкладываются средства, инвестиции делят на </w:t>
      </w:r>
      <w:r>
        <w:rPr>
          <w:rFonts w:cs="Times New Roman" w:ascii="Times New Roman" w:hAnsi="Times New Roman"/>
          <w:iCs/>
          <w:color w:val="000000"/>
          <w:sz w:val="28"/>
          <w:szCs w:val="28"/>
        </w:rPr>
        <w:t xml:space="preserve">краткосрочные </w:t>
      </w:r>
      <w:r>
        <w:rPr>
          <w:rFonts w:cs="Times New Roman" w:ascii="Times New Roman" w:hAnsi="Times New Roman"/>
          <w:color w:val="000000"/>
          <w:sz w:val="28"/>
          <w:szCs w:val="28"/>
        </w:rPr>
        <w:t xml:space="preserve">(до 1 года) и </w:t>
      </w:r>
      <w:r>
        <w:rPr>
          <w:rFonts w:cs="Times New Roman" w:ascii="Times New Roman" w:hAnsi="Times New Roman"/>
          <w:iCs/>
          <w:color w:val="000000"/>
          <w:sz w:val="28"/>
          <w:szCs w:val="28"/>
        </w:rPr>
        <w:t xml:space="preserve">долгосрочные </w:t>
      </w:r>
      <w:r>
        <w:rPr>
          <w:rFonts w:cs="Times New Roman" w:ascii="Times New Roman" w:hAnsi="Times New Roman"/>
          <w:color w:val="000000"/>
          <w:sz w:val="28"/>
          <w:szCs w:val="28"/>
        </w:rPr>
        <w:t>(свыше 1 г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собственника вкладываемых ценностей инвестиции бывают </w:t>
      </w:r>
      <w:r>
        <w:rPr>
          <w:rFonts w:cs="Times New Roman" w:ascii="Times New Roman" w:hAnsi="Times New Roman"/>
          <w:iCs/>
          <w:color w:val="000000"/>
          <w:sz w:val="28"/>
          <w:szCs w:val="28"/>
        </w:rPr>
        <w:t xml:space="preserve">государственны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частные. </w:t>
      </w:r>
      <w:r>
        <w:rPr>
          <w:rFonts w:cs="Times New Roman" w:ascii="Times New Roman" w:hAnsi="Times New Roman"/>
          <w:color w:val="000000"/>
          <w:sz w:val="28"/>
          <w:szCs w:val="28"/>
        </w:rPr>
        <w:t>Государственные в свою очередь подразделяются в соответствии с формами осуществления 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iCs/>
          <w:color w:val="000000"/>
          <w:sz w:val="28"/>
          <w:szCs w:val="28"/>
        </w:rPr>
        <w:t xml:space="preserve">прямые </w:t>
      </w:r>
      <w:r>
        <w:rPr>
          <w:rFonts w:cs="Times New Roman" w:ascii="Times New Roman" w:hAnsi="Times New Roman"/>
          <w:color w:val="000000"/>
          <w:sz w:val="28"/>
          <w:szCs w:val="28"/>
        </w:rPr>
        <w:t>(непосредственно выделяемые из государственного бюдже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iCs/>
          <w:color w:val="000000"/>
          <w:sz w:val="28"/>
          <w:szCs w:val="28"/>
        </w:rPr>
        <w:t xml:space="preserve">скрытые </w:t>
      </w:r>
      <w:r>
        <w:rPr>
          <w:rFonts w:cs="Times New Roman" w:ascii="Times New Roman" w:hAnsi="Times New Roman"/>
          <w:color w:val="000000"/>
          <w:sz w:val="28"/>
          <w:szCs w:val="28"/>
        </w:rPr>
        <w:t>(появляющиеся в результате налоговой полити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оздействие инвестиций на экономику можно определить, применяя понятия валовых и чистых инвестиций. </w:t>
      </w:r>
      <w:r>
        <w:rPr>
          <w:rFonts w:cs="Times New Roman" w:ascii="Times New Roman" w:hAnsi="Times New Roman"/>
          <w:iCs/>
          <w:color w:val="000000"/>
          <w:sz w:val="28"/>
          <w:szCs w:val="28"/>
        </w:rPr>
        <w:t xml:space="preserve">Валовые инвестиции </w:t>
      </w:r>
      <w:r>
        <w:rPr>
          <w:rFonts w:cs="Times New Roman" w:ascii="Times New Roman" w:hAnsi="Times New Roman"/>
          <w:color w:val="000000"/>
          <w:sz w:val="28"/>
          <w:szCs w:val="28"/>
        </w:rPr>
        <w:t xml:space="preserve">– это общий объем средств, направляемых на увеличение основного и оборотного капитала в определенном периоде. Сумма валовых инвестиций, уменьшенная на амортизационные отчисления, есть </w:t>
      </w:r>
      <w:r>
        <w:rPr>
          <w:rFonts w:cs="Times New Roman" w:ascii="Times New Roman" w:hAnsi="Times New Roman"/>
          <w:iCs/>
          <w:color w:val="000000"/>
          <w:sz w:val="28"/>
          <w:szCs w:val="28"/>
        </w:rPr>
        <w:t xml:space="preserve">чистые инвестиции. </w:t>
      </w:r>
      <w:r>
        <w:rPr>
          <w:rFonts w:cs="Times New Roman" w:ascii="Times New Roman" w:hAnsi="Times New Roman"/>
          <w:color w:val="000000"/>
          <w:sz w:val="28"/>
          <w:szCs w:val="28"/>
        </w:rPr>
        <w:t>Этот показатель отражает экономическое развитие страны в данном период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Вложение инвестиций юридическими, физическими лицами и государством в производство продукции (работ, услуг) или их иное использование с целью получения прибыли или дохода, а также для достижения иного результата называется </w:t>
      </w:r>
      <w:r>
        <w:rPr>
          <w:rFonts w:cs="Times New Roman" w:ascii="Times New Roman" w:hAnsi="Times New Roman"/>
          <w:iCs/>
          <w:color w:val="000000"/>
          <w:sz w:val="28"/>
          <w:szCs w:val="28"/>
        </w:rPr>
        <w:t xml:space="preserve">инвестиционной деятельностью. </w:t>
      </w:r>
      <w:r>
        <w:rPr>
          <w:rFonts w:cs="Times New Roman" w:ascii="Times New Roman" w:hAnsi="Times New Roman"/>
          <w:color w:val="000000"/>
          <w:sz w:val="28"/>
          <w:szCs w:val="28"/>
        </w:rPr>
        <w:t>Инвестирование может осуществляться в хозяйственно-коммерческие, научные, культурные, благотворительные и любые другие предприятия и проекты, цели которых не противоречат законодательству Республики Беларусь. [5, с. 1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инвестиционной деятельности выступают:</w:t>
      </w:r>
    </w:p>
    <w:p>
      <w:pPr>
        <w:pStyle w:val="Normal"/>
        <w:shd w:fill="FFFFFF" w:val="clear"/>
        <w:tabs>
          <w:tab w:val="clear" w:pos="708"/>
          <w:tab w:val="left" w:pos="754"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движимое имущество, в том числе предприятие как имущественный комплекс;</w:t>
      </w:r>
    </w:p>
    <w:p>
      <w:pPr>
        <w:pStyle w:val="Normal"/>
        <w:shd w:fill="FFFFFF" w:val="clear"/>
        <w:tabs>
          <w:tab w:val="clear" w:pos="708"/>
          <w:tab w:val="left" w:pos="754"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ценные бумаги;</w:t>
      </w:r>
    </w:p>
    <w:p>
      <w:pPr>
        <w:pStyle w:val="Normal"/>
        <w:shd w:fill="FFFFFF" w:val="clear"/>
        <w:tabs>
          <w:tab w:val="clear" w:pos="708"/>
          <w:tab w:val="left" w:pos="754" w:leader="none"/>
        </w:tabs>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теллектуальная собственность.</w:t>
      </w:r>
    </w:p>
    <w:p>
      <w:pPr>
        <w:pStyle w:val="Normal"/>
        <w:shd w:fill="FFFFFF" w:val="clear"/>
        <w:tabs>
          <w:tab w:val="clear" w:pos="708"/>
          <w:tab w:val="left" w:pos="754" w:leader="none"/>
        </w:tabs>
        <w:autoSpaceDE w:val="false"/>
        <w:spacing w:lineRule="auto" w:line="360" w:before="0" w:after="0"/>
        <w:ind w:firstLine="709"/>
        <w:jc w:val="both"/>
        <w:rPr/>
      </w:pPr>
      <w:r>
        <w:rPr>
          <w:rFonts w:cs="Times New Roman" w:ascii="Times New Roman" w:hAnsi="Times New Roman"/>
          <w:color w:val="000000"/>
          <w:sz w:val="28"/>
          <w:szCs w:val="28"/>
        </w:rPr>
        <w:t>Законодательством Республики Беларусь определен перечень объектов, в отношении которых инвестиционная деятельность, кроме осуществляемой государством, запрещена. Запрещается инвестирование в объекты, создание и использование которых не отвечает требованиям экологических, санитарно-гигиенических и других законодательно определенных норм, наносит ущерб охраняемым законом правам и интересам граждан, юридических лиц и государства.</w:t>
      </w:r>
    </w:p>
    <w:p>
      <w:pPr>
        <w:pStyle w:val="Normal"/>
        <w:shd w:fill="FFFFFF" w:val="clear"/>
        <w:spacing w:lineRule="auto" w:line="360" w:before="0" w:after="0"/>
        <w:ind w:firstLine="709"/>
        <w:jc w:val="both"/>
        <w:rPr/>
      </w:pPr>
      <w:r>
        <w:rPr>
          <w:rFonts w:cs="Times New Roman" w:ascii="Times New Roman" w:hAnsi="Times New Roman"/>
          <w:bCs/>
          <w:iCs/>
          <w:color w:val="000000"/>
          <w:sz w:val="28"/>
          <w:szCs w:val="28"/>
        </w:rPr>
        <w:t>Субъектами инвестиционной деятельности</w:t>
      </w:r>
      <w:r>
        <w:rPr>
          <w:rFonts w:cs="Times New Roman" w:ascii="Times New Roman" w:hAnsi="Times New Roman"/>
          <w:color w:val="000000"/>
          <w:sz w:val="28"/>
          <w:szCs w:val="28"/>
        </w:rPr>
        <w:t xml:space="preserve"> являются инвесторы, заказчики, исполнители работ, пользователи объектов инвестиционной деятельности, а также поставщики и другие участники инвестиционного процесса (банковские, страховые и посреднические организации, инвестиционные биржи и т.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сновным субъектом инвестиционной деятельности является инвесто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Инвесторы – юридические и физические лица, принимающие решения по инвестиционной деятельности и осуществляющие инвестиции (влож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инансирования инвестиций могут быть использованы внутренние и внешние источни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внутренним источникам</w:t>
      </w:r>
      <w:r>
        <w:rPr>
          <w:rFonts w:cs="Times New Roman" w:ascii="Times New Roman" w:hAnsi="Times New Roman"/>
          <w:color w:val="000000"/>
          <w:sz w:val="28"/>
          <w:szCs w:val="28"/>
        </w:rPr>
        <w:t xml:space="preserve"> относятся:</w:t>
      </w:r>
    </w:p>
    <w:p>
      <w:pPr>
        <w:pStyle w:val="Normal"/>
        <w:shd w:fill="FFFFFF" w:val="clear"/>
        <w:tabs>
          <w:tab w:val="clear" w:pos="708"/>
          <w:tab w:val="left" w:pos="672"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w:t>
      </w:r>
      <w:r>
        <w:rPr>
          <w:rFonts w:cs="Times New Roman" w:ascii="Times New Roman" w:hAnsi="Times New Roman"/>
          <w:color w:val="000000"/>
          <w:sz w:val="28"/>
          <w:szCs w:val="28"/>
        </w:rPr>
        <w:t>государственные средства;</w:t>
      </w:r>
    </w:p>
    <w:p>
      <w:pPr>
        <w:pStyle w:val="Normal"/>
        <w:shd w:fill="FFFFFF" w:val="clear"/>
        <w:tabs>
          <w:tab w:val="clear" w:pos="708"/>
          <w:tab w:val="left" w:pos="686" w:leader="none"/>
        </w:tabs>
        <w:spacing w:lineRule="auto" w:line="360" w:before="0" w:after="0"/>
        <w:ind w:firstLine="709"/>
        <w:jc w:val="both"/>
        <w:rPr/>
      </w:pPr>
      <w:r>
        <w:rPr>
          <w:rFonts w:cs="Times New Roman" w:ascii="Times New Roman" w:hAnsi="Times New Roman"/>
          <w:iCs/>
          <w:color w:val="000000"/>
          <w:sz w:val="28"/>
          <w:szCs w:val="28"/>
        </w:rPr>
        <w:t>– </w:t>
      </w:r>
      <w:r>
        <w:rPr>
          <w:rFonts w:cs="Times New Roman" w:ascii="Times New Roman" w:hAnsi="Times New Roman"/>
          <w:color w:val="000000"/>
          <w:sz w:val="28"/>
          <w:szCs w:val="28"/>
        </w:rPr>
        <w:t>собственные ресурсы хозяйствующих субъектов и граждан, которые включают в себя, прежде всего, внутрихозяйственные резервы инвестора в форме прибыли, амортизационных отчислений, денежные средства предприятий, централизуемых ассоциациями в установленном ими порядке. Сюда же следует отнести сбережения населения и страховые суммы в возмещение потер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влеченные ресурсы – средства, получаемые от продажи акций, паевые и иные взносы членов трудовых коллективов, физических и юридических лиц, средства от благотворительных мероприятий;</w:t>
      </w:r>
    </w:p>
    <w:p>
      <w:pPr>
        <w:pStyle w:val="Normal"/>
        <w:shd w:fill="FFFFFF" w:val="clear"/>
        <w:tabs>
          <w:tab w:val="clear" w:pos="708"/>
          <w:tab w:val="left" w:pos="734"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емные средства. Очень большое значение имеют источники финансирования, относящиеся к данной группе. Это банковские и бюджетные кредиты, облигационные займы.</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Внешние источники </w:t>
      </w:r>
      <w:r>
        <w:rPr>
          <w:rFonts w:cs="Times New Roman" w:ascii="Times New Roman" w:hAnsi="Times New Roman"/>
          <w:color w:val="000000"/>
          <w:sz w:val="28"/>
          <w:szCs w:val="28"/>
        </w:rPr>
        <w:t>могут выступать как прямые частные инвестиции и иностранные кредиты и зай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еждународного сотрудничества, глобализация мировых экономических связей ведут к расширению движения капитала между странами, к росту международных инвести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ывая капитал в другой стране, инвестор осуществляет зарубежные инвестиции, которые для принимающей страны (страны-реципиента) являются иностранными инвестициями. Иными словами, под иностранными инвестициями понимаются финансовые и материальные средства, вложенные иностранными физическими и юридическими лицами в различные объекты деятельности, а также права на имущественную и интеллектуальную собственность, переданные ими хозяйствующим субъектам Республики Беларусь с целью получения прибыли (дохода) или достижения социального эффек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ностранные инвестиции привлекаются в экономику страны с целью осуществления ее структурной перестройки и обеспечения экономического роста. При этом наряду с дополнительными финансовыми и материальными ресурсами привлекаются зарубежные передовые технологии, техника, оборудование, управленческий опыт и т.д., создаются новые рабочие места. использование иностранного капитала нацелено на развитие экспортного потенциала страны, расширения производства импортозамещения, повышение технического уровня производства, качества и конкурентоспособности проду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инвестиции могут быть представлены в форме предпринимательского капитала, помещаемого в производственные предприятия стран-реципиентов, и в форме ссудного капитала в виде займов, кредитов, вложений на текущие счета в иностранные банки, причем вложения предпринимательского капитала могут происходить в виде прямых и портфельных инвести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ямые иностранные инвестиции – основная форма экспорта предпринимательского капитала в зарубежные предприятия, обеспечивающая контроль инвестора или его участие в управлении производством. По определению Международного валютного фонда иностранные инвестиции являются прямыми в том случае, когда иностранный инвестор владеет не менее 25% уставного капитала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иностранные инвестиции осуществляются путем создания совместного предприятия или организации нового; покупки или поглощения действующих предприятий; открытие зарубежного филиала. Прямые иностранные инвестиции являются долгосрочными и значительными по объем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тфельные инвестиции предполагают ограниченное участие в предприятиях, компаниях стран-получателей, осуществляемое через инструменты фондового рынка (покупка акций, облигаций и других ценных бумаг). При этом инвесторы не контролируют производство компании и почти не влияют на процесс управления е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ный капитал в виде кредитных иностранных инвестиций – это кредиты иностранных государств, банков, международных финансово-кредитных учреждений и организаций, корпораций для финансирования инвестиционных проектов в стране-реципиен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формы собственности иностранные инвестиции могут быть государственными, частными и смешанны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инвестиции – это займы, кредиты, техническая помощь, предоставляемые одним государством другому в рамках международных договоров, межправительственных соглашений. Частные инвестиции – вложения частных фирм, компаний, банков, граждан в соответствующие субъекты другой страны. Смешанные инвестиции – вложения государственных и частных инвесторов в сочета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м инвесторам в соответствии с действующим законодательством запрещается делать инвестиции в сферы обеспечения обороны и безопасности Республики Беларусь, изготовления и реализации наркотических, сильнодействующих и ядовитых веществ (перечень утвержден Министерством здравоохранения Республики Беларусь). Не допускается осуществление иностранных инвестиций в имущество юридических лиц, занимающих монопольное положение на рынке Республики Беларусь, без согласия Министерства экономики.</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оль инвестиций в экономике обуславливается следующими факторами:</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инвестирование ведет к накоплению фондов предприятий, экономическому росту;</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величина инвестиций влияет на объем национального производства и занятость населени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нерациональное использование инвестиций может привести к замораживанию производственных ресурсов;</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а величину инвестиций влияют:</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размер сбережений – чем больше сбережений, тем, как правило, больше объем инвестиций;</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величина дохода – чем больше доход, тем больше возможностей для инвестировани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w:t>
      </w:r>
      <w:r>
        <w:rPr>
          <w:rFonts w:cs="Times New Roman" w:ascii="Times New Roman" w:hAnsi="Times New Roman"/>
          <w:iCs/>
          <w:color w:val="000000"/>
          <w:sz w:val="28"/>
          <w:szCs w:val="28"/>
        </w:rPr>
        <w:t>доходы предприятий, их затраты и ожид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Для всех ограниченных ресурсов действует закон убывающей отдачи, поэтому каждый последующий инвестиционный проект при неизменных технологиях будет менее прибыльным, т.е. предельная отдача капиталовложений снижается. Дополнительные инвестиции будут осуществляться только в том случае, если норма прибыли будет выше нормы банковского процента. Соответственно функция спроса на инвестиции – это функция, показывающая обратную зависимость спроса на инвестиц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т ставки банковского процент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ис. 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0" distR="0" simplePos="0" locked="0" layoutInCell="0" allowOverlap="1" relativeHeight="18">
                <wp:simplePos x="0" y="0"/>
                <wp:positionH relativeFrom="column">
                  <wp:posOffset>386715</wp:posOffset>
                </wp:positionH>
                <wp:positionV relativeFrom="paragraph">
                  <wp:posOffset>1815465</wp:posOffset>
                </wp:positionV>
                <wp:extent cx="2476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5pt;margin-top:14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19">
                <wp:simplePos x="0" y="0"/>
                <wp:positionH relativeFrom="column">
                  <wp:posOffset>358140</wp:posOffset>
                </wp:positionH>
                <wp:positionV relativeFrom="paragraph">
                  <wp:posOffset>91440</wp:posOffset>
                </wp:positionV>
                <wp:extent cx="28575" cy="17240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pt;margin-top:7.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lang w:val="en-US"/>
        </w:rPr>
        <w:t>i</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34365</wp:posOffset>
                </wp:positionH>
                <wp:positionV relativeFrom="paragraph">
                  <wp:posOffset>205740</wp:posOffset>
                </wp:positionV>
                <wp:extent cx="1866900" cy="1152525"/>
                <wp:effectExtent l="5080" t="5715" r="5715" b="5080"/>
                <wp:wrapNone/>
                <wp:docPr id="3" name=""/>
                <a:graphic xmlns:a="http://schemas.openxmlformats.org/drawingml/2006/main">
                  <a:graphicData uri="http://schemas.microsoft.com/office/word/2010/wordprocessingShape">
                    <wps:wsp>
                      <wps:cNvSpPr/>
                      <wps:spPr>
                        <a:xfrm>
                          <a:off x="0" y="0"/>
                          <a:ext cx="1866960" cy="1152360"/>
                        </a:xfrm>
                        <a:custGeom>
                          <a:avLst/>
                          <a:gdLst/>
                          <a:ahLst/>
                          <a:rect l="l" t="t" r="r" b="b"/>
                          <a:pathLst>
                            <a:path w="2940" h="1815">
                              <a:moveTo>
                                <a:pt x="2940" y="1815"/>
                              </a:moveTo>
                              <a:cubicBezTo>
                                <a:pt x="2337" y="1673"/>
                                <a:pt x="1735" y="1532"/>
                                <a:pt x="1245" y="1230"/>
                              </a:cubicBezTo>
                              <a:cubicBezTo>
                                <a:pt x="755" y="928"/>
                                <a:pt x="207" y="20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40,1815" path="m2940,1815c2337,1673,1735,1532,1245,1230c755,928,207,205,0,0e" stroked="t" o:allowincell="f" style="position:absolute;margin-left:49.95pt;margin-top:16.2pt;width:146.95pt;height:90.7pt;mso-wrap-style:none;v-text-anchor:middle">
                <v:fill o:detectmouseclick="t" on="false"/>
                <v:stroke color="black" weight="9360" joinstyle="round" endcap="flat"/>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356235</wp:posOffset>
                </wp:positionH>
                <wp:positionV relativeFrom="paragraph">
                  <wp:posOffset>240665</wp:posOffset>
                </wp:positionV>
                <wp:extent cx="581660" cy="1270"/>
                <wp:effectExtent l="635" t="5080" r="635" b="5080"/>
                <wp:wrapNone/>
                <wp:docPr id="4" name=""/>
                <a:graphic xmlns:a="http://schemas.openxmlformats.org/drawingml/2006/main">
                  <a:graphicData uri="http://schemas.microsoft.com/office/word/2010/wordprocessingShape">
                    <wps:wsp>
                      <wps:cNvCnPr/>
                      <wps:spPr>
                        <a:xfrm flipH="1">
                          <a:off x="0" y="0"/>
                          <a:ext cx="581760" cy="144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28.05pt;margin-top:18.95pt;width:45.7pt;height:0.05pt;flip:x"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39165</wp:posOffset>
                </wp:positionH>
                <wp:positionV relativeFrom="paragraph">
                  <wp:posOffset>240665</wp:posOffset>
                </wp:positionV>
                <wp:extent cx="19685" cy="962660"/>
                <wp:effectExtent l="5080" t="635" r="5080" b="635"/>
                <wp:wrapNone/>
                <wp:docPr id="5" name=""/>
                <a:graphic xmlns:a="http://schemas.openxmlformats.org/drawingml/2006/main">
                  <a:graphicData uri="http://schemas.microsoft.com/office/word/2010/wordprocessingShape">
                    <wps:wsp>
                      <wps:cNvCnPr/>
                      <wps:spPr>
                        <a:xfrm>
                          <a:off x="0" y="0"/>
                          <a:ext cx="19800" cy="9630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73.95pt;margin-top:18.95pt;width:1.5pt;height:75.8pt" type="_x0000_t32">
                <v:stroke color="black" weight="9360" dashstyle="longdash" joinstyle="miter" endcap="flat"/>
                <v:fill o:detectmouseclick="t" on="false"/>
                <w10:wrap type="none"/>
              </v:shape>
            </w:pict>
          </mc:Fallback>
        </mc:AlternateConten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w:t>
      </w:r>
    </w:p>
    <w:p>
      <w:pPr>
        <w:pStyle w:val="Normal"/>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386715</wp:posOffset>
                </wp:positionH>
                <wp:positionV relativeFrom="paragraph">
                  <wp:posOffset>172720</wp:posOffset>
                </wp:positionV>
                <wp:extent cx="1267460" cy="1270"/>
                <wp:effectExtent l="635" t="5080" r="635" b="5080"/>
                <wp:wrapNone/>
                <wp:docPr id="6" name=""/>
                <a:graphic xmlns:a="http://schemas.openxmlformats.org/drawingml/2006/main">
                  <a:graphicData uri="http://schemas.microsoft.com/office/word/2010/wordprocessingShape">
                    <wps:wsp>
                      <wps:cNvCnPr/>
                      <wps:spPr>
                        <a:xfrm flipH="1">
                          <a:off x="0" y="0"/>
                          <a:ext cx="1267920" cy="144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30.45pt;margin-top:13.6pt;width:99.75pt;height:0.05pt;flip:x"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53540</wp:posOffset>
                </wp:positionH>
                <wp:positionV relativeFrom="paragraph">
                  <wp:posOffset>172720</wp:posOffset>
                </wp:positionV>
                <wp:extent cx="1270" cy="429895"/>
                <wp:effectExtent l="5080" t="635" r="5080" b="635"/>
                <wp:wrapNone/>
                <wp:docPr id="7" name=""/>
                <a:graphic xmlns:a="http://schemas.openxmlformats.org/drawingml/2006/main">
                  <a:graphicData uri="http://schemas.microsoft.com/office/word/2010/wordprocessingShape">
                    <wps:wsp>
                      <wps:cNvCnPr/>
                      <wps:spPr>
                        <a:xfrm>
                          <a:off x="0" y="0"/>
                          <a:ext cx="1800" cy="4302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30.2pt;margin-top:13.6pt;width:0.1pt;height:33.8pt" type="_x0000_t32">
                <v:stroke color="black" weight="9360" dashstyle="longdash" joinstyle="miter" endcap="flat"/>
                <v:fill o:detectmouseclick="t" on="false"/>
                <w10:wrap type="none"/>
              </v:shape>
            </w:pict>
          </mc:Fallback>
        </mc:AlternateConten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 Инвестиционный спрос как функция от банковской ставки</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епосредственными факторами, определяющими инвестиции, являются:</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w:t>
      </w:r>
      <w:r>
        <w:rPr>
          <w:rFonts w:cs="Times New Roman" w:ascii="Times New Roman" w:hAnsi="Times New Roman"/>
          <w:iCs/>
          <w:color w:val="000000"/>
          <w:sz w:val="28"/>
          <w:szCs w:val="28"/>
        </w:rPr>
        <w:t>реальная процентная став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езопасность вложений. Собственники сбережений будут вкладывать свои средства даже в условиях минимальной прибыли, если будут уверены в том, что свои средства они не потеряют. Напротив, если есть угроза потерять вложенные средства, то все большая часть сбережений не будет вовлекаться в инвестиционный процесс.</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ровень прибыли на инвестиции. Этот фактор всегда действует в совокупности с фактором безопасности. Чем выше ожидаемая прибыль от вложений, тем выше риск данных инвестиций. Менее рисковые вложения, как правило, приносят меньшую прибыль. Но даже если мы имеем дело с практически безрисковыми вложениями (к каковым обычно относят вложения в государственные ценные бумаги), то и эти инвестиции должны иметь какой-то минимальный размер прибыльности, ниже которого владельцы сбережений не захотят осуществлять инвести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епень организованности финансового рынка. Как было показано выше, немалая часть инвестиционных ресурсов в современных условиях формируется за счет сбережений населения. Однако население практически лишено возможности непосредственно осуществлять инвестиции в производство. Его участие в основном осуществляется с помощью финансового рынка. И если финансовый рынок хорошо организован, то даже те денежные средства, которые оказываются свободными на незначительный срок (например деньги, предназначенные на текущее потребление населения от одной выплаты зарплаты до другой), также вовлекаются в инвестиционный процес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нвестиции представляют собой ресурсы и ценности, вкладываемые в объекты предпринимательской деятельности. И у собственника есть два варианта их использования:</w:t>
      </w:r>
    </w:p>
    <w:p>
      <w:pPr>
        <w:pStyle w:val="Normal"/>
        <w:spacing w:lineRule="auto" w:line="360" w:before="0" w:after="0"/>
        <w:ind w:firstLine="709"/>
        <w:jc w:val="both"/>
        <w:rPr/>
      </w:pPr>
      <w:r>
        <w:rPr>
          <w:rFonts w:cs="Times New Roman" w:ascii="Times New Roman" w:hAnsi="Times New Roman"/>
          <w:color w:val="000000"/>
          <w:sz w:val="28"/>
          <w:szCs w:val="28"/>
        </w:rPr>
        <w:t>во-первых, за плату передать их для осуществления предпринимательской деятельности т.е. осуществить инвестиции и стать инвес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самостоятельно трансформировать инвестиции в активы, необходимые для производства товаров или предоставления услуг. Иначе говоря: собственник будет участником инвестицио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2. Роль инвестиций в неоклассической и кейнсианской моделях функционирования экономики</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firstLine="709"/>
        <w:jc w:val="both"/>
        <w:rPr/>
      </w:pPr>
      <w:r>
        <w:rPr>
          <w:rFonts w:cs="Times New Roman" w:ascii="Times New Roman" w:hAnsi="Times New Roman"/>
          <w:color w:val="000000"/>
          <w:sz w:val="28"/>
          <w:szCs w:val="28"/>
        </w:rPr>
        <w:t>В теории существуют различные объяснения мотивации поведения инвесторов в национальной экономике: неоклассическая, кейнсианская, теория механизма акселератора (Дж. Кларк).</w:t>
      </w:r>
    </w:p>
    <w:p>
      <w:pPr>
        <w:pStyle w:val="Normal"/>
        <w:spacing w:lineRule="auto" w:line="360" w:before="0" w:after="0"/>
        <w:ind w:firstLine="709"/>
        <w:jc w:val="both"/>
        <w:rPr/>
      </w:pPr>
      <w:r>
        <w:rPr>
          <w:rFonts w:cs="Times New Roman" w:ascii="Times New Roman" w:hAnsi="Times New Roman"/>
          <w:color w:val="000000"/>
          <w:sz w:val="28"/>
          <w:szCs w:val="28"/>
        </w:rPr>
        <w:t>С точки зрения неоклассической концепции в качестве основной мотивации при решении предпринимателей инвестировать выступает стремление максимизировать прибыль. Задача максимизации прибыли решается через сопоставление предельного дохода с предельными издержками. Для того чтобы получить наибольшую прибыль, субъекты хозяйствования стремятся больше производить, что в свою очередь требует дополнительных капиталовложений, т.е. предприниматели вынуждены осуществлять инвестиции в производство дополнительных объемов товара. Данный процесс будет происходить до тех пор, пока стоимость предельного продукта капитала (инвестиций) не сравняется с ценой последней единицы привлекаемого капитала (предельными издержками на приобретение этой последней единицы).</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предприниматели, принимая решения об инвестировании, мотивируют эти решения стремлением довести величину своего капитала до некоей желаемой оптимальной величины. При этом технология производства не изменяется, факторы производства взаимозаменяемы, экономическая конъюнктура известна. В качестве цены единицы привлекаемого капитала выступает сумма нормы амортизации А и текущего значения номинальной ставки процент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оэтому главным ориентиром в принятии инвестиционных решений служит ставка процента.</w:t>
      </w:r>
    </w:p>
    <w:p>
      <w:pPr>
        <w:pStyle w:val="Normal"/>
        <w:spacing w:lineRule="auto" w:line="360" w:before="0" w:after="0"/>
        <w:ind w:firstLine="709"/>
        <w:jc w:val="both"/>
        <w:rPr/>
      </w:pPr>
      <w:r>
        <w:rPr>
          <w:rFonts w:cs="Times New Roman" w:ascii="Times New Roman" w:hAnsi="Times New Roman"/>
          <w:color w:val="000000"/>
          <w:sz w:val="28"/>
          <w:szCs w:val="28"/>
        </w:rPr>
        <w:t>Вся неоклассическая концепция строится на микроэкономических посылках, поэтому при анализе мотивации инвестиционных решений принимается во внимание факт снижающейся отдачи последующих единиц приобретаемого капитала. Следовательно, предприниматели вынуждены увеличивать свой капитал (то есть осуществлять дополнительные инвестиции) до тех пор, пока снижающаяся отдача, выраженная в деньгах, не совпадает с ценой единицы привлекаемого капитала, т.е. с суммой нормы амортизации и текущей ставки процента (А+</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редприниматели, как правило, принимают решения о поэтапном, в течение нескольких лет, увеличении размера своего капитала. С учетом сказанного функцию инвестиционного спроса можно представить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drawing>
          <wp:inline distT="0" distB="0" distL="0" distR="0">
            <wp:extent cx="1152525" cy="2933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1" t="35449" r="-31" b="34451"/>
                    <a:stretch>
                      <a:fillRect/>
                    </a:stretch>
                  </pic:blipFill>
                  <pic:spPr bwMode="auto">
                    <a:xfrm>
                      <a:off x="0" y="0"/>
                      <a:ext cx="1152525" cy="293370"/>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 оптимальная величина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 текущая (на момент времен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величина капитала;</w:t>
      </w:r>
    </w:p>
    <w:p>
      <w:pPr>
        <w:pStyle w:val="Normal"/>
        <w:spacing w:lineRule="auto" w:line="360" w:before="0" w:after="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мера приближения текущей величины капитала к оптимальной (0 &lt;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1). [4, с. 150]</w:t>
      </w:r>
    </w:p>
    <w:p>
      <w:pPr>
        <w:pStyle w:val="Normal"/>
        <w:spacing w:lineRule="auto" w:line="360" w:before="0" w:after="0"/>
        <w:ind w:firstLine="709"/>
        <w:jc w:val="both"/>
        <w:rPr/>
      </w:pPr>
      <w:r>
        <w:rPr>
          <w:rFonts w:cs="Times New Roman" w:ascii="Times New Roman" w:hAnsi="Times New Roman"/>
          <w:color w:val="000000"/>
          <w:sz w:val="28"/>
          <w:szCs w:val="28"/>
        </w:rPr>
        <w:t>Прибыль достигается максимума, когда предельный продукт капитал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равен рентным издержкам, а последние представляют собой сумму текущих значений ставки процент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и нормы амортизаци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ебраический процесс определения оптимальной величины капитала сводится к максимизации производственной функции по приращению капитала: первую производную по К необходимо приравнять к значению рентных издержек и решить полученное уравнение относительно 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остоинствам данной концепции можно отне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ализацию зависимости инвестиционного спроса от объективных наблюдаемых параметров состояния экономической конъюнктуры и уровня технологии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ражение долгосрочного характера инвестиционного процесса путем введения коэффициент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который фактически выражает «горизонт планирования» инвестиций и придает инвестиционной функции динамические характерис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сная привязка инвестиционного спроса к ставке процента как бы подчеркивает основополагающий постулат классической школы о высокой эластичности инвестиций по процентной став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следует отметить неполное соответствие предлагаемых выводов о временном характере инвестиционного спроса фактической динамике инвестиций и объема применяемого капитала.</w:t>
      </w:r>
    </w:p>
    <w:p>
      <w:pPr>
        <w:pStyle w:val="Normal"/>
        <w:spacing w:lineRule="auto" w:line="360" w:before="0" w:after="0"/>
        <w:ind w:firstLine="709"/>
        <w:jc w:val="both"/>
        <w:rPr/>
      </w:pPr>
      <w:r>
        <w:rPr>
          <w:rFonts w:cs="Times New Roman" w:ascii="Times New Roman" w:hAnsi="Times New Roman"/>
          <w:color w:val="000000"/>
          <w:sz w:val="28"/>
          <w:szCs w:val="28"/>
        </w:rPr>
        <w:t>Неоклассический анализ принятия инвестиционных решений скорее описывает поведение инвесторов в краткосрочном периоде. Для долгосрочного периода существует объяснение через действие механизма акселератора, предложенная Дж. Кларком в 1917 г. Согласно модели акселератора существует зависимость между динамикой инвестиционных расходов и изменениями в выпуске ВВП. Модель акселератора предлагает, что доля капитала в ВВП является относительно постоянной величиной. Следовательно, если в долгосрочном периоде наблюдается рост ВВП, то происходит и рост совокупного спроса, что в свою очередь требует адекватного увеличения совокупного предложения. Это вызывает прирост инвестиций, необходимых для увеличения совокупного предложения, благ и услуг в экономике. Если известна эта доля капитала в ВВП, то можно рассчитать и прирост инвестиций в экономике. Таким образом, чем выше темпы роста в экономике, тем выше и инвестиционн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пределить прирост объема капитала, необходимо величину прироста национального дохода умножить на постоянную долю капитала в доходе, которую в данном случае называют приростной капиталоемкостью продукции, или акселератор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селератор – показатель, отражающий, сколько единиц дополнительного капитала требуется для производства дополнительной единицы продукции. Объем инвестиционного спроса в модели акселератора опреде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rPr>
        <w:drawing>
          <wp:inline distT="0" distB="0" distL="0" distR="0">
            <wp:extent cx="504825" cy="438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1" t="-82" r="-71" b="-82"/>
                    <a:stretch>
                      <a:fillRect/>
                    </a:stretch>
                  </pic:blipFill>
                  <pic:spPr bwMode="auto">
                    <a:xfrm>
                      <a:off x="0" y="0"/>
                      <a:ext cx="504825" cy="438150"/>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2.2)</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rPr>
        <w:t xml:space="preserve"> – инвестиционный спрос</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изменение дохода [</w:t>
      </w:r>
      <w:r>
        <w:rPr>
          <w:rFonts w:cs="Times New Roman" w:ascii="Times New Roman" w:hAnsi="Times New Roman"/>
          <w:color w:val="000000"/>
          <w:sz w:val="28"/>
          <w:szCs w:val="28"/>
          <w:lang w:val="be-BY"/>
        </w:rPr>
        <w:t>4, с. 160</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ой модели вытекает очевидное следствие: чем выше темпы экономического роста, тем выше инвестиционные расходы. Следует заметить, что несмотря на некоторый примитивизм, модель акселератора более-менее адекватно объясняет динамику инвестиционных расходов при положительных и достаточно высоких темпах экономического роста. Однако при нулевых и отрицательных темпах роста фактическая динамика инвестиций не столь сильно привязана к изменению валового выпус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модель имеет слишком много допущений для того, чтобы ее использовать при оценке ожидаемого инвестиционного спроса. Во-первых, оценить ожидаемый прирост производства далеко не всегда возможно. Во-вторых, предполагается, что объем накоплений в экономике всегда достаточен для обеспечения любого прироста инвестиций. Наконец, приростная капиталоемкость в действительности может меняться под воздействием технического прогресса и ценовы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кейнсианской концепции инвестиций лежит мотив прибыли, основанный на психологии предпринимателей. Именно психологическая составляющая отличает кейнсианский подход мотивов поведения инвесторов от неоклассического. Решение инвестировать основывается на оценке предпринимателями увеличения ожидаемой прибыли в результате осуществления каких-либо определенных инвестиционных проектов. Такая оценка зависит от ряда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достаточно высокая степень неопределенности при принятии решения об инвестир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уществование разных рисков при осуществления инвестиций;</w:t>
      </w:r>
    </w:p>
    <w:p>
      <w:pPr>
        <w:pStyle w:val="Normal"/>
        <w:spacing w:lineRule="auto" w:line="360" w:before="0" w:after="0"/>
        <w:ind w:firstLine="709"/>
        <w:jc w:val="both"/>
        <w:rPr/>
      </w:pPr>
      <w:r>
        <w:rPr>
          <w:rFonts w:cs="Times New Roman" w:ascii="Times New Roman" w:hAnsi="Times New Roman"/>
          <w:color w:val="000000"/>
          <w:sz w:val="28"/>
          <w:szCs w:val="28"/>
        </w:rPr>
        <w:t>в) собственные «внутренние» ощущения предпринимателей, которые Кейнс называет «животным чутьем», т.е. степень оптимизма самого предпринимателя при принятии инвестиционного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еобходимость сопоставлять ценности в разные периоды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ейнсианской концепции автономных инвестиций важное значение имеет психологическая оценка предпринимателем (инвестором) выгодности текущих капиталовложений в будущих перио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дели «совокупные доходы – совокупные расходы» автономные инвестиции являются экзогенной переменной. Под автономными инвестициями понимаются затраты на образование нового капитала, которые не зависят в текущем периоде от изменений совокупного дохода (или ВВП). Главным их источником являются совокупные сбережения. Соответственно макроэкономическая модель будет находиться в равновесии, есл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rPr>
        <w:drawing>
          <wp:inline distT="0" distB="0" distL="0" distR="0">
            <wp:extent cx="419100" cy="20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86" t="-172" r="-86" b="-172"/>
                    <a:stretch>
                      <a:fillRect/>
                    </a:stretch>
                  </pic:blipFill>
                  <pic:spPr bwMode="auto">
                    <a:xfrm>
                      <a:off x="0" y="0"/>
                      <a:ext cx="419100" cy="209550"/>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2.3)</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инвестиции показывают спрос на инвестиционном рынке, а сбережения можно рассматривать как предложение. Соответственно совокупное предложение будет рав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drawing>
          <wp:inline distT="0" distB="0" distL="0" distR="0">
            <wp:extent cx="2171700" cy="2095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7" t="-172" r="-17" b="-172"/>
                    <a:stretch>
                      <a:fillRect/>
                    </a:stretch>
                  </pic:blipFill>
                  <pic:spPr bwMode="auto">
                    <a:xfrm>
                      <a:off x="0" y="0"/>
                      <a:ext cx="2171700" cy="2095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рафически это может быть изображено, как показано на рис. 2.1. При росте автономных инвестиций на величин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бъем совокупного спроса также увеличивается, но на такую же величину денежных средств должна увеличиваться величина совокупных расходов Е, иначе в экономике не наступит равновесие. Линия совокупных расходов сдвинется вверх и обеспечит пересечение с биссектрисой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в точке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аким образом, равновесный объем производства возраст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25">
                <wp:simplePos x="0" y="0"/>
                <wp:positionH relativeFrom="column">
                  <wp:posOffset>728345</wp:posOffset>
                </wp:positionH>
                <wp:positionV relativeFrom="paragraph">
                  <wp:posOffset>297180</wp:posOffset>
                </wp:positionV>
                <wp:extent cx="10160" cy="2261235"/>
                <wp:effectExtent l="38100" t="0" r="28575" b="635"/>
                <wp:wrapNone/>
                <wp:docPr id="12" name=""/>
                <a:graphic xmlns:a="http://schemas.openxmlformats.org/drawingml/2006/main">
                  <a:graphicData uri="http://schemas.microsoft.com/office/word/2010/wordprocessingShape">
                    <wps:wsp>
                      <wps:cNvCnPr/>
                      <wps:spPr>
                        <a:xfrm flipH="1" flipV="1">
                          <a:off x="0" y="0"/>
                          <a:ext cx="10440" cy="226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35pt;margin-top:23.4pt;width:0.7pt;height:177.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28345</wp:posOffset>
                </wp:positionH>
                <wp:positionV relativeFrom="paragraph">
                  <wp:posOffset>2177415</wp:posOffset>
                </wp:positionV>
                <wp:extent cx="2579370" cy="1270"/>
                <wp:effectExtent l="635" t="37465" r="0" b="38100"/>
                <wp:wrapNone/>
                <wp:docPr id="13" name=""/>
                <a:graphic xmlns:a="http://schemas.openxmlformats.org/drawingml/2006/main">
                  <a:graphicData uri="http://schemas.microsoft.com/office/word/2010/wordprocessingShape">
                    <wps:wsp>
                      <wps:cNvCnPr/>
                      <wps:spPr>
                        <a:xfrm>
                          <a:off x="0" y="0"/>
                          <a:ext cx="2579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35pt;margin-top:171.45pt;width:203.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37540</wp:posOffset>
                </wp:positionH>
                <wp:positionV relativeFrom="paragraph">
                  <wp:posOffset>1858645</wp:posOffset>
                </wp:positionV>
                <wp:extent cx="90805" cy="318770"/>
                <wp:effectExtent l="635" t="5080" r="0" b="5715"/>
                <wp:wrapNone/>
                <wp:docPr id="14" name=""/>
                <a:graphic xmlns:a="http://schemas.openxmlformats.org/drawingml/2006/main">
                  <a:graphicData uri="http://schemas.microsoft.com/office/word/2010/wordprocessingShape">
                    <wps:wsp>
                      <wps:cNvSpPr/>
                      <wps:spPr>
                        <a:xfrm>
                          <a:off x="0" y="0"/>
                          <a:ext cx="90720" cy="318600"/>
                        </a:xfrm>
                        <a:custGeom>
                          <a:avLst/>
                          <a:gdLst>
                            <a:gd name="textAreaLeft" fmla="*/ 33120 w 51480"/>
                            <a:gd name="textAreaRight" fmla="*/ 51840 w 51480"/>
                            <a:gd name="textAreaTop" fmla="*/ 4680 h 180720"/>
                            <a:gd name="textAreaBottom" fmla="*/ 176040 h 18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0.2pt;margin-top:146.35pt;width:7.1pt;height:25.05pt;mso-wrap-style:none;v-text-anchor:middle" type="_x0000_t87">
                <v:fill o:detectmouseclick="t" on="false"/>
                <v:stroke color="black" weight="9360" joinstyle="miter" endcap="flat"/>
                <w10:wrap type="none"/>
              </v:shape>
            </w:pict>
          </mc:Fallback>
        </mc:AlternateContent>
        <w:drawing>
          <wp:inline distT="0" distB="0" distL="0" distR="0">
            <wp:extent cx="2910205" cy="25146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0" t="4716" r="14902" b="20026"/>
                    <a:stretch>
                      <a:fillRect/>
                    </a:stretch>
                  </pic:blipFill>
                  <pic:spPr bwMode="auto">
                    <a:xfrm>
                      <a:off x="0" y="0"/>
                      <a:ext cx="2910205" cy="2514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2.1 Макроэкономическое равновесие с учетом роста автономных инвестиций. [</w:t>
      </w:r>
      <w:r>
        <w:rPr>
          <w:rFonts w:cs="Times New Roman" w:ascii="Times New Roman" w:hAnsi="Times New Roman"/>
          <w:color w:val="000000"/>
          <w:sz w:val="28"/>
          <w:szCs w:val="28"/>
          <w:lang w:val="be-BY"/>
        </w:rPr>
        <w:t>2, с. 82</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различать фактические и запланированные инвестиции. Это имеет особое значение при анализе моделей «совокупные расходы – совокупные доходы». Фактические инвестиции состоят как из плановых, так и внеплановых инвестиций (непредусмотренных изменений капиталовложений в товарные запасы). Внеплановые инвестиции выполняют роль балансира, уравнивающего фактические суммы, которые идут на сбережения и инвестиции в любой период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инвестиционного спроса порождает мультипликативное (многократное) изменение объема выпуска. Мультипликатор – это отношение изменения равновесного объема производства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вызванного изменением инвестиционного спрос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к величине послед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drawing>
          <wp:inline distT="0" distB="0" distL="0" distR="0">
            <wp:extent cx="600075" cy="3524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60" t="-102" r="-60" b="-102"/>
                    <a:stretch>
                      <a:fillRect/>
                    </a:stretch>
                  </pic:blipFill>
                  <pic:spPr bwMode="auto">
                    <a:xfrm>
                      <a:off x="0" y="0"/>
                      <a:ext cx="600075" cy="352425"/>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2.5)</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gt;1, так как величина мультипликатора связана с предельной склонностью к потреблению </w:t>
      </w:r>
      <w:r>
        <w:rPr>
          <w:rFonts w:cs="Times New Roman" w:ascii="Times New Roman" w:hAnsi="Times New Roman"/>
          <w:color w:val="000000"/>
          <w:sz w:val="28"/>
          <w:szCs w:val="28"/>
          <w:lang w:val="en-US"/>
        </w:rPr>
        <w:t>MPC</w:t>
      </w:r>
      <w:r>
        <w:rPr>
          <w:rFonts w:cs="Times New Roman" w:ascii="Times New Roman" w:hAnsi="Times New Roman"/>
          <w:color w:val="000000"/>
          <w:sz w:val="28"/>
          <w:szCs w:val="28"/>
        </w:rPr>
        <w:t xml:space="preserve"> следующей зависим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rPr>
        <w:drawing>
          <wp:inline distT="0" distB="0" distL="0" distR="0">
            <wp:extent cx="1047750" cy="3143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34" t="-115" r="-34" b="-115"/>
                    <a:stretch>
                      <a:fillRect/>
                    </a:stretch>
                  </pic:blipFill>
                  <pic:spPr bwMode="auto">
                    <a:xfrm>
                      <a:off x="0" y="0"/>
                      <a:ext cx="1047750" cy="314325"/>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2.6)</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ействия мультипликатора автономных инвестиций показано на рис.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27">
                <wp:simplePos x="0" y="0"/>
                <wp:positionH relativeFrom="column">
                  <wp:posOffset>728345</wp:posOffset>
                </wp:positionH>
                <wp:positionV relativeFrom="paragraph">
                  <wp:posOffset>193040</wp:posOffset>
                </wp:positionV>
                <wp:extent cx="10160" cy="1901825"/>
                <wp:effectExtent l="38100" t="0" r="28575" b="635"/>
                <wp:wrapNone/>
                <wp:docPr id="18" name=""/>
                <a:graphic xmlns:a="http://schemas.openxmlformats.org/drawingml/2006/main">
                  <a:graphicData uri="http://schemas.microsoft.com/office/word/2010/wordprocessingShape">
                    <wps:wsp>
                      <wps:cNvCnPr/>
                      <wps:spPr>
                        <a:xfrm flipH="1" flipV="1">
                          <a:off x="0" y="0"/>
                          <a:ext cx="10440" cy="190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35pt;margin-top:15.2pt;width:0.7pt;height:149.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37870</wp:posOffset>
                </wp:positionH>
                <wp:positionV relativeFrom="paragraph">
                  <wp:posOffset>2167255</wp:posOffset>
                </wp:positionV>
                <wp:extent cx="2579370" cy="1270"/>
                <wp:effectExtent l="635" t="37465" r="0" b="38100"/>
                <wp:wrapNone/>
                <wp:docPr id="19" name=""/>
                <a:graphic xmlns:a="http://schemas.openxmlformats.org/drawingml/2006/main">
                  <a:graphicData uri="http://schemas.microsoft.com/office/word/2010/wordprocessingShape">
                    <wps:wsp>
                      <wps:cNvCnPr/>
                      <wps:spPr>
                        <a:xfrm>
                          <a:off x="0" y="0"/>
                          <a:ext cx="2579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1pt;margin-top:170.65pt;width:203.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25930</wp:posOffset>
                </wp:positionH>
                <wp:positionV relativeFrom="paragraph">
                  <wp:posOffset>1724025</wp:posOffset>
                </wp:positionV>
                <wp:extent cx="243840" cy="986155"/>
                <wp:effectExtent l="5715" t="0" r="5080" b="635"/>
                <wp:wrapNone/>
                <wp:docPr id="20" name=""/>
                <a:graphic xmlns:a="http://schemas.openxmlformats.org/drawingml/2006/main">
                  <a:graphicData uri="http://schemas.microsoft.com/office/word/2010/wordprocessingShape">
                    <wps:wsp>
                      <wps:cNvSpPr/>
                      <wps:spPr>
                        <a:xfrm rot="5400000">
                          <a:off x="0" y="0"/>
                          <a:ext cx="243720" cy="986040"/>
                        </a:xfrm>
                        <a:custGeom>
                          <a:avLst/>
                          <a:gdLst>
                            <a:gd name="textAreaLeft" fmla="*/ 0 w 138240"/>
                            <a:gd name="textAreaRight" fmla="*/ 50040 w 138240"/>
                            <a:gd name="textAreaTop" fmla="*/ 10080 h 559080"/>
                            <a:gd name="textAreaBottom" fmla="*/ 549000 h 559080"/>
                          </a:gdLst>
                          <a:ahLst/>
                          <a:rect l="textAreaLeft" t="textAreaTop" r="textAreaRight" b="textAreaBottom"/>
                          <a:pathLst>
                            <a:path w="21600" h="21600">
                              <a:moveTo>
                                <a:pt x="0" y="0"/>
                              </a:moveTo>
                              <a:cubicBezTo>
                                <a:pt x="5400" y="0"/>
                                <a:pt x="10800" y="644"/>
                                <a:pt x="10800" y="1287"/>
                              </a:cubicBezTo>
                              <a:lnTo>
                                <a:pt x="10800" y="9000"/>
                              </a:lnTo>
                              <a:cubicBezTo>
                                <a:pt x="10800" y="9644"/>
                                <a:pt x="16200" y="10287"/>
                                <a:pt x="21600" y="10287"/>
                              </a:cubicBezTo>
                              <a:cubicBezTo>
                                <a:pt x="16200" y="10287"/>
                                <a:pt x="10800" y="10931"/>
                                <a:pt x="10800" y="11574"/>
                              </a:cubicBezTo>
                              <a:lnTo>
                                <a:pt x="10800" y="20313"/>
                              </a:lnTo>
                              <a:cubicBezTo>
                                <a:pt x="10800" y="2095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85pt;margin-top:135.75pt;width:19.15pt;height:77.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37540</wp:posOffset>
                </wp:positionH>
                <wp:positionV relativeFrom="paragraph">
                  <wp:posOffset>1406525</wp:posOffset>
                </wp:positionV>
                <wp:extent cx="90805" cy="431800"/>
                <wp:effectExtent l="635" t="5080" r="0" b="5715"/>
                <wp:wrapNone/>
                <wp:docPr id="21" name=""/>
                <a:graphic xmlns:a="http://schemas.openxmlformats.org/drawingml/2006/main">
                  <a:graphicData uri="http://schemas.microsoft.com/office/word/2010/wordprocessingShape">
                    <wps:wsp>
                      <wps:cNvSpPr/>
                      <wps:spPr>
                        <a:xfrm>
                          <a:off x="0" y="0"/>
                          <a:ext cx="90720" cy="431640"/>
                        </a:xfrm>
                        <a:custGeom>
                          <a:avLst/>
                          <a:gdLst>
                            <a:gd name="textAreaLeft" fmla="*/ 33120 w 51480"/>
                            <a:gd name="textAreaRight" fmla="*/ 51840 w 5148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2pt;margin-top:110.75pt;width:7.1pt;height:33.95pt;mso-wrap-style:none;v-text-anchor:middle" type="_x0000_t87">
                <v:fill o:detectmouseclick="t" on="false"/>
                <v:stroke color="black" weight="9360" joinstyle="miter" endcap="flat"/>
                <w10:wrap type="none"/>
              </v:shape>
            </w:pict>
          </mc:Fallback>
        </mc:AlternateContent>
        <w:drawing>
          <wp:inline distT="0" distB="0" distL="0" distR="0">
            <wp:extent cx="3387725" cy="260794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10" t="-11" r="-10" b="21189"/>
                    <a:stretch>
                      <a:fillRect/>
                    </a:stretch>
                  </pic:blipFill>
                  <pic:spPr bwMode="auto">
                    <a:xfrm>
                      <a:off x="0" y="0"/>
                      <a:ext cx="3387725" cy="26079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2.2 Действие мультипликатора инвестиций</w:t>
      </w:r>
    </w:p>
    <w:p>
      <w:pPr>
        <w:pStyle w:val="Normal"/>
        <w:spacing w:lineRule="auto" w:line="360" w:before="0" w:after="0"/>
        <w:ind w:firstLine="709"/>
        <w:jc w:val="both"/>
        <w:rPr/>
      </w:pPr>
      <w:r>
        <w:rPr>
          <w:rFonts w:cs="Times New Roman" w:ascii="Times New Roman" w:hAnsi="Times New Roman"/>
          <w:color w:val="000000"/>
          <w:sz w:val="28"/>
          <w:szCs w:val="28"/>
        </w:rPr>
        <w:t>Увеличение инвестиций 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двигает вверх кривую совокупных расходов. В результате для удовлетворения возросшего спроса необходимо в гораздо большей степени увеличить совокупное предложение – для объемов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ри этом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gt;&g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осте инвестиций происходит увеличение валового национального продукта, причем в большей степени, чем первоначальные дополнительные инвестиции. Этот нарастающий эффект получил название мультипликационного. Эффект мультипликатора связан с тем, что во-первых, в экономике происходит постоянный кругооборот доходов и расходов. То, что расходуют одни экономические субъекты на приобретение оборудования, жилья и т.д., другие получают в качестве доходов. Во-вторых, изменение размеров дохода вызывает адекватное изменение потребления и сбережений. Мультипликатор обратно пропорционален склонности к потребл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ольше дополнительные расходы населения на потребление, тем больше будет величина мультипликатора, а, следовательно, и приращение ВВП при данном объеме приращения инвестиций. Чем больше дополнительные сбережения населения, тем меньше величина мультипликатора, а, следовательно, и приращение ВВП при данном объеме инвест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ческое равновесие в модели Кейнса можно показать через сопоставление совокупных сбережений и инвестиций. В состоянии равновесия выпуск продукции и уровень доходов в экономике равны сумме потребления и инвестиций. Соответственно объем выпуска за вычетом суммы потребленной продукции равен величине инвестиционных расходов, т.е. сумма запланированных инвестиций и незапланированных изменений товарных зап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rPr>
        <w:drawing>
          <wp:inline distT="0" distB="0" distL="0" distR="0">
            <wp:extent cx="685800" cy="2095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53" t="-172" r="-53" b="-172"/>
                    <a:stretch>
                      <a:fillRect/>
                    </a:stretch>
                  </pic:blipFill>
                  <pic:spPr bwMode="auto">
                    <a:xfrm>
                      <a:off x="0" y="0"/>
                      <a:ext cx="685800" cy="209550"/>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2.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та часть доходов, которую домашние хозяйства не тратят на потребление, сберегается. Сумма, которую люди планируют оставить неистраченной, равна их доходам за вычетом планируемых потребительских расходов. Следовательно, совокупные сбережения равны разнице между доходами и величиной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drawing>
          <wp:inline distT="0" distB="0" distL="0" distR="0">
            <wp:extent cx="733425" cy="2095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49" t="-172" r="-49" b="-172"/>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предварительно утверждать, что инвестиции всегда равны сбереж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drawing>
          <wp:inline distT="0" distB="0" distL="0" distR="0">
            <wp:extent cx="419100" cy="2095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инвестиции не всегда находятся на запланированном уровне. В состоянии равновесия инвестиции равны фактически осуществленным инвестициям, которые в свою очередь равны сбережениям. Следовательно, можно представить условие макроэкономического равновесия. Графически данное равенство выглядит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32">
                <wp:simplePos x="0" y="0"/>
                <wp:positionH relativeFrom="column">
                  <wp:posOffset>923290</wp:posOffset>
                </wp:positionH>
                <wp:positionV relativeFrom="paragraph">
                  <wp:posOffset>1475105</wp:posOffset>
                </wp:positionV>
                <wp:extent cx="2045335" cy="10795"/>
                <wp:effectExtent l="635" t="38100" r="0" b="27940"/>
                <wp:wrapNone/>
                <wp:docPr id="26" name=""/>
                <a:graphic xmlns:a="http://schemas.openxmlformats.org/drawingml/2006/main">
                  <a:graphicData uri="http://schemas.microsoft.com/office/word/2010/wordprocessingShape">
                    <wps:wsp>
                      <wps:cNvCnPr/>
                      <wps:spPr>
                        <a:xfrm flipV="1">
                          <a:off x="0" y="0"/>
                          <a:ext cx="2045520" cy="1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pt;margin-top:116.15pt;width:161pt;height: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23290</wp:posOffset>
                </wp:positionH>
                <wp:positionV relativeFrom="paragraph">
                  <wp:posOffset>344805</wp:posOffset>
                </wp:positionV>
                <wp:extent cx="1270" cy="1819275"/>
                <wp:effectExtent l="37465" t="0" r="38100" b="635"/>
                <wp:wrapNone/>
                <wp:docPr id="27" name=""/>
                <a:graphic xmlns:a="http://schemas.openxmlformats.org/drawingml/2006/main">
                  <a:graphicData uri="http://schemas.microsoft.com/office/word/2010/wordprocessingShape">
                    <wps:wsp>
                      <wps:cNvCnPr/>
                      <wps:spPr>
                        <a:xfrm flipV="1">
                          <a:off x="0" y="0"/>
                          <a:ext cx="1440" cy="181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7pt;margin-top:27.15pt;width:0.05pt;height:143.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0260</wp:posOffset>
                </wp:positionH>
                <wp:positionV relativeFrom="paragraph">
                  <wp:posOffset>1475105</wp:posOffset>
                </wp:positionV>
                <wp:extent cx="113030" cy="431165"/>
                <wp:effectExtent l="0" t="5715" r="1270" b="4445"/>
                <wp:wrapNone/>
                <wp:docPr id="28" name=""/>
                <a:graphic xmlns:a="http://schemas.openxmlformats.org/drawingml/2006/main">
                  <a:graphicData uri="http://schemas.microsoft.com/office/word/2010/wordprocessingShape">
                    <wps:wsp>
                      <wps:cNvSpPr/>
                      <wps:spPr>
                        <a:xfrm>
                          <a:off x="0" y="0"/>
                          <a:ext cx="113040" cy="431280"/>
                        </a:xfrm>
                        <a:custGeom>
                          <a:avLst/>
                          <a:gdLst>
                            <a:gd name="textAreaLeft" fmla="*/ 41040 w 64080"/>
                            <a:gd name="textAreaRight" fmla="*/ 64440 w 64080"/>
                            <a:gd name="textAreaTop" fmla="*/ 6120 h 244440"/>
                            <a:gd name="textAreaBottom" fmla="*/ 238320 h 24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8pt;margin-top:116.15pt;width:8.85pt;height:33.9pt;mso-wrap-style:none;v-text-anchor:middle" type="_x0000_t87">
                <v:fill o:detectmouseclick="t" on="false"/>
                <v:stroke color="black" weight="9360" joinstyle="miter" endcap="flat"/>
                <w10:wrap type="none"/>
              </v:shape>
            </w:pict>
          </mc:Fallback>
        </mc:AlternateContent>
        <w:drawing>
          <wp:inline distT="0" distB="0" distL="0" distR="0">
            <wp:extent cx="2647950" cy="223964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11" t="-13" r="20221" b="19969"/>
                    <a:stretch>
                      <a:fillRect/>
                    </a:stretch>
                  </pic:blipFill>
                  <pic:spPr bwMode="auto">
                    <a:xfrm>
                      <a:off x="0" y="0"/>
                      <a:ext cx="2647950" cy="22396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Рис. 2.3 Модель макроэкономического равновесия при сопоставлении инвестиций и сбережен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4, с. 2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при равновесном уровне выпуска сбережения равны плановым инвестициям, поскольку лишь в состоянии равновесия величина незапланированных изменений товарных запасов равна нулю. Механизм достижения равновесия можно представить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ница между сбережениями и запланированными инвестициями создает разницу между планами производства и расходования средств в экономике в це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та разница между общими планами производства и расходов приводит к непредусмотренному инвестированию или недоинвестированию товарных зап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результате непредусмотренных инвестиций в товарные запасы фирмы начинают пересматривать свои производственные планы, сокращать производство и тем самым уменьшать ВВП. И наоборот, в результате сокращения капиталовложений в товарные запасы фирмы начинают пересматривать свои производственные планы в сторону расширения производства и тем самым увеличивать ВВП. И те и другие изменения ВВП ведут к установлению равновесия, потому что они уравнивают плановые инвестиции и сбере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олько в том случае, если запланированные инвестиции и сбережения равны, достигается равновесия ВВП. Не будет ни непредусмотренных инвестиций, ни сокращения капитальных вложений в товарные запасы, приводящих к падению или подъему ВВ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в неоклассическую и кейнсианскую концепции можно сделать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йствие мультипликатора инвестиций вызывает сложный результирующий эффект в экономике при осуществлении первоначальных стартовых расходов бизнеса или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вновесной экономике фактические инвестиции всегда равны совокупным сбереж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всегда фактические инвестиции совпадают с плановыми, что служит одной из причин сохранения макроэкономического равновесия при неполной занятости ресурсов. В этом выигрышна модель кейнсианцев.</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ейнсианской концепции решающим фактором при определении объема инвестиций является пессимизм или оптимизм инвестора, т.е. субъективно-психологическая и неопределяемая математически величина, а в неоклассических моделях – предельная эффективность капитала, т.е. понятие объективное и возможное для экономических расч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3. Состояние, тенденции и роль инвестиций в национальной экономике республики Беларусь</w:t>
      </w:r>
    </w:p>
    <w:p>
      <w:pPr>
        <w:pStyle w:val="Normal"/>
        <w:shd w:fill="FFFFFF" w:val="clear"/>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ыночной экономике для финансирования государственного долга в рамках </w:t>
      </w:r>
      <w:r>
        <w:rPr>
          <w:rFonts w:cs="Times New Roman" w:ascii="Times New Roman" w:hAnsi="Times New Roman"/>
          <w:bCs/>
          <w:color w:val="000000"/>
          <w:sz w:val="28"/>
          <w:szCs w:val="28"/>
        </w:rPr>
        <w:t>финансовой политики</w:t>
      </w:r>
      <w:r>
        <w:rPr>
          <w:rFonts w:cs="Times New Roman" w:ascii="Times New Roman" w:hAnsi="Times New Roman"/>
          <w:color w:val="000000"/>
          <w:sz w:val="28"/>
          <w:szCs w:val="28"/>
        </w:rPr>
        <w:t xml:space="preserve"> наряду с внешними заимствованиями предусматривается эмиссия государственных ценных бумаг как инструмент привлечения капиталов отечеств, и зарубежных предпринимателей и населения. Наряду с государственными инвестициями в ключевые отрасли экономики в рамках </w:t>
      </w:r>
      <w:r>
        <w:rPr>
          <w:rFonts w:cs="Times New Roman" w:ascii="Times New Roman" w:hAnsi="Times New Roman"/>
          <w:bCs/>
          <w:color w:val="000000"/>
          <w:sz w:val="28"/>
          <w:szCs w:val="28"/>
        </w:rPr>
        <w:t>финансовой политики</w:t>
      </w:r>
      <w:r>
        <w:rPr>
          <w:rFonts w:cs="Times New Roman" w:ascii="Times New Roman" w:hAnsi="Times New Roman"/>
          <w:color w:val="000000"/>
          <w:sz w:val="28"/>
          <w:szCs w:val="28"/>
        </w:rPr>
        <w:t xml:space="preserve"> намечаются меры по привлечению капиталов отечественных и иностранных частных инвесторов, а также кредитов международных валютно-кредитных и финансовых организаций.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инансовая политика Республики Беларусь регламентирована такими документами, как Программа социально-экономического развития Республики Беларусь на 2001-2010 годы, Прогноз социально-экономического развития Республики Беларусь на 2003 год, Закон Республики Беларусь «О бюджете Республики Беларусь на 2003 год», Концепция развития банковской системы Республики Беларусь на 2001-2010 годы и д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политика направлена главным образом на достижение роста благосостояния народа, приближение его к уровню экономически развитых стран на основе сбалансированного и устойчивого экономического роста, обеспечение занятости населения, доведение его социальной защищенности до уровня передовых стран. Для реализации поставленной стратегической цели необходима концентрация ограниченных ресурсов на важнейших направлениях, для чего планируется осуществить следующие мероприятия:</w:t>
      </w:r>
    </w:p>
    <w:p>
      <w:pPr>
        <w:pStyle w:val="Normal"/>
        <w:numPr>
          <w:ilvl w:val="0"/>
          <w:numId w:val="1"/>
        </w:numPr>
        <w:shd w:fill="FFFFFF" w:val="clear"/>
        <w:tabs>
          <w:tab w:val="clear" w:pos="708"/>
          <w:tab w:val="left" w:pos="3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ация инновационной и инвестиционной деятельности;</w:t>
      </w:r>
    </w:p>
    <w:p>
      <w:pPr>
        <w:pStyle w:val="Normal"/>
        <w:numPr>
          <w:ilvl w:val="0"/>
          <w:numId w:val="1"/>
        </w:numPr>
        <w:shd w:fill="FFFFFF" w:val="clear"/>
        <w:tabs>
          <w:tab w:val="clear" w:pos="708"/>
          <w:tab w:val="left" w:pos="3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ащивание экспорта товаров и услуг;</w:t>
      </w:r>
    </w:p>
    <w:p>
      <w:pPr>
        <w:pStyle w:val="Normal"/>
        <w:numPr>
          <w:ilvl w:val="0"/>
          <w:numId w:val="1"/>
        </w:numPr>
        <w:shd w:fill="FFFFFF" w:val="clear"/>
        <w:tabs>
          <w:tab w:val="clear" w:pos="708"/>
          <w:tab w:val="left" w:pos="3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ранспортных и коммуникационных услуг;</w:t>
      </w:r>
    </w:p>
    <w:p>
      <w:pPr>
        <w:pStyle w:val="Normal"/>
        <w:numPr>
          <w:ilvl w:val="0"/>
          <w:numId w:val="1"/>
        </w:numPr>
        <w:shd w:fill="FFFFFF" w:val="clear"/>
        <w:tabs>
          <w:tab w:val="clear" w:pos="708"/>
          <w:tab w:val="left" w:pos="3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агропромышленного комплекса;</w:t>
      </w:r>
    </w:p>
    <w:p>
      <w:pPr>
        <w:pStyle w:val="Normal"/>
        <w:numPr>
          <w:ilvl w:val="0"/>
          <w:numId w:val="1"/>
        </w:numPr>
        <w:shd w:fill="FFFFFF" w:val="clear"/>
        <w:tabs>
          <w:tab w:val="clear" w:pos="708"/>
          <w:tab w:val="left" w:pos="39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жилищного строительства с максимальным использованием внебюджетных источников;</w:t>
      </w:r>
    </w:p>
    <w:p>
      <w:pPr>
        <w:pStyle w:val="Normal"/>
        <w:numPr>
          <w:ilvl w:val="0"/>
          <w:numId w:val="1"/>
        </w:numPr>
        <w:shd w:fill="FFFFFF" w:val="clear"/>
        <w:tabs>
          <w:tab w:val="clear" w:pos="708"/>
          <w:tab w:val="left" w:pos="398" w:leader="none"/>
        </w:tabs>
        <w:spacing w:lineRule="auto" w:line="360" w:before="0" w:after="0"/>
        <w:ind w:left="0" w:firstLine="709"/>
        <w:jc w:val="both"/>
        <w:rPr/>
      </w:pPr>
      <w:r>
        <w:rPr>
          <w:rFonts w:cs="Times New Roman" w:ascii="Times New Roman" w:hAnsi="Times New Roman"/>
          <w:color w:val="000000"/>
          <w:sz w:val="28"/>
          <w:szCs w:val="28"/>
        </w:rPr>
        <w:t>реформирование системы здравоохранения. [15, с. 3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инистерства Статистики РБ позволяют изучить динамику основных социально-экономических показателей за период с 2005 по 2008 го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3.1</w:t>
      </w:r>
    </w:p>
    <w:tbl>
      <w:tblPr>
        <w:tblW w:w="9130" w:type="dxa"/>
        <w:jc w:val="left"/>
        <w:tblInd w:w="103" w:type="dxa"/>
        <w:tblLayout w:type="fixed"/>
        <w:tblCellMar>
          <w:top w:w="0" w:type="dxa"/>
          <w:left w:w="108" w:type="dxa"/>
          <w:bottom w:w="0" w:type="dxa"/>
          <w:right w:w="108" w:type="dxa"/>
        </w:tblCellMar>
      </w:tblPr>
      <w:tblGrid>
        <w:gridCol w:w="5720"/>
        <w:gridCol w:w="880"/>
        <w:gridCol w:w="770"/>
        <w:gridCol w:w="880"/>
        <w:gridCol w:w="880"/>
      </w:tblGrid>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200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20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20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2008</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енность населения (на конец года), тыс. человек</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75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71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9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71</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Естественный прирост, убыль (–) населения:</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человек</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5</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 1000 населения, человек</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егодовая численность занятых в экономике, тыс. человек</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5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0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7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21</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Численность безработных, зарегистрированных в органах по труду, занятости и социальной защиты (на конец года), тыс. человек</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7,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3</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процентах к экономически активному населению</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енежные доходы населения, млрд. руб.</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622</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68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6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346</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редний размер назначенной пенсии (на конец года), тыс. руб.</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1,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8,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9,4</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аловой внутренний продукт</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лрд. руб.</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06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92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716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8829</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дукция промышленности</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лрд. руб.</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54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72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551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7510</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дукция сельского хозяйства</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лрд. руб.</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82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54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10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852</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нвестиции в основной капитал</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лрд. руб.</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095,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37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053,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883,6</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вод в действие общей площади жилых домов, тыс. м</w:t>
            </w:r>
            <w:r>
              <w:rPr>
                <w:rFonts w:cs="Times New Roman" w:ascii="Times New Roman" w:hAnsi="Times New Roman"/>
                <w:color w:val="000000"/>
                <w:sz w:val="20"/>
                <w:szCs w:val="24"/>
                <w:vertAlign w:val="superscript"/>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85,5</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8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65,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40,6</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озничный товарооборот</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лрд. руб.</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23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06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16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915</w:t>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тные услуги населению</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лрд. руб.</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77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3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8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60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исленность населения в анализируемом периоде снизилась на 26,5 тыс. чел. и составила 9,67 млн. чел. Среднегодовая численность занятых в экономике в то же время выросла на 0,17 млн. чел. и составила 4,5 млн. че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исленность безработных, зарегистрированных в органах по труду, занятости и социальной защите в процентах к экономически активному населению снизилась с 1,5% в 2005 г. до 0,8% в 2008 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ложительная динамика характерна и для доходов населения, так например денежные доходы выросли а анализируемом периоде в 1,97 раза и составили в 2008 году 76,3 трлн. руб. (в 2005 – 38,6 трлн. руб.).</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едний размер пенсии увеличился на 178 тыс. рублей и составила 389,4 тыс. руб. в 2008 год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изводство ВВП увеличилось по сравнению с 2005 г. в 1,98 раза и достигло в 2008 году 128,8 трлн. руб. Валовой продукт на душу населения увеличился с 6,6 млн. руб. в 2005 г. до 13,3 млн. руб. в 2008 го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ошли изменения и в отраслевой структуре ВВП. Наиболее значительное увеличение ВВП произошло в промышленности и строительстве (рис. 3.1).</w:t>
      </w:r>
    </w:p>
    <w:p>
      <w:pPr>
        <w:pStyle w:val="Normal"/>
        <w:spacing w:lineRule="auto" w:line="360" w:before="0" w:after="0"/>
        <w:ind w:firstLine="709"/>
        <w:jc w:val="both"/>
        <w:rPr/>
      </w:pPr>
      <w:r>
        <w:rPr>
          <w:rFonts w:cs="Times New Roman" w:ascii="Times New Roman" w:hAnsi="Times New Roman"/>
          <w:color w:val="000000"/>
          <w:sz w:val="28"/>
          <w:szCs w:val="28"/>
        </w:rPr>
        <w:t xml:space="preserve">В 2008 году </w:t>
      </w:r>
      <w:r>
        <w:rPr>
          <w:rFonts w:cs="Times New Roman" w:ascii="Times New Roman" w:hAnsi="Times New Roman"/>
          <w:bCs/>
          <w:color w:val="000000"/>
          <w:sz w:val="28"/>
          <w:szCs w:val="28"/>
        </w:rPr>
        <w:t>инвестиций в основной капитал</w:t>
      </w:r>
      <w:r>
        <w:rPr>
          <w:rFonts w:cs="Times New Roman" w:ascii="Times New Roman" w:hAnsi="Times New Roman"/>
          <w:color w:val="000000"/>
          <w:sz w:val="28"/>
          <w:szCs w:val="28"/>
        </w:rPr>
        <w:t xml:space="preserve"> использовано в объеме 35,9 трлн. рублей, что составляет 137,5% к уровню 2007 года. По сравнению с 2005 годом объем инвестиций вырос в 2,3 раза или на 20,8 трлн. рублей (табл. 3.2).</w:t>
      </w:r>
      <w:r>
        <w:br w:type="page"/>
      </w:r>
    </w:p>
    <w:p>
      <w:pPr>
        <w:pStyle w:val="Normal"/>
        <w:shd w:fill="FFFFFF" w:val="clear"/>
        <w:spacing w:lineRule="auto" w:line="360" w:before="0" w:after="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686300" cy="2175510"/>
            <wp:effectExtent l="0" t="0" r="0" b="0"/>
            <wp:docPr id="3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 descr=""/>
                    <pic:cNvPicPr>
                      <a:picLocks noChangeAspect="1" noChangeArrowheads="1"/>
                    </pic:cNvPicPr>
                  </pic:nvPicPr>
                  <pic:blipFill>
                    <a:blip r:embed="rId14"/>
                    <a:srcRect l="-8" t="-16" r="-8" b="-16"/>
                    <a:stretch>
                      <a:fillRect/>
                    </a:stretch>
                  </pic:blipFill>
                  <pic:spPr bwMode="auto">
                    <a:xfrm>
                      <a:off x="0" y="0"/>
                      <a:ext cx="4686300" cy="21755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Рис. 3.1 Отраслевая структура валового внутреннего продукта (в процентах к итогу)</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Таблица 3.2</w:t>
      </w:r>
    </w:p>
    <w:tbl>
      <w:tblPr>
        <w:tblW w:w="9130" w:type="dxa"/>
        <w:jc w:val="left"/>
        <w:tblInd w:w="103" w:type="dxa"/>
        <w:tblLayout w:type="fixed"/>
        <w:tblCellMar>
          <w:top w:w="0" w:type="dxa"/>
          <w:left w:w="108" w:type="dxa"/>
          <w:bottom w:w="0" w:type="dxa"/>
          <w:right w:w="108" w:type="dxa"/>
        </w:tblCellMar>
      </w:tblPr>
      <w:tblGrid>
        <w:gridCol w:w="5500"/>
        <w:gridCol w:w="990"/>
        <w:gridCol w:w="880"/>
        <w:gridCol w:w="880"/>
        <w:gridCol w:w="880"/>
      </w:tblGrid>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0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08</w:t>
            </w:r>
          </w:p>
        </w:tc>
      </w:tr>
      <w:tr>
        <w:trPr>
          <w:trHeight w:val="586" w:hRule="atLeast"/>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Инвестиции в основной капитал (в фактически действовавших ценах), млрд.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95,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374,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053,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883,6</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объектам:</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ого назнач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86,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67,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131,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060,8</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производственного назнач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09,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0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2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22,8</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Индексы инвестиций в основной капитал (в сопоставимых ценах), в процентах к предыдущему году</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6,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9</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объектам:</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ого назнач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2</w:t>
            </w:r>
          </w:p>
        </w:tc>
      </w:tr>
      <w:tr>
        <w:trPr>
          <w:cantSplit w:val="true"/>
        </w:trPr>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производственного назнач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а период 2008 года строительно-монтажные работы выполнены на 15,5 трлн. рублей, что в сопоставимых ценах на 22,2% больше, чем в 2007 году.</w:t>
      </w:r>
    </w:p>
    <w:p>
      <w:pPr>
        <w:pStyle w:val="Normal"/>
        <w:spacing w:lineRule="auto" w:line="360" w:before="0" w:after="0"/>
        <w:ind w:firstLine="709"/>
        <w:jc w:val="both"/>
        <w:rPr/>
      </w:pPr>
      <w:r>
        <w:rPr>
          <w:rFonts w:cs="Times New Roman" w:ascii="Times New Roman" w:hAnsi="Times New Roman"/>
          <w:color w:val="000000"/>
          <w:sz w:val="28"/>
          <w:szCs w:val="28"/>
        </w:rPr>
        <w:t>По объектам производственного назначения использовано 23,1 трлн. рублей инвестиций, или 123,1% к уровню 2007 года.</w:t>
      </w:r>
    </w:p>
    <w:p>
      <w:pPr>
        <w:pStyle w:val="Normal"/>
        <w:spacing w:lineRule="auto" w:line="360" w:before="0" w:after="0"/>
        <w:ind w:firstLine="709"/>
        <w:jc w:val="both"/>
        <w:rPr/>
      </w:pPr>
      <w:r>
        <w:rPr>
          <w:rFonts w:cs="Times New Roman" w:ascii="Times New Roman" w:hAnsi="Times New Roman"/>
          <w:color w:val="000000"/>
          <w:sz w:val="28"/>
          <w:szCs w:val="28"/>
        </w:rPr>
        <w:t>Удельный вес инвестиций производственного назначения в общем объеме инвестиций составил 64,3% (в 2007 году – 65,8%).</w:t>
      </w:r>
    </w:p>
    <w:p>
      <w:pPr>
        <w:pStyle w:val="Normal"/>
        <w:spacing w:lineRule="auto" w:line="360" w:before="0" w:after="0"/>
        <w:ind w:firstLine="709"/>
        <w:jc w:val="both"/>
        <w:rPr/>
      </w:pPr>
      <w:r>
        <w:rPr>
          <w:rFonts w:cs="Times New Roman" w:ascii="Times New Roman" w:hAnsi="Times New Roman"/>
          <w:color w:val="000000"/>
          <w:sz w:val="28"/>
          <w:szCs w:val="28"/>
        </w:rPr>
        <w:t>В структуре производственных отраслей преобладали инвестиции, направленные на развитие промышленности (27,7% от общего объема инвестиций), сельского хозяйства (14,6%), транспорта и связи (11,3%).</w:t>
      </w:r>
    </w:p>
    <w:p>
      <w:pPr>
        <w:pStyle w:val="Normal"/>
        <w:spacing w:lineRule="auto" w:line="360" w:before="0" w:after="0"/>
        <w:ind w:firstLine="709"/>
        <w:jc w:val="both"/>
        <w:rPr/>
      </w:pPr>
      <w:r>
        <w:rPr>
          <w:rFonts w:cs="Times New Roman" w:ascii="Times New Roman" w:hAnsi="Times New Roman"/>
          <w:color w:val="000000"/>
          <w:sz w:val="28"/>
          <w:szCs w:val="28"/>
        </w:rPr>
        <w:t>На 1 января 2009 г. в незавершенном строительстве (без учета индивидуальных застройщиков и субъектов малого предпринимательства) находилось 14,5 тыс. объектов производственного и непроизводственного назначения (на 1 января 2008 г. – 14,7 тыс. объектов). Из числа незавершенных производственные объекты составляли 42,7%. Временно приостановлено и законсервировано строительство 3,1 тыс. объектов. На долю объектов, строительство которых осуществлялось с превышением нормативных сроков продолжительности строительства (без учета временно приостановленных и законсервированных), приходится 37,3% (на 1 января 2008 г. – 36,7%).</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этом активно развивается как льготное кредитование жилищного строительства, так и кредитование граждан на цели улучшения жилищных условий на общих основаниях. Выдача льготных кредитов на жилищное строительство за 2007 год, по данным банковской статистики, составила около 2 трлн. рублей. При этом за год банки выдали льготных кредитов на жилье гражданам на сумму 1,1 трлн. рублей, а сельскохозяйственным организациям – более 0,8 трлн. рублей. Задолженность граждан по кредитам на приобретение и строительство жилья, предоставляемым на общих основаниях, за год увеличилась почти в полтора раза и составила 1,3 трлн. рублей.</w:t>
      </w:r>
    </w:p>
    <w:p>
      <w:pPr>
        <w:pStyle w:val="Normal"/>
        <w:spacing w:lineRule="auto" w:line="360" w:before="0" w:after="0"/>
        <w:ind w:firstLine="709"/>
        <w:jc w:val="both"/>
        <w:rPr/>
      </w:pPr>
      <w:r>
        <w:rPr>
          <w:rFonts w:cs="Times New Roman" w:ascii="Times New Roman" w:hAnsi="Times New Roman"/>
          <w:color w:val="000000"/>
          <w:sz w:val="28"/>
          <w:szCs w:val="28"/>
        </w:rPr>
        <w:t>В агрогородках, предусмотренных к вводу в 2008 году, использовано 674,2 млрд. рублей инвестици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основной капитал, из них на строительство жилых домов – 225,9 млрд. рублей, что составило 33,5% от общего объема использованных инвестиций в агрогородк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в эксплуатацию введено 5,1 млн. квадратных метров жилья, что на 10,3% больше, чем в 2007 году, из которых 2,2 млн. квадратных метров – за счет банковских креди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строительство жилья в 2008 году было направлено 6,4 трлн. бел. рублей – это 17,9% общего объема инвестиций в основной капитал. По сравнению с 2007 годом этот показатель увеличился на 120,9% (табл. 3.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t>Таблица 3.3</w:t>
      </w:r>
    </w:p>
    <w:tbl>
      <w:tblPr>
        <w:tblW w:w="9240" w:type="dxa"/>
        <w:jc w:val="left"/>
        <w:tblInd w:w="103" w:type="dxa"/>
        <w:tblLayout w:type="fixed"/>
        <w:tblCellMar>
          <w:top w:w="0" w:type="dxa"/>
          <w:left w:w="108" w:type="dxa"/>
          <w:bottom w:w="0" w:type="dxa"/>
          <w:right w:w="108" w:type="dxa"/>
        </w:tblCellMar>
      </w:tblPr>
      <w:tblGrid>
        <w:gridCol w:w="5703"/>
        <w:gridCol w:w="913"/>
        <w:gridCol w:w="913"/>
        <w:gridCol w:w="913"/>
        <w:gridCol w:w="798"/>
      </w:tblGrid>
      <w:tr>
        <w:trPr>
          <w:cantSplit w:val="true"/>
        </w:trPr>
        <w:tc>
          <w:tcPr>
            <w:tcW w:w="5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0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0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0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2008</w:t>
            </w:r>
          </w:p>
        </w:tc>
      </w:tr>
      <w:tr>
        <w:trPr>
          <w:trHeight w:val="586" w:hRule="atLeast"/>
          <w:cantSplit w:val="true"/>
        </w:trPr>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вод в действие общей площади жилых домов, тыс. м </w:t>
            </w:r>
            <w:r>
              <w:rPr>
                <w:rFonts w:cs="Times New Roman" w:ascii="Times New Roman" w:hAnsi="Times New Roman"/>
                <w:color w:val="000000"/>
                <w:sz w:val="20"/>
                <w:szCs w:val="20"/>
                <w:vertAlign w:val="superscript"/>
              </w:rPr>
              <w:t>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85,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87,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65,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40,6</w:t>
            </w:r>
          </w:p>
        </w:tc>
      </w:tr>
      <w:tr>
        <w:trPr>
          <w:cantSplit w:val="true"/>
        </w:trPr>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городах и поселках городского типа</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9,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8,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73,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83,8</w:t>
            </w:r>
          </w:p>
        </w:tc>
      </w:tr>
      <w:tr>
        <w:trPr>
          <w:cantSplit w:val="true"/>
        </w:trPr>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сельских населенных пунктах</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6,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9,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91,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6,8</w:t>
            </w:r>
          </w:p>
        </w:tc>
      </w:tr>
      <w:tr>
        <w:trPr>
          <w:cantSplit w:val="true"/>
        </w:trPr>
        <w:tc>
          <w:tcPr>
            <w:tcW w:w="57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построенных квартир, тыс.</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6</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13885" cy="2661285"/>
            <wp:effectExtent l="0" t="0" r="0" b="0"/>
            <wp:docPr id="3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12" descr=""/>
                    <pic:cNvPicPr>
                      <a:picLocks noChangeAspect="1" noChangeArrowheads="1"/>
                    </pic:cNvPicPr>
                  </pic:nvPicPr>
                  <pic:blipFill>
                    <a:blip r:embed="rId15"/>
                    <a:srcRect l="-8" t="-14" r="-8" b="-14"/>
                    <a:stretch>
                      <a:fillRect/>
                    </a:stretch>
                  </pic:blipFill>
                  <pic:spPr bwMode="auto">
                    <a:xfrm>
                      <a:off x="0" y="0"/>
                      <a:ext cx="4413885" cy="26612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bCs/>
          <w:color w:val="000000"/>
          <w:sz w:val="28"/>
          <w:szCs w:val="28"/>
        </w:rPr>
        <w:t>Рис. 3.2 Ввод в действие жилых домов на 1000 человек населения</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квадратных метров общей площади)</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нятая в 2007 году Государственная программа инновационного развития экономики направлена на достижение главного приоритета страны – перевода национальной экономики в режим интенсивного развития – и создает новые перспективы для развития инвестиционного кредитования. Программа предусматривает создание 100 новых предприятий, около 400 новых производств на действующих предприятиях, модернизацию более 600 действующих производств. На ее финансирование в 2007–2010 гг. банкам предстоит выдать кредиты в объеме 4,2 трлн. руб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дна из важнейших программ, реализуемых с кредитной поддержкой банковского сектора, – Государственная программа возрождения и развития села. Вклад банковского сектора в ее реализацию выражен в объемах кредитов, предоставленных агропромышленному комплексу.</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 на мероприятия, связанные с проведением весенних полевых и уборочных работ, в течение 2007 года выдано кредитов на сумму 1,4 трлн. рублей, что в 1,5 раза больше по сравнению с 2006 годом. [6, с. 27]</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амках оказания государственной поддержки организациям, осуществляющим строительство, реконструкцию и техническое переоснащение объектов агропромышленного комплекса, в соответствии с Указом Президента Республики Беларусь от 17.07.2006 №448 в течение 2007 года банки выдали кредиты в сумме 94,6 млрд. рублей для строительства, реконструкции и технического переоснащения животноводческих комплексов, молочнотоварных ферм, птицефабрик и других объектов АПК. Общий объем кредитования банками мероприятий в соответствии с этой программой составил 313,6 млрд. рублей. Кроме того, на аналогичные цели в соответствии с Указом Президента Республики Беларусь от 09.07.2007 №313 с августа по декабрь 2007 года банками выдано кредитов на сумму 218,1 млрд. руб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величился вклад банков в реализацию программы жилищного строительства. Всего в течение 2007 года в стране введено в эксплуатацию 4,7 млн. квадратных метров жилья, что на 14,2% больше, чем в 2006 году. По данным Министерства статистики, из этого количества источником финансирования 1,9 млн. квадратных метров, или 40%, стали кредиты банков. Объем введенного в эксплуатацию жилья, построенного за счет банковских кредитов, увеличился по сравнению с 2006 годом на 17%, что отражает рост роли банков в решении этой важнейшей социальной задач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2007 году принята Государственная комплексная программа развития регионов, малых и средних городских поселений на 2007–2010 годы, в реализацию которой также включился банковский сектор. Она охватывает 187 населенных пунктов и предусматривает реализацию около 1000 инвестиционных проектов, создание более 100 тыс. новых рабочих мест, увеличение номинальной начисленной заработной платы в малых и средних городах более чем в 1,9 раза. Важная роль в повышении уровня жизни населения отводится созданию благоприятных условий для развития предпринимательской инициативы, расширению на этой основе сектора малого и среднего бизне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кредитованием предусмотренных этой программой инвестиционных проектов банковская система видит свою роль в ее реализации в кредитной поддержке малого бизнеса, расширении сети банковских учреждений в регионах. Поэтому в 2007 году особое внимание было уделено повышению доступности кредитов предприятиям малого и среднего бизнеса, развитию форм кредитования, доступных и удобных для предпринимателей, одной из которых является микрокредитование. Только в рамках программы Европейского банка реконструкции и развития в 2007 году выдано 4,4 тыс. микрокредитов на общую сумму 51,1 млн. долларов СШ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ущий спрос на микрокредиты способствовал принятию решения о создании Белорусского банка малого бизнеса, который начал работу в 2008 году. Его акционерами, наряду с Европейским банком реконструкции и развития, стали еще семь зарубежных финансовых институтов. Наряду с микрокредитованием банк будет заниматься финансированием проектов по энергосбережению, охране окружающей среды, созданию благоприятных условий для развития агрогородков, агроэкотуризма. В перспективе банк намерен открыть филиалы во всех областях, обеспечив доступность микрокредитов для жителей регион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однозначными тенденциями в 2007 году характеризовалось развитие внешней торговли. С одной стороны, динамика реального эффективного курса способствовала ценовой конкурентоспособности белорусского экспорта. Активно проводя инновационную политику и эффективно используя благоприятную конъюнктуру на традиционных рынках отечественного экспорта, белорусские предприятия-экспортеры увеличили объем экспорта на 24,6%. По итогам 2007 года, по предварительным данным платежного баланса, экспорт товаров и услуг достиг 27,7 млрд. долларов СШ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то же время комплекс факторов, включающий удорожание импортируемых энергоносителей, рост инвестиционного спроса субъектов хозяйствования и увеличение потребительского спроса со стороны населения, обусловил более высокие темпы роста импорта, который увеличился на 28% и достиг 30,4 млрд. долларов США. Таким образом, отрицательное сальдо внешней торговли товарами и услугами составило 2,7 млрд. долларов СШ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важное значение приобрело финансирование текущего счета платежного баланса путем привлечения иностранного капитала в экономику Республики Беларусь с использованием всех каналов, в первую очередь государственных кредитов, прямых инвестиций и привлечения заемных средств банками. О том, что эта задача была решена, свидетельствует увеличение золотовалютных резервов страны в 2,9 раза – до 5 млрд. долларов США (рис. 3.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43425" cy="1430020"/>
            <wp:effectExtent l="0" t="0" r="0" b="0"/>
            <wp:docPr id="3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1" descr=""/>
                    <pic:cNvPicPr>
                      <a:picLocks noChangeAspect="1" noChangeArrowheads="1"/>
                    </pic:cNvPicPr>
                  </pic:nvPicPr>
                  <pic:blipFill>
                    <a:blip r:embed="rId16"/>
                    <a:srcRect l="-8" t="-25" r="-8" b="-25"/>
                    <a:stretch>
                      <a:fillRect/>
                    </a:stretch>
                  </pic:blipFill>
                  <pic:spPr bwMode="auto">
                    <a:xfrm>
                      <a:off x="0" y="0"/>
                      <a:ext cx="4543425" cy="143002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ис. 3.3 Золотовалютные резервы Республики Беларусь. [6, с. 31]</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этом объем привлечения банками средств нерезидентов по сравнению с 2006 годом увеличился более чем на 1 млрд. долларов США и составил 2,6 млрд. долларов, в том числе долгосрочных ресурсов – 495,7 млн. долларов США. Активизировалось привлечение средств в таких распространенных в международной практике формах, как синдицированные кредиты, кредитные ноты. Это позволяет получить средства, не связанные с каким-либо конкретным проектом, удешевить стоимость и увеличить объемы заимствований, удлинить их сроки. В 2009 году крупнейшие банки страны планируют провести выпуск еврооблигац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осту объемов привлечения зарубежного капитала способствует и тот факт, что в 2007 году у иностранных инвесторов появился ориентир для оценки возможностей инвестирования в экономику Республики Беларусь – суверенный кредитный рейтинг. Присвоенное двумя авторитетными международными агентствами значение рейтинга позволяет рассчитывать на дальнейший приток зарубежных финансовых ресурсов в экономику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в 2007 году было уделено привлечению прямых иностранных инвестиций в банковский сектор Республики Беларусь, которое в настоящее время следует рассматривать как обоснованное и позитивное явление. Иностранное участие в капитале банков расширяет их ресурсный потенциал, способствует увеличению притока ресурсов из-за рубежа, улучшению конкурентной среды, стимулирует конкуренцию на внутреннем рынке банковских услуг и содействует дальнейшему повышению их качества и доступ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и эффективное использование иностранных инвестиций является одним из направлений взаимовыгодного экономического сотрудничества Республики Беларусь с зарубежными странами. Иностранные инвестиции оказывают существенное воздействие на ход экономических преобразований в республике. В связи с этим важно объективно оценивать возможные негативные и позитивные последствия их привлечения, выработать инвестиционную политику, отвечающую интересам Республики Беларусь, ее народа, обеспечивающую преодоление кризисных явлений и достижение перспективных це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 2008 год в реальный сектор экономики (кроме банков) иностранные инвесторы вложили 6,5 млрд. долларов США инвестиций, или на 20,4% больше, чем за 2007 го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ибольшие суммы иностранных инвестиций поступили в такие отрасли экономики, как промышленность (42,9% от всех поступивших инвестиций), общая коммерческая деятельность по обеспечению функционирования рынка (29,8%), торговля и общественное питание (8,5%).</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поступлении иностранных инвестиций по основным отраслям экономики приведены в таблице 3.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t>Таблица 3.4</w:t>
      </w:r>
    </w:p>
    <w:tbl>
      <w:tblPr>
        <w:tblW w:w="4750" w:type="pct"/>
        <w:jc w:val="left"/>
        <w:tblInd w:w="103" w:type="dxa"/>
        <w:tblLayout w:type="fixed"/>
        <w:tblCellMar>
          <w:top w:w="0" w:type="dxa"/>
          <w:left w:w="108" w:type="dxa"/>
          <w:bottom w:w="0" w:type="dxa"/>
          <w:right w:w="108" w:type="dxa"/>
        </w:tblCellMar>
      </w:tblPr>
      <w:tblGrid>
        <w:gridCol w:w="2235"/>
        <w:gridCol w:w="1383"/>
        <w:gridCol w:w="1335"/>
        <w:gridCol w:w="1537"/>
        <w:gridCol w:w="1121"/>
        <w:gridCol w:w="1276"/>
      </w:tblGrid>
      <w:tr>
        <w:trPr>
          <w:cantSplit w:val="true"/>
        </w:trPr>
        <w:tc>
          <w:tcPr>
            <w:tcW w:w="22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tc>
        <w:tc>
          <w:tcPr>
            <w:tcW w:w="53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Поступило за 2008 год</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Справочно поступило за 2007 год</w:t>
            </w:r>
          </w:p>
        </w:tc>
      </w:tr>
      <w:tr>
        <w:trPr>
          <w:cantSplit w:val="true"/>
        </w:trPr>
        <w:tc>
          <w:tcPr>
            <w:tcW w:w="2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tc>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en-US"/>
              </w:rPr>
              <w:t>Всего тыс.$ США</w:t>
            </w:r>
          </w:p>
        </w:tc>
        <w:tc>
          <w:tcPr>
            <w:tcW w:w="39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В том числе</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tc>
      </w:tr>
      <w:tr>
        <w:trPr>
          <w:cantSplit w:val="true"/>
        </w:trPr>
        <w:tc>
          <w:tcPr>
            <w:tcW w:w="2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tc>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прямые</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Портфельные</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прочие</w:t>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eastAsia="en-US"/>
              </w:rPr>
              <w:t>Республика Беларусь в том числе:</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6525857,3</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2279822,9</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1695,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4244339,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5421864,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промышленность</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2802177,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430483,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1483,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237021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2371213,7</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Транспор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408222,4</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408222,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1,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31207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379985,9</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Связь</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270003,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183656,6</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8634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368226,7</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Строительство</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103865,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37561,8</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117,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6618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52289,8</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торговля и общественное питание</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556479,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178366,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64,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37804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320588,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общая коммерческая деятельность по обеспечению функционирования рынка</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1941496,3</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1234063,9</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70743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eastAsia="en-US"/>
              </w:rPr>
            </w:pPr>
            <w:r>
              <w:rPr>
                <w:rFonts w:cs="Times New Roman" w:ascii="Times New Roman" w:hAnsi="Times New Roman"/>
                <w:color w:val="000000"/>
                <w:sz w:val="20"/>
                <w:szCs w:val="24"/>
                <w:lang w:eastAsia="en-US"/>
              </w:rPr>
              <w:t>1631660,8</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Основными инвесторами организаций республики были субъекты хозяйствования России (33,2% от всех поступивших инвестиций), Швейцарии (18,8%), Соединенного Королевства (10,9%), Кипра (8,5%). [22]</w:t>
      </w:r>
    </w:p>
    <w:p>
      <w:pPr>
        <w:pStyle w:val="Normal"/>
        <w:spacing w:lineRule="auto" w:line="360" w:before="0" w:after="0"/>
        <w:ind w:firstLine="709"/>
        <w:jc w:val="both"/>
        <w:rPr/>
      </w:pPr>
      <w:r>
        <w:rPr>
          <w:rFonts w:cs="Times New Roman" w:ascii="Times New Roman" w:hAnsi="Times New Roman"/>
          <w:color w:val="000000"/>
          <w:sz w:val="28"/>
          <w:szCs w:val="28"/>
        </w:rPr>
        <w:t>За 2008 год наибольшие суммы иностранные инвесторы вложили в субъекты хозяйствования г. Минска (42,7% от всех поступивших инвестиций), Минской (21%), Гомельской (15,2%) и Витебской (14,5%) обла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иностранных инвестиций по областям Республики Беларусь за 2008 год приведена в диаграмме (рис. 3.4):</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257040" cy="1833245"/>
            <wp:effectExtent l="0" t="0" r="0" b="0"/>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17"/>
                    <a:srcRect l="-8" t="-20" r="-8" b="-20"/>
                    <a:stretch>
                      <a:fillRect/>
                    </a:stretch>
                  </pic:blipFill>
                  <pic:spPr bwMode="auto">
                    <a:xfrm>
                      <a:off x="0" y="0"/>
                      <a:ext cx="4257040" cy="18332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3.4 Структура иностранных инвестиций по областям Р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долю прямых иностранных инвестиций приходилось 34,9% от всех полученных иностранных инвестиций. По сравнению с 2007 годом, поступление прямых иностранных инвестиций увеличилось в 1,7 раза. Вместе с тем основными формами привлечения прямых инвестиций были кредиты и займы, полученные от прямых инвесторов (67% от общего объема прямых инвестиций).</w:t>
      </w:r>
    </w:p>
    <w:p>
      <w:pPr>
        <w:pStyle w:val="Normal"/>
        <w:spacing w:lineRule="auto" w:line="360" w:before="0" w:after="0"/>
        <w:ind w:firstLine="709"/>
        <w:jc w:val="both"/>
        <w:rPr/>
      </w:pPr>
      <w:r>
        <w:rPr>
          <w:rFonts w:cs="Times New Roman" w:ascii="Times New Roman" w:hAnsi="Times New Roman"/>
          <w:color w:val="000000"/>
          <w:sz w:val="28"/>
          <w:szCs w:val="28"/>
        </w:rPr>
        <w:t>Организациями республики за 2008 год получено прочих иностранных инвестиций на сумму 4,2 млрд. долларов США, или на 3,4% больше, чем за 2007 год. На их долю приходилось 65% от всех полученных иностранных инвестиций. Основной формой привлечения прочих иностранных инвестиций являются кредиты и займы.</w:t>
      </w:r>
    </w:p>
    <w:p>
      <w:pPr>
        <w:pStyle w:val="Normal"/>
        <w:spacing w:lineRule="auto" w:line="360" w:before="0" w:after="0"/>
        <w:ind w:firstLine="709"/>
        <w:jc w:val="both"/>
        <w:rPr/>
      </w:pPr>
      <w:r>
        <w:rPr>
          <w:rFonts w:cs="Times New Roman" w:ascii="Times New Roman" w:hAnsi="Times New Roman"/>
          <w:color w:val="000000"/>
          <w:sz w:val="28"/>
          <w:szCs w:val="28"/>
        </w:rPr>
        <w:t>Одной из форм внешнего финансирования являются портфельные инвестиции. Однако за 2008 год в реальный сектор экономики поступило 1,7 млн. долларов США портфельных инвестиций, или на 24,1% меньше, чем за 2007 год. На их долю приходилось лишь 0,03% от общего объема поступивших иностранных инвестиций в республ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фактором активизации привлечения иностранных инвестиций является дальнейшее совершенствование мотивационных механизмов, способствующих росту деловой активности. Графиком совместных докладов Главе государства Премьер-министра Республики Беларусь и Председателя Правления Национального банка по вопросам социально-экономического развития предусмотрены разработка и принятие ряда нормативных актов, которые позволят коренным образом улучшить инвестиционный климат в стране. В ближайшие сроки предстоит создать в Республике Беларусь условия для ведения бизнеса на уровне развитых стран мира, прежде всего за сче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щественного сокращения числа процедур и затрат времени на юридическое оформление открытия компании, лицензирование, регистрацию собственности, оформление международной торговли и закрытие компан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этапного снижения уровня налоговой нагрузки и упрощения системы налогооблож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одательной и судебной защиты интересов инвесторов и процедур приведения контрактов в исполн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я равноправия всех хозяйствующих субъектов в части доступности, стоимости, объемов и требований к обеспечению банковских кредит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других направлений совершенствования инвестиционного клима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наиболее благоприятных условий для иностранных инвесторов в малых населенных пунктах, в том числе в части снижения налогообложения, административного регулирования, обеспечения гарантии защиты от неблагоприятного изменения законодательства в течение 5 лет, права осуществлять страхование своих имущественных интересов иностранными страховщик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ие условий создания и функционирования для резидентов свободных экономических зо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имулирование развития инновационных производств, в том числе с участием иностранных инвесторов, включая комплекс организационных, налоговых и других мер, направленных на ускорение инновационной 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амках реализации этих мер в конце 2007-го – начале 2008 г. принят ряд Декретов и Указов Президента Республики Беларус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частности, Декретом Президента Республики Беларусь от 26 ноября 2007 года №7 упрощен порядок лицензирования деятельности юридических лиц. Декрет Президента Республики Беларусь от 20 декабря 2007 г. №9 ввел ряд льгот для организаций и индивидуальных предпринимателей, работающих в сельских населенных пунктах. Декрет Президента Республики Беларусь от 28 января 2008 г. №1 «О стимулировании производства и реализации товаров (работ, услуг)» предусматривает льготы для вновь создаваемых предприятий, в том числе с иностранными инвестициями, производящих товары (работы, услуги) в населенных пунктах с численностью населения до 50 тыс. человек.</w:t>
      </w:r>
    </w:p>
    <w:p>
      <w:pPr>
        <w:pStyle w:val="Normal"/>
        <w:spacing w:lineRule="auto" w:line="360" w:before="0" w:after="0"/>
        <w:ind w:firstLine="709"/>
        <w:jc w:val="both"/>
        <w:rPr/>
      </w:pPr>
      <w:r>
        <w:rPr>
          <w:rFonts w:cs="Times New Roman" w:ascii="Times New Roman" w:hAnsi="Times New Roman"/>
          <w:color w:val="000000"/>
          <w:sz w:val="28"/>
          <w:szCs w:val="28"/>
        </w:rPr>
        <w:t>Один из последних документов, направленных на активизацию инновационной деятельности, стимулирования производства высокотехнологичных товаров (работ, услуг) в Республике Беларусь – Указ Президента Республики Беларусь от 12 марта 2009 года №123 «О некоторых мерах по стимулированию инновационной деятельности в Республике Беларус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b/>
          <w:color w:val="000000"/>
          <w:sz w:val="28"/>
          <w:szCs w:val="36"/>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государственной экономической политики нашей страны является создание благоприятного инвестиционного климата для привлечения и эффективного использования иностранных инвестиций.</w:t>
      </w:r>
    </w:p>
    <w:p>
      <w:pPr>
        <w:pStyle w:val="Normal"/>
        <w:spacing w:lineRule="auto" w:line="360" w:before="0" w:after="0"/>
        <w:ind w:firstLine="709"/>
        <w:jc w:val="both"/>
        <w:rPr/>
      </w:pPr>
      <w:r>
        <w:rPr>
          <w:rFonts w:cs="Times New Roman" w:ascii="Times New Roman" w:hAnsi="Times New Roman"/>
          <w:color w:val="000000"/>
          <w:sz w:val="28"/>
          <w:szCs w:val="28"/>
        </w:rPr>
        <w:t>Беларусь предлагает потенциальным инвесторам такие свои основные преимущества, как выгодное географическое расположение в центре Европы, благоприятные природно-климатические условия, политическую и социальную стабильность, макроэкономическую стабилизацию, квалифицированные и относительно дешевые трудовые ресурсы, высокий научно–технический и промышленный потенциал, емкий внутренний рынок, законодательное и организационное обеспечение инвестиционного процесса.</w:t>
      </w:r>
    </w:p>
    <w:p>
      <w:pPr>
        <w:pStyle w:val="Normal"/>
        <w:spacing w:lineRule="auto" w:line="360" w:before="0" w:after="0"/>
        <w:ind w:firstLine="709"/>
        <w:jc w:val="both"/>
        <w:rPr/>
      </w:pPr>
      <w:r>
        <w:rPr>
          <w:rFonts w:cs="Times New Roman" w:ascii="Times New Roman" w:hAnsi="Times New Roman"/>
          <w:color w:val="000000"/>
          <w:sz w:val="28"/>
          <w:szCs w:val="28"/>
        </w:rPr>
        <w:t>Республика находится на пересечении железнодорожных и автомобильных магистралей, систем нефте-, газо- и продуктопроводов, систем связи между Западной Европой и регионами России, азиатскими странами. В силу этого Беларусь может стать своего рода плацдармом для зарубежных инвесторов в плане освоения новых перспективных рынков стран С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ситуация в стране характеризуется стабильным уровнем инфляции, предсказуемостью обменных курсов, наличием налоговых и таможенных льгот для иностранных инвесторов, ростом экспортного потенциала, развитой банковской системой, растущим рынком финансовых и страховых услуг.</w:t>
      </w:r>
    </w:p>
    <w:p>
      <w:pPr>
        <w:pStyle w:val="Normal"/>
        <w:spacing w:lineRule="auto" w:line="360" w:before="0" w:after="0"/>
        <w:ind w:firstLine="709"/>
        <w:jc w:val="both"/>
        <w:rPr/>
      </w:pPr>
      <w:r>
        <w:rPr>
          <w:rFonts w:cs="Times New Roman" w:ascii="Times New Roman" w:hAnsi="Times New Roman"/>
          <w:color w:val="000000"/>
          <w:sz w:val="28"/>
          <w:szCs w:val="28"/>
        </w:rPr>
        <w:t>В стране существует развитая научно-техническая база для проведения исследований и разработок в различных областях теоретических и прикладных знаний. В республике функционирует около 300 научных организаций. Научными исследованиями и разработками занимается свыше 30 тыс. человек, в их числе более 805 докторов наук и 3400 кандидатов наук. Международное признание получили разработки белорусских ученых в области лазерной и ядерной физики, ядерной энергетики, порошковой металлургии, оптики, программного обеспечения, биотехнологии и др.</w:t>
      </w:r>
    </w:p>
    <w:p>
      <w:pPr>
        <w:pStyle w:val="Normal"/>
        <w:spacing w:lineRule="auto" w:line="360" w:before="0" w:after="0"/>
        <w:ind w:firstLine="709"/>
        <w:jc w:val="both"/>
        <w:rPr/>
      </w:pPr>
      <w:r>
        <w:rPr>
          <w:rFonts w:cs="Times New Roman" w:ascii="Times New Roman" w:hAnsi="Times New Roman"/>
          <w:color w:val="000000"/>
          <w:sz w:val="28"/>
          <w:szCs w:val="28"/>
        </w:rPr>
        <w:t>В Беларуси имеются производства по выпуску конкурентоспособной продукции на внутреннем и внешнем рынках. Республика специализируется на производстве продукции машиностроения, химической и нефтехимической, легкой, пищевой промышленности, а также животноводства, льноводства, картофелеводства. Беларусь экспортирует более 90% произведенных автомобилей и тракторов, около 90% – телевизоров, холодильников и морозильников, а так же калийных удобрений, более 80% металлорежущих ста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арусь входит в единое таможенное пространство с Россией. Для потенциального инвестора это означает, что, вкладывая свои капиталы в экономику Беларуси, он получает широкий доступ не только к белорусской территории, но и огромной емкости российского рынка. Расширению инвестиционных возможностей Беларуси способствуют так же положительная динамика переговорного процесса по присоединению страны к Всемирной торговой организации, улучшение отношений с международными финансовыми организациями (Международным валютным фондом, Международной финансовой корпорацией и Международным банком реконструкции и развития в рамках Всемирного банка, Европейским банком реконструкции и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еларуси создано 6 свободных экономических зон с либеральными условиями хозяйствования в виде льготного налогового и таможенного режимов. Ставки налогов на прибыль и на добавленную стоимость для резидентов СЭЗ в два раза ниже, чем по республике. Прибыль, полученная резидентами СЭЗ за счет реализации продукции собственного производства, освобождается от налогообложения сроком на 5 лет с момента ее объявления.</w:t>
      </w:r>
    </w:p>
    <w:p>
      <w:pPr>
        <w:pStyle w:val="Normal"/>
        <w:spacing w:lineRule="auto" w:line="360" w:before="0" w:after="0"/>
        <w:ind w:firstLine="709"/>
        <w:jc w:val="both"/>
        <w:rPr/>
      </w:pPr>
      <w:r>
        <w:rPr>
          <w:rFonts w:cs="Times New Roman" w:ascii="Times New Roman" w:hAnsi="Times New Roman"/>
          <w:color w:val="000000"/>
          <w:sz w:val="28"/>
          <w:szCs w:val="28"/>
        </w:rPr>
        <w:t>Республика Беларусь – единственная страна среди государств СНГ, принявшая Инвестиционный кодекс – основополагающий документ, регулирующий не только национальные, но и иностранные инвестиции на территории страны. Инвестиционный кодекс защищает права собственности иностранных инвесторов, обеспечивает им не менее благоприятные, чем для национальных предпринимателей условия деятельности, а так же устанавливает для них специальные стимулирующие преимущества в налоговой, таможенной, валютной сферах.</w:t>
      </w:r>
    </w:p>
    <w:p>
      <w:pPr>
        <w:pStyle w:val="Normal"/>
        <w:spacing w:lineRule="auto" w:line="360" w:before="0" w:after="0"/>
        <w:ind w:firstLine="709"/>
        <w:jc w:val="both"/>
        <w:rPr/>
      </w:pPr>
      <w:r>
        <w:rPr>
          <w:rFonts w:cs="Times New Roman" w:ascii="Times New Roman" w:hAnsi="Times New Roman"/>
          <w:color w:val="000000"/>
          <w:sz w:val="28"/>
          <w:szCs w:val="28"/>
        </w:rPr>
        <w:t>В нашей стране действует Консультативный совет по иностранным инвестициям, возглавляемый Премьер-министром Республики Беларусь. С помощью этой структуры вырабатываются основные задачи и меры по улучшению инвестиционного климата в республике, а так же оперативно решаются возникающие проблемы иностранных инвесторов, связанные с их работой в Беларуси. Действующие при Совете Постоянный комитет, рабочие группы занимаются вопросами совершенствования инвестиционного законодательства, развития свободных экономических зон, улучшения налоговых и таможенных условий работы на белорусском рынке и др.</w:t>
      </w:r>
    </w:p>
    <w:p>
      <w:pPr>
        <w:pStyle w:val="Normal"/>
        <w:spacing w:lineRule="auto" w:line="360" w:before="0" w:after="0"/>
        <w:ind w:firstLine="709"/>
        <w:jc w:val="both"/>
        <w:rPr/>
      </w:pPr>
      <w:r>
        <w:rPr>
          <w:rFonts w:cs="Times New Roman" w:ascii="Times New Roman" w:hAnsi="Times New Roman"/>
          <w:color w:val="000000"/>
          <w:sz w:val="28"/>
          <w:szCs w:val="28"/>
        </w:rPr>
        <w:t>Беларусь имеет положительный опыт деятельности иностранных компаний в реализации крупных и средних инвестиционных проектов. Беларусь успешно сотрудничает с известнейшими мировыми производителями – транснациональными корпорациями. Созданы, например, совместные и иностранные предприятия с немецким «МАН» (выпуск автомобильной техники), голландской «Кока–Кола» и американским «МакДональдс» (производство безалкогольных напитков и общественное питание), датским «Маерск Медикал» (выпуск медицинского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ные коммерческие организации с участием зарубежного капитала имеют ряд преимуществ перед национальными субъектами хозяйствования. Иностранным и совместным предприятиям предоставляется следующие льготы и преферен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вобождение в течение трех лет от уплаты налога на прибыль от производственной деятельности. В случае если такие организации производят особо важную для республики продукцию, ставка налога на прибыль уменьшается на 50 процентов еще на срок до трех лет;</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вобождение от уплаты таможенных пошлин и налога на добавленную стоимость при ввозе на территорию республики основных средств, предназначенных для формирования уставного фонд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езлицензионные экспорт продукции собственного производства и импорт продукции для собствен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ободное распоряжение полученной выручкой в иностранной валюте от экспорта продукции собственного производства после оплаты налогов и других обязательных платеж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обода при выборе поставщиков товаров и установлении цен на продукцию собствен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охранение правового режима в течение 5 лет с момента регистрации предприятия с иностранными инвестициями в не зависимости от изменений в законодательстве Республики Беларусь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делает нашу страну привлекательным и, что самое главное, безопасным и выгодным местом для зарубежных капиталов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акценты в инвестиционной политике Республики Беларусь постепенно смещаются от преференциального режима к созданию универсальных общеэкономических условий, определяющих единые «правила игры» для национальных и иностранных инвесторов, в области лицензирования, внешнеэкономической деятельности и в отношении действия стабилизационных н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том, что в стране в целом сформированы благоприятные условия для деятельности иностранных инвесторов, подтверждает действующий и развивающийся сектор экономики, основанный на частных инвестициях. В настоящее время Правительством с целью улучшения инвестиционного климата предпринят ряд мер по организационно-информационному обеспечению инвестиционной деятельности иностранных инвесторов в республике. С целью увеличения объемов привлечения иностранных инвестиций и содействия реализации конкретных инвестиционных проектов создано РУП «Национальное инвестиционное агентство». Сформирована и постоянно обновляется база данных инвестиционных проектов белорусских предприятий, заинтересованных в привлечении иностранных инвести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ся работа по привлечению средств иностранных кредитных линий под гарантии Правительства Республики Беларусь, а также организационные мероприятия по получению Республикой Беларусь суверенного кредитного рейтинг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Список используемых источников</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 Долан, Э.Дж. Деньги, банковское дело и денежно-кредитная политика / Э.Дж. Долан, К.Д. Кэмпбелл, Р.Дж. Кэмпбелл; под общ. ред. В. Лукашевича, М. Ярцева. – СПб., 1994. – 496 с.</w:t>
      </w:r>
    </w:p>
    <w:p>
      <w:pPr>
        <w:pStyle w:val="Normal"/>
        <w:spacing w:lineRule="auto" w:line="360" w:before="0" w:after="0"/>
        <w:jc w:val="both"/>
        <w:rPr>
          <w:rFonts w:ascii="Times New Roman" w:hAnsi="Times New Roman" w:cs="Times New Roman"/>
          <w:color w:val="000000"/>
          <w:sz w:val="28"/>
          <w:szCs w:val="26"/>
          <w:lang w:val="be-BY"/>
        </w:rPr>
      </w:pPr>
      <w:r>
        <w:rPr>
          <w:rFonts w:cs="Times New Roman" w:ascii="Times New Roman" w:hAnsi="Times New Roman"/>
          <w:color w:val="000000"/>
          <w:sz w:val="28"/>
          <w:szCs w:val="26"/>
        </w:rPr>
        <w:t>2. Макроэкономика: учеб. пособие для студентов заочной и дистанционной форм обучения учреждений, обеспечивающих получение высшего образования по экономическим специальностям / Т.С. Алексеенко; под ред. Л.П. Зеньковой. – Минск: ИВЦ Минфина, 2007. – 380 с.</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3. Налоги в республике Беларусь: теория и практика в цифрах и комментариях / В.А. Гюрджан; под ред. В.А. Гюрджан. – Мн.: Светоч, 2002. – 256 с.</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4. Никифоров А.А. Макроэкономика: научные школы, концепции, экономическая политика: учеб. пособие для вузов / А.А. Никифоров, О.Н. Антипина, Н.А. Миклашевская; под ред. А.В. Сидоровича. – М.: Дело и Сервис, 2008. – 534 с.</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5. Организация и финансирование инвестиций: Учеб. пособие / Т.К. Савчук, В.И. Шевчук, А.А. Бевзелюк и др.; Под ред. Т.К. Савчук. – Мн.: БГЭУ, 2002. – 196 с.</w:t>
      </w:r>
    </w:p>
    <w:p>
      <w:pPr>
        <w:pStyle w:val="Normal"/>
        <w:spacing w:lineRule="auto" w:line="360" w:before="0" w:after="0"/>
        <w:jc w:val="both"/>
        <w:rPr/>
      </w:pPr>
      <w:r>
        <w:rPr>
          <w:rFonts w:cs="Times New Roman" w:ascii="Times New Roman" w:hAnsi="Times New Roman"/>
          <w:color w:val="000000"/>
          <w:sz w:val="28"/>
          <w:szCs w:val="26"/>
        </w:rPr>
        <w:t>6. Алымов Ю. Денежно-кредитная политика и развитие банковского сектора: итоги и перспективы // Вестник Ассоциации белорусских банков. – 2008. – №9. – C. 25–33</w:t>
      </w:r>
    </w:p>
    <w:p>
      <w:pPr>
        <w:pStyle w:val="Normal"/>
        <w:spacing w:lineRule="auto" w:line="360" w:before="0" w:after="0"/>
        <w:jc w:val="both"/>
        <w:rPr/>
      </w:pPr>
      <w:r>
        <w:rPr>
          <w:rFonts w:cs="Times New Roman" w:ascii="Times New Roman" w:hAnsi="Times New Roman"/>
          <w:color w:val="000000"/>
          <w:sz w:val="28"/>
          <w:szCs w:val="26"/>
        </w:rPr>
        <w:t>7. Аркин, В.И. Инвестиционные ожидания, стимулирование инвестиций и налоговой реформы / В.И. Аркин // Экономика и математические методы. – 2007. – Т. 43, №2. – С. 76–100</w:t>
      </w:r>
    </w:p>
    <w:p>
      <w:pPr>
        <w:pStyle w:val="Normal"/>
        <w:spacing w:lineRule="auto" w:line="360" w:before="0" w:after="0"/>
        <w:jc w:val="both"/>
        <w:rPr/>
      </w:pPr>
      <w:r>
        <w:rPr>
          <w:rFonts w:cs="Times New Roman" w:ascii="Times New Roman" w:hAnsi="Times New Roman"/>
          <w:color w:val="000000"/>
          <w:sz w:val="28"/>
          <w:szCs w:val="26"/>
        </w:rPr>
        <w:t xml:space="preserve">8. Бевзелюк, А. Методы оценки инвестиционных проектов / Александр Бевзелюк // </w:t>
      </w:r>
      <w:r>
        <w:rPr>
          <w:rFonts w:cs="Times New Roman" w:ascii="Times New Roman" w:hAnsi="Times New Roman"/>
          <w:color w:val="000000"/>
          <w:sz w:val="28"/>
          <w:szCs w:val="26"/>
          <w:lang w:val="be-BY"/>
        </w:rPr>
        <w:t>Банкаўскі веснік</w:t>
      </w:r>
      <w:r>
        <w:rPr>
          <w:rFonts w:cs="Times New Roman" w:ascii="Times New Roman" w:hAnsi="Times New Roman"/>
          <w:color w:val="000000"/>
          <w:sz w:val="28"/>
          <w:szCs w:val="26"/>
        </w:rPr>
        <w:t>. – 2008. – №19 (</w:t>
      </w:r>
      <w:r>
        <w:rPr>
          <w:rFonts w:cs="Times New Roman" w:ascii="Times New Roman" w:hAnsi="Times New Roman"/>
          <w:color w:val="000000"/>
          <w:sz w:val="28"/>
          <w:szCs w:val="26"/>
          <w:lang w:val="be-BY"/>
        </w:rPr>
        <w:t>ліпень</w:t>
      </w:r>
      <w:r>
        <w:rPr>
          <w:rFonts w:cs="Times New Roman" w:ascii="Times New Roman" w:hAnsi="Times New Roman"/>
          <w:color w:val="000000"/>
          <w:sz w:val="28"/>
          <w:szCs w:val="26"/>
        </w:rPr>
        <w:t>). – С. 12–18</w:t>
      </w:r>
    </w:p>
    <w:p>
      <w:pPr>
        <w:pStyle w:val="Normal"/>
        <w:spacing w:lineRule="auto" w:line="360" w:before="0" w:after="0"/>
        <w:jc w:val="both"/>
        <w:rPr/>
      </w:pPr>
      <w:r>
        <w:rPr>
          <w:rFonts w:cs="Times New Roman" w:ascii="Times New Roman" w:hAnsi="Times New Roman"/>
          <w:color w:val="000000"/>
          <w:sz w:val="28"/>
          <w:szCs w:val="26"/>
        </w:rPr>
        <w:t>9. Веремейко, Ю. Иностранные инвесторы лишились большинства льгот / Юрий Веремейко // БНПИ. Юридический мир. – 2006. – №9. – С. 19–25</w:t>
      </w:r>
    </w:p>
    <w:p>
      <w:pPr>
        <w:pStyle w:val="Normal"/>
        <w:spacing w:lineRule="auto" w:line="360" w:before="0" w:after="0"/>
        <w:jc w:val="both"/>
        <w:rPr/>
      </w:pPr>
      <w:r>
        <w:rPr>
          <w:rFonts w:cs="Times New Roman" w:ascii="Times New Roman" w:hAnsi="Times New Roman"/>
          <w:color w:val="000000"/>
          <w:sz w:val="28"/>
          <w:szCs w:val="26"/>
        </w:rPr>
        <w:t>10. Гусаков, Б. Инвестиции потекут, если открыть шлюзы // Финансы, учет, аудит. – 2003. – №7. – С. 27–30</w:t>
      </w:r>
    </w:p>
    <w:p>
      <w:pPr>
        <w:pStyle w:val="Normal"/>
        <w:spacing w:lineRule="auto" w:line="360" w:before="0" w:after="0"/>
        <w:jc w:val="both"/>
        <w:rPr/>
      </w:pPr>
      <w:r>
        <w:rPr>
          <w:rFonts w:cs="Times New Roman" w:ascii="Times New Roman" w:hAnsi="Times New Roman"/>
          <w:color w:val="000000"/>
          <w:sz w:val="28"/>
          <w:szCs w:val="26"/>
        </w:rPr>
        <w:t xml:space="preserve">11. Давыдова, Н. Инвестиционно-финансовое обеспечение инновационного развития экономики Республики Беларусь / Наталья Давыдова // </w:t>
      </w:r>
      <w:r>
        <w:rPr>
          <w:rFonts w:cs="Times New Roman" w:ascii="Times New Roman" w:hAnsi="Times New Roman"/>
          <w:color w:val="000000"/>
          <w:sz w:val="28"/>
          <w:szCs w:val="26"/>
          <w:lang w:val="be-BY"/>
        </w:rPr>
        <w:t>Банкаўскі веснік</w:t>
      </w:r>
      <w:r>
        <w:rPr>
          <w:rFonts w:cs="Times New Roman" w:ascii="Times New Roman" w:hAnsi="Times New Roman"/>
          <w:color w:val="000000"/>
          <w:sz w:val="28"/>
          <w:szCs w:val="26"/>
        </w:rPr>
        <w:t>. – 2008. – №34 (снежань). – С. 36–41</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2. Заико, Л. Инвестиционный парадокс по-белорусски / Леонид Заико // Дело. – 2008. – №4. – С. 7–9</w:t>
      </w:r>
    </w:p>
    <w:p>
      <w:pPr>
        <w:pStyle w:val="Normal"/>
        <w:spacing w:lineRule="auto" w:line="360" w:before="0" w:after="0"/>
        <w:jc w:val="both"/>
        <w:rPr/>
      </w:pPr>
      <w:r>
        <w:rPr>
          <w:rFonts w:cs="Times New Roman" w:ascii="Times New Roman" w:hAnsi="Times New Roman"/>
          <w:color w:val="000000"/>
          <w:sz w:val="28"/>
          <w:szCs w:val="26"/>
        </w:rPr>
        <w:t>13. Ковалев, М. Инвестиционная активность в регионах Республики Беларусь и пути ее повышения // Вестник Ассоциации белорусских банков. – 2009. – 16 января (№2). – С. 8–27</w:t>
      </w:r>
    </w:p>
    <w:p>
      <w:pPr>
        <w:pStyle w:val="Normal"/>
        <w:spacing w:lineRule="auto" w:line="360" w:before="0" w:after="0"/>
        <w:jc w:val="both"/>
        <w:rPr/>
      </w:pPr>
      <w:r>
        <w:rPr>
          <w:rFonts w:cs="Times New Roman" w:ascii="Times New Roman" w:hAnsi="Times New Roman"/>
          <w:color w:val="000000"/>
          <w:sz w:val="28"/>
          <w:szCs w:val="26"/>
        </w:rPr>
        <w:t xml:space="preserve">14. Платежный баланс республики Беларусь за январь – сентябрь 2008 г. // </w:t>
      </w:r>
      <w:r>
        <w:rPr>
          <w:rFonts w:cs="Times New Roman" w:ascii="Times New Roman" w:hAnsi="Times New Roman"/>
          <w:color w:val="000000"/>
          <w:sz w:val="28"/>
          <w:szCs w:val="26"/>
          <w:lang w:val="be-BY"/>
        </w:rPr>
        <w:t>Банкаўскі веснік</w:t>
      </w:r>
      <w:r>
        <w:rPr>
          <w:rFonts w:cs="Times New Roman" w:ascii="Times New Roman" w:hAnsi="Times New Roman"/>
          <w:color w:val="000000"/>
          <w:sz w:val="28"/>
          <w:szCs w:val="26"/>
        </w:rPr>
        <w:t xml:space="preserve"> (инф. вып.). – 2009. – 16–31 студз. (№3). – С. 14–112</w:t>
      </w:r>
    </w:p>
    <w:p>
      <w:pPr>
        <w:pStyle w:val="Normal"/>
        <w:spacing w:lineRule="auto" w:line="360" w:before="0" w:after="0"/>
        <w:jc w:val="both"/>
        <w:rPr/>
      </w:pPr>
      <w:r>
        <w:rPr>
          <w:rFonts w:cs="Times New Roman" w:ascii="Times New Roman" w:hAnsi="Times New Roman"/>
          <w:color w:val="000000"/>
          <w:sz w:val="28"/>
          <w:szCs w:val="26"/>
        </w:rPr>
        <w:t>15. Рудый К. Финансовая политика государства: теоретические аспекты, приоритеты реализации //</w:t>
      </w:r>
      <w:r>
        <w:rPr>
          <w:rFonts w:cs="Times New Roman" w:ascii="Times New Roman" w:hAnsi="Times New Roman"/>
          <w:color w:val="000000"/>
          <w:sz w:val="28"/>
          <w:szCs w:val="26"/>
          <w:lang w:val="be-BY"/>
        </w:rPr>
        <w:t xml:space="preserve"> </w:t>
      </w:r>
      <w:r>
        <w:rPr>
          <w:rFonts w:cs="Times New Roman" w:ascii="Times New Roman" w:hAnsi="Times New Roman"/>
          <w:color w:val="000000"/>
          <w:sz w:val="28"/>
          <w:szCs w:val="26"/>
        </w:rPr>
        <w:t>Финансы, учет, аудит. – 2003. – №5. – С. 28–30</w:t>
      </w:r>
    </w:p>
    <w:p>
      <w:pPr>
        <w:pStyle w:val="Normal"/>
        <w:spacing w:lineRule="auto" w:line="360" w:before="0" w:after="0"/>
        <w:jc w:val="both"/>
        <w:rPr/>
      </w:pPr>
      <w:r>
        <w:rPr>
          <w:rFonts w:cs="Times New Roman" w:ascii="Times New Roman" w:hAnsi="Times New Roman"/>
          <w:color w:val="000000"/>
          <w:sz w:val="28"/>
          <w:szCs w:val="26"/>
        </w:rPr>
        <w:t>16. Электронный ресурс. Национальный статистический комитет РБ. Режим доступа: http://belstat.gov.by/homep/ru/indicators/pressrel/foreign_invest.php. Дата доступа: 29.04.09 г. 22:13.</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7. Электронный ресурс. Национальный статистический комитет Республики Беларусь. Режим доступа: http://belstat.gov.by/homep/ru/indicators/construction.php</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18. Электронный ресурс. Национальный статистический комитет Республики </w:t>
      </w:r>
      <w:r>
        <w:rPr>
          <w:rFonts w:cs="Times New Roman" w:ascii="Times New Roman" w:hAnsi="Times New Roman"/>
          <w:sz w:val="28"/>
          <w:szCs w:val="26"/>
        </w:rPr>
        <w:t xml:space="preserve">Беларусь. Режим доступа: </w:t>
      </w:r>
      <w:r>
        <w:rPr>
          <w:rFonts w:cs="Times New Roman" w:ascii="Times New Roman" w:hAnsi="Times New Roman"/>
          <w:sz w:val="28"/>
          <w:szCs w:val="26"/>
          <w:lang w:val="en-US"/>
        </w:rPr>
        <w:t>http</w:t>
      </w:r>
      <w:r>
        <w:rPr>
          <w:rFonts w:cs="Times New Roman" w:ascii="Times New Roman" w:hAnsi="Times New Roman"/>
          <w:sz w:val="28"/>
          <w:szCs w:val="26"/>
        </w:rPr>
        <w:t>://</w:t>
      </w:r>
      <w:r>
        <w:rPr>
          <w:rFonts w:cs="Times New Roman" w:ascii="Times New Roman" w:hAnsi="Times New Roman"/>
          <w:sz w:val="28"/>
          <w:szCs w:val="26"/>
          <w:lang w:val="en-US"/>
        </w:rPr>
        <w:t>belstat</w:t>
      </w:r>
      <w:r>
        <w:rPr>
          <w:rFonts w:cs="Times New Roman" w:ascii="Times New Roman" w:hAnsi="Times New Roman"/>
          <w:sz w:val="28"/>
          <w:szCs w:val="26"/>
        </w:rPr>
        <w:t>.</w:t>
      </w:r>
      <w:r>
        <w:rPr>
          <w:rFonts w:cs="Times New Roman" w:ascii="Times New Roman" w:hAnsi="Times New Roman"/>
          <w:sz w:val="28"/>
          <w:szCs w:val="26"/>
          <w:lang w:val="en-US"/>
        </w:rPr>
        <w:t>gov</w:t>
      </w:r>
      <w:r>
        <w:rPr>
          <w:rFonts w:cs="Times New Roman" w:ascii="Times New Roman" w:hAnsi="Times New Roman"/>
          <w:sz w:val="28"/>
          <w:szCs w:val="26"/>
        </w:rPr>
        <w:t>.</w:t>
      </w:r>
      <w:r>
        <w:rPr>
          <w:rFonts w:cs="Times New Roman" w:ascii="Times New Roman" w:hAnsi="Times New Roman"/>
          <w:sz w:val="28"/>
          <w:szCs w:val="26"/>
          <w:lang w:val="en-US"/>
        </w:rPr>
        <w:t>by</w:t>
      </w:r>
      <w:r>
        <w:rPr>
          <w:rFonts w:cs="Times New Roman" w:ascii="Times New Roman" w:hAnsi="Times New Roman"/>
          <w:sz w:val="28"/>
          <w:szCs w:val="26"/>
        </w:rPr>
        <w:t>/</w:t>
      </w:r>
      <w:r>
        <w:rPr>
          <w:rFonts w:cs="Times New Roman" w:ascii="Times New Roman" w:hAnsi="Times New Roman"/>
          <w:sz w:val="28"/>
          <w:szCs w:val="26"/>
          <w:lang w:val="en-US"/>
        </w:rPr>
        <w:t>homep</w:t>
      </w:r>
      <w:r>
        <w:rPr>
          <w:rFonts w:cs="Times New Roman" w:ascii="Times New Roman" w:hAnsi="Times New Roman"/>
          <w:sz w:val="28"/>
          <w:szCs w:val="26"/>
        </w:rPr>
        <w:t>/</w:t>
      </w:r>
      <w:r>
        <w:rPr>
          <w:rFonts w:cs="Times New Roman" w:ascii="Times New Roman" w:hAnsi="Times New Roman"/>
          <w:sz w:val="28"/>
          <w:szCs w:val="26"/>
          <w:lang w:val="en-US"/>
        </w:rPr>
        <w:t>ru</w:t>
      </w:r>
      <w:r>
        <w:rPr>
          <w:rFonts w:cs="Times New Roman" w:ascii="Times New Roman" w:hAnsi="Times New Roman"/>
          <w:sz w:val="28"/>
          <w:szCs w:val="26"/>
        </w:rPr>
        <w:t>/</w:t>
      </w:r>
      <w:r>
        <w:rPr>
          <w:rFonts w:cs="Times New Roman" w:ascii="Times New Roman" w:hAnsi="Times New Roman"/>
          <w:sz w:val="28"/>
          <w:szCs w:val="26"/>
          <w:lang w:val="en-US"/>
        </w:rPr>
        <w:t>indicators</w:t>
      </w:r>
      <w:r>
        <w:rPr>
          <w:rFonts w:cs="Times New Roman" w:ascii="Times New Roman" w:hAnsi="Times New Roman"/>
          <w:sz w:val="28"/>
          <w:szCs w:val="26"/>
        </w:rPr>
        <w:t>/</w:t>
      </w:r>
      <w:r>
        <w:rPr>
          <w:rFonts w:cs="Times New Roman" w:ascii="Times New Roman" w:hAnsi="Times New Roman"/>
          <w:sz w:val="28"/>
          <w:szCs w:val="26"/>
          <w:lang w:val="en-US"/>
        </w:rPr>
        <w:t>svodn</w:t>
      </w:r>
      <w:r>
        <w:rPr>
          <w:rFonts w:cs="Times New Roman" w:ascii="Times New Roman" w:hAnsi="Times New Roman"/>
          <w:sz w:val="28"/>
          <w:szCs w:val="26"/>
        </w:rPr>
        <w:t>_2000–2008.</w:t>
      </w:r>
      <w:r>
        <w:rPr>
          <w:rFonts w:cs="Times New Roman" w:ascii="Times New Roman" w:hAnsi="Times New Roman"/>
          <w:sz w:val="28"/>
          <w:szCs w:val="26"/>
          <w:lang w:val="en-US"/>
        </w:rPr>
        <w:t>php</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19. Электронный ресурс. Национальный статистический комитет Республики Беларусь. Режим доступа: http://belstat.gov.by/homep/ru/indicators/gross1.php</w:t>
      </w:r>
    </w:p>
    <w:p>
      <w:pPr>
        <w:pStyle w:val="Normal"/>
        <w:spacing w:lineRule="auto" w:line="360" w:before="0" w:after="0"/>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20. Электронный ресурс. Национальный статистический комитет Республики Беларусь. Режим доступа: </w:t>
      </w:r>
      <w:r>
        <w:rPr>
          <w:rFonts w:cs="Times New Roman" w:ascii="Times New Roman" w:hAnsi="Times New Roman"/>
          <w:color w:val="000000"/>
          <w:sz w:val="28"/>
          <w:szCs w:val="26"/>
          <w:lang w:val="en-US"/>
        </w:rPr>
        <w:t>http</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belstat</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gov</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by</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homep</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ru</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indicators</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construction</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php</w:t>
      </w:r>
    </w:p>
    <w:p>
      <w:pPr>
        <w:pStyle w:val="Normal"/>
        <w:spacing w:lineRule="auto" w:line="360" w:before="0" w:after="0"/>
        <w:jc w:val="both"/>
        <w:rPr/>
      </w:pPr>
      <w:r>
        <w:rPr>
          <w:rFonts w:cs="Times New Roman" w:ascii="Times New Roman" w:hAnsi="Times New Roman"/>
          <w:color w:val="000000"/>
          <w:sz w:val="28"/>
          <w:szCs w:val="26"/>
        </w:rPr>
        <w:t>21. Электронный ресурс. Национальный статистический комитет РБ. Режим доступа:</w:t>
      </w:r>
      <w:r>
        <w:rPr>
          <w:rFonts w:cs="Times New Roman" w:ascii="Times New Roman" w:hAnsi="Times New Roman"/>
          <w:sz w:val="28"/>
          <w:szCs w:val="26"/>
        </w:rPr>
        <w:t xml:space="preserve"> </w:t>
      </w:r>
      <w:r>
        <w:rPr>
          <w:rFonts w:cs="Times New Roman" w:ascii="Times New Roman" w:hAnsi="Times New Roman"/>
          <w:sz w:val="28"/>
          <w:szCs w:val="26"/>
          <w:lang w:val="en-US"/>
        </w:rPr>
        <w:t>http</w:t>
      </w:r>
      <w:r>
        <w:rPr>
          <w:rFonts w:cs="Times New Roman" w:ascii="Times New Roman" w:hAnsi="Times New Roman"/>
          <w:sz w:val="28"/>
          <w:szCs w:val="26"/>
        </w:rPr>
        <w:t>://</w:t>
      </w:r>
      <w:r>
        <w:rPr>
          <w:rFonts w:cs="Times New Roman" w:ascii="Times New Roman" w:hAnsi="Times New Roman"/>
          <w:sz w:val="28"/>
          <w:szCs w:val="26"/>
          <w:lang w:val="en-US"/>
        </w:rPr>
        <w:t>belstat</w:t>
      </w:r>
      <w:r>
        <w:rPr>
          <w:rFonts w:cs="Times New Roman" w:ascii="Times New Roman" w:hAnsi="Times New Roman"/>
          <w:sz w:val="28"/>
          <w:szCs w:val="26"/>
        </w:rPr>
        <w:t>.</w:t>
      </w:r>
      <w:r>
        <w:rPr>
          <w:rFonts w:cs="Times New Roman" w:ascii="Times New Roman" w:hAnsi="Times New Roman"/>
          <w:sz w:val="28"/>
          <w:szCs w:val="26"/>
          <w:lang w:val="en-US"/>
        </w:rPr>
        <w:t>gov</w:t>
      </w:r>
      <w:r>
        <w:rPr>
          <w:rFonts w:cs="Times New Roman" w:ascii="Times New Roman" w:hAnsi="Times New Roman"/>
          <w:sz w:val="28"/>
          <w:szCs w:val="26"/>
        </w:rPr>
        <w:t>.</w:t>
      </w:r>
      <w:r>
        <w:rPr>
          <w:rFonts w:cs="Times New Roman" w:ascii="Times New Roman" w:hAnsi="Times New Roman"/>
          <w:sz w:val="28"/>
          <w:szCs w:val="26"/>
          <w:lang w:val="en-US"/>
        </w:rPr>
        <w:t>by</w:t>
      </w:r>
      <w:r>
        <w:rPr>
          <w:rFonts w:cs="Times New Roman" w:ascii="Times New Roman" w:hAnsi="Times New Roman"/>
          <w:sz w:val="28"/>
          <w:szCs w:val="26"/>
        </w:rPr>
        <w:t>/</w:t>
      </w:r>
      <w:r>
        <w:rPr>
          <w:rFonts w:cs="Times New Roman" w:ascii="Times New Roman" w:hAnsi="Times New Roman"/>
          <w:sz w:val="28"/>
          <w:szCs w:val="26"/>
          <w:lang w:val="en-US"/>
        </w:rPr>
        <w:t>homep</w:t>
      </w:r>
      <w:r>
        <w:rPr>
          <w:rFonts w:cs="Times New Roman" w:ascii="Times New Roman" w:hAnsi="Times New Roman"/>
          <w:sz w:val="28"/>
          <w:szCs w:val="26"/>
        </w:rPr>
        <w:t>/</w:t>
      </w:r>
      <w:r>
        <w:rPr>
          <w:rFonts w:cs="Times New Roman" w:ascii="Times New Roman" w:hAnsi="Times New Roman"/>
          <w:sz w:val="28"/>
          <w:szCs w:val="26"/>
          <w:lang w:val="en-US"/>
        </w:rPr>
        <w:t>ru</w:t>
      </w:r>
      <w:r>
        <w:rPr>
          <w:rFonts w:cs="Times New Roman" w:ascii="Times New Roman" w:hAnsi="Times New Roman"/>
          <w:sz w:val="28"/>
          <w:szCs w:val="26"/>
        </w:rPr>
        <w:t>/</w:t>
      </w:r>
      <w:r>
        <w:rPr>
          <w:rFonts w:cs="Times New Roman" w:ascii="Times New Roman" w:hAnsi="Times New Roman"/>
          <w:sz w:val="28"/>
          <w:szCs w:val="26"/>
          <w:lang w:val="en-US"/>
        </w:rPr>
        <w:t>indicators</w:t>
      </w:r>
      <w:r>
        <w:rPr>
          <w:rFonts w:cs="Times New Roman" w:ascii="Times New Roman" w:hAnsi="Times New Roman"/>
          <w:sz w:val="28"/>
          <w:szCs w:val="26"/>
        </w:rPr>
        <w:t>/</w:t>
      </w:r>
      <w:r>
        <w:rPr>
          <w:rFonts w:cs="Times New Roman" w:ascii="Times New Roman" w:hAnsi="Times New Roman"/>
          <w:sz w:val="28"/>
          <w:szCs w:val="26"/>
          <w:lang w:val="en-US"/>
        </w:rPr>
        <w:t>construction</w:t>
      </w:r>
      <w:r>
        <w:rPr>
          <w:rFonts w:cs="Times New Roman" w:ascii="Times New Roman" w:hAnsi="Times New Roman"/>
          <w:sz w:val="28"/>
          <w:szCs w:val="26"/>
        </w:rPr>
        <w:t>.</w:t>
      </w:r>
      <w:r>
        <w:rPr>
          <w:rFonts w:cs="Times New Roman" w:ascii="Times New Roman" w:hAnsi="Times New Roman"/>
          <w:sz w:val="28"/>
          <w:szCs w:val="26"/>
          <w:lang w:val="en-US"/>
        </w:rPr>
        <w:t>php</w:t>
      </w:r>
    </w:p>
    <w:sectPr>
      <w:headerReference w:type="default" r:id="rId18"/>
      <w:headerReference w:type="first" r:id="rId1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Style w:val="PageNumbe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3.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1:00Z</dcterms:created>
  <dc:creator>Admi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1:21:00Z</dcterms:modified>
  <cp:revision>2</cp:revision>
  <dc:subject/>
  <dc:title>УЧРЕЖДЕНИЕ ОБРАЗОВАНИЯ</dc:title>
</cp:coreProperties>
</file>