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ЦИОНАЛЬНЫЙ БАНК РЕСПУБЛИКИ БЕЛАРУ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О «ПОЛЕССКИЙ ГОСУДАРСТВЕННЫЙ УНИВЕРСИТЕ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экономической те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Дисциплина: макроэконом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en-US" w:eastAsia="en-US"/>
        </w:rPr>
        <w:t>КУРСОВАЯ РАБОТА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у: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«Инвестиции: источники и структура. Мультипликатор и акселератор инвестиц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495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удент</w:t>
      </w:r>
    </w:p>
    <w:p>
      <w:pPr>
        <w:pStyle w:val="Normal"/>
        <w:spacing w:lineRule="auto" w:line="360" w:before="0" w:after="0"/>
        <w:ind w:firstLine="4950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Д, 4 курс, гр.812121К И.И. Пыж</w:t>
      </w:r>
    </w:p>
    <w:p>
      <w:pPr>
        <w:pStyle w:val="Normal"/>
        <w:spacing w:lineRule="auto" w:line="360" w:before="0" w:after="0"/>
        <w:ind w:firstLine="49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ководитель Канд. эконом. наук,</w:t>
      </w:r>
    </w:p>
    <w:p>
      <w:pPr>
        <w:pStyle w:val="Normal"/>
        <w:spacing w:lineRule="auto" w:line="360" w:before="0" w:after="0"/>
        <w:ind w:firstLine="49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цент Т.Н. Лукашевич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ИНСК, 2009</w:t>
      </w:r>
      <w:r>
        <w:br w:type="page"/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Оглавление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 Источники финансирования инвестиционной деятельности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Сущность и роль инвестиций. Инвестиционная деятельность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Состав источников финансирования инвестиционной деятельности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3 Собственные средства инвесторов. Проблемы их формировани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4 Бюджетное финансирование инвестици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5 Инновационные фонды как внебюджетные источники финансирования инвестиционной деятельности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6 Банковский кредит как источник финансирования инвестици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Мультипликатор и акселератор инвестици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Понятие мультипликатора инвестици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Акселератор инвестиций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Анализ структуры инвестиций в Республике Беларусь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.1 Иностранные инвестиции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 Инвестиции в основной капитал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ых источник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рсовая работа: 33 страницы, 5 рису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ВЕСТИЦИИ, ИСТОЧНИКИ ФИНАНСИРОВАНИЯ, СТРУКТУРА ИНВЕСТИЦИЙ, ИНВЕСТИЦИОННАЯ ДЕЯТЕЛЬНОСТЬ, МУЛЬТИПЛИКАТОР ИНВЕСТИЦИЙ, АКСЕЛЕРАТОР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ены и подробно описаны источники инвестиций, их структура в Беларуси, мультипликатор и акселератор инвестиций, а также выявлено их влияние на экономический рост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лена национальная инвестиционная политика РБ и ее институционально-правовая база. Проведен основательный анализ развития инвестиционной деятельности, организации и финансирования инвестиций в республике, методы государственного регулирования инвестиций, классификацию и структуру инвестиций, который показал как перспективный инвестиционный потенциал страны, так и устаревшую материально-техническую базу многих предприятий, слабую финансовую поддержку со стороны государства в условиях мирового финансового кризиса. Проанализирована динамика развития инвестиционной деятельности в стране, а также международное инвестиционное сотрудничество. Указаны задачи и цели стоящие перед инвестиционной политикой РБ, пути и методы их решения, а также выявлены факторы, препятствующие внедрению инвестиций в экономику Р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о главенствующее место инвестиций в повышении и удержании конкурентоспособности национальной продукции на мировом рынке, а также за счет этого увеличение государственных доходов.</w:t>
      </w:r>
      <w:r>
        <w:br w:type="page"/>
      </w:r>
    </w:p>
    <w:p>
      <w:pPr>
        <w:pStyle w:val="Normal"/>
        <w:tabs>
          <w:tab w:val="clear" w:pos="709"/>
          <w:tab w:val="left" w:pos="68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Введение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жнейшими условиями экономического роста, обеспечения независимости и безопасности Республики Беларусь являются оптимизация накоплений и активное инвестирование.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жду тем современная ситуация в инвестиционной сфере республики не соответствует указанным требованиям. За годы экономических реформ произошло резкое сокращение объема инвестиций, особенно в реальный сектор экономики, в результате влияния ряда факторов: неблагоприятный инвестиционный климат; мировой финансовый кризис, вызвавший резкое снижение объема государственных централизованных инвестиций; инфляция; высокий уровень налоговых изъятий; низкая рентабельность субъектов хозяйствования; неэффективное использование амортизационных отчислений; неразвитый фондовый рынок; слабое привлечение банками сбережений населения; вывоз капитала из страны и др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закрепления достигнутых положительных тенденций макроэкономической стабилизации и исправления допущенных ошибок требуются дальнейшее развитие начатых реформ, ускорение приватизации, активизация инновационной и инвестиционной деятельности всех участников инвестиционного процесса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вязи с этим современная инвестиционная политика государства предусматривает проведение комплексных мер по максимальной мобилизации национальных инвестиционных ресурсов, особенно сбережений и накоплений частных инвесторов, привлечению иностранного капитала в белорусскую экономику и повышению эффективности использования инвестиций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ейшим условием устойчивого развития национальной экономики является активное инвестирование.</w:t>
      </w:r>
    </w:p>
    <w:p>
      <w:pPr>
        <w:pStyle w:val="Normal"/>
        <w:tabs>
          <w:tab w:val="clear" w:pos="709"/>
          <w:tab w:val="right" w:pos="63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Белорусское государство предлагает иностранным инвесторам благоприятные условия для осуществления </w:t>
        <w:tab/>
        <w:t xml:space="preserve"> инвестиционной деятельност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тущий приток иностранных инвестиций в Беларусь обусловливает устойчивый рост экспортоориентированной экономики страны, динамично развивающийся рынок финансовых и страховых услуг, социальную стабильность, наличие развитой инфраструктуры. Кроме того, республика Беларусь имеет выгодное географическое положение, располагает высококвалифицированной рабочей силой и значительным научно-техническим потенциалом, низким уровнем коррупции и преступ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спублике создана серьезная нормативная база для осуществления инвестиционной деятельности. Основным регулирующим ее законодательным актом является инвестиционный кодекс Республики Беларусь, который устанавливает равные условия ведения бизнеса для национальных и иностранных инвесторов, определяет их права, гарантии защиты инвестиций и результатов инвестицион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кодексом инвестор получил право на заключение инвестиционного договора с белорусским государством в лице правительства либо уполномоченного им органа. При этом в договоре фиксируются необходимые для реализации инвестиционного проекта обязательства сторон, а инвестору могут быть предоставлены дополнительные гарантии и льго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ваются и новые формы деятельности, предусмотренные Инвестиционным кодексом Республики Беларусь, в частности концессии. Сегодня для передачи в концессию предлагаются месторождения железных руд, гипса и бетонитовых глин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курсовой - раскрыть сущность понятия «инвестиции», указать источники инвестиций в Республике Беларусь и их структуру, раскрыть основные вопросы организации инвестиционной деятельности и ее финансирования, охарактеризовать мультипликатор и акселератор инвестиций.</w:t>
      </w:r>
      <w:r>
        <w:br w:type="page"/>
      </w:r>
    </w:p>
    <w:p>
      <w:pPr>
        <w:pStyle w:val="Style19"/>
        <w:widowControl w:val="false"/>
        <w:numPr>
          <w:ilvl w:val="0"/>
          <w:numId w:val="8"/>
        </w:numPr>
        <w:tabs>
          <w:tab w:val="left" w:pos="567" w:leader="none"/>
          <w:tab w:val="left" w:pos="709" w:leader="none"/>
          <w:tab w:val="left" w:pos="1320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Источники финансирования инвестиционной деятельности</w:t>
      </w:r>
    </w:p>
    <w:p>
      <w:pPr>
        <w:pStyle w:val="Style19"/>
        <w:widowControl w:val="false"/>
        <w:tabs>
          <w:tab w:val="left" w:pos="567" w:leader="none"/>
          <w:tab w:val="left" w:pos="709" w:leader="none"/>
          <w:tab w:val="left" w:pos="1320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Style19"/>
        <w:widowControl w:val="false"/>
        <w:numPr>
          <w:ilvl w:val="1"/>
          <w:numId w:val="8"/>
        </w:numPr>
        <w:tabs>
          <w:tab w:val="left" w:pos="567" w:leader="none"/>
          <w:tab w:val="left" w:pos="709" w:leader="none"/>
          <w:tab w:val="left" w:pos="1320" w:leader="none"/>
          <w:tab w:val="left" w:pos="1843" w:leader="none"/>
        </w:tabs>
        <w:autoSpaceDE w:val="false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ущность и роль инвестиций. Инвестиционная деятельность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ое и социальное развитие любого общества и каждого отдельного субъекта хозяйствования основано на использовании инвестиций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мин «инвестиция» происходит от англ. invest, что означает вкладывать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ие экономисты определяют инвестиции как долгосрочные вложения капитала в объекты предпринимательской и других видов деятельности с целью получения в будущем дохода или достижения социального эффекта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ое определение относится лишь к отдельным формам инвестиций, в первую очередь, к вложениям средств в воспроизводство основных фондов, акции и т.д. Однако инвестирование может быть и краткосрочным, например, приобретение машин и оборудования, не требующих монтажа, вложение в государственные краткосрочные облигации, депозитные сертификаты со сроком обращения до одного года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Инвестиционном кодексе Республики Беларусь дано широкое определение рассматриваемой категории: «Под инвестициями понимаются любое имущество, включая денежные средства, ценные бумаги, оборудование и результаты интеллектуальной деятельности, принадлежащие инвестору на праве собственности или ином вечном праве, и имущественные права, вкладываемые инвестором в объекты инвестиционной деятельности в целях получения прибыли (дохода) и (или) достижения иного значимого результата»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тко понятие «инвестиции» можно определить, как вложение капитала во всех формах в объекты инвестиционной деятельности с целью получения в будущем прибыли (дохода) или иного положительного результата (социального, экологического и т.д.)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вестиции играют ключевую роль в рыночной экономике. Они обеспечивают создание, обновление и расширение основных фондов, структурную перестройку экономики (путем создания новых производств и технологий), повышение конкурентоспособности производимых товаров и укрепление экспортного потенциала предприятий, удовлетворение социальных потребностей населения, улучшение экологии, укрепление обороноспособности страны и т.д. </w:t>
      </w:r>
    </w:p>
    <w:p>
      <w:pPr>
        <w:pStyle w:val="Normal"/>
        <w:widowControl w:val="false"/>
        <w:tabs>
          <w:tab w:val="left" w:pos="-142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ффективность инвестиций в значительной мере зависит от организации инвестиционной деятельности.</w:t>
      </w:r>
    </w:p>
    <w:p>
      <w:pPr>
        <w:pStyle w:val="Normal"/>
        <w:widowControl w:val="false"/>
        <w:tabs>
          <w:tab w:val="left" w:pos="364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Инвестиционному кодексу Республики Беларусь, «под инвестиционной деятельностью понимаются действия юридического лица, или (и) физического лица, или (и) государства (административно-территориальной единицы государства) по вложению инвестиций в производство продукции (работ, услуг) или их иному использованию для получения прибыли (дохода) и (или) достижения иного значимого результата» [3, с. 9].</w:t>
      </w:r>
    </w:p>
    <w:p>
      <w:pPr>
        <w:pStyle w:val="Normal"/>
        <w:widowControl w:val="false"/>
        <w:tabs>
          <w:tab w:val="left" w:pos="364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е содержание данного понятия можно выразить следующим образом: инвестиционная деятельность - это комплекс практических действий юридических, физических лиц или государства по реализации инвестиций с целью увеличения капитала, получения прибыли или иного положительного результата.</w:t>
      </w:r>
    </w:p>
    <w:p>
      <w:pPr>
        <w:pStyle w:val="Normal"/>
        <w:widowControl w:val="false"/>
        <w:tabs>
          <w:tab w:val="left" w:pos="364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ной целью инвестиционной деятельности является создание и увеличение основного и оборотного капитала субъектов хозяйствования.</w:t>
      </w:r>
    </w:p>
    <w:p>
      <w:pPr>
        <w:pStyle w:val="Normal"/>
        <w:widowControl w:val="false"/>
        <w:tabs>
          <w:tab w:val="left" w:pos="360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Инвестиционному кодексу Республики Беларусь, объектами инвестиционной деятельности являются:</w:t>
      </w:r>
    </w:p>
    <w:p>
      <w:pPr>
        <w:pStyle w:val="Style19"/>
        <w:widowControl w:val="false"/>
        <w:numPr>
          <w:ilvl w:val="0"/>
          <w:numId w:val="5"/>
        </w:numPr>
        <w:tabs>
          <w:tab w:val="left" w:pos="360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движимое имущество, в том числе предприятие как имущественный комплекс;</w:t>
      </w:r>
    </w:p>
    <w:p>
      <w:pPr>
        <w:pStyle w:val="Style19"/>
        <w:widowControl w:val="false"/>
        <w:numPr>
          <w:ilvl w:val="0"/>
          <w:numId w:val="5"/>
        </w:numPr>
        <w:tabs>
          <w:tab w:val="left" w:pos="14" w:leader="none"/>
          <w:tab w:val="left" w:pos="360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ные бумаги;</w:t>
      </w:r>
    </w:p>
    <w:p>
      <w:pPr>
        <w:pStyle w:val="Style19"/>
        <w:widowControl w:val="false"/>
        <w:numPr>
          <w:ilvl w:val="0"/>
          <w:numId w:val="5"/>
        </w:numPr>
        <w:tabs>
          <w:tab w:val="left" w:pos="14" w:leader="none"/>
          <w:tab w:val="left" w:pos="360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еллектуальная собственность.</w:t>
      </w:r>
    </w:p>
    <w:p>
      <w:pPr>
        <w:pStyle w:val="Normal"/>
        <w:widowControl w:val="false"/>
        <w:tabs>
          <w:tab w:val="left" w:pos="14" w:leader="none"/>
          <w:tab w:val="left" w:pos="360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объектам инвестиционной деятельности можно также отнести движимое имущество (например, транспортные средства, вычислительную технику), которое после приемки в эксплуатацию зачисляется в основные средства.</w:t>
      </w:r>
    </w:p>
    <w:p>
      <w:pPr>
        <w:pStyle w:val="Normal"/>
        <w:widowControl w:val="false"/>
        <w:tabs>
          <w:tab w:val="left" w:pos="14" w:leader="none"/>
          <w:tab w:val="left" w:pos="379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инвестиционная деятельность осуществляется в следующих формах: создание юридического лица и приобретение имущества или имущественных прав, а именно: доли в уставном фонде юридического лица, недвижимости, ценных бумаг, прав на объекты интеллектуальной собственности, концессий, оборудования, других основных средств.[5, с.10]</w:t>
      </w:r>
    </w:p>
    <w:p>
      <w:pPr>
        <w:pStyle w:val="Normal"/>
        <w:widowControl w:val="false"/>
        <w:tabs>
          <w:tab w:val="left" w:pos="379" w:leader="none"/>
          <w:tab w:val="left" w:pos="567" w:leader="none"/>
          <w:tab w:val="left" w:pos="709" w:leader="none"/>
          <w:tab w:val="left" w:pos="1843" w:leader="none"/>
          <w:tab w:val="left" w:pos="2548" w:leader="none"/>
          <w:tab w:val="left" w:pos="414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numPr>
          <w:ilvl w:val="1"/>
          <w:numId w:val="8"/>
        </w:numPr>
        <w:tabs>
          <w:tab w:val="left" w:pos="331" w:leader="none"/>
          <w:tab w:val="left" w:pos="567" w:leader="none"/>
          <w:tab w:val="left" w:pos="709" w:leader="none"/>
          <w:tab w:val="left" w:pos="1210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en-US" w:eastAsia="en-US"/>
        </w:rPr>
        <w:t>Состав источников финансирования инвестиционной деятельности</w:t>
      </w:r>
    </w:p>
    <w:p>
      <w:pPr>
        <w:pStyle w:val="Style19"/>
        <w:widowControl w:val="false"/>
        <w:tabs>
          <w:tab w:val="left" w:pos="33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tabs>
          <w:tab w:val="left" w:pos="33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язательным условием осуществления инвестиционной деятельности является наличие источников финансирования, за счет которых обеспечивается, в конечном счете, простое и расширенное воспроизводство. Источниками финансирования являются: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ственные финансовые ресурсы и внутрихозяйственные резервы инвестора (прибыль, амортизационные отчисления, денежные накопления и сбережения граждан и юридических лиц, средства, выплачиваемые органами страхования в виде возмещения потерь от аварий, стихийных бедствий и другие средства);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емные финансовые средства инвестора (банковские и бюджетные кредиты, облигационные займы и другие средства);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леченные финансовые средства инвестора (средства, получаемые от продажи акций, долевые участия в уставных фондах инвесторов);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нежные средства, централизуемые отраслевыми ведомствами, объединениями (средства централизованных инновационных фондов);</w:t>
        <w:tab/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57" w:leader="none"/>
          <w:tab w:val="left" w:pos="36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вестиционные ассигнования из государственного бюджета, местных бюджетов и внебюджетных фондов;</w:t>
        <w:tab/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57" w:leader="none"/>
          <w:tab w:val="left" w:pos="36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остранные инвестиции.</w:t>
        <w:tab/>
      </w:r>
    </w:p>
    <w:p>
      <w:pPr>
        <w:pStyle w:val="Normal"/>
        <w:tabs>
          <w:tab w:val="clear" w:pos="709"/>
          <w:tab w:val="left" w:pos="57" w:leader="none"/>
          <w:tab w:val="left" w:pos="3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видам собственности источники финансирования делятся на:</w:t>
      </w:r>
    </w:p>
    <w:p>
      <w:pPr>
        <w:pStyle w:val="Normal"/>
        <w:tabs>
          <w:tab w:val="clear" w:pos="709"/>
          <w:tab w:val="left" w:pos="57" w:leader="none"/>
          <w:tab w:val="left" w:pos="36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ые инвестиционные ресурсы (бюджетные средства и средства внебюджетных фондов, государственные заимствования, средства государственных предприятий; кредиты государственных банков);</w:t>
        <w:tab/>
      </w:r>
    </w:p>
    <w:p>
      <w:pPr>
        <w:pStyle w:val="Normal"/>
        <w:tabs>
          <w:tab w:val="clear" w:pos="709"/>
          <w:tab w:val="left" w:pos="57" w:leader="none"/>
          <w:tab w:val="left" w:pos="360" w:leader="none"/>
          <w:tab w:val="left" w:pos="662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нвестиционные ресурсы субъектов хозяйствования коммерческого и некоммерческого характера, общественных объединений, физических лиц, в том числе иностранных инвесторов; кредиты коммерческих банков, средства инвестиционных фондов, страховых компаний и др.; </w:t>
      </w:r>
    </w:p>
    <w:p>
      <w:pPr>
        <w:pStyle w:val="Normal"/>
        <w:tabs>
          <w:tab w:val="clear" w:pos="709"/>
          <w:tab w:val="left" w:pos="57" w:leader="none"/>
          <w:tab w:val="left" w:pos="360" w:leader="none"/>
          <w:tab w:val="left" w:pos="662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нвестиционные ресурсы иностранных инвесторов (иностранных государств, международных финансово-кредитных организаций, институциональных инвесторов, зарубежных банков и кредитных учреждений).</w:t>
      </w:r>
    </w:p>
    <w:p>
      <w:pPr>
        <w:pStyle w:val="Normal"/>
        <w:tabs>
          <w:tab w:val="clear" w:pos="709"/>
          <w:tab w:val="left" w:pos="57" w:leader="none"/>
          <w:tab w:val="left" w:pos="360" w:leader="none"/>
          <w:tab w:val="left" w:pos="662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финансового обеспечения инвестиционного процесса складывается из органического единства источников финансирования инвестиционной деятельности и методов инвестирования.</w:t>
      </w:r>
    </w:p>
    <w:p>
      <w:pPr>
        <w:pStyle w:val="Normal"/>
        <w:tabs>
          <w:tab w:val="clear" w:pos="709"/>
          <w:tab w:val="left" w:pos="57" w:leader="none"/>
          <w:tab w:val="left" w:pos="360" w:leader="none"/>
          <w:tab w:val="left" w:pos="662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тодами инвестирования являются: 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57" w:leader="none"/>
          <w:tab w:val="left" w:pos="360" w:leader="none"/>
          <w:tab w:val="left" w:pos="1210" w:leader="none"/>
          <w:tab w:val="left" w:pos="662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юджетный;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57" w:leader="none"/>
          <w:tab w:val="left" w:pos="360" w:leader="none"/>
          <w:tab w:val="left" w:pos="1210" w:leader="none"/>
          <w:tab w:val="left" w:pos="662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едитный;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57" w:leader="none"/>
          <w:tab w:val="left" w:pos="360" w:leader="none"/>
          <w:tab w:val="left" w:pos="1210" w:leader="none"/>
          <w:tab w:val="left" w:pos="662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офинансирование;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57" w:leader="none"/>
          <w:tab w:val="left" w:pos="360" w:leader="none"/>
          <w:tab w:val="left" w:pos="1210" w:leader="none"/>
          <w:tab w:val="left" w:pos="662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ционерное финансирование;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57" w:leader="none"/>
          <w:tab w:val="left" w:pos="360" w:leader="none"/>
          <w:tab w:val="left" w:pos="1210" w:leader="none"/>
          <w:tab w:val="left" w:pos="662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бинированный.</w:t>
      </w:r>
    </w:p>
    <w:p>
      <w:pPr>
        <w:pStyle w:val="Normal"/>
        <w:tabs>
          <w:tab w:val="clear" w:pos="709"/>
          <w:tab w:val="left" w:pos="0" w:leader="none"/>
          <w:tab w:val="left" w:pos="57" w:leader="none"/>
          <w:tab w:val="left" w:pos="662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Бюджетный метод инвести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олагает направление государственных бюджетных инвестиционных ресурсов (средств республиканского и местных бюджетов) на создание и воспроизводство основных фондов. Государственные бюджетные инвестиционные вложения предоставляются на безвозвратной и возвратной основе и предназначаются для приоритетных направлений экономической политики государства, обеспечивающих структурную перестройку экономики, сохранение и развитие производственного и непроизводственного потенциалов страны, решение социальных и других проблем, которые невозможно осуществить за счет иных источников финанс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бюджетном методе инвестирования государственные централизованные инвестиционные ресурсы могут непосредственно направляться для финансирования целевых программ, государственных нужд, а также использоваться для оказания государственной поддержки инвестиционных проектов путем выдачи гарантий и предоставления налоговых и других льгот инвестор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Кредитный метод инвести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полагает предоставление банковских кредитов на условиях срочности, платности и возвратности. С помощью кредитного метода осуществляется трансформация сбережений и накоплений в производственные инвести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имущество кредитного метода инвестирования связано с возвратностью средств, где немаловажное значение имеет также необходимость уплаты заемщиком процентов за пользование кредитом, уровень которых зависит от спроса и предложения на ссудный капитал, уровня инфляции в стране, величины ставки рефинансирования и процентов по депозитам. Взимаемые банками проценты дифференцируются в зависимости от сроков и размеров предоставленных кредитов, их обеспеченности, степени кредитного риска и т.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амофинансирование инвестиц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усматривает осуществление процесса расширенного воспроизводства преимущественно за счет собственных источников предприятий: амортизации основного капитала, прибыли и фондов, созданных за счет прибыли. Самофинансирование развития предприятий возможно при их стабильном и устойчивом финансовом состоянии. Падение рентабельности промышленных предприятий и рост количества убыточных предприятий в реальном секторе экономики повлекли за собой снижение инвестиционной активности хозяйствующих субъектов. Возможность самофинансирования предприятий связана также с проводимой государством бюджетной, налоговой и амортизационной полити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имулированию инвестиций предприятий благоприятствуют снижение налоговой нагрузки, сближение доходности средств, вкладываемых в производство, с их доходностью от использования в других сферах, повышение надежности инвестирования, совершенствование амортизационной политики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Акционерное финансиров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ляет собой форму получения дополнительных инвестиционных ресурсов путем эмиссии ценных бумаг. Оборот ценных бумаг на финансовом рынке существенно расширяет возможности привлечения временно свободных денежных средств предприятий и домашних хозяйств для инвестирования производственных и социальных меропри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ционерное финансирование включает в себя следующие формы:</w:t>
      </w:r>
    </w:p>
    <w:p>
      <w:pPr>
        <w:pStyle w:val="Style19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полнительные эмиссии ценных бумаг под конкретный инвестиционный проект;</w:t>
      </w:r>
    </w:p>
    <w:p>
      <w:pPr>
        <w:pStyle w:val="Style19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миссию долговых обязательств в виде инвестиционных сертификатов, облигаций;</w:t>
      </w:r>
    </w:p>
    <w:p>
      <w:pPr>
        <w:pStyle w:val="Style19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е специализированных инвестиционных компаний и фондов, в том числе паевых, в форме акционерных обществ с эмиссией ценных бумаг и инвестированием полученных средств в инвестиционные проекты.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акционерного метода инвестирования зависит от политики разгосударствления и приватизации объектов государственной формы собственности, создания правовых условий для функционирования рынка ценных бумаг, функционирования рыночной инфраструктуры.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основ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комбинированного инвести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ет осуществляться финансирование и кредитование строительства за счет средств государственного бюджета, собственных средств организаций, предприятий и других юридических лиц, кредитов банков с соблюдением пропорций расходования бюджетных ассигнований и собственных средств в течение всего периода реализации инвестиционного проекта. [4, с. 113-117]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en-US" w:eastAsia="en-US"/>
        </w:rPr>
        <w:t>1.3 Собственные средства инвесторов. Проблемы их формир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ставе собственных средств инвесторов основную долю занимают прибыль и амортизационные отчис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рибыл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вляется основным финансовым результатом деятельности предприятия и представляет собой главную форму чистого дохода предприятия, выражающую стоимость прибавочного продукта. Величина прибыли определяется как разница между выручкой от реализации продукции (работ, услуг) и ее полной себестоимостью. После уплаты налогов и других обязательных платежей из прибыли в бюджет у предприятий остается чистая прибыль, часть которой может использоваться на инвестиции в составе фонда накопления или другого фонда аналогичного назначения. Предприятия самостоятельно распределяют прибыль, оставшуюся в их распоряжении. Чтобы нормально развиваться, они должны использовать прибыль для финансирования реальных инвестиций в техническое перевооружение, реконструкцию, расширение производства.</w:t>
      </w:r>
    </w:p>
    <w:p>
      <w:pPr>
        <w:pStyle w:val="Normal"/>
        <w:tabs>
          <w:tab w:val="clear" w:pos="709"/>
          <w:tab w:val="left" w:pos="96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и обновление производства, его перепрофилирование на выпуск новой, более качественной и прогрессивной продукции, в конечном счете, приводят к увеличению прибыли и возможности ее дальнейшего реинвестирования, в том числе для решения социальных и других задач предприятия.</w:t>
      </w:r>
    </w:p>
    <w:p>
      <w:pPr>
        <w:pStyle w:val="Normal"/>
        <w:tabs>
          <w:tab w:val="clear" w:pos="709"/>
          <w:tab w:val="left" w:pos="96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быль, идущая на финансирование капитальных вложений производственного назначения и жилищного строительства, а также на погашение банковских кредитов и используемая на эти цели, подлежит льготированию при налогообложении. Льготирование осуществляется путем уменьшения налогооблагаемой прибыли на суммы направленной на инвестиции и прибыли при условии полного использования на эти цели сумм начисленного износа (амортизац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ие годы доля прибыли как источника накоплений предприятий значительно сократилась. Это, связано с общеэкономическими проблемами: инфляцией, спадом производства, неплатежами в экономике, ростом числа убыточных предприятий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 общеэкономических проблем, стимулирование предприятий к накоплению и самофинансированию должно повысить роль прибыли в финансировании инвести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ругим крупным источником финансирования инвестиций на предприятиях яв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амортизационные отчисления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счет амортизации во всех развитых странах покрывается до 70-80 % потребности предприятий в инвестициях. С развитием рыночных отношений в нашей стране государственная политика нацелилась на повышение роли амортизации в обеспечении предприятий инвестиционными ресурс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имущество амортизационных отчислений состоит в том, что независимо от финансового состояния предприятия этот источник всегда имеется и остается в его распоряж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ях создания финансовых условий для внедрения в производство научно-технических достижений и стимулирования быстрейшего обновления активной части основных средств использу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метод ускоренной амортизации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левой метод более быстрого (по сравнению с нормативными сроками службы) и полного перенесения балансовой стоимости основных средств на издержки производства и обращения. При начислении амортизации ускоренным методом искусственно сокращаются нормативные сроки службы основных фондов и соответственно увеличиваются нормы амортизации. 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вая амортизационная политика предусматривает использование и других методов начисления амортизации.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я из экономической сущности амортизационные отчисления на предприятии должны использоваться на финансирование реальных инвестиций: приобретение нового оборудования, механизацию и автоматизацию процессов производства, проведение научно-исследовательских и опытно-конструкторских работ, модернизацию и обновление выпускаемой продукции, реконструкцию, техническое перевооружение, расширение производства, новое строительство. [4, с. 118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мортизационная политика на предприятии должна быть направлена на эффективное использование экономически обоснованных методов начисления амортизации и выбор приоритетных направлений ее исполь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en-US" w:eastAsia="en-US"/>
        </w:rPr>
        <w:t>1.4 Бюджетное финансирование инвестиц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ое регулирование инвестиционной деятельности предусматривает направление государственных капитальных вложений на структурную перестройку экономики, решение социальных задач, развитие отдельных отраслей и реги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юджетное финансирование инвестиций осуществляется исходя из бюджетной политики государства в пределах ежегодно утверждаемого в Законе о бюджете объема государственных капитальных вло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бюджетном методе финансирования инвестиции традиционно предоставлялись на безвозвратной, бесплатной основе, и субъекты хозяйствования не были заинтересованы в рациональном использовании выделенных ресурсов. Однако безвозвратное финансирование остается необходимым в отдельных сферах и отраслях экономики: социальной сфере, просвещении, здравоохранении, науке, культу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лишь часть бюджетных средств используется на безвозвратной основе, другая же часть предоставляется на условиях платности, срочности и возвратности. Государство перешло от распределения бюджетных средств на капитальные вложения между отраслями к оказанию государственной поддержки инвестиционных проектов на конкурсной основе и практике совместного государственно-коммерческого финансирования прое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ая поддержка инвестиционных проектов осуществляется путем предоставления централизованных инвестиционных ресурсов на условиях срочности, платности и возвратности для финансирования инвестиционного проекта через банки, уполномоченные обслуживать государственные программы, а также путем выдачи гарантий Правительства Республики Беларусь. В январе-сентябре 2008 года на инвестиционные цели из средств консолидированного бюджета использовано 6,8 трлн. руб. (рост на 30,1%), собственных средств организаций – 9,87 трлн. руб. (на 18,7%), кредитов банков – 4,87 трлн. руб., или на 25,4% больше, чем в аналогичном периоде 2007г. [9, с. 39]</w:t>
      </w:r>
    </w:p>
    <w:p>
      <w:pPr>
        <w:pStyle w:val="Normal"/>
        <w:tabs>
          <w:tab w:val="clear" w:pos="709"/>
          <w:tab w:val="left" w:pos="96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казание государственной поддержки производственным отраслям предусматривает комплексную оценку экономической эффективности проекта при принятии решения о его финансировании, изучение бизнес-плана, назначение экологической экспертизы, а при необходимости - научно-технической экспертиз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дура конкурсного отбора инвестиционных проектов гарантирует более эффективное размещение и использование государственных инвестиционных ресурсов, получение коммерческого или социального эффекта.</w:t>
      </w:r>
    </w:p>
    <w:p>
      <w:pPr>
        <w:pStyle w:val="Normal"/>
        <w:tabs>
          <w:tab w:val="clear" w:pos="709"/>
          <w:tab w:val="left" w:pos="35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ая поддержка инвестиционных проектов осуществляется при наличии положительного заключения государственной комплексной экспертизы, проводимой Министерством экономики Республики Беларусь.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юджетному финансированию присущи следующие принципы: направление средств для реализации высокоэффективных и социально значимых проектов; целевой характер использования бюджетных средств; предоставление бюджетных ресурсов стройкам и подрядным организациям по мере выполнения плана и с учетом использования ранее выделенных ассигнований. [4, с. 120]</w:t>
      </w:r>
    </w:p>
    <w:p>
      <w:pPr>
        <w:pStyle w:val="Normal"/>
        <w:tabs>
          <w:tab w:val="clear" w:pos="709"/>
          <w:tab w:val="left" w:pos="37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ирование победивших на конкурсе проектов за счет бюджетных инвестиционных ресурсов происходит после проведения тендера среди поставщиков товаров (работ, услуг), необходимых для реализации инвестиционного прое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финансов перечисляет финансирующему банку бюджетные средства для инвестиционного кредитования объектов, прошедших конкурсный отбор и включенных в перечень, утвержденный Советом Министров. На основании заключенного Министерством финансов и банком кредитного договора банк гарантирует возврат средств. Другой договор банк заключает с заемщик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ок пользования устанавливается с учетом норм продолжительности строительства и освоения производственных мощностей. Предельный срок составляет пять л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гашение кредитов производится в соответствии с графиком исходя из нормативных сроков окупаемости проекта. Погашенные средства подлежат перечислению Министерству финансов. Банки контролируют целевое использование средств и ежеквартально представляют Министерству финансов отчетность о расходовании бюджетн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en-US" w:eastAsia="en-US"/>
        </w:rPr>
        <w:t>1.5 Инновационные фонды как внебюджетные источники финансирования инвестиционной деятель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условиях переходной экономики и ограниченности собственных, бюджетных и других видов источников финансирования инвестиций большое значение имеют внебюджетные средства, в числе которых особое место занимают централизованные инновационные фон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средств отраслевых инновационных фондов позволяет покрыть дефицит денежных ресурсов на освоение предприятиями конкурентоспособной продукции и поддержку отраслевой и заводской нау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новационные фонды образуются министерствами, государственными организациями, подведомственными республиканским органам государственного управления, учреждениями, подчиненными Правительству Республики Беларусь, за счет отчислений подведомственных им предприятий в размерах, ежегодно устанавливаемых Законом о государственном бюдже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отчисления в инновационные фонды производятся в размере до 0,25 % от себестоимости продукции (работ, услуг) с отнесением этих отчислений на себестоимость. [4, с. 124]</w:t>
      </w:r>
    </w:p>
    <w:p>
      <w:pPr>
        <w:pStyle w:val="Normal"/>
        <w:tabs>
          <w:tab w:val="clear" w:pos="709"/>
          <w:tab w:val="left" w:pos="3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а и другие органы государственного управления разрабатывают и утверждают сметы доходов и расходов средств инновационных фондов, а их копии представляют в Министерство экономики и Министерство финансов.</w:t>
      </w:r>
    </w:p>
    <w:p>
      <w:pPr>
        <w:pStyle w:val="Normal"/>
        <w:tabs>
          <w:tab w:val="clear" w:pos="709"/>
          <w:tab w:val="left" w:pos="3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мете доходов и расходов определяются основные направления расходования средств инновационных фондов.</w:t>
      </w:r>
    </w:p>
    <w:p>
      <w:pPr>
        <w:pStyle w:val="Normal"/>
        <w:tabs>
          <w:tab w:val="clear" w:pos="709"/>
          <w:tab w:val="left" w:pos="3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инновационных фондов используются для финансирования государственных, отраслевых и региональных научно-технических программ, отдельных научно-технических и инновационных проектов.</w:t>
      </w:r>
    </w:p>
    <w:p>
      <w:pPr>
        <w:pStyle w:val="Normal"/>
        <w:tabs>
          <w:tab w:val="clear" w:pos="709"/>
          <w:tab w:val="left" w:pos="28" w:leader="none"/>
          <w:tab w:val="left" w:pos="37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сновании утвержденных смет доходов и расходов разрабатываются и утверждаются перечни строек, объектов и мероприятий, планы проведения научно-исследовательских, опытно-конструкторских, опытно-технологических работ и освоения новых видов наукоемкой продукции.</w:t>
      </w:r>
    </w:p>
    <w:p>
      <w:pPr>
        <w:pStyle w:val="Normal"/>
        <w:tabs>
          <w:tab w:val="clear" w:pos="709"/>
          <w:tab w:val="left" w:pos="28" w:leader="none"/>
          <w:tab w:val="left" w:pos="37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безвозвратной основе, средства инновационных фондов могут предоставляться организациям, участвующим в образовании инновационных фондов. Фондодержателями этих фондов - республиканскими органами государственного управления - на цели, предусмотренные утвержденной сметой на возвратной основе. При этом сроки и условия возврата предусматриваются в отраслевых положениях о порядке поступления и использования средств инновационных фон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куренция на внешних рынках диктует необходимость перехода к новому инновационно-инвестиционному этапу развития народно-хозяйственного комплекса Беларуси, основанному на использовании новейших достижений науки и техники, самых передовых технологий. И это на сегодняшний день самый важный приорит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ности действий в данном направлении подготовлены многоплановой работой государства еще в прошлом пятилетии, когда была поставлена и решалась задача по созданию условий для перехода на инновационный путь развития, содействующих концентрации инвестиций в приоритетны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дл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ны отраслях и производств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400</wp:posOffset>
            </wp:positionH>
            <wp:positionV relativeFrom="paragraph">
              <wp:posOffset>2491740</wp:posOffset>
            </wp:positionV>
            <wp:extent cx="5504815" cy="1816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ерь происходит трансформация целевых ориентиров в активные практические действия. Результатом первого этапа этой работы стала разработка Государственной программы инновационного развития Республики Беларусь на 2007-2010 годы. В рамках ее реализации в республике уже введены в эксплуатацию 19 новых предприятий, 27 новых производств, модернизированы с внедрением передовых технологий 37 предпри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унок 1 — Организации с иностранными инвестициями в Республике Беларусь 2003—2008 г.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ачестве примера, можно привести создание производства интегральных микросхем с субмикронными проектными нормами 0,5-0,35 мкм (НПО «Интеграл»); ввод в действие предприятия по производству телекоммуникационного оборудования для фиксированной и мобильной связи (НТООО «Связьинформсервис»); разработку и производство панельных ЭВМ ПК-21 (РУП КБ «Дисплей»); создание производства терминального оборудования для системы безналичного расчета (ОАО «МПОВТ»); производства автомобильной оптики (РУП «Завод Оптик» в Лиде); производства регуляторов и стабилизаторов напряжения на базе специального фотолиграфического оборудования (УП «Завод Транзистор» в Минске); производства люминесцентных светильников с лампами серии Т8 (ОАО «Лидский завод электроизделий») и др. [12, с. 8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ому можно с уверенностью сказать, что программа успешно реализуется, и по мере ее дальнейшего осуществления будет решаться задача превращения научно-инновационного потенциала в важнейший ресурс устойчивого экономического ро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ведется активная работа по повышению суверенного кредитного рейтин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1.6 Банковский кредит как источник финансирования инвестиц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ереходной экономике, в условиях недостаточности ресурсов инвестиционного характера (бюджетных и внебюджетных средств, собственных средств предприятий, привлеченных средств, иностранных инвестиций) важнейшим источником финансирования инвестиционной деятельности становится банковский кред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большинстве случаев кредит имеет преимущества перед другими источниками финансирования инвестиций благодаря присущей ему срочности, платности и возвратности, а также в силу того, что использование кредита предполагает взаимосвязь между фактической окупаемостью капитальных затрат и возвратом кредита, требует прибыльности инвестиционного прое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кредитовании усиливается материальная ответственность кредитополучателей за рациональное расходование заемных средств, что способствует быстрейшей реализации инвестиционных проектов, сокращению сроков строительства, ускорению ввода и освоения производственных мощностей. Выдача инвестиционного кредита предусматривает отбор высокоэффективных, валютоокупаемых, социально значимых инвестиционных проек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вестиционный кредит предоставляется для расширенного воспроизводства внеоборотных активов (долгосрочных) на цели, связанные с созданием, реконструкцией и приобретением субъектами хозяйствования основных средств, а также строительством, ремонтом, приобретением недвижимости физическими лицами. Таким образом, кредитополучателями при кредитовании инвестиционных целей могут выступать юридические и физические лица, индивидуальные предприниматели.</w:t>
      </w:r>
    </w:p>
    <w:p>
      <w:pPr>
        <w:pStyle w:val="Style19"/>
        <w:tabs>
          <w:tab w:val="clear" w:pos="709"/>
          <w:tab w:val="left" w:pos="3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объектами инвестиционного кредитования являются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питальные затраты на новое строительство, реконструкцию, техническое перевооружение и расширение объектов производственного и непроизводственного назначени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3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обретение техники, оборудования, транспортных средств, зданий и сооружений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раты на создание научно-технической продукции, интеллектуальных ценностей и других объектов собственности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раты на проведение конверсионных мероприятий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93" w:leader="none"/>
          <w:tab w:val="center" w:pos="3268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куп государственного имущества. [4, с. 132-134]</w:t>
      </w:r>
    </w:p>
    <w:p>
      <w:pPr>
        <w:pStyle w:val="Normal"/>
        <w:tabs>
          <w:tab w:val="clear" w:pos="709"/>
          <w:tab w:val="left" w:pos="393" w:leader="none"/>
          <w:tab w:val="left" w:pos="3201" w:leader="none"/>
          <w:tab w:val="center" w:pos="32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финансирования инвестиционных проектов обычно используются долгосрочные кредиты. Ресурсами для инвестирования кредитования служат собственные средства коммерческих банков, привлеченные ими средства юридических и физических лиц (за вычетом перечисленных в фонд обязательных резервов), централизованные ресурсы Национального банка и государственные централизованные инвестиционные ресурсы, полученные иностранные кредиты.</w:t>
      </w:r>
    </w:p>
    <w:p>
      <w:pPr>
        <w:pStyle w:val="Normal"/>
        <w:tabs>
          <w:tab w:val="clear" w:pos="709"/>
          <w:tab w:val="left" w:pos="393" w:leader="none"/>
          <w:tab w:val="left" w:pos="3201" w:leader="none"/>
          <w:tab w:val="center" w:pos="32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банковская система республики испытывает недостаток долгосрочных ресурсов, что сдерживает развитие инвестиционного кредитования. [5, с. 93]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en-US" w:eastAsia="en-US"/>
        </w:rPr>
        <w:t>2. Мультипликатор и акселератор инвестиций</w:t>
      </w:r>
    </w:p>
    <w:p>
      <w:pPr>
        <w:pStyle w:val="Style19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numPr>
          <w:ilvl w:val="1"/>
          <w:numId w:val="9"/>
        </w:numPr>
        <w:tabs>
          <w:tab w:val="left" w:pos="-110" w:leader="none"/>
          <w:tab w:val="left" w:pos="567" w:leader="none"/>
          <w:tab w:val="left" w:pos="709" w:leader="none"/>
          <w:tab w:val="left" w:pos="1100" w:leader="none"/>
          <w:tab w:val="left" w:pos="1843" w:leader="none"/>
        </w:tabs>
        <w:autoSpaceDE w:val="false"/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en-US" w:eastAsia="en-US"/>
        </w:rPr>
        <w:t>Понятие мультипликатора инвестиций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величину и динамику инвестиций оказывают влияние различные факторы, прежде всего размер сбережений. Однако между инвестициями и сбережениями существует разрыв, который объясняется тем, что они осуществляются разными лицами и по разным причинам. Кроме того, процессы инвестирования и накопления могут не совпадать по времени. На величину инвестиций влияет также размер получаемого дохода: чем больше доход, тем больше возможности инвестирования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я об инвестициях принимаются на основе ожидаемой нормы чистой прибыли. Если предприниматели полагают, что замена технологии на более эффективную принесет прибыль и быстро окупится, то инвестиции будут реализованы. При осуществлении инвестиций они часто пользуются кредитными ресурсами. Если ожидаемая норма чистой прибыли от инвестиционного проекта с учетом инфляции больше, чем про цент за пользование кредитом, то проект будет осуществляться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спрос на инвестиции в основном будет определяться ожидаемой нормой прибыли и реальной ставкой процента (рисунок 1)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218180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унок 5 – Кривая спроса на инвестиции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ивая спроса на инвестиции отражает обратную зависимость между величиной требуемых инвестиций и реальной ставкой процента. Сдвиги в спросе на инвестиции происходят вследствие ожидаемой их доходности. Если последняя увеличится, то возрастет и спрос на инвестиции, кривая спроса на инвестиции сместится вправо и наоборот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краткосрочном периоде рост инвестиций означает увеличение спроса на инвестиционные товары и совокупного спроса. В долгосрочном периоде рост инвестиций позволяет вводить новые мощности, увеличивать потенциал производства и чистого национального продукта, т.е. совокупного предложения.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состояние сбережений, инвестиций и реального объема производства относительно равновесного уровня чистого национального продукта. В реальной экономической жизни наиболее типичным, для динамичной экономики в том числе, является нестабильный порог равновесия, для которого характерны периоды длительного роста и циклических колебаний. Поскольку на состояние ЧНП воздействуют, с одной стороны, сбережения, а с другой - инвестиции, колебания в этих процессах, их соотношение неизбежно сопровождаются сдвигами в состоянии равновесного уровня производства ЧНП. Сдвиги в равновесном состоянии производства происходят также под воздействием изменения соотношения между потребляемой и сберегаемой частями дохода домохозяйств. Если домохозяйства будут потреблять больше, то совокупные расходы возрастут, а, следовательно, возрастает и равновесный уровень ЧНП и наоборот, т.е. в зависимости от динамики расходов изменяется состояние общей фактической величины ЧНП и его равновесное состояние. Результат подобной зависимости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ффектом мультипликатора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заимосвязь инвестиций и ЧНП была замечена и объяснена Кейнсом, который вывел правило мультипликатора. И неокейнсианцы дополнили его принципом акселератора.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ффект мультипликатора связан тем, что в экономике, во-первых, происходит постоянный кругооборот доходов и расходов. То, что расходуют одни экономические субъекты на приобретение оборудования, жилья, одежды, другие получают в качестве доходов. Во-вторых, изменение размеров дохода вызывает адекватное изменение потребления и сбере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Мультипликатор инвестиц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это отношение изменения равновесного выпуска ЧНП, вызванного изменением инвестиционных расходов, к величине изменения последних. Следовательно, мультипликатор обратно пропорционале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MPS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[8, с.304]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  <w:tab w:val="center" w:pos="2956" w:leader="none"/>
          <w:tab w:val="left" w:pos="4339" w:leader="none"/>
          <w:tab w:val="left" w:pos="46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Уравнение мультипликатора выглядит следующим образом: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  <w:tab w:val="center" w:pos="2956" w:leader="none"/>
          <w:tab w:val="left" w:pos="4339" w:leader="none"/>
          <w:tab w:val="left" w:pos="46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  <w:tab w:val="center" w:pos="2956" w:leader="none"/>
          <w:tab w:val="left" w:pos="4339" w:leader="none"/>
          <w:tab w:val="left" w:pos="46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ab/>
        <w:tab/>
        <w:t xml:space="preserve"> Изменение в реальном ЧНП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  <w:tab w:val="center" w:pos="2956" w:leader="none"/>
          <w:tab w:val="left" w:pos="4339" w:leader="none"/>
          <w:tab w:val="left" w:pos="4670" w:leader="none"/>
        </w:tabs>
        <w:autoSpaceDE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32710</wp:posOffset>
                </wp:positionH>
                <wp:positionV relativeFrom="paragraph">
                  <wp:posOffset>160655</wp:posOffset>
                </wp:positionV>
                <wp:extent cx="2447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3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Мультипликатор =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 xml:space="preserve"> Первоначальное изменение в расходах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ли: Изменение в ЧНП = Мультипликатор * Первоначальное изменение в расходах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раженная мультипликатором зависимость, основывается с одной стороны, на том, что для экономики характерно непрерывное формирование и использование расходов и доходов; с другой - на силлогизме, в соответствии с которым любое изменение дохода влечет за собой изменение в потреблении и сбережениях в том же направлении, что и изменение дохода, при этом пропорциональность потребления и сбережений сохраняется при любом изменении дохода. В итоге получается, что изменение величины расходов вызывает цепную реакцию и обусловливает многократное изменение ЧНП, что и выражает мультиплика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ет различать понятия простого и сложного мультипликатора. Структуру простого мультипликатора отражает зависимость между сбережениями и ЧНП, т.е. следующая формула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мультипликато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I /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MP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ожный мультипликатор предполагает зависимость объема производства не только от сбережений, но и от множества факторов, изменяющих соотношение "доходы-расходы". Это и налоги, и импорт и т.д. [6, с. 514]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ет отметить, что в случае с мультипликатором речь идет об автономных инвестициях, т.е. инвестициях, связанных с техническим прогрессом, ростом населения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МРС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яду с автономными, существуют индуцированные инвестиции, т.е. капитальные вложения, направленные на расширение производства на основе существующей технической базы в целях удовлетворения возросшего в результате роста доходов совокупного спроса. Воздействие роста доходов на величину индуцированных капиталовложений в сторону их повышения выражает акселератор инвестиций. [8, с. 306]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2.2 Акселератор инвестиций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бы выразить воздействие прироста дохода на прирост инвестиций, применяе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акселерато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коэффициент, указывающий на количественное отношение прироста инвестиций данного года к приросту национального дохода: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>изменение инвестиций текущего года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70685</wp:posOffset>
                </wp:positionH>
                <wp:positionV relativeFrom="paragraph">
                  <wp:posOffset>105410</wp:posOffset>
                </wp:positionV>
                <wp:extent cx="3276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70685</wp:posOffset>
                </wp:positionH>
                <wp:positionV relativeFrom="paragraph">
                  <wp:posOffset>105410</wp:posOffset>
                </wp:positionV>
                <wp:extent cx="3952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кселератор = 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  <w:tab w:val="left" w:pos="2860" w:leader="none"/>
          <w:tab w:val="center" w:pos="351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>изменение национального дохода прошлого года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  <w:tab w:val="center" w:pos="351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ультипликатор и акселератор связаны: рост инвестиций умножает доход; рост дохода приводит к росту производства и спроса на потребительские товары; последнее вызывает рост инвестиций в производство потребительских товаров (акселератор); результатом является рост дохода.</w:t>
      </w:r>
    </w:p>
    <w:p>
      <w:pPr>
        <w:pStyle w:val="Normal"/>
        <w:tabs>
          <w:tab w:val="left" w:pos="44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ия мультипликатора и акселератора используется в экономической политике развития совокупного спроса при обосновании стратегии структурной перестройки отраслей, обеспечивающих большую доходность и занятость.</w:t>
      </w:r>
    </w:p>
    <w:p>
      <w:pPr>
        <w:pStyle w:val="Normal"/>
        <w:tabs>
          <w:tab w:val="left" w:pos="44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тическая модель мультипликатора была предложена в 1931 г. Р. Каном и детально разработана Дж. М. Кейнсом. Динамическая модель мультипликатора, учитывающая фактор времени, была подробно исследована П. Самуэльсоном, Ф. Маклупом, Дж. Робинсон, А. Хансеном и др. В дальнейшем экономисты пришли к выводу, что мультипликационный эффект могут вызвать эндогенные (внутренние) факторы.</w:t>
      </w:r>
    </w:p>
    <w:p>
      <w:pPr>
        <w:pStyle w:val="Normal"/>
        <w:tabs>
          <w:tab w:val="left" w:pos="44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ель акселератора (индуцированных инвестиций) была предложена Дж. Кларком.</w:t>
      </w:r>
    </w:p>
    <w:p>
      <w:pPr>
        <w:pStyle w:val="Normal"/>
        <w:tabs>
          <w:tab w:val="left" w:pos="44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селератор отражает отношение прироста продукции (дохода, спроса) только в результате индуцированных инвестиций, т.е. в результате вложения нового капитала, образованного путем увеличения уровня потребительских расходов. Принцип акселерации состоит в том, что увеличение или уменьшение потребительских расходов вызывает изменения в накоплении капитала. Увеличение потребительского спроса на товары вызывает рост производственных мощностей, а его уменьшение может сократить прибыли и, следовательно, объем инвестиций. [7, с. 117]</w:t>
      </w:r>
      <w:r>
        <w:br w:type="page"/>
      </w:r>
    </w:p>
    <w:p>
      <w:pPr>
        <w:pStyle w:val="Style19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Анализ структуры инвестиций в Республике Беларусь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11"/>
        </w:numPr>
        <w:autoSpaceDE w:val="false"/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Иностранные инвести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ршенствование инвестиционного законодательства направлено на создание благоприятных условий инвестиционной деятельности, как для национальных, так и для иностранных инвесторов. За первое полугодие 2008 года в реальный сектор экономики Беларуси поступило иностранных инвестиций на сумму 3340 млн. долларов, что на 43,6 % больше, чем за аналогичный период прошлого года, из них прямые инвестиции составляют 1232 млн. долларов, что в 2,4 раза превышает их объем за соответствующий период 2007 года и близок к объему поступивших прямых иностранных инвестиций за весь минувший год. О положительной динамике привлечения прямых иностранных инвестиций, а также улучшении качественной составляющей инвестиций говорит увеличение удельного веса прямых иностранных инвестиций в общем объеме поступивших инвестиций в экономику страны с 21,9 % в первом полугодии 2007 года до 36,8 % за шесть месяцев текущего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в Беларуси работает свыше 4,2 тыс. организаций с иностранным капиталом из 68 стран мира. Основными странами-инвесторами в нашу экономику являются Россия, Великобритания, Австрия, Швейцария, Германия и ряд других государ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0210" cy="1184910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унок 2 — Основные страны-инвесторы в Беларусь, 2002 – первое полугодие 2008 г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полнительным стимулом для привлечения иностранных инвестиций стало совершенствование международно-правового регулирования инвестиционной деятельности в республике. В настоящее время республика Беларусь является участницей около 50 двусторонних соглашений, оказывающих содействие вложению инвестиций и обеспечивающих их защиту. В течение последних двух лет правительство Республики Беларусь заключило двусторонние соглашения с правительствами Финляндии, Корейской Народно-Демократической Республики, Республики Словения, Боливарианской Республики Венесуэла, разрабатываются иные межправительственные инвестиционные соглашения, в том числе многосторонние. [12, с. 9-12] В рамках таких соглашений иностранные инвесторы вправе рассчитывать на справедливый и равноправный режим осуществления инвестиционной деятельности на территории Беларуси, не менее благоприятный, чем для национальных инвесторов или инвесторов из третьих государств, а также на полную и безусловную защиту инвестиций и доходов инвестор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7"/>
        </w:numPr>
        <w:autoSpaceDE w:val="false"/>
        <w:spacing w:lineRule="auto" w:line="360" w:before="0" w:after="0"/>
        <w:ind w:left="1287" w:hanging="51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Инвестиции в основной капитал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девять месяцев 2008 года объем инвестиций, направленных на развитие отечественной экономики, увеличился на 23,2% по сравнению с соответствующим показателем предыдущего года и составил 24 трлн руб. При этом важнейший показатель устойчивости экономики – соотношение инвестиций в основной капитал к объему ВВП – в целом по республике составил 25,8%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намика инвестиций в основной капитал республики за 1 – 3 кварталы 2007 – 2008 г.г. представлена на рисунке 3.</w:t>
      </w:r>
      <w:r>
        <w:br w:type="page"/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74615" cy="1591310"/>
            <wp:effectExtent l="0" t="0" r="0" b="0"/>
            <wp:docPr id="7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унок 3 – Инвестиции в основной капитал к соответствующему периоду предыдущего года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енные данные указывают на активную инвестиционную деятельность – когда темпы прироста инвестиций стабильно превышают 10%. В этот период инвестиционные ресурсы направлялись как на реализацию важнейших проектов, обеспечивающих модернизацию действующих производств с применением новых высокоэффективных технологий, так и в социальную сферу. [9, с. 38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ом по стране затраты на приобретение машин, оборудования и транспортных средств в январе-сентябре 2008 года составили 10,4 трлн. руб., или 127% к уровню аналогичного периода 2007 года. Удельный вес этих затрат в общем объеме инвестиций составил 43,2%, в январе-сентябре 2007 года – 44%. (рисунок 4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9240" cy="1575435"/>
            <wp:effectExtent l="0" t="0" r="0" b="0"/>
            <wp:docPr id="8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унок 4 – Технологическая структура инвестиций в основной капитал за 1-3 кварталы 2007 – 2008 г.г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изводственной сфере темп роста инвестиций в основной капитал за 9 месяцев 2008 года по сравнению с аналогичным периодом 2007 года обеспечен на 122,7%, или 63,8% от общего объема инвестиций в основной капитал республики. Наиболее высокие темпы использования инвестиций в основной капитал сложились в строительстве (150,9% к уровню января-сентября 2007г.), промышленности (125,8%), сельском хозяйстве, торговле и общественном пит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азвитие непроизводственных объектов использовано 8,7 трлн. руб., что составило 125,1% к аналогичному периоду 2007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оритетом инвестиционной политики остаются иностранные инвестиции. Доля их (без кредитов иностранных банков) составила 1,4% в общем объеме инвестиций в основной капитал, в аналогичном периоде прошлого года – 0,6%. В целом за январь-сентябрь текущего года из иностранных источников инвестировано 0,33 трлн. руб., и это почти в три раза больше, чем за соответствующий период прошлого года. Кредиты иностранных банков составили 0,5% от общего объема инвестиций в основной капитал, или 0,1 трлн. руб. [9, с. 39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остранные инвестиции привлекаются, прежде всего, для приобретения наукоемкого оборудования, обеспечивающего повышение конкурентоспособности продукции и расширение экспорта продукции и товаров.</w:t>
      </w:r>
      <w:r>
        <w:br w:type="page"/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Заключение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ратегическая цель инвестиционной политики Беларуси связана со способностью инвестиционной сферы обеспечить высокий уровень развития национальной экономики и достаточную ее защиту от внешних угроз. Правительством республики проводится системная работа по активизации привлечения инвестиций в экономику страны, предусматривающая на только создание новых стимулов, но и формирование в целом благоприятных универсальных условий развития предпринимательства, обеспеченных наличием действенного механизма взаимодействия инвесторов с органами государственного управления. 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ршенствование инвестиционного законодательства направлено на создание благоприятных условий инвестиционной деятельности, как для национальных, так и для иностранных инвесторов. Потому что в условиях ограниченных внутренних инвестиционных ресурсов важнейшим резервом дальнейшего развития экономики и обеспечения дальнейшей безопасности являются иностранные инвестиции. Использование иностранного капитала – это путь к индустриализации, обновлению основных средств на базе новых технологических инноваций, повышению эффективности национальной экономики.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условиях перехода к рыночной экономике бюджетный метод инвестирования сохраняет основополагающее значение. Использование средств бюджета на финансирование капитальных вложений позволяет регулировать уровни экономического и социального развития территорий, а также поддержать благоприятный климат для активизации вложений других инвесторов. 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куренция на внешних рынках диктует необходимость перехода к новому инновационно-инвестиционному этапу развития экономики, основанному на использовании новейших достижений науки и техники, передовых технологий.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воря о перспективах инвестиционной деятельности коммерческих банков, следует принимать во внимание все трудности, с которыми они сталкиваются. Особенно в условиях мирового финансового кризиса, когда долгосрочное, хотя и краткосрочное инвестирование наиболее рискованно для банков. Однако благодаря активной инвестиционной политике государства, банки довольно успешно действуют в этой среде. Многие банки создают специальные инвестиционные комитеты, в ведение которых входит формирование гибкой инвестиционной политики банка, критериев и методов ее реализации.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ыборе конкретного инвестиционного проекта банк учитывает все показатели эффективности и устойчивости, принадлежность отрасли к инвестиционно привлекательным, оценку инвестиционного проекта. Затем банк решает, будет ли это чисто инвестиционное кредитование или также участие в собственности предприятия. Преимущества банковского кредита, как источника финансирования инвестиций связано с возвратностью средств, что предполагает взаимосвязь между фактической окупаемостью капитальных затрат, возвратом долгосрочного кредита в срок и уплаты заемщиком процентов за его пользование.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ие годы кредитный метод инвестирования капитальных затрат применяется реже в связи с общей экономической нестабильностью, высоким уровнем инфляции, ухудшением финансового состояния предприятий, недостаточной капитализацией банковской системы и некоторыми другими причинами.</w:t>
      </w:r>
    </w:p>
    <w:p>
      <w:pPr>
        <w:pStyle w:val="Normal"/>
        <w:tabs>
          <w:tab w:val="left" w:pos="44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величину и динамику инвестиций оказывают влияние различные факторы, прежде всего размер сбережений. Однако между инвестициями и сбережениями существует разрыв, который объясняется тем, что они осуществляются разными лицами и по разным причинам. На величину инвестиций влияет также размер получаемого дохода: чем больше доход, тем больше возможности инвестирования. </w:t>
        <w:tab/>
      </w:r>
    </w:p>
    <w:p>
      <w:pPr>
        <w:pStyle w:val="Normal"/>
        <w:tabs>
          <w:tab w:val="left" w:pos="44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ия мультипликатора и акселератора используется в экономической политике развития совокупного спроса при обосновании стратегии структурной перестройки отраслей, обеспечивающих большую доходность и занятость.</w:t>
      </w:r>
    </w:p>
    <w:p>
      <w:pPr>
        <w:pStyle w:val="Normal"/>
        <w:tabs>
          <w:tab w:val="left" w:pos="44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ивлечения крупного бизнеса необходимы стабильные условия хозяйствования, в которых определены концептуальные основы развития экономики, четко установлены правила игры и контроль за их безусловным соблюдением со стороны государства. При этом государственное регулирование не сдерживает оперативность принятия управленческих решений при осуществлении хозяйственной деятельности компании.</w:t>
      </w:r>
    </w:p>
    <w:p>
      <w:pPr>
        <w:pStyle w:val="Normal"/>
        <w:tabs>
          <w:tab w:val="left" w:pos="441" w:leader="none"/>
          <w:tab w:val="left" w:pos="567" w:leader="none"/>
          <w:tab w:val="left" w:pos="709" w:leader="none"/>
          <w:tab w:val="left" w:pos="184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все акценты в инвестиционной политике постепенно смещаются от системы преференциальных режимов к формированию универсальных благоприятных общеэкономических условий, определяющих привлекательность инвестиционной среды Республики Беларусь.</w:t>
      </w:r>
    </w:p>
    <w:p>
      <w:pPr>
        <w:pStyle w:val="Normal"/>
        <w:tabs>
          <w:tab w:val="left" w:pos="567" w:leader="none"/>
          <w:tab w:val="left" w:pos="709" w:leader="none"/>
          <w:tab w:val="left" w:pos="184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Республики Беларусь 1994 года (с изменениями и дополнениями). Принята на республиканском референдуме 24 ноября 1996 года. – Минск, 1997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ажданский кодекс Республики Беларусь: с комментариями к разделам.- 3-е изд. – Мн.: Амалфея, 2000.- 704с.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вестиционный кодекс Республики Беларусь // Нац. Реестр правовых актов Республики Беларусь. 2001. №2/78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я и финансирование инвестиций: Учеб. Пособие / Т.К. Савчук, В.И. Шевчук, А.А. Бевзелюк и др.; Под ред. Т.К. Савчук. – Мн.: БГЭУ, 2002. – 196 с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я и финансирование инвестиций: Крат. Курс лекций / Е.П. Семиренко. – Мн.: БГЭУ, 2004. – 126 с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ая Теория: Учебник / Н.И. Базылев, М.Н. Базылева, С.П. Гурко и др.; Под ред. Н.И. Базылева, С.П. Гурко. 3-е изд., перераб. и доп. – Мн.: БГЭУ, 2002. – 752 с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кроэкономика: Учебное пособие / М.И. Плотницкий, Э.И. Лобкович, М.Г. Муталимов и др.: Под ред. М.И. Плотницкого. – 2-е изд., стер. – М.: Новое знание, 2004. – 462 с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кроэкономика: Учебное пособие / М.И. Плотницкий, Э.И. Лобкович, М.Г. Муталимов и др.: Под ред. М.И. Плотницкого. – Мн.: Книжный дом; Минсанта, 2005. – 496 с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ий бюллетень НИЭИ Министерства экономики Республики Беларусь №11*200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ий бюллетень НИЭИ Министерства экономики Республики Беларусь №12*2008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Статистический ежегодник Республики Беларусь, 2008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. Журнал /Дело – Экономика Беларуси/ А.Д. Кобяков, №4*2008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09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56" w:hanging="25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56" w:hanging="252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56" w:hanging="252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56" w:hanging="252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36"/>
      <w:szCs w:val="3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z w:val="36"/>
      <w:szCs w:val="3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9:00Z</dcterms:created>
  <dc:creator>леха</dc:creator>
  <dc:description/>
  <cp:keywords/>
  <dc:language>en-US</dc:language>
  <cp:lastModifiedBy>Mage</cp:lastModifiedBy>
  <dcterms:modified xsi:type="dcterms:W3CDTF">2011-10-04T11:19:00Z</dcterms:modified>
  <cp:revision>2</cp:revision>
  <dc:subject>На тему</dc:subject>
  <dc:title>Курсовая работа</dc:title>
</cp:coreProperties>
</file>