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ляция и её влияние на макроэкономические процессы в Росси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Анализ сущности инфляции в макроэкономик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Макроэкономические процессы: сущность, методы исследования и основные проблемы</w:t>
      </w:r>
    </w:p>
    <w:p>
      <w:pPr>
        <w:pStyle w:val="Normal"/>
        <w:numPr>
          <w:ilvl w:val="1"/>
          <w:numId w:val="4"/>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ляция: понятие, значение, виды, показател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оль и влияние инфляции на экономику</w:t>
      </w:r>
    </w:p>
    <w:p>
      <w:pPr>
        <w:pStyle w:val="Normal"/>
        <w:numPr>
          <w:ilvl w:val="1"/>
          <w:numId w:val="16"/>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динамики инфляционных процессов в России</w:t>
      </w:r>
    </w:p>
    <w:p>
      <w:pPr>
        <w:pStyle w:val="Normal"/>
        <w:numPr>
          <w:ilvl w:val="1"/>
          <w:numId w:val="16"/>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монетарных условий</w:t>
      </w:r>
    </w:p>
    <w:p>
      <w:pPr>
        <w:pStyle w:val="Normal"/>
        <w:numPr>
          <w:ilvl w:val="1"/>
          <w:numId w:val="16"/>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лияние инфляции на макроэкономические процесс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Перспективы развития инфляции в России и методы ее регулировани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Антиинфляционная политика: основные методы и инструменты</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rPr>
        <w:t>3.2 Перспективы инфляции в Росси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Анализ сущности инфляции в макроэкономик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9"/>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кроэкономические процессы: сущность, методы исследования и основные проблемы</w:t>
      </w:r>
    </w:p>
    <w:p>
      <w:pPr>
        <w:pStyle w:val="Normal"/>
        <w:suppressAutoHyphens w:val="true"/>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ими процессами называются такие экономические процессы, которые связывают макроэкономические парамет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ими параметрами называются параметры, справедливые для экономики всей страны (или ее региона) в целом - например уровень инфляции или обменный курс национальной валюты. Макроэкономические параметры не влияют непосредственно на объекты рынка, их влияние осуществляется через микроэкономические параметры, такие как ц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акроэкономические процессы подчиняются одному простому правилу - предложение снижает цену, спрос ее повышает. Этот закон выполняется в любой экономике, не подвергающейся прямому административному регулир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912870" cy="167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8" t="15961" r="31292" b="37519"/>
                    <a:stretch>
                      <a:fillRect/>
                    </a:stretch>
                  </pic:blipFill>
                  <pic:spPr bwMode="auto">
                    <a:xfrm>
                      <a:off x="0" y="0"/>
                      <a:ext cx="3912870" cy="16795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 «Взаимодействие макроэкономических параметров финансового сектора эконом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едложения свободных денег обеспечивает снижение процентной ставки, тогда как рост спроса на деньги ведет к повышению реальной процентной ставки. Изменение процента в зависимости от соотношения спроса и предложения денег, а также тактика кредитующих организаций, определяют изменение потока денег в производственный, торговый и сервисный секторы. Если реальная процентная ставка растет, поток денег уменьшается, если процент падает - растет. При отсутствии инструментов, регулирующих структуру денежного потока и эффективность его использования, растущий поток денег снижает реальный процент, что облегчает условия займа и приводит к росту потока денег (рис. 1). Эти процессы обеспечивают функционирование экономики на близкую перспекти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893945"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25" t="10003" r="5133" b="8838"/>
                    <a:stretch>
                      <a:fillRect/>
                    </a:stretch>
                  </pic:blipFill>
                  <pic:spPr bwMode="auto">
                    <a:xfrm>
                      <a:off x="0" y="0"/>
                      <a:ext cx="4893945" cy="323786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color w:val="000000"/>
          <w:sz w:val="28"/>
          <w:szCs w:val="28"/>
        </w:rPr>
        <w:t>Рисунок 2 «</w:t>
      </w:r>
      <w:r>
        <w:rPr>
          <w:rFonts w:cs="Times New Roman" w:ascii="Times New Roman" w:hAnsi="Times New Roman"/>
          <w:b/>
          <w:bCs/>
          <w:color w:val="000000"/>
          <w:sz w:val="28"/>
          <w:szCs w:val="28"/>
        </w:rPr>
        <w:t>Схема влияния макроэкономических параметров на инвестиционную активность»</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реальные процентные ставки способствуют сначала росту инфляции (через увеличение издержек), а затем - ее снижению через механизм сокращения спроса на деньги в основном благодаря спаду производства. Снижающаяся инфляция в свою очередь способствует падению процентных ставок. Низкие процентные ставки способствуют увеличению инвестиций. С ростом инвестиций платежеспособный спрос на деньги будет увеличиваться и оказывать повышательное давление на процентные ставки (рис.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ательное давление на процентные ставки оказывают также и сбережения, в том числе и валютные. Влияние обменного курса рубля неоднозначно. Если реальный (с поправкой на инфляцию) курс рубля растет, становится невыгодным валютное кредитование, и валюта будет вывозиться за границу. Кроме того растущий реальный курс рубля оказывает понижательное давление на инфляцию. Эти процессы управляют экономикой на среднесрочной перспект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12485" cy="407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12485" cy="407352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3 «Инновационная модель развития эконом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 3 представлена схема т.н. инновационного развития экономики. В момент перехода от депрессии к оживлению на рынке появляется большое число разнообразных нововведений: товаров, услуг, технологий, ресурсов или иных рынков сбыта. Их появление можно объяснить по крайней мере двумя причинами: первая - предпринимательская активность направлена на поиск новых ориентиров развития, так как прежние цели уже достигнуты; вторая - старые производства, ранее подавлявшие конкурентов, не могут этого делать, так как сами находятся в тяжелом положении. Возможна и третья причина - она состоит в низком, по отношению к общей прибыльности производства в период депрессий, риске нововве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часть инноваций, которая усваивается успешно, становится рыночным ориентиром для массы предпринимателей и вызывает настоящую волну подъема - сначала в отраслях, сопряженных с инновационными, а затем и во всей экономике. Кроме прямого влияния на сопряженные отрасли со стороны спроса на производственные ресурсы инновации могут способствовать их подъему благодаря проникновению новых технических решений в эти отрасли. Таким образом, инновации, определяя направление развития, увеличивают емкость рынка сначала для факторов производства (инвестиционных товаров, труда и капитала), а затем и для всего выпу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явить суть макроэкономических процессов и явлений, а также эффективно управлять экономикой в условиях рынка, существует набор методов и инструментов, с помощью которых осуществляются макроэкономические исследования. К таким методам и инструментам можно отнести: абстрагирование, использование моделей для исследования и объяснения экономических процессов и явлений; сочетание методов дедукции и индукции; сочетание нормативного и позитивного анализа; использование принципа «при прочих равных условиях», предположение о рациональности поведения экономических агенто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исследований макроэкономических процессов состоит в том, что их важнейшим принципом выступает агрегирование. Изучение экономических зависимостей и закономерностей на уровне экономики в целом возможно лишь, если рассматривать совокупности или агрегаты. Агрегирование представляет собой объединение отдельных элементов в одно целое, в агрегат, в совокупность. Агрегирование всегда основывается на абстрагировании, т.е. отвлечении от несущественных моментов и выделении наиболее значимых, существенных, типичных черт, закономерностей экономических процессов и явлений. Агрегирование позволяет выделить: макроэкономических агентов, макроэкономические рынки, макроэкономические взаимосвязи, макроэкономические показ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егирование, основанное на выявлении наиболее типичных черт поведения экономических агентов, обеспечивает возможность выделить четыре макроэкономических агент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хозяйств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ы;</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сект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охозяйства (households) – это самостоятельный, рационально действующий макроэкономический агент, целью экономической деятельности которого выступает максимизация полезности, являющийся в экономике: а) собственником экономических ресурсов (труда, земли, капитала и предпринимательских способностей). Продавая экономические ресурсы, домохозяйства получают доходы, большую часть которых они тратят на потребление (потребительские расходы) и поэтому выступают б) основным покупателем товаров и услуг. Оставшуюся часть дохода домохозяйства сберегают и поэтому являются в) основным сберегателем или кредитором, т.е. обеспечивают предложение кредитных средств в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ы (business firms) - это самостоятельный, рационально действующий макроэкономический агент, целью экономической деятельности которого выступает максимизация прибыли. Фирмы выступают: а) покупателем экономических ресурсов, с помощью которых обеспечивается процесс производства, и поэтому фирмы являются б) основным производителем товаров и услуг в экономике. Полученную выручку от продажи произведенных товаров и услуг, фирмы выплачивают домохозяйствам в виде факторных доходов. Для расширения процесса производства, обеспечения прироста запаса капитала и возмещения износа капитала фирмам необходимы инвестиционные товары (в первую очередь, оборудование), поэтому фирмы являются в) инвесторами, т.е. покупателями инвестиционных товаров и услуг. А поскольку, как правило, для финансирования своих инвестиционных расходов фирмы используют заемные средства, то они выступают г) основным заемщиком в экономике, т.е. предъявляют спрос на кредитные средства. Домохозяйства и фирмы образуют частный сектор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government) –это совокупность государственных учреждений и организаций, которые обладают политическим и юридическим правом воздействовать на ход экономических процессов, регулировать экономику. Государство - это самостоятельный, рационально действующий макроэкономический агент, основная задача которого – ликвидация провалов рынка (market failures) и максимизация общественного благосостояния – и выступающий поэтому: а) производителем общественных благ; б) покупателем товаров и услуг для обеспечения функционирования государственного сектора и выполнения своих многочисленных функций; в) перераспределителем национального дохода (через систему налогов и трансфертов); г) в зависимости от состояния государственного бюджета - кредитором или заемщиком на финансовом рынке. Кроме того, государство выступает д) регулятором и организатором функционирование рыноч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создает и обеспечивает институциональные основы функционирования экономики (законодательная база, система безопасности, система страхования, налоговая система и др.), т.е. разрабатывает «правила игры»; обеспечивает и контролирует предложение денег в стране, поскольку обладает монопольным правом эмиссии денег; проводит макроэкономическую политику, которая делится на:</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ую, обеспечивающую экономический рост;</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ъюнктурную (стабилизационную), направленную на сглаживание циклических колебаний экономики и обеспечение полной занятости ресурсов, стабильного уровня цен и внешнеэкономического равнове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стабилизационной политики являются: а) фискальная (или бюджетно-налоговая) политика; б) монетарная (или денежно-кредитная) политика; в) внешнеэкономическая политика; г) политика доходов. Частный и государственный сектора образуют закрытую эконом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сектор (foreign sector) – объединяет все остальные страны мира и является самостоятельным рационально действующим макроэкономическим агентом, осуществляющим взаимодействие с данной страной посредством: а) международной торговли (экспорт и импорт товаров и услуг), б) перемещения капиталов (экспорт и импорт капитала, т.е. финансовых активов). Добавление в исследование иностранного сектора позволяет получить открытую эконом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егирование рынков производится с целью выявления закономерностей функционирования каждого из них, а именно: исследования особенностей формирования спроса и предложения и условий их равновесия на каждом из рынков; определения равновесной цены и равновесного объема на основе соотношения спроса и предложения; анализа последствий изменения равновесия на каждом из ры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егирование рынков дает возможность выделить четыре макроэкономических рынк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оваров и услуг (реальный рынок),</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ынок (рынок финансовых актив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экономических ресурс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агрегированного рынка товаров и услуг (goods market) необходимо абстрагироваться (отвлечься) от всего разнообразия производимых экономикой товаров и выделить наиболее важные закономерности функционирования этого рынка, т.е. закономерности формирования спроса и предложения товаров и услуг. Соотношение спроса и предложения позволяет получить величину равновесного уровня цен (price level) на товары и услуги и равновесного объема их производства (output). Рынок товаров и услуг называют также реальным рынком (real market), поскольку там продаются и покупаются реальные активы (реальные ценности – real asset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ынок (рынок заемных средств) (financial assets market) – это рынок, где продаются и покупаются финансовые активы (деньги, акции и облигации). Этот рынок делится на два сегмента: а) денежный рынок (money market) или рынок денежных финансовых активов; б) рынок ценных бумаг (bonds market) или рынок неденежных финансовых активов. На денежном рынке не происходят процессы купли и продажи (покупать деньги за деньги бессмысленно), однако исследование закономерностей функционирования денежного рынка, формирования спроса на деньги и предложения денег очень важно для макроэкономического анализа. Изучение денежного рынка, условий его равновесия позволяет получит равновесную ставку процента (interest rate), выступающую «ценой денег» (ценой кредита), и равновесную величину денежной массы (money stock), а также рассмотреть последствия изменения равновесия на денежном рынке и его влияния на рынок товаров и услуг. Основными посредниками на денежном рынке являются банки, которые принимают денежные вклады и выдают кред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продаются и покупаются акции и облигации. Покупателями ценных бумаг, в первую очередь, являются домохозяйства, которые тратят свои сбережения с целью получения дохода (дивиденда по акциям и процента по облигациям). Продавцами (эмитентами) акций выступают фирмы, а облигаций – фирмы и государство. Фирмы выпускают акции и облигации с целью получения средств для финансирования своих инвестиционных расходов и расширения объема производства, а государство выпускает облигации для финансирования дефицита государственного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ресурсов (resource market) в макроэкономических моделях представлен рынком труда (labour market), поскольку закономерности его функционирования (формирование спроса на труд и предложения труда) позволяют объяснить макроэкономические процессы, особенно в краткосрочном периоде. При изучении рынка труда мы должны отвлечься (абстрагироваться) от всех различных видов труда, различий в уровнях квалификации и профессиональной подготовки. В долгосрочных макроэкономических моделях исследуется также рынок капитала. Равновесие рынка труда позволяет определить равновесное количество труда (labour force) в экономике и равновесную «цену труда» – ставку заработной платы (wage rate). Анализ неравновесия на рынке труда позволяет выявить причины и формы безработ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валюты (foreign exchange market) – это рынок, на котором обмениваются друг на друга национальные денежные единицы (валюты) разных стран (доллары на иены, марки на франки и т.п.). В результате обмена одной национальной валюты на другую формируется обменный (валютный) курс (exchange rate).</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изучения макроэкономических процессов во всем их многообразии и взаимозависимости используется моделирование макроэкономических процессов, то есть построение макроэкономических моделей. При этом приходится отвлекаться, абстрагироваться, от многих несущественных экономических явлений и процессов. В модели отражается определённая зависимость между макроэкономическими переменными, другими словами формулируется макроэкономическая закономер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ая модель в упрощённой форме представляет важнейшие особенности и наиболее существенные черты исследуемых макроэкономических процессов, формулирует важнейшие зависимости между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метить, что макроэкономическая модель может быть представлена не только в математической форме. Модели формулируются разными способами: математическое описание с помощью уравнений, неравенств, графическое изображение, описание с помощью таблицы, словесная формулировка. В дальнейшем нам представится возможность продемонстрировать это при анализе макроэкономических закономерностей развития рыноч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макроэкономической зависимости может служить важнейшая зависимость между изменением масштабов национального производства (уровнем ВВП), нормой безработицы и инфляцией, действующая в развитой рыночной экономике. В условиях экономического спада, когда ВВП сокращается, норма безработицы увеличивается, темпы инфляции снижаются. Другим примером макроэкономической зависимости может служить зависимость между денежной массой в обращении и уровнем цен. При прочих равных условиях увеличение денежной массы ведёт к росту цен, увеличению темпов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макроэкономическим проблемам относят:</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масштабов национального производства и темпов экономического рост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накопления и масштабов инвестиц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занятости и безработицы;</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недогрузки производственных мощносте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инфляци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дефицита государственного бюджет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стабильности курса национальной валюты;</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дефицита внешней торговли;</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дефицита платёжного баланс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макроэкономической нестабильности (проблема экономического цик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ей макроэкономической проблемой является проблема макроэкономической нестабильности, главным выражением которой является экономический цикл. Дело в том, что в рыночной экономике периодически наблюдаются экономические кризисы, характеризующиеся спадом производства и ростом безработицы. Экономический спад сменяется подъёмом экономики, ростом производства и сокращением безработицы. Макроэкономическая нестабильность связана с большими потерями в производстве ВВП, с недоиспользованием ресурсов общества. Колебания деловой активности создают атмосферу неуверенности и неопределённости, в целом ведут к снижению эффективности рыноч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остоянии экономики в целом, об её макроэкономических проблемах и перспективах можно судить по различным показателям, большинство из которых публикуются органами государственной статистики. Например, об уровне инфляции свидетельствуют такие показатели как индекс потребительских цен и индекс цен производителей, о состоянии внешней торговли - масштабы экспорта и масштабы импорта товаров и услуг и т.д. Важнейшими макроэкономическими показателями являютс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и темпы роста валового внутреннего продукта (ВВП);</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потреблени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ы накоплени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ые инвестиции;</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расходы и доход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экспорта и импорта;</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занятых и норма безработиц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ы цен;</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ая масса (денежные агрегат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процента (ставка рефинансировани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 национальной валюты;</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платёжного баланса.</w:t>
      </w:r>
      <w:r>
        <w:br w:type="page"/>
      </w:r>
    </w:p>
    <w:p>
      <w:pPr>
        <w:pStyle w:val="Normal"/>
        <w:numPr>
          <w:ilvl w:val="1"/>
          <w:numId w:val="9"/>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ляция: понятие, значение, виды, показател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Инфляция (лат. Inflatio — вздутие) — процесс уменьшения стоимости денег, в результате которого на одинаковую сумму денег через некоторое время можно купить меньший объём товаров и услуг. Термин Inflatio в переводе с латинского означает «вздутие», т.е. суть инфляции изначально сводилась к чрезмерному увеличению находящейся в обращении массы бумажных денег по сравнению с реальным предложением товаров. Впервые этот термин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ется также в Англии и Франции. Широкое распространение в экономической литературе понятие инфляция получило в XX в. после первой мировой войны, а в советской экономической литературе – с середины 20-х годов. На практике это выражается в увеличении ц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ет несколько различных теорий относительно инфляции как одной из наиболее серьезных проблем, препятствующих полноценному экономическому развитию. Так, в традиционной </w:t>
      </w:r>
      <w:r>
        <w:rPr>
          <w:rFonts w:cs="Times New Roman" w:ascii="Times New Roman" w:hAnsi="Times New Roman"/>
          <w:bCs/>
          <w:color w:val="000000"/>
          <w:sz w:val="28"/>
          <w:szCs w:val="28"/>
        </w:rPr>
        <w:t>марксистской школе</w:t>
      </w:r>
      <w:r>
        <w:rPr>
          <w:rFonts w:cs="Times New Roman" w:ascii="Times New Roman" w:hAnsi="Times New Roman"/>
          <w:color w:val="000000"/>
          <w:sz w:val="28"/>
          <w:szCs w:val="28"/>
        </w:rPr>
        <w:t>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ледовать марксистской трактовке, то в соответствии с формулой количества бумажных денег, необходимых в обращении, инфляция выступает прежде всего как избыток платежных средств, превышение их количества в обращении над суммой товарных цен.</w:t>
      </w:r>
    </w:p>
    <w:p>
      <w:pPr>
        <w:pStyle w:val="Normal"/>
        <w:spacing w:lineRule="auto" w:line="360" w:before="0" w:after="0"/>
        <w:jc w:val="center"/>
        <w:rPr/>
      </w:pPr>
      <w:r>
        <w:rPr>
          <w:rFonts w:cs="Times New Roman" w:ascii="Times New Roman" w:hAnsi="Times New Roman"/>
          <w:b/>
          <w:color w:val="000000"/>
          <w:sz w:val="28"/>
        </w:rPr>
        <w:drawing>
          <wp:inline distT="0" distB="0" distL="0" distR="0">
            <wp:extent cx="14192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8" r="-25" b="-88"/>
                    <a:stretch>
                      <a:fillRect/>
                    </a:stretch>
                  </pic:blipFill>
                  <pic:spPr bwMode="auto">
                    <a:xfrm>
                      <a:off x="0" y="0"/>
                      <a:ext cx="1419225" cy="40957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гд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Д - количество денег, необходимое в обращ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Ц - сумма цен продан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товары, проданные в кре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латежи, по которым наступил с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взаимопогашающиеся плате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 скорость обращения дене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ьных абстрактных условиях данная формула может правильно определить количество денег, необходимых для обращения. Но эта характеристика инфляции недостаточна и не выявляет причины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онетаристы</w:t>
      </w:r>
      <w:r>
        <w:rPr>
          <w:rFonts w:cs="Times New Roman" w:ascii="Times New Roman" w:hAnsi="Times New Roman"/>
          <w:color w:val="000000"/>
          <w:sz w:val="28"/>
          <w:szCs w:val="28"/>
        </w:rPr>
        <w:t xml:space="preserve">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м самым отвергается </w:t>
      </w:r>
      <w:r>
        <w:rPr>
          <w:rFonts w:cs="Times New Roman" w:ascii="Times New Roman" w:hAnsi="Times New Roman"/>
          <w:bCs/>
          <w:color w:val="000000"/>
          <w:sz w:val="28"/>
          <w:szCs w:val="28"/>
        </w:rPr>
        <w:t xml:space="preserve">кейсианская идея </w:t>
      </w:r>
      <w:r>
        <w:rPr>
          <w:rFonts w:cs="Times New Roman" w:ascii="Times New Roman" w:hAnsi="Times New Roman"/>
          <w:color w:val="000000"/>
          <w:sz w:val="28"/>
          <w:szCs w:val="28"/>
        </w:rPr>
        <w:t>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rFonts w:cs="Times New Roman" w:ascii="Times New Roman" w:hAnsi="Times New Roman"/>
          <w:bCs/>
          <w:color w:val="000000"/>
          <w:sz w:val="28"/>
          <w:szCs w:val="28"/>
        </w:rPr>
        <w:t xml:space="preserve">кейнсианская позиция </w:t>
      </w:r>
      <w:r>
        <w:rPr>
          <w:rFonts w:cs="Times New Roman" w:ascii="Times New Roman" w:hAnsi="Times New Roman"/>
          <w:color w:val="000000"/>
          <w:sz w:val="28"/>
          <w:szCs w:val="28"/>
        </w:rPr>
        <w:t>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 инфляция проявляется в росте цен на товары и услуги. Речь идет об общем повышении уровня цен. Если время от времени повышаются цены на некоторые товары - это еще не инфляция, возможно, имеет место удорожание в результате улучшения качества товара. Только повышение общего уровня цен означает, что идет давление денежной массы на товарную: деньги обесцениваются - доходы населения сниж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платежеспособного спроса и товарной массы проявляется в том, что спрос на товары и услуги превышает размеры товарооборота, что создает условия для того, чтобы производители товаров и поставщики поднимали цены независимо от уровня издержек - затрат на создание и реализацию этих товаров. Однако существуют и другие признаки проявления инфляц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дение покупательной способности денежной единицы;</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валютных курсов;</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словий предоставления кредитов в сторону удорожания и сокращения сроков;</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стоимости потребительской корзины на товары первой необходимости - пищевые продукты, одежду, обувь, жиль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множество причин инфляции, однако, в каждой стране складываются свои социально-экономические условия ее возникновения. Выделяют внешние и внутренние причины инфляции. К внешним причинам относятс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вые экономические кризисы. Так, мировой структурный кризис 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вызвал рост цен на природные ресурсы в 7 раз, в том числе на сырую нефть –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причины обусловлены состоянием экономики данной страны. Среди них можно выделить:</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w:t>
      </w:r>
    </w:p>
    <w:p>
      <w:pPr>
        <w:pStyle w:val="Normal"/>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 различных доплат и т.п.), что ведет к увеличению количества наличных денег в обращении и усиливает инфляцию.</w:t>
      </w:r>
    </w:p>
    <w:p>
      <w:pPr>
        <w:pStyle w:val="Normal"/>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r>
    </w:p>
    <w:p>
      <w:pPr>
        <w:pStyle w:val="Normal"/>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мерные инвестиции в отдельные отрасли экономики, например, в сельское хозяйство, не дающие должного экономического эффекта.</w:t>
      </w:r>
    </w:p>
    <w:p>
      <w:pPr>
        <w:pStyle w:val="Normal"/>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нарушения в экономике – диспропорции между накоплением и потреблением, спросом и предложением, доходами и расходами государства и др. факто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имеет свои плюсы и минусы. К минусам инфляции можно отнест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тимулирование инвестиций;</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ение бизнес-активности;</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ение склонности к сбережениям;</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последств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читается, что высокая </w:t>
      </w:r>
      <w:r>
        <w:rPr>
          <w:rFonts w:cs="Times New Roman" w:ascii="Times New Roman" w:hAnsi="Times New Roman"/>
          <w:bCs/>
          <w:color w:val="000000"/>
          <w:sz w:val="28"/>
          <w:szCs w:val="28"/>
          <w:lang w:eastAsia="ru-RU"/>
        </w:rPr>
        <w:t xml:space="preserve">инфляция дестимулирует инвестиции: </w:t>
      </w:r>
      <w:r>
        <w:rPr>
          <w:rFonts w:cs="Times New Roman" w:ascii="Times New Roman" w:hAnsi="Times New Roman"/>
          <w:color w:val="000000"/>
          <w:sz w:val="28"/>
          <w:szCs w:val="28"/>
          <w:lang w:eastAsia="ru-RU"/>
        </w:rPr>
        <w:t>инвестору сложно оценить эффективность своих вложений. Действительно, утверждать, что инфляция способствует инвестиционному процессу, возьмутся немногие. Однако следует отметить здесь некоторую подмену понятий: инвестор видит проблему не столько в инфляции как таковой, сколько в непредсказуемости ее регулирования. Например, государство регулирует рост цен на одни товары, а на другие нет. Расчет эффективности вложений в этих условиях действительно становится разновидностью футурологии. Если же инвестор считает, что подобные ценовые перекосы его бизнесу не грозят, то к инфляции он относится достаточно спокойно: «Будут расти издержки – соответственно увеличу цену на продукци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ем инфляция однозначно подавляет инвестиционную активность, так это в части амортизационных отчислений. Амортизация, направленная на осуществление простого воспроизводства, не может выполнять эту функцию: амортизация, начисленная на основные средства, приобретенные в году t, недостаточна для приобретения таких же основных средств в году t плюс период амортизации. Недостаток средств приходится покрывать из прибыли, естественно, после уплаты налога на нее. То есть чем выше инфляция, тем в большей степени бизнес вынужден финансировать простое воспроизводство из прибыли, что противоречит логике простого воспроизво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нфляция подавляет бизнес-активность.</w:t>
      </w:r>
      <w:r>
        <w:rPr>
          <w:rFonts w:cs="Times New Roman" w:ascii="Times New Roman" w:hAnsi="Times New Roman"/>
          <w:color w:val="000000"/>
          <w:sz w:val="28"/>
          <w:szCs w:val="28"/>
          <w:lang w:eastAsia="ru-RU"/>
        </w:rPr>
        <w:t xml:space="preserve"> Надо понимать, что для бизнеса инфляция – это, прежде всего, налог. Действительно, предположим, что для нормального функционирования бизнеса компания должна обладать оборотным капиталом в 1 млн руб. Пусть инфляция равна 100% в год. Тогда, чтобы бизнес нормально функционировал в следующем году (при прочих равных условиях), компания должна увеличить свой оборотный капитал до 2 млн руб. Может она это сделать только из прибыли, а на прибыль, естественно, существует налог в размере 24%. Таким образом, чтобы восстановить свой оборотный капитал, нашей компании необходимо получить прибыль в размере 1316 тыс. руб. и заплатить на нее налог в размере 316 тыс. руб. (24%). Рост цен, конечно, облегчает проблему получения прибыли, но все же цены выросли «только» вдвое, а прибыль необходимо увеличить более чем в 2,3 раза. «Утешительный приз» для компании здесь в том, что потребитель, видя, что деньги «тают», стремится израсходовать их как можно быстрее, что хорошо стимулирует спро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Инфляция подавляет склонность к сбережениям. </w:t>
      </w:r>
      <w:r>
        <w:rPr>
          <w:rFonts w:cs="Times New Roman" w:ascii="Times New Roman" w:hAnsi="Times New Roman"/>
          <w:color w:val="000000"/>
          <w:sz w:val="28"/>
          <w:szCs w:val="28"/>
          <w:lang w:eastAsia="ru-RU"/>
        </w:rPr>
        <w:t>И это правда, хотя тоже с оговорками. Действительно, склонность к сбережению пострадала бы гораздо меньше, если бы отечественная банковская система обеспечивала положительную доходность по срочным вкладам. Физические и юридические лица, зная, что вне зависимости от уровня инфляции им обеспечен положительный (в реальном исчислении) прирост по вкладам, к инфляции относились бы много спокойнее. Современный отрицательный процент здесь – не столько результат инфляции, сколько специфика функционирования наших банков. Почему реальный процент по вкладам отрицателен? Следствие ли это неумения, нежелания или отсутствия рыночной необходимости для банков обеспечивать положительный процент – самостоятельная проблема, имеющая лишь косвенное отношение к инфля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lang w:eastAsia="ru-RU"/>
        </w:rPr>
        <w:t>Социальные последствия инфляции</w:t>
      </w:r>
      <w:r>
        <w:rPr>
          <w:rFonts w:cs="Times New Roman" w:ascii="Times New Roman" w:hAnsi="Times New Roman"/>
          <w:color w:val="000000"/>
          <w:sz w:val="28"/>
          <w:szCs w:val="28"/>
          <w:lang w:eastAsia="ru-RU"/>
        </w:rPr>
        <w:t xml:space="preserve"> вполне очевидны. Рост заработной платы в конечном счете, возможно, и соответствует темпам инфляции, но всегда запаздывает, особенно в бюджетной сфере. Таким образом, если налоговые доходы бюджета растут почти в точном соответствии с темпами инфляции, население, как и бизнес, получает свою инфляционную «компенсацию» позже, а значит (в силу природы инфляции), в меньшем объеме. Проблема компенсации инфляции в пенсионных и других социальных выплатах из-за инерционности механизма принятия решений стоит еще острее. Кроме того, к социально-экономическим последствиям инфляции можно отнести:</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доходов и богатства в пользу немногочисленного слоя населения;</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ание цен государственных предприятий от рыночных цен;</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ытая государственная конфискация денежных средств у населения через налоги, при этом старые ставки налогов делают беднее даже зажиточные слои населения;</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ная материализация денежных средств в товары, бегство от дешевеющих денег;</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абильность и недостаточность экономической информации для продавцов и покупателе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вание ставки реального процента за кредит от ежегодных темпов инфляции, что заставляет банкиров завышать ставки процента, кредиты дорожают;</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ная зависимость темпов роста инфляции от уровня безработиц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 плюсам инфляции относятся повышение спроса на товары и услуги и социальные последствия изменения структуры цен.</w:t>
      </w:r>
      <w:r>
        <w:rPr>
          <w:rFonts w:cs="Times New Roman" w:ascii="Times New Roman" w:hAnsi="Times New Roman"/>
          <w:bCs/>
          <w:color w:val="000000"/>
          <w:sz w:val="28"/>
          <w:szCs w:val="28"/>
          <w:lang w:eastAsia="ru-RU"/>
        </w:rPr>
        <w:t xml:space="preserve"> Инфляция способствует повышению спроса на товары и услуги.</w:t>
      </w:r>
      <w:r>
        <w:rPr>
          <w:rFonts w:cs="Times New Roman" w:ascii="Times New Roman" w:hAnsi="Times New Roman"/>
          <w:color w:val="000000"/>
          <w:sz w:val="28"/>
          <w:szCs w:val="28"/>
          <w:lang w:eastAsia="ru-RU"/>
        </w:rPr>
        <w:t xml:space="preserve"> Действительно, как физические, так и юридические лица, видя, что сбережения экономически бессмысленны, стремятся реализовать получаемые доходы как можно быстрее. Структура спроса при этом, очевидно, упрощается: покупаются товары и услуги, которые не требуют мобилизации крупных финансовых средств, на которые достаточно операционных доходов. Частично проблема решается активизацией спроса на кредиты: выплачивать высокие проценты психологически легче, зная, что приобретенный в кредит товар все равно быстро дорожает. И в этом смысле инфляция способствует росту произво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нфляция сглаживает социальные последствия изменения структуры цен.</w:t>
      </w:r>
      <w:r>
        <w:rPr>
          <w:rFonts w:cs="Times New Roman" w:ascii="Times New Roman" w:hAnsi="Times New Roman"/>
          <w:color w:val="000000"/>
          <w:sz w:val="28"/>
          <w:szCs w:val="28"/>
          <w:lang w:eastAsia="ru-RU"/>
        </w:rPr>
        <w:t xml:space="preserve"> Инновационная экономика характеризуется довольно быстрыми изменениями в структуре цен. Появление новых технологий резко меняет структуру спроса на продукцию смежных отраслей. В отсутствие инфляции это может означать падение цен на соответствующую продукцию и абсолютное сокращение доходов работников. Снижение дохода в абсолютном выражении гораздо болезненнее, чем относительное (когда заработная плата на других рабочих местах растет быстрее). С экономической точки зрения, это не более чем самообман, но с социальной – это демпфирование остроты происходящих структурных сдвигов в экономик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ыделяют несколько видов инфляции. </w:t>
      </w:r>
      <w:r>
        <w:rPr>
          <w:rFonts w:cs="Times New Roman" w:ascii="Times New Roman" w:hAnsi="Times New Roman"/>
          <w:color w:val="000000"/>
          <w:sz w:val="28"/>
          <w:szCs w:val="28"/>
        </w:rPr>
        <w:t>С позиций темпа роста цен (количественные характеристики) бывают следующие виды инфляции:</w:t>
      </w:r>
    </w:p>
    <w:p>
      <w:pPr>
        <w:pStyle w:val="Normal"/>
        <w:numPr>
          <w:ilvl w:val="0"/>
          <w:numId w:val="1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ренная (ползучая), когда цены растут менее 20% в год (стоимость денег практически сохраняется);</w:t>
      </w:r>
    </w:p>
    <w:p>
      <w:pPr>
        <w:pStyle w:val="Normal"/>
        <w:numPr>
          <w:ilvl w:val="0"/>
          <w:numId w:val="1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опирующая - рост цен от 20 до 200% в год (деньги начинают ускоренно материализоваться в товары);</w:t>
      </w:r>
    </w:p>
    <w:p>
      <w:pPr>
        <w:pStyle w:val="Normal"/>
        <w:numPr>
          <w:ilvl w:val="0"/>
          <w:numId w:val="1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еринфляция - цены растут астрономически, расхождение цен и заработной платы принимает катастрофические размеры, нарушается благосостояние даже наиболее обеспеченных слоев обще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оста цен по разным товарным группам можно выделить два вида инфляции: сбалансированную инфляцию и несбалансированную инфляцию. 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 Несбалансированная инфляция представляет собой различные темпы роста цен на различные товар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жидаемости и предсказуемости выделяют ожидаемую и неожидаемую инфляцию. Под ожидаемой инфляцией подразумевается, что она прогнозируется (предсказывается) заранее. Например, если все фирмы и население знают, что цены вырастут в 100 раз, то в условиях свободного рынка они и на свои товары требуют повышения цен в 100 раз (станки, оборудование, рабочая сила, услуги). Наиболее часты сочетания сбалансированной и ожидаемой инфляции либо несбалансированной и неожидаемой, что особенно опасно. При инфляции, которую можно предвидеть и учитывать, имеется возможность скорректировать номинальные доходы (внесение в трудовые договоры поправок на рост стоимости жизни), внести изменения в распределение доходов между кредиторами и дебиторами и т.п. Если же ситуация резко меняется, цены быстро растут и инфляция принимает непредсказуемый характер, то создается неуверенность в будущем как у домашних хозяйств, так и у тех, кто принимает решения в деловом мире. Слишком велик риск при принятии хозяйственных решений, инвестиции нежелательны, действия начинают принимать спекулятивные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проявления различают инфляцию трех видов.</w:t>
      </w:r>
    </w:p>
    <w:p>
      <w:pPr>
        <w:pStyle w:val="Normal"/>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енная инфляция - цены не повышаются при резком росте неудовлетворенности спроса. Возникает дефицит, товары уходят на черный рынок, ассортимент их сокращается. Этот вид инфляции характерен для административно-командной экономики с централизованным регулированием цен.</w:t>
      </w:r>
    </w:p>
    <w:p>
      <w:pPr>
        <w:pStyle w:val="Normal"/>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рытая инфля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нижается качество товаров и услуг при неизменном уровне ц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фициальная статистика не отражает рост государственных розничных цен из-за произвольно выбранной потребительской корз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инфляция захватывает и инвестиционную сферу - растет сметная стоимость основных производственных фондов. Подобная ситуация характерна для СССР, Болгарии, Румынии конца 8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ая инфляция - рост уровня цен, падение покупательной способности денежной единицы, рост стоимости потребительской корз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остояния спроса и предложения различают два типа инфляции. Когда возникает избыток денег по отношению к количеству предложенных товаров и экономика реагирует повышением цен - налицо инфляция спроса (рис. 4). В данной ситуации обеспечена полная занятость, так как промышленность стимулируется высокими ценами и производительные мощности загружаются полностью. На возрастание совокупного спроса действуют государственные Расходы (военные и социальные заказы), потребительские расходы. Профсоюзы требуют пересмотра размеров заработной платы, растет покупательная способность населения, кроме того, в условиях экономического бума повышается спрос на средства производства (на инвестиционные това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lang w:val="en-US"/>
        </w:rPr>
        <w:drawing>
          <wp:inline distT="0" distB="0" distL="0" distR="0">
            <wp:extent cx="4857750"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40386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rPr>
        <w:t>Рисунок 4 «Графическое изображение инфляции, вызванной спросо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чажные весы отражают сбалансированность отношений спроса и предложения в точках равновес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ост расходов (потребление населения, инвестиции частного сектора, государственные расходы) смещает Кривую совокупного спроса </w:t>
      </w:r>
      <w:r>
        <w:rPr>
          <w:rFonts w:cs="Times New Roman" w:ascii="Times New Roman" w:hAnsi="Times New Roman"/>
          <w:color w:val="000000"/>
          <w:sz w:val="28"/>
          <w:szCs w:val="28"/>
          <w:lang w:val="en-US"/>
        </w:rPr>
        <w:t>ADl</w:t>
      </w:r>
      <w:r>
        <w:rPr>
          <w:rFonts w:cs="Times New Roman" w:ascii="Times New Roman" w:hAnsi="Times New Roman"/>
          <w:color w:val="000000"/>
          <w:sz w:val="28"/>
          <w:szCs w:val="28"/>
        </w:rPr>
        <w:t xml:space="preserve"> вверх и вправо, в состояние </w:t>
      </w:r>
      <w:r>
        <w:rPr>
          <w:rFonts w:cs="Times New Roman" w:ascii="Times New Roman" w:hAnsi="Times New Roman"/>
          <w:color w:val="000000"/>
          <w:sz w:val="28"/>
          <w:szCs w:val="28"/>
          <w:lang w:val="en-US"/>
        </w:rPr>
        <w:t>AD</w:t>
      </w:r>
      <w:r>
        <w:rPr>
          <w:rFonts w:cs="Times New Roman" w:ascii="Times New Roman" w:hAnsi="Times New Roman"/>
          <w:color w:val="000000"/>
          <w:sz w:val="28"/>
          <w:szCs w:val="28"/>
        </w:rPr>
        <w:t xml:space="preserve">2, экономика близка к потенциальному объему производств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п (полная занятость и загруженность производственных мощностей). В результате цены растут и инфляция, вызванная избыточным спросом, влияет и на рост цен, и на рост реального ВВП. Однако это в краткосрочном периоде. Как только население осознает, что его заработная плата упала, то потребует пересмотра трудового соглашения, и кривая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сдвинется влево в положение Л52. Так будет расти уровень цен, и равновесный уровень выпуска будет возвращаться к потенциально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Экономика второй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характеризуется не только инфляцией спроса. Для современной экономики инфляция спроса есть своего рода рыночная классика. Сейчас ни одна страна достаточно долго не имеет ни полной занятости, ни свободного рынка, ни стабильных цен. Цены растут постоянно, даже в период спада (при недогрузке мощностей на 30%). Когда цены растут в результате роста издержек производства в условиях недоиспользования производственных мощностей, то мы имеем дело с инфляцией предложения (издерж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рис. 5) цены предложения (издержек производства) смещает кривую предложения Л5, вверх и влево в положение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2, й итоге спрос и предложение балансируются в точке большей цены и Меньшего У (ВВП). Чтобы восстановить объем выпуска (У), правительство должно стимулировать спрос, потом может повториться весь спрос. Если правительство не пытается влиять на спрос при инфляции предложения, то возможен спад, если же оно пытается поддержать полную занятость стимулированием спроса, то вероятно появление инфляционной спир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ой рыночной экономике спад может ликвидировать первоначальный рост издержек производства (конкуренция и банкротство предприятий с низким уровнем рентабельности и высокими издерж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ее распространенным методом измерения инфляции является индекс потребительских цен (</w:t>
      </w:r>
      <w:r>
        <w:rPr>
          <w:rFonts w:cs="Times New Roman" w:ascii="Times New Roman" w:hAnsi="Times New Roman"/>
          <w:color w:val="000000"/>
          <w:sz w:val="28"/>
          <w:szCs w:val="28"/>
          <w:lang w:val="en-US"/>
        </w:rPr>
        <w:t>Consum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PI</w:t>
      </w:r>
      <w:r>
        <w:rPr>
          <w:rFonts w:cs="Times New Roman" w:ascii="Times New Roman" w:hAnsi="Times New Roman"/>
          <w:color w:val="000000"/>
          <w:sz w:val="28"/>
          <w:szCs w:val="28"/>
        </w:rPr>
        <w:t>), который рассчитывается как отношение общего уровня цен в текущем периоде к базисному периоду, или отношение цены потребительской корзины (определенного набора товаров и услуг) в текущем году к идентичной потребительской корзине в базисном году.</w:t>
      </w:r>
      <w:r>
        <w:br w:type="page"/>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3714750"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714750" cy="44005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исунок 5 «Графическое изображение инфляции, вызванной предложением»</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и расчете инфляции по индексу потребительских цен исходной точкой является «потребительская корзина» – набор товаров и услуг, покупаемых среднестатистическим городским жителем в течение того или иного промежутка времени (года, квартала, месяца). Стоимость корзины за прошлый год, квартал, месяц берется за базу, отправную точку и сопоставляется со стоимостью корзины, исчисленной в ценах данного месяца, квартала или года. При этом предполагается, что состав потребительской корзины из года в год не меняе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cs="Times New Roman" w:ascii="Times New Roman" w:hAnsi="Times New Roman"/>
          <w:color w:val="000000"/>
          <w:sz w:val="28"/>
        </w:rPr>
        <w:drawing>
          <wp:inline distT="0" distB="0" distL="0" distR="0">
            <wp:extent cx="470535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2" r="-8" b="-82"/>
                    <a:stretch>
                      <a:fillRect/>
                    </a:stretch>
                  </pic:blipFill>
                  <pic:spPr bwMode="auto">
                    <a:xfrm>
                      <a:off x="0" y="0"/>
                      <a:ext cx="4705350" cy="43815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2)</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не предполагает роста цен в равной пропорции и одновременно. Состав потребительской корзины ограничен и определяется на основе анализа поведения потребителей. Ряд экономистов считает, что индекс потребительских цен завышает рост стоимости жизни, так как не принимает во внимание изменение стиля поведения (в сфере услуг) и качественные сдвиги (например, улучшение качества товаров и услуг), а следовательно, могут возникнуть проблемы измерения темпов инфляции, их завы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инфляции рассчитываются как разница между индексом потребительских цен текущего года и индексом потребительских цен прошлого года, затем эта разница делится на индекс цен прошлого года и результат умножается на 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rPr>
        <w:drawing>
          <wp:inline distT="0" distB="0" distL="0" distR="0">
            <wp:extent cx="43053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3" r="-8" b="-73"/>
                    <a:stretch>
                      <a:fillRect/>
                    </a:stretch>
                  </pic:blipFill>
                  <pic:spPr bwMode="auto">
                    <a:xfrm>
                      <a:off x="0" y="0"/>
                      <a:ext cx="4305300" cy="4953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ругой способ количественного измерения инфляции. Это так называемое «правило семидесяти», которое позволяет подсчитать количество лет, необходимых для удвоения общего уровня цен. С этой целью число 70 делится на ежегодный уровень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lang w:val="en-US"/>
        </w:rPr>
        <w:drawing>
          <wp:inline distT="0" distB="0" distL="0" distR="0">
            <wp:extent cx="3590925"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9" r="-10" b="-39"/>
                    <a:stretch>
                      <a:fillRect/>
                    </a:stretch>
                  </pic:blipFill>
                  <pic:spPr bwMode="auto">
                    <a:xfrm>
                      <a:off x="0" y="0"/>
                      <a:ext cx="3590925" cy="9144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8"/>
        </w:rPr>
        <w:t>(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темпе инфляции 66,1% для удвоения уровня цен потребуется 70/66,1 = чуть более одного года. При темпах инфляции 6,6% для этого понадобилось бы 10 л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омимо вышеперечисленных существуют и другие методы, позволяющие рассчитать инфляцию. Как правило используются несколько основных методов:</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Индекс цен производителей (</w:t>
      </w:r>
      <w:r>
        <w:rPr>
          <w:rFonts w:cs="Times New Roman" w:ascii="Times New Roman" w:hAnsi="Times New Roman"/>
          <w:color w:val="000000"/>
          <w:sz w:val="28"/>
          <w:szCs w:val="28"/>
          <w:lang w:val="en-US"/>
        </w:rPr>
        <w:t>Produc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PI</w:t>
      </w:r>
      <w:r>
        <w:rPr>
          <w:rFonts w:cs="Times New Roman" w:ascii="Times New Roman" w:hAnsi="Times New Roman"/>
          <w:color w:val="000000"/>
          <w:sz w:val="28"/>
          <w:szCs w:val="28"/>
        </w:rPr>
        <w:t xml:space="preserve">) — отражает себестоимость производства без учёта добавочной цены дистрибуции и налогов с продаж. Значение </w:t>
      </w:r>
      <w:r>
        <w:rPr>
          <w:rFonts w:cs="Times New Roman" w:ascii="Times New Roman" w:hAnsi="Times New Roman"/>
          <w:color w:val="000000"/>
          <w:sz w:val="28"/>
          <w:szCs w:val="28"/>
          <w:lang w:val="en-US"/>
        </w:rPr>
        <w:t>PPI</w:t>
      </w:r>
      <w:r>
        <w:rPr>
          <w:rFonts w:cs="Times New Roman" w:ascii="Times New Roman" w:hAnsi="Times New Roman"/>
          <w:color w:val="000000"/>
          <w:sz w:val="28"/>
          <w:szCs w:val="28"/>
        </w:rPr>
        <w:t xml:space="preserve"> опережает по времени данные </w:t>
      </w:r>
      <w:r>
        <w:rPr>
          <w:rFonts w:cs="Times New Roman" w:ascii="Times New Roman" w:hAnsi="Times New Roman"/>
          <w:color w:val="000000"/>
          <w:sz w:val="28"/>
          <w:szCs w:val="28"/>
          <w:lang w:val="en-US"/>
        </w:rPr>
        <w:t>CPI</w:t>
      </w:r>
      <w:r>
        <w:rPr>
          <w:rFonts w:cs="Times New Roman" w:ascii="Times New Roman" w:hAnsi="Times New Roman"/>
          <w:color w:val="000000"/>
          <w:sz w:val="28"/>
          <w:szCs w:val="28"/>
        </w:rPr>
        <w:t>.</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Индекс расходов на проживание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v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I</w:t>
      </w:r>
      <w:r>
        <w:rPr>
          <w:rFonts w:cs="Times New Roman" w:ascii="Times New Roman" w:hAnsi="Times New Roman"/>
          <w:color w:val="000000"/>
          <w:sz w:val="28"/>
          <w:szCs w:val="28"/>
        </w:rPr>
        <w:t>) — учитывает баланс повышения доходов и роста расходов.</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цены активов: акций, недвижимости, цены заёмного капитала и прочее. Обычно цены на активы растут быстрее цен потребительских товаров и стоимости денег. Поэтому владельцы активов вследствие инфляции только богатеют.</w:t>
      </w:r>
    </w:p>
    <w:p>
      <w:pPr>
        <w:pStyle w:val="Normal"/>
        <w:numPr>
          <w:ilvl w:val="0"/>
          <w:numId w:val="12"/>
        </w:numPr>
        <w:suppressAutoHyphens w:val="true"/>
        <w:spacing w:lineRule="auto" w:line="360" w:before="0" w:after="0"/>
        <w:ind w:left="0" w:firstLine="709"/>
        <w:jc w:val="both"/>
        <w:rPr/>
      </w:pPr>
      <w:r>
        <w:rPr>
          <w:rFonts w:cs="Times New Roman" w:ascii="Times New Roman" w:hAnsi="Times New Roman"/>
          <w:color w:val="000000"/>
          <w:sz w:val="28"/>
          <w:szCs w:val="28"/>
        </w:rPr>
        <w:t>Дефлятор ВВП (</w:t>
      </w:r>
      <w:r>
        <w:rPr>
          <w:rFonts w:cs="Times New Roman" w:ascii="Times New Roman" w:hAnsi="Times New Roman"/>
          <w:color w:val="000000"/>
          <w:sz w:val="28"/>
          <w:szCs w:val="28"/>
          <w:lang w:val="en-US"/>
        </w:rPr>
        <w:t>GD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lator</w:t>
      </w:r>
      <w:r>
        <w:rPr>
          <w:rFonts w:cs="Times New Roman" w:ascii="Times New Roman" w:hAnsi="Times New Roman"/>
          <w:color w:val="000000"/>
          <w:sz w:val="28"/>
          <w:szCs w:val="28"/>
        </w:rPr>
        <w:t>) — рассчитывается как изменение в цене на группы одинаковых товаров.</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тет покупательной способности национальной валюты и изменение курса валют.</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Пааше — показывает отношение текущих потребительских расходов к расходам на приобретение такого же ассортиментного набора в ценах базисного период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валового национального продукта, называемый дефлятором ВНП (ВВП), выражает отношение объема ВВП в фактических ценах к объему того же ВВП в так называемых базовых ценах, чаще всего в ценах предыдущего год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ексы оптовых цен – это относительные показатели, которые характеризуют соотношение цен во времени (обычно цены базисного года принимаются за 100, а цены последующих лет пересчитываются по отношению к базисному году). Например, средняя цена бензина в базисном 1995 г. была 54 тыс. р. за тонну, а в 1996 г. составила уже 162 тыс. р., то индекс цен на бензин будет равен 300% (162 тыс.: 54 тыс.)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00%. То есть, средняя цена в отчетном году по отношению к базисному выросла в 3 раза.</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оль и влияние инфляции на экономику</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динамики инфляционных процессов в Росс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2010 г. российская экономика постепенно восстанавливалась после глубокого спада 2009 года. Во многих видах экономической деятельности происходил рост выпуска продукции. Однако инвестиционная активность была еще низкой. Медленно восстанавливался и потребительский спрос, хотя реальные доходы населения увеличивались высокими темпами. В целом ВВП оставался ниже своего потенциального уровня.</w:t>
      </w:r>
    </w:p>
    <w:p>
      <w:pPr>
        <w:pStyle w:val="Pa10"/>
        <w:suppressAutoHyphens w:val="true"/>
        <w:spacing w:lineRule="auto" w:line="360"/>
        <w:ind w:firstLine="709"/>
        <w:jc w:val="both"/>
        <w:rPr/>
      </w:pPr>
      <w:r>
        <w:rPr>
          <w:rFonts w:cs="Times New Roman" w:ascii="Times New Roman" w:hAnsi="Times New Roman"/>
          <w:color w:val="000000"/>
          <w:sz w:val="28"/>
          <w:szCs w:val="28"/>
        </w:rPr>
        <w:t>Важную роль в поддержании роста экономики в I квартале сыграло улучшение условий торговли, которое обеспечило значительное увеличение экспорта. При этом происходило укрепление рубля и росли золотовалютные резервы.</w:t>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продолжилось замедление инфляции, начавшееся во II квартале 2009 года. Его факторами являлись сохранявшийся отрицательным разрыв выпуска и укрепление рубля. Темпы роста потребительских цен за квартал достигли минимального значения для этого периода с 1999 года. По оценкам, в целом за год инфляция будет ниже установленного основными направлениями единой государственной денежно-кредитной политики целевого уровня для 2010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рубля, снижение инфляции, повышение экономической активности обусловили увеличение спроса на национальную валюту и возобновление роста денежной массы. Начиная с IV квартала 2009 г. в среднем рублевая денежная масса (М2) стала расти темпами, равными их докризисному уровню. К концу I квартала объем денежного предложения в целом соответствовал складывающемуся спросу на деньги. Сохранение высоких темпов роста денежной массы в дальнейшем может привести к формированию устойчивого положительного монетарного разрыва и создать риск ускорения инфляции.</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роста денежной массы в I квартале 2010 г. были увеличение чистого кредита органам государственного управления и рост чистых иностранных активов Банка России. Кредитная активность банков в создании денежного предложения была незначительной, и за квартал денежный мультипликатор снизился. Несмотря на рост совокупных банковских резервов, банки не стремились расширять кредитный портфель, предпочитая наращивать альтернативные виды активов. Кроме того, рост кредитования все еще ограничивался невысоким спросом на кредиты, обусловленным недостаточно быстрым восстановлением экономической активности.</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замедления инфляции Банк России продолжил снижение процентных ставок по собственным операциям с целью увеличения доступности кредитных ресурсов. Смягчение денежно-кредитной политики в сочетании с ростом объемов банковской ликвидности при благоприятной внешнеэкономической конъюнктуре повлияло на общее снижение процентных ставок на финансовых рынках, однако его влияние на объемы кредитования было незначи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формирующихся позитивных тенденций в экономике, роста ликвидности у банков, повышения устойчивости банковского сектора и сокращения системных рисков Банк России стал постепенно сокращать объемы рефинансирования в форме кредитов без обеспечения, используемых изначально как антикризисная мера, и ориентировать банки на использование традиционных инструментов привлечения средств.</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требительские цены</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информации Федеральной службы государственной статистики, за I квартал 2010 г. потребительские цены повысились на 3,2%, что меньше аналогичного показателя в предыдущем году на 2,2 процентного пункта. Темп прироста потребительских цен в марте по отношению к марту 2009 г. составил 6,5%, в I квартале по отношению к I кварталу предыдущего года – 7,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амедление инфляции в январе-марте 2010 г. произошло прежде всего за счет </w:t>
      </w:r>
      <w:r>
        <w:rPr>
          <w:rFonts w:cs="Times New Roman" w:ascii="Times New Roman" w:hAnsi="Times New Roman"/>
          <w:bCs/>
          <w:color w:val="000000"/>
          <w:sz w:val="28"/>
          <w:szCs w:val="28"/>
        </w:rPr>
        <w:t>базовой инфляции</w:t>
      </w:r>
      <w:r>
        <w:rPr>
          <w:rFonts w:cs="Times New Roman" w:ascii="Times New Roman" w:hAnsi="Times New Roman"/>
          <w:color w:val="000000"/>
          <w:sz w:val="28"/>
          <w:szCs w:val="28"/>
        </w:rPr>
        <w:t>, которая составила 1,5% против 4,3% в январе-марте 2009 года. По оценке оценке, удорожанием товаров и услуг, учитываемых при ее расчете, было получено 1,2 процентного пункта, или 37,4% уровня инфляции (в январе-марте 2009 г. – 3,5 процентного пункта, или 64,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429125" cy="3060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564" r="-8" b="12714"/>
                    <a:stretch>
                      <a:fillRect/>
                    </a:stretch>
                  </pic:blipFill>
                  <pic:spPr bwMode="auto">
                    <a:xfrm>
                      <a:off x="0" y="0"/>
                      <a:ext cx="4429125" cy="30600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 Динамика цен на потребительские товары и услуги (в % к предыдущему месяцу)</w:t>
      </w:r>
    </w:p>
    <w:p>
      <w:pPr>
        <w:pStyle w:val="Pa1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Цены на </w:t>
      </w:r>
      <w:r>
        <w:rPr>
          <w:rFonts w:cs="Times New Roman" w:ascii="Times New Roman" w:hAnsi="Times New Roman"/>
          <w:bCs/>
          <w:color w:val="000000"/>
          <w:sz w:val="28"/>
          <w:szCs w:val="28"/>
        </w:rPr>
        <w:t xml:space="preserve">продовольственные товары без плодоовощной продукции </w:t>
      </w:r>
      <w:r>
        <w:rPr>
          <w:rFonts w:cs="Times New Roman" w:ascii="Times New Roman" w:hAnsi="Times New Roman"/>
          <w:color w:val="000000"/>
          <w:sz w:val="28"/>
          <w:szCs w:val="28"/>
        </w:rPr>
        <w:t>за I квартал 2010 г. повысились на 2,3% (за I квартал 2009 г. – на 4,0%). Удорожание этой группы продуктов питания обеспечило, по оценкам, 0,8 процентного пункта, или 25,2% уровня инфляции (за I квартал предыдущего года – оценочно 1,4 процентного пункта, или 25,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групп и видов продуктов питания без плодоовощной продукции в I квартале 2010 г. более всего подорожали яйца – на 12,7% и сахар-песок – на 10,0% (в I квартале 2009 г. яйца стали дешевле на 8,5%, повышение цен на сахар-песок составило 28,7%). Темпы удорожания большинства других основных групп продовольственных товаров (хлеб и хлебобулочные изделия, крупа и бобовые, мясо и птица, рыба и морепродукты, алкогольные напитки) по итогам января-марта 2010 г. были ниже, чем за январь-март 2009 года. Макаронные изделия стали дешевле на 0,7%, тогда как за I квартал предыдущего года цены на них повысились на 3,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229100" cy="307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496" r="-9" b="-10"/>
                    <a:stretch>
                      <a:fillRect/>
                    </a:stretch>
                  </pic:blipFill>
                  <pic:spPr bwMode="auto">
                    <a:xfrm>
                      <a:off x="0" y="0"/>
                      <a:ext cx="4229100" cy="307530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 Динамика цен на потребительские товары и услуги (в % к соответствующему месяцу предыдущего года)</w:t>
      </w:r>
    </w:p>
    <w:p>
      <w:pPr>
        <w:pStyle w:val="Pa1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За I квартал 2010 г. цены на </w:t>
      </w:r>
      <w:r>
        <w:rPr>
          <w:rFonts w:cs="Times New Roman" w:ascii="Times New Roman" w:hAnsi="Times New Roman"/>
          <w:bCs/>
          <w:color w:val="000000"/>
          <w:sz w:val="28"/>
          <w:szCs w:val="28"/>
        </w:rPr>
        <w:t xml:space="preserve">плодоовощную продукцию </w:t>
      </w:r>
      <w:r>
        <w:rPr>
          <w:rFonts w:cs="Times New Roman" w:ascii="Times New Roman" w:hAnsi="Times New Roman"/>
          <w:color w:val="000000"/>
          <w:sz w:val="28"/>
          <w:szCs w:val="28"/>
        </w:rPr>
        <w:t>возросли на 18,0%, что на 3,3 процентного пункта больше, чем за соответствующий период предыдущего года. По оценкам, вследствие удорожания плодоовощной продукции общий уровень потребительских цен повысился на 0,6 процентного пункта (20,6% общего прироста потребительских цен). В 2009 г. аналогичные показатели составили 0,5 процентного пункта и 9,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 - Инфляция на потребительском рынке, %</w:t>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553275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7" r="-4" b="-17"/>
                    <a:stretch>
                      <a:fillRect/>
                    </a:stretch>
                  </pic:blipFill>
                  <pic:spPr bwMode="auto">
                    <a:xfrm>
                      <a:off x="0" y="0"/>
                      <a:ext cx="5532755" cy="1647825"/>
                    </a:xfrm>
                    <a:prstGeom prst="rect">
                      <a:avLst/>
                    </a:prstGeom>
                  </pic:spPr>
                </pic:pic>
              </a:graphicData>
            </a:graphic>
          </wp:inline>
        </w:drawing>
      </w:r>
    </w:p>
    <w:p>
      <w:pPr>
        <w:pStyle w:val="Pa10"/>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Цены на </w:t>
      </w:r>
      <w:r>
        <w:rPr>
          <w:rFonts w:cs="Times New Roman" w:ascii="Times New Roman" w:hAnsi="Times New Roman"/>
          <w:bCs/>
          <w:color w:val="000000"/>
          <w:sz w:val="28"/>
          <w:szCs w:val="28"/>
        </w:rPr>
        <w:t xml:space="preserve">продовольственные товары в целом </w:t>
      </w:r>
      <w:r>
        <w:rPr>
          <w:rFonts w:cs="Times New Roman" w:ascii="Times New Roman" w:hAnsi="Times New Roman"/>
          <w:color w:val="000000"/>
          <w:sz w:val="28"/>
          <w:szCs w:val="28"/>
        </w:rPr>
        <w:t>за январь-март 2010 г. повысились на 3,8%. В предыдущем году аналогичный показатель составил 5,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I квартале текущего года темп прироста цен на </w:t>
      </w:r>
      <w:r>
        <w:rPr>
          <w:rFonts w:cs="Times New Roman" w:ascii="Times New Roman" w:hAnsi="Times New Roman"/>
          <w:bCs/>
          <w:color w:val="000000"/>
          <w:sz w:val="28"/>
          <w:szCs w:val="28"/>
        </w:rPr>
        <w:t xml:space="preserve">непродовольственные товары </w:t>
      </w:r>
      <w:r>
        <w:rPr>
          <w:rFonts w:cs="Times New Roman" w:ascii="Times New Roman" w:hAnsi="Times New Roman"/>
          <w:color w:val="000000"/>
          <w:sz w:val="28"/>
          <w:szCs w:val="28"/>
        </w:rPr>
        <w:t>заметно сократился, составив 0,9% против 3,8% в аналогичный период 2009 года. По оценке, повышением цен на непродовольственные товары было обусловлены 0,3 процентного пункта, или 10,4% уровня инфляции. В январе-марте 2009 г. эти показатели были равны 1,4 процентного пункта и 26,1%. В наибольшей степени подорожали табачные изделия – на 4,9% (за январь-март 2009 г. – на 6,3%). Умеренным (до 1,7%) был темп прироста цен на ткани, одежду и белье, трикотажные изделия, обувь. Цены на бензин автомобильный и медикаменты снизились на 0,6 и 1,4% соответственно (по итогам I квартала 2009 г. бензин подешевел на 8,1%, медикаменты стали дороже на 14,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 – Инфляция на рынке продовольственных товаров</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890895"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 r="-4" b="-11"/>
                    <a:stretch>
                      <a:fillRect/>
                    </a:stretch>
                  </pic:blipFill>
                  <pic:spPr bwMode="auto">
                    <a:xfrm>
                      <a:off x="0" y="0"/>
                      <a:ext cx="5890895" cy="1829435"/>
                    </a:xfrm>
                    <a:prstGeom prst="rect">
                      <a:avLst/>
                    </a:prstGeom>
                  </pic:spPr>
                </pic:pic>
              </a:graphicData>
            </a:graphic>
          </wp:inline>
        </w:drawing>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За январь-март 2010 г. цены и тарифы на </w:t>
      </w:r>
      <w:r>
        <w:rPr>
          <w:rFonts w:cs="Times New Roman" w:ascii="Times New Roman" w:hAnsi="Times New Roman"/>
          <w:bCs/>
          <w:color w:val="000000"/>
          <w:sz w:val="28"/>
          <w:szCs w:val="28"/>
        </w:rPr>
        <w:t xml:space="preserve">платные услуги населению </w:t>
      </w:r>
      <w:r>
        <w:rPr>
          <w:rFonts w:cs="Times New Roman" w:ascii="Times New Roman" w:hAnsi="Times New Roman"/>
          <w:color w:val="000000"/>
          <w:sz w:val="28"/>
          <w:szCs w:val="28"/>
        </w:rPr>
        <w:t>повысились на 5,4% (за соответствующий период 2008 г. – на 8,5%). По оценкам, прирост цен и тарифов на платные услуги в I квартале текущего года обеспечил 1,4 процентного пункта, или 43,9% общего прироста цен на потребительском рынке (в I квартале 2009 г. – 2,1 процентного пункта, или 38,9% уровня инфляции).</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 прироста регулируемых цен и тарифов на платные услуги за январь-март 2010 г. был равен оценочно 9,8%, что на 2,1 процентного пункта меньше аналогичного показателя в 2009 году. Темпы прироста тарифов на жилищно-коммунальные услуги составили 11,5% против 17,0% в январе-марте 2009 года. Услуги пассажирского транспорта подорожали на 3,5% (за соответствующий период 2009 г. – на 4,3%).</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I квартала 2010 г. замедлился темп прироста цен на большинство видов услуг, учитываемых при расчете базовой инфляции. Услуги организации зарубежного туризма подешевели на 3,9% (за январь-март 2009 г. они стали дороже на 1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4162425" cy="297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162425" cy="29718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 Прирост потребительских цен по федеральным округам (в % март к декабрю предыдущего года)</w:t>
      </w:r>
      <w:r>
        <w:br w:type="page"/>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цен и тарифов на платные услуги населению в I квартале 2010 г. превысило общий прирост цен на товары на 3,0 процентного пункта (в I квартале 2009 г. – на 4,1 процентного пункта).</w:t>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По информации Росстата, в I квартале 2010 г. во всех </w:t>
      </w:r>
      <w:r>
        <w:rPr>
          <w:rFonts w:cs="Times New Roman" w:ascii="Times New Roman" w:hAnsi="Times New Roman"/>
          <w:bCs/>
          <w:color w:val="000000"/>
          <w:sz w:val="28"/>
          <w:szCs w:val="28"/>
        </w:rPr>
        <w:t xml:space="preserve">федеральных округах России </w:t>
      </w:r>
      <w:r>
        <w:rPr>
          <w:rFonts w:cs="Times New Roman" w:ascii="Times New Roman" w:hAnsi="Times New Roman"/>
          <w:color w:val="000000"/>
          <w:sz w:val="28"/>
          <w:szCs w:val="28"/>
        </w:rPr>
        <w:t>темп прироста потребительских цен был меньше, чем в соответствующий период предыдущего года.</w:t>
      </w:r>
    </w:p>
    <w:p>
      <w:pPr>
        <w:pStyle w:val="Pa10"/>
        <w:suppressAutoHyphens w:val="true"/>
        <w:spacing w:lineRule="auto" w:line="360"/>
        <w:ind w:firstLine="709"/>
        <w:jc w:val="both"/>
        <w:rPr/>
      </w:pPr>
      <w:r>
        <w:rPr>
          <w:rFonts w:cs="Times New Roman" w:ascii="Times New Roman" w:hAnsi="Times New Roman"/>
          <w:color w:val="000000"/>
          <w:sz w:val="28"/>
          <w:szCs w:val="28"/>
        </w:rPr>
        <w:t>По оценкам, в марте 2010 г. наблюдалось уменьшение различий между субъектами Российской Федерации по стоимости фиксированного набора товаров и услуг, используемого Федеральной службой государственной статистики для межрегиональных сопоставлений покупательной способности населения. В частности, за март 2010 г. коэффициент региональных различий</w:t>
      </w:r>
      <w:r>
        <w:rPr>
          <w:rStyle w:val="A10"/>
          <w:rFonts w:cs="Times New Roman" w:ascii="Times New Roman" w:hAnsi="Times New Roman"/>
          <w:sz w:val="28"/>
          <w:szCs w:val="28"/>
        </w:rPr>
        <w:t xml:space="preserve">1 </w:t>
      </w:r>
      <w:r>
        <w:rPr>
          <w:rFonts w:cs="Times New Roman" w:ascii="Times New Roman" w:hAnsi="Times New Roman"/>
          <w:color w:val="000000"/>
          <w:sz w:val="28"/>
          <w:szCs w:val="28"/>
        </w:rPr>
        <w:t>снизился до 42,3% с 43,1% по состоянию на декабрь предыдущего года.</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прироста цен на продовольственные товары без плодоовощной продукции в I квартале 2010 г. в федеральных округах находились в диапазоне от 1,9 до 2,7%. Интервал изменения цен на товары непродовольственной группы составлял от 0,6 до 1,4%.</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мпов прироста цен на плодоовощную продукцию (включая картофель) был характерен большой разброс по субъектам Российской Федерации. Так, в Дальневосточном федеральном округе данный вид продовольствия подорожал на 8,4%, в Южном федеральном округе – на 22,6%.</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I квартала 2010 г. во всех федеральных округах темпы удорожания платных услуг населению были заметно ниже по сравнению с январем-мартом предыдущего года.</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ны на рынке жилья</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2010 г. по отношению к декабрю предыдущего года жилье на первичном рынке стало дороже на 0,5%, на вторичном рынке – на 1,0%. В сопоставимый период 2009 г. жилье на первичном рынке подешевело на 2,2%, на вторичном рынке – на 2,8%.</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намику цен на жилье в январе-марте 2010 г. повлияло некоторое оживление рынка недвижимости на фоне сокращения ввода в действие жилых домов. В частности, за январь-март 2010 г. по сравнению с аналогичным периодом 2009 г. размер введенной в действие жилой площади уменьшился на 8,3%, тогда как год назад он увеличился на 2,4%.</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ны производителей</w:t>
      </w:r>
    </w:p>
    <w:p>
      <w:pPr>
        <w:pStyle w:val="Pa10"/>
        <w:suppressAutoHyphens w:val="true"/>
        <w:spacing w:lineRule="auto" w:line="360"/>
        <w:ind w:firstLine="709"/>
        <w:jc w:val="both"/>
        <w:rPr/>
      </w:pPr>
      <w:r>
        <w:rPr>
          <w:rFonts w:cs="Times New Roman" w:ascii="Times New Roman" w:hAnsi="Times New Roman"/>
          <w:bCs/>
          <w:color w:val="000000"/>
          <w:sz w:val="28"/>
          <w:szCs w:val="28"/>
        </w:rPr>
        <w:t xml:space="preserve">Цены производителей промышленных товаров </w:t>
      </w:r>
      <w:r>
        <w:rPr>
          <w:rFonts w:cs="Times New Roman" w:ascii="Times New Roman" w:hAnsi="Times New Roman"/>
          <w:color w:val="000000"/>
          <w:sz w:val="28"/>
          <w:szCs w:val="28"/>
        </w:rPr>
        <w:t>за I квартал 2010 г. повысились на 2,7% против 4,4% за I квартал предыдущего года. Замедление темпов роста цен производителей произошло главным образом за счет удешевления добычи полезных ископаемых. В январе-марте цены производителей в этом виде деятельности снизились на 2,6%, тогда как за I квартал 2009 г. отмечался их рост на 8,5%. В добыче топливно-энергетических полезных ископаемых цены снизились на 3,2% (за январь-март 2009 г. – увеличились на 1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3971925" cy="289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863" r="-9" b="-10"/>
                    <a:stretch>
                      <a:fillRect/>
                    </a:stretch>
                  </pic:blipFill>
                  <pic:spPr bwMode="auto">
                    <a:xfrm>
                      <a:off x="0" y="0"/>
                      <a:ext cx="3971925" cy="28987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 Динамика цен производителей по отдельным видам экономической деятельности (прирост в % к декабрю предыдущего года)</w:t>
      </w:r>
      <w:r>
        <w:br w:type="page"/>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I квартала 2010 г. прирост цен в производстве и распределении электроэнергии, газа и воды составил 12,6%. В соответствующий период 2009 г. этот показатель был на 5,5 процентного пункта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производителей в обрабатывающих производствах в I квартале 2010 г. выросли на 3,8%, что превысило соответствующий показатель предыдущего года на 2,5 процентного пункта. В обрабатывающих производствах наиболее интенсивно подорожало производство кокса – на 19,5% и химическое производство – на 13,0% (за январь-март 2009 г. производство кокса подешевело на 18,1%, химическое производство стало дороже на 1,1%). Умеренным был рост цен производителей нефтепродуктов – на 2,9% (год назад – на 10,1%). Замедлился рост цен производителей продукции для потребительского рынка. Так, темпы прироста цен производителей пищевых продуктов, включая напитки, и табака сократились по сравнению с I кварталом 2009 г. на 2,5 процентного пункта – до 0,9%; в текстильном и швейном производстве аналогичные показатели составили 2,8 процентного пункта и 1,4%. В производстве кожи, изделий из кожи и производстве обуви цены производителей снизились на 1,2% (за I квартал 2009 г. – выросли на 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010025" cy="2477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000" r="-9" b="-10"/>
                    <a:stretch>
                      <a:fillRect/>
                    </a:stretch>
                  </pic:blipFill>
                  <pic:spPr bwMode="auto">
                    <a:xfrm>
                      <a:off x="0" y="0"/>
                      <a:ext cx="4010025" cy="24771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 Динамика тарифов на грузовые перевозки (%)</w:t>
      </w:r>
      <w:r>
        <w:br w:type="page"/>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Темп прироста тарифов на </w:t>
      </w:r>
      <w:r>
        <w:rPr>
          <w:rFonts w:cs="Times New Roman" w:ascii="Times New Roman" w:hAnsi="Times New Roman"/>
          <w:bCs/>
          <w:color w:val="000000"/>
          <w:sz w:val="28"/>
          <w:szCs w:val="28"/>
        </w:rPr>
        <w:t xml:space="preserve">грузовые перевозки </w:t>
      </w:r>
      <w:r>
        <w:rPr>
          <w:rFonts w:cs="Times New Roman" w:ascii="Times New Roman" w:hAnsi="Times New Roman"/>
          <w:color w:val="000000"/>
          <w:sz w:val="28"/>
          <w:szCs w:val="28"/>
        </w:rPr>
        <w:t>за январь-март текущего года составил 21,9%, на железнодорожном транспорте – 9,4%. В соответствующий период 2009 г. эти тарифы повысились на 2,9 и 4,7%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238625" cy="362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238625" cy="3629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рифы на </w:t>
      </w:r>
      <w:r>
        <w:rPr>
          <w:rFonts w:cs="Times New Roman" w:ascii="Times New Roman" w:hAnsi="Times New Roman"/>
          <w:bCs/>
          <w:color w:val="000000"/>
          <w:sz w:val="28"/>
          <w:szCs w:val="28"/>
        </w:rPr>
        <w:t xml:space="preserve">услуги связи для юридических лиц </w:t>
      </w:r>
      <w:r>
        <w:rPr>
          <w:rFonts w:cs="Times New Roman" w:ascii="Times New Roman" w:hAnsi="Times New Roman"/>
          <w:color w:val="000000"/>
          <w:sz w:val="28"/>
          <w:szCs w:val="28"/>
        </w:rPr>
        <w:t>за I квартал 2010 г. повысились на 4,6% (за I квартал 2009 г. – на 2,6%).</w:t>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3943350" cy="3571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943350" cy="3571875"/>
                    </a:xfrm>
                    <a:prstGeom prst="rect">
                      <a:avLst/>
                    </a:prstGeom>
                  </pic:spPr>
                </pic:pic>
              </a:graphicData>
            </a:graphic>
          </wp:inline>
        </w:drawing>
      </w:r>
    </w:p>
    <w:p>
      <w:pPr>
        <w:pStyle w:val="Pa24"/>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Pa2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Инфляция в странах – торговых партнерах</w:t>
      </w:r>
    </w:p>
    <w:p>
      <w:pPr>
        <w:pStyle w:val="Pa2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нфляция в странах, имеющих значимый вес в структуре российского импорта, в I квартале 2010 г. (март к декабрю предыдущего года) составила 1,4%, как и в I квартале 2009 года. В большинстве стран – торговых партнеров инфляционные процессы по сравнению с кварталом 2009 г. усилились, но в основном незначительно, при этом в ряде стран отмечено снижение темпов инфляции. Усиление инфляционных процессов в экономиках таких крупных торговых партнеров, как Германия и Турция, было компенсировано их ослаблением в экономиках Белоруссии и Украины, также имеющих большие удельные веса в географической структуре внешней торговли России.</w:t>
      </w:r>
    </w:p>
    <w:p>
      <w:pPr>
        <w:pStyle w:val="Pa2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сновное влияние на темпы инфляции в экономиках европейских стран – торговых партнеров в I квартале 2010 г. оказал рост цен на энергоресурсы (в I квартале 2009 г. они снижались). При этом, как и в I квартале 2009 г., было отмечено некоторое снижение цен на товары и услуги, учитываемые при расчете базовой инфляции (из которой исключаются изменения неустойчивых цен на энергоносители и продукты питания). В США снижение темпов базовой инфляции привело к замедлению роста общего уровня потребительских цен в I квартале 2010 г. по сравнению с I кварталом 2009 год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Таким образом, в ведущих развитых экономиках инфляционное давление на первоначальной стадии после завершения рецессии в целом не усиливалось, однако на темпы инфляции повлиял рост цен на энергоресурсы. Сдерживающее влияние на темпы изменения уровня потребительских цен в странах – торговых партнерах оказал относительно небольшой прирост в начале 2010 г. тарифов на услуги жилищно</w:t>
      </w:r>
      <w:r>
        <w:rPr>
          <w:rFonts w:cs="Times New Roman" w:ascii="Times New Roman" w:hAnsi="Times New Roman"/>
          <w:color w:val="000000"/>
          <w:sz w:val="28"/>
          <w:szCs w:val="28"/>
        </w:rPr>
        <w:t>-</w:t>
      </w:r>
      <w:r>
        <w:rPr>
          <w:rFonts w:cs="Times New Roman" w:ascii="Times New Roman" w:hAnsi="Times New Roman"/>
          <w:iCs/>
          <w:color w:val="000000"/>
          <w:sz w:val="28"/>
          <w:szCs w:val="28"/>
        </w:rPr>
        <w:t>коммунального хозяйства и транспорта в Белоруссии и на Украине.</w:t>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За I квартал 2010 г. </w:t>
      </w:r>
      <w:r>
        <w:rPr>
          <w:rFonts w:cs="Times New Roman" w:ascii="Times New Roman" w:hAnsi="Times New Roman"/>
          <w:bCs/>
          <w:color w:val="000000"/>
          <w:sz w:val="28"/>
          <w:szCs w:val="28"/>
        </w:rPr>
        <w:t xml:space="preserve">цены производителей строительной продукции </w:t>
      </w:r>
      <w:r>
        <w:rPr>
          <w:rFonts w:cs="Times New Roman" w:ascii="Times New Roman" w:hAnsi="Times New Roman"/>
          <w:color w:val="000000"/>
          <w:sz w:val="28"/>
          <w:szCs w:val="28"/>
        </w:rPr>
        <w:t>выросли на 0,6% (в сопоставимый период 2009 г. – снизились на 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итогам I квартала 2010 г. </w:t>
      </w:r>
      <w:r>
        <w:rPr>
          <w:rFonts w:cs="Times New Roman" w:ascii="Times New Roman" w:hAnsi="Times New Roman"/>
          <w:bCs/>
          <w:color w:val="000000"/>
          <w:sz w:val="28"/>
          <w:szCs w:val="28"/>
        </w:rPr>
        <w:t xml:space="preserve">цены производителей сельскохозяйственной продукции </w:t>
      </w:r>
      <w:r>
        <w:rPr>
          <w:rFonts w:cs="Times New Roman" w:ascii="Times New Roman" w:hAnsi="Times New Roman"/>
          <w:color w:val="000000"/>
          <w:sz w:val="28"/>
          <w:szCs w:val="28"/>
        </w:rPr>
        <w:t>повысились на 4,3% (в аналогичный период предыдущего года – на 0,9%). Продукция растениеводства подорожала на 5,2% (за январь-март 2009 г. – на 1,9%). При этом наблюдалось снижение цен на зерновые и зернобобовые культуры – на 0,3% и их рост на подсолнечник на 12,1% (в I квартале 2009 г. цены производителей зерновых культур и подсолнечника снизились на 0,3 и 5,4% соответственно). Продукция животноводства стала дороже на 3,8% (за январь-март 2009 г. – на 0,3%). Наиболее интенсивным было удорожание яиц – на 15,6% и молока – на 10,8% (в I квартале 2009 г. отмечалось снижение цен на 11,4 и 2,4% соответственно). Цены на скот и птицу снизились на 2,5% (за I квартал 2009 г. – повысились на 4,2%).</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словия внешней торговли</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конъюнктура на мировых рынках основных товаров российского экспорта</w:t>
      </w:r>
      <w:r>
        <w:rPr>
          <w:rStyle w:val="A10"/>
          <w:rFonts w:cs="Times New Roman" w:ascii="Times New Roman" w:hAnsi="Times New Roman"/>
          <w:sz w:val="28"/>
          <w:szCs w:val="28"/>
        </w:rPr>
        <w:t xml:space="preserve"> </w:t>
      </w:r>
      <w:r>
        <w:rPr>
          <w:rFonts w:cs="Times New Roman" w:ascii="Times New Roman" w:hAnsi="Times New Roman"/>
          <w:color w:val="000000"/>
          <w:sz w:val="28"/>
          <w:szCs w:val="28"/>
        </w:rPr>
        <w:t>в I квартале 2010 г. продолжала улучшаться. Относительно I квартала 2009 г. мировые цены повысились примерно на треть (в I квартале 2009 г. они были на 40% ниже, чем в соответствующий период предыдущего года).</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редние цены рассчитаны на основе ежедневных данных информационных агентств и бирж: на нефть – Рейтер, нефтепродукты (бензин, дизельное топливо, мазут) – Файненшл Таймс, цветные металлы (алюминий, медь, никель) – Лондонская биржа металлов. По черным металлам использованы индексы цен, по природному газу и другим товарам – среднемесячные цены, публикуемые Всемирным банком и МВФ.</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вшаяся в 2009 г. тенденция к росту мировых цен на нефть в I квартале 2010 г. продолжилась. Факторами, обусловившими рост цен на нефть, были последовательные повышения прогнозов спроса на нефть в условиях начавшегося роста производства в ряде стран мира и продолжающегося роста экономики Китая. Кроме того, влияние на рынок нефти оказала динамика курса доллара США к ведущим мировым валютам, воздействовавшая на цены биржевых товаров, номинированных в долларах, и способствовавшая повышению привлекательности товарных рынков для спекулятивных и инвестиционных капиталов. Росту цен в первые месяцы года способствовали погодные условия.</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 I квартале 2010 г. цена на нефть сорта «Юралс» составила 75,0 долл. США за баррель и была на 73,7% выше, чем в I квартале предыдущего года (в I квартале 2009 г. она была ниже на 53,9%).</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цен на нефть оказывала влияние на цены нефтепродуктов. В I квартале 2010 г. нефтепродукты в среднем подорожали почти в 1,7 раза, при этом бензин автомобильный подорожал на 75,1%, мазут – на 87,8%, дизельное топливо – на 49,4% (в I квартале 2009 г. цены на эти нефтепродукты были ниже на 51,1; 46,5 и 51,9% соответственно).</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цен на природный газ в Европе, начавшееся в августе 2009 г., в I квартале 2010 г. продолжилось, однако значительно более низкими темпами, чем темпы роста цен на нефть. В результате в I квартале 2010 г. природный газ на европейском рынке был на 26,0% дешевле, чем в соответствующий период предыдущего года (в I квартале 2009 г. он был дороже на 10,0%).</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цен на уголь, начавшееся на мировом рынке во второй половине 2009 г., в I квартале текущего года ускорилось (рост на 22,6%, в предыдущие два квартала – на 7,3 и 8,9% соответственно). В результате в I квартале 2010 г. уголь был дороже, чем в I квартале предыдущего года, на 32,3% (в I квартале 2009 г. – дешевле на 36,9%).</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е восстановление мирового спроса на сталь в совокупности с повышением цен на сырье (железную руду) определило начавшийся в текущем году рост цен на продукцию черной металлургии. Однако в I квартале 2010 г. цены на черные металлы были ниже, чем в соответствующий период предыдущего года, на 23,0% (в I квартале 2009 г. – выше на 19,6%).</w:t>
      </w:r>
    </w:p>
    <w:p>
      <w:pPr>
        <w:pStyle w:val="Pa10"/>
        <w:suppressAutoHyphens w:val="true"/>
        <w:spacing w:lineRule="auto" w:line="360"/>
        <w:ind w:firstLine="709"/>
        <w:jc w:val="both"/>
        <w:rPr/>
      </w:pPr>
      <w:r>
        <w:rPr>
          <w:rFonts w:cs="Times New Roman" w:ascii="Times New Roman" w:hAnsi="Times New Roman"/>
          <w:color w:val="000000"/>
          <w:sz w:val="28"/>
          <w:szCs w:val="28"/>
        </w:rPr>
        <w:t>Начавшийся во II квартале 2009 г. рост цен на мировом рынке цветных металлов продолжился и в I квартале 2010 года. Под влиянием растущего промышленного спроса, особенно со стороны Китая, увеличения закупок Южной Кореей для пополнения резервов, а также инвестиционного спроса на цветные металлы цены на них в I квартале 2010 г. продолжали повышаться. Дополнительным фактором роста цен на медь было землетрясение в Чили (крупнейшем в мире экспортере этого металла) в феврале текущего года, которое привело к остановке на некоторое время около пятой части мощностей по производству меди в стране. Рост цен на алюминий и медь в I квартале 2010 г. замедлился и составил около 8% (в предыдущие два квартала – 23 и 12% соответственно), возобновился рост цен на никель (на 14%) после небольшого понижения в IV квартале 2009 года. В результате в I квартале 2010 г. по сравнению с тем же периодом предыдущего года цены повысились: на алюминий – в 1,6 раза, на медь – в 2,1 раза, на никель – в 1,9 раза (в I квартале 2009 г. – понизились в 2,0; 2,3 и 2,7 раза соответствен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динамике цен на другие сырьевые товары российского экспорта также отразилась ситуация в мировой экономике в целом и общее состояние конъюнктуры мировых товарных рынков. В I квартале 2010 г. возобновился рост цен на древесину, под влиянием сокращения мирового спроса цены на минеральные удобрения продолжали понижаться.</w:t>
      </w:r>
    </w:p>
    <w:p>
      <w:pPr>
        <w:pStyle w:val="Pa10"/>
        <w:suppressAutoHyphens w:val="true"/>
        <w:spacing w:lineRule="auto" w:line="360"/>
        <w:ind w:firstLine="709"/>
        <w:jc w:val="both"/>
        <w:rPr/>
      </w:pPr>
      <w:r>
        <w:rPr>
          <w:rFonts w:cs="Times New Roman" w:ascii="Times New Roman" w:hAnsi="Times New Roman"/>
          <w:color w:val="000000"/>
          <w:sz w:val="28"/>
          <w:szCs w:val="28"/>
        </w:rPr>
        <w:t>Динамика цен на продовольственные товары и сельскохозяйственное сырье</w:t>
      </w:r>
      <w:r>
        <w:rPr>
          <w:rStyle w:val="A10"/>
          <w:rFonts w:cs="Times New Roman" w:ascii="Times New Roman" w:hAnsi="Times New Roman"/>
          <w:sz w:val="28"/>
          <w:szCs w:val="28"/>
        </w:rPr>
        <w:t xml:space="preserve"> </w:t>
      </w:r>
      <w:r>
        <w:rPr>
          <w:rFonts w:cs="Times New Roman" w:ascii="Times New Roman" w:hAnsi="Times New Roman"/>
          <w:color w:val="000000"/>
          <w:sz w:val="28"/>
          <w:szCs w:val="28"/>
        </w:rPr>
        <w:t>на мировых рынках в I квартале 2010 г. была разнонаправленной. В январе 2010 г. цены на сахар достигли максимального уровня, в феврале и марте наблюдалось их стремительное падение. Одним из основных факторов, повлиявших на мировой рынок сахара, было повышение прогноза урожая сахарной свеклы в Индии в 2009 – 2010 сельскохозяйственном году. Кроме того, положение на этом рынке осложнялось тем, что импортеры стремились пересмотреть ранее заключенные соглашения о закупках по высоким ценам. В частности, индийские перерабатывающие предприятия отказались от закупок сахара-сырца в объеме 100 тыс. тонн, что вызвало риск массового неисполнения контрактов. Несмотря на снижение цен на сахар в феврале на 4</w:t>
        <w:noBreakHyphen/>
        <w:t>5% и в марте – на 23</w:t>
        <w:noBreakHyphen/>
        <w:t>26%, уровень цен на мировом рынке оставался высоким. В I квартале 2010 г. относительно предыдущего квартала сахар-сырец подорожал на 9,3%, сахар белый – на 13,4% и был в 2,0 и 1,8 раза дороже, чем в соответствующий период предыдущего года (в I квартале 2009 г. – на 1,6 и 13,1% соответственно).</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ровых рынках цены на растительные жиры в I квартале 2010 г. продолжали расти.</w:t>
      </w:r>
    </w:p>
    <w:p>
      <w:pPr>
        <w:pStyle w:val="Pa23"/>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редние цены на сахар рассчитаны на основе ежедневных данных Лондонской товарной биржи, по другим товарам использованы среднемесячные цены, публикуемые Всемирным банком и МВФ.</w:t>
      </w:r>
    </w:p>
    <w:p>
      <w:pPr>
        <w:pStyle w:val="Pa23"/>
        <w:suppressAutoHyphens w:val="true"/>
        <w:spacing w:lineRule="auto" w:line="360"/>
        <w:ind w:firstLine="709"/>
        <w:jc w:val="both"/>
        <w:rPr>
          <w:rFonts w:ascii="Times New Roman" w:hAnsi="Times New Roman" w:cs="Times New Roman"/>
          <w:color w:val="000000"/>
          <w:sz w:val="28"/>
          <w:szCs w:val="28"/>
        </w:rPr>
      </w:pPr>
      <w:r>
        <w:rPr>
          <w:rStyle w:val="A5"/>
          <w:rFonts w:cs="Times New Roman" w:ascii="Times New Roman" w:hAnsi="Times New Roman"/>
          <w:sz w:val="28"/>
          <w:szCs w:val="28"/>
        </w:rPr>
        <w:t>Пальмовое масло на фоне ожидаемого сокращения производства в Малайзии – крупнейшем его экспортере на мировой рынок – относительно предыдущего квартала подорожало на 10,3%, а по сравнению с аналогичным периодом предыдущего года – на 39,9% (в I квартале 2009 г. – подешевело на 50,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ны на зерновые культуры во второй половине 2009 г. и I квартале 2010 г. преимущественно снижались в условиях накопления значительных мировых запасов, повышения оценок переходящих запасов зерна, прогнозируемых высоких урожаев кукурузы, выхода на мировой рынок крупного поставщика – Казахстана и увеличения поставок зерновых из Турции. На фоне продолжающейся уборки урожая в азиатских странах, значительных мировых запасов и низкого спроса цены на рис в I квартале 2010 г. понижались. Относительно предыдущего квартала американская пшеница и кукуруза подешевели на 4,8 и 3,0%, канадская пшеница и ячмень – на 1,6 и 1,3% соответственно, тайский рис – на 1,1%. В результате в I квартале 2010 г. относительно I квартала предыдущего года цены на американскую пшеницу и кукурузу понизились на 15,6 и 2,5%, канадская пшеница подешевела на 13,3% (в I квартале 2009 г. эти зерновые культуры подешевели на 43,8; 24,3 и 48,2% соответственно). Цены на рис были ниже, чем в I квартале 2009 г., на 8,5% (в I квартале 2009 г. – выше на 22,6%), канадский ячмень подорожал на 23,5% (подешевел на 46,6%).</w:t>
      </w:r>
    </w:p>
    <w:p>
      <w:pPr>
        <w:pStyle w:val="Pa2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Международная торговля</w:t>
      </w:r>
    </w:p>
    <w:p>
      <w:pPr>
        <w:pStyle w:val="Pa2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требление нефти в мире, по оценке Международного энергетического агентства (МЭА), в I квартале 2010 г. к соответствующему кварталу предыдущего года увеличилось на 2,3% преимущественно за счет роста потребления в экономиках Азиатского региона, тогда как в странах Европы оно сократилось на 5,4%. Средняя цена на нефть сортов «Брент», «Дубайская» и «Западнотехасская» в I квартале 2010 г. повысилась до 77,1 долл. США за баррель с 44,1 долл. за баррель в I квартале 2009 г. (на 74,7%).</w:t>
      </w:r>
    </w:p>
    <w:p>
      <w:pPr>
        <w:pStyle w:val="Pa2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о данным агентства Евростат, в странах Европейского союза (ЕС) физический объем импорта минерального топлива и горюче</w:t>
      </w:r>
      <w:r>
        <w:rPr>
          <w:rFonts w:cs="Times New Roman" w:ascii="Times New Roman" w:hAnsi="Times New Roman"/>
          <w:color w:val="000000"/>
          <w:sz w:val="28"/>
          <w:szCs w:val="28"/>
        </w:rPr>
        <w:t>-</w:t>
      </w:r>
      <w:r>
        <w:rPr>
          <w:rFonts w:cs="Times New Roman" w:ascii="Times New Roman" w:hAnsi="Times New Roman"/>
          <w:iCs/>
          <w:color w:val="000000"/>
          <w:sz w:val="28"/>
          <w:szCs w:val="28"/>
        </w:rPr>
        <w:t>смазочных материалов в январе</w:t>
      </w:r>
      <w:r>
        <w:rPr>
          <w:rFonts w:cs="Times New Roman" w:ascii="Times New Roman" w:hAnsi="Times New Roman"/>
          <w:color w:val="000000"/>
          <w:sz w:val="28"/>
          <w:szCs w:val="28"/>
        </w:rPr>
        <w:t>-</w:t>
      </w:r>
      <w:r>
        <w:rPr>
          <w:rFonts w:cs="Times New Roman" w:ascii="Times New Roman" w:hAnsi="Times New Roman"/>
          <w:iCs/>
          <w:color w:val="000000"/>
          <w:sz w:val="28"/>
          <w:szCs w:val="28"/>
        </w:rPr>
        <w:t>феврале 2010 г. был меньше по сравнению с аналогичным периодом 2009 г., в то время как средний уровень удельной стоимости их импорта был на 30% выше в результате повышения цен на нефть и нефтепродукты на мировом рынке. Уровень контрактной цены на природный газ, поставляемый из России в Германию, в среднем за I квартал 2010 г. по сравнению с соответствующим кварталом 2009 г. был ниже более чем на 45,5%.</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 прогнозу МЭА, потребление нефти в мире в 2010 г. возрастет на 2,0%, однако в европейских экономиках ожидается его уменьшение на 0,7%. По прогнозу Международного валютного фонда (МВФ) (апрель 2010 г.) средняя цена на нефть трех сортов в среднем за 2010 г. составит 80 долл. за баррель (на 29,5% выше по сравнению со средним уровнем в 2009 г.). МВФ прогнозирует увеличение объема международной торговли товарами и услугами в 2010 г. на 7,0% после его сокращения на 10,7% в 2009 го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условиях постепенного выхода из экономического кризиса и улучшения ситуации в странах – крупнейших потребителях мяса сокращение поголовья крупного рогатого скота в мире и сохраняющийся высокий уровень потребления говядины в азиатских странах (в первую очередь в Китае), а также повышение цен на корма, связанное с ростом спроса на них в КНР, привели к росту цен на продукцию животноводства. Рост цен на мировом рынке мяса птицы, напротив, сдерживался расширением его производства в Бразилии и Китае, развитием замещения импорта мяса птицы производством в России. В I квартале 2010 г. отмечалось ускорение роста цен на говядину и свинину и небольшое повышение цен на мясо птицы. Относительно предыдущего квартала говядина подорожала на 14,9%, свинина – на 22,6%, мясо птицы – на 1,2%. По сравнению с аналогичным периодом предыдущего года цены на говядину и свинину повысились на 28,1 и 19,9% соответственно, мясо птицы подешевело на 3,6% (в I квартале 2009 г. цены на говядину понизились на 13,1%, свинина подорожала на 6,1%, мясо птицы – на 9,2%).</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орговли Российской Федерации в I квартале 2010 г. по сравнению с тем же кварталом предыдущего года улучшились. Индекс условий торговли оценивается в 1,16 (в I квартале 2009 г. – 0,59).</w:t>
      </w:r>
    </w:p>
    <w:p>
      <w:pPr>
        <w:pStyle w:val="Pa10"/>
        <w:suppressAutoHyphens w:val="true"/>
        <w:spacing w:lineRule="auto" w:line="360"/>
        <w:ind w:firstLine="709"/>
        <w:jc w:val="both"/>
        <w:rPr/>
      </w:pPr>
      <w:r>
        <w:rPr>
          <w:rFonts w:cs="Times New Roman" w:ascii="Times New Roman" w:hAnsi="Times New Roman"/>
          <w:color w:val="000000"/>
          <w:sz w:val="28"/>
          <w:szCs w:val="28"/>
        </w:rPr>
        <w:t>Положительное сальдо торгового баланса</w:t>
      </w:r>
      <w:r>
        <w:rPr>
          <w:rStyle w:val="A10"/>
          <w:rFonts w:cs="Times New Roman" w:ascii="Times New Roman" w:hAnsi="Times New Roman"/>
          <w:sz w:val="28"/>
          <w:szCs w:val="28"/>
        </w:rPr>
        <w:t xml:space="preserve">4 </w:t>
      </w:r>
      <w:r>
        <w:rPr>
          <w:rFonts w:cs="Times New Roman" w:ascii="Times New Roman" w:hAnsi="Times New Roman"/>
          <w:color w:val="000000"/>
          <w:sz w:val="28"/>
          <w:szCs w:val="28"/>
        </w:rPr>
        <w:t>в I квартале 2010 г. по сравнению с соответствующим кварталом предыдущего года возросло в 2,4 раза – до 46,0 млрд. долл. США, при этом экспорт товаров увеличился значительнее (в 1,6 раза), чем импорт (в 1,2 раза).</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прос</w:t>
      </w:r>
    </w:p>
    <w:p>
      <w:pPr>
        <w:pStyle w:val="Pa2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нутренний спро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I квартале 2010 г. заметно замедлились темпы сокращения внутреннего спроса. Отмечался рост потребительских расходов и существенное замедление снижения инвестиционной активности.</w:t>
      </w:r>
    </w:p>
    <w:p>
      <w:pPr>
        <w:pStyle w:val="Pa10"/>
        <w:suppressAutoHyphens w:val="true"/>
        <w:spacing w:lineRule="auto" w:line="360"/>
        <w:ind w:firstLine="709"/>
        <w:jc w:val="both"/>
        <w:rPr/>
      </w:pPr>
      <w:r>
        <w:rPr>
          <w:rFonts w:cs="Times New Roman" w:ascii="Times New Roman" w:hAnsi="Times New Roman"/>
          <w:color w:val="000000"/>
          <w:sz w:val="28"/>
          <w:szCs w:val="28"/>
        </w:rPr>
        <w:t>Рост зарплаты и значительное повышение пенсий при снижении инфляции способствовали существенному росту реальных располагаемых доходов населения. В январе-марте текущего года этот показатель увеличился на 7,6% (в январе-марте 2009 г. – на 0,7%). Склонность населения к потреблению оставалась на более низком уровне, чем год назад. В структуре использования денежных доходов населения в I квартале 2010 г. доля расходов населения на покупку товаров и оплату услуг снизилась на 3,6 процентного пункта до 72,8%, а на покупку валюты – на 7,1 процентного пункта, до 3,2%. Склонность населения к организованным сбережениям составила 15,8% (в январе-марте 2009 г. – 8,7%), в том числе во вкладах и ценных бумагах – 6,4%.</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расходы на конечное потребление домашних хозяйств снизились на 7,7%. В I квартале 2010 г. в реальном выражении потребительские расходы населения на 1,1% превысили уровень соответствующего периода предыдущего года, в основном за счет увеличения покупок продовольственных товаров. В январе-марте текущего года оборот розничной торговли увеличился на 1,3%, а объем платных услуг населению сократился на 0,9%.</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по сравнению с 2008 г. доля импортных товаров в товарных ресурсах розничной торговли уменьшилась на 3 процентных пункта и составила 41%. Доля поступлений по импорту продовольственных товаров не изменилась и составила 3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восстановления потребительского спроса в I квартале 2010 г. начал постепенно увеличиваться импорт потребительских товаров, особенно продовольственных. Ввоз товаров инвестиционного назначения возрос незначительно. Импорт товаров рос в основном за счет физических объемов ввоза товаров в страну при небольшом повышении цен.</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и ускорения роста цен со стороны импортируемой инфляции пока не формируются. В I квартале 2010 г. относительно того же квартала предыдущего года импорт товаров увеличился на 17,8%.</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конечное потребление государственного управления в 2009 г. увеличились на 2%. По данным Казначейства России, расходы федерального бюджета за I квартал 2010 г. возросли до 22,8% ВВП (за аналогичный период 2009 г. они составили 21,0%). Непроцентные расходы составили 22,0% ВВП (за январь-март 2009 г. – 20,2%), что является наибольшим показателем за последнее десятилетие. Данная динамика объясняется увеличением объема межбюджетных трансфертов, а также улучшением администрирования бюджетных расходов. В результате существенно повысилась равномерность исполнения расходов в течение финансового года: за I квартал 2010 г. исполнение непроцентных расходов федерального бюджета по отношению к утвержденным бюджетным ассигнованиям на 2010 г. составило 22,2% (19,2% за аналогичный период 2009 г.).</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 в I квартале 2010 г. был исполнен с дефицитом 2,5% ВВП, что на 2,1 процентного пункта выше, чем за аналогичный период 2009 года. Несмотря на снижение баланса федерального бюджета, в 2010 г. и на среднесрочный прогнозный период по мере восстановления национальной экономики планируется постепенное ужесточение проводимой фискальной политики в целях повышения устойчивости государственных финан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ловое накопление в 2009 г. сократилось на 37,4%. В I квартале текущего года продолжилось снижение инвестиционной активности, однако более медленными темпами, чем год назад. Снижение объема инвестиций в основной капитал отчасти связано с сокращением производства в строительстве вследствие неопределенности на рынке недвижимости и ограниченности финансовых ресурсов, приведших к замораживанию большинства планировавшихся проектов. В марте по сравнению с соответствующим месяцем предыдущего года (впервые за период с ноября 2008 г.) отмечалось увеличение объема инвестиций в основной капитал (на 0,7%). Одним из факторов повышения инвестиционной активности является улучшение финансового положения предприятий.</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довой структуре инвестиций в 2009 г. около трети составляли инвестиции в машины, оборудование и транспортные средства. Импорт машин, оборудования и транспортных средств в 2009 г. сократился на 48,4% (в 2008 г. – увеличился на 38,4%).</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инвестиций в основной капитал осуществлялось преимущественно (на 63,7%) за счет привлеченных средств. Доля кредитов банков составляла 9,4%, что на 2,4 процентного пункта меньше, чем в 2008 году.</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более медленного сокращения в реальном выражении экспорта товаров и услуг по сравнению с их импортом, чистый экспорт товаров и услуг в 2009 г. увеличился на 56,8%.</w:t>
      </w:r>
    </w:p>
    <w:p>
      <w:pPr>
        <w:pStyle w:val="Pa2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нешний спро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нешний спрос на товары российского производства в I квартале 2010 г. продолжал расти. Физические объемы вывоза были существенно больше, чем в I квартале 2009 г., во многом за счет восстановления поставок природного газа на мировой рынок. Темпы роста экспорта в страны ЕС, особенно в государства еврозоны, в I квартале 2010 г. относительно соответствующего квартала 2009 г. опережали темпы роста общего экспорта. Наиболее заметно увеличился экспорт в такие страны ЕС, как Нидерланды, Германия, Польша. Среди стран Азиатско-Тихоокеанского экономического сотрудничества наиболее значительно увеличился вывоз товаров в Республику Корея. Меньшими темпами рос вывоз товаров в страны СНГ (кроме Украины), незначительно увеличился экспорт в государства ЕврАзЭс, особенно в Беларусь. В I квартале 2010 г. по сравнению с I кварталом предыдущего года возросли физические объемы вывоза энергоресурсов, особенно природного газа, и большинства неэнергетических товаров.</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едложение</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марте 2010 г. объем ВВП увеличился по сравнению с соответствующим периодом 2009 г. на 2,9%.</w:t>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2010 г. отмечался рост производства в большинстве основных видов экономической деятельности, кроме строительства и оптовой торговли. Выпуск продукции базовых видов экономической деятельности увеличился по сравнению с соответствующим периодом предыдущего года на 3,2% (в январе-марте 2009 г. – снизился на 12,3%).</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марте 2010 г. объем работ в строительстве снизился на 8,1%, оборот оптовой торговли – на 3,7%. На транспорте, в сельском хозяйстве и в розничной торговле отмечался рост производства на 11,7; 3,6 и 1,3%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мышленного производства в I квартале 2010 г. увеличился на 5,8% (в I квартале 2009 г. – снизился на 14,3%). Высокие темпы роста выпуска продукции отмечались в добыче полезных ископаемых (на 6,7%), среди которых существенно возросли темпы добычи металлических руд и угля. Объем производства обрабатывающих видов экономической деятельности вырос на 5,2%. В I квартале 2010 г. значительно увеличился выпуск продукции в производстве электрооборудования, электронного и оптического оборудования (на 31,2%); химическом производстве (на 27,6%); производстве кожи, изделий из кожи и производстве обуви (на 25,6%); производстве резиновых и пластмассовых изделий (на 19,6%).</w:t>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2010 г. увеличилось производство основных видов продукции животноводства, в том числе скота и птицы на убой (на 8,4%). Производство мяса и мясопродуктов возросло на 12,9%, в том числе мяса, включая субпродукты, – на 17,9%. Зерна на начало апреля 2010 г. в сельскохозяйственных, заготовительных и перерабатывающих организациях в наличии было на 11,6% больше, чем к началу апреля 2009 года.</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Российского экономического барометра», загрузка производственных мощностей в промышленности в январе-марте 2010 г. в среднем составила 69% от нормального уровня (в январе-марте 2009 г. – 62%). Лидируют по загрузке мощностей предприятия лесопромышленного комплекса (88%), химической (85%) и легкой промышленности (78%), а самой низкой она была у производителей стройматериалов (56%) и металлургической продукции (5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ыв выпуска в I квартале 2010 г. оценивается отрицательным.</w:t>
      </w:r>
    </w:p>
    <w:p>
      <w:pPr>
        <w:pStyle w:val="Pa2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Экономический рост в зарубежных странах</w:t>
      </w:r>
    </w:p>
    <w:p>
      <w:pPr>
        <w:pStyle w:val="Pa2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ВП в группе зарубежных стран, имеющих значимый вес в структуре российского экспорта, в I квартале 2010 г. к соответствующему кварталу предыдущего года, по предварительной оценке, увеличился на 2,4% (в I квартале 2009 г. – сократился на 5,5%). По предварительным данным, ВВП США возрос на 2,4%, зоны евро – на 0,5%, Китая – на 11,9%. В рассматриваемый период в экономиках стран – торговых партнеров продолжались процессы послекризисного восстановления. Существенную роль в этом играли увеличение внутреннего индивидуального потребления в США, динамика товарных запасов в зарубежных экономиках и конъюнктура на мировых товарных рынках, складывавшаяся более благоприятно для стран – экспортеров сырьевых ресурс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По прогнозам МВФ и Еврокомиссии, опубликованным в апреле</w:t>
      </w:r>
      <w:r>
        <w:rPr>
          <w:rFonts w:cs="Times New Roman" w:ascii="Times New Roman" w:hAnsi="Times New Roman"/>
          <w:color w:val="000000"/>
          <w:sz w:val="28"/>
          <w:szCs w:val="28"/>
        </w:rPr>
        <w:t>-</w:t>
      </w:r>
      <w:r>
        <w:rPr>
          <w:rFonts w:cs="Times New Roman" w:ascii="Times New Roman" w:hAnsi="Times New Roman"/>
          <w:iCs/>
          <w:color w:val="000000"/>
          <w:sz w:val="28"/>
          <w:szCs w:val="28"/>
        </w:rPr>
        <w:t>мае текущего года, производство товаров и услуг в мире в 2010 г. увеличится на 4,0</w:t>
      </w:r>
      <w:r>
        <w:rPr>
          <w:rFonts w:cs="Times New Roman" w:ascii="Times New Roman" w:hAnsi="Times New Roman"/>
          <w:color w:val="000000"/>
          <w:sz w:val="28"/>
          <w:szCs w:val="28"/>
        </w:rPr>
        <w:noBreakHyphen/>
      </w:r>
      <w:r>
        <w:rPr>
          <w:rFonts w:cs="Times New Roman" w:ascii="Times New Roman" w:hAnsi="Times New Roman"/>
          <w:iCs/>
          <w:color w:val="000000"/>
          <w:sz w:val="28"/>
          <w:szCs w:val="28"/>
        </w:rPr>
        <w:t>4,2% (его сокращение в 2009 г. оценивается в 0,6</w:t>
      </w:r>
      <w:r>
        <w:rPr>
          <w:rFonts w:cs="Times New Roman" w:ascii="Times New Roman" w:hAnsi="Times New Roman"/>
          <w:color w:val="000000"/>
          <w:sz w:val="28"/>
          <w:szCs w:val="28"/>
        </w:rPr>
        <w:noBreakHyphen/>
      </w:r>
      <w:r>
        <w:rPr>
          <w:rFonts w:cs="Times New Roman" w:ascii="Times New Roman" w:hAnsi="Times New Roman"/>
          <w:iCs/>
          <w:color w:val="000000"/>
          <w:sz w:val="28"/>
          <w:szCs w:val="28"/>
        </w:rPr>
        <w:t>0,9%). В 2010 г. прирост ВВП США прогнозируется на уровне 2,8</w:t>
      </w:r>
      <w:r>
        <w:rPr>
          <w:rFonts w:cs="Times New Roman" w:ascii="Times New Roman" w:hAnsi="Times New Roman"/>
          <w:color w:val="000000"/>
          <w:sz w:val="28"/>
          <w:szCs w:val="28"/>
        </w:rPr>
        <w:noBreakHyphen/>
      </w:r>
      <w:r>
        <w:rPr>
          <w:rFonts w:cs="Times New Roman" w:ascii="Times New Roman" w:hAnsi="Times New Roman"/>
          <w:iCs/>
          <w:color w:val="000000"/>
          <w:sz w:val="28"/>
          <w:szCs w:val="28"/>
        </w:rPr>
        <w:t>3,1%, зоны евро – 0,9</w:t>
      </w:r>
      <w:r>
        <w:rPr>
          <w:rFonts w:cs="Times New Roman" w:ascii="Times New Roman" w:hAnsi="Times New Roman"/>
          <w:color w:val="000000"/>
          <w:sz w:val="28"/>
          <w:szCs w:val="28"/>
        </w:rPr>
        <w:noBreakHyphen/>
      </w:r>
      <w:r>
        <w:rPr>
          <w:rFonts w:cs="Times New Roman" w:ascii="Times New Roman" w:hAnsi="Times New Roman"/>
          <w:iCs/>
          <w:color w:val="000000"/>
          <w:sz w:val="28"/>
          <w:szCs w:val="28"/>
        </w:rPr>
        <w:t>1,0%, Китая – 10,0</w:t>
      </w:r>
      <w:r>
        <w:rPr>
          <w:rFonts w:cs="Times New Roman" w:ascii="Times New Roman" w:hAnsi="Times New Roman"/>
          <w:color w:val="000000"/>
          <w:sz w:val="28"/>
          <w:szCs w:val="28"/>
        </w:rPr>
        <w:noBreakHyphen/>
      </w:r>
      <w:r>
        <w:rPr>
          <w:rFonts w:cs="Times New Roman" w:ascii="Times New Roman" w:hAnsi="Times New Roman"/>
          <w:iCs/>
          <w:color w:val="000000"/>
          <w:sz w:val="28"/>
          <w:szCs w:val="28"/>
        </w:rPr>
        <w:t>10,3%. Риски для развития благоприятной мировой экономической конъюнктуры обусловлены сохраняющимся высоким уровнем безработицы в ведущих экономиках, сложной ситуацией на зарубежных кредитных рынках и финансовыми проблемами некоторых стран, связанными с большими бюджетными дефицитами.</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ынок труда</w:t>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2010 г. численность занятого в экономике населения сократилась на 0,4% (в I квартале 2009 г. – на 2,3%). Повышение производительности труда оценивается на уровне 3,3%.</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производительность труда снижалась. По оценке, темпы ее снижения в экономических видах деятельности, производящих товары, были меньше, чем в видах деятельности, производящих услуги. Темпы сокращения производства товаров превышали темпы снижения производства услуг. Численность занятых в производстве услуг в 2009 г., по оценкам, осталась на уровне предыдущего года, в то время как в производстве товаров она снизилась.</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заработная плата в январе-марте 2010 г. выросла на 3,1% (в январе-марте 2009 г. – сократилась на 0,8%). По оценке, реальная заработная плата увеличивалась меньшими темпами, чем производительность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2010 г. сохранялись значительные различия в уровнях оплаты труда по видам деятельности. В январе-марте текущего года наибольший размер среднемесячной заработной платы наблюдался в финансовой деятельности (46775 руб.) и в добыче топливно-энергетических полезных ископаемых (43931 руб.), что выше общероссийского уровня соответственно в 2,4 и 2,3 раза. Наименьший размер заработной платы отмечался в сельском хозяйстве, охоте и лесном хозяйстве (9194 руб.), текстильном и швейном производстве (9399 руб.), а также в производстве кожи, изделий из кожи и производстве обуви (9918 руб.), что по отношению к общероссийскому уровню средней заработной платы составляет 47; 48 и 51% соответственно. Зарплата ниже, чем в среднем по экономике, отмечалась в тех видах деятельности, которые в значительной степени финансируются из государственного бюджета (образование; предоставление прочих коммунальных, социальных и персональных услуг; здравоохранение и предоставление социальных услуг), а также в обрабатывающих производствах, строительстве, оптовой и розничной торговле, ремонте автотранспортных средств и предметов личного поль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врале 2010 г., впервые с июля 2008 г., отмечено сокращение численности безработных. В I квартале 2010 г. общая численность безработных, учитываемых в соответствии с методологией Международной организации труда, снизилась на 3,7% и составила 8,8% к экономически активному населению (в I квартале 2009 г. – 9,1%).</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2.2. Характеристики монетарных условий</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алютный курс</w:t>
      </w:r>
    </w:p>
    <w:p>
      <w:pPr>
        <w:pStyle w:val="Pa10"/>
        <w:suppressAutoHyphens w:val="true"/>
        <w:spacing w:lineRule="auto" w:line="360"/>
        <w:ind w:firstLine="709"/>
        <w:jc w:val="both"/>
        <w:rPr/>
      </w:pPr>
      <w:r>
        <w:rPr>
          <w:rFonts w:cs="Times New Roman" w:ascii="Times New Roman" w:hAnsi="Times New Roman"/>
          <w:color w:val="000000"/>
          <w:sz w:val="28"/>
          <w:szCs w:val="28"/>
        </w:rPr>
        <w:t>В I квартале 2010 г. внешнеэкономическая ситуация в России продолжала характеризоваться стабильностью при некотором улучшении ценовой конъюнктуры на мировых товарных рынках. По оценкам, сальдо счета текущих операций в январе-марте 2010 г. составило 33,9 млрд. долл. США. Вместе с тем в I квартале произошел чистый вывоз капитала частным сектором в размере 12,9 млрд. долл. США (в IV квартале 2009 г. был зафиксирован чистый ввоз капитала на уровне 8,3 млрд. долл. США). На 1.04.10 объем международных резервных активов Российской Федерации составил 447,0 млрд. долл. США, увеличившись на 1,8% в течение отчетного квартал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Номинальный курс рубля к доллару США </w:t>
      </w:r>
      <w:r>
        <w:rPr>
          <w:rFonts w:cs="Times New Roman" w:ascii="Times New Roman" w:hAnsi="Times New Roman"/>
          <w:color w:val="000000"/>
          <w:sz w:val="28"/>
          <w:szCs w:val="28"/>
        </w:rPr>
        <w:t>в I квартале 2010 г. снизился на 1,5% (в IV квартале 2010 г. наблюдался его рост на 6,3%). На протяжении первых трех месяцев 2010 г. динамика номинального курса рубля к американской валюте характеризовалась разнонаправленностью. В январе курс не претерпел существенных изменений, в феврале было зафиксировано его ослабление на 0,8%, а в марте рубль возрос по отношению к доллару в номинальном выражении на 2,1%. На 1.04.10 официальный курс доллара США к рублю составил 29,4956 руб. / долл. США. В апреле 2010 г. на фоне значительного улучшения внешнеэкономических условий рост номинального курса рубля к доллару США продолжился и составил 1,3%, в результате на 1.05.10 официальный курс доллара США к рублю оказался на отметке 29,1537 руб. / долл. США.</w:t>
      </w:r>
    </w:p>
    <w:p>
      <w:pPr>
        <w:pStyle w:val="Pa10"/>
        <w:suppressAutoHyphens w:val="true"/>
        <w:spacing w:lineRule="auto" w:line="360"/>
        <w:ind w:firstLine="709"/>
        <w:jc w:val="both"/>
        <w:rPr/>
      </w:pPr>
      <w:r>
        <w:rPr>
          <w:rFonts w:cs="Times New Roman" w:ascii="Times New Roman" w:hAnsi="Times New Roman"/>
          <w:bCs/>
          <w:color w:val="000000"/>
          <w:sz w:val="28"/>
          <w:szCs w:val="28"/>
        </w:rPr>
        <w:t xml:space="preserve">Номинальный курс рубля к евро </w:t>
      </w:r>
      <w:r>
        <w:rPr>
          <w:rFonts w:cs="Times New Roman" w:ascii="Times New Roman" w:hAnsi="Times New Roman"/>
          <w:color w:val="000000"/>
          <w:sz w:val="28"/>
          <w:szCs w:val="28"/>
        </w:rPr>
        <w:t>в I квартале возрос на 5,2% после увеличения на 2,8% в IV квартале 2009 года. Укрепление рубля к европейской валюте происходило стабильно в каждом из трех месяцев отчетного квартала. На 1.04.10 официальный курс евро к рублю был зафиксирован на уровне 39,5713 руб. / евро. В апреле 2010 г. рост номинального курса рубля к валюте государств зоны евро продолжился и составил 2,3%. В итоге на 1.05.10 официальный курс евро к рублю достиг отметки 38,6986 руб. / евро.</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Рублевая стоимость бивалютной корзины</w:t>
      </w:r>
      <w:r>
        <w:rPr>
          <w:rFonts w:cs="Times New Roman" w:ascii="Times New Roman" w:hAnsi="Times New Roman"/>
          <w:color w:val="000000"/>
          <w:sz w:val="28"/>
          <w:szCs w:val="28"/>
        </w:rPr>
        <w:t>, определявшаяся динамикой курсов доллара США и евро к рублю, на 1.04.10 составила 34,0297 рубля. На 1.05.10 стоимость операционного ориентира снизилась до отметки 33,4489 рубля. В целом за январь-апрель 2010 г. более весомую роль в снижении стоимости бивалютной корзины сыграл рост номинального курса рубля к евро.</w:t>
      </w:r>
    </w:p>
    <w:p>
      <w:pPr>
        <w:pStyle w:val="Pa10"/>
        <w:suppressAutoHyphens w:val="true"/>
        <w:spacing w:lineRule="auto" w:line="360"/>
        <w:ind w:firstLine="709"/>
        <w:jc w:val="both"/>
        <w:rPr/>
      </w:pPr>
      <w:r>
        <w:rPr>
          <w:rFonts w:cs="Times New Roman" w:ascii="Times New Roman" w:hAnsi="Times New Roman"/>
          <w:bCs/>
          <w:color w:val="000000"/>
          <w:sz w:val="28"/>
          <w:szCs w:val="28"/>
        </w:rPr>
        <w:t xml:space="preserve">Номинальный эффективный курс рубля к иностранным валютам </w:t>
      </w:r>
      <w:r>
        <w:rPr>
          <w:rFonts w:cs="Times New Roman" w:ascii="Times New Roman" w:hAnsi="Times New Roman"/>
          <w:color w:val="000000"/>
          <w:sz w:val="28"/>
          <w:szCs w:val="28"/>
        </w:rPr>
        <w:t>увеличился на 2,3% по сравнению с ростом на 3,5% в IV квартале 2009 года. Наряду с более высокими темпами укрепления рубля к евро в январе-марте произошел существенный рост номинального курса рубля также к валютам стран – торговых партнеров, не входящих в еврозону.</w:t>
      </w:r>
    </w:p>
    <w:p>
      <w:pPr>
        <w:pStyle w:val="Pa10"/>
        <w:suppressAutoHyphens w:val="true"/>
        <w:spacing w:lineRule="auto" w:line="360"/>
        <w:ind w:firstLine="709"/>
        <w:jc w:val="both"/>
        <w:rPr/>
      </w:pPr>
      <w:r>
        <w:rPr>
          <w:rFonts w:cs="Times New Roman" w:ascii="Times New Roman" w:hAnsi="Times New Roman"/>
          <w:bCs/>
          <w:color w:val="000000"/>
          <w:sz w:val="28"/>
          <w:szCs w:val="28"/>
        </w:rPr>
        <w:t xml:space="preserve">Реальный курс рубля к доллару США </w:t>
      </w:r>
      <w:r>
        <w:rPr>
          <w:rFonts w:cs="Times New Roman" w:ascii="Times New Roman" w:hAnsi="Times New Roman"/>
          <w:color w:val="000000"/>
          <w:sz w:val="28"/>
          <w:szCs w:val="28"/>
        </w:rPr>
        <w:t>в I квартале 2010 г. увеличился на 2,3% по сравнению с ростом на 6,4% в IV квартале 2009 года. В отличие от квартала, предшествующего отчетному, ключевую роль в сложившейся по итогам января-марта динамике реального курса рубля к американской валюте сыграла внутренняя инфляция. По оценкам, в апреле 2010 г. реальное укрепление рубля к доллару США продолжилось и составило 1,1%.</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Реальный курс рубля к евро </w:t>
      </w:r>
      <w:r>
        <w:rPr>
          <w:rFonts w:cs="Times New Roman" w:ascii="Times New Roman" w:hAnsi="Times New Roman"/>
          <w:color w:val="000000"/>
          <w:sz w:val="28"/>
          <w:szCs w:val="28"/>
        </w:rPr>
        <w:t>в отчетном квартале возрос на 7,7% после умеренного роста на 2,9%, зафиксированного в IV квартале 2009 года. Относительный вклад номинального курса рубля к европейской валюте в динамику реального курса рубля к евро по</w:t>
        <w:noBreakHyphen/>
        <w:t>прежнему несколько превышает вклад со стороны инфляционного дифференциала. По предварительным данным, реальное укрепление рубля к европейской валюте в апреле 2010 г. составило 1,9%.</w:t>
      </w:r>
    </w:p>
    <w:p>
      <w:pPr>
        <w:pStyle w:val="Pa10"/>
        <w:suppressAutoHyphens w:val="true"/>
        <w:spacing w:lineRule="auto" w:line="360"/>
        <w:ind w:firstLine="709"/>
        <w:jc w:val="both"/>
        <w:rPr/>
      </w:pPr>
      <w:r>
        <w:rPr>
          <w:rFonts w:cs="Times New Roman" w:ascii="Times New Roman" w:hAnsi="Times New Roman"/>
          <w:bCs/>
          <w:color w:val="000000"/>
          <w:sz w:val="28"/>
          <w:szCs w:val="28"/>
        </w:rPr>
        <w:t xml:space="preserve">Реальный эффективный курс рубля к иностранным валютам </w:t>
      </w:r>
      <w:r>
        <w:rPr>
          <w:rFonts w:cs="Times New Roman" w:ascii="Times New Roman" w:hAnsi="Times New Roman"/>
          <w:color w:val="000000"/>
          <w:sz w:val="28"/>
          <w:szCs w:val="28"/>
        </w:rPr>
        <w:t>в I квартале 2010 г. увеличился на 4,0% (в IV квартале 2009 г. был зафиксирован его рост на 3,0%). Рост реального курса рубля к валютам стран – основных торговых партнеров наблюдался в каждом из месяцев отчетного квартала, чему во многом способствовал рост курса рубля к евро на протяжении отчетного квартала. По предварительным оценкам, в апреле 2010 г. также произошло укрепление реального эффективного курса рубля, которое составило 1,5%.</w:t>
      </w:r>
    </w:p>
    <w:p>
      <w:pPr>
        <w:pStyle w:val="Pa10"/>
        <w:suppressAutoHyphens w:val="true"/>
        <w:spacing w:lineRule="auto" w:line="360"/>
        <w:ind w:firstLine="709"/>
        <w:jc w:val="both"/>
        <w:rPr/>
      </w:pPr>
      <w:r>
        <w:rPr>
          <w:rFonts w:cs="Times New Roman" w:ascii="Times New Roman" w:hAnsi="Times New Roman"/>
          <w:color w:val="000000"/>
          <w:sz w:val="28"/>
          <w:szCs w:val="28"/>
        </w:rPr>
        <w:t>По оценкам, динамика курса рубля к иностранным валютам, наблюдавшаяся на протяжении I квартала, будет способствовать незначительному замедлению потребительской инфляции приблизительно на 0,2 процентного пункта в течение 2010 года.</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центные ст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апреле 2010 г. на фоне благоприятной динамики показателей инфляции и инфляционных ожиданий Банк России продолжил снижение ставок по своим операциям в целях повышения доступности кредитных ресурсов для экономических субъектов и стимулирования конечного спроса. Так, минимальная ставка по аукционам прямого РЕПО на срок 1 день была снижена с 6,0 до 5,25% годовых, а ставка по кредиту «овернайт», определяющая верхнюю границу коридора процентных ставок Банка России, – с 8,75 до 8,0% годовых. В то же время нижняя граница коридора процентных ставок Банка России была изменена с 3,5% годовых (ставка по депозитам на стандартном условии «том-некст») до 2,5% годовых (ставка по возобновленным с 29.03.10 депозитам на стандартном условии «овернайт»).</w:t>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Средние за I квартал ставки по </w:t>
      </w:r>
      <w:r>
        <w:rPr>
          <w:rFonts w:cs="Times New Roman" w:ascii="Times New Roman" w:hAnsi="Times New Roman"/>
          <w:bCs/>
          <w:color w:val="000000"/>
          <w:sz w:val="28"/>
          <w:szCs w:val="28"/>
        </w:rPr>
        <w:t xml:space="preserve">межбанковским кредитам </w:t>
      </w:r>
      <w:r>
        <w:rPr>
          <w:rFonts w:cs="Times New Roman" w:ascii="Times New Roman" w:hAnsi="Times New Roman"/>
          <w:color w:val="000000"/>
          <w:sz w:val="28"/>
          <w:szCs w:val="28"/>
        </w:rPr>
        <w:t>(МБК) в рублях на различные сроки существенно снизились. Среднеквартальная ставка MIACR по однодневным рублевым кредитам в I квартале составила 3,8% годовых против 5,4% в предыдущем квартале. Ставка MIACR по однодневным рублевым МБК в течение I квартала составляла от 2,9 до 5,4% годовых (от 4,0 до 7,1% годовых в IV квартале 2009 г.). В апреле 2010 г. ставка MIACR по однодневным рублевым МБК колебалась в диапазоне от 2,8 до 3,9% годовых. Средняя за апрель однодневная ставка MIACR по рублевым кредитам была равна 3,3% годовых, снизившись на 0,3 процентного пункта относительно марта. Ставка по размещенным российскими банками рублевым МБК на срок 2</w:t>
        <w:noBreakHyphen/>
        <w:t>7 дней снизилась с 5,4% годовых в IV квартале 2009 г. до 4,3% годовых в I квартале 2010 г., на срок 8</w:t>
        <w:noBreakHyphen/>
        <w:t>30 дней – с 6,8 до 5,5% годовых, на срок 1</w:t>
        <w:noBreakHyphen/>
        <w:t>3 месяца – с 8,8 до 6,9% годов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I квартале ставки по </w:t>
      </w:r>
      <w:r>
        <w:rPr>
          <w:rFonts w:cs="Times New Roman" w:ascii="Times New Roman" w:hAnsi="Times New Roman"/>
          <w:bCs/>
          <w:color w:val="000000"/>
          <w:sz w:val="28"/>
          <w:szCs w:val="28"/>
        </w:rPr>
        <w:t xml:space="preserve">депозитам населения </w:t>
      </w:r>
      <w:r>
        <w:rPr>
          <w:rFonts w:cs="Times New Roman" w:ascii="Times New Roman" w:hAnsi="Times New Roman"/>
          <w:color w:val="000000"/>
          <w:sz w:val="28"/>
          <w:szCs w:val="28"/>
        </w:rPr>
        <w:t>по всем диапазонам сроков от 1 месяца до 3 лет продолжали снижаться. Средняя ставка по краткосрочным рублевым депозитам населения в I квартале составила 8,5% годовых, что на 1,7 процентного пункта ниже аналогичного показателя предшествующего квартала. Средняя ставка по долгосрочным рублевым депозитам населения от 1 года до 3 лет снизилась на 1,9 процентного пункта – до 8,7% годов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рынке рублевых </w:t>
      </w:r>
      <w:r>
        <w:rPr>
          <w:rFonts w:cs="Times New Roman" w:ascii="Times New Roman" w:hAnsi="Times New Roman"/>
          <w:bCs/>
          <w:color w:val="000000"/>
          <w:sz w:val="28"/>
          <w:szCs w:val="28"/>
        </w:rPr>
        <w:t xml:space="preserve">кредитов населению </w:t>
      </w:r>
      <w:r>
        <w:rPr>
          <w:rFonts w:cs="Times New Roman" w:ascii="Times New Roman" w:hAnsi="Times New Roman"/>
          <w:color w:val="000000"/>
          <w:sz w:val="28"/>
          <w:szCs w:val="28"/>
        </w:rPr>
        <w:t>в I квартале средняя ставка по долгосрочным кредитам составила 19,4% годовых, что на 0,1 процентного пункта ниже, чем в I квартале 2009 года. Средняя ставка по краткосрочным кредитам в I квартале увеличилась на 0,7 процентного пункта – до 31,3% годов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одолжилось снижение процентных ставок по </w:t>
      </w:r>
      <w:r>
        <w:rPr>
          <w:rFonts w:cs="Times New Roman" w:ascii="Times New Roman" w:hAnsi="Times New Roman"/>
          <w:bCs/>
          <w:color w:val="000000"/>
          <w:sz w:val="28"/>
          <w:szCs w:val="28"/>
        </w:rPr>
        <w:t>кредитам нефинансовым организациям</w:t>
      </w:r>
      <w:r>
        <w:rPr>
          <w:rFonts w:cs="Times New Roman" w:ascii="Times New Roman" w:hAnsi="Times New Roman"/>
          <w:color w:val="000000"/>
          <w:sz w:val="28"/>
          <w:szCs w:val="28"/>
        </w:rPr>
        <w:t>. Средняя ставка по долгосрочным кредитам в I квартале снизилась на 0,8 процентного пункта – до 13,9% годовых. Средняя ставка по краткосрочным кредитам нефинансовым организациям в I квартале составила 12,8% годовых, что на 1,1 процентного пункта ниже аналогичного показателя предшествующего квартала. Наибольшее снижение ставок наблюдалось по кредитам срочностью до 1 месяца и от 3 до 6 месяцев (на 1,6 и 1,8 процентного пункта соответственно). Кривая доходности по кредитам нефинансовым организациям в I квартале была возрастающей на участке до 3 месяцев, убывающей – на участке от 3 месяцев до 3 лет и горизонтальной – на срок свыше 3 лет, сместившись вниз по сравнению с предыдущим кварта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течение I квартала 2010 г. </w:t>
      </w:r>
      <w:r>
        <w:rPr>
          <w:rFonts w:cs="Times New Roman" w:ascii="Times New Roman" w:hAnsi="Times New Roman"/>
          <w:bCs/>
          <w:color w:val="000000"/>
          <w:sz w:val="28"/>
          <w:szCs w:val="28"/>
        </w:rPr>
        <w:t xml:space="preserve">на рынке ОФЗ </w:t>
      </w:r>
      <w:r>
        <w:rPr>
          <w:rFonts w:cs="Times New Roman" w:ascii="Times New Roman" w:hAnsi="Times New Roman"/>
          <w:color w:val="000000"/>
          <w:sz w:val="28"/>
          <w:szCs w:val="28"/>
        </w:rPr>
        <w:t>доходность преимущественно снижалась. На конец I квартала эффективный индикатор рыночного портфеля ОФЗ (ИРП) достиг 7,4% против 8,6% годовых на конец предыдущего квартала. Среднеквартальный эффективный ИРП снизился на 1,2 процентного пункта – до 7,9% годовых. В первую неделю апреля снижение доходности ОФЗ продолжилось, а затем до конца месяца она преимущественно повышалась. На конец апреля эффективный индикатор рыночного портфеля ОФЗ снизился на 0,1 процентного пункта относительно конца предыдущего месяца – до 7,3% годовых. Средний эффективный ИРП в апреле составил 7,3% годовых, что на 0,3 процентного пункта ниже, чем в марте.</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апреле кривая доходности ОФЗ оставалась возрастающей, сдвигаясь вниз. К концу апреля из</w:t>
        <w:noBreakHyphen/>
        <w:t>за опережающего снижения доходности краткосрочных гособлигаций угол наклона кривой доходности гособлигаций незначительно увеличился по сравнению с первыми тремя месяцами 2010 года.</w:t>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В январе-апреле 2010 г. </w:t>
      </w:r>
      <w:r>
        <w:rPr>
          <w:rFonts w:cs="Times New Roman" w:ascii="Times New Roman" w:hAnsi="Times New Roman"/>
          <w:bCs/>
          <w:color w:val="000000"/>
          <w:sz w:val="28"/>
          <w:szCs w:val="28"/>
        </w:rPr>
        <w:t xml:space="preserve">на рынках рублевых корпоративных и региональных облигаций </w:t>
      </w:r>
      <w:r>
        <w:rPr>
          <w:rFonts w:cs="Times New Roman" w:ascii="Times New Roman" w:hAnsi="Times New Roman"/>
          <w:color w:val="000000"/>
          <w:sz w:val="28"/>
          <w:szCs w:val="28"/>
        </w:rPr>
        <w:t>продолжилось снижение доходности ценных бумаг. Динамика доходности корпоративных и региональных облигаций в этот период была схожей с динамикой доходности ОФЗ. В I квартале средняя доходность корпоративных и региональных облигаций составила 9,1 и 8,7% годовых соответственно против 11,2 и 10,6% годовых в IV квартале 2009 года. Средняя за апрель доходность корпоративных и региональных облигаций снизилась по сравнению с мартом на 0,3 и 0,2 процентного пункта – до 8,0 и7,6% годовых соответственно. В январе-апреле спреды между доходностью ОФЗ, корпоративных и региональных облигаций продолжали сужаться.</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ны на актив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I квартале 2010 г. на </w:t>
      </w:r>
      <w:r>
        <w:rPr>
          <w:rFonts w:cs="Times New Roman" w:ascii="Times New Roman" w:hAnsi="Times New Roman"/>
          <w:bCs/>
          <w:color w:val="000000"/>
          <w:sz w:val="28"/>
          <w:szCs w:val="28"/>
        </w:rPr>
        <w:t xml:space="preserve">российском рынке акций </w:t>
      </w:r>
      <w:r>
        <w:rPr>
          <w:rFonts w:cs="Times New Roman" w:ascii="Times New Roman" w:hAnsi="Times New Roman"/>
          <w:color w:val="000000"/>
          <w:sz w:val="28"/>
          <w:szCs w:val="28"/>
        </w:rPr>
        <w:t>сохранялась высокая волатильность котировок ценных бумаг в условиях неопределенности ценовых ожиданий его участников и нестабильной конъюнктуры мировых товарных и фондовых рынков. По итогам I квартала темпы прироста котировок акций заметно уступали аналогичным показателям IV квартала 2009 года. На 31 марта 2010 г. индекс ММВБ повысился на 5,8% по сравнению с показателем на конец 2009 г. – до 1450,15 пункта, индекс РТС увеличился на 8,9% – до 1572,48 пункта. Средние за I квартал 2010 г. значения индексов ММВБ и РТС были выше, чем в IV квартале 2009 г., на 6,0 и 5,9% соответ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I квартале существенно замедлился рост цен акций компаний отраслевых сегментов, лидирующих в структуре оборотов вторичных торгов рынка акций: нефтегазового сектора, наиболее сильно подверженного влиянию внешних факторов, и финансового сектора экономики. Темпы прироста котировок акций компаний большинства других секторов опережали аналогичные показатели IV квартала 2009 года. По итогам рассматриваемого периода в наибольшей степени подорожали акции компаний по производству потребительских товаров и розничной торговли, электроэнергетического и металлургического секторов.</w:t>
      </w:r>
    </w:p>
    <w:p>
      <w:pPr>
        <w:pStyle w:val="Pa1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преле 2010 г. динамика котировок российских акций была неоднородной. В первой половине месяца фондовые индексы ММВБ и РТС повышались, а во второй половине быстро снижались из</w:t>
        <w:noBreakHyphen/>
        <w:t>за ухудшения конъюнктуры мирового фондового рынка и усиления финансовой нестабильности в ряде европейских стран. На конец апреля по отношению к концу марта индекс ММВБ понизился на 1,0% – до 1436,04 пункта, индекс РТС почти не изменился, составив 1572,84 пункта. По итогам апреля акции компаний большинства секторов экономики подорожали, исключение составили акции компаний телекоммуникационного и финансового секторов экономики.</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нежные агрегаты</w:t>
      </w:r>
    </w:p>
    <w:p>
      <w:pPr>
        <w:pStyle w:val="Pa10"/>
        <w:suppressAutoHyphens w:val="true"/>
        <w:spacing w:lineRule="auto" w:line="360"/>
        <w:ind w:firstLine="709"/>
        <w:jc w:val="both"/>
        <w:rPr/>
      </w:pPr>
      <w:r>
        <w:rPr>
          <w:rFonts w:cs="Times New Roman" w:ascii="Times New Roman" w:hAnsi="Times New Roman"/>
          <w:color w:val="000000"/>
          <w:sz w:val="28"/>
          <w:szCs w:val="28"/>
        </w:rPr>
        <w:t xml:space="preserve">За январь-март 2010 г. </w:t>
      </w:r>
      <w:r>
        <w:rPr>
          <w:rFonts w:cs="Times New Roman" w:ascii="Times New Roman" w:hAnsi="Times New Roman"/>
          <w:bCs/>
          <w:color w:val="000000"/>
          <w:sz w:val="28"/>
          <w:szCs w:val="28"/>
        </w:rPr>
        <w:t xml:space="preserve">денежный агрегат М2 </w:t>
      </w:r>
      <w:r>
        <w:rPr>
          <w:rFonts w:cs="Times New Roman" w:ascii="Times New Roman" w:hAnsi="Times New Roman"/>
          <w:color w:val="000000"/>
          <w:sz w:val="28"/>
          <w:szCs w:val="28"/>
        </w:rPr>
        <w:t>увеличился на 1,9% (за I квартал 2009 г. он сократился на 10,2%). Ежемесячные темпы прироста рублевой денежной массы (с учетом сезонной корректировки) повышались начиная со II квартала 2009 года. В результате в I квартале 2010 г. в среднем их значение соответствовало докризисному уровню этого показателя. Годовые темпы прироста рублевой денежной массы с октября 2009 г. быстро увеличивались и на 1.04.10 достигли 32,1%, то есть уровня середины 2008 года. Динамика показателей 6</w:t>
        <w:noBreakHyphen/>
        <w:t>месячных темпов прироста денежной массы М2 (в годовом исчислении), которые в меньшей степени зависят от эффекта базы прошлого года, показывает еще большее ускорение темпов роста М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рост рублевой денежной массы в определенной степени был обусловлен увеличением спроса на национальную валюту в условиях постепенного восстановления темпов экономического роста и укрепления рубля. В то же время продолжившийся рост чистых требований к органам государственного управления и осуществление Банком России интервенций на внутреннем валютном рынке также поддерживали высокие темпы роста денежного предложения. Так, годовой темп широкой денежной базы на 1.04.10 составил 4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е снижение темпов роста требований к нефинансовым организациям и населению отражало уменьшение роли кредитной активности банковской системы в создании денежного предложения. Несмотря на рост совокупных банковских резервов и сокращение доли наличных денег в структуре широкой денежной базы, с середины 2008 г. в целом не наблюдалось тенденции к росту денежного мультипликатора.</w:t>
      </w:r>
    </w:p>
    <w:p>
      <w:pPr>
        <w:pStyle w:val="Pa10"/>
        <w:suppressAutoHyphens w:val="true"/>
        <w:spacing w:lineRule="auto" w:line="360"/>
        <w:ind w:firstLine="709"/>
        <w:jc w:val="both"/>
        <w:rPr/>
      </w:pPr>
      <w:r>
        <w:rPr>
          <w:rFonts w:cs="Times New Roman" w:ascii="Times New Roman" w:hAnsi="Times New Roman"/>
          <w:color w:val="000000"/>
          <w:sz w:val="28"/>
          <w:szCs w:val="28"/>
        </w:rPr>
        <w:t>Среди компонентов денежного агрегата М2 наиболее быстро росли вклады населения. За январь-март 2010 г. их объем возрос на 7,9% (за I квартал 2009 г. он сократился на 4,2%, за январь-март 2008 г. – увеличился на 2,4%). В результате годовой темп прироста рублевых вкладов физических лиц на 1.04.10 составил 43,2%. Депозиты нефинансовых организаций за I квартал 2010 г. сократились на 1,5% (за I квартал 2009 г. – на 12,9%). Годовой темп прироста депозитов нефинансовых организаций на 1.04.10 составил 29,4%.</w:t>
      </w:r>
    </w:p>
    <w:p>
      <w:pPr>
        <w:pStyle w:val="Pa10"/>
        <w:suppressAutoHyphens w:val="true"/>
        <w:spacing w:lineRule="auto" w:line="360"/>
        <w:ind w:firstLine="709"/>
        <w:jc w:val="both"/>
        <w:rPr/>
      </w:pPr>
      <w:r>
        <w:rPr>
          <w:rFonts w:cs="Times New Roman" w:ascii="Times New Roman" w:hAnsi="Times New Roman"/>
          <w:color w:val="000000"/>
          <w:sz w:val="28"/>
          <w:szCs w:val="28"/>
        </w:rPr>
        <w:t>Среднемесячный темп прироста денежного агрегата М0 в I квартале 2010 г. заметно превысил аналогичный показатель за 2009 и 2008 годы. На динамику наличных денег существенное влияние оказывали изменяющиеся предпочтения населения в отношении наличной иностранной валюты. Так, нетто-продажи населением наличной иностранной валюты через обменные пункты в целом за январь-март 2010 г. составили 946,4 млн. долл. США, в то время как в аналогичный период 2009 г. физические лица приобретали наличную иностранную валюту (нетто-покупки превысили 10 млрд. долл. СШ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фоне достаточно устойчивой тенденции укрепления рубля происходило значительное снижение темпов роста депозитов в иностранной валюте. За I квартал 2010 г. их объем (в долларовом эквиваленте) сократился примерно на 2% (за январь-март 2009 г. – рост более чем на 10%). Годовые темпы прироста депозитов в иностранной валюте стали стремительно падать с конца 2009 г. (что в существенной степени обусловливалось эффектом базы) и на 1.04.10 составили 0,1% (на 1.04.10 – 88,1%). Уровень валютизации депозитов</w:t>
      </w:r>
      <w:r>
        <w:rPr>
          <w:rStyle w:val="A10"/>
          <w:rFonts w:cs="Times New Roman" w:ascii="Times New Roman" w:hAnsi="Times New Roman"/>
          <w:sz w:val="28"/>
          <w:szCs w:val="28"/>
        </w:rPr>
        <w:t xml:space="preserve">1 </w:t>
      </w:r>
      <w:r>
        <w:rPr>
          <w:rFonts w:cs="Times New Roman" w:ascii="Times New Roman" w:hAnsi="Times New Roman"/>
          <w:color w:val="000000"/>
          <w:sz w:val="28"/>
          <w:szCs w:val="28"/>
        </w:rPr>
        <w:t>в течение I квартала 2010 г. продолжал снижаться и на 1.04.10 составил 18,6% (на аналогичную дату 2009 г. – 25,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депозитов в иностранной валюте определила более низкие годовые темпы прироста </w:t>
      </w:r>
      <w:r>
        <w:rPr>
          <w:rFonts w:cs="Times New Roman" w:ascii="Times New Roman" w:hAnsi="Times New Roman"/>
          <w:bCs/>
          <w:color w:val="000000"/>
          <w:sz w:val="28"/>
          <w:szCs w:val="28"/>
        </w:rPr>
        <w:t xml:space="preserve">денежного агрегата М2Х </w:t>
      </w:r>
      <w:r>
        <w:rPr>
          <w:rFonts w:cs="Times New Roman" w:ascii="Times New Roman" w:hAnsi="Times New Roman"/>
          <w:color w:val="000000"/>
          <w:sz w:val="28"/>
          <w:szCs w:val="28"/>
        </w:rPr>
        <w:t>по сравнению с агрегатом М2. Тем не менее в тече</w:t>
      </w:r>
      <w:r>
        <w:rPr>
          <w:rStyle w:val="A5"/>
          <w:rFonts w:cs="Times New Roman" w:ascii="Times New Roman" w:hAnsi="Times New Roman"/>
          <w:sz w:val="28"/>
          <w:szCs w:val="28"/>
        </w:rPr>
        <w:t>ние I квартала 2010 г. годовые темпы прироста М2Х повышались и на 1.04.10 составили 20,5%. Динамика 6</w:t>
        <w:noBreakHyphen/>
        <w:t>месячных темпов прироста широкой денежной массы М2Х (в годовом исчислении) свидетельствует об ускорении темпов роста М2Х примерно с середины III квартала 2009 года.</w:t>
      </w:r>
    </w:p>
    <w:p>
      <w:pPr>
        <w:pStyle w:val="Pa10"/>
        <w:suppressAutoHyphens w:val="true"/>
        <w:spacing w:lineRule="auto" w:line="360"/>
        <w:ind w:firstLine="709"/>
        <w:jc w:val="both"/>
        <w:rPr/>
      </w:pPr>
      <w:r>
        <w:rPr>
          <w:rFonts w:cs="Times New Roman" w:ascii="Times New Roman" w:hAnsi="Times New Roman"/>
          <w:color w:val="000000"/>
          <w:sz w:val="28"/>
          <w:szCs w:val="28"/>
        </w:rPr>
        <w:t>Происходившее в 2008 – первой половине 2009 г. ужесточение монетарных условий может оказывать понижательное воздействие на темпы роста цен в течение 2010 года. В то же время, исходя из оценок, полученных на основе текущих значений монетарных показателей, можно сделать предположение о возможном росте инфляционных рисков со стороны денежных факторов в конце 2010 г. и первой половине 2011 года.</w:t>
      </w:r>
    </w:p>
    <w:p>
      <w:pPr>
        <w:pStyle w:val="Pa1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редитные агрегаты</w:t>
      </w:r>
    </w:p>
    <w:p>
      <w:pPr>
        <w:pStyle w:val="Pa10"/>
        <w:suppressAutoHyphens w:val="true"/>
        <w:spacing w:lineRule="auto" w:line="360"/>
        <w:ind w:firstLine="709"/>
        <w:jc w:val="both"/>
        <w:rPr/>
      </w:pPr>
      <w:r>
        <w:rPr>
          <w:rFonts w:cs="Times New Roman" w:ascii="Times New Roman" w:hAnsi="Times New Roman"/>
          <w:color w:val="000000"/>
          <w:sz w:val="28"/>
          <w:szCs w:val="28"/>
        </w:rPr>
        <w:t>В марте 2010 г. произошел рост задолженности по рублевым кредитам, однако в целом по итогам I квартала 2010 г. общая задолженность по всем категориям банковских кредитов сократилась на 1%. В результате на 1.04.10 по сравнению с аналогичной датой предыдущего года задолженность по кредитам нефинансовым организациям сократилась на 5,3% (годом ранее – прирост на 27,9%), а по кредитам физическим лицам – уменьшилась на 8,7% (годом ранее – прирост на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мотря на мартовские показатели, текущая динамика кредитных агрегатов в I квартале не свидетельствовала об изменении негативных тенденций, сложившихся на кредитных рынках. В условиях существенного объема избыточной ликвидности на краткосрочном денежном рынке и продолжающегося роста депозитной базы банки, тем не менее, не стремились расширять кредитный портфель, предпочитая наращивать альтернативные виды активов. Со второй половины 2009 г. начался быстрый рост долговых обязательств (как частного, так и государственного секторов) в составе активов коммерческих банков. Это может объясняться стремлением банков иметь более ликвидные по сравнению с кредитами активы в условиях сохраняющейся неопределенности относительно дальнейшего развития реального сектора экономики. С другой стороны, рост кредитования ограничивался низким уровнем спроса на кредиты. Низкий уровень кредитной активности в целом соответствовал складывающейся динамике ВВП. Восстановление темпов роста кредитных агрегатов в дальнейшем будет зависеть от темпов экономического ро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ценка уровня спроса на кредиты в российской эконом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дним из наиболее распространенных способов оценки соответствия уровня кредитной активности показателям реального сектора экономики является расчет функции спроса на кредиты. Как правило, под этим понимается оценка статистической зависимости динамики кредитных агрегатов от показателя ВВП, отражающего изменение транзакционных потребностей, а также ожидания экономических агентов относительно уровня дохода при формировании спроса на кредиты, и показателя процентной ставки, отражающего стоимость привлечения кредита. Таким образом, эмпирическая оценка уровня спроса на кредиты производится с помощью функции следующего вида:</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Lt = </w:t>
      </w:r>
      <w:r>
        <w:rPr>
          <w:rFonts w:cs="Times New Roman" w:ascii="Times New Roman" w:hAnsi="Times New Roman"/>
          <w:color w:val="000000"/>
          <w:sz w:val="28"/>
          <w:szCs w:val="28"/>
        </w:rPr>
        <w:t>δ</w:t>
      </w:r>
      <w:r>
        <w:rPr>
          <w:rFonts w:cs="Times New Roman" w:ascii="Times New Roman" w:hAnsi="Times New Roman"/>
          <w:iCs/>
          <w:color w:val="000000"/>
          <w:sz w:val="28"/>
          <w:szCs w:val="28"/>
        </w:rPr>
        <w:t xml:space="preserve">0 + </w:t>
      </w:r>
      <w:r>
        <w:rPr>
          <w:rFonts w:cs="Times New Roman" w:ascii="Times New Roman" w:hAnsi="Times New Roman"/>
          <w:color w:val="000000"/>
          <w:sz w:val="28"/>
          <w:szCs w:val="28"/>
        </w:rPr>
        <w:t>δ</w:t>
      </w:r>
      <w:r>
        <w:rPr>
          <w:rFonts w:cs="Times New Roman" w:ascii="Times New Roman" w:hAnsi="Times New Roman"/>
          <w:iCs/>
          <w:color w:val="000000"/>
          <w:sz w:val="28"/>
          <w:szCs w:val="28"/>
        </w:rPr>
        <w:t xml:space="preserve">1Yt – </w:t>
      </w:r>
      <w:r>
        <w:rPr>
          <w:rFonts w:cs="Times New Roman" w:ascii="Times New Roman" w:hAnsi="Times New Roman"/>
          <w:color w:val="000000"/>
          <w:sz w:val="28"/>
          <w:szCs w:val="28"/>
        </w:rPr>
        <w:t>δ</w:t>
      </w:r>
      <w:r>
        <w:rPr>
          <w:rFonts w:cs="Times New Roman" w:ascii="Times New Roman" w:hAnsi="Times New Roman"/>
          <w:iCs/>
          <w:color w:val="000000"/>
          <w:sz w:val="28"/>
          <w:szCs w:val="28"/>
        </w:rPr>
        <w:t>2Rt , где</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L – логарифм задолженности по рублевым кредитам нефинансовым организациям в реальном выраже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Y – логарифм базисного индекса реального ВВ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R – процентная ставка по кредитам нефинансовым организациям сроком до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езультаты статистических тестов свидетельствуют о стабильности этой функции, оцененной для российской экономики, несмотря на значительные колебания как показателя ВВП, так и кредитных агрегатов. Это может свидетельствовать о существовании соответствия между показателями ВВП и задолженности по кредитам, которое сохранялось и во время финансово</w:t>
      </w:r>
      <w:r>
        <w:rPr>
          <w:rFonts w:cs="Times New Roman" w:ascii="Times New Roman" w:hAnsi="Times New Roman"/>
          <w:color w:val="000000"/>
          <w:sz w:val="28"/>
          <w:szCs w:val="28"/>
        </w:rPr>
        <w:t>-</w:t>
      </w:r>
      <w:r>
        <w:rPr>
          <w:rFonts w:cs="Times New Roman" w:ascii="Times New Roman" w:hAnsi="Times New Roman"/>
          <w:iCs/>
          <w:color w:val="000000"/>
          <w:sz w:val="28"/>
          <w:szCs w:val="28"/>
        </w:rPr>
        <w:t>экономического кризи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цененная функция может быть использована для расчета кредитного разрыва (то есть отклонений фактической кредитной задолженности от расчетного уровня, который может интерпретироваться как уровень спроса на кредиты). Еще одним способом расчета кредитного разрыва может быть фильтрация отношения кредитов к ВВП с помощью HP</w:t>
      </w:r>
      <w:r>
        <w:rPr>
          <w:rFonts w:cs="Times New Roman" w:ascii="Times New Roman" w:hAnsi="Times New Roman"/>
          <w:color w:val="000000"/>
          <w:sz w:val="28"/>
          <w:szCs w:val="28"/>
        </w:rPr>
        <w:t>-</w:t>
      </w:r>
      <w:r>
        <w:rPr>
          <w:rFonts w:cs="Times New Roman" w:ascii="Times New Roman" w:hAnsi="Times New Roman"/>
          <w:iCs/>
          <w:color w:val="000000"/>
          <w:sz w:val="28"/>
          <w:szCs w:val="28"/>
        </w:rPr>
        <w:t>фильт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целом динамика разрывов, рассчитанных разными методами, была сонаправленна. Однако в 2009 г. разрыв, рассчитанный с помощью фильтрации, продолжает снижаться в отрицательную область, в то время как разрыв, рассчитанный на основе функции спроса на кредиты, становится положительным1. Таким образом, учитывая имеющуюся неопределенность относительно оценки уровня кредитных разрывов, а также незначительный масштаб колебаний обоих рассчитанных показателей, в настоящий момент можно в целом говорить о соответствии спроса на кредиты их фактической динамик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При сохранении экономического роста кредитная активность должна также возобновиться. При этом такое восстановление может происходить с существенным запаздыванием относительно темпов экономического роста, которое может составлять несколько кварталов</w:t>
      </w:r>
      <w:r>
        <w:rPr>
          <w:rFonts w:cs="Times New Roman" w:ascii="Times New Roman" w:hAnsi="Times New Roman"/>
          <w:iCs/>
          <w:color w:val="000000"/>
          <w:sz w:val="28"/>
          <w:szCs w:val="20"/>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Влияние инфляции на макроэкономические процесс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Инфляция оказывает сильное влияние на все макроэкономические процессы, происходящие в стране. По мере своего углубления она все более отрицательно воздействует на экономику страны по разным направления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усиливает диспропорции в экономике, основанной на частной собственности. Неравномерный рост цен на товары усугубляет неравенство норм прибылей в различных отраслях производства, что ведет к расширению производства в одних отраслях и сокращению и упадку в других. В частности, инфляция дает импульс к разбуханию военной промышленности и тормозит развитие гражданских отраслей. Рост диспропорций между отраслями экономики дезорганизует хозяйственные связи. Инфляция вызывает перелив капиталов из производства в сферу обращения. Это вызвано, в частности, тем, что инфляция поощряет спекулятивную торговлю, где капитал быстро оборачивается и приносит огромные прибыл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бостряется проблема емкости, внутреннего рынка, так как инфляция ведет к снижению реальной заработной платы и всех доходов трудящихся. Сжатие реального платежеспособного спроса затрудняет сбыт товаров. «Затоваривание» отрицательно влияет на производство соответствующих отраслей экономи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искажает нормальную структуру потребительского спроса. Рост цен порождает бегство от денег к любым товарам независимо от потребности в них. Буржуазия скупает золото, земельные участки, картины, меха, ювелирные изделия, стремясь избавиться от обесценивающихся денег, которые «жгут ру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усиливает спекуляцию. Этому способствует волнообразное распространение инфляционного спроса по видам товаров и районам страны. В целях спекулятивной наживы капиталисты накапливают товарные запасы и затем продают их по вздутым ценам, создавая тем самым товарный голо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отрицательно влияет на международные экономические отношения. Обесценение денег в конечном счете подрывает конкурентоспособность национальных фирм-экспортеров, поощряет ввоз товаров из-за границы, где их покупают по относительно низким ценам, а продают на внутреннем рынке по более высоким ценам. При усилении инфляции национальные капиталы устремляются за границу в поисках более прибыльного приложения и надежного убежища; вслед за этим начинается отлив иностранных капиталов. В результате может резко ухудшиться баланс международных расчетов стран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оздействием инфляции нарушается функционирование денежно-кредитной системы. Обесценение денег подрывает стимулы к денежным накоплениям. Поэтому происходит сокращение ресурсов кредитно-финансовых учреждений. При сильной инфляции становится невыгодным предоставлять кредиты в товарной и денежной форме, так как кредиторы несут потери, получая долги в обесцененных деньгах. В связи с этим свертывается коммерческий и банковский кредит. В условиях «гиперинфляции» деньги оказываются непригодными для выполнения своих функций. Это ведет к замене денежного оборота натуральным, т. е. обмену товара на товар. Усиливается погоня за золотом как за наиболее реальным актив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является одним из факторов валютного кризиса. Она создает условия для несоответствия между официальным и рыночным курсом валюты, отрицательно влияет на мировые цены и конкурентоспособность фирм, поощряет спекулятивное движение «горячих дене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приводит к искажению важных экономических показателей развития хозяйства и, прежде всего, – процента за кредит и рентабельности производства. При нормальном состоянии экономики и производства величина процента и размер рентабельности производства находятся в определенной зависимости. Ставка процента определяется динамикой рентабельности производства. С наступлением инфляции эти зависимости нарушаются и динамика процента за кредит перестает соответствовать динамике рентабельности производства, более того, она резко отклоняется от нее в разных направлениях. Инфляционный рост цен приводит к увеличению ставки процента, так как кредитор, чтобы сохранить свои деньги и получить процент по ссуде, вынужден установить ставку процента, превышающую темп роста цен. Повышение ставок процента значительно снижает рентабельность предприятий, что нарушает нормальный ход производства, приводит к его сокращению или даже остановке. Поэтому при высоких ставках процента за кредит резко сокращаются ссуды не только для инвестирования, но и для текущего производств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инфляции происходят резкие колебания финансового состояния предприят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тавок процента и колебания рентабельности ведут к дезорганизации производства, подрывая тем самым экономическую жизнь общества. В результате рентабельность производства зависит не от применения в производстве научно-технических достижений и усилий коллектива предприятия, а от динамики цен и зависимой от них величины процента за креди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оком уровне инфляции нарушаются сложившиеся хозяйственные связи, появляется цепь неплатежей, в результате чего значительно ухудшается финансовое состояние предприятий и фир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инфляции в России является отсутствие бегства от наличных денег. Наоборот, наблюдается тенденция их роста в обращении. Это обусловлено тем, что предприниматели используют наличные деньги в хозяйственном обороте, а не для удовлетворения личных потребностей, например стремления избежать налогообложения. Рост наличных денег в обращении представляет собой потенциальную опасность для экономики. Поэтому любыми средствами следует поощрять увеличение сбережений, в первую очередь населения, что позволило бы использовать их для инвестиций и сократить удельный вес наличных денег в общей денежной массе. Значительную роль в этом может сыграть проведение правильной процентной политики. Необходимо обеспечить разумное соотношение между уровнем инфляции и процентными ставками, т.е. сделать так, чтобы разрыв между ними не был чрезмерным. Большое превышение процентных ставок над размером инфляции приводит к тому, что кредит становится недоступным для предприятий и тем самым препятствует инвестициям. С другой стороны, высокие процентные ставки повышают издержки предприятий и, таким образом, сдерживают сокращение уровня инфляции. Поэтому ставки банковского процента следует понижать, но обеспечивая при этом стимулы к сбережения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ляцию, сложившуюся в России, значительное влияние оказывает и наследие прошлых лет. Это касается и такого явления, как инфляционные ожидания, которые имели место и в доперестроечное время. Уже тогда, в 80-е годы, рост цен стал довольно массовым явлением, протекавшим в форме пересмотров цен, отдельных решений органов ценообразования и повышения цен самими предприятиями (по новой технике). Поэтому после принятия решения о либерализации цен предприятия сразу же многократно повысили цены на свою продукцию, но не обеспечили при этом увеличения собственных оборотных средств за счет высоких доходов, в результате чего оказались неплатежеспособными. Так был создан кризис неплатеже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намику темпов инфляции в России значительное влияние оказала новая налоговая система, которая была введена в стране одновременно с либерализацией цен, т.е. 1 января 1992 г. При этом основными видами налогов стали косвенные налоги (НДС и акцизы), что сразу же сказалось на росте инфляции. На инфляцию прежде всего оказала влияние высокая первоначальная ставка НДС (28%). Практически это означало рост цен почти на одну трет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воздействие инфляция оказывает и на цены. Это выражается прежде всего в том, что цены повышаются неравномерно по их видам (оптовым и розничным, например), стадиям производства и обращения. Повышение цен охватывает как готовые товары, так и факторы производства, происходит неравномерно во времени и т.д. Изменения в динамике цен могут происходить и в условиях отсутствия инфляции, однако их отрицательное воздействие будет слабо ощутимо для экономики. В условиях же инфляции неравномерность цен резко усиливается и становится фактором, оказывающим дестабилизирующее воздействие на всю экономику. Неодинаковые темпы изменения разных видов цен приводят к потерям для отдельных хозяйствующих субъектов многих слоев населения и привлечению к себе другой части субъек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цен в первую очередь охватывает материально-вещественные элементы, находящиеся в сфере обращения, а товарно-материальные ценности, сосредоточенные в запасах, обесцениваютс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запасы сырья, материалов, незавершенное производство, основные производственные фонды должны систематически переоцениваться во избежание финансовых трудностей. Однако эта работа осуществляется медленнее, чем цены повышаются. Такая ситуация сложилась в России после либерализации цен: после резкого скачка цен оборотные фонды предприятий не были переоценены, в результате чего образовалась острая нехватка оборотных средств, что явилось одной из причин кризиса неплатежей. Обесценились также все денежные запасы (вклады, остатки денежных средств на счетах и т.д.).</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цены - главный индикатор рыночной экономики. Когда они лихорадочно растут, потребители и производители постоянно ошибаются в выборе оптимальной цены, падает уверенность в будущих доходах, население утрачивает экономические стимулы, снижается экономическая активность предпринимателей, резко падает эффективность размещения экономических ресурс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находится в определенной связи с занятостью населения. Рост инфляции может сочетаться с высокой занятостью и большим объемом производства, или, наоборот, снижение инфляции может сопровождаться спадом производства и значительным ростом безработицы. При снижении инфляции на 1% безработица возрастает на 2%.</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приводит к тому, что все денежные доходы фактически уменьшаются. Это определяется различиями между номинальным и реальным доходом. Номинальный (денежный) доход – это количество денежных средств, которые получает человек в виде зарплаты, процента, ренты и прибыли. Реальный доход определяется количеством товаров и услуг, которые он может купить на сумму номинального дохода. Если номинальный доход остается стабильным или растет медленнее темпов инфляции, то реальный доход падает. Именно поэтому в период инфляции в наибольшей степени страдают люди с фиксированными доходами. Издержки «стоптанных башмак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отметить эффект инфляционного налогообложения. Он проявляется в экономике с прогрессивной системой подоходного налогообложения. Регулярно получая денежные компенсации при открытой инфляции, налогоплательщик перемещается в группу лиц с более высокими доходами и соответственно большей ставкой налогообложения. При этом он отдает государству возрастающую часть своего дохода. Нельзя исключить вариант, когда сумма, оставшаяся после вычета налога, по своей покупательной способности кажется меньше той, что была до начала инфляционного роста заработной платы. Для нейтрализации эффекта инфляционного налогообложения необходимо усовершенствование налогового законодательства. В нем, в частности, следует предусмотреть автоматическую коррекцию ставок подоходных налогов в зависимости от динамики индекса це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расслоение, углубление имущественного неравенства населения — непременный спутник открытой инфляции. Так, немало благ относится к товарам неэластичного спроса, входящим в любой потребительский набор. Их постоянное подорожание оборачивается прямым снижением жизненного уровня малообеспеченных. Для состоятельных людей текущее потребление может не измениться или даже возрасти, сокращая сбережения. Получается, что во время инфляции происходит перераспределение доходов, которое явно несправедлив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государства снизить неравенство с помощью проти-воинфляционных компенсаций чреваты появлением новой несправедливости. Поскольку такие выплаты обычно носят избирательный характер и предназначаются малообеспеченным лицам, то наибольшие относительные потери реальных доходов приходятся на долю средних слоев общества. Заметим, что средний класс является самой массовой экономически активной частью современного общества и ущемление его интересов отнюдь не безопасн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м на проблему в целом. Выше отмечалось, что, распределяя противоинфляционные выплаты, государство не в состоянии всем и все компенсировать. Вместе с тем избирательность в распределении противоинфляционных компенсаций обязательно приводит к усилению неравенства и несправедливости, деформирует структуру доходов, повышает социальную напряженность. Судя по мировой практике, проблема неразрешима до тех пор, пока идет неконтролируемая инфляц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приводит к обесцениванию амортизационного фонда фирм, что затрудняет процесс нормального воспроизводства. Кроме того, она делает невыгодным долгосрочное инвестировани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ерьезные и разрушительные последствия имеет гиперинфляция, которая приводит:</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раху финансовой системы (деньги перестают иметь значение и происходит переход к бартеру);</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зрушению благосостояния (реальные доходы катастрофически сокращаются);</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рушению и разрушению инвестиционного механизма (инвестиции в производство имеют долгий срок окупаемости и в условиях стремительного обесценения денег неэффективны).</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гиперинфляции служит огромное увеличение денежной массы с целью финансирования расходов государственного бюджета за счет сеньоража, что связано либо с войнами, либо с невозможностью профинансировать большой дефицит бюджета иными (неинфляционными, т.е. неэмиссионными способам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фляция, порожденная нарушениями в процессе общественного воспроизводства, усугубляет их как в сфере производства, так и в сфере обращения. В этом проявляется прямая и обратная связь инфляции с капиталистическим процессом воспроизводства.</w:t>
      </w:r>
      <w:r>
        <w:br w:type="page"/>
      </w:r>
    </w:p>
    <w:p>
      <w:pPr>
        <w:pStyle w:val="Normal"/>
        <w:tabs>
          <w:tab w:val="clear" w:pos="708"/>
          <w:tab w:val="left" w:pos="993"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Перспективы развития инфляции в России и методы ее регулирования</w:t>
      </w:r>
    </w:p>
    <w:p>
      <w:pPr>
        <w:pStyle w:val="Normal"/>
        <w:tabs>
          <w:tab w:val="clear" w:pos="708"/>
          <w:tab w:val="left" w:pos="993"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8"/>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тиинфляционная политика: основные методы и инструмент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8"/>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каждой страны, находящейся в кризисе, должно проводить антиинфляционную политику. Методы борьбы с инфляцией могут быть прямые и косве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мет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гулирование общей массы денег через управление ими центральным ба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улирование ссудного и счетного процесса коммерческих банков через управление ими центральным бан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язательные резервы коммерческих банков, операции центрального банка на открытом рынке ценных бума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мет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методы регулирования покупательной способности денежной единицы, то есть борьбы с инфляцией, включают в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ямое и непосредственное регулирование государством кредитов и тем самым - денежной ма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ое регулирование ц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ое (по соглашению с профсоюзами) регулирование заработной пл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енное регулирование внешней торговли, ввоза и вывоза капитала и валютного кур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страны в достатке продовольствием.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колхозов и совхо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становление порядка выдачи кредитов сельскозяйственным предприятиям под векселя с погашением их за счет будущего урож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абилизации потребительского рынка целесообраз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 а также ввести обязательное страхование малых предприятий на первые 3-5 лет деятельности, когда риск разорения особенно значител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кризисного периода следует также проводить рационально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отчетливо проявилось то обстоятельство, что консервация промышленной и институциональной структур (в особенности, отсутствие прогресса в формировании конкурентной среды) является важным самостоятельным фактором инфляции. Действие этого фактора проявляется в монополизме, односторонней эластичности цен, постоянном давлении издержек и т. п. Исходя из того, что в настоящее время на большинстве товарных рынков сложилась ситуация превышения предложения над платежеспособным спросом, а темпы роста цен продолжают упорно держаться на уровне около 4% в месяц, вклад «структурной составляющей» в инфляцию можно оценить в размере около 4% ежемесячно. Г. Явлинский считает, что «структурно-институциональный фон» инфляции составляет как минимум 8 -9% в месяц, объясняя это тем, что относительно низкие темпы обесценения денег в середине прошлого года были достигнуты за счет таких специфических мер, как невыполнение бюджетом своих финансовых обязательств, откладывание выплат по внешнему долгу, увеличение внутреннего долга и т. п.</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это приводит к выводу, что ограничение темпов инфляции методами финансовых и денежных рестрикций имеет свои объективные пределы, а при определенных условиях жесткая антиинфляционная политика может превращаться в свою противоположность, поддерживая в экономике постоянный «инфляционный фон». Это, в свою очередь, позволяет предположить, что на определенных этапах переходного периода становится целесообразным перенесение акцентов в хозяйственной политике со стабилизаций на реструктуризацию и стимулирование инвестиционной активности (при сохранении рестриктивного в целом монетарного кур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ия для такого предположения дает то обстоятельство, что расширение производственных инвестиций, как отмечалось выше, способствует ускорению инфляции лишь в краткосрочном плане, тогда как в средне- и долгосрочном плане оно оказывает скорее дефляционное воздействие. Кроме того, значительная недогрузка производственных мощностей в целом ряде отраслей и кризисное финансовое состояние предприятий позволяют рассчитывать на то, что и краткосрочные последствия стимулирования инвестиционной деятельности не перечеркнут результаты проводившейся ранее антиинфляционной политики. Следует также отметить, что политика поощрения инвестиций отнюдь не должна означать отказа от жесткой монетарной политики; напротив, льготы инвесторам должны носить строго целевой характер, а использование ими финансовых ресурсов должно строго контролир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которые сложились сейчас в России, без целенаправленной государственной политики стимулирования трудно рассчитывать в обозримом будущем на активизацию инвестиционной деятельности предприятий, испытывающих огромные финансовые трудности. В стремлении компенсировать колоссальную нехватку оборотных средств, предприятия не инвестируют, а «проедают» основную часть прибыли и амортизационных отчислений. Многие предприятия фактически приостановили инвестиционн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жившихся условиях потенциально весьма значительную роль в оживлении инвестиционной активности могут сыграть банки. Как показывает мировой опыт, при дефиците ресурсов на первый план в финансировании инвестиций, как правило, выступает кредит. В последние месяцы в условиях сокращения возможностей получения прибыли за счет «коротких денег» (валютных операций и межбанковских кредитов) отмечается повышение интереса банков к долгосрочным вложениям. Отмечается активизация деятельности финансово-промышленных групп, в состав которых в качестве центрального звена входят банки и которые ставят в качестве одной из своих целей развитие производства предприятий -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пока преобладает действие факторов, препятствующих развитию долгосрочного кредитования. Большинство российских банков в настоящее время не располагает достаточной финансовой базой для крупных операций, особенно инвестиционного характера. В инвестициях крупных банков и финансово-промышленных групп значительный удельный вес занимают финансовые активы, что свидетельствует о том, что их деятельность направлена пока скорее на захват и передел сфер влияния, чем на развитие реального производства. Наконец, львиная доля банковских ресурсов поглощается рынком государственных обязательств, доходность которых пока существенно превышает доходность инвестиционных проек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источником ресурсов для инвестирования могли бы стать сбережения населения, размеры свободных средств которого сейчас оцениваются в размере 25-30 млрд. долл. и 30-40 трлн руб. Однако значительная часть этих средств (по оценкам, около 75% их объема) является очень неустойчивым ресурсом, подверженным значительным колебаниям в зависимости от изменений хозяйственной конъюнктуры и различных спекулятивных моментов, а потому может служить лишь источником краткосрочного кредитования. Кроме того, банковский кризис, разразившийся в конце августа 1995 г., подорвал доверие населения к банкам. Привлечение и размещение средств населения на долгосрочной основе предполагает как создание соответствующих макроэкономических предпосылок, так и восстановление доверия к коммерческим банкам, для чего, в свою очередь, необходимо оздоровление банковской системы, создание систем страхования депозитов и других механизмов, «обкатка» которых потребует немал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паллиативной меры, призванной «запустить» механизм льготного финансирования инвестиций, возможно использование способности эмиссионного банка «создавать кредиты» (подобно тому, как это делалось в послевоенной Японии). Этот путь предполагает создание государственного инвестиционного банка, исключительной задачей которого являлось бы льготное кредитование инвесторов и который рефинансировался бы в том числе путем продажи своих облигаций Центральному банку, направляя полученные средства непосредственно инвесторам. Для тех же целей можно использовать и сеть территориальных управлений самого Центрального банка. Предпосылкой успеха таких мер является жесткий контроль за целевым использованием средств путем их зачисления на специальный (инвестиционный) счет и списания только по мере фактического выполнения определенных этапов рабо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льготные кредиты могут предоставляться только инвесторам, которые осуществляют капиталовложения в развитие материального производства и проекты которых получили «аттестат качества» соответствующих государственных инстанций (например, Министерства экономики). Монетарный же курс в целом должен оставаться рестриктивным. Создание такой «двухуровневой» системы позволит сочетать антиинфляционную направленность кредитно-денежной политики с политикой стимулирования капиталов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нацея от недугов постсоциалистического развития вряд ли существует. Приемлемое разрешение экономических проблем переходного периода, скорее всего, может быть найдено на путях накопления практического опыта в использовании всего арсенала средств воздействия на хозяйственное развит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8"/>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спективы инфляции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озможных путей регулирования инфляции является тргетирование. </w:t>
      </w:r>
      <w:r>
        <w:rPr>
          <w:rFonts w:cs="Times New Roman" w:ascii="Times New Roman" w:hAnsi="Times New Roman"/>
          <w:color w:val="000000"/>
          <w:sz w:val="28"/>
          <w:szCs w:val="28"/>
          <w:lang w:eastAsia="ru-RU"/>
        </w:rPr>
        <w:t>Режим таргетирования инфляции (inflation targeting) подразумевает публичное объявление целевых значений инфляции на определенную перспективу, а стабильность цен становится долгосрочной целью. Другие цели, такие как полная занятость или относительная стабильность обменного курса, также могут учитываться, но являются второстепенными. При этом если власти четко придерживаются поставленных целей и добиваются их, режим таргетирования инфляции ведет к снижению инфляционных ожид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жим таргетирования инфляции является достаточно новым методом денежно-кредитной политики, который тем не менее уже сейчас широко распространен в мире. Впервые о переходе к прямому таргетированию уровня инфляции заявила Новая Зеландия в 1990 г. Впоследствии этот режим был применен денежными властями Канады, Великобритании, Швеции, Финляндии, Австралии, Испании, Израиля, Чехии и Чили. Сначала таргетирование инфляции использовалось исключительно в развитых странах, а развивающиеся страны практически повсеместно использовали режим фиксированного обменного курса. Однако уже в конце 1990-х годов его начали использовать развивающиеся страны и страны с переходной экономикой. В настоящее время 23 страны применяют таргетироваиие инфляции, из которых лишь 7 являются развиты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тяжении ближайших лет число стран, использующих режим инфляционного таргетирования будет расти. Опрос, проведенный экспертами МВФ среди представителей денежных властей 88 развивающихся стран и стран с переходной экономикой, показал, что более половины этих стран скорее всего перейдут в ближайшее время к инфляционному таргетированию. Более того, практически три четверти стран из их числа планируют перейти к таргетированию инфляции в 2010 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До недавнего времени в экономической литературе доминировала точка зрения, согласно которой режим таргетирования инфляции является гораздо более требовательным к институциональной и макроэкономической среде по сравнению с альтернативными режимами денежнокредитной политики. Достаточно жесткие условия, при выполнении которых считалось целесообразным переходить к таргетированию инфляции, заставляли развивающиеся страны и страны с переходной экономикой очень нерешительно подходить к реализации нового режима денежно-кредитной политики. Такая точка зрения подробно изложена в работе Б. Айхенгрина и др., авторы которой утверждали, что без необходимых технических навыков и независимости ЦБ не стоит и пытаться переходить к таргетированию инфляции. Более того, в исследовании рекомендовалось развивающимся странам, перешедшим к использованию инфляционного таргетирования, вернуться к режимам денежно-кредитной политики, которые они применяли ран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последнее время, после того как стали очевидны положительные результаты, достигнутые странами, перешедшими к режиму таргетирования инфляции, в экономической литературе также стала преобладать более нейтральная точка зрения. Например, А. Караре и др. утверждают, что не существует абсолютно жестких условий, выполнение которых необходимо для внедрения режима инфляционного таргетироваиия. Другими словами, невыполнение каких-либо из ряда условий не должно становиться препятствием для перехода к инфляционному таргетированию. По мнению Е. Трумэна, многие из условий, указываемых в качестве необходимых для успешного применения режима таргетирования инфляции, являются на самом деле желательными, а не обязательн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тоит отметить, что большая часть таких условий на самом деле относится не только и не столько к режиму таргетирования инфляции, сколько к любому режиму денежно-кредитной политики. Более того, практика показывает, что выполнение жестких технических условий может оказаться менее важным, чем постоянное улучшение таких условий после перехода к таргетированию инфляции. Перечислим эти условия, а также оценим степень их выполнения в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нституциональная независимость: центральный банк должен обладать легальной автономией и не испытывать давления со стороны властей, которые могут привести к возникновению конфликтов с объявленной целью по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сокая квалификация аналитиков и надежная, статистика: для эффективного применения режима таргетирования инфляции ЦБ должен быть способен достоверно ее прогнозиров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ребования к структуре экономики: успешная реализация режима таргетирования инфляции требует, чтобы цены в стране были свободными, экономика не испытывала сильной зависимости от цен на экспортируемое сырье и колебаний обменного курса, а долларизация экономики была минимальн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звитая финансовая система - для обеспечения стабильности финансовой системы при осуществлении таргетирования инфляции и эффективной работы трансмиссионного механизма денежно-кредитной политики необходимы устойчивая банковская система и развитые финансовые рын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и одно условие в РФ не выполнено полностью. Однако очевидно, что все приведенные условия важны для любого режима денежно-кредитной политики, а некоторые из них являются более значимыми для режимов, альтернативных таргетированию инфляции. В частности, независимость ЦБ от фискальных властен и бюджетно-налоговая политика, направленная на поддержание соответствующего режима, являются более значимыми для режима фиксированного обменного курса, чем для инфляционного таргетирования. В то же время, конечно, есть и такие условия, которые более важны для успешного осуществления именно таргетирования инфляции, например наличие качественной статистики по макроэкономическим показателям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временно следует отметить, что улучшение институциональной среды в странах, использующих режим таргетирования инфляции, обычно происходило не до, а после момента перехода к новому режиму денежно-кредитной политики. Во всех странах, совершивших переход к режиму таргетирования инфляции, не выполнялись условия успешного внедрения такого режима. В то же время после перехода к новому режиму степень выполнения этих условий увеличивалас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 Батини и Д. Лакстон утверждают, что не существует жестких обязательных условий, которые должны выполняться при успешном переходе к режиму таргетирования инфляции. Конечно, это не означает, что начальные условия абсолютно неважны: опыт стран, применяющих инфляционное таргетироваиие, говорит о том, что чем более точно соблюдались условия успешного внедрения данного режима, тем выше были достигнутые макроэкономические результаты. Однако практически при любых начальных условиях развивающиеся страны и страны с переходной экономикой, осуществившие переход к таргетированию инфляции, развивались динамичнее, чем прочие стра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тметим, что после перехода к режиму таргетирования инфляции результаты, достигнутые развитыми странами, были в целом выше, чем полученные в развивающихся странах и странах с переходной экономикой. Действительно, развивающиеся страны чаще не выполняли целевые ориентиры по снижению инфляции, чем развитые. Так, в работе С. Роджера и М. Стоуна утверждается, что развивающиеся страны и страны с переходной экономикой не достигали объявленных показателей в 50% случаев, в то время как развитые - лишь в 33% случаев. Данный результат отражает две тенденции. С одной стороны, развивающиеся страны и страны с переходной экономикой, как правило, значительно снижают темпы инфляции после перехода к новому режиму денежно-кредитной политики. С другой - высокая волатильность инфляции и, следовательно, более частое невыполнение объявленных целей характерно прежде всего для тех стран, которые добиваются значительного снижения инфляции, а не для тех, у кого целевые ориентиры изменяются слаб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 стран, перешедших к режиму таргетирования инфляции, также говорит о том, что плохие начальные условия могут быть улучшены за достаточно короткий срок. Например, Роджер и Стоун говорят о том, что волатильность инфляции в тех странах, которые после введения инфляционного таргетирования ее снижают, уменьшается вдвое в течение 3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ообще говоря, тот факт, что макроэкономические показатели значительно улучшаются после начала применения режима таргетирования инфляции, даже если начальные условия были не слишком благоприятными, свидетельствует в пользу высокой значимости для макроэкономической динамики инфляционных ожиданий и веры экономических агентов в то, что центральный банк будет стараться выполнить заявленную цель по инфляции. В работе М. Шервина показано, что политическая поддержка перехода к режиму таргетирования инфляции является ключевым элементом успеха такой меры денежно-кредитн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также, что многие страны, которые собираются внедрять режим инфляционного таргетирования, характеризуются лучшими макроэкономическими условиями, чем страны, которые уже перешли к такому режиму денежно-кредитной политики. Как правило, у кандидатов на внедрение инфляционного таргетирования меньшие темпы инфляции, бюджетный дефицит и более быстрый экономический рост. Следовательно, можно ожидать, что таким странам режим таргетирования инфляции принесет еще больше выгод по сравнению со странами, которые начали применять таргетирование инфляции ране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целесообразно выделить ряд ситуаций, при которых переход к режиму таргетирования инфляции является нежелательным (8), а также оценить степень близости ситуации в РФ к описываемы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некоторых небольших экономиках с малым ВВП на душу населения возможности ЦБ по проведению денежно-кредитной политики и независимость финансовой системы столь малы, что эффективная реализация режима таргетирования инфляции практически невозмож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ряде небольших открытых экономик зарплаты и цены практически полностью определяются ценами за границей и обменным курсом; в таком случае режим инфляционного таргетирования не будет иметь преимуществ по сравнению с режимом фиксированного обменного кур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До настоящего времени практически не было стран, которые бы осуществляли переход к режиму инфляционного таргетирования при двузначных темпах инфляции; несмотря на то, что в таких условиях объявление целей по инфляции способно снизить инфляционные ожидания, ЦБ может понести значительные репутациодные издержки, так как данные цели с большой вероятностью не будут выполняться, кроме того, если цели не будут выполнены несколько раз подряд, инфляционные ожидания могут вновь выр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ереход к режиму таргетирования инфляции может быть нежелательным в том случае, если органы государственной власти не поддерживают такой шага, при этом эффективное применение данного режима невозможно без здравой бюджетно-налогов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жим таргетирования инфляции стоит внедрять лишь тогда, когда руководители ЦБ страны готовы жестко придерживаться объявленных целей и решений: режим инфляционного таргетирования является гибким инструментом денежно-кредитной политики, однако для его успешного применения важно обеспечить полное доверие экономических агентов к проводимой политике и заявлениям руководителей центрального ба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настоящее время, после снижения инфляции в РФ до уровня около 10% и по мере роста поддержки перехода к режиму таргетирования инфляции органами государственной власти в нашей стране выполнены, хотя и частично, все необходимые условия для введения нового режима денежно-кредитной политики. Не выполняется лишь условие, связанное с независимостью динамики денежного предложения и инфляции в стране от внешних факторов, что создает определенные трудности для перехода к режиму таргетирования инфляции в РФ.</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смотря на то что есть страны, в которых переход к режиму таргетирования инфляции представляется нецелесообразным, в целом данный режим является весьма гибким инструментом денежно-кредитной политики, который может быть адаптирован для применения в конкретных государствах. Как правило, в развивающихся странах и странах с переходной экономикой финансовые сложности отличаются от проблем, возникающих в развитых странах. Г. Кальво и Ф. Мишкин выделяют 5 важнейших негативных характеристик развивающихся стр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качественный финансовый менеджмент в общественном сектор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абый финансовый сектор и неразвитость институтов на финансов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достаточное доверие экономических агентов к органам государственной власти, осуществляющим денежно-кредитную поли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начительная долларизация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ая чувствительность экономики к динамике международных потоков капит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для многих развивающихся стран характерна значительная неопределенность по поводу трансмиссионного механизма денежно-кредитной политики, который работает в стра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ым условием повышения доверия населения к проводимой центральным банком денежно-кредитной политике является улучшение качества управления государственными финансами. В то же время отметим, что переход к таргетированию инфляции может сам по себе создать предпосылки для ужесточения денежно-кредитной политики. Это может произойти в том случае, если значительные расходы бюджета будут приводить к регулярному невыполнению заявленных целей по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ереходе к режиму таргетирования инфляции необходимо принимать во внимание слабость финансовых институтов страны. Как: утверждают эксперты МВФ, указанная слабость изменяет эффективность и скорость работы трансмиссионного механизма денежно-кредитной политики. Недостаточно развитые финансовые рынки также могут снизить надежность использования рыночных инструментов денежно-кредитной политики. При этом необходимо помнить, что очень важной для успешного применения режима инфляционного таргетирования является способность центрального банка влиять на рыночные процентные ставки в стране. Таким образом, при внедрении инфляционного таргетирования в случае необходимости следует принимать меры по повышению устойчивости и развитию финансовой системы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недостаточного доверия экономических агентов к действиям денежных властей в развивающихся странах и странах с переходной экономикой является весьма серьезной, так как успешность реализации режима таргетирования инфляции во многом зависит от инфляционных ожиданий. Если же цели по инфляции не будут выполняться, то инфляционные ожидания не только не снизятся, но и могут вырасти. Впрочем, на первом этапе перехода к инфляционному таргетированию органы денежно-кредитного регулирования могут принять ряд мер, чтобы увеличить вероятность достижения объявленных целей. Такими мерами являются выбор подходящего целевого ориентира инфляции, ширины коридора, в который должна уложиться инфляция, а также размах допустимых колебаний фактического уровня инфляции вокруг целево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ая долларизация экономики также создает препятствия для успешного перехода к режиму инфляционного таргетирования, так как она может сильно повлиять на трансмиссионный механизм денежно-кредитной политики. В частности, долларизация экономики повышает значимость обменного курса по сравнению с внутренними процентными ставками. При этом центральный банк начинает уделять большее внимание платежному балансу, а не инфляции. В то же время степень долларизации во многом зависит от действующего режима денежно-кредитной политики, то есть инфляционное таргетирование способно со временем само по себе снизить долларизацию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успешному переходу к режиму таргетирования инфляции может помешать отсутствие надежной статистики. В большинстве развивающихся стран качественная статистика малодоступна. Применение инфляционного таргетирования в таких условиях затруднено, что приводит к большей волатильности инфляции, чем она могла бы быть при более качественной статистике. Впрочем, недостающие данные можно попытаться получить по альтернативным каналам, например с помощью экспертных оценок. Конечно, качество таких оценок, как правило, далеко от идеала, однако их использование все же может несколько улучшить прогноз инфля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рименение режима таргетирования инфляции, как показывает опыт перешедших к нему стран, улучшает макроэкономические показатели, однако некоторые страны не спешат к нему перейти в силу особенностей своей экономической стратегии. Наиболее ярким примером здесь является Китай. Контролируя и поддерживая заниженный курс юаня, китайские власти стимулируют экспортно-ориентированный рост. Однако в последнее время по мере возникновения альтернативных точек роста, увеличения внутреннего потребления власти Китая уже делали некоторые заявления об отказе от полностью фиксированного кур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России, то особенностью нашей экономики является ее экспортно-сырьевая направленность. В условиях роста цен на сырье укрепление рубля негативно влияет на не сырьевой экспорт, для которого оно означает увеличение издержек. Однако в такой ситуации возможности ЦБ РФ по сдерживанию укрепления рубля все равно ограничены, так как перед ним стоит задача обеспечения стабильности цеп, а поддержание неизменного обменного курса приводит к росту денежного предложения и инфляции. Кроме того, для производителей, ориентирующихся на внутренний рынок, укрепление рубля может быть выгодно, так как вызывает удешевление импортного оборудования и. технологий. Наконец, огромную роль в стерилизации избыточной ликвидности играет Стабилизационный фонд. Иными словами, указанная особенность российской экономики не создает непреодолимых барьеров для перехода к режиму таргетирования инфляции. Мировой опыт также говорит о том, что инфляционное таргетирование может успешно применяться в странах, сильно зависящих от цен на полезные ископаемые (в качестве примеров можно привести Чили, Мексику, Норвег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аздо более серьезной проблемой является отсутствие у ЦБ РФ реальных эффективных инструментов воздействия на инфляцию. В настоящее время влияние на инфляцию оказывается в основном за счет изменения денежной базы при купле-продаже валюты. Но такой инструмент в условиях инфляционного таргетирования не является приемлемым, так как в значительной мере зависит от внешнеэкономической конъюнктуры. Для эффективного таргетирования инфляции ЦБ РФ должен иметь возможность влиять на ситуацию на денежном рынке через процентные ставки, чему может способствовать как развитие рынка облигаций Банка России, так и постепенное повышение роли процентной политики ЦБ РФ по мере роста реальных процентных ставок в стра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в настоящее время в России начинают формироваться условия, необходимые для успешного перехода к инфляционному таргетированию. В 2006 г. впервые была достигнута объявленная цель по инфляции. Кроме того, в прошлом году Банк России дважды понижал ставку рефинансирования при сопутствующем повышении ставок по депозитам кредитных организаций в ЦБ РФ, что имело своей целью повысить роль процентных ставок в денежно-кредитной политике. Период постоянного роста цен на энергоносители также, по всей видимости, остался в прошлом. И хотя в силу описанных выше проблем ЦБ РФ вряд ли в ближайшее время сможет перейти к полномасштабному режиму таргетирования инфляции, постепенное смещение акцента от целеполагания по обменному курсу к целеполаганию по инфляции будет совершенно оправда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C">
    <w:altName w:val="Times New Roman"/>
    <w:charset w:val="cc"/>
    <w:family w:val="swiss"/>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A10">
    <w:name w:val="A10"/>
    <w:qFormat/>
    <w:rPr>
      <w:color w:val="000000"/>
      <w:sz w:val="12"/>
    </w:rPr>
  </w:style>
  <w:style w:type="character" w:styleId="A11">
    <w:name w:val="A11"/>
    <w:qFormat/>
    <w:rPr>
      <w:i/>
      <w:color w:val="000000"/>
      <w:sz w:val="10"/>
    </w:rPr>
  </w:style>
  <w:style w:type="character" w:styleId="A5">
    <w:name w:val="A5"/>
    <w:qFormat/>
    <w:rPr>
      <w:color w:val="000000"/>
      <w:sz w:val="22"/>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0">
    <w:name w:val="Pa10"/>
    <w:basedOn w:val="Normal"/>
    <w:next w:val="Normal"/>
    <w:qFormat/>
    <w:pPr>
      <w:autoSpaceDE w:val="false"/>
      <w:spacing w:lineRule="atLeast" w:line="221" w:before="0" w:after="0"/>
    </w:pPr>
    <w:rPr>
      <w:rFonts w:ascii="FreeSetC;Times New Roman" w:hAnsi="FreeSetC;Times New Roman" w:cs="FreeSetC;Times New Roman"/>
      <w:sz w:val="24"/>
      <w:szCs w:val="24"/>
    </w:rPr>
  </w:style>
  <w:style w:type="paragraph" w:styleId="Pa12">
    <w:name w:val="Pa12"/>
    <w:basedOn w:val="Normal"/>
    <w:next w:val="Normal"/>
    <w:qFormat/>
    <w:pPr>
      <w:autoSpaceDE w:val="false"/>
      <w:spacing w:lineRule="atLeast" w:line="241" w:before="0" w:after="0"/>
    </w:pPr>
    <w:rPr>
      <w:rFonts w:ascii="FreeSetC;Times New Roman" w:hAnsi="FreeSetC;Times New Roman" w:cs="FreeSetC;Times New Roman"/>
      <w:sz w:val="24"/>
      <w:szCs w:val="24"/>
    </w:rPr>
  </w:style>
  <w:style w:type="paragraph" w:styleId="Pa24">
    <w:name w:val="Pa24"/>
    <w:basedOn w:val="Normal"/>
    <w:next w:val="Normal"/>
    <w:qFormat/>
    <w:pPr>
      <w:autoSpaceDE w:val="false"/>
      <w:spacing w:lineRule="atLeast" w:line="201" w:before="0" w:after="0"/>
    </w:pPr>
    <w:rPr>
      <w:rFonts w:ascii="FreeSetC;Times New Roman" w:hAnsi="FreeSetC;Times New Roman" w:cs="FreeSetC;Times New Roman"/>
      <w:sz w:val="24"/>
      <w:szCs w:val="24"/>
    </w:rPr>
  </w:style>
  <w:style w:type="paragraph" w:styleId="Pa25">
    <w:name w:val="Pa25"/>
    <w:basedOn w:val="Normal"/>
    <w:next w:val="Normal"/>
    <w:qFormat/>
    <w:pPr>
      <w:autoSpaceDE w:val="false"/>
      <w:spacing w:lineRule="atLeast" w:line="201" w:before="0" w:after="0"/>
    </w:pPr>
    <w:rPr>
      <w:rFonts w:ascii="FreeSetC;Times New Roman" w:hAnsi="FreeSetC;Times New Roman" w:cs="FreeSetC;Times New Roman"/>
      <w:sz w:val="24"/>
      <w:szCs w:val="24"/>
    </w:rPr>
  </w:style>
  <w:style w:type="paragraph" w:styleId="Pa23">
    <w:name w:val="Pa23"/>
    <w:basedOn w:val="Normal"/>
    <w:next w:val="Normal"/>
    <w:qFormat/>
    <w:pPr>
      <w:autoSpaceDE w:val="false"/>
      <w:spacing w:lineRule="atLeast" w:line="181" w:before="0" w:after="0"/>
    </w:pPr>
    <w:rPr>
      <w:rFonts w:ascii="FreeSetC;Times New Roman" w:hAnsi="FreeSetC;Times New Roman" w:cs="FreeSetC;Times New Roman"/>
      <w:sz w:val="24"/>
      <w:szCs w:val="24"/>
    </w:rPr>
  </w:style>
  <w:style w:type="paragraph" w:styleId="Pa27">
    <w:name w:val="Pa27"/>
    <w:basedOn w:val="Normal"/>
    <w:next w:val="Normal"/>
    <w:qFormat/>
    <w:pPr>
      <w:autoSpaceDE w:val="false"/>
      <w:spacing w:lineRule="atLeast" w:line="221" w:before="0" w:after="0"/>
    </w:pPr>
    <w:rPr>
      <w:rFonts w:ascii="FreeSetC;Times New Roman" w:hAnsi="FreeSetC;Times New Roman" w:cs="FreeSetC;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1:00Z</dcterms:created>
  <dc:creator>wol</dc:creator>
  <dc:description/>
  <cp:keywords/>
  <dc:language>en-US</dc:language>
  <cp:lastModifiedBy>Mage</cp:lastModifiedBy>
  <cp:lastPrinted>2010-06-04T19:25:00Z</cp:lastPrinted>
  <dcterms:modified xsi:type="dcterms:W3CDTF">2011-10-04T11:01:00Z</dcterms:modified>
  <cp:revision>2</cp:revision>
  <dc:subject/>
  <dc:title/>
</cp:coreProperties>
</file>