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арождение экономических знаний в древнем обществе</w:t>
      </w:r>
    </w:p>
    <w:p>
      <w:pPr>
        <w:pStyle w:val="Contents2"/>
        <w:rPr>
          <w:caps w:val="false"/>
          <w:smallCaps w:val="false"/>
          <w:sz w:val="24"/>
          <w:szCs w:val="24"/>
          <w:lang w:val="en-US" w:eastAsia="en-US"/>
        </w:rPr>
      </w:pPr>
      <w:r>
        <w:rPr>
          <w:rStyle w:val="InternetLink"/>
          <w:lang w:val="en-US" w:eastAsia="en-US"/>
        </w:rPr>
        <w:t>2. Становление экономики как науки в учении меркантилизма, физиократизма, английской классической политэкономии</w:t>
      </w:r>
    </w:p>
    <w:p>
      <w:pPr>
        <w:pStyle w:val="Contents2"/>
        <w:rPr>
          <w:caps w:val="false"/>
          <w:smallCaps w:val="false"/>
          <w:sz w:val="24"/>
          <w:szCs w:val="24"/>
          <w:lang w:val="en-US" w:eastAsia="en-US"/>
        </w:rPr>
      </w:pPr>
      <w:r>
        <w:rPr>
          <w:rStyle w:val="InternetLink"/>
          <w:lang w:val="en-US" w:eastAsia="en-US"/>
        </w:rPr>
        <w:t xml:space="preserve">3. Развитие экономической теории в </w:t>
      </w:r>
      <w:r>
        <w:rPr>
          <w:rStyle w:val="InternetLink"/>
          <w:lang w:val="en-US" w:eastAsia="en-US"/>
        </w:rPr>
        <w:t xml:space="preserve">XX </w:t>
      </w:r>
      <w:r>
        <w:rPr>
          <w:rStyle w:val="InternetLink"/>
          <w:lang w:val="en-US" w:eastAsia="en-US"/>
        </w:rPr>
        <w:t>ве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История человечества - это история экономики. Поэтому, изучая историю экономики, мы изучаем историю человеческого труда.</w:t>
      </w:r>
    </w:p>
    <w:p>
      <w:pPr>
        <w:pStyle w:val="Normal"/>
        <w:ind w:firstLine="709"/>
        <w:rPr/>
      </w:pPr>
      <w:r>
        <w:rPr/>
        <w:t>Экономика государства в известной мере связана с экономическим мышлением, менталитетом жителей этого государства. Экономические воззрения возникли в глубокой древности. Человеческий разум постепенно осознавал процессы и закономерности хозяйственной жизни, познавал их причины. От примитивных взглядов до подлинно научных теорий - таков трудный путь познания сути экономических процессов, явлений, тенденций. При этом одна теория, одна школа сменяла другую, вступали в противоборство различные концепции, внося, как правило, какие-то рациональные зерна в общий кладезь экономической мудрости. Процесс познания и сейчас не завершен, поэтому можно считать себя сознательным субъектом хозяйственной деятельности, лишь познакомившись, хотя бы в общих чертах, с основными направлениями экономических теорий, как прошлого, так и настоящего.</w:t>
      </w:r>
    </w:p>
    <w:p>
      <w:pPr>
        <w:pStyle w:val="Normal"/>
        <w:ind w:firstLine="709"/>
        <w:rPr/>
      </w:pPr>
      <w:r>
        <w:rPr/>
        <w:t>Использование принципа историзма в экономических исследованиях открывает широкие возможности для сравнительного анализа экономической мысли и хозяйственного развития различных стран и народов на разных ступенях их развития. Становление экономической мысли совпадает со становлением человеческого общества. Поэтому, чтобы понять экономическую науку нужно знать не только законы и принципы экономики в период своего времени, но и то откуда, из какого времени и при каких обстоятельствах зарождались основные вехи всех закономерностей это науки. Вероятно, прежде чем обращаться к конкретному изучению экономики, нужно получить хотя бы общее представление о магистральном развитии экономической мысли.</w:t>
      </w:r>
    </w:p>
    <w:p>
      <w:pPr>
        <w:pStyle w:val="Normal"/>
        <w:ind w:firstLine="709"/>
        <w:rPr/>
      </w:pPr>
      <w:r>
        <w:rPr/>
        <w:t>Актуальностью темы курсовой работы является то, что философы и ученые-экономисты жили в разные периоды времени и в разных странах, что послужило последствиями отличий их взглядов и решений тех или иных проблем.</w:t>
      </w:r>
    </w:p>
    <w:p>
      <w:pPr>
        <w:pStyle w:val="Normal"/>
        <w:ind w:firstLine="709"/>
        <w:rPr/>
      </w:pPr>
      <w:r>
        <w:rPr/>
        <w:t>Как уже известно, развитие экономической науки происходило по мере того, как люди сталкивались с теми или иными экономическими проблемами и пытались их разрешить. Так же актуальностью являются проблемы, которые стояли в течение тысячелетий перед экономической мыслью. Так, самой архаической и в то же время самой современной проблемой экономической науки является проблема обмена, проблема товарно-денежных отношений. История развития экономической науки - это и история развития отношений обмена, общественного разделения труда, в целом рыночных отношений. Все эти проблемы неразрывно связанны, более того, одна становится условием развития другой, развитие одной означает развитие других.</w:t>
      </w:r>
    </w:p>
    <w:p>
      <w:pPr>
        <w:pStyle w:val="Normal"/>
        <w:ind w:firstLine="709"/>
        <w:rPr/>
      </w:pPr>
      <w:r>
        <w:rPr/>
        <w:t>Вторая труднейшая проблема, которая в течение тысячелетий стояла перед экономической мыслью, - производство прибавочного продукта. Когда человек в одиночку не мог себя прокормить, у него не было не семьи, ни собственности. Поэтому-то люди в далекие времена жили общинами. Вместе охотились, вместе производили нехитрые продукты, вместе потребляли их. Даже женщины были общими, детей тоже растили вместе. Как только мастерство, умение человека возросли, а главное, развились средства труда на столько, что один человек мог произвести больше, чем потреблял он сам, у него появились жена, дети, дом - собственность. А самое главное - появился излишек продукта, который и стал предметом и объектом борьбы людей. Изменился общественный строй. Первобытная община превратилась в рабовладение. По существу, смена одной общественно-экономической формации другой означала смену форм производства и распределения прибавочного продукта.</w:t>
      </w:r>
    </w:p>
    <w:p>
      <w:pPr>
        <w:pStyle w:val="Normal"/>
        <w:ind w:firstLine="709"/>
        <w:rPr/>
      </w:pPr>
      <w:r>
        <w:rPr/>
        <w:t xml:space="preserve">Откуда берутся доходы, как прирастает богатство человека и страны - вот вопросы, которые были камнем преткновения для экономистов во все времена. С развитием производственных сил, естественно, развивалась и экономическая мысль. Она формировалась в экономические воззрения, а те, в свою очередь, сложились в последние 200-250 лет в экономические учения. Целостных экономических учений до </w:t>
      </w:r>
      <w:r>
        <w:rPr>
          <w:lang w:val="en-US"/>
        </w:rPr>
        <w:t xml:space="preserve">XVIII </w:t>
      </w:r>
      <w:r>
        <w:rPr/>
        <w:t>в. не было и не могло быть, так как они могли возникнуть только в результате осмысления общих проблем национального хозяйства, когда начали формироваться и возникать национальные рынки. Когда народ, государство ощутили себя как единое целое в экономическом, национальном и культурном отношениях.</w:t>
      </w:r>
    </w:p>
    <w:p>
      <w:pPr>
        <w:pStyle w:val="Normal"/>
        <w:ind w:firstLine="709"/>
        <w:rPr/>
      </w:pPr>
      <w:r>
        <w:rPr/>
        <w:t>Целью же курсовой работы является рассмотрение всех периодов жизни становления и развития экономической теории как науки, в частности: зарождение в древнем обществе, средних веках; становление в учениях меркантилистов, физиократов, классиков политической экономии; и развитие ее в современном обществе. Для того чтобы понять конкретно, в чем новизна каждой экономической мысли нужно проследить и сделать выводы, изучив взгляды всех ученых-экономистов, что и будет показано в курсовой работе.</w:t>
      </w:r>
      <w:r>
        <w:br w:type="page"/>
      </w:r>
    </w:p>
    <w:p>
      <w:pPr>
        <w:pStyle w:val="Heading2"/>
        <w:ind w:hanging="0"/>
        <w:rPr/>
      </w:pPr>
      <w:r>
        <w:rPr/>
        <w:t>1. Зарождение экономических знаний в древнем обществе</w:t>
      </w:r>
    </w:p>
    <w:p>
      <w:pPr>
        <w:pStyle w:val="Normal"/>
        <w:ind w:firstLine="709"/>
        <w:rPr/>
      </w:pPr>
      <w:r>
        <w:rPr/>
      </w:r>
    </w:p>
    <w:p>
      <w:pPr>
        <w:pStyle w:val="Normal"/>
        <w:ind w:firstLine="709"/>
        <w:rPr/>
      </w:pPr>
      <w:r>
        <w:rPr/>
        <w:t>На сегодняшний момент исследованы лишь те вопросы экономического мышления древности, которые были отражены в письменных источниках. Поэтому начало изложения истории экономической мысли совпадает с возникновением первых цивилизаций - Древней Азии, Древней Греции, Древнего Рима.</w:t>
      </w:r>
    </w:p>
    <w:p>
      <w:pPr>
        <w:pStyle w:val="Normal"/>
        <w:ind w:firstLine="709"/>
        <w:rPr/>
      </w:pPr>
      <w:r>
        <w:rPr/>
        <w:t xml:space="preserve">К особенностям восточного рабства, которое зародилось в </w:t>
      </w:r>
      <w:r>
        <w:rPr>
          <w:lang w:val="en-US"/>
        </w:rPr>
        <w:t>IV</w:t>
      </w:r>
      <w:r>
        <w:rPr/>
        <w:t xml:space="preserve"> тысячелетии до н.э., относятся: существование наряду с частной собственностью рабовладельцев сельской общины; закабаление широких масс населения государством, в руках которого ирригационная система; распространение долгового рабства.</w:t>
      </w:r>
    </w:p>
    <w:p>
      <w:pPr>
        <w:pStyle w:val="Normal"/>
        <w:ind w:firstLine="709"/>
        <w:rPr/>
      </w:pPr>
      <w:r>
        <w:rPr/>
        <w:t>Одним из наиболее крупных древних восточных рабовладельческих государств было Вавилонское. Кодекс законов царя Хаммурапи (1792 - 1750 гг. до н.э.) охраняет экономическую основу рабовладельческого строя - частную собственность. Покушение на нее карается смертной казнью. Рабы приравниваются к имуществу рабовладельцев</w:t>
      </w:r>
      <w:r>
        <w:rPr>
          <w:rStyle w:val="FootnoteCharacters"/>
          <w:rStyle w:val="FootnoteAnchor"/>
          <w:color w:val="000000"/>
        </w:rPr>
        <w:footnoteReference w:id="2"/>
      </w:r>
      <w:r>
        <w:rPr/>
        <w:t>.</w:t>
      </w:r>
    </w:p>
    <w:p>
      <w:pPr>
        <w:pStyle w:val="Normal"/>
        <w:ind w:firstLine="709"/>
        <w:rPr/>
      </w:pPr>
      <w:r>
        <w:rPr/>
        <w:t>Наряду с признанием права частной собственности кодекс законов осуществлял правовую защиту личности непосредственных производителей. Так, запрещалось продажа и отчуждение за долги земельных наделов царских воинов и других категорий подданных; ограничивалось ростовщичество; тремя годами определялось долговое рабство независимо от суммы долга. Кодекс Хаммурапи представляет собой одну из первых попыток управления страной с помощью системы правовых норм.</w:t>
      </w:r>
    </w:p>
    <w:p>
      <w:pPr>
        <w:pStyle w:val="Normal"/>
        <w:ind w:firstLine="709"/>
        <w:rPr/>
      </w:pPr>
      <w:r>
        <w:rPr/>
        <w:t xml:space="preserve">Основные течения экономической мысли Древнего Китая (конфуцианство, легизм, даосизм) оформились в </w:t>
      </w:r>
      <w:r>
        <w:rPr>
          <w:lang w:val="en-US"/>
        </w:rPr>
        <w:t>VI</w:t>
      </w:r>
      <w:r>
        <w:rPr/>
        <w:t xml:space="preserve"> - </w:t>
      </w:r>
      <w:r>
        <w:rPr>
          <w:lang w:val="en-US"/>
        </w:rPr>
        <w:t>III</w:t>
      </w:r>
      <w:r>
        <w:rPr/>
        <w:t xml:space="preserve"> вв. до н.э. Основоположником конфуцианства являлся Кун-Цзы. В целях стабилизации общественного строя Китая он предложил программу морального совершенствования человека, которая включала в себя: уважение к старшим и вышестоящим, проявление сыновей почтительности, дружбу с братьями, регламентацию патриархальных отношений. Государство он рассматривал как большую семью, а правителя - как "отца народа".</w:t>
      </w:r>
    </w:p>
    <w:p>
      <w:pPr>
        <w:pStyle w:val="Normal"/>
        <w:ind w:firstLine="709"/>
        <w:rPr/>
      </w:pPr>
      <w:r>
        <w:rPr/>
        <w:t>Конфуций различал коллективную собственность и частное владение и отдавал предпочтение последней. Сословное деление общества, по его мнению, установлено Богом и природой. Но поскольку источником богатства является труд, постольку он призывал народ больше работать, но меньше потреблять.</w:t>
      </w:r>
    </w:p>
    <w:p>
      <w:pPr>
        <w:pStyle w:val="Normal"/>
        <w:ind w:firstLine="709"/>
        <w:rPr/>
      </w:pPr>
      <w:r>
        <w:rPr/>
        <w:t>Представителями конфуцианства были также Мэн-Цзы и Сюнь-Цзы. Мэн-Цзы считал, что небо предписано простым людям кормить господствующее сословие. Исходя из этого он выдвинул своеобразный аграрный проект, по которому общинные земли делились на девять равных долей. Девятый участок (общественное поле) крестьяне должны были обрабатывать совместно, а урожай отдавать в распоряжение чиновников государства.</w:t>
      </w:r>
    </w:p>
    <w:p>
      <w:pPr>
        <w:pStyle w:val="Normal"/>
        <w:ind w:firstLine="709"/>
        <w:rPr/>
      </w:pPr>
      <w:r>
        <w:rPr/>
        <w:t>У конфуцианских идеологов были оппоненты - легисты, выступающие за управление страной посредством законов, а не ритуалов. Они являлись инициаторами реформ, направленных на подрыв патриархально-общинных отношений.</w:t>
      </w:r>
    </w:p>
    <w:p>
      <w:pPr>
        <w:pStyle w:val="Normal"/>
        <w:ind w:firstLine="709"/>
        <w:rPr/>
      </w:pPr>
      <w:r>
        <w:rPr/>
        <w:t>Важнейшим памятником Древней Индии является "Артхашастра", составление которой приписывается Каутилье. Он рассматривает рабство как удел низшего сословия; стоимость вещей определяет количеством дней работы, а вознаграждение результатами труда; прибыль включает в цену товара в качестве прочих издержек.</w:t>
      </w:r>
    </w:p>
    <w:p>
      <w:pPr>
        <w:pStyle w:val="Normal"/>
        <w:ind w:firstLine="709"/>
        <w:rPr/>
      </w:pPr>
      <w:r>
        <w:rPr/>
        <w:t xml:space="preserve">В классической форме рабство, известное под названием античного, существовало в Древней Греции и Древнем Риме с </w:t>
      </w:r>
      <w:r>
        <w:rPr>
          <w:lang w:val="en-US"/>
        </w:rPr>
        <w:t>I</w:t>
      </w:r>
      <w:r>
        <w:rPr/>
        <w:t xml:space="preserve"> тысячелетия до н.э. и достигло расцвета в </w:t>
      </w:r>
      <w:r>
        <w:rPr>
          <w:lang w:val="en-US"/>
        </w:rPr>
        <w:t>V</w:t>
      </w:r>
      <w:r>
        <w:rPr/>
        <w:t xml:space="preserve"> в. до н.э. В отличие от восточного, становление античного рабства происходило на более высоком уровне развития. Вот почему этот процесс протекал там почти одновременно с развитием товарно-денежных отношений.</w:t>
      </w:r>
    </w:p>
    <w:p>
      <w:pPr>
        <w:pStyle w:val="Normal"/>
        <w:ind w:firstLine="709"/>
        <w:rPr/>
      </w:pPr>
      <w:r>
        <w:rPr/>
        <w:t>Зачатки экономической мысли Древней Греции обнаруживаются в поэмах Гомера "Илиада" и "Одиссея", в которых нашла отражение концепция натурального хозяйства.</w:t>
      </w:r>
    </w:p>
    <w:p>
      <w:pPr>
        <w:pStyle w:val="Normal"/>
        <w:ind w:firstLine="709"/>
        <w:rPr/>
      </w:pPr>
      <w:r>
        <w:rPr/>
        <w:t xml:space="preserve">В </w:t>
      </w:r>
      <w:r>
        <w:rPr>
          <w:lang w:val="en-US"/>
        </w:rPr>
        <w:t>VII</w:t>
      </w:r>
      <w:r>
        <w:rPr/>
        <w:t xml:space="preserve"> - </w:t>
      </w:r>
      <w:r>
        <w:rPr>
          <w:lang w:val="en-US"/>
        </w:rPr>
        <w:t>VI</w:t>
      </w:r>
      <w:r>
        <w:rPr/>
        <w:t xml:space="preserve"> вв. до н.э. рабство получает широкое распространение, частная собственность окончательно вытесняет родовую, быстро развиваются торговля и ростовщичество. Реформаторы этого периода - Солон и Писистрат. Важнейшим моментом реформ Солона было запрещение долгового рабства, оно становилось уделом только иностранцев.</w:t>
      </w:r>
    </w:p>
    <w:p>
      <w:pPr>
        <w:pStyle w:val="Normal"/>
        <w:ind w:firstLine="709"/>
        <w:rPr/>
      </w:pPr>
      <w:r>
        <w:rPr/>
        <w:t>В период расцвета рабства экономическая политика ориентировалась на развитие торговли денежного хозяйства. В условиях кризиса рабства она становится более реакционной, так как ориентируется на защиту натурального хозяйства и аристократических форм устройства государства. Ксенофонт, Платон и Аристотель становятся ее выразителями.</w:t>
      </w:r>
    </w:p>
    <w:p>
      <w:pPr>
        <w:pStyle w:val="Normal"/>
        <w:ind w:firstLine="709"/>
        <w:rPr/>
      </w:pPr>
      <w:r>
        <w:rPr/>
        <w:t>Ксенофонта (430-354 гг. до н. э) многие считают первым экономистом, ибо именно ему принадлежит термин "экономика". Он впервые вводит понятия разделения труда и специализации. Его идеалом являлось замкнутое автаркичное натуральное хозяйство. В трактате "Домострой" он восхвалял достоинства земледелия и осуждал занятия ремеслами и торговлей; рабов считал говорящими орудиями, осознавал их низкую производительность и рекомендовал шире использовать материальные стимулы</w:t>
      </w:r>
      <w:r>
        <w:rPr>
          <w:rStyle w:val="FootnoteCharacters"/>
          <w:rStyle w:val="FootnoteAnchor"/>
          <w:color w:val="000000"/>
        </w:rPr>
        <w:footnoteReference w:id="3"/>
      </w:r>
      <w:r>
        <w:rPr/>
        <w:t>. Заслугой Ксенофонта является то, что он рассматривал хозяйственную деятельность как процесс создания полезных вещей. В этой связи он вошел в историю экономической мысли как ученый, который одним из первых понял преимущества разделения труда, его связь с размерами рынка.</w:t>
      </w:r>
    </w:p>
    <w:p>
      <w:pPr>
        <w:pStyle w:val="Normal"/>
        <w:ind w:firstLine="709"/>
        <w:rPr/>
      </w:pPr>
      <w:r>
        <w:rPr/>
        <w:t>Платон (427-347 гг. до н. э), высказывал много замечательных экономических идей. В частности, он первым дал классификацию благ, проанализировал причины порчи монет и ее экономические последствия, разделил торговлю на оптовую и розничную, ввел понятие колониальной экономики и даже обосновал не5обходимость государственного контроля над ценами. Платон ставил перед собой задачу упрочить положение аристократии и защитить ее интересы. С этой целью он написал книгу "Политика или государство", в которой нарисовал новое идеальное государство, наделяя его утопическими чертами. Все население делится им на три сословия. Первые два - философы, управляющие государством, и воины, образующие государственный аппарат управления. Собственность разрешается иметь только "черни", третьему сословию, состоящему из землевладельцев, ремесленников и купцов. Рабы не относились ни к одному из сословий. Наиболее важной отраслью экономики Платон считал земледелие, менее почетным занятием - ремесло, непочетным - торговлю.</w:t>
      </w:r>
    </w:p>
    <w:p>
      <w:pPr>
        <w:pStyle w:val="Normal"/>
        <w:ind w:firstLine="709"/>
        <w:rPr/>
      </w:pPr>
      <w:r>
        <w:rPr/>
        <w:t>Первая попытка теоретически осмыслить и более или менее системно изложить экономические проблемы была осуществлена Аристотелем (384-322 гг. до н.э.). Он заинтересовался двумя ключевыми проблемами экономической науки того времени: эффективным использованием имущества в рабовладельческой латифундии и эквивалентным обменом. Аристотель ставит проблему рационального использования богатства, впервые формулирует понятия общественного разделения труда, эквивалентного обмена и меновой стоимости, а также потребностей.</w:t>
      </w:r>
    </w:p>
    <w:p>
      <w:pPr>
        <w:pStyle w:val="Normal"/>
        <w:ind w:firstLine="709"/>
        <w:rPr/>
      </w:pPr>
      <w:r>
        <w:rPr/>
        <w:t>Аристотель объяснял деление общества на рабовладельцев и рабов природными различиями людей. Он признавал "Естественное богатство", а совокупность произведенных товаров и связанную с ними деятельность относил к экономике. Другой сферой деятельности, по его мнению, является хрестоматика - искусство наживать состояние путем торговли, в котором никогда не бывает предела, а целью оказываются богатство и обладание деньгами.</w:t>
      </w:r>
    </w:p>
    <w:p>
      <w:pPr>
        <w:pStyle w:val="Normal"/>
        <w:ind w:firstLine="709"/>
        <w:rPr/>
      </w:pPr>
      <w:r>
        <w:rPr/>
        <w:t xml:space="preserve">Аристотель полагал, что товары становятся соизмеримыми между </w:t>
      </w:r>
      <w:r>
        <w:rPr>
          <w:lang w:val="tt-RU"/>
        </w:rPr>
        <w:t>собой благодаря</w:t>
      </w:r>
      <w:r>
        <w:rPr/>
        <w:t xml:space="preserve"> деньгам. Будучи приверженцем натурального хозяйства, Аристотель признавал обращение товаров, связанное с удовлетворением потребностей, а движение торгового и ростовщического капитала считал противоестественным и относил к хрематистике</w:t>
      </w:r>
      <w:r>
        <w:rPr>
          <w:rStyle w:val="FootnoteCharacters"/>
          <w:rStyle w:val="FootnoteAnchor"/>
          <w:color w:val="000000"/>
        </w:rPr>
        <w:footnoteReference w:id="4"/>
      </w:r>
      <w:r>
        <w:rPr/>
        <w:t>.</w:t>
      </w:r>
    </w:p>
    <w:p>
      <w:pPr>
        <w:pStyle w:val="Normal"/>
        <w:ind w:firstLine="709"/>
        <w:rPr/>
      </w:pPr>
      <w:r>
        <w:rPr/>
        <w:t xml:space="preserve">В </w:t>
      </w:r>
      <w:r>
        <w:rPr>
          <w:lang w:val="en-US"/>
        </w:rPr>
        <w:t>I - II</w:t>
      </w:r>
      <w:r>
        <w:rPr/>
        <w:t xml:space="preserve"> вв. до н.э. В Римском государстве начал развиваться экономический и политический кризис. Попытку приостановить его предприняли братья Гракхи - Тиберий (162-133 гг. до н. э) и Гай (153-121 гг. до н. э), выдвинувшие проект аграрной реформы, суть которой состояла в ограничении крупного землевладения и в упорядочении положения разорявшихся крестьян.</w:t>
      </w:r>
    </w:p>
    <w:p>
      <w:pPr>
        <w:pStyle w:val="Normal"/>
        <w:ind w:firstLine="709"/>
        <w:rPr/>
      </w:pPr>
      <w:r>
        <w:rPr/>
        <w:t>Проблемы рациональной организации рабовладельческого хозяйства нашли отражение в трудах агрономов - Варрона (116-24 гг. до н. э) и Колумеллы (</w:t>
      </w:r>
      <w:r>
        <w:rPr>
          <w:lang w:val="en-US"/>
        </w:rPr>
        <w:t xml:space="preserve">I </w:t>
      </w:r>
      <w:r>
        <w:rPr/>
        <w:t>в. до н. э). В отличие от Катона, Варрон рекомендовал сочетать развитие земледелия с животноводством. Он отождествлял рабов с говорящими орудиями. Колумелла понимал неэффективность рабского труда и рекомендовал передать землю для обработки свободным колонам, т.е. перейти к мелкому производству.</w:t>
      </w:r>
    </w:p>
    <w:p>
      <w:pPr>
        <w:pStyle w:val="Normal"/>
        <w:ind w:firstLine="709"/>
        <w:rPr/>
      </w:pPr>
      <w:r>
        <w:rPr/>
        <w:t>Экономические идеи арабов в период раннего Средневековья выражал Коран, который был создан мекканским купцом Мухаммедом. Мухаммед утверждал принцип неприкосновенности частной собственности и имущества, большое внимание уделял торговле, требовал строгого соблюдения мер и весов при торговых операциях, но выступал против ростовщичества</w:t>
      </w:r>
      <w:r>
        <w:rPr>
          <w:rStyle w:val="FootnoteCharacters"/>
          <w:rStyle w:val="FootnoteAnchor"/>
          <w:color w:val="000000"/>
        </w:rPr>
        <w:footnoteReference w:id="5"/>
      </w:r>
      <w:r>
        <w:rPr/>
        <w:t>.</w:t>
      </w:r>
    </w:p>
    <w:p>
      <w:pPr>
        <w:pStyle w:val="Normal"/>
        <w:ind w:firstLine="709"/>
        <w:rPr/>
      </w:pPr>
      <w:r>
        <w:rPr/>
        <w:t xml:space="preserve">Крупным мыслителем второй половины </w:t>
      </w:r>
      <w:r>
        <w:rPr>
          <w:lang w:val="en-US"/>
        </w:rPr>
        <w:t>XIV</w:t>
      </w:r>
      <w:r>
        <w:rPr/>
        <w:t xml:space="preserve"> в. был Ибн-Халдун (1332-1406 гг.). Ему принадлежит теория общественного прогресса, согласно которой человеческое общество проходит в своем развитии два основных этапа: а) примитивность; б) цивилизацию. На первом этапе люди занимаются земледелием и скотоводством, на втором - ремеслом, торговлей, искусством и наукой. Он выдвинул также тезис о том, что товары приобретаются путем равноценного обмена, а золото и серебро служат воплощением ценности всего, что создал человек.</w:t>
      </w:r>
    </w:p>
    <w:p>
      <w:pPr>
        <w:pStyle w:val="Normal"/>
        <w:ind w:firstLine="709"/>
        <w:rPr/>
      </w:pPr>
      <w:r>
        <w:rPr/>
        <w:t>В период раннего Средневековья (</w:t>
      </w:r>
      <w:r>
        <w:rPr>
          <w:lang w:val="en-US"/>
        </w:rPr>
        <w:t xml:space="preserve">XII-XIV </w:t>
      </w:r>
      <w:r>
        <w:rPr/>
        <w:t>вв) феодальное общество принимает ярко выраженный сословный характер. Идеологами церковных и светских феодалов выступали канонисты. Крупным представителем канонистов является Фома Аквинский (1225-1274 гг.) защищавший сословные интересы. Основанием для обмена товаров Аквинский считал равенство пользы обмениваемых вещей. Но феодалы могли продавать вещи дороже их естественной цены, что, на его взгляд является справедливым потому, что представители привилегированных сословий больше значат для общества, чем крестьяне и ремесленники.</w:t>
      </w:r>
    </w:p>
    <w:p>
      <w:pPr>
        <w:pStyle w:val="Normal"/>
        <w:ind w:firstLine="709"/>
        <w:rPr/>
      </w:pPr>
      <w:r>
        <w:rPr/>
        <w:t>Экономические идеи феодальной Росси (</w:t>
      </w:r>
      <w:r>
        <w:rPr>
          <w:lang w:val="en-US"/>
        </w:rPr>
        <w:t xml:space="preserve">IX-XVI </w:t>
      </w:r>
      <w:r>
        <w:rPr/>
        <w:t xml:space="preserve">вв) выражал Ермолай Еразм (10-е гг. </w:t>
      </w:r>
      <w:r>
        <w:rPr>
          <w:lang w:val="en-US"/>
        </w:rPr>
        <w:t>XVI</w:t>
      </w:r>
      <w:r>
        <w:rPr/>
        <w:t xml:space="preserve"> в. - ок. сер. </w:t>
      </w:r>
      <w:r>
        <w:rPr>
          <w:lang w:val="en-US"/>
        </w:rPr>
        <w:t>XVI</w:t>
      </w:r>
      <w:r>
        <w:rPr/>
        <w:t xml:space="preserve"> в). в основе его экономических воззрений лежит тезис о труде крестьян как источнике богатства. Он отводил крестьянскому сословию первое место в государстве и считал необходимым улучшить его материальное положение. С этой целью он предлагал ограничить повинности только натуральной рентой в размере 1/5 урожая.</w:t>
      </w:r>
    </w:p>
    <w:p>
      <w:pPr>
        <w:pStyle w:val="Normal"/>
        <w:ind w:firstLine="709"/>
        <w:rPr/>
      </w:pPr>
      <w:r>
        <w:rPr/>
        <w:t>В позднее Средневековье в различных странах возникает утопический социализм, ярким представителем которого был англичанин Томас Мор (1478-1535 гг.). В своей книге "Утопия" (1516 г) он отразил разорение огромной массы населения Англии в связи с первоначальным накоплением капитала и пришел к выводу о том, что "там, где царит частная собственность, все богатства попадают в руки немногих"</w:t>
      </w:r>
      <w:r>
        <w:rPr>
          <w:rStyle w:val="FootnoteCharacters"/>
          <w:rStyle w:val="FootnoteAnchor"/>
          <w:color w:val="000000"/>
        </w:rPr>
        <w:footnoteReference w:id="6"/>
      </w:r>
      <w:r>
        <w:rPr/>
        <w:t>. Вымышленную страну Утопию он характеризовал наличием общественной собственности, всеобщим трудом, регулированием производства, ограничением рабочего дня шестью часами, ликвидацией денег, уравнительным распределением и отсутствием захватнических войн.</w:t>
      </w:r>
    </w:p>
    <w:p>
      <w:pPr>
        <w:pStyle w:val="Normal"/>
        <w:ind w:firstLine="709"/>
        <w:rPr/>
      </w:pPr>
      <w:r>
        <w:rPr/>
        <w:t>Итальянский мыслитель Томмазо Кампанелла (1568-1639 гг.) в книге "Город солнца" критикует, праздную жизнь немногих, причину неравенства видит в частной собственности. Общественная собственность и свободный творческий труд, по его мнению, являются основой этого города.</w:t>
      </w:r>
    </w:p>
    <w:p>
      <w:pPr>
        <w:pStyle w:val="Normal"/>
        <w:ind w:firstLine="709"/>
        <w:rPr/>
      </w:pPr>
      <w:r>
        <w:rPr/>
        <w:t>Вообще можно сказать, что по мере становления науки вырабатывались определения ее предмета, формировался понятийный аппарат.</w:t>
      </w:r>
    </w:p>
    <w:p>
      <w:pPr>
        <w:pStyle w:val="Normal"/>
        <w:ind w:firstLine="709"/>
        <w:rPr/>
      </w:pPr>
      <w:r>
        <w:rPr/>
      </w:r>
    </w:p>
    <w:p>
      <w:pPr>
        <w:pStyle w:val="Heading2"/>
        <w:ind w:hanging="0"/>
        <w:rPr/>
      </w:pPr>
      <w:r>
        <w:rPr/>
        <w:t>2. Становление экономики как науки в учении меркантилизма, физиократизма, английской классической политэкономии</w:t>
      </w:r>
    </w:p>
    <w:p>
      <w:pPr>
        <w:pStyle w:val="Normal"/>
        <w:ind w:firstLine="709"/>
        <w:rPr/>
      </w:pPr>
      <w:r>
        <w:rPr/>
      </w:r>
    </w:p>
    <w:p>
      <w:pPr>
        <w:pStyle w:val="Normal"/>
        <w:ind w:firstLine="709"/>
        <w:rPr/>
      </w:pPr>
      <w:r>
        <w:rPr/>
        <w:t>Первыми достойный вклад в развитие политической экономии внесли меркантилисты, считавшие, что общественное богатство прирастает в сфере обращения - торговле.</w:t>
      </w:r>
    </w:p>
    <w:p>
      <w:pPr>
        <w:pStyle w:val="Normal"/>
        <w:ind w:firstLine="709"/>
        <w:rPr/>
      </w:pPr>
      <w:r>
        <w:rPr/>
        <w:t>Меркантилисты выделили две экономические проблемы:</w:t>
      </w:r>
    </w:p>
    <w:p>
      <w:pPr>
        <w:pStyle w:val="Normal"/>
        <w:ind w:firstLine="709"/>
        <w:rPr/>
      </w:pPr>
      <w:r>
        <w:rPr/>
        <w:t>1) внешней торговли и торгового баланса страны;</w:t>
      </w:r>
    </w:p>
    <w:p>
      <w:pPr>
        <w:pStyle w:val="Normal"/>
        <w:ind w:firstLine="709"/>
        <w:rPr/>
      </w:pPr>
      <w:r>
        <w:rPr/>
        <w:t>2) природы денег и уровня процента. По мнению меркантилистов, богатство страны связано с максимальным накоплением золота и серебра посредством эффективной внешней торговли, т.е. превышения вывоза товаров из страны над их ввозом в страну. Они считали естественным свойством благородных металлов быть деньгами. Отсюда и их ошибочное представление о том, что товары имеют стоимость постольку, поскольку обмениваются на золото и серебро. А, следовательно, величина стоимости товара зависит от того, сколько благородного металла могут дать за него.</w:t>
      </w:r>
    </w:p>
    <w:p>
      <w:pPr>
        <w:pStyle w:val="Normal"/>
        <w:ind w:firstLine="709"/>
        <w:rPr/>
      </w:pPr>
      <w:r>
        <w:rPr/>
        <w:t>Антуан де Монкретьен (1575-1621) считается одним из самых талантливых представителей меркантилизма. Именно он впервые употребил термин "политическая экономия". Отдавая дань значению торговли, прибыли как цели любых ремесел, значению золота для могущества государства, он все же сумел вникнуть в экономические проблемы глубже, чем его современники.А. де Монкретьен предвосхитил (сам того не понимая) и физиократов, и классиков. "Не обилие золота и серебра, не количество жемчугов и алмазов делает государство богатым, но наличие предметов, необходимых для жизни и для одежды, у кого их больше, у того больше благосостояние".</w:t>
      </w:r>
    </w:p>
    <w:p>
      <w:pPr>
        <w:pStyle w:val="Normal"/>
        <w:ind w:firstLine="709"/>
        <w:rPr/>
      </w:pPr>
      <w:r>
        <w:rPr/>
        <w:t xml:space="preserve">Меркантилизм владел умами людей почти два с половиной столетия. Первый этап его развития пришелся на </w:t>
      </w:r>
      <w:r>
        <w:rPr>
          <w:lang w:val="en-US"/>
        </w:rPr>
        <w:t xml:space="preserve">XVI </w:t>
      </w:r>
      <w:r>
        <w:rPr/>
        <w:t>- первую половину</w:t>
      </w:r>
      <w:r>
        <w:rPr>
          <w:lang w:val="en-US"/>
        </w:rPr>
        <w:t xml:space="preserve"> XVII</w:t>
      </w:r>
      <w:r>
        <w:rPr/>
        <w:t xml:space="preserve"> в., когда формировались основные постулаты меркантилистов, а именно:</w:t>
      </w:r>
    </w:p>
    <w:p>
      <w:pPr>
        <w:pStyle w:val="Normal"/>
        <w:ind w:firstLine="709"/>
        <w:rPr/>
      </w:pPr>
      <w:r>
        <w:rPr/>
        <w:t>1) золото, серебро, в целом "сокровища" представляют собой богатство общества;</w:t>
      </w:r>
    </w:p>
    <w:p>
      <w:pPr>
        <w:pStyle w:val="Normal"/>
        <w:ind w:firstLine="709"/>
        <w:rPr/>
      </w:pPr>
      <w:r>
        <w:rPr/>
        <w:t>2) внешняя торговля должна служить средством притока золота в страну, с этой целью, товары нужно продавать подороже, а покупать - подешевле;</w:t>
      </w:r>
    </w:p>
    <w:p>
      <w:pPr>
        <w:pStyle w:val="Normal"/>
        <w:ind w:firstLine="709"/>
        <w:rPr/>
      </w:pPr>
      <w:r>
        <w:rPr/>
        <w:t>3) заработная плата должна быть на невысоком уровне с целью повышения прибылей торговцев и производителей.</w:t>
      </w:r>
    </w:p>
    <w:p>
      <w:pPr>
        <w:pStyle w:val="Normal"/>
        <w:ind w:firstLine="709"/>
        <w:rPr/>
      </w:pPr>
      <w:r>
        <w:rPr/>
        <w:t>По существу, меркантилисты первыми сформулировали учение о торговом балансе страны и о том, что он должен быть активным.</w:t>
      </w:r>
    </w:p>
    <w:p>
      <w:pPr>
        <w:pStyle w:val="Normal"/>
        <w:ind w:firstLine="709"/>
        <w:rPr/>
      </w:pPr>
      <w:r>
        <w:rPr/>
        <w:t xml:space="preserve">Поздние меркантилисты, по сути, ими были весьма относительно. У. Петти (1623-1687) впервые сформулировал понятие естественной цены, под которой подразумевал стоимость товара, определяемую затратами труда. Труд есть отец всякого богатства, а земля - его мать. Таким образом, в своей главной экономической идее У. Петти уже опровергает основной тезис меркантилизма - прирост богатства в сфере торговли. "Труды У. Пети и других экономистов </w:t>
      </w:r>
      <w:r>
        <w:rPr>
          <w:lang w:val="en-US"/>
        </w:rPr>
        <w:t xml:space="preserve">XVII-XVIII </w:t>
      </w:r>
      <w:r>
        <w:rPr/>
        <w:t>вв. готовили революцию в политической экономии, осуществленную классиками. Смысл этой революции заключался в переходе от исследования сферы обращения к исследованию сферы производства как источника вещественного и стоимостного богатства"</w:t>
      </w:r>
      <w:r>
        <w:rPr>
          <w:rStyle w:val="FootnoteCharacters"/>
          <w:rStyle w:val="FootnoteAnchor"/>
          <w:color w:val="000000"/>
        </w:rPr>
        <w:footnoteReference w:id="7"/>
      </w:r>
      <w:r>
        <w:rPr/>
        <w:t>.</w:t>
      </w:r>
    </w:p>
    <w:p>
      <w:pPr>
        <w:pStyle w:val="Normal"/>
        <w:ind w:firstLine="709"/>
        <w:rPr/>
      </w:pPr>
      <w:r>
        <w:rPr/>
        <w:t>Джон Локк (1632-1704) пытался примерить непримиримое, утверждая, что главным средством увеличения богатства является внешняя торговля, а главным источником его - труд.</w:t>
      </w:r>
    </w:p>
    <w:p>
      <w:pPr>
        <w:pStyle w:val="Normal"/>
        <w:ind w:firstLine="709"/>
        <w:rPr/>
      </w:pPr>
      <w:r>
        <w:rPr/>
        <w:t>Таким образом, идея меркантилизма в наиболее общей форме сводится "в экономической политике - к всемирному накоплению драгоценных металлов в стране и в государственной казне; в теории - к поискам экономических закономерностей в сфере обращения"</w:t>
      </w:r>
      <w:r>
        <w:rPr>
          <w:rStyle w:val="FootnoteCharacters"/>
          <w:rStyle w:val="FootnoteAnchor"/>
          <w:color w:val="000000"/>
        </w:rPr>
        <w:footnoteReference w:id="8"/>
      </w:r>
      <w:r>
        <w:rPr/>
        <w:t>.</w:t>
      </w:r>
    </w:p>
    <w:p>
      <w:pPr>
        <w:pStyle w:val="Normal"/>
        <w:ind w:firstLine="709"/>
        <w:rPr/>
      </w:pPr>
      <w:r>
        <w:rPr/>
        <w:t xml:space="preserve">В отличие от меркантилистов первые русские экономисты отождествляли богатство деньгами. Они заботились об увеличении товарооборота внутри страны, а внешнюю торговлю рассматривали как орудие развития промышленности и сельского хозяйства. Этот принцип проводил в жизнь А.Л. Ордин-Нащекин. Главным источником богатства он считал промышленный труд. Ю. Крижанич так же критиковал меркантилистов и провозглашал богатством производство, а его источником - труд. Он является первым теоретиком денег в России. Он пришел к выводу о том, что для осуществления преобразовательной программы необходима ликвидация крепостничества. </w:t>
      </w:r>
      <w:r>
        <w:rPr>
          <w:rStyle w:val="FootnoteCharacters"/>
          <w:rStyle w:val="FootnoteAnchor"/>
          <w:color w:val="000000"/>
        </w:rPr>
        <w:footnoteReference w:id="9"/>
      </w:r>
    </w:p>
    <w:p>
      <w:pPr>
        <w:pStyle w:val="Normal"/>
        <w:ind w:firstLine="709"/>
        <w:rPr/>
      </w:pPr>
      <w:r>
        <w:rPr/>
        <w:t>Главной заслугой меркантилистов было то, что они осуществили первую попытку осмысления общеэкономических задач на уровне всей национальной экономики. Попытка не совсем удалась, но послужила отправной точкой для следующей волны экономистов - физиократов.</w:t>
      </w:r>
    </w:p>
    <w:p>
      <w:pPr>
        <w:pStyle w:val="Normal"/>
        <w:ind w:firstLine="709"/>
        <w:rPr/>
      </w:pPr>
      <w:r>
        <w:rPr/>
        <w:t>Физиократы по сравнению с меркантилистами сделали громадный шаг вперед в развитии экономической науки. Они перенесли проблему происхождения богатства из сферы обращения в сферу производства. Обоснование такого переноса было поразительно убедительным для того времени. Франсуа Кенэ (1694-1774), "отец" физиократов, вывел его из принципа эквивалентности обмена. Поскольку обмениваться могут только равновеликие стоимости, значит "обмен или торговля не порождают богатств, совершение обмена ничего, стало быть, не производит". А раз это так, то источник богатства надо искать вне сферы обращения, т.е. в производстве. По его мнению, деньги выполняют только функцию средства обращения.</w:t>
      </w:r>
    </w:p>
    <w:p>
      <w:pPr>
        <w:pStyle w:val="Normal"/>
        <w:ind w:firstLine="709"/>
        <w:rPr/>
      </w:pPr>
      <w:r>
        <w:rPr/>
        <w:t>И хотя физиократы считали, что единственная сфера производства, где создается национальное богатство, - это сельское хозяйство, а единственной формой прибавочной стоимости признавали земельную ренту, их вклад в развитие экономической науки оказался весьма значительным.</w:t>
      </w:r>
    </w:p>
    <w:p>
      <w:pPr>
        <w:pStyle w:val="Normal"/>
        <w:ind w:firstLine="709"/>
        <w:rPr/>
      </w:pPr>
      <w:r>
        <w:rPr/>
        <w:t>За всю историю развития экономической науки проблема характеристики общественного воспроизводства был впервые объяснен Ф. Кенэ в его знаменитых "Экономических таблицах" (1757). И хотя недостатков в этих таблицах кругооборота общественного продукта было много (обращался только продукт сельского хозяйства), в них была впервые показана принципиальная возможность общественного воспроизводства.</w:t>
      </w:r>
    </w:p>
    <w:p>
      <w:pPr>
        <w:pStyle w:val="Normal"/>
        <w:ind w:firstLine="709"/>
        <w:rPr/>
      </w:pPr>
      <w:r>
        <w:rPr/>
        <w:t>При построении своих экономических таблиц, Ф. Кенэ исходил из следующих предпосылок:</w:t>
      </w:r>
    </w:p>
    <w:p>
      <w:pPr>
        <w:pStyle w:val="Normal"/>
        <w:ind w:firstLine="709"/>
        <w:rPr/>
      </w:pPr>
      <w:r>
        <w:rPr/>
        <w:t>1) цены неизменны в течение года;</w:t>
      </w:r>
    </w:p>
    <w:p>
      <w:pPr>
        <w:pStyle w:val="Normal"/>
        <w:ind w:firstLine="709"/>
        <w:rPr/>
      </w:pPr>
      <w:r>
        <w:rPr/>
        <w:t>2) все доходы расходуются на потребление;</w:t>
      </w:r>
    </w:p>
    <w:p>
      <w:pPr>
        <w:pStyle w:val="Normal"/>
        <w:ind w:firstLine="709"/>
        <w:rPr/>
      </w:pPr>
      <w:r>
        <w:rPr/>
        <w:t>3) покупки и продажи внутри каждого класса не принимаются во внимание;</w:t>
      </w:r>
    </w:p>
    <w:p>
      <w:pPr>
        <w:pStyle w:val="Normal"/>
        <w:ind w:firstLine="709"/>
        <w:rPr/>
      </w:pPr>
      <w:r>
        <w:rPr/>
        <w:t>4) внешняя торговля игнорируется;</w:t>
      </w:r>
    </w:p>
    <w:p>
      <w:pPr>
        <w:pStyle w:val="Normal"/>
        <w:ind w:firstLine="709"/>
        <w:rPr/>
      </w:pPr>
      <w:r>
        <w:rPr/>
        <w:t>5) вся обрабатываемая крестьянами земля арендуется у землевладельцев;</w:t>
      </w:r>
    </w:p>
    <w:p>
      <w:pPr>
        <w:pStyle w:val="Normal"/>
        <w:ind w:firstLine="709"/>
        <w:rPr/>
      </w:pPr>
      <w:r>
        <w:rPr/>
        <w:t>6) промышленные товары производятся ремесленниками</w:t>
      </w:r>
      <w:r>
        <w:rPr>
          <w:rStyle w:val="FootnoteCharacters"/>
          <w:rStyle w:val="FootnoteAnchor"/>
          <w:color w:val="000000"/>
        </w:rPr>
        <w:footnoteReference w:id="10"/>
      </w:r>
      <w:r>
        <w:rPr/>
        <w:t>.</w:t>
      </w:r>
    </w:p>
    <w:p>
      <w:pPr>
        <w:pStyle w:val="Normal"/>
        <w:ind w:firstLine="709"/>
        <w:rPr/>
      </w:pPr>
      <w:r>
        <w:rPr/>
        <w:t>При этих условиях весь годовой сельскохозяйственный продукт обращается между тремя классами: крестьянами, землевладельцами и ремесленниками. Поскольку у последних потребление рано производству, доходов они не имеют, отсюда и их определение - "бесплодный класс". По Ф. Кенэ, доходы имеют только землевладельцы в виде арендной платы за землю. При этих условиях в экономике наблюдается равновесие, поддерживаемое постоянным кругооборотом доходов. Ф. Кенэ из изложенного делает революционный вывод о том, что налоги должны платить только землевладельцы.</w:t>
      </w:r>
    </w:p>
    <w:p>
      <w:pPr>
        <w:pStyle w:val="Normal"/>
        <w:ind w:firstLine="709"/>
        <w:rPr/>
      </w:pPr>
      <w:r>
        <w:rPr/>
        <w:t>Воспевая труд в сельском хозяйстве, Ф. Кенэ писал: "Среди всех средств для приобретения имущества нет ни одного, которое было бы для человека лучше, выгоднее, приятнее и приличнее, даже достойнее для свободного человека, чем земледелие"</w:t>
      </w:r>
      <w:r>
        <w:rPr>
          <w:rStyle w:val="FootnoteCharacters"/>
          <w:rStyle w:val="FootnoteAnchor"/>
          <w:color w:val="000000"/>
        </w:rPr>
        <w:footnoteReference w:id="11"/>
      </w:r>
      <w:r>
        <w:rPr/>
        <w:t>.</w:t>
      </w:r>
    </w:p>
    <w:p>
      <w:pPr>
        <w:pStyle w:val="Normal"/>
        <w:ind w:firstLine="709"/>
        <w:rPr/>
      </w:pPr>
      <w:r>
        <w:rPr/>
        <w:t>Наряду с Ф. Кенэ наибольший вклад в развитие учения физиократов внесли Виктор Рикети де Мирабо-старший (1715-1789), Дюпон де Немур (1739-1817), основатель и ныне одной из могущественнейших американских корпораций, и Анн Роббер Жак Тюрго (1727-1781).</w:t>
      </w:r>
    </w:p>
    <w:p>
      <w:pPr>
        <w:pStyle w:val="Normal"/>
        <w:ind w:firstLine="709"/>
        <w:rPr/>
      </w:pPr>
      <w:r>
        <w:rPr/>
        <w:t>А.Р.Ж. Тюрго усовершенствовал классовую структуру общества, разделив класс ремесленников-производителей на предпринимателей и наемных рабочих, и такое деление определяет бережливостью и старательностью одних и расточительностью других. Предвосхищая Т. Мальтуса, А. Тюрго утверждал, что заработная плата рабочих естественно тяготеет к своему минимуму в результате конкуренции между рабочими в условиях перманентного превышения предложения труда над спросом на него.</w:t>
      </w:r>
    </w:p>
    <w:p>
      <w:pPr>
        <w:pStyle w:val="Normal"/>
        <w:ind w:firstLine="709"/>
        <w:rPr/>
      </w:pPr>
      <w:r>
        <w:rPr/>
        <w:t>А. Тюрго впервые отчетливо разделяет промышленную и торговую прибыль. Он писал, что в основе обмена лежит потребность товаровладельцев в товарах друг друга. Именно поэтому и уравнивает ценность обмениваемых благ.</w:t>
      </w:r>
    </w:p>
    <w:p>
      <w:pPr>
        <w:pStyle w:val="Normal"/>
        <w:ind w:firstLine="709"/>
        <w:rPr/>
      </w:pPr>
      <w:r>
        <w:rPr/>
        <w:t>Вклад физиократов в развитие экономической науки в целом можно определить следующими четко сформулированными положениями</w:t>
      </w:r>
      <w:r>
        <w:rPr>
          <w:rStyle w:val="FootnoteCharacters"/>
          <w:rStyle w:val="FootnoteAnchor"/>
          <w:color w:val="000000"/>
        </w:rPr>
        <w:footnoteReference w:id="12"/>
      </w:r>
      <w:r>
        <w:rPr/>
        <w:t>:</w:t>
      </w:r>
    </w:p>
    <w:p>
      <w:pPr>
        <w:pStyle w:val="Normal"/>
        <w:ind w:firstLine="709"/>
        <w:rPr/>
      </w:pPr>
      <w:r>
        <w:rPr/>
        <w:t>1) богатство создается не в сфере обращения, а в сфере производства;</w:t>
      </w:r>
    </w:p>
    <w:p>
      <w:pPr>
        <w:pStyle w:val="Normal"/>
        <w:ind w:firstLine="709"/>
        <w:rPr/>
      </w:pPr>
      <w:r>
        <w:rPr/>
        <w:t>2) функции государства в экономике должны быть ограничены;</w:t>
      </w:r>
    </w:p>
    <w:p>
      <w:pPr>
        <w:pStyle w:val="Normal"/>
        <w:ind w:firstLine="709"/>
        <w:rPr/>
      </w:pPr>
      <w:r>
        <w:rPr/>
        <w:t>3) воспроизводство представляется как сатирическое равновесие;</w:t>
      </w:r>
    </w:p>
    <w:p>
      <w:pPr>
        <w:pStyle w:val="Normal"/>
        <w:ind w:firstLine="709"/>
        <w:rPr/>
      </w:pPr>
      <w:r>
        <w:rPr/>
        <w:t>4) необходима свободная торговля;</w:t>
      </w:r>
    </w:p>
    <w:p>
      <w:pPr>
        <w:pStyle w:val="Normal"/>
        <w:ind w:firstLine="709"/>
        <w:rPr/>
      </w:pPr>
      <w:r>
        <w:rPr/>
        <w:t>5) налогообложение должно быть прямым.</w:t>
      </w:r>
    </w:p>
    <w:p>
      <w:pPr>
        <w:pStyle w:val="Normal"/>
        <w:ind w:firstLine="709"/>
        <w:rPr/>
      </w:pPr>
      <w:r>
        <w:rPr/>
        <w:t>Меркантилисты и физиократы подготовили переход экономической науки к ее расцвету, когда она, по существу, не только сформировалась как единая, целостная наука, но и ответила практически на все вопросы, поставленные быстро прогрессирующим капиталистическим способом производства. Наступила эпоха классической</w:t>
      </w:r>
      <w:r>
        <w:rPr>
          <w:rStyle w:val="FootnoteCharacters"/>
          <w:rStyle w:val="FootnoteAnchor"/>
          <w:color w:val="000000"/>
        </w:rPr>
        <w:footnoteReference w:id="13"/>
      </w:r>
      <w:r>
        <w:rPr/>
        <w:t xml:space="preserve"> политической экономии.</w:t>
      </w:r>
    </w:p>
    <w:p>
      <w:pPr>
        <w:pStyle w:val="Normal"/>
        <w:ind w:firstLine="709"/>
        <w:rPr/>
      </w:pPr>
      <w:r>
        <w:rPr/>
        <w:t>Зачинателем классической политэкономии выступил английский меркантилист У. Петти. Он впервые, еще в 1662 г., ясно и недвусмысленно заявил, что источником всякого богатства является труд. Так экономическая мысль заново открывает забытую идею Аристотеля. В то же время У. Петти различал две стороны цены: одна, постоянно меняющаяся в зависимости от рыночной конъюнктуры, - рыночная цена и другая - естественная, не меняющаяся уже после производства, - стоимость товара.</w:t>
      </w:r>
    </w:p>
    <w:p>
      <w:pPr>
        <w:pStyle w:val="Normal"/>
        <w:ind w:firstLine="709"/>
        <w:rPr/>
      </w:pPr>
      <w:r>
        <w:rPr/>
        <w:t>У. Петти соединял в себе две ипостаси: меркантилиста и классика политической экономии. Заслуга его - и в определении земли как особого товара, не являющегося продуктом труда. Следовательно, цена земли должна определяться доходом, который она приносит, т.е. рентой.</w:t>
      </w:r>
    </w:p>
    <w:p>
      <w:pPr>
        <w:pStyle w:val="Normal"/>
        <w:ind w:firstLine="709"/>
        <w:rPr/>
      </w:pPr>
      <w:r>
        <w:rPr/>
        <w:t>Особое место в развитии экономической науки принадлежит Адаму Смиту (1723-1790), выдающемуся английскому экономисту, классику политической экономии. Особое место А. Смита в экономической науке определяется уже тем, что он впервые изложил экономическую теорию как целостную науку, во взаимосвязи всех ее элементов.</w:t>
      </w:r>
    </w:p>
    <w:p>
      <w:pPr>
        <w:pStyle w:val="Normal"/>
        <w:ind w:firstLine="709"/>
        <w:rPr/>
      </w:pPr>
      <w:r>
        <w:rPr/>
        <w:t>Разрабатывая экономическую теорию в целом и опираясь на трудовую теорию стоимости, А. Смит открывает две стороны товара: стоимость и потребительскую стоимость (полезность) и указывает на различия между ними. Важным шагом в развитии теории стоимости было ограничение им простого и сложного труда, а, следовательно, определение основы сопоставимости, соизмеримости различных форм труда. По его мнению, в обмене человека интересует не то, сколько стоит покупаемый товар, а то, сколько можно сэкономить собственного труда.</w:t>
      </w:r>
    </w:p>
    <w:p>
      <w:pPr>
        <w:pStyle w:val="Normal"/>
        <w:ind w:firstLine="709"/>
        <w:rPr/>
      </w:pPr>
      <w:r>
        <w:rPr/>
        <w:t>А. Смит определил, говоря современным языком, институциональные, объективные и субъективные условия эффективного развития рыночной системы. По А. Смиту, этих условий вполне достаточно для существования рынка:</w:t>
      </w:r>
    </w:p>
    <w:p>
      <w:pPr>
        <w:pStyle w:val="Normal"/>
        <w:ind w:firstLine="709"/>
        <w:rPr/>
      </w:pPr>
      <w:r>
        <w:rPr/>
        <w:t>1. Государство должно гарантировать неприкосновенность собственности как своей, так и, особенно, граждан;</w:t>
      </w:r>
    </w:p>
    <w:p>
      <w:pPr>
        <w:pStyle w:val="Normal"/>
        <w:ind w:firstLine="709"/>
        <w:rPr/>
      </w:pPr>
      <w:r>
        <w:rPr/>
        <w:t>2. Каждый хозяйствующий субъект должен строго и честно выполнять взятые на себя обязательства, ибо доверие друг другу и всех хозяйствующих субъектов к государству становится мощной экономической силой;</w:t>
      </w:r>
    </w:p>
    <w:p>
      <w:pPr>
        <w:pStyle w:val="Normal"/>
        <w:ind w:firstLine="709"/>
        <w:rPr/>
      </w:pPr>
      <w:r>
        <w:rPr/>
        <w:t>3. Гражданин, хозяйствующий субъект, должен быть совершенно свободен в выборе места, времени, отрасли производства.</w:t>
      </w:r>
    </w:p>
    <w:p>
      <w:pPr>
        <w:pStyle w:val="Normal"/>
        <w:ind w:firstLine="709"/>
        <w:rPr/>
      </w:pPr>
      <w:r>
        <w:rPr/>
        <w:t>Непреходящую славу одного из лучших экономистов всех времен А. Смиту принесла общая теория рынка. Он убедительно обосновал то положение, что каждый хозяйствующий субъект, преследуя свою личную цель, достигает тем самым выполнения общественных целей. Его идея "невидимой руки рынка" есть ни что иное, как объяснение механизма саморегулирования рыночной системы. "Мы ожидаем получить свой обед не потому, что мясник, пивовар и булочник благосклонны к нам, а потому, что они заботятся о своей собственной выгоде… каждый индивидуум все время прилагает усилия к тому, чтобы изыскать наиболее выгодное применение любому капиталу, которым он располагает. Стремясь извлечь из этого производства продукт наибольшей стоимости, он преследует только собственную цель, и в этом случае, как и во многих других, его ведет невидимая рука, ведет к результату, не имеющему ничего общего с его намерениями"</w:t>
      </w:r>
      <w:r>
        <w:rPr>
          <w:rStyle w:val="FootnoteCharacters"/>
          <w:rStyle w:val="FootnoteAnchor"/>
          <w:color w:val="000000"/>
        </w:rPr>
        <w:footnoteReference w:id="14"/>
      </w:r>
      <w:r>
        <w:rPr/>
        <w:t>.</w:t>
      </w:r>
    </w:p>
    <w:p>
      <w:pPr>
        <w:pStyle w:val="Normal"/>
        <w:ind w:firstLine="709"/>
        <w:rPr/>
      </w:pPr>
      <w:r>
        <w:rPr/>
        <w:t>Дальнейшее развитие классическая политэкономия получила в трудах Давида Рикардо (1772-1823) - английского экономиста. Он очистил экономическую науку от многих заблуждений предшественников и освободил трудовую теорию стоимости от внутренних противоречий. Экономическая теория предстает у Д. Рикардо в виде последовательной, логической концепции. Прежде всего, анализу Д. Рикардо свойственна объективность.</w:t>
      </w:r>
    </w:p>
    <w:p>
      <w:pPr>
        <w:pStyle w:val="Normal"/>
        <w:ind w:firstLine="709"/>
        <w:rPr/>
      </w:pPr>
      <w:r>
        <w:rPr/>
        <w:t>Д. Рикардо является весьма необычным предшественником Т. Мальтуса, хотя и был его современником. Он считает, "что норма прибыли постепенно падает вследствие повышения заработной платы и увеличивающейся трудности снабжения возрастающего населения предметами насущной необходимости". Поэтому по Д. Рикардо, "естественной ценой труда является та, которая необходима, чтобы рабочие имели возможность существовать". То есть, поскольку заработная плата всегда есть вычет из прибыли капиталиста, она должна стремиться к минимуму.</w:t>
      </w:r>
    </w:p>
    <w:p>
      <w:pPr>
        <w:pStyle w:val="Normal"/>
        <w:ind w:firstLine="709"/>
        <w:rPr/>
      </w:pPr>
      <w:r>
        <w:rPr/>
        <w:t>Д. Рикардо решил много конкретных экономических проблем. От расчетов экономической эффективности международной торговли и теории сравнительных преимуществ до… определения печально известного "минимального уровня заработной платы" или прожиточного минимума.</w:t>
      </w:r>
    </w:p>
    <w:p>
      <w:pPr>
        <w:pStyle w:val="Normal"/>
        <w:ind w:firstLine="709"/>
        <w:rPr/>
      </w:pPr>
      <w:r>
        <w:rPr/>
        <w:t>И, наконец, заслуга Д. Рикардо заключается в том, что он изложил политическую экономию в строгой логической последовательности, в системном виде, на том уровне развития, на котором она находилась в его время. Это видно из названия его главного труда "Начала политической экономии и налогового обложения"</w:t>
      </w:r>
      <w:r>
        <w:rPr>
          <w:rStyle w:val="FootnoteCharacters"/>
          <w:rStyle w:val="FootnoteAnchor"/>
          <w:color w:val="000000"/>
        </w:rPr>
        <w:footnoteReference w:id="15"/>
      </w:r>
      <w:r>
        <w:rPr/>
        <w:t>. Теория Д. Рикардо - вершина классической политической экономии.</w:t>
      </w:r>
    </w:p>
    <w:p>
      <w:pPr>
        <w:pStyle w:val="Normal"/>
        <w:ind w:firstLine="709"/>
        <w:rPr/>
      </w:pPr>
      <w:r>
        <w:rPr/>
        <w:t>"В целом в истории экономической мысли Рикардо является столь же величественной фигурой, как и А. Смит. Но сами эти фигуры весьма различны. "Богатство народов" содержит больше существенных глубинных обобщений, зато "Начала…" заложили основу модельного подхода к построению экономической теории. В качестве строгого и последовательного теоретика, способного получать неочевидные заключения из анализа предложенных им сравнительно простых моделей, Рикардо (за исключением, возможно, Кейнса) до сих пор не имеет себе равных среди всех экономистов"</w:t>
      </w:r>
      <w:r>
        <w:rPr>
          <w:rStyle w:val="FootnoteCharacters"/>
          <w:rStyle w:val="FootnoteAnchor"/>
          <w:color w:val="000000"/>
        </w:rPr>
        <w:footnoteReference w:id="16"/>
      </w:r>
      <w:r>
        <w:rPr/>
        <w:t>.</w:t>
      </w:r>
    </w:p>
    <w:p>
      <w:pPr>
        <w:pStyle w:val="Normal"/>
        <w:ind w:firstLine="709"/>
        <w:rPr/>
      </w:pPr>
      <w:r>
        <w:rPr/>
        <w:t>Ученик Рикардо Мак-Куллох под капиталом имел в виду накопленный труд. Исходя из этого он пришел к пониманию того, что стоимость товаров, произведенных трудом при помощи капитала, должна входить стоимость капитала, но разрешить противоречий Рикардо не смог.</w:t>
      </w:r>
    </w:p>
    <w:p>
      <w:pPr>
        <w:pStyle w:val="Normal"/>
        <w:ind w:firstLine="709"/>
        <w:rPr/>
      </w:pPr>
      <w:r>
        <w:rPr/>
        <w:t xml:space="preserve">К середине </w:t>
      </w:r>
      <w:r>
        <w:rPr>
          <w:lang w:val="en-US"/>
        </w:rPr>
        <w:t xml:space="preserve">XIX </w:t>
      </w:r>
      <w:r>
        <w:rPr/>
        <w:t>в. в экономической науке наблюдается поворот, выразившийся в: а) утверждении триады французского экономиста Ж.Б. Сэя (1787-1832 гг.), который является основателем факторной концепции стоимости; б) трактовке прибыли как вознаграждения за воздержание. В противоположность взглядам Рикардо на источник стоимости и образования доходов Сэй выдвигает концепцию, согласно которой в основе стоимости лежит не один, а несколько факторов производства.</w:t>
      </w:r>
    </w:p>
    <w:p>
      <w:pPr>
        <w:pStyle w:val="Normal"/>
        <w:ind w:firstLine="709"/>
        <w:rPr/>
      </w:pPr>
      <w:r>
        <w:rPr/>
        <w:t>Прибыль у Сэя есть порождение капитала, рента - земли, заработная плата - труда. Прибыль распадается на процент и предпринимательский доход и присваивается капиталистом как собственником капитала и как руководителем предприятия. Объяснение прибыли классиками как "естественного" порождения капитала многих более поздних экономистов не удовлетворило. Поэтому были выдвинуты теории "возрождения", "услуг", "трудовая" теория прибыли. Согласно теории воздержания Н.У. Сениора (1790-1864 гг.), издержками производства стоимости являются два элемента - труд и капитал. Труд, по Сениору, - жертва рабочего, теряющего свой досуг, жертва предпринимателя заключается в его "воздержании" от непроизводительного потребления своего капитала. Вознаграждением этих жертв являются заработная плата и прибыль.</w:t>
      </w:r>
    </w:p>
    <w:p>
      <w:pPr>
        <w:pStyle w:val="Normal"/>
        <w:ind w:firstLine="709"/>
        <w:rPr/>
      </w:pPr>
      <w:r>
        <w:rPr/>
        <w:t>Сторонники теории услуг считали, что капиталист, доставляя средства производства и существования рабочему, оказывает услугу, содействует производству товаров, и это является основанием получения прибыли.</w:t>
      </w:r>
    </w:p>
    <w:p>
      <w:pPr>
        <w:pStyle w:val="Normal"/>
        <w:ind w:firstLine="709"/>
        <w:rPr/>
      </w:pPr>
      <w:r>
        <w:rPr/>
        <w:t>"Трудовая" теория прибыли полагает, что источником прибыли является труд самого капиталиста. Если прибыль выступает в качестве вознаграждения за труд, то она превращается в заработную плату капиталиста.</w:t>
      </w:r>
    </w:p>
    <w:p>
      <w:pPr>
        <w:pStyle w:val="Normal"/>
        <w:ind w:firstLine="709"/>
        <w:rPr/>
      </w:pPr>
      <w:r>
        <w:rPr/>
        <w:t>Проблема реализации и кризисов находилась в центре учения Сисмонда де Сисмонди (1773-1842 гг.). Целью производства он считал потребление, которое определяется доходами. Производство должно соответствовать потреблению. Для реализации производственных товаров необходимо, чтобы производство полностью соответствовало доходам общества. Если производство превышает сумму доходов в обществе, продукт реализован не будет. По его мнению, капитализм сужает внутренний рынок, ибо доходы рабочих сокращаются. Они предъявляют все меньший и меньший спрос на товары. Из его заключения о том, что производство превышает потребление, вытекла его теория кризисов.</w:t>
      </w:r>
    </w:p>
    <w:p>
      <w:pPr>
        <w:pStyle w:val="Normal"/>
        <w:ind w:firstLine="709"/>
        <w:rPr/>
      </w:pPr>
      <w:r>
        <w:rPr/>
        <w:t>Центральным звеном в учении П.Ж. Прудона (1809-1865 гг.) является теория "конституированной" стоимости. Стоимость, по Прудону, - вечная категория, включающая две противоположные идеи: потребительную и меновую стоимость. Они выражают две противоположные стороны - изобилие и редкость. Такое противоречие может быть устранено путем установления эквивалентного обмена, т.е. "конституированной стоимости" (стоимость, которая возникает в обмене, санкционируется рынком).</w:t>
      </w:r>
    </w:p>
    <w:p>
      <w:pPr>
        <w:pStyle w:val="Normal"/>
        <w:ind w:firstLine="709"/>
        <w:rPr/>
      </w:pPr>
      <w:r>
        <w:rPr/>
        <w:t>Т.Р. Мальтус (1766-1834 гг.) в "Опыте о законе наследия" открыл различные тенденции роста народонаследия и средств существования. Причиной бедности, по его мнению, являются естественные законы и человеческие страсти, совокупность природы.</w:t>
      </w:r>
    </w:p>
    <w:p>
      <w:pPr>
        <w:pStyle w:val="Normal"/>
        <w:ind w:firstLine="709"/>
        <w:rPr/>
      </w:pPr>
      <w:r>
        <w:rPr/>
        <w:t>Попыткой согласования позиций Рикардо, Сэя, Сениора и целого ряда других экономистов предпринимает Дж.С. Милль (1806 - 1873 гг.). Теоретическая основа постепенных преобразований капиталистического общества была изложена в его работе "Основы политической экономии", где он не только критиковал капитализм, но и указывал на огромные возможности его совершенствования.</w:t>
      </w:r>
    </w:p>
    <w:p>
      <w:pPr>
        <w:pStyle w:val="Normal"/>
        <w:ind w:firstLine="709"/>
        <w:rPr/>
      </w:pPr>
      <w:r>
        <w:rPr/>
        <w:t>Вторым направлением экономической науки, в рамках которого осуществлялось разрешение противоречий Рикардо, явилась марксистская политическая экономия. Особенность марксизма как экономического учения заключается в том, что изначально был выработан метод его исследования - диалектический материализм. Суть марксизма - в диалектике, в развитии. Ни одна экономическая категория не является статичной, она развивается, как развивается само человеческое общество. Здесь К. Маркс (1818-1883 гг.), взяв на вооружение гегелевские законы диалектики, поставил их на прочную материалистическую почву. Этот метод привел его к материалистическому пониманию истории, что позволило ему научно обосновать развитие человеческой истории как последовательно сменяющие друг друга способы производства. В работе "К критике политической экономии" К. Маркс довел до совершенства трудовую теорию стоимости: открыл двойственный характер труда, создающего товар, историю появления и сущность денег; сформулировал условия и черты товарного производства и т.д.</w:t>
      </w:r>
    </w:p>
    <w:p>
      <w:pPr>
        <w:pStyle w:val="Normal"/>
        <w:ind w:firstLine="709"/>
        <w:rPr/>
      </w:pPr>
      <w:r>
        <w:rPr/>
        <w:t>Теорию стоимости К. Маркс разрабатывает далее в "Капитале". Здесь он разрешает противоречие между определением стоимости товара рабочим временем и реально складывающимся в капиталистическом хозяйстве ценами.К. Маркс анализирует конкуренцию и открывает два ее вида: внутриотраслевую и межотраслевую. "Конкуренция, капиталистическое производство являются причиной того, что средние условия производства определяют рыночную цену и, таким образом, поднимают ту цену продукта, которая стоит ниже этого уровня, выше цены данного продукта и его стоимости, а это, стало быть, не закон природы, а общественный закон"</w:t>
      </w:r>
      <w:r>
        <w:rPr>
          <w:rStyle w:val="FootnoteCharacters"/>
          <w:rStyle w:val="FootnoteAnchor"/>
          <w:color w:val="000000"/>
        </w:rPr>
        <w:footnoteReference w:id="17"/>
      </w:r>
      <w:r>
        <w:rPr/>
        <w:t>. Межотраслевая конкуренция приводит к формированию "цены издержек", которая становится центром колебания рыночных цен.К. Маркс формулирует закон движения рыночной стоимости, и закон средней прибыли и цены производства. Теория средней прибыли и "цены издержек" представляет собой развитие теории стоимости на более конкретном уровне исследования</w:t>
      </w:r>
      <w:r>
        <w:rPr>
          <w:rStyle w:val="FootnoteCharacters"/>
          <w:rStyle w:val="FootnoteAnchor"/>
          <w:color w:val="000000"/>
        </w:rPr>
        <w:footnoteReference w:id="18"/>
      </w:r>
      <w:r>
        <w:rPr/>
        <w:t>.</w:t>
      </w:r>
    </w:p>
    <w:p>
      <w:pPr>
        <w:pStyle w:val="Normal"/>
        <w:ind w:firstLine="709"/>
        <w:rPr/>
      </w:pPr>
      <w:r>
        <w:rPr/>
        <w:t>Одно перечисление открытий К. Маркса заняло бы десятки страниц. Он в совершенстве изобразил анатомию капиталистического общества в его диалектике, с противоречиями, с его разрушительным потенциалом.</w:t>
      </w:r>
    </w:p>
    <w:p>
      <w:pPr>
        <w:pStyle w:val="Normal"/>
        <w:ind w:firstLine="709"/>
        <w:rPr/>
      </w:pPr>
      <w:r>
        <w:rPr/>
        <w:t>Таким образом, подводя итоги в целом, про экономистов классической политической экономии можно отметить следующее:</w:t>
      </w:r>
    </w:p>
    <w:p>
      <w:pPr>
        <w:pStyle w:val="Normal"/>
        <w:ind w:firstLine="709"/>
        <w:rPr/>
      </w:pPr>
      <w:r>
        <w:rPr/>
        <w:t>Представители классической школы в трактовке понятия капитала и его воспроизводства основывались на принципе естественного равновесия в экономической системе. Причем классики исследовали динамику экономического поведения, т.е. их системы не были статичными, а динамичными.</w:t>
      </w:r>
    </w:p>
    <w:p>
      <w:pPr>
        <w:pStyle w:val="Normal"/>
        <w:ind w:firstLine="709"/>
        <w:rPr/>
      </w:pPr>
      <w:r>
        <w:rPr/>
        <w:t>Теория капитала у экономистов-классиков была ограниченна рассмотрением оборотного, а не основного капитала. Оборотный капитал, в свою очередь состоит у Рикардо преимущественно из заработной платы.</w:t>
      </w:r>
    </w:p>
    <w:p>
      <w:pPr>
        <w:pStyle w:val="Normal"/>
        <w:ind w:firstLine="709"/>
        <w:rPr/>
      </w:pPr>
      <w:r>
        <w:rPr/>
        <w:t>Экономисты-классики проблему распределения выделяют в особенную проблему, которая решается путем непосредственного приложения теории стоимости.</w:t>
      </w:r>
    </w:p>
    <w:p>
      <w:pPr>
        <w:pStyle w:val="Normal"/>
        <w:ind w:firstLine="709"/>
        <w:rPr/>
      </w:pPr>
      <w:r>
        <w:rPr/>
        <w:t>Экономисты классической школы выводили цены продуктов из "естественных" норм вознаграждения затрат факторов производства.</w:t>
      </w:r>
    </w:p>
    <w:p>
      <w:pPr>
        <w:pStyle w:val="Normal"/>
        <w:ind w:firstLine="709"/>
        <w:rPr/>
      </w:pPr>
      <w:r>
        <w:rPr/>
        <w:t>В связи с тем, что до 40-х годов превалирующей формой собственности были малые и средние семейные фирмы, в которых капитал обеспечивался хозяином, экономисты, объясняя прибыль как "естественное порождение капитала, не разграничивали функцию предпринимательства от функции собственности на капитал.</w:t>
      </w:r>
    </w:p>
    <w:p>
      <w:pPr>
        <w:pStyle w:val="Normal"/>
        <w:ind w:firstLine="709"/>
        <w:rPr/>
      </w:pPr>
      <w:r>
        <w:rPr/>
      </w:r>
    </w:p>
    <w:p>
      <w:pPr>
        <w:pStyle w:val="Heading2"/>
        <w:ind w:hanging="0"/>
        <w:rPr/>
      </w:pPr>
      <w:r>
        <w:rPr/>
        <w:t xml:space="preserve">3. Развитие экономической теории в </w:t>
      </w:r>
      <w:r>
        <w:rPr>
          <w:lang w:val="en-US"/>
        </w:rPr>
        <w:t xml:space="preserve">XX </w:t>
      </w:r>
      <w:r>
        <w:rPr/>
        <w:t>веке</w:t>
      </w:r>
    </w:p>
    <w:p>
      <w:pPr>
        <w:pStyle w:val="Normal"/>
        <w:ind w:firstLine="709"/>
        <w:rPr/>
      </w:pPr>
      <w:r>
        <w:rPr/>
      </w:r>
    </w:p>
    <w:p>
      <w:pPr>
        <w:pStyle w:val="Normal"/>
        <w:ind w:firstLine="709"/>
        <w:rPr/>
      </w:pPr>
      <w:r>
        <w:rPr/>
        <w:t xml:space="preserve">Основатели зародившегося в экономической науке в 70-е гг. </w:t>
      </w:r>
      <w:r>
        <w:rPr>
          <w:lang w:val="en-US"/>
        </w:rPr>
        <w:t xml:space="preserve">XIX </w:t>
      </w:r>
      <w:r>
        <w:rPr/>
        <w:t>в. маржинализма выступили против трудовой теории стоимости и основанной на ней теории распределения, объективного социального подхода к экономическим явлениям. С возникновением маржинализма категория стоимости уступает место субъективной полезности. Принцип Рикардо о влиянии ограниченности земли на цены продуктов был распространен маржиналистами на все экономические ресурсы и продукты. При таком подходе при фиксированной величине предложения благ их цена полностью зависит от спроса, а спрос, в свою очередь, определяется субъективными оценками. Предположение от редкости ресурсов, заданности уровня производства означало приверженность маржинализма примату потребления над производством. Поэтому маржиналистская революция отвлекла внимание экономистов от анализа производства в целом, внутренней организации предприятия - в частности.</w:t>
      </w:r>
    </w:p>
    <w:p>
      <w:pPr>
        <w:pStyle w:val="Normal"/>
        <w:ind w:firstLine="709"/>
        <w:rPr/>
      </w:pPr>
      <w:r>
        <w:rPr/>
        <w:t>Стоимость (ценность) одного блага, согласно сформулированному К. Менгером (1840-1921 гг.) принципу убывающей предельной полезности, определяется той наименьшей полезностью, которой обладает последняя или наименее важная единица запаса. Ф. Визер (1857-1926 гг.) использовал принцип предельной полезности для определения стоимости (ценности) факторов производства. Синтезированный и наиболее развернутый вариант этих теорий дал Е. Бем-Баверк (1851-1919 гг.), самый известный теоретик австрийской школы. Он создал собственную теорию капитала и процента, где подошел к вопросу об источнике последнего.</w:t>
      </w:r>
    </w:p>
    <w:p>
      <w:pPr>
        <w:pStyle w:val="Normal"/>
        <w:ind w:firstLine="709"/>
        <w:rPr/>
      </w:pPr>
      <w:r>
        <w:rPr/>
        <w:t>Фундаментальную роль в исследовании Бем-Баверка играет различие между первичными и произведенными факторами производства. К первичным, или исходным факторам, по его мнению, относятся земля и труд. Предложение последнего фиксировано или определяется внеэкономическими факторами. Капитал же представляет собой "произведенный" фактор производства, предложение которого зависит от количества земли и труда, затраченного в прошлом на его производство.</w:t>
      </w:r>
    </w:p>
    <w:p>
      <w:pPr>
        <w:pStyle w:val="Normal"/>
        <w:ind w:firstLine="709"/>
        <w:rPr/>
      </w:pPr>
      <w:r>
        <w:rPr/>
        <w:t>Так же как и Д. Рикардо, Бем-Баверк определят капитал как фонд средств существования, предоставляемых рабочим, т.е. Только как оборотный капитал, как средства, связанные в виде незавершенного производства. Кроме того, Бем-Баверк развивает дальше идею о неодинаковых периодах производства товаров или об их обратной стороне, различных скоростях оборота капитала, впервые высказанную Д. Рикардо. В системе Бем-Баверка при условии, если количество труда неизменно, то потребность в оборотном капитале возрастает только с увеличением времени производства. Капитал можно увеличить, либо используя большое его количество, либо увеличив время, в течение которого он будет вовлеченным в процесс производства.</w:t>
      </w:r>
    </w:p>
    <w:p>
      <w:pPr>
        <w:pStyle w:val="Normal"/>
        <w:ind w:firstLine="709"/>
        <w:rPr/>
      </w:pPr>
      <w:r>
        <w:rPr/>
        <w:t>Как и у классиков, теория стоимости у Бем-Баверка служила основой для понимания доходов. Образование последних он рассматривал как результат вменения стоимости владельцам факторов производства в процессе ценообразования. Заработная плата рабочего исчисляется как дисконтированная стоимость произведенного им продукта. Аналогичным образом исчисляется доход от земли. Такой же вид дохода, как прибыль (процент), порождается произведенными факторами. Происхождение процента, к которому Бем-Баверк, по существу сводил прибыль, можно объяснить, по его мнению, роль фактора времени.</w:t>
      </w:r>
    </w:p>
    <w:p>
      <w:pPr>
        <w:pStyle w:val="Normal"/>
        <w:ind w:firstLine="709"/>
        <w:rPr/>
      </w:pPr>
      <w:r>
        <w:rPr/>
        <w:t xml:space="preserve">Процент в его теории играл столь же важную, а может быть, даже более важную роль, чем капитал. В работе "Капитал и прибыль" Бем-Баверк дает анализ теорий прибыли в истории экономической науки от Аристотеля до конца </w:t>
      </w:r>
      <w:r>
        <w:rPr>
          <w:lang w:val="en-US"/>
        </w:rPr>
        <w:t xml:space="preserve">XIX </w:t>
      </w:r>
      <w:r>
        <w:rPr/>
        <w:t>в. исследуя каждую из них в отдельности и отмечая их недостатки, он выдвигает свою теорию прибыли (процента).</w:t>
      </w:r>
    </w:p>
    <w:p>
      <w:pPr>
        <w:pStyle w:val="Normal"/>
        <w:ind w:firstLine="709"/>
        <w:rPr/>
      </w:pPr>
      <w:r>
        <w:rPr/>
        <w:t>Отход от принципа монизма, означающего поиск единого источника стоимости, единого основания цен, связан с теорией ценообразования в конкурентных условиях А. Маршалла (1842-1924 гг.), он был представителем неоклассической экономической мысли. Если у экономистов-классиков стоимость (ценность) товара определялась количеством труда, затраченного на его производство (Рикардо), или в целом издержками производства (Смит, Сэй и др.), у австрийцев - субъективной предельной полезностью, то А. Маршалл соединил эти подходы, считая, что в определение цен существуют как спрос, так и предложение, являясь равноправными элементами рыночного механизма. С этого момента экономисты объясняли уже не стоимость, а цены, которые устанавливаются под влиянием многих факторов. Таким образом, с отказом от поиска первоосновы (субстанции) цен, под которой понималась некая объективная естественная или истинная стоимость, связан переход от теории стоимости (ценности) к теории ценообразования или микроэкономике. Последний означал так же поворот в экономической теории от "реализма" к методологическому "номинализму", господствовавшему в естественных науках. Методологический номинализм стремится не к постижению того, чем вещь является на самом деле, и не к определению ее подлинной природы, а к описанию того, как вещь ведет при различных обстоятельствах, и в частности к выяснению того, имеются ли в этом поведении какие-либо закономерности.</w:t>
      </w:r>
    </w:p>
    <w:p>
      <w:pPr>
        <w:pStyle w:val="Normal"/>
        <w:ind w:firstLine="709"/>
        <w:rPr/>
      </w:pPr>
      <w:r>
        <w:rPr/>
        <w:t>Исследуя проблему распределения, А. Маршалл заменил через 50 лет триаду Сэя (труд, земля, капитал) комбинацией четырех факторов, добавив к ним фактор организации, или институционального устройства бизнеса. По его мнению, с ростом корпораций и рассеиванием владения акциями функция управления попадает в руки профессиональных управляющих, вознаграждение которых (нормальная прибыль) должно быть достаточным, чтобы побудить их к предложению своих услуг</w:t>
      </w:r>
      <w:r>
        <w:rPr>
          <w:rStyle w:val="FootnoteCharacters"/>
          <w:rStyle w:val="FootnoteAnchor"/>
          <w:color w:val="000000"/>
        </w:rPr>
        <w:footnoteReference w:id="19"/>
      </w:r>
      <w:r>
        <w:rPr/>
        <w:t>. Таким образом, А. Маршал подчеркнул, что с возникновением акционерной формы собственности вознаграждение за труд управления отделяется от экономической прибыли. Задачей теории распределения, по Маршалу, является исследование предложения каждого фактора и спроса на него.</w:t>
      </w:r>
    </w:p>
    <w:p>
      <w:pPr>
        <w:pStyle w:val="Normal"/>
        <w:ind w:firstLine="709"/>
        <w:rPr/>
      </w:pPr>
      <w:r>
        <w:rPr/>
        <w:t>Практически в то же самое время, когда А. Маршаллом были исследованы проблемы ценообразования, Дж.Б. Кларком (1847-1938 гг.) предприняты попытки объяснения того механизма, при помощи которого определяется размер вознаграждения каждого фактора производства. Являясь оппонентом Бем-Баверка, Дж.Б. Кларк, совершенно независимо от австрийской школы открывший принцип предельной полезности и распространивший его на сферу производства, считал, что в условиях статистического равновесия, когда чистые инвестиции равны нулю, число производственных процессов, приближающихся к завершению, в точности равно числу только что начинающихся. Из этого следует, что капитал поддерживается на неизменном уровне, а спрос на него предъявляется только в целях замещения. Поэтому временной лаг, по мнению Дж.Б. Кларка, не играет существенной роли для понимания такого явления, как капитал.</w:t>
      </w:r>
    </w:p>
    <w:p>
      <w:pPr>
        <w:pStyle w:val="Normal"/>
        <w:ind w:firstLine="709"/>
        <w:rPr/>
      </w:pPr>
      <w:r>
        <w:rPr/>
        <w:t>Кларк выделял четыре фактора производства: специфические капитальные блага (средства производства и земля), капитал как абстрактную производительную силу (чистый капитал), деятельность предпринимателя, труд рабочих. Чистый капитал он определил как однородный постоянный денежный фонд, вкладываемый в различные комбинации конкретных капитальных благ.</w:t>
      </w:r>
    </w:p>
    <w:p>
      <w:pPr>
        <w:pStyle w:val="Normal"/>
        <w:ind w:firstLine="709"/>
        <w:rPr/>
      </w:pPr>
      <w:r>
        <w:rPr/>
        <w:t>Для того чтобы сформулировать закон, на основе которого оплачиваются факторы производства, им был использован предельный принцип. В соответствии с законом распределения Кларка доля дохода, направляемая на оплату любой производственной функции, измеряется величиной действительно произведенного с ее помощью продукта. Заработная плата каждого рабочего будет равна предельному продукту труда, т.е. продукту труда наименее производительного рабочего (предельной производительности). Излишек произведенного продукта над заработной платой является продуктом капитала. Следовательно, в состоянии долгосрочного конкурентного равновесия, когда оплата каждого фактора, включая нанимателя труда, равна денежному выражению его предельного продукта, предпринимателю не достается никакого остатка и прибыль равна нулю (прибыль - нормальна, по выражению А. Маршалла).</w:t>
      </w:r>
    </w:p>
    <w:p>
      <w:pPr>
        <w:pStyle w:val="Normal"/>
        <w:ind w:firstLine="709"/>
        <w:rPr/>
      </w:pPr>
      <w:r>
        <w:rPr/>
        <w:t>Весьма оригинальная трактовка капитала содержится в теории общего экономического равновесия Л. Вальраса (1834-1940 гг.), отчетливо сформулировавшего различие между запасом ресурсов и произведенным с их помощью потоком услуг и доходов. Все имеющиеся ресурсы, все формы общественного богатства, которые расходуются через промежуток времени, он определил как "основной капитал", а блага недлительного пользования, все формы общественного богатства, которые расходуются мгновенно, - как оборотный капитал или доход". Таким образом, теория капитала у Вальраса имеет в виду только производительные блага длительного пользования, поскольку предполагается, что сырье и другие блага, участвующие в производственном процессе, целиком потребляются в течение одного периода производства. Новые капитальные блага в стационарной экономике не производятся, так как Вальрас допускает, что отчисления на амортизацию и замену являются техническими константами.</w:t>
      </w:r>
    </w:p>
    <w:p>
      <w:pPr>
        <w:pStyle w:val="Normal"/>
        <w:ind w:firstLine="709"/>
        <w:rPr/>
      </w:pPr>
      <w:r>
        <w:rPr/>
        <w:t>Зная ставку процента на рынке ссудных капиталов, предприниматели инвестируют свои капиталы. Но при этом главная проблема все же заключается в определении того, как формируется ставка процента на рынке заемных средств и как рынок ощупью движется к общему равновесию. Если равновесие достигнуто, предпринимателю не достается никакого остатка, прибыль равна нулю.</w:t>
      </w:r>
    </w:p>
    <w:p>
      <w:pPr>
        <w:pStyle w:val="Normal"/>
        <w:ind w:firstLine="709"/>
        <w:rPr/>
      </w:pPr>
      <w:r>
        <w:rPr/>
        <w:t>Теория капитала Вальраса была воспринята и развита дальше И. Фишером. Строго придерживаясь микроэкономической модели общего равновесия Вальраса, Фишер по-новому подошел к проблеме капитала и процента, рассматривая их в однопродуктовой модели экономики. Он определил капитал как любой капитальный запас, который приносит поток благ. Доход у Фишера - излишек этого потока над затратами, необходимыми для поддержания и замещения запаса.</w:t>
      </w:r>
    </w:p>
    <w:p>
      <w:pPr>
        <w:pStyle w:val="Normal"/>
        <w:ind w:firstLine="709"/>
        <w:rPr/>
      </w:pPr>
      <w:r>
        <w:rPr/>
        <w:t>Капитал, таким образом, выступает здесь единственным фактором производства, а весь подлежащий распределению доход состоит из процента. Из такой трактовки капитала и дохода, следует, что капитал представляет собой некий однородный "фонд", "приведенную к настоящему моменту времени дисконтированную стоимость будущих доходов". В последние десятилетия идея о том. Что капиталом является любой актив, физический или человеческий, обладающий способностью генерировать поток доходов, получила всеобщее признание в экономической науке.</w:t>
      </w:r>
    </w:p>
    <w:p>
      <w:pPr>
        <w:pStyle w:val="Normal"/>
        <w:ind w:firstLine="709"/>
        <w:rPr/>
      </w:pPr>
      <w:r>
        <w:rPr/>
        <w:t>Мировой экономический кризис 1929-33 гг., Великая депрессия в США вызвали в жизни новый этап развития экономической науки, начало которому положила знаменитая работа Дж.М. Кейнса (1883-1946 гг.)"Общая теория занятости, процента и денег". В этой работе Кейнс теоретически обосновал концепцию регулируемого капитализма. Ее суть кратко можно выразить следующими положениями</w:t>
      </w:r>
      <w:r>
        <w:rPr>
          <w:rStyle w:val="FootnoteCharacters"/>
          <w:rStyle w:val="FootnoteAnchor"/>
          <w:color w:val="000000"/>
        </w:rPr>
        <w:footnoteReference w:id="20"/>
      </w:r>
      <w:r>
        <w:rPr/>
        <w:t>.</w:t>
      </w:r>
    </w:p>
    <w:p>
      <w:pPr>
        <w:pStyle w:val="Normal"/>
        <w:ind w:firstLine="709"/>
        <w:rPr/>
      </w:pPr>
      <w:r>
        <w:rPr/>
        <w:t>Объект анализа был перенесен им с деятельности фирм и домашних хозяйств на изучение агрегированных величин.</w:t>
      </w:r>
    </w:p>
    <w:p>
      <w:pPr>
        <w:pStyle w:val="Normal"/>
        <w:ind w:firstLine="709"/>
        <w:rPr/>
      </w:pPr>
      <w:r>
        <w:rPr/>
        <w:t>Кейнс свел экономику к функционированию четырех взаимосвязанных рынков (благ, труда, денег, облигаций) в пределах краткосрочного периода.</w:t>
      </w:r>
    </w:p>
    <w:p>
      <w:pPr>
        <w:pStyle w:val="Normal"/>
        <w:ind w:firstLine="709"/>
        <w:rPr/>
      </w:pPr>
      <w:r>
        <w:rPr/>
        <w:t>Всю тяжесть приспособления к меняющимся условиям макроэкономического равновесия он возложил на объем выпуска.</w:t>
      </w:r>
    </w:p>
    <w:p>
      <w:pPr>
        <w:pStyle w:val="Normal"/>
        <w:ind w:firstLine="709"/>
        <w:rPr/>
      </w:pPr>
      <w:r>
        <w:rPr/>
        <w:t>Кейнс сформулировал теорию в форме моделей.</w:t>
      </w:r>
    </w:p>
    <w:p>
      <w:pPr>
        <w:pStyle w:val="Normal"/>
        <w:ind w:firstLine="709"/>
        <w:rPr/>
      </w:pPr>
      <w:r>
        <w:rPr/>
        <w:t>Кейнс развил теорию Р. Кана о динамике дохода как функции от инвестиций.</w:t>
      </w:r>
    </w:p>
    <w:p>
      <w:pPr>
        <w:pStyle w:val="Normal"/>
        <w:ind w:firstLine="709"/>
        <w:rPr/>
      </w:pPr>
      <w:r>
        <w:rPr/>
        <w:t>В 50-е гг. последователи Кейнса занимались исследованием проблем экономического роста, тем самым, защищая статичную теорию Кейнса от критики. В результате возникли неокейсианские теории роста, основанные на учете мультипликатора-акселератора и моделировании экономической динамики с использованием характеристик взаимосвязи накопления и потребления.</w:t>
      </w:r>
    </w:p>
    <w:p>
      <w:pPr>
        <w:pStyle w:val="Normal"/>
        <w:ind w:firstLine="709"/>
        <w:rPr/>
      </w:pPr>
      <w:r>
        <w:rPr/>
        <w:t>В моделях Е. Домара и Р. Харрода предполагается, что факторы производства лишь дополняют друг друга. Эти модели объединяют общий вывод: а) о целесообразности постоянного темпа экономического роста как решающего условия динамического равновесия экономики; б) о постоянстве в долгосрочном периоде доли сбережений в доходах и средней эффективности капиталовложений; в) о возможности достижения динамического равновесия и постоянного роста лишь в результате активно государственного вмешательства</w:t>
      </w:r>
      <w:r>
        <w:rPr>
          <w:rStyle w:val="FootnoteCharacters"/>
          <w:rStyle w:val="FootnoteAnchor"/>
          <w:color w:val="000000"/>
        </w:rPr>
        <w:footnoteReference w:id="21"/>
      </w:r>
      <w:r>
        <w:rPr/>
        <w:t>.</w:t>
      </w:r>
    </w:p>
    <w:p>
      <w:pPr>
        <w:pStyle w:val="Normal"/>
        <w:ind w:firstLine="709"/>
        <w:rPr/>
      </w:pPr>
      <w:r>
        <w:rPr/>
        <w:t xml:space="preserve">В 60-е гг. </w:t>
      </w:r>
      <w:r>
        <w:rPr>
          <w:lang w:val="en-US"/>
        </w:rPr>
        <w:t xml:space="preserve">XX </w:t>
      </w:r>
      <w:r>
        <w:rPr/>
        <w:t>в. кейнсианское направление экономической мысли обновилось посткейнсианством. Виднейший представитель посткейнсианства Дж. Робинсон (1903-1983 гг.) выступила с критикой теории совершенной конкуренции. В своем исследовании "Экономическая теория несовершенной конкуренции" она обнаружила внерыночный фактор в поведении фирм, обусловленный преобладанием несовершенной конкуренции. Ее задача состояла в выяснении механизма установления цен в ситуации, когда производитель является монополистом. Говоря о несовершенной конкуренции, она видит в ней нарушение равновесного состояния хозяйственной системы и даже "эксплуатацию" наемного труда</w:t>
      </w:r>
      <w:r>
        <w:rPr>
          <w:rStyle w:val="FootnoteCharacters"/>
          <w:rStyle w:val="FootnoteAnchor"/>
          <w:color w:val="000000"/>
        </w:rPr>
        <w:footnoteReference w:id="22"/>
      </w:r>
      <w:r>
        <w:rPr/>
        <w:t>.</w:t>
      </w:r>
    </w:p>
    <w:p>
      <w:pPr>
        <w:pStyle w:val="Normal"/>
        <w:ind w:firstLine="709"/>
        <w:rPr/>
      </w:pPr>
      <w:r>
        <w:rPr/>
        <w:t>Почти одновременно с кейнсианством в 30-е гг. XX в. возник неолиберализм как самостоятельная система взглядов на проблему государственного регулирования экономики. Неолиберальная концепция основывается на идее приоритета условий для неограниченной свободой конкуренции не вопреки, а благодаря определенному вмешательству государства в экономику. Центрами либерализма стали: "Фрайбургская школа" (В. Ойкен), "Чикагская, или монетарная школа" (М. Фридмен), "Лондонская школа" (Ф. Хайек). Наибольшее влияние на хозяйственное развитие последней трети XX в. оказала монетаристская теория.</w:t>
      </w:r>
    </w:p>
    <w:p>
      <w:pPr>
        <w:pStyle w:val="Normal"/>
        <w:ind w:firstLine="709"/>
        <w:rPr/>
      </w:pPr>
      <w:r>
        <w:rPr/>
        <w:t>Основоположниками классической количественной теории денег были Ш. Монтескье, Д. Локк, Д.Ю. Юм. Они определяли стоимость золотых и серебряных денег их количеством и утверждали, что чем больше в стране денег, тем выше товарные цены.</w:t>
      </w:r>
    </w:p>
    <w:p>
      <w:pPr>
        <w:pStyle w:val="Normal"/>
        <w:ind w:firstLine="709"/>
        <w:rPr/>
      </w:pPr>
      <w:r>
        <w:rPr/>
        <w:t>Неоклассическая количественная теория денег, предложенная А. Маршаллом и И. Фишером, полагала, что скорость обращения денег и реальный объем производства не зависят от денежной массы, находившейся в обращении.</w:t>
      </w:r>
    </w:p>
    <w:p>
      <w:pPr>
        <w:pStyle w:val="Normal"/>
        <w:ind w:firstLine="709"/>
        <w:rPr/>
      </w:pPr>
      <w:r>
        <w:rPr/>
        <w:t>Монетаристская школа (М. Фридмен) ставила перед собой задачу воскресить нерегулируемой рыночной экономики, при этом деньги объявлялись главным стабилизирующим фактором экономики, а главная причина циклов связывалась с беспорядочными колебаниями денежной массы. Монетаристы выступали против тезиса кейнсианства о том, что инфляция является неизбежной платой за достижение высокого уровня производства и занятости, и высказывали мысль о существовании естественного уровня безработицы, который определяется ее наименьшим уровнем, не ведущим к ускорению инфляции</w:t>
      </w:r>
      <w:r>
        <w:rPr>
          <w:rStyle w:val="FootnoteCharacters"/>
          <w:rStyle w:val="FootnoteAnchor"/>
          <w:color w:val="000000"/>
        </w:rPr>
        <w:footnoteReference w:id="23"/>
      </w:r>
      <w:r>
        <w:rPr/>
        <w:t>.</w:t>
      </w:r>
    </w:p>
    <w:p>
      <w:pPr>
        <w:pStyle w:val="Normal"/>
        <w:ind w:firstLine="709"/>
        <w:rPr/>
      </w:pPr>
      <w:r>
        <w:rPr/>
        <w:t>М. Фридмен и А. Шварц обнаружили закономерность, согласно которой темпы роста денежной массы, находящейся в обращении, изменяются по циклической схеме, упреждая общие тенденции экономического цикла.</w:t>
      </w:r>
    </w:p>
    <w:p>
      <w:pPr>
        <w:pStyle w:val="Normal"/>
        <w:ind w:firstLine="709"/>
        <w:rPr/>
      </w:pPr>
      <w:r>
        <w:rPr/>
        <w:t>Если неоклассики исходят из тезиса о совершенстве рыночного механизма и саморегулируемости экономики и придерживаются "чистой экономической науки", то институционалисты движущей силой развития наряду с материальными факторами считают так же духовные, моральные, правовые и т.п. Иными словами, институционализм предметом своего исследования выдвигает как экономические, так и внеэкономические проблемы социально-экономического развития. При этом объекты исследования не подразделяются на первичные или вторичные и не противопоставляются друг другу.</w:t>
      </w:r>
    </w:p>
    <w:p>
      <w:pPr>
        <w:pStyle w:val="Normal"/>
        <w:ind w:firstLine="709"/>
        <w:rPr/>
      </w:pPr>
      <w:r>
        <w:rPr/>
        <w:t>В начале XX в. в рамках институционализма обозначилось три течения: социально-психологический (Т. Веблен), социально-правововой (Дж. Коммонс), конъюнктурно-статистический (У. Митчелл).</w:t>
      </w:r>
    </w:p>
    <w:p>
      <w:pPr>
        <w:pStyle w:val="Normal"/>
        <w:ind w:firstLine="709"/>
        <w:rPr/>
      </w:pPr>
      <w:r>
        <w:rPr/>
        <w:t>Т. Веблен критически относился к неоклассическому направлению, которое, по его словам, изучает только цены и рынок. Центральное место в его учении занимает анализ "праздного класса". Он подвергает его всяческой критике за безделье, стяжательство, роскошь, обусловленную контролем за собственностью. Он противопоставляет праздный класс технократам, которые стремятся к созданию "новой индустриальной системы".</w:t>
      </w:r>
    </w:p>
    <w:p>
      <w:pPr>
        <w:pStyle w:val="Normal"/>
        <w:ind w:firstLine="709"/>
        <w:rPr/>
      </w:pPr>
      <w:r>
        <w:rPr/>
        <w:t>Дж. Коммонс обосновывает теорию сделок между предпринимателями и работниками. Государственные институты, по его мнению, призваны быть лишь арбитром в сделках между администрацией фирм и профсоюзами.</w:t>
      </w:r>
    </w:p>
    <w:p>
      <w:pPr>
        <w:pStyle w:val="Normal"/>
        <w:ind w:firstLine="709"/>
        <w:rPr/>
      </w:pPr>
      <w:r>
        <w:rPr/>
        <w:t>В сферу научных интересов У. Митчелла входило исследование "малых" и "больших" циклов, конструирование моделей нециклического развития экономики. Средством смягчения циклических колебаний, по его мнению, является создание специального государственного планирующего органа.</w:t>
      </w:r>
    </w:p>
    <w:p>
      <w:pPr>
        <w:pStyle w:val="Normal"/>
        <w:ind w:firstLine="709"/>
        <w:rPr/>
      </w:pPr>
      <w:r>
        <w:rPr/>
        <w:t>Итак, наше ознакомление с политической экономией и экономикс позволяет сделать следующие заключения.</w:t>
      </w:r>
    </w:p>
    <w:p>
      <w:pPr>
        <w:pStyle w:val="Normal"/>
        <w:ind w:firstLine="709"/>
        <w:rPr/>
      </w:pPr>
      <w:r>
        <w:rPr/>
        <w:t>Во-первых, эти направления экономической теории представляют собой крайние взгляды на предмет науки. Они являются половинчатыми, а следовательно, неполноценными, поскольку каждое из них отражает лишь один из двух типов экономических связей между людьми.</w:t>
      </w:r>
    </w:p>
    <w:p>
      <w:pPr>
        <w:pStyle w:val="Normal"/>
        <w:ind w:firstLine="709"/>
        <w:rPr/>
      </w:pPr>
      <w:r>
        <w:rPr/>
        <w:t>Во-вторых, господствующие позиции в науке с XVIII в. заняла английская политическая экономия, а с конца XIX в. - экономикс. В XX в. между ними развернулась острое противоборство, которое разрушило их единство и взаимодействие. В этом сражении, как говорится масла в огонь подлили использование политической экономии в целях обоснования политического строя в СССР и других социалистических государствах, а экономикс - для подкрепления капиталистической идеологии в странах Запада.</w:t>
      </w:r>
      <w:r>
        <w:br w:type="page"/>
      </w:r>
    </w:p>
    <w:p>
      <w:pPr>
        <w:pStyle w:val="Heading2"/>
        <w:ind w:hanging="0"/>
        <w:rPr/>
      </w:pPr>
      <w:r>
        <w:rPr/>
        <w:t>Заключение</w:t>
      </w:r>
    </w:p>
    <w:p>
      <w:pPr>
        <w:pStyle w:val="Normal"/>
        <w:ind w:firstLine="709"/>
        <w:rPr/>
      </w:pPr>
      <w:r>
        <w:rPr/>
      </w:r>
    </w:p>
    <w:p>
      <w:pPr>
        <w:pStyle w:val="Normal"/>
        <w:ind w:firstLine="709"/>
        <w:rPr/>
      </w:pPr>
      <w:r>
        <w:rPr/>
        <w:t>Современная западная экономическая теория, представляет собой не целое, а совокупность различных течений, школ, иногда резко различающихся методами анализа, конечными выводами и рекомендациями в области экономической политики. Отсутствие единства взглядов среди западных экономистов - не следствие слабости науки, а отражение многообразия экономической действительности, ее противоречивости и изменчивости. "Экономикс" исходит из того, что научное знание может постичь истину лишь с известной степенью приближения и учитывая происходящие в экономической жизни изменения, уточняет или отбрасывает устаревшие представления, приходит к новым выводам.</w:t>
      </w:r>
    </w:p>
    <w:p>
      <w:pPr>
        <w:pStyle w:val="Normal"/>
        <w:ind w:firstLine="709"/>
        <w:rPr/>
      </w:pPr>
      <w:r>
        <w:rPr/>
        <w:t>В современной экономической теории возникают все новые вопросы, появляются новые проблемы. Так, перед экономической теорией встал вопрос глобальных экономических проблем. И это объяснимо. Глобальные экономические проблемы проистекают из взаимодействия человека и общества с природой. Так, например, современная экономическая наука считает глобальными те проблемы, которые:</w:t>
      </w:r>
    </w:p>
    <w:p>
      <w:pPr>
        <w:pStyle w:val="Normal"/>
        <w:ind w:firstLine="709"/>
        <w:rPr/>
      </w:pPr>
      <w:r>
        <w:rPr/>
        <w:t>а) имеют общемировой характер и касаются интересов всех либо большинства стран;</w:t>
      </w:r>
    </w:p>
    <w:p>
      <w:pPr>
        <w:pStyle w:val="Normal"/>
        <w:ind w:firstLine="709"/>
        <w:rPr/>
      </w:pPr>
      <w:r>
        <w:rPr/>
        <w:t>б) создают угрозу человечеству, ведут к регрессу в условиях жизни людей, в развитии производительных сил;</w:t>
      </w:r>
    </w:p>
    <w:p>
      <w:pPr>
        <w:pStyle w:val="Normal"/>
        <w:ind w:firstLine="709"/>
        <w:rPr/>
      </w:pPr>
      <w:r>
        <w:rPr/>
        <w:t>в) требуют неотложных и решительных действий на основе коллективных и скоординированных усилий мирового сообщества.</w:t>
      </w:r>
    </w:p>
    <w:p>
      <w:pPr>
        <w:pStyle w:val="Normal"/>
        <w:ind w:firstLine="709"/>
        <w:rPr/>
      </w:pPr>
      <w:r>
        <w:rPr/>
        <w:t>Однако перед экономической теорией начала 20 века еще не стояло таких проблем. Это говорит о том, что экономические знания претерпевают изменения вместе с развитием общества и в свою очередь, влияют на развитие этого общества.</w:t>
      </w:r>
    </w:p>
    <w:p>
      <w:pPr>
        <w:pStyle w:val="Normal"/>
        <w:ind w:firstLine="709"/>
        <w:rPr/>
      </w:pPr>
      <w:r>
        <w:rPr/>
        <w:t>И в заключение нужно еще раз отметить, что познание становления экономической теории, этапов становления различных теорий, а также их развитие необходимо для осмысления современной экономической действительности и дальнейшего развития экономически знаний.</w:t>
      </w:r>
    </w:p>
    <w:p>
      <w:pPr>
        <w:pStyle w:val="Normal"/>
        <w:ind w:firstLine="709"/>
        <w:rPr/>
      </w:pPr>
      <w:r>
        <w:rPr/>
        <w:t>Важно подчеркнуть, что знакомство со всем многообразием концепций экономической теории является абсолютно необходимым условием формирования экономического профессионализма.</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clear" w:pos="1077"/>
        </w:tabs>
        <w:ind w:left="0" w:hanging="0"/>
        <w:rPr/>
      </w:pPr>
      <w:r>
        <w:rPr/>
        <w:t>Борисов Е.Ф. Экономическая теория: учеб. - 2-е изд., перераб. и доп. - М.: ТК Велби, Изд-во Проспект, 2007. - 544с.</w:t>
      </w:r>
    </w:p>
    <w:p>
      <w:pPr>
        <w:pStyle w:val="Style19"/>
        <w:numPr>
          <w:ilvl w:val="0"/>
          <w:numId w:val="3"/>
        </w:numPr>
        <w:tabs>
          <w:tab w:val="clear" w:pos="1077"/>
        </w:tabs>
        <w:ind w:left="0" w:hanging="0"/>
        <w:rPr/>
      </w:pPr>
      <w:r>
        <w:rPr/>
        <w:t>Белокрылова О.С. Экономическая теория: учебник. - Ростов - на - Дону.: Феникс. 2006. - 443с.</w:t>
      </w:r>
    </w:p>
    <w:p>
      <w:pPr>
        <w:pStyle w:val="Style19"/>
        <w:numPr>
          <w:ilvl w:val="0"/>
          <w:numId w:val="3"/>
        </w:numPr>
        <w:tabs>
          <w:tab w:val="clear" w:pos="1077"/>
        </w:tabs>
        <w:ind w:left="0" w:hanging="0"/>
        <w:rPr/>
      </w:pPr>
      <w:r>
        <w:rPr/>
        <w:t>История мировой экономики: Учебник для вузов/ под ред.Г.Б. Поляка, А.М. Марковой. - 2-е изд., перераб. и доп. - М.: ЮНИТИ - ДАНА, 2007. - 671с.: ил.</w:t>
      </w:r>
    </w:p>
    <w:p>
      <w:pPr>
        <w:pStyle w:val="Style19"/>
        <w:numPr>
          <w:ilvl w:val="0"/>
          <w:numId w:val="3"/>
        </w:numPr>
        <w:tabs>
          <w:tab w:val="clear" w:pos="1077"/>
        </w:tabs>
        <w:ind w:left="0" w:hanging="0"/>
        <w:rPr/>
      </w:pPr>
      <w:r>
        <w:rPr/>
        <w:t>Новикова З.Т. Экономическая теория: Учебник пособие для вузов. - М.: Академический проект, 2005. - 384с.</w:t>
      </w:r>
    </w:p>
    <w:p>
      <w:pPr>
        <w:pStyle w:val="Style19"/>
        <w:numPr>
          <w:ilvl w:val="0"/>
          <w:numId w:val="3"/>
        </w:numPr>
        <w:tabs>
          <w:tab w:val="clear" w:pos="1077"/>
        </w:tabs>
        <w:ind w:left="0" w:hanging="0"/>
        <w:rPr/>
      </w:pPr>
      <w:r>
        <w:rPr/>
        <w:t>Общая экономическая теория: Учебник для вузов/ под ред. Баликоев В.З. - М.: Омега - Л; Новосибирск: Сибирское соглашение, 2005. - 732с.</w:t>
      </w:r>
    </w:p>
    <w:p>
      <w:pPr>
        <w:pStyle w:val="Style19"/>
        <w:numPr>
          <w:ilvl w:val="0"/>
          <w:numId w:val="3"/>
        </w:numPr>
        <w:tabs>
          <w:tab w:val="clear" w:pos="1077"/>
        </w:tabs>
        <w:ind w:left="0" w:hanging="0"/>
        <w:rPr/>
      </w:pPr>
      <w:r>
        <w:rPr/>
        <w:t>Попов А.И. Экономическая теория: Учебник для вузов.4-е изд. - СПб.: Питер, 2006. - 544с.</w:t>
      </w:r>
    </w:p>
    <w:p>
      <w:pPr>
        <w:pStyle w:val="Style19"/>
        <w:numPr>
          <w:ilvl w:val="0"/>
          <w:numId w:val="3"/>
        </w:numPr>
        <w:tabs>
          <w:tab w:val="clear" w:pos="1077"/>
        </w:tabs>
        <w:ind w:left="0" w:hanging="0"/>
        <w:rPr/>
      </w:pPr>
      <w:r>
        <w:rPr/>
        <w:t>Симкина Л.Г. Экономическая теория.2-е изд. - СПб.: Питер, 2007. - 384с.: ил. - (Серия "Учебник для вузов")</w:t>
      </w:r>
    </w:p>
    <w:p>
      <w:pPr>
        <w:pStyle w:val="Style19"/>
        <w:numPr>
          <w:ilvl w:val="0"/>
          <w:numId w:val="3"/>
        </w:numPr>
        <w:tabs>
          <w:tab w:val="clear" w:pos="1077"/>
        </w:tabs>
        <w:ind w:left="0" w:hanging="0"/>
        <w:rPr/>
      </w:pPr>
      <w:r>
        <w:rPr/>
        <w:t>Холонов А.В. История экономических учений: учеб. пособие. - М.: Эксмо, 2008. - 448с.</w:t>
      </w:r>
    </w:p>
    <w:p>
      <w:pPr>
        <w:pStyle w:val="Style19"/>
        <w:numPr>
          <w:ilvl w:val="0"/>
          <w:numId w:val="3"/>
        </w:numPr>
        <w:tabs>
          <w:tab w:val="clear" w:pos="1077"/>
        </w:tabs>
        <w:ind w:left="0" w:hanging="0"/>
        <w:rPr/>
      </w:pPr>
      <w:r>
        <w:rPr/>
        <w:t>Экономика: Учебник.3-е изд., перераб. и доп. / под ред. Д-ра экон. наук проф.А.С. Булатова. - М.: Экономистъ, 2005. - 896с.</w:t>
      </w:r>
    </w:p>
    <w:p>
      <w:pPr>
        <w:pStyle w:val="Style19"/>
        <w:numPr>
          <w:ilvl w:val="0"/>
          <w:numId w:val="3"/>
        </w:numPr>
        <w:tabs>
          <w:tab w:val="clear" w:pos="1077"/>
        </w:tabs>
        <w:ind w:left="0" w:hanging="0"/>
        <w:rPr/>
      </w:pPr>
      <w:r>
        <w:rPr/>
        <w:t>Экономика: учебник/ под ред.А.И. Архипова, А.К. Большакова. - 3-е изд., перераб. и доп. - М.: ТК Велби, Изд-во Проспект, 2005. - 840с.</w:t>
      </w:r>
    </w:p>
    <w:p>
      <w:pPr>
        <w:pStyle w:val="Style19"/>
        <w:numPr>
          <w:ilvl w:val="0"/>
          <w:numId w:val="3"/>
        </w:numPr>
        <w:tabs>
          <w:tab w:val="clear" w:pos="1077"/>
        </w:tabs>
        <w:ind w:left="0" w:hanging="0"/>
        <w:rPr/>
      </w:pPr>
      <w:r>
        <w:rPr/>
        <w:t>Экономическая история. История экономических учений: учебник/ под ред.Р.М. Гуситнов, В.А. Семакина. - М.: Омега - Л, 2006. - 384с.</w:t>
      </w:r>
    </w:p>
    <w:p>
      <w:pPr>
        <w:pStyle w:val="Style19"/>
        <w:numPr>
          <w:ilvl w:val="0"/>
          <w:numId w:val="3"/>
        </w:numPr>
        <w:tabs>
          <w:tab w:val="clear" w:pos="1077"/>
        </w:tabs>
        <w:ind w:left="0" w:hanging="0"/>
        <w:rPr/>
      </w:pPr>
      <w:r>
        <w:rPr/>
        <w:t>Экономическая теория - Учебник для вузов/ под ред. М.А. Сажина, Г.Г. Чибрикова, М.Н. Губкина. - М.: Норма, 2007. - 456с.</w:t>
      </w:r>
    </w:p>
    <w:p>
      <w:pPr>
        <w:pStyle w:val="Style19"/>
        <w:numPr>
          <w:ilvl w:val="0"/>
          <w:numId w:val="3"/>
        </w:numPr>
        <w:tabs>
          <w:tab w:val="clear" w:pos="1077"/>
        </w:tabs>
        <w:ind w:left="0" w:hanging="0"/>
        <w:rPr/>
      </w:pPr>
      <w:r>
        <w:rPr/>
        <w:t>Экономическая теория для вузов/ под ред. Видяпина В. И, Добрынина А. И, Журавлевой Г.П. изд. испр, доп. - М.: Инфра - М, 2008. - 672с.</w:t>
      </w:r>
    </w:p>
    <w:p>
      <w:pPr>
        <w:pStyle w:val="Style19"/>
        <w:numPr>
          <w:ilvl w:val="0"/>
          <w:numId w:val="3"/>
        </w:numPr>
        <w:tabs>
          <w:tab w:val="clear" w:pos="1077"/>
        </w:tabs>
        <w:ind w:left="0" w:hanging="0"/>
        <w:rPr/>
      </w:pPr>
      <w:r>
        <w:rPr/>
        <w:t>Экономическая теория. Учебник / под ред. В.Д. Камаева, Е.Н. Лобачевский. - М.: Юраст - Издат, 2006. - 557с.</w:t>
      </w:r>
    </w:p>
    <w:p>
      <w:pPr>
        <w:pStyle w:val="Style19"/>
        <w:numPr>
          <w:ilvl w:val="0"/>
          <w:numId w:val="3"/>
        </w:numPr>
        <w:tabs>
          <w:tab w:val="clear" w:pos="1077"/>
        </w:tabs>
        <w:ind w:left="0" w:hanging="0"/>
        <w:rPr/>
      </w:pPr>
      <w:r>
        <w:rPr/>
        <w:t>Экономическая теория/ под ред.А.И. Добрынина, Л.С. Тарасевича,3-е изд. - СПб.: СПб ГУЭФ; Питер, 2007. - 544с.: ил. - (Серия "Учебник для вузов")</w:t>
      </w:r>
    </w:p>
    <w:p>
      <w:pPr>
        <w:pStyle w:val="Style19"/>
        <w:numPr>
          <w:ilvl w:val="0"/>
          <w:numId w:val="3"/>
        </w:numPr>
        <w:tabs>
          <w:tab w:val="clear" w:pos="1077"/>
        </w:tabs>
        <w:ind w:left="0" w:hanging="0"/>
        <w:rPr/>
      </w:pPr>
      <w:r>
        <w:rPr/>
        <w:t>Экономическая теория/ под ред.А.С. Сидорович. - М.: Норма, 2007. - 576с.</w:t>
      </w:r>
    </w:p>
    <w:p>
      <w:pPr>
        <w:pStyle w:val="Style19"/>
        <w:numPr>
          <w:ilvl w:val="0"/>
          <w:numId w:val="3"/>
        </w:numPr>
        <w:tabs>
          <w:tab w:val="clear" w:pos="1077"/>
        </w:tabs>
        <w:ind w:left="0" w:hanging="0"/>
        <w:rPr/>
      </w:pPr>
      <w:r>
        <w:rPr/>
        <w:t>Бариетт В. История российской экономической мысли // Вопросы экономики. - 2006 - №10, с.142 - 149</w:t>
      </w:r>
    </w:p>
    <w:p>
      <w:pPr>
        <w:pStyle w:val="Style19"/>
        <w:numPr>
          <w:ilvl w:val="0"/>
          <w:numId w:val="3"/>
        </w:numPr>
        <w:tabs>
          <w:tab w:val="clear" w:pos="1077"/>
        </w:tabs>
        <w:ind w:left="0" w:hanging="0"/>
        <w:rPr/>
      </w:pPr>
      <w:r>
        <w:rPr/>
        <w:t>Лейонхвуд А. Кейнс как последователь Маршалла // Вопросы экономики. - 2006 - №5, с.32 - 47</w:t>
      </w:r>
    </w:p>
    <w:p>
      <w:pPr>
        <w:pStyle w:val="Style19"/>
        <w:numPr>
          <w:ilvl w:val="0"/>
          <w:numId w:val="3"/>
        </w:numPr>
        <w:tabs>
          <w:tab w:val="clear" w:pos="1077"/>
        </w:tabs>
        <w:ind w:left="0" w:hanging="0"/>
        <w:rPr/>
      </w:pPr>
      <w:r>
        <w:rPr/>
        <w:t>Лейонхвуд А. Макроэкономическая теория в двадцатом столетии: основные вехи развития // Вопросы экономики. - 2006 - №11, с.26 - 45</w:t>
      </w:r>
    </w:p>
    <w:p>
      <w:pPr>
        <w:pStyle w:val="Style19"/>
        <w:numPr>
          <w:ilvl w:val="0"/>
          <w:numId w:val="3"/>
        </w:numPr>
        <w:tabs>
          <w:tab w:val="clear" w:pos="1077"/>
        </w:tabs>
        <w:ind w:left="0" w:hanging="0"/>
        <w:rPr/>
      </w:pPr>
      <w:r>
        <w:rPr/>
        <w:t>Осадчая И. Эволюция макроэкономической теории после Кейнса // Вопросы экономики. - 2006 - №5, с.5 - 18.</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мировой экономики: Учебник для вузов / Под ред. Г. Б. Полякова, А. М. Марковой. – 2-е изд., перераб. и доп. – М.: ЮНИТИ – ДАМА, 2007. – С. 26.</w:t>
      </w:r>
    </w:p>
  </w:footnote>
  <w:footnote w:id="3">
    <w:p>
      <w:pPr>
        <w:pStyle w:val="Endnote"/>
        <w:rPr/>
      </w:pPr>
      <w:r>
        <w:rPr>
          <w:rStyle w:val="FootnoteCharacters"/>
        </w:rPr>
        <w:footnoteRef/>
      </w:r>
      <w:r>
        <w:rPr/>
        <w:t xml:space="preserve"> </w:t>
      </w:r>
      <w:r>
        <w:rPr/>
        <w:t>Экономическая история. История экономических учений: учебник / Р. М. Гусейнов, В. А. Семахина. – Москва: Омега-Л, 2006. – С. 47.</w:t>
      </w:r>
    </w:p>
  </w:footnote>
  <w:footnote w:id="4">
    <w:p>
      <w:pPr>
        <w:pStyle w:val="Endnote"/>
        <w:rPr/>
      </w:pPr>
      <w:r>
        <w:rPr>
          <w:rStyle w:val="FootnoteCharacters"/>
        </w:rPr>
        <w:footnoteRef/>
      </w:r>
      <w:r>
        <w:rPr/>
        <w:t>Симкина Л.Г.  Экономическая теория. 2-е изд. – СПб.: Питер, 2007. – С. 340.</w:t>
      </w:r>
    </w:p>
  </w:footnote>
  <w:footnote w:id="5">
    <w:p>
      <w:pPr>
        <w:pStyle w:val="Endnote"/>
        <w:rPr/>
      </w:pPr>
      <w:r>
        <w:rPr>
          <w:rStyle w:val="FootnoteCharacters"/>
        </w:rPr>
        <w:footnoteRef/>
      </w:r>
      <w:r>
        <w:rPr/>
        <w:t xml:space="preserve"> </w:t>
      </w:r>
      <w:r>
        <w:rPr/>
        <w:t>Общая эк-ая теория: Учебник для вузов / В.З. Баликоев. – М.: Омега-Л; Новосибирск: Сибирское соглашение, 2005. – С. 98.</w:t>
      </w:r>
    </w:p>
  </w:footnote>
  <w:footnote w:id="6">
    <w:p>
      <w:pPr>
        <w:pStyle w:val="Endnote"/>
        <w:rPr/>
      </w:pPr>
      <w:r>
        <w:rPr>
          <w:rStyle w:val="FootnoteCharacters"/>
        </w:rPr>
        <w:footnoteRef/>
      </w:r>
      <w:r>
        <w:rPr/>
        <w:t xml:space="preserve"> </w:t>
      </w:r>
      <w:r>
        <w:rPr/>
        <w:t>Экономика: Учебник. 3-е изд., перераб. и доп. / Под ред. д-ра экон. наук проф. А. С. Булатова. – М.: Экономистъ, 2006. – С.12.</w:t>
      </w:r>
    </w:p>
  </w:footnote>
  <w:footnote w:id="7">
    <w:p>
      <w:pPr>
        <w:pStyle w:val="Endnote"/>
        <w:rPr/>
      </w:pPr>
      <w:r>
        <w:rPr>
          <w:rStyle w:val="FootnoteCharacters"/>
        </w:rPr>
        <w:footnoteRef/>
      </w:r>
      <w:r>
        <w:rPr>
          <w:sz w:val="19"/>
          <w:szCs w:val="19"/>
        </w:rPr>
        <w:t xml:space="preserve"> </w:t>
      </w:r>
      <w:r>
        <w:rPr>
          <w:sz w:val="19"/>
          <w:szCs w:val="19"/>
        </w:rPr>
        <w:t>Гусейнов Р. М., Горбачева Ю. В., Рябцева В. М. История экономических учений. – М.: Инфра-М, 2000. – С.19</w:t>
      </w:r>
    </w:p>
  </w:footnote>
  <w:footnote w:id="8">
    <w:p>
      <w:pPr>
        <w:pStyle w:val="Endnote"/>
        <w:rPr/>
      </w:pPr>
      <w:r>
        <w:rPr>
          <w:rStyle w:val="FootnoteCharacters"/>
        </w:rPr>
        <w:footnoteRef/>
      </w:r>
      <w:r>
        <w:rPr>
          <w:sz w:val="19"/>
          <w:szCs w:val="19"/>
        </w:rPr>
        <w:t xml:space="preserve"> </w:t>
      </w:r>
      <w:r>
        <w:rPr>
          <w:sz w:val="19"/>
          <w:szCs w:val="19"/>
        </w:rPr>
        <w:t>Общая экономическая теория / В.З. Баликоев. – М.: Омега-Л; Новосибирск: Сибирское соглашение, 2005. - С.72.</w:t>
      </w:r>
    </w:p>
  </w:footnote>
  <w:footnote w:id="9">
    <w:p>
      <w:pPr>
        <w:pStyle w:val="Endnote"/>
        <w:rPr/>
      </w:pPr>
      <w:r>
        <w:rPr>
          <w:rStyle w:val="FootnoteCharacters"/>
        </w:rPr>
        <w:footnoteRef/>
      </w:r>
      <w:r>
        <w:rPr/>
        <w:t xml:space="preserve"> </w:t>
      </w:r>
      <w:r>
        <w:rPr/>
        <w:t>Симкина Л. Г. Экономическая теория. 2-е изд. – СПб.: Питер, 2007. – С. 344.</w:t>
      </w:r>
    </w:p>
  </w:footnote>
  <w:footnote w:id="10">
    <w:p>
      <w:pPr>
        <w:pStyle w:val="Endnote"/>
        <w:rPr/>
      </w:pPr>
      <w:r>
        <w:rPr>
          <w:rStyle w:val="FootnoteCharacters"/>
        </w:rPr>
        <w:footnoteRef/>
      </w:r>
      <w:r>
        <w:rPr>
          <w:sz w:val="19"/>
          <w:szCs w:val="19"/>
        </w:rPr>
        <w:t xml:space="preserve"> </w:t>
      </w:r>
      <w:r>
        <w:rPr>
          <w:sz w:val="19"/>
          <w:szCs w:val="19"/>
        </w:rPr>
        <w:t>Костюк В.Н. История экономических учений. – М.: Центр, 1997. – С. 21.</w:t>
      </w:r>
    </w:p>
  </w:footnote>
  <w:footnote w:id="11">
    <w:p>
      <w:pPr>
        <w:pStyle w:val="Endnote"/>
        <w:rPr/>
      </w:pPr>
      <w:r>
        <w:rPr>
          <w:rStyle w:val="FootnoteCharacters"/>
        </w:rPr>
        <w:footnoteRef/>
      </w:r>
      <w:r>
        <w:rPr>
          <w:sz w:val="19"/>
          <w:szCs w:val="19"/>
        </w:rPr>
        <w:t xml:space="preserve">Новикова З.Т. Экономическая теория: Учебное пособие для вузов. – М.: Академический Проспект, 2005. – С. 26. </w:t>
      </w:r>
    </w:p>
  </w:footnote>
  <w:footnote w:id="12">
    <w:p>
      <w:pPr>
        <w:pStyle w:val="Endnote"/>
        <w:rPr/>
      </w:pPr>
      <w:r>
        <w:rPr>
          <w:rStyle w:val="FootnoteCharacters"/>
        </w:rPr>
        <w:footnoteRef/>
      </w:r>
      <w:r>
        <w:rPr>
          <w:sz w:val="19"/>
          <w:szCs w:val="19"/>
        </w:rPr>
        <w:t>Эконом теория. Учебник / Под ред. В. Д. Камаева , Е. Н. Лобачевой. - М., Юрайт  - Издат, 2006. – С. 506.</w:t>
      </w:r>
    </w:p>
  </w:footnote>
  <w:footnote w:id="13">
    <w:p>
      <w:pPr>
        <w:pStyle w:val="Endnote"/>
        <w:rPr/>
      </w:pPr>
      <w:r>
        <w:rPr>
          <w:rStyle w:val="FootnoteCharacters"/>
        </w:rPr>
        <w:footnoteRef/>
      </w:r>
      <w:r>
        <w:rPr>
          <w:sz w:val="19"/>
          <w:szCs w:val="19"/>
        </w:rPr>
        <w:t xml:space="preserve"> </w:t>
      </w:r>
      <w:r>
        <w:rPr>
          <w:sz w:val="19"/>
          <w:szCs w:val="19"/>
        </w:rPr>
        <w:t>«Классическое – означает определение экономических категорий и выведение законов из объективной реальности, из практики нашей жизни. Результаты анализа классической политической экономии как обобщения хозяйственной практики постоянно проверяются и подтверждаются. Это категории и выводы, которые всегда актуальны и помогают разбираться в сложной социально-экономической действительности последующим поколениям  экономистов» (Экономическая теория: политическая экономия: В 2 т. – М.: ФА при правительстве РФ, 1997. – Т. 1. – С. 180).</w:t>
      </w:r>
    </w:p>
  </w:footnote>
  <w:footnote w:id="14">
    <w:p>
      <w:pPr>
        <w:pStyle w:val="Endnote"/>
        <w:rPr/>
      </w:pPr>
      <w:r>
        <w:rPr>
          <w:rStyle w:val="FootnoteCharacters"/>
        </w:rPr>
        <w:footnoteRef/>
      </w:r>
      <w:r>
        <w:rPr/>
        <w:t xml:space="preserve"> </w:t>
      </w:r>
      <w:r>
        <w:rPr/>
        <w:t xml:space="preserve">Смит А. исследование о природе и причинах богатства народов. – М.: Соцэкгиз, 1962. – С. 33. </w:t>
      </w:r>
    </w:p>
  </w:footnote>
  <w:footnote w:id="15">
    <w:p>
      <w:pPr>
        <w:pStyle w:val="Endnote"/>
        <w:rPr/>
      </w:pPr>
      <w:r>
        <w:rPr>
          <w:rStyle w:val="FootnoteCharacters"/>
        </w:rPr>
        <w:footnoteRef/>
      </w:r>
      <w:r>
        <w:rPr/>
        <w:t xml:space="preserve"> </w:t>
      </w:r>
      <w:r>
        <w:rPr/>
        <w:t>Рикардо Д. Начала политической экономии и налогового обложения. – М.: Политиздат, 1955.</w:t>
      </w:r>
    </w:p>
  </w:footnote>
  <w:footnote w:id="16">
    <w:p>
      <w:pPr>
        <w:pStyle w:val="Endnote"/>
        <w:rPr/>
      </w:pPr>
      <w:r>
        <w:rPr>
          <w:rStyle w:val="FootnoteCharacters"/>
        </w:rPr>
        <w:footnoteRef/>
      </w:r>
      <w:r>
        <w:rPr/>
        <w:t xml:space="preserve">Экономика: учеб./А. И. Архипов </w:t>
      </w:r>
      <w:r>
        <w:rPr>
          <w:lang w:val="en-US"/>
        </w:rPr>
        <w:t>[</w:t>
      </w:r>
      <w:r>
        <w:rPr/>
        <w:t>и др.</w:t>
      </w:r>
      <w:r>
        <w:rPr>
          <w:lang w:val="en-US"/>
        </w:rPr>
        <w:t>]</w:t>
      </w:r>
      <w:r>
        <w:rPr/>
        <w:t>; под ред. А. И. Архипова, А. К. Большакова. – 3-е изд., перераб. И доп. – М.: ТК Велби, Изд-во Проспект, 2005. – С. 34.</w:t>
      </w:r>
    </w:p>
  </w:footnote>
  <w:footnote w:id="17">
    <w:p>
      <w:pPr>
        <w:pStyle w:val="Endnote"/>
        <w:rPr/>
      </w:pPr>
      <w:r>
        <w:rPr>
          <w:rStyle w:val="FootnoteCharacters"/>
        </w:rPr>
        <w:footnoteRef/>
      </w:r>
      <w:r>
        <w:rPr/>
        <w:t xml:space="preserve"> </w:t>
      </w:r>
      <w:r>
        <w:rPr/>
        <w:t>Маркс К., Энгельс Ф., Сочинения. – Политиздат, 1961. – Т. 26. – Ч.2. – С. 88.</w:t>
      </w:r>
    </w:p>
  </w:footnote>
  <w:footnote w:id="18">
    <w:p>
      <w:pPr>
        <w:pStyle w:val="Endnote"/>
        <w:rPr/>
      </w:pPr>
      <w:r>
        <w:rPr>
          <w:rStyle w:val="FootnoteCharacters"/>
        </w:rPr>
        <w:footnoteRef/>
      </w:r>
      <w:r>
        <w:rPr>
          <w:sz w:val="19"/>
          <w:szCs w:val="19"/>
        </w:rPr>
        <w:t>Общая экономическая теория / В.З. Баликоев. – М. : Омега-Л; Новосибирск: Сибирское соглашение, 2005. - С. 84.</w:t>
      </w:r>
    </w:p>
  </w:footnote>
  <w:footnote w:id="19">
    <w:p>
      <w:pPr>
        <w:pStyle w:val="Endnote"/>
        <w:rPr/>
      </w:pPr>
      <w:r>
        <w:rPr>
          <w:rStyle w:val="FootnoteCharacters"/>
        </w:rPr>
        <w:footnoteRef/>
      </w:r>
      <w:r>
        <w:rPr/>
        <w:t xml:space="preserve"> </w:t>
      </w:r>
      <w:r>
        <w:rPr/>
        <w:t>Экономическая история. История экономических учений: учебник/ Р. М. Гусейнов, В. А. Семахина.- Москва: Омега-Л, 2006. – С. 216.</w:t>
      </w:r>
    </w:p>
  </w:footnote>
  <w:footnote w:id="20">
    <w:p>
      <w:pPr>
        <w:pStyle w:val="Endnote"/>
        <w:rPr/>
      </w:pPr>
      <w:r>
        <w:rPr>
          <w:rStyle w:val="FootnoteCharacters"/>
        </w:rPr>
        <w:footnoteRef/>
      </w:r>
      <w:r>
        <w:rPr/>
        <w:t>А. Лейонхвуд «Кейнс как последователь Маршалла»// Вопросы экономики- 2006- №5. С.36.</w:t>
      </w:r>
    </w:p>
  </w:footnote>
  <w:footnote w:id="21">
    <w:p>
      <w:pPr>
        <w:pStyle w:val="Endnote"/>
        <w:rPr/>
      </w:pPr>
      <w:r>
        <w:rPr>
          <w:rStyle w:val="FootnoteCharacters"/>
        </w:rPr>
        <w:footnoteRef/>
      </w:r>
      <w:r>
        <w:rPr/>
        <w:t xml:space="preserve"> </w:t>
      </w:r>
      <w:r>
        <w:rPr/>
        <w:t>И. Осадчая  «Эволюция макроэкономической теории после Кейнса.» // Вопросы экономики - 2006 - №5, С. 14.</w:t>
      </w:r>
    </w:p>
  </w:footnote>
  <w:footnote w:id="22">
    <w:p>
      <w:pPr>
        <w:pStyle w:val="Endnote"/>
        <w:rPr/>
      </w:pPr>
      <w:r>
        <w:rPr>
          <w:rStyle w:val="FootnoteCharacters"/>
        </w:rPr>
        <w:footnoteRef/>
      </w:r>
      <w:r>
        <w:rPr/>
        <w:t xml:space="preserve"> </w:t>
      </w:r>
      <w:r>
        <w:rPr/>
        <w:t xml:space="preserve">А. Лейонхуфвуд «Макроэкономическая теория в двадцатом столетии: основные вехи развития// Вопросы экономики.– 2006- №11, С. 28. </w:t>
      </w:r>
    </w:p>
  </w:footnote>
  <w:footnote w:id="23">
    <w:p>
      <w:pPr>
        <w:pStyle w:val="Endnote"/>
        <w:rPr/>
      </w:pPr>
      <w:r>
        <w:rPr>
          <w:rStyle w:val="FootnoteCharacters"/>
        </w:rPr>
        <w:footnoteRef/>
      </w:r>
      <w:r>
        <w:rPr/>
        <w:t xml:space="preserve"> </w:t>
      </w:r>
      <w:r>
        <w:rPr/>
        <w:t>История экономических учений: учеб. пособие/ А. В. Хохлов. – М.: Эксмо, 2008.- С. 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Антон; Лиля</dc:creator>
  <dc:description/>
  <cp:keywords/>
  <dc:language>en-US</dc:language>
  <cp:lastModifiedBy>Mage</cp:lastModifiedBy>
  <dcterms:modified xsi:type="dcterms:W3CDTF">2011-10-04T10:39:00Z</dcterms:modified>
  <cp:revision>2</cp:revision>
  <dc:subject/>
  <dc:title>СОДЕРЖАНИЕ</dc:title>
</cp:coreProperties>
</file>