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48"/>
        <w:jc w:val="both"/>
        <w:rPr>
          <w:b/>
          <w:b/>
          <w:bCs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Вступление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астеры как фактор инновационного развития предприятий и территориальных образований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Cs/>
          <w:color w:val="000000"/>
          <w:sz w:val="28"/>
          <w:szCs w:val="28"/>
          <w:lang w:val="en-US" w:eastAsia="en-US"/>
        </w:rPr>
        <w:t>Вступл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en-US" w:eastAsia="en-US"/>
        </w:rPr>
        <w:t>В работе раскрыта проблематика использования кластеров как важного фактора инновационного развития отечественных предприятий и территориальных</w:t>
      </w:r>
      <w:r>
        <w:rPr>
          <w:color w:val="000000"/>
          <w:sz w:val="28"/>
          <w:lang w:val="en-US" w:eastAsia="en-US"/>
        </w:rPr>
        <w:t xml:space="preserve"> </w:t>
      </w:r>
      <w:r>
        <w:rPr>
          <w:bCs/>
          <w:iCs/>
          <w:color w:val="000000"/>
          <w:sz w:val="28"/>
          <w:szCs w:val="28"/>
          <w:lang w:val="en-US" w:eastAsia="en-US"/>
        </w:rPr>
        <w:t>образований, очерчены теоретические основы существования территориальных образований, показана их взаимосвязь с кластерами, отображено функционирование</w:t>
      </w:r>
      <w:r>
        <w:rPr>
          <w:color w:val="000000"/>
          <w:sz w:val="28"/>
          <w:lang w:val="en-US" w:eastAsia="en-US"/>
        </w:rPr>
        <w:t xml:space="preserve"> </w:t>
      </w:r>
      <w:r>
        <w:rPr>
          <w:bCs/>
          <w:iCs/>
          <w:color w:val="000000"/>
          <w:sz w:val="28"/>
          <w:szCs w:val="28"/>
          <w:lang w:val="en-US" w:eastAsia="en-US"/>
        </w:rPr>
        <w:t>кластера как открытой системы. Также описан процесс возникновения связей между участниками кластера в пределах территориального образования, усовершенствована классификация кластеров по признаку инновационности, обоснована</w:t>
      </w:r>
      <w:r>
        <w:rPr>
          <w:color w:val="000000"/>
          <w:sz w:val="28"/>
          <w:lang w:val="en-US" w:eastAsia="en-US"/>
        </w:rPr>
        <w:t xml:space="preserve"> </w:t>
      </w:r>
      <w:r>
        <w:rPr>
          <w:bCs/>
          <w:iCs/>
          <w:color w:val="000000"/>
          <w:sz w:val="28"/>
          <w:szCs w:val="28"/>
          <w:lang w:val="en-US" w:eastAsia="en-US"/>
        </w:rPr>
        <w:t>целесообразность использования SWOT- анализа для оценки инновационного</w:t>
      </w:r>
      <w:r>
        <w:rPr>
          <w:color w:val="000000"/>
          <w:sz w:val="28"/>
          <w:lang w:val="en-US" w:eastAsia="en-US"/>
        </w:rPr>
        <w:t xml:space="preserve"> </w:t>
      </w:r>
      <w:r>
        <w:rPr>
          <w:bCs/>
          <w:iCs/>
          <w:color w:val="000000"/>
          <w:sz w:val="28"/>
          <w:szCs w:val="28"/>
          <w:lang w:val="en-US" w:eastAsia="en-US"/>
        </w:rPr>
        <w:t>потенциала кластерных структур, выделены потенциальные кластеры Западного</w:t>
      </w:r>
      <w:r>
        <w:rPr>
          <w:color w:val="000000"/>
          <w:sz w:val="28"/>
          <w:lang w:val="en-US" w:eastAsia="en-US"/>
        </w:rPr>
        <w:t xml:space="preserve"> </w:t>
      </w:r>
      <w:r>
        <w:rPr>
          <w:bCs/>
          <w:iCs/>
          <w:color w:val="000000"/>
          <w:sz w:val="28"/>
          <w:szCs w:val="28"/>
          <w:lang w:val="en-US" w:eastAsia="en-US"/>
        </w:rPr>
        <w:t>региона Украины, а также предложены рекомендации относительно нормативного</w:t>
      </w:r>
      <w:r>
        <w:rPr>
          <w:color w:val="000000"/>
          <w:sz w:val="28"/>
          <w:lang w:val="en-US" w:eastAsia="en-US"/>
        </w:rPr>
        <w:t xml:space="preserve"> </w:t>
      </w:r>
      <w:r>
        <w:rPr>
          <w:bCs/>
          <w:iCs/>
          <w:color w:val="000000"/>
          <w:sz w:val="28"/>
          <w:szCs w:val="28"/>
          <w:lang w:val="en-US" w:eastAsia="en-US"/>
        </w:rPr>
        <w:t>обеспечения функционирования кластерных образова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ластеры как фактор инновационного развития предприятий и территориальных образова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еход на рыночные начала в хозяйствовании поставил перед Украиной острую проблему активизации инновационной деятельности, вызванную как специфическим состоянием экономики, так и рядом ресурсных ограничений, вытекающих из требований к перспективной динамике экономического развития. С обретением членства в ВТО Украина приняла на себя обязательство достигнуть и поддерживать должный уровень инновационности и конкурентоспособности национальной эконом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се большее значение в формировании инновационности отдельных территориальных образований в Украине приобретают кластерные структуры, построенные на сотрудничестве предприятий, финансово-кредитных учреждений, учебных заведений и др. В развитых странах уже давно возникли и продолжают возникать такие структуры в различных сферах промышленности. В трудах известных зарубежных ученых четко очерчены теоретические основы образования и функционирования кластеров, использования кластерных моделей для обеспечения конкурентоспособности экономики, их преимущества и недостатки. Зарубежный опыт может быть полезен для разработки национальной стратегии кластеризации Украины, с комплексным исследованием ее социально-экономического развития. Именно эти задачи на данном этапе становятся первоочередными для центральных и местных органов государственной в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ами, связанными с принципами работы кластеров, с инновационностью экономики, занимались многие ученые, как украинские, так и зарубежные. В опубликованных трудах раскрыта сущность кластерного анализа, приведены определения понятия "кластер", осуществлена классификация кластеров, показана роль инновационного развития экономики, освещен опыт использования кластерных моделей и т. 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оследнее время оживились исследования проблематики формирования и функционирования кластеров в Украине. Это объясняется, в первую очередь, тем, что одной из главных стратегических задач государственной политики развития нашей страны до 2015 г. является повышение конкурентоспособности предприятий и регионов, а также укрепление их ресурсного потенциала. Однако проблематике использования кластеров как фактора инновационного развития предприятий и территориальных образований не уделяется должное внимание, поэтому данное направление требует дальнейшей разработ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настоящее время в социально-экономическом развитии любой страны растет значение отдельных территориальных образований (регионов, областей), в границах которых функционируют предприятия. Этим обусловлены переориентация экономических исследований на региональный уровень и поиск путей формирования конкурентоспособных регион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Литературные источники трактуют территориальное образование как экономическое пространство, которое характеризуется определенной инновационностью и конкурентоспособностью. Именно эти два признака становятся важнейшими характеристиками отдельных территориальных образований в странах с рыночной экономикой. Еще совсем недавно в нашей научной литературе речь шла только о втором из двух названных признаков. Мировой финансовый кризис, обострение конкуренции на рынке товаров и услуг, ресурсные ограничения, падение спроса, технологический застой и пр. заставили отечественных теоретиков и практиков обратиться к вопросу инновационности, которая позволит территориальному образованию получить конкурентное преимущество в долгосрочной перспективе через активное развитие отдельных предприятий того или иного территориального 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ожно утверждать, что не существует универсальной концепции развития предприятий и отдельных территориальных образований. Поскольку каждое из них выделяется своими характерными особенностями, то особое значение приобретает локальная политика, и прежде всего локальная стратегия инновационного прогресса, которая часто формируется именно благодаря кластерному подходу. Как подчеркивают исследователи, понимание кластерной идеологии в мировом сообществе быстро растет, а кластеры становятся ключевым компонентом многих социально-экономических стратег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анном контексте следует уточнить содержание понятия "кластер". В соответствии с Большим толковым словарем украинского языка кластер - это подмножество объектов с определенными наборами признаков, которые обнаруживаются при кластерном анализе. В "Википедии", а также в ряде трудов приводятся следующие дефини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это географическая концентрация подобных, смежных или дополнительных предприятий с активными каналами для бизнес-трансакций, коммуникаций и диалога, которые разделяют специализированную инфраструктуру, рабочие рынки, услуги и имеют общие возможности или угроз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это отраслевое или территориальное добровольное объединение предпринимательских структур, которые тесно сотрудничают с научными (просветительскими) учреждениями, общественными организациями и органами власти с целью повышения конкурентоспособности собственной продукции и содействия экономическому развитию регион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это сеть поставщиков, производителей, потребителей, элементов промышленной инфраструктуры, исследовательских институтов, взаимозависимых в процессе создания добавленной стоим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это группа расположенных на территории поселения или вблизи его взаимозависимых предприятий и организаций, которые дополняют и усиливают конкурентные преимущества друг друг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это группа локализированных взаимозависимых компаний, поставщиков оборудования, комплектующих, специализированных услуг и пр., научно-исследовательских и учебных институтов, других организаций, которые дополняют и усиливают конкурентные преимущества друг дру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к видим, практически каждая из приведенных дефиниций содержит одни и те же ключевые слова, а именно: объединение, сотрудничество, конкуренция, специализация, географическая концентрация, предприятия, научные учреждения и т. д. Поэтому есть основания резюмировать, что главной идеей концепции кластеринга является создание кооперационных связей между предприятиями-производителями, подрядчиками, поставщиками ресурсов и технологий, а также между научно-исследовательскими и финансово-кредитными учреждениями. Такая кооперация и специализация позволяют участникам кластера повышать эффективность своей деятельности, быстрее внедрять новые технологии и продукты и т. д. Предприятия — участники кластера, с одной стороны, конкурируют между собой, а с другой — совместно работают над поиском новых путей решения разнообразных проблем (среди них — поставка ресурсов, доступ к новым рынкам сбыта и т. д.). Таким образом, в границах кластера своеобразно сочетаются конкуренция и кооперация. С учетом этого можно предложить следующую дефиницию: кластер представляет собой добровольное объединение географически сконцентрированных, не зависящих друг от друга субъектов хозяйствования (предприятий, учебно-научных учреждений, банков, страховых компаний и т. д.) и органов государственной власти без создания отдельного юридического лица для совместной деятельности в сфере предпринимательства, для более эффективного использования ресурсов, стимулирования инновационности, а также получения синергического эфф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зображенная на рисунке графическая модель кластера показывает, что такая система является открытой, ибо ее отдельные элементы взаимодействуют не только между собой, но и с внешней средой. Назначение системы — трансформация ресурсов в готовые продукты. В состав управляющей подсистемы, призванной обеспечить в пределах кластера указанную трансформацию, входят соответствующие органы, созданные всеми участниками кластерного образования, административные помещения, технологии управления, коммуникационные средства и др. В состав управляемой подсистемы входят исполнители (работники предприятий — участников кластера, финансово-кредитных учреждений, социальных служб, проектных организаций, научно-исследовательских институтов и т. д.), а также необходимые им для работы технические, организационные,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593725</wp:posOffset>
                </wp:positionH>
                <wp:positionV relativeFrom="paragraph">
                  <wp:posOffset>2857500</wp:posOffset>
                </wp:positionV>
                <wp:extent cx="4450080" cy="2797175"/>
                <wp:effectExtent l="0" t="0" r="0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9960" cy="2797200"/>
                          <a:chOff x="0" y="0"/>
                          <a:chExt cx="4449960" cy="2797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49960" cy="261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0360" y="2678400"/>
                            <a:ext cx="356292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75pt;margin-top:225pt;width:350.4pt;height:220.25pt" coordorigin="935,4500" coordsize="7008,44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5;top:4500;width:7007;height:4122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644;top:8718;width:5610;height:186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5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коммуникационные средства, помещения и п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Графическая модель функционирования кластера как открытой системы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Литературные источники приводят разнообразные классификации кластеров. В частности, по признаку инновационное выделяют такие виды кластер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построенные на знаниях и характерные для предприятий, которые принадлежат к секторам с высокой интенсивностью исследований и разработок. Образуются обычно вокруг ведущих научно-исследовательских учреждений региона или государства, чаще всего — в фармацевтической, химической промышленности, а также в самолетостроен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зависимые от поставщиков. Имеют форму предприятий, инновационная деятельность которых зависит прежде всего от способности сотрудничать с разработчиками инновационных товаров или технологий. Встречаются в сельском и лесном хозяйств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построенные на информации. Характерны для предприятий, оперирующих сложными системами преобразования информации с целью предоставить специализированные услуга своим клиентам. Действуют в финансовой, издательской сферах, а также в туристической отрасл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специализированные на поставках. Образуются предприятиями с большими расходами на исследования и разработки, когда внимание уделяется продуктовым инновациям и взаимосвязям с потребителями. Характерны для предприятий, которые производят специфические товары (например, программное обеспечение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построенные на создании инновационных технологий. Хозяйствующие субъекты, которые входят в них, занимаются разработкой и внедрением, заинтересованы в инновационных технологиях. Такие кластеры встречаются чаще всего в машино- и приборостро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им из самых экономически мощных кластеров мира является Силиконовая долина (в штате Калифорния), где имеют свои штабы тысячи компаний, которые занимаются компьютерами, их комплектующими, программным обеспечением, мобильной связью, биотехнологиями и др. Это такие известные компании, как "Eastman Kodak", "General Electric", "Shockley Transistor", "Lockheed", "Hewlett-Packard". В кластере работает свыше 1 млн. челове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амый известный европейский кластер - Пластиковая долина. Функционирует он в Восточной Франции, неподалеку от границы с Швейцарией. Предприятия, входящие в его состав, осуществляют превращение полимеров в готовую продукцию, занимаются также проектированием изделий, разработкой новых форм, внедрением машин и т. 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м признаком для обоих названных кластеров, благодаря которому они добились существенного технологического прогресса, является то, что все участники работают как элементы сети, а не поодиноч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гласно исследованиям, свыше 28% предприятий на территории ЕС признали свою принадлежность к кластерам. В тех 10 странах, которые были приняты в ЕС последними, доля таких предприятий составляет в среднем всего 9%. Интересные факты: свыше 67% литовских предприятий работают в среде кластеров; наивысший уровень кластеризации зафиксирован в Великобритании, где в среднем 8 из 10 предприятий классифицированы как принадлежащие к кластеру. По утверждениям специалистов, самым ощутимым преимуществом кластерного предприятия является то, что оно имеет возможность пригласить высококвалифицированных работников и обмениваться рыночной информацией с партнерами. Считается, что пребывание в кластере стимулирует дух предпринимательства, облегчает налаживание связей для осуществления тех или иных проектов и т. д.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ластерные предприятия отличаются высокой инновационность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зникают кластеры, как правило, по инициативе самих предприятий ввиду таких выгод от сотрудничества, как лучшая эффективность, получение новых знаний, кооперирование и т. п. Установление кластерных связей выступает приоритетной задачей многих инновационных стратегий, поэтому органы государственной власти часто прибегают к построению деловых отношений через распространение идеи кластеринга, поддержку проектов, обеспечивающих налаживание сотрудничества между секторами промышленности и наукой. Но, несмотря на бесспорные преимущества кластерной ориентации экономики для отдельной территории и для государства в целом, существуют разнообразные препятствия на этом пути. Классификация их приведена в таблице 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оль кластеров в инновационном развитии предприятий и территориальных образований четко очерчена в документах Европейского Союза. Одной из важных инициатив Европейской комиссии является образование "территорий знаний и инноваций" в качестве элементов инновационной стратегии. Эта идея опирается на концепцию "обучающихся территорий". Согласно этой концепции, те факторы инновационности и конкурентоспособности предприятий, которые дают возможность эффективно функционировать на мировых рынках, -инновации, предпринимательство, эластичность, стратегия и т. д., - возникают в условиях территориального развития. Однако для того чтобы предприниматели могли использовать новые идеи, иметь быстрый доступ к знаниям и инновациям, необходимо функционирование научно-исследовательского кластера. В данном аспекте важно, что последний представляет собой совокупность научных учреждений, предприятий, региональных органов власти, а также центров содействия инновационности и предпринимательству, которые совместно работают для определенного сектора науки, техники или эконом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Таблица 1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озитивы и трудности создания и функционирования кластер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686"/>
        <w:gridCol w:w="2835"/>
      </w:tblGrid>
      <w:tr>
        <w:trPr>
          <w:trHeight w:val="211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Позитивные аспекты существования класте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Трудности создания кластеров</w:t>
            </w:r>
          </w:p>
        </w:tc>
      </w:tr>
      <w:tr>
        <w:trPr>
          <w:trHeight w:val="19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для участни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для реги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62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Рост продуктив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Укрепление собственного конкурентного статуса через усиление конкур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Плохая инфраструктура</w:t>
            </w:r>
          </w:p>
        </w:tc>
      </w:tr>
      <w:tr>
        <w:trPr>
          <w:trHeight w:val="42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 xml:space="preserve">Снижение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 xml:space="preserve">трансакционных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издерж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 xml:space="preserve">Активизация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 xml:space="preserve">предпринимательской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Дефицит капитала и квалифицированной рабочей силы</w:t>
            </w:r>
          </w:p>
        </w:tc>
      </w:tr>
      <w:tr>
        <w:trPr>
          <w:trHeight w:val="62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 xml:space="preserve">Повышение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 xml:space="preserve">способности к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 xml:space="preserve">восприятию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иннова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Повышение инвестиционной привлека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Иерархия кластеров - трудности для поставщиков нижнего уровня</w:t>
            </w:r>
          </w:p>
        </w:tc>
      </w:tr>
      <w:tr>
        <w:trPr>
          <w:trHeight w:val="104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Лучший доступ к рынкам сбыта, специализированным поставщикам, квалифицированной рабочей силе, технологическим решения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 xml:space="preserve">Содействие наиболее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 xml:space="preserve">рациональному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использованию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Эффект блокирования, то есть отдельные компании могут быть более конкурентными по сравнению с кластерными</w:t>
            </w:r>
          </w:p>
        </w:tc>
      </w:tr>
      <w:tr>
        <w:trPr>
          <w:trHeight w:val="63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Большая гибкость, экономия на масштабах производства. Эффект синерг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Улучшение инновационной среды реги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Угроза гиперспециализации кластера и чрезмерная "брэндизация"</w:t>
            </w:r>
          </w:p>
        </w:tc>
      </w:tr>
      <w:tr>
        <w:trPr>
          <w:trHeight w:val="85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Большая вероятность образования новых предприят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Рост экспортного потенциала, обеспечение устойчивого развития социальных процес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Незаинтересованность государственных органов власти, непонимание выгод от кластерного подхода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обходимость поддерживать и обеспечивать развитие научно-исследовательских кластеров доказывается рядом аргументов. Назовем несколько из них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инновационность экономики зависит не только от эффективности деятельности предприятий и научно-исследовательских учреждений, но прежде всего от того, как они сотрудничают между собой и с органами государственной вла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инновации являются эффектом продолжительных связей между специалистами, предприятиями и организациями, в результате которых создаются новые знания, товары или услуг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ерриториальная близость субъектов инновационной деятельности способствует образованию, восприятию и использованию знаний, а также формированию эффективной инновационной систе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качестве примера научно-исследовательского кластера можно назвать созданный недавно на базе Национального университета "Львовская политехника" и Западного научного центра НАН Украины и Министерства просвещения и науки Украины научно-учебный комплекс, объединивший кафедры, учебно-научные институты и учреждения НАН Украины, которые работают по родственным направлениям в сфере естественных, технических и общественных наук. Главными задачами комплекса являются подготовка специалистов с повышенным трудовым потенциалом, применение инновационных моделей организации учебного процесса и исследований, совместное проведение НИОКР, наиболее полная реализация потенциала научно-педагогических кадров, использование учебно-лабораторной и производственной базы, социальной инфраструктуры и т. д. Комплекс, о котором идет речь, можно квалифицировать как кластерное образование ввиду того, что ему присущи основные признаки кластера, а именно: налаживание кооперационных связей между участниками, поиск общих путей решения актуальных проблем экономики и науки, географическая концентрация, использование общих объектов инфраструктуры и ресурсов. И наконец, одним из важнейших признаков любого кластера является его нормативно-правовое регламентирование, в качестве которого выступает в данном случае утвержденное Примерное положение комплекса, хотя в этом документе термин "кластер" непосредственно не употребляется, поскольку действующее законодательство не дает правовой дефиниции кластеров и не предусматривает процедуры их создания. Комплекс уже наладил тесные связи с предприятиями, организациями, учреждениями для возможного сотрудничества в различных сферах науки и производ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тобы ответить на вопрос, может ли территориальное образование стать пространством знаний и инноваций на основе формирования кластерных структур, нужно путем детального анализа выяснить, каковы перспективы и инновационный потенциал такого образования. Утверждению статуса уже существующих кластеров, а также определению возможности и целесообразности создания новых должны быть посвящены усилия специалистов по данным вопросам. Изучить потенциал отдельного территориального образования в Украине, с точки зрения возможности создать кластеры в определенных отраслях промышленности, чрезвычайно важно для выработки стратегии развития отечественной экономики. Информация, которая касается только фактического состояния инновационное™ территориального образования, не полностью отражает проблематику, связанную с внедренческими процессами. Поэтому следует использовать известный инструмент стратегического планирования -SWOT-анализ, в соответствии с которым возможно оценить инновационный потенциал кластерной структуры, выяснить, имеет ли определенное образование основания для того, чтобы стать территорией развития инноваций и новых технологий как на локальном, так и на международном уровне, увидеть угрозы и слабые стороны, конкретизировать неотложные проблемы. Кроме того, сильные стороны и возможности SWOT-анализа будут выступать информационной базой налаживания кооперационных связей между предприятиями территориального образования. Быстро развивающиеся секторы и предприятия, наличие научно-исследовательских учреждений, а также институты предпринимательской среды можно считать платформой возникновения класт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Украине проблематика кластеров стремительно актуализируется, становясь темой многих конференций и публикаций. К сожалению, пока еще приходится говорить о большом отставании в этом отношении от развитых стран. Главные причины его — отсутствие концепции кластеризации регионов Украины и непонимание государственной властью роли кластерных образований в обеспечении экономического прогресса. Хотя законом в целом и определены организационно-правовые формы объединений предприятий и предпосылки для создания инновационных кластеров в различных сферах хозяйственной деятельности, однако многие вопросы еще не освеще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условиях украинской экономики можно ожидать возникновения новых кластеров, главным образом, по инициативе органов государственной власти. В ближайшей перспективе вряд ли следует надеяться на возникновение кластеров "снизу", когда инициатива идет от самих предприятий или научно-исследовательских учреждений, ибо этому препятствует дефицит взаимного доверия между хозяйствующими субъектами, которые могли бы стать участниками инновационного 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инистерство экономики Украины подготовило проект, предусматривающий создание замкнутых производственных цепочек — от разработки технологии до продажи готовой продукции; в этом документе речь идет об организации кластеров четырех типов — производственных (объединения авто-, судо- и авиастроителей), инновационно-технологических (географически локализированные компании, связанные производством инновационной продукции), туристических, транспортно-логистически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ожно в ближайшие годы ожидать возникновения так называемых трансграничных инновационных кластеров, которые объединят различные институты пограничных областей Западной Украины и Польши. Первым толчком для этого стало проведение летом 2008 г. во Львовской области международной научно-практической конференции "Кластеры и конкурентоспособность пограничных территорий" с участием ученых из Украины, Польши, Литвы и Германии. Инновационные кластеры в Западном регионе Украины могут возникнуть также и в туризме, ремесленничестве, художественных промыслах, в машиностроении и т. д. Одним из самых перспективных был бы инновационный кластер в сфере приборостроения, созданный на территории Львова и Львовской области, где работают около 30 предприятий, есть учебные заведения и научно-исследовательские институты соответствующего профиля; выгодное географическое положение, обновленная инфраструктура в связи с проведением Евро-2012 — это также благоприятные факторы. Консолидация усилий предприятий, банковских учреждений, консалтинговых агентств, аудиторских, страховых и лизинговых компаний, органов государственной исполнительной власти на местах, органов местного самоуправления, учебно-научных институтов в организационных рамках кластера даст возможность определить общие направления разработки, изготовления и продажи продукции приборостроения, с полным циклом производства — от маркетинга, подготовки специалистов, инвестирования средств в инновационные проекты и до сбы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ак видно из данных таблицы 2, практически каждое приборостроительное предприятие выпускает собственную продукцию, которая не дублируется другими предприятиями отрасли, но все они пользуются схожими технологиями. С учетом этого возникает потребность в осуществлении совместных научно-исследовательских работ, научно-технической подготовки производства, обмена специалистами, в проведении тренингов, семинаров и т. п. Многие приборостроительные предприятия активно занимаются инновационными разработками, среди них — "Спарингвист центр", "Электроприбор", Львовский завод радиоэлектронной медицинской аппаратуры и др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Таблица 2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сновные приборостроительные предприятия Львовской обла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843"/>
        <w:gridCol w:w="4394"/>
      </w:tblGrid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Название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>Местонахож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Продукция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П "Львовприбо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. Льв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Автоматические электронные измерительные приборы, системы автоматического контроля и регулирования подачи газа в газопроводах, электро-бытприборы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АО "Микроприбо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. Льв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ниверсальные измерительные приборы, приборы контроля и управления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учно-производственное ЧП "Спаринг-вист цент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. Льв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зиметры, радиометры, экотесты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ОО "Львовский приборостроительный зав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. Льв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торичные приборы и запчасти к ним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П "Западприбо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iCs/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. Льв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диоизмерительные и электроизмерительные приборы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ПО "Термоприбо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iCs/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. Льв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риборы контроля и регулирования технологических процессов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учно-исследовательское ГП "Конек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. Льв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смическое приборостроение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вод "Биофизприбо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. Льв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иофизические приборы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ОО "Галприбо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. Льв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бропреобразователи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ОО "Электробытприбо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iCs/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. Льв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ытовые электроприборы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ОО НЛП "Электроприбо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. Льв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Аппаратура для приема, записей и воспроизведения звука и изображения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вод "Модул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.Перемьшгля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чатные платы и трансформаторы для блоков питания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АО "Самборский приборостроительный завод "Оме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. Самбо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Электрораспределительная и контрольная аппаратура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АО "Техприбо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. Льв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трольно-измерительная аппаратура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 "Поляро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. Льв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Генераторные лампы, вакуумные конденсаторы, газовые лазеры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АО "Львовский завод телеграфной аппарату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. Льв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боры связи, факсимильного изображения, передачи газетной, метео-и фотоинформации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ПО "Львовский завод радиоэлектронной медицинской аппарату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. Льв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Радиоэлектронная медицинская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ппаратура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АО "Львовский инструментальный зав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. Льв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струментальные изделия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АО "Бориславский завод искусственных алмазов и алмазного инструмен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. Борисла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струменты для работы с алмазами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Вполне реальным представляется возникновение в ближайшей перспективе на территории Западной Украины нефтеперерабатывающего кластера, центром которого должен стать современный завод в г. Бродах Львовской области. Этот кластер охватит производственников, дистрибьюторов, консалтинговые фирмы, финансово-кредитные учреждения, сертификационные органы и другие структурные элементы, которые будут полностью обслуживать технологический и экономический циклы переработки нефтепродуктов. Он может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ключать также машиностроительные" и приборостроительные предприятия региона, которые будут поставлять необходимые машины, оборудование и т. п. Так, например, Дрогобычский машиностроительный завод может поставлять участникам кластера разнообразное оборудование для добычи, транспортировки, переработки нефти и газа, а объединение "Термоприбор" - разнообразные приборы для контроля технологических процес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любом случае очевидна необходимость искать пути создания и поддержки кооперационных связей между разными субъектами инновационной деятельности, ибо именно кластерные структуры, где происходит обмен знаниями и трансфер инноваций, детерминируют, наряду с другими факторами, экономический прогресс государства в целом и отдельного территориального образования в част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декларировав инновационно-инвестиционную модель экономического развития, Украина должна ускорить внедрение кластерной концепции на общегосударственном и локальном уровнях. Возникновение новых и поддержка существующих кластерных структур может быть залогом поступательного движения каждого территориального образования. Для этого нужно, в первую очередь на законодательном уровне, очертить правовые основы создания и функционирования кластеров; в соответствующих нормативно-правовых актах должны быть определены основные термины, которые касаются кластеринга; важно также конкретизировать количество хозяйствующих субъектов, требуемое для того, чтобы кластер возник, статус его участников, условия его создания, состав комплекта документов для юридического оформления и функционирования, процедуру юридического закрепления названия кластера, перечень нормативно-правовых актов, регламентирующих его деятельность. Следует оговорить, каким образом строятся взаимоотношения между участниками кластера (в том числе и по финансовым вопросам), какие органы управляют кластерным образованием, каковы их полномочия, какие виды ответственности могут быть применены к участникам кластера и за какие нарушения и пр. Поскольку кластеры образуются на продолжительное время, правовая регламентация перечисленных моментов обеспечит стабильные условия для возникновения и функционирования таких объединений, независимо от того, какое правительство руководит государством и какую политику оно проводи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льнейшие исследования по затронутой проблематике могут заключаться в выявлении уже существующих объединений, в рамках которых идут обмен знаниями и трансфер инноваций, в оценке эффективности их работы, поиске путей поддержки, поощрения и стимулирования участников кластера, а также в выяснении целесообразности формирования новых кластер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Style18"/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autoSpaceDE w:val="fals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1.Дейнека О.I., Демченко В.В. Кластери та конкурентоспроможність прикордонних територій. "Регіональна економіка" № 2 (48), 2008, с. 276. </w:t>
      </w:r>
    </w:p>
    <w:p>
      <w:pPr>
        <w:pStyle w:val="Style18"/>
        <w:autoSpaceDE w:val="fals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2.Дудкіна К. Кластери як форма ринкової централізації в умовах сучасних світогосподарських відносин. Автореф. дис. на здобуття ступеня канд. екон. наук. К., 2004, с. 5</w:t>
      </w:r>
    </w:p>
    <w:p>
      <w:pPr>
        <w:pStyle w:val="Style18"/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3.Вakоwski B.,Siemaszko A,,Snarska-Swiderska M.Jakzostacregione mwiedzyiinnowacji. Warszawa,2007,s. 14</w:t>
      </w:r>
    </w:p>
    <w:p>
      <w:pPr>
        <w:pStyle w:val="Style18"/>
        <w:autoSpaceDE w:val="false"/>
        <w:spacing w:lineRule="auto" w:line="360"/>
        <w:ind w:left="0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4.Kapuscihksi M.,Koszarek M.,Listwon M.,Sztuka S.Strategia Rozwoju Zachodnlopomorskiego Klastra Drzewno-Meblarskiego. Gdansk, Biuro Programow Miedzynarodowych Politechnikl Szczecinskiej, 2007, s. 231.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5.http://www.slovnyk.net.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6.Вільна енциклопедія "Вікіпедія", http://uk.wikipedia.oig/wiki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7.Богма О.С. Національний кластер - новий шлях для прискорення економічного та інноваційного зростання України. "Вісник економічної науки України" № 1, 2006, с. 127-133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8.Богма О.С. Розвиток підприємств машинобудівного комплексу на основі кластерного підходу. Автореф. дис. на здобуття ступеня канд. екон. наук. Запоріжжя, 2008, с. 3-5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9.Ковальова Ю. Кластер як новий інструмент модернізації економіки, "Схід" № 5 (83), 2007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10.Wojnicka Е., К1</w:t>
      </w:r>
      <w:r>
        <w:rPr>
          <w:color w:val="000000"/>
          <w:sz w:val="28"/>
          <w:szCs w:val="28"/>
          <w:lang w:val="en-US" w:eastAsia="en-US"/>
        </w:rPr>
        <w:t>і</w:t>
      </w:r>
      <w:r>
        <w:rPr>
          <w:bCs/>
          <w:color w:val="000000"/>
          <w:sz w:val="28"/>
          <w:szCs w:val="28"/>
          <w:lang w:val="en-US" w:eastAsia="en-US"/>
        </w:rPr>
        <w:t xml:space="preserve">mеzak R.Wojnicka </w:t>
      </w:r>
      <w:r>
        <w:rPr>
          <w:color w:val="000000"/>
          <w:sz w:val="28"/>
          <w:szCs w:val="28"/>
          <w:lang w:val="en-US" w:eastAsia="en-US"/>
        </w:rPr>
        <w:t>m.,</w:t>
      </w:r>
      <w:r>
        <w:rPr>
          <w:bCs/>
          <w:color w:val="000000"/>
          <w:sz w:val="28"/>
          <w:szCs w:val="28"/>
          <w:lang w:val="en-US" w:eastAsia="en-US"/>
        </w:rPr>
        <w:t>Dabkowski</w:t>
      </w:r>
      <w:r>
        <w:rPr>
          <w:color w:val="000000"/>
          <w:sz w:val="28"/>
          <w:szCs w:val="28"/>
          <w:lang w:val="en-US" w:eastAsia="en-US"/>
        </w:rPr>
        <w:t>j.</w:t>
      </w:r>
      <w:r>
        <w:rPr>
          <w:bCs/>
          <w:color w:val="000000"/>
          <w:sz w:val="28"/>
          <w:szCs w:val="28"/>
          <w:lang w:val="en-US" w:eastAsia="en-US"/>
        </w:rPr>
        <w:t>Peispektywyrozwoju mafych і siednich pizedsiebiorstw wysokich technologii w Polsce do 2020 roku. Warszawa, 2006, s. 85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11.Богма О.С. Кластери і технопарки — основа переходу вітчизняної економіки на інноваційний шлях розвитку. "Вісник Хмельницького національного університету", т. З, № 6, 2006, с. 189—193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12.Магkіеwісz J. Oczekiwania па ustiigi ze strony instytucji otoczenia biznesu z zakresu szeroko pojetej innowacyjnosci. Raport z badania. Szczecin, 2007, s. 101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13.Барчан Г, Функціонування вільних економічних зон у ринковій економіці. "Персонал" № 9, 2006, http://www.personal.in.ua/article.php?ida=360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15.Innobarometr bada kwestie przynaleznosci do klastrow і innowacji, http://www.pi.gov.pl/ page.php?cat=22&amp;item= 10628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16.Похильченко О, Кластерна форма організації економіки як один із факторів впливу на її конкурентоспроможність. Тези доповідей на VII Міжнародній наук.-практ. конф. "Маркетинг та логістика в системі менеджменту", Львів, "Львівська політехніка", 2008, с. 370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17.Ковальова Ю. М. Кластер як нова форма організації та розвитку економіки, http://www.rusnauka.com/17_SSN_2007/Eco-nomics/22544.doc.ht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18.Matusiak К.В. Innowacje і transfer technologii. Siownik pojec. Wbrszawa, Polska Agencja Rozwoju Przedsiebiorczosci, 2005, s. 210.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19.Bakowski B.,SiemaszkoA,,Snarska-Swiderska M.Зазнач.праця,s. 11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20.Мінекономіки України пропонує створювати кластери. "Економічна правда" від 1.09.2008, http://www.epravda.com.ua/news/48bbb2736d9bc/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17:00Z</dcterms:created>
  <dc:creator>Botanic</dc:creator>
  <dc:description/>
  <cp:keywords/>
  <dc:language>en-US</dc:language>
  <cp:lastModifiedBy>Mage</cp:lastModifiedBy>
  <dcterms:modified xsi:type="dcterms:W3CDTF">2011-10-04T10:17:00Z</dcterms:modified>
  <cp:revision>2</cp:revision>
  <dc:subject/>
  <dc:title>Содержание</dc:title>
</cp:coreProperties>
</file>