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арихуан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вим вопрос реб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, в отношении марихуаны существует больше дезинформации и запутанности, чем в отношении любого другого наркотика. В 60-х, когда началось широкое использование наркотика, мнения, разделились. Одни считали наркотик абсолютно безопасным, а другие, напротив, делали из мухи сл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сведения о марихуане были неточными, и с течением времени сформировались другие убеждения, а новая информация давала все больше почвы для новых умозаключений. К тому же, современные культивированные сорта марихуаны во много раз токсичнее "виртуальной" травки прошлых лет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81000" cy="488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04800" cy="3168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8" t="-114" r="-118" b="-1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16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8.45pt;mso-wrap-distance-left:0pt;mso-wrap-distance-right:0pt;mso-wrap-distance-top:0pt;mso-wrap-distance-bottom:0pt;margin-top:11.4pt;mso-position-vertical:center;mso-position-vertical-relative:text;margin-left:45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0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00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0" cy="316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114" r="-118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использование марихуаны опасно, и это ее “достоинство” преуменьшать никак нельз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е изложена достоверная информация, способная снять покров тайны с больного места человечества – мариху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тите ее внимательно!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акое марихуан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ихуана - вещество, получаемое из конопли, Cannabis sativa, которая произрастает во многих странах, включая США и Россию. Растение достигает большой высоты и приносит обильный урожай. Самое высокое зарегистрированное растение достигало 30-ти футов в высоту, а диаметр стебля - 3 дюйм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имический состав мариху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став марихуаны входит более 400 химических веществ. Среди них - 70 психоактивных элементов - каннабиноидов, наиболее важным из которых является тетрагидроканнабинол, или ТГК. При сгорании марихуаны получается около 2,000 вторичных (производных) химических элемент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990600" cy="833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914400" cy="66167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54" r="-39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661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5.6pt;mso-wrap-distance-left:0pt;mso-wrap-distance-right:0pt;mso-wrap-distance-top:0pt;mso-wrap-distance-bottom:0pt;margin-top:-2.2pt;mso-position-vertical:center;mso-position-vertical-relative:text;margin-left:403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6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6616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54" r="-3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66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акое гашиш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шиш - это концентрированная форма марихуаны, ее смолы, спрессованные в лепешку или брикет. В процентном отношении в гашише содержится гораздо больше ТГК, чем в обычной марихуане. Поэтому гашиш курят не в самокрутке, как марихуаны, а через трубк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марихуана поступает в организ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ыхательная систем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ри вдыхании, через трахею марихуана поступает в легкие, откуда через бронхи проходит в альвеолы. Попав в альвеолу, ТГК (активный элемент марихуаны) по капиллярам попадает в кровеносную систему, откуда может достичь любой клетки организма.</w:t>
      </w:r>
    </w:p>
    <w:tbl>
      <w:tblPr>
        <w:tblW w:w="57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5"/>
      </w:tblGrid>
      <w:tr>
        <w:trPr/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185545" cy="6096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щеварительная систе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марихуана употребляется в пищу, она попадает в желудок, где расщепляется ферментами для усвоения. Затем ТГК через двенадцатиперстную кишку попадает в тонкую кишку, где окончательно всасывается в кровь. Процесс усвоения марихуаны пищеварительной системой занимает больше времени, чем респираторной, к тому же, при пищеварении теряется большее количество ТГК. Вообще, курение марихуаны, в отличие от употребления марихуаны в пищу, увеличивает дозу ТГК, поступаемого в кровь, в 5-10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ря интереса к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-за побочного воздействия ТГК на различные функции мозга, человек, принимающий марихуану, постепенно теряет интерес к длительной физической активности. Он становится быстроутомляемым, подавленным, беспомощным в сложных ситуациях. Хроническое употребление марихуаны позволяет человеку убежать от стрессов реальной жизни, которые в нормальных условиях являются одной из сил, подталкивающих человека к какой-либо деятельности. Постоянно блокируя чувства боли, скуки, безысходности, курильщик марихуаны становится все менее способным к преодолению каждодневных препятствий и постепенно теряет интерес к жизн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ихуана и другие нарко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марихуана употребляется вкупе с другими веществами, их свойства сочетаются и воздействие изменяется. Когда эти вещества взяты вместе, они становятся гораздо более губительными, чем по отдельности, и 2 плюс 2 уже может равняться 6-ти, а не 4-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отличить употребляющего марихуа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ход от активного участия к пассивному отказу от нормальных интере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жение успеваемости на работе или в шко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чуждение от семьи, антисоциальное поведение, нежелание считаться с чувствами друг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оническая краснота гла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небрежение личной гигиеной, своим внешним ви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анойя, раздражитель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небрежение к работе по дому и другим обязанност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тная потеря ве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ефонные звонки с загадочных вечеринок; скрытность в отношении новых друз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желание давать отчет о трате денег. Исчезновение денег и других ценных вещей из до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ните, что такой человек не обязательно употребляет наркотики, возможно, у него какие-то другие проблемы. Но все же о них не следует забыва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йствие марихуаны на функционирование кле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жной стенкой молекулы является хрупкая мембрана толщиной около 0,0000008 мм, которая состоит из двойного слоя молекул жира, зажатого между двумя слоями белка. Вещества всасываются поверхностью клетки и проводятся внутрь через слои протеина и молекул жи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молекулы жира блокированы ТГК, питательные вещества, необходимые для нормального развития и функционирования клетки, не могут больше поступать в нее в нужных количествах. В результате развиваются клеточные аномалии, и тем быстрее, чем больше ТГК закрепилось на поверхности клетки. Эти аномалии чреваты серьезными последствиями.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990600" cy="10858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914400" cy="9144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85.5pt;mso-wrap-distance-left:0pt;mso-wrap-distance-right:0pt;mso-wrap-distance-top:0pt;mso-wrap-distance-bottom:0pt;margin-top:-5.25pt;mso-position-vertical:center;mso-position-vertical-relative:text;margin-left:403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6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еление кле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верхности клетки питательные вещества проводятся внутрь с помощью пальцеобразных ворсинок и попадают в ядро или другие участки клетки, в которых производятся протеины. Каждое ядро содержит одно или более ядрышек - центров, отвечающих за производство генетического материала и репродукцию клетки. Однажды попав в клетку, ТГК может изменить нормальный ход деления клетки, и таким образом повлиять на генетическое строение будущих клеток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иммунитет кле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лые кровяные клетки отвечают за иммунитет организма. Их функционирование, как и функционирование остальных клеток, будет нарушено в зависимости от количества ТГК, накопившегося на их поверхности. Ослабленный иммунитет клеток может вызвать сильный бронхит, синусит и вирусные заболевания среди употребляющих марихуану. Вдобавок, ВИЧ-инфицированные люди имеют большие шансы им заболе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ервную сист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ГК вызывает расширение синаптических щелей (пространств между нервными клетками), что ухудшает передачу нервного импульса клетками и незамедлительно отражается на состоянии всей нервной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ечь/восприят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арушении проводимости нервных клеток у человека возникают трудности с пониманием взаимосвязи между предметами и явлениями, а трудности с выражением своих мыслей.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амя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ихуана разрушает клетки мозга в области гиппокампа, в результате чего у человека ухудшается способность сконцентрировать внимание на каком-либо предмете или теме в течение длительного периода времен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351280" cy="117729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28"/>
                            </w:tblGrid>
                            <w:tr>
                              <w:trPr/>
                              <w:tc>
                                <w:tcPr>
                                  <w:tcW w:w="2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914400" cy="1005840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9" t="-36" r="-39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1005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92.7pt;mso-wrap-distance-left:0pt;mso-wrap-distance-right:0pt;mso-wrap-distance-top:0pt;mso-wrap-distance-bottom:0pt;margin-top:-22.65pt;mso-position-vertical:center;mso-position-vertical-relative:text;margin-left:375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28"/>
                      </w:tblGrid>
                      <w:tr>
                        <w:trPr/>
                        <w:tc>
                          <w:tcPr>
                            <w:tcW w:w="2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100584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36" r="-3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е мозговых клеток в области гипоталамуса вызывает появление необычных форм сна и бессонниц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мо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ГК особенно сильно влияет на мозговые клетки лимбической системы, управляющей эмоциями человека, что способствует неожиданным и непредсказуемым сменам настро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оординацию движ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зжечок отвечает за координацию движений и поддержание позы и баланса тела. При повреждении его клеток выполнение психомоторных функций наруш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р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гут быть повреждены мозговые клетки в затылочной зоне мозга, результатом чего является затуманенное (неясное) зрение и нарушение зрительного восприя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ыхательную сист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ение марихуаны оказывает более губительное влияние на дыхательную систему, чем курение табака. Марихуана также усиливает восприимчивость дыхательной системы к респираторным заболеваниями, прежде всего таким ка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уси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Синусит - воспаление содержимого синусных пазух. Оно часто бывает у курильщиков марихуаны в результате раздражения слизистой оболочки носа.</w:t>
      </w:r>
    </w:p>
    <w:tbl>
      <w:tblPr>
        <w:tblW w:w="30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8"/>
      </w:tblGrid>
      <w:tr>
        <w:trPr/>
        <w:tc>
          <w:tcPr>
            <w:tcW w:w="3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524000" cy="45720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онх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онхит - это воспаление бронхов, которые проводят воздух из трахеи в легкие. Симптомы включают лёгкую лихорадку, неприятное ощущение в груди и непрекращающийся кашель. Заядлые курильщики марихуаны часто сплёвывают желто-зеленой слюной, а при сильном кашле кров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возможно возникновение рака легк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к лёгк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ым марихуаны содержит гораздо больше канцерогенных химических веществ, чем табачный дым. При нарушенном функционировании лёгких выкуривание 3-5 "косяков" марихуаны в неделю эквивалентно выкуриванию 16-ти сигарет в день, 7 дней в неделю. Марихуана определённо является первостепенным фактором, определяющим рост смертности от онкологических заболеваний в наши д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ердечно-сосудистую систем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овяное давление и сердечный рит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куривание одного "косяка" марихуаны сразу же усиливает кровяное давление и сердечный ритм на 50%, в зависимости от количества всосавшегося в кровь ТГК. Показатели давления и сердечного ритма достигают своего максимума через 30 минут после курения, и еще в течении 1 часа держится на этой высоте. Краснота глаз, столь часто наблюдаемая у курильщиков, вызывается приливом крови к белкам глаз вследствие изменения кровяного давления и диаметра кровеносных сосудов при всасывании ТГК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58390" cy="153797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14"/>
                            </w:tblGrid>
                            <w:tr>
                              <w:trPr/>
                              <w:tc>
                                <w:tcPr>
                                  <w:tcW w:w="37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09600" cy="92075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9" t="-39" r="-5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920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. Нормальное сердцебиение.</w:t>
                                    <w:br/>
                                    <w:t>2. Учащенное сердцебиени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121.1pt;mso-wrap-distance-left:0pt;mso-wrap-distance-right:0pt;mso-wrap-distance-top:0pt;mso-wrap-distance-bottom:0pt;margin-top:-16.15pt;mso-position-vertical:center;mso-position-vertical-relative:text;margin-left:296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14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14"/>
                      </w:tblGrid>
                      <w:tr>
                        <w:trPr/>
                        <w:tc>
                          <w:tcPr>
                            <w:tcW w:w="37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0" cy="92075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9" t="-39" r="-5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 Нормальное сердцебиение.</w:t>
                              <w:br/>
                              <w:t>2. Учащенное сердцебиени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мужскую половую сист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вление гипертрофированных вторичных половых призна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етки репродуктивной системы содержат большое количество жира, поэтому они всасывают больше ТГК, чем все остальные клетки организма. Употребление марихуаны снижает уровень мужского гормона тестостерона, который необходим для развития и поддержания вторичных мужских половых признаков, таких как рост мышц и волос, тон голоса. У мужчин, курящих марихуану, иногда наблюдается рост груди из-за локализации жироотло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марихуаны вызывает импотен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и люди, употребляющие другие наркотики, включая алкоголь, курильщики марихуаны могут быть неспособными к совершению полового акта. Подстегивая желание, марихуана одновременно отнимает способность, что ведет к закомплексованности, занижению самооценки и сексуальным проблем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плод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периодичности потребления марихуаны от умеренной к высокой, особенно в возрасте от 12 до 17 лет, способно привести к неспособности производить сперму вообще, либо к ее производству в очень малых количествах, а также к производству "неправильной" спермы. К тому же, ученые считают, что если сперматозоид с измененным генетическим кодом оплодотворит яйцеклетку, то будущий ребенок будет иметь врожденные дефек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женскую половую сист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лабленная женствен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личие от действия ТГК на мужчин, уровень содержания тестостерона увеличивается вследствие употребления марихуаны. У курильщиц марихуаны могут появляться также вторичные мужские половые признаки, как волосы на груди, лице и руках и уплощение ягодиц и груди. Также могут появляться прыщи и уг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марихуаны также может вызва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плод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ихуана способна нарушить нормальный менструальный цикл и стать причиной бесплодия. ТГК способен безвозвратно разрушить весь запас яйцекле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ложнения при берем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ГК оказывает разрушительное воздействие на ряд питательных веществ, необходимых для нормального развития эмбриона. Показатели младенческой смертности растут с распространением марихуаны, также наблюдается увеличение числа детей с врожденными дефектами. Вдобавок, кормящие матери с молоком могут передать токсичный ТГК ребенк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остраненные заблуждения об употребления мариху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ихуана безопасна, потому что является натуральным раст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! Многие растения, включая марихуану, токсич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ихуана не имеет побочных эффек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! У употребляющих марихуану вырабатывается зависимость. Они страдают от рвоты, диареи, бессонницы и раздражительности когда отказываются принимать наркот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ихуана безопаснее алкого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! Это все равно, что укус тигра сильнее укуса ль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ые виды марихуаны безопаснее, чем ран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Т! С появлением новых видов марихуаны сила ее действия возрастает, а в состав входит все большее число опасных гербици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ихуана не ведет к другим наркотик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! Учеными доказано, что употребление марихуаны сильно увеличивает предрасположенность к употреблению других наркот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марихуаны исчезает в течение нескольких ча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! После приема одной дозы координация и рефлексы могут быть нарушены в течение 3-х д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ихуана увеличивает сексуальную энерг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! Импотенция – обычное явление среди мужчин, употребляющих марихуа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ихуана “прочищает мозги”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! Марихуана затмевает сознание, нарушает работу памяти и процесса принятия ре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ихуана ослабляет стрес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! Наркотики лишь ненамного замедляют приближение неизбежного, и марихуана может вызвать депресс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отребление марихуаны не распространяется, потому что находится в состоянии упад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! Относительная постоянность числа употребляющих марихуану возможно связана с возросшей популярностью и доступностью других наркотиков, например, кока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ихуана считается веществом-дверью в мир других, запрещенных и губительных наркот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истика показывает, что более 60% употребляющих марихуану переходят к более тяжелым наркотикам, хотя на 98 неупотребляющих приходится 1 попробовавший другие наркотические веществ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filosofi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3:00Z</dcterms:created>
  <dc:creator>USER</dc:creator>
  <dc:description/>
  <cp:keywords/>
  <dc:language>en-US</dc:language>
  <cp:lastModifiedBy>Mage</cp:lastModifiedBy>
  <dcterms:modified xsi:type="dcterms:W3CDTF">2011-10-11T11:03:00Z</dcterms:modified>
  <cp:revision>2</cp:revision>
  <dc:subject/>
  <dc:title>Марихуана</dc:title>
</cp:coreProperties>
</file>