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О хронологии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Для отсчета лет в любой календарной системе необходима исходная точка. Такой отправной момент в счёте годов, называется эрой, от латинского AERO - число, цифра, или по другой версии от первых четырёх букв латинской фразы 'ab exordio regni Augusti' - от начала царствования Августа. Такая эра существовала одно время в Александри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нятие эры складывалось очень медленно - лишь с появлением регулярных погодных записей, важнейших исторических событий, с появлением хроник и летописе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У первобытных народов понятие эры находилось в зачаточной форме. Счёт вёлся от какого-либо памятного события: войны, землетрясения, наводнения и т.д. В древнейших классовых обществах Востока и Античного мира счёт времени осуществлялся преимущественно по царствованиям. Хронологические записи этих лет указывают, что то или иное событие произошло в такой-то год, такой-то день от воцарения определённого фараона или царя. В Ассирии в течение долгого времени события датировались по высшим чиновникам, в Риме - по консулам, в Афинах - по архонта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им образом, в хронологических записях древности видно крайнее разнообразие, что чрезвычайно мешает созданию достоверной хронологии событ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исходной точке нуждается любая календарная система. Отправной точкой летоисчисления могло быть любое важное событие в истории определённого человеческого коллектива. В зависимости, от того, какой характер имело это событие, различают: астрономические, политические и религиозные эры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строномические - эра Кали в Индии. Счёт времени по этой эре вёлся от 18 февраля 3102г. до н. э., когда было зафиксировано особое взаимоположение некоторых планет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итические - относятся те эры, исходной точкой которых служат даты основания городов, вступление на престол различных правителей, с момента освобождения городов от иноземных захватчиков, - например Тир, Сидон, Эдесса: подчинение какого-либо города или территории более сильному противник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Таковы эры - Македонская, Ахейская, эра Суллы. Однако эти малые эры имели местное значение, и, как правило, вскоре угасали, поглощенные более мощной системой времяисчисления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лигиозные - имеют отправным моментом мифические события - рождение Иисуса Христа, смерть Будды, переселение Мухаммеда из Мекки в Медину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уществует и другое деление эр: реальные и фиктивны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Реальные - за точку отсчета принимается историческое событие. Например, эра Набонассара, занявшего Вавилонский престол 26 февраля 747г. до н.э. Эру Набонассара использовал египетский учёный Клавдий Птоломей (3 в.н.э.) при составлении 'Канона Царей' - список царей древности, начиная с правления Набоссанара. Благодаря этому, эра Набоссанара приобрела широкую известнос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должением и видоизменением эры Набоссанара являются ряд других эр, применявшихся летописцами Востока. Такова эра Селевкидов, связанная с битвой при Газе, где основатель династии Селевкидов - наместник Александра Македонского в Сирии - Селевк I одержал победу над Деметрием Полиоркетом. Отправная точка этой эры 1 октября 312г. до н.э. Эта эра использовалась в Вавилонии, Сирии, Палестин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т реального события происходила эра Диоклетиана (по - другому она называется 'эра мучеников') - с момента воцарения греко-римского императора Диоклетиана - 29 августа 284г. н.э. Она была распространена в Средневековь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амой распространённой эрой была эра 'От основания Рима'. Основание Рима по ней отнесено Варроном к 21 апрелю 753г. до н.э. и базируется на легендах. Принятая дата вошла в обиход только, а I веке до н.э. при Августе и была изменена на 752г. до н.э. Она применялась западноевропейскими историками до 18 в. Этот счёт удобен для изучения Римской истории и широко используется современными исследователями Древнего Рим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ктивные - эры, в основе которых лежат мифические события, они также называются 'Мировые эры'. Отправным моментом в 'Мировых эрах' принято считать 'сотворение мира богом'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ибольшее распространение в быту и официальных документах приобрели 3 'Мировые эры':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лександрийская - была популярна в Греции и употреблялась даже в XX в. у некоторых христианских народов (Абиссинцы, Копты). Она относит сотворение мира к 5501г. до н.э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Антиохийская - эра, поддерживавшаяся Антиохийскими патриархами, относит сотворение мира к 5969г. до н.э. 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е эры были вытеснены Византийской - эрой, которая была распространена в Византии и на Руси. Относит сотворение мира к 5508г. до н.э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Фиктивными эрами являются: </w:t>
      </w:r>
    </w:p>
    <w:p>
      <w:pPr>
        <w:pStyle w:val="Normal"/>
        <w:spacing w:before="120" w:after="0"/>
        <w:ind w:firstLine="567"/>
        <w:jc w:val="both"/>
        <w:rPr/>
      </w:pPr>
      <w:r>
        <w:rPr/>
        <w:t>Мусульманская эра - хиджра - от дня бегства Мухаммеда из Мекки в Медину - 16 июля 622г. н.э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ддистская эра - от дня смерти Будды в 544г. до н.э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И самая распространённая в большинстве современных стран мира - Христианская эра /Новая эра/ Anno Domini - от Рождества Христова. Она была создана путем специальных расчётов римским монахам Дионисием Малым в 525г. н.э. (или 241г. н.э. общепринятой в то время Диоклетианской эры). По приказу папы Римского Иоанна I Дионисий составил новую таблицу пасхальных циклов. Не желая вести счёт по годам эры Диоклитиана, известного в истории врага христианства, Доинисий предложил считать года от 'Рождества Христова'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расчёта даты рождения Христа Дионисий использовал евангельское предание о его распятии в возрасте 30 лет и о 'чудесном возрождении' в воскресенье в 'день первой Христианской пасхи' - 25 марта. В ближайшем к времени годом, в котором Пасха приходилась на 25 марта, был 279г. эры Диоклетиана. Отсчитав от этой даты 532 года и 30 лет Дионисий Малый 'установил', что рождение Христа произошло за 284 года до начала эры Диоклетиана. Если число 30 взято из Евангелия (возраст Христа в день его воскресения), то число 532 именуемое служителями церкви 'великим индиктионом', давно использовалось в расчётах пасхал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рковники, присмотревшись к хронологическим выкладкам, Дионисия Малого, вынуждены были признать их полную несостоятельность и долго не решались принять предложенное летоисчисление. Только в VI в. стали появляться в церковных документах даты с указанием на год от 'сотворения мира'. Постепенно эта эра распространилась на Западе, а к XIX в. её приняли во всех христианских странах. В России она была введена Петром I 1 января 1700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нятие эры предложенной Дионисием Малым было связанно в первую очередь с необходимостью использования пасхальных таблиц. В настоящее время эра Дионисия Малого стало эталоном для фиксирования исторических событий всех эпох.</w:t>
      </w:r>
    </w:p>
    <w:p>
      <w:pPr>
        <w:pStyle w:val="Normal"/>
        <w:spacing w:before="120" w:after="0"/>
        <w:ind w:firstLine="567"/>
        <w:jc w:val="both"/>
        <w:rPr/>
      </w:pPr>
      <w:r>
        <w:rPr/>
        <w:t>Широко применяется, возникшее в связи с этим понятие 'до нашей эры - before Christ', позволяющее вести счёт стандартными годами назад от первого года до бесконечности. Однако такой способ счёта должен подразумевать наличие нулевого года - 3, -2, -1, 0, 1, 2, 3 и т.д., но его в нашем исчислении нет. И это обстоятельство необходимо учитывать, совершая хронологические операции. Впервые условное отождествление года предшествующее первому году н.э. с нулевым предложил в 1740г. французский астроном Жак Кассини. Такой счёт лет называется астрономическим. В нём номера всех годов до нашей эры по абсолютному значению будут на единицу меньше исторического счёта. 'Правило Кассини' следует учитывать при переводе годов различных эр и номеров олимпиад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ая эра, а их известно около 200, условна. Поэтому название 'фиктивное' в приложении к определённым эрам следует признать не совсем верной. Для правильного отсчёта времени достоверность события, от которого ведётся счёт, безразлично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аменцева Е. И. Хронолог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ронштейн А. Г., Кияшко В. Я. Хронология. 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обрин В. Б., Леонтьева Г. А., Шорин П. А. Вспомогательные исторические дисциплины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content.mail.ru/arch/arch_18822.html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33CC"/>
      <w:u w:val="none"/>
    </w:rPr>
  </w:style>
  <w:style w:type="character" w:styleId="StrongEmphasis">
    <w:name w:val="Strong"/>
    <w:qFormat/>
    <w:rPr>
      <w:b/>
      <w:bCs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Стиль3"/>
    <w:basedOn w:val="Normal"/>
    <w:qFormat/>
    <w:pPr>
      <w:spacing w:lineRule="exact" w:line="360" w:before="120" w:after="0"/>
      <w:ind w:left="709" w:hanging="0"/>
    </w:pPr>
    <w:rPr>
      <w:b/>
      <w:bCs/>
      <w:sz w:val="32"/>
      <w:szCs w:val="32"/>
      <w:lang w:eastAsia="ko-KR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333333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2T05:08:00Z</dcterms:created>
  <dc:creator>User</dc:creator>
  <dc:description/>
  <cp:keywords/>
  <dc:language>en-US</dc:language>
  <cp:lastModifiedBy>Mage</cp:lastModifiedBy>
  <dcterms:modified xsi:type="dcterms:W3CDTF">2011-10-12T05:08:00Z</dcterms:modified>
  <cp:revision>2</cp:revision>
  <dc:subject/>
  <dc:title>О хронологии</dc:title>
</cp:coreProperties>
</file>