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рьба и преображение знати</w:t>
      </w:r>
    </w:p>
    <w:p>
      <w:pPr>
        <w:pStyle w:val="Normal"/>
        <w:spacing w:before="120" w:after="0"/>
        <w:ind w:firstLine="567"/>
        <w:jc w:val="both"/>
        <w:rPr>
          <w:sz w:val="28"/>
          <w:szCs w:val="28"/>
        </w:rPr>
      </w:pPr>
      <w:r>
        <w:rPr>
          <w:sz w:val="28"/>
          <w:szCs w:val="28"/>
        </w:rPr>
        <w:t xml:space="preserve">Йегер В. </w:t>
      </w:r>
    </w:p>
    <w:p>
      <w:pPr>
        <w:pStyle w:val="Normal"/>
        <w:spacing w:before="120" w:after="0"/>
        <w:ind w:firstLine="567"/>
        <w:jc w:val="both"/>
        <w:rPr/>
      </w:pPr>
      <w:r>
        <w:rPr/>
        <w:t>Воздействие ионийской культуры на метрополию и греческий Запад до сих пор нам удалось наблюдать лишь на примере религиозной и политической борьбы солоновских Афин и острого столкновения ионийского просветителя Ксенофана с народной религией и агональным мужским идеалом греческого благородного сословия. Атакующий изображает эти представления узкими и ограниченными, а общественный слой, являющийся их носителем, — косным, твердолобым и враждебным знанию. Однако — отвлекаясь от внешней силы — этот слой сумел оказать и стойкое духовное сопротивление натиску нового, и никак нельзя игнорировать тот факт, что поэтическая продукция метрополии во всей ее совокупности со времен Солона, который идет дальше всех в усвоении ионийской мысли, создает цельный образ страстной реакции [1]. Два главных представителя этого противостоящего движения на рубеже VI–V веков, Пиндар из Фив и Феогнид из Мегары, преисполнены сословного сознания в самой страстной и резкой форме. Они обращаются к кругам господствующей аристократии, которая в политическом отношении замкнулась от ионийских влияний и оказывает им сопротивление. Но аристократический мир Пиндара и Феогнида не может более спать в бестревожном покое, его омывают волны нового времени и на его долю выпадает тяжелая борьба. Из этой материальной и духовной борьбы за существование рождается глубокое и радикальное осознание благородным сословием своих исконных ценностей, которое мы встречаем у обоих поэтов. Несмотря на индивидуальные различия их духа и несопоставимость их значимости в чисто художественном отношении, мы должны рассмотреть их вместе под этим углом зрения. Их поэзия, несмотря на формальную принадлежность Пиндара к жанру хоровой лирики, а Феогнида — к жанру гномической поэзии, с точки зрения истории воспитания представляет собой единое целое. В ней воплощается пробудившееся самосознание благородного сословия, ставшее обостренным ощущением своих особых преимуществ, — то, что мы можем обозначить в прямом смысле слова как аристократический воспитательный идеал той эпохи.</w:t>
      </w:r>
    </w:p>
    <w:p>
      <w:pPr>
        <w:pStyle w:val="Normal"/>
        <w:spacing w:before="120" w:after="0"/>
        <w:ind w:firstLine="567"/>
        <w:jc w:val="both"/>
        <w:rPr/>
      </w:pPr>
      <w:r>
        <w:rPr/>
        <w:t xml:space="preserve">Благодаря этому сознательному образцовому формированию своего высокого человеческого идеала знать метрополии намного превосходит по воспитательной мощи и сплоченности ионийцев с их внутренней позицией, склонной растворяться в природном и индивидуальном. Потому что как для Гесиода, Тиртея и Солона, так и для Пиндара и Феогнида — в противоположность наивной естественности, с какой в Ионии духовная жизнь облекается во все свои формы, — характерен этот осознанный воспитательный этос. Без сомнения, его роль возрастает благодаря столкновению двух столь несоединимых враждебных миров, но это не единственная и даже не основная причина того, что великие представители осознанного греческого воспитательного пафоса практически все без исключения происходят из материковых племен. Боvльшая длительность господства благородного сословия и его культуры, которая была исходным пунктом развития воли к воспитанию у всей нации, в ландшафтах метрополии, возможно, существенно поспособствовала тому, что здесь не могло возникнуть ничего нового, что не противопоставляло бы предшествующему определенный идеал, готовую форму человека. </w:t>
      </w:r>
    </w:p>
    <w:p>
      <w:pPr>
        <w:pStyle w:val="Normal"/>
        <w:spacing w:before="120" w:after="0"/>
        <w:ind w:firstLine="567"/>
        <w:jc w:val="both"/>
        <w:rPr/>
      </w:pPr>
      <w:r>
        <w:rPr/>
        <w:t>Если полная надменности полемика Ксенофана против старых феодальных представлений могла создать впечатление, будто они отжили свой век, то у Феогнида и Пиндара они разворачиваются с неожиданно новой нравственной и религиозной силой. И хотя у нас никогда не будет возможности забыть об их сословном характере, но их корни уходят через этот поверхностный слой в глубину человеческого существа, которая не дает им устареть. Упорная энергия их духовного самоутверждения не должна заслонять от нас тот факт, что мир, за который боролись Пиндар и Феогнид, был обречен на гибель. Их поэзия не повлекла за собой ренессанса благородного сословия во внешнем политическом смысле, но она означает увековечивание его идеи в роковой миг грозящей ему от новых сил времени гибели и включение его социально творческих сил в общее наследие греческой нации.</w:t>
      </w:r>
    </w:p>
    <w:p>
      <w:pPr>
        <w:pStyle w:val="Normal"/>
        <w:spacing w:before="120" w:after="0"/>
        <w:ind w:firstLine="567"/>
        <w:jc w:val="both"/>
        <w:rPr/>
      </w:pPr>
      <w:r>
        <w:rPr/>
        <w:t>Мы обязаны исключительно поэзии тем обстоятельством, что у нас вообще есть некоторый образ общественного положения греческой знати VI–V веков. Все, что дают изобразительное искусство и в высшей степени скудная историческая традиция, остается лишь немой иллюстрацией того, что поэты сообщили нам о внутреннем бытии благородного сословия. Конечно, именно здесь свидетельства искусства в пластике, архитектуре и вазовой живописи особенно важны, однако они будут раскрывать для нас свое содержание лишь тогда, когда мы будем рассматривать их в свете поэзии и как выражение ее идеалов. Мы вынуждены будем отказаться от внешней истории социального процесса, от которой остались лишь отдельные обрывки, некоторые важнейшие этапы для некоторых наиболее важных мест. Единственное, за чем мы в состоянии пронаблюдать со всей отчетливостью, — это ход развития эллинского духа, как он запечатлелся в письменном наследии, хотя и здесь наш ущерб чрезвычайно велик. Зато в лице Феогнида и Пиндара мы располагаем двумя в высшей степени характерными представителями, хотя и в совершенно различном смысле. Недавнее вступление в этот круг до сих пор практически неизвестного хорового лирика Вакхилида показало лишь, что для нашей цели нам не нужно выходить за рамки пиндаровского творчества. Здесь было бы лучше пропустить вперед Феогнида, как, вероятно, старшего из двух. Это дает нам то преимущество, что мы сразу же обратим внимание на трудное социальное положение, в каком находилась часть благородного сословия той эпохи, поскольку в творчестве Феогнида оно выходит на первый план, в то время как у Пиндара мы видим культуру благородного сословия скорее в аспекте ее религиозных верований и высшего идеала мужского совершенства.</w:t>
      </w:r>
    </w:p>
    <w:p>
      <w:pPr>
        <w:pStyle w:val="Normal"/>
        <w:spacing w:before="120" w:after="0"/>
        <w:jc w:val="center"/>
        <w:rPr>
          <w:b/>
          <w:b/>
          <w:bCs/>
          <w:sz w:val="28"/>
          <w:szCs w:val="28"/>
        </w:rPr>
      </w:pPr>
      <w:r>
        <w:rPr>
          <w:b/>
          <w:bCs/>
          <w:sz w:val="28"/>
          <w:szCs w:val="28"/>
        </w:rPr>
        <w:t>Кодификация воспитательной традиции знати</w:t>
      </w:r>
    </w:p>
    <w:p>
      <w:pPr>
        <w:pStyle w:val="Normal"/>
        <w:spacing w:before="120" w:after="0"/>
        <w:ind w:firstLine="567"/>
        <w:jc w:val="both"/>
        <w:rPr/>
      </w:pPr>
      <w:r>
        <w:rPr/>
        <w:t>По форме книга Феогнида относится к тому же жанру, что и крестьянская мудрость гесиодовских "Трудов и дней" и сентенции Фокилида. Это "наставления" [16]. Слово встречается в конце вступления, непосредственно перед началом самих поучительных гном: "Тебя же, Кирн, поскольку я к тебе дружески настроен, я хочу научить тому, чему я сам, будучи еще мальчиком, научился от благородных людей" [17]. Таким образом, для дидактики книги важно, что она передает не личные размышления Феогнида, а предание его сословия. Первой попыткой записать нравственные заповеди аристократического воспитания в стихах была уже упомянутая поэма "Поучения Хирона" [18]. Фокилид дает общезначимые практические жизненные правила. На этом фоне (как, с другой стороны, и на гесиодовском) особенно ярко выделяются новшества Феогнида. Он хочет заключить в своей поэме весь кодекс благородного воспитания, те освященные заветы, которые до сих пор передавались устно от поколения к поколению. Это сознательный контраст крестьянской традиции, которую Гесиод кодифицировал в своих "Трудах".</w:t>
      </w:r>
    </w:p>
    <w:p>
      <w:pPr>
        <w:pStyle w:val="Normal"/>
        <w:spacing w:before="120" w:after="0"/>
        <w:ind w:firstLine="567"/>
        <w:jc w:val="both"/>
        <w:rPr/>
      </w:pPr>
      <w:r>
        <w:rPr/>
        <w:t>Борьба знати за свое положение, которому угрожали как рвущиеся к власти народные слои, так и тирания, — знакома нам благодаря поэзии Солона. В ней знать предстает как пристрастная партия, а ее политическое лидерство — как бесхозяйственность и причина безмерных, угрожающих всему государству требований слишком долго угнетаемых масс. Из этой опасности родилась государственническая этика Солона, преодолевающая крайности в политическом мышлении и пытающаяся предохранить государство от тирании [26]. Предпосылкой поэзии Феогнида также является сословная борьба. В начале своего сборника он помещает несколько больших стихотворений, освещающих социальную ситуацию в целом. Первое — элегия в солоновском стиле [27], под очевидным влиянием настроения, мыслей и языка великого афинянина. Но в то время как Солон — сам выходец из знати — жалуется на собственное сословие, слабости которого ему прекрасно известны и к чьим преимуществам он относится с любовью, Феогнид делает ответственной за беспорядки и несправедливость исключительно противную партию, представителями которой полон город. Ситуация в Мегаре, очевидным образом, развивалась к невыгоде старой землевладельческой полисной знати. Вожди попирают право, развращают народ, хозяйствуют ради собственных прибылей и жаждут еще большей власти. Поэт видит, что город, еще спокойный, готов погрузиться в пучину гражданской войны. Концом будет тирания. Единственное средство спасения, которое, по-видимому, знает Феогнид, — возвращение к справедливому неравенству и господству знати, — совершенно невозможно.</w:t>
      </w:r>
    </w:p>
    <w:p>
      <w:pPr>
        <w:pStyle w:val="Normal"/>
        <w:spacing w:before="120" w:after="0"/>
        <w:ind w:firstLine="567"/>
        <w:jc w:val="both"/>
        <w:rPr/>
      </w:pPr>
      <w:r>
        <w:rPr/>
        <w:t>Второе стихотворение довершает мрачную картину [28]. "Город еще тот же самый, но люди стали иными. Те, у кого не было никакого представления о суде и законе, чьи чресла вместо платья натирала грубая козья шкура, кто жил вне города подобно диким зверям, — ныне знатные люди, Кирн, а те, которые прежде что-то значили, теперь стали жалкими бедняками. Это невыносимое зрелище! Они втайне смеются друг над другом и обманывают друг друга, у них нет твердых правил, которые сказали бы им, что благородно и что неблагородно, поскольку у них нет традиции. Кирн, не делай никого из этих людей себе другом ради какой бы то ни было цели! Обращайся к ним вежливо, когда с ними говоришь, но никаких важных дел не начинай никогда с ними, поскольку тогда ты узнаешь образ мыслей этих жалких мужиков и убедишься на собственном опыте, что ни в каком деле на них нельзя положиться. Обман, хитрость и вероломство — вот что возлюбило это племя, которому нет спасения".</w:t>
      </w:r>
    </w:p>
    <w:p>
      <w:pPr>
        <w:pStyle w:val="Normal"/>
        <w:spacing w:before="120" w:after="0"/>
        <w:ind w:firstLine="567"/>
        <w:jc w:val="both"/>
        <w:rPr/>
      </w:pPr>
      <w:r>
        <w:rPr/>
        <w:t>Мы много потеряли бы, если бы для нас был утрачен этот документ ненависти и презрения, и одновременно сильнейшей обиды. Мы должны сопоставить его с первой элегией, чтобы увидеть, с какой сословной односторонностью здесь интерпретируется солоновская идея о справедливости как основе всего социального порядка. Но ждать такой справедливости от представителя свергнутого, прежде правящего сословия значило бы требовать слишком многого, и даже на вкус беспристрастного человека эта апелляция того, кто теперь оказался под гнетом, к правовой идее, придает картине положения государства, которую он набросал, пафос, не лишенный поэтической силы. Вскормленный на ямбической поэзии реализм его критики придает возвышенной элегической форме новую внутреннюю жизнь.</w:t>
      </w:r>
    </w:p>
    <w:p>
      <w:pPr>
        <w:pStyle w:val="Normal"/>
        <w:spacing w:before="120" w:after="0"/>
        <w:ind w:firstLine="567"/>
        <w:jc w:val="both"/>
        <w:rPr/>
      </w:pPr>
      <w:r>
        <w:rPr/>
        <w:t>Едва ли не важнее, чем солоновский образец для описания господствующей несправедливости, — пример гесиодовских "Трудов", очевидно, повлиявших на структуру феогнидовской книги с ее двумя главными частями, связанными в одно целое прологом и эпилогом [29]. Причем это нужно понимать не только с формальной точки зрения, — таков результат ситуативной близости. Как у Гесиода этика крестьянского труда с ее общезначимыми наставлениями вырастает из актуального переживания спора между поэтом и его братом Персом за мое и твое, а значит, и за справедливость, так и благородные наставления Феогнида возникают из его духовной борьбы против социальной революции. Жалоба на попрание права наполняет первую часть как у Гесиода, так и у Феогнида. У обоих она развивается в сложный ход мыслей. Разительна и параллель для второй части феогнидовской книги, которая создана по образцу "Трудов" из афористичных кратких сентенций. Аналогии не мешает, что у Феогнида и во второй части встречаются более крупные стихи, превращающие гному из нескольких строк в рефлективную форму краткой элегии. В обоих случаях общезначимое для всех времен вырастает из личного порыва и нужд момента, — это  свойственно подлинной архаике. Недостаток художественного равновесия между частями возникающего таким образом произведения компенсируется на наш современный вкус внутренней проникновенностью и силой чувства, так что мы легко впадаем в ошибку, не замечая, что излияние этого возмущенного внутреннего мира в его субъективности превращается в общезначимую норму, и выслушиваем признания там, где нужно было бы внимать познанию.</w:t>
      </w:r>
    </w:p>
    <w:p>
      <w:pPr>
        <w:pStyle w:val="Normal"/>
        <w:spacing w:before="120" w:after="0"/>
        <w:ind w:firstLine="567"/>
        <w:jc w:val="both"/>
        <w:rPr/>
      </w:pPr>
      <w:r>
        <w:rPr/>
        <w:t>Вторая из элегий первой части подводит уже к самомуv гномическому сборнику, кодексу этики благородного сословия, когда сводит несправедливость и коварные устремления ныне правящего класса к тому, что он совершенно не знает критерия [30] благородного и неблагородного. Это именно то, чему поэт хочет обучить Кирна, чтобы тот отличался от толпы подлинно аристократическими выучкой и поведением. Критерием обладает лишь тот, кто обладает традицией. Настало время сохранить ее для мира благодаря тому, что появился человек, способный запечатлеть ее в прочной форме. Традиция может послужить вождем для юноши с хорошими задатками и сделать из него подлинно благородного человека. Поэт предостерегает от общения с "подлыми", это для него конкретное понятие, включающее все, не получившее аристократической выучки так же, как, с другой стороны, "благородные" встречаются лишь среди им подобных. Это коренное разграничение — основная мысль в его воспитании; он выставляет ее как аксиому уже при изложении своих намерений — передать наставления предков [31]; с нее же начинается и гномическая часть [32]. Между ними — заявлением о намерениях и гномической частью — расположена часть политическая [33]. Она дает актуальное обоснование для требования: держись благородных, не сходись с подлыми, — рисуя мрачными красками картину развращенности последних. Что Феогнид понимает под общением с благородными, в основном показывает пример его собственного наставления, поскольку оно дается от лица авторитетных притязаний истинной знати, которую поэт превозносит в своем собственном лице.</w:t>
      </w:r>
    </w:p>
    <w:p>
      <w:pPr>
        <w:pStyle w:val="Normal"/>
        <w:spacing w:before="120" w:after="0"/>
        <w:ind w:firstLine="567"/>
        <w:jc w:val="both"/>
        <w:rPr/>
      </w:pPr>
      <w:r>
        <w:rPr/>
        <w:t>Феогнид начинает с целой цепочки гном, предостерегающих от дружбы с дурными и неблагородными, так как они ненадежны и вероломны [34]. Он советует иметь лишь немногих друзей, мужей, которые за спиной не говорят того, чего не сказали бы в лицо, и на которых можно опереться в несчастье. Каждый переворот порождает в обществе кризис доверия. Близкие по умонастроению теснее сплачиваются вместе, поскольку предательство крадется по всем путям. Феогнид сам это выговаривает: надежный человек дороже золота во времена политических раздоров [35]. Это ли древняя этика знати?</w:t>
      </w:r>
    </w:p>
    <w:p>
      <w:pPr>
        <w:pStyle w:val="Normal"/>
        <w:spacing w:before="120" w:after="0"/>
        <w:ind w:firstLine="567"/>
        <w:jc w:val="both"/>
        <w:rPr/>
      </w:pPr>
      <w:r>
        <w:rPr/>
        <w:t>Конечно, она дала образцы идеальной дружбы, Тезея и Пирифоя, Ахилла и Патрокла, и высокая оценка хорошего примера относится к древнейшему достоянию аристократического воспитания. Но здесь — под гнетом отчаянного положения знати — старое учение о высокой ценности доброго примера и благородного обхождения становится восхвалением политического содружества, партийной этикой [36]. Это следует уже из того главенствующего положения, которое занимает требование правильного выбора круга общения и проверенного, надежного образа мыслей в качестве предпосылки любой дружбы в феогнидовском воспитании. Возможно, поэт так и был воспитан своими родителями, поскольку у борьбы его сословия была уже длительная история. В любом случае эта социальная борьба сделала из этики благородного сословия нечто иное, с большей строгостью сюда вкралась и боvльшая узость.</w:t>
      </w:r>
    </w:p>
    <w:p>
      <w:pPr>
        <w:pStyle w:val="Normal"/>
        <w:spacing w:before="120" w:after="0"/>
        <w:ind w:firstLine="567"/>
        <w:jc w:val="both"/>
        <w:rPr/>
      </w:pPr>
      <w:r>
        <w:rPr/>
        <w:t>Но, как бы основательно она ни отличалась по своим корням от новой, сглаживающей социальные противоречия государственнической этики, представителем которой был Солон, знать должна была каким-либо образом включиться в жизнь целого. Она могла ощущать себя как неправедно поверженное тайное государство в государстве, которое нужно вновь воздвигнуть, но по трезвом рассмотрении она оказывалась простой партией, сражающейся за власть, причем ее стремление к внутренней сплоченности пользовалось врожденным сословным чувством для предотвращения распада. Старое требование о хорошем обхождении становится политически подчеркнутой исключительностью. Это следствие слабости, однако не следует упускать из вида, что требование верности, хотя бы оно в первую очередь и предполагало верность сословно-аристократическому образу мыслей, и непременной искренности как основы дружбы послужили источником высоких ценностей, несущих в себе и нравственное содержание. Именно в этом корни корпоративного духа, от имени которого высказывается и следующее суждение [37]: "Новые люди втайне смеются друг над другом и обманывают друг друга". Это сословное воспитание несопоставимо с высотой солоновской государственной мысли, однако у нас нет прав усомниться в серьезности требования доказывать на деле тождество "хороший" = знатный. Феогнид усматривает в понятом таким образом превосходстве силу своего сословия, его последний оплот в борьбе за существование.</w:t>
      </w:r>
    </w:p>
    <w:p>
      <w:pPr>
        <w:pStyle w:val="Normal"/>
        <w:spacing w:before="120" w:after="0"/>
        <w:ind w:firstLine="567"/>
        <w:jc w:val="both"/>
        <w:rPr/>
      </w:pPr>
      <w:r>
        <w:rPr/>
        <w:t>То, что мы наблюдаем во всех предписаниях о правильном обхождении, — явление, свойственное всему феогнидовскому воспитанию. Эта этика благородного сословия — целиком и полностью продукт новых социальных отношений. При этом превращение сословия в партию не следует понимать чересчур узко, в смысле определенной политической активности. Знать всего лишь вынуждена прибегнуть к тесному сплочению в оборонительных целях. В данный момент это меньшинство вообще не может пробиться в общественной жизни, и потому Феогнид советует своему юному другу сознательное внешнее приспособление к сложившимся обстоятельствам [38]: "Иди средним путем, как это делаю я". Это не героическая позиция Солона между сражающимися крайностями [39], это лавирование с минимальным риском для собственной жизни. Кирн должен обладать хитрым умом и не позволять с первого взгляда разгадать свою сущность. Он должен быть похожим на полипа, принимающего цвет той скалы, к которой он прирос, и постоянно менять свою окраску. Это мимикрия борьбы за голое существование, где демос рассматривается как враг. Моральная тяжесть этой борьбы заключается в том, что по своей природе она не может быть открытой, но Феогнид верит, что благородный муж при этом все же останется благородным, более того, что он даже "для пустоголового демоса — твердый оплот, хотя он получает от него мало чести" [41]. Это не противоречия, это необходимый итог того положения, в котором оказалась знать. Но это не старая этика благородного сословия.</w:t>
      </w:r>
    </w:p>
    <w:p>
      <w:pPr>
        <w:pStyle w:val="Normal"/>
        <w:spacing w:before="120" w:after="0"/>
        <w:ind w:firstLine="567"/>
        <w:jc w:val="both"/>
        <w:rPr/>
      </w:pPr>
      <w:r>
        <w:rPr/>
        <w:t>Новым явлением, ниспровергающим основы, является кризис понятия арете, связанный с самой сердцевиной политического переворота, с изменением структуры хозяйственной жизни. Позиция прежней знати основывалась на земельной собственности. Благодаря возникновению денежного хозяйства она была поколеблена. Мы не знаем, содействовали ли этому какие-либо дополнительные политические причины, но во всяком случае ко времени Феогнида аристократия частично обеднела, а новые обогатившиеся плебейские слои рвались к политической власти и социальному престижу. Древнеаристократическое понятие арете тоже было поколеблено этим перераспределением имущества, потому что оно всегда включало в себя общественное положение и внешние жизненные блага, без чего не могли проявиться некоторые специфические особенности стиля жизни знатного мужа — щедрость и величественная манера держать себя [42]. Даже для простого крестьянина было само собой разумеющимся, что богатство создает арете и престиж, как об этом говорит и Гесиод [43], и сочетание обоих понятий показывает, что для раннегреческой арете постоянными свойствами являются общественная значимость и внешнее положение.</w:t>
      </w:r>
    </w:p>
    <w:p>
      <w:pPr>
        <w:pStyle w:val="Normal"/>
        <w:spacing w:before="120" w:after="0"/>
        <w:ind w:firstLine="567"/>
        <w:jc w:val="both"/>
        <w:rPr/>
      </w:pPr>
      <w:r>
        <w:rPr/>
        <w:t>Разрушение этого понятия арете было начато новой государственной этикой. Конечно, везде, где древнее аристократическое понятие арете подвергается нападению и меняется, прежде всего у Тиртея и Солона, выясняется, как прочно с ним было связано именно богатство и как тяжело ему было высвободиться из этого изначального единства. Тиртей ценил новую политическую арете, которая для сражающейся с мессенцами Спарты заключалась прежде всего в солдатской доблести, выше, чем богатство и аристократические жизненные блага [44]; Солон ставил выше высшую политическую добродетель нового правового государства — справедливость [45]. Но — дитя прежних воззрений — он молил богов о богатстве, хотя бы и только о праведном богатстве, связывая с ним свою надежду на арете и престиж [46]. Для его социального мышления имущественное неравенство как таковое вовсе не было учреждением, противоречащим божественной воле, поскольку для него есть и иное богатство, нежели деньги и имущество, данное человеку природой, — возможность пользоваться своим здоровым телом и наслаждаться радостями жизни [47]. Но если бы ему пришлось выбирать между арете и богатством, он предпочел бы первое [48].</w:t>
      </w:r>
    </w:p>
    <w:p>
      <w:pPr>
        <w:pStyle w:val="Normal"/>
        <w:spacing w:before="120" w:after="0"/>
        <w:ind w:firstLine="567"/>
        <w:jc w:val="both"/>
        <w:rPr/>
      </w:pPr>
      <w:r>
        <w:rPr/>
        <w:t>Насколько революционна — и при этом положительна и сильна — данная мысль, показывает сравнение с Феогнидом, не устающим жаловаться на бедность и проклинать ее, приписывая ей неограниченную власть над людьми. Он, конечно, познакомился с ней на собственной шкуре [49], и, как бы тяжело он ее ни переносил, для него все же есть ценности более высокие, нежели имущество, ради которых он требует даже добровольно отказаться от последнего. Общаясь с ненавистными нуворишами, он узнал на опыте, что деньги и подлый нрав очень хорошо сочетаются друг с другом, и он должен отдать справедливость Солону, который в этом случае предпочитает честную бедность [50]. В отношении Феогнида к нищете и зажиточности совершенно очевидна переоценка древнего аристократического понятия арете, осуществленная под гнетом социальных и экономических обстоятельств. У Солона же она родилась из внутренней свободы.</w:t>
      </w:r>
    </w:p>
    <w:p>
      <w:pPr>
        <w:pStyle w:val="Normal"/>
        <w:spacing w:before="120" w:after="0"/>
        <w:ind w:firstLine="567"/>
        <w:jc w:val="both"/>
        <w:rPr/>
      </w:pPr>
      <w:r>
        <w:rPr/>
        <w:t>Феогнид вступил в страстную полемику с Солоном и его воззрениями на собственность и арете; это можно почувствовать на каждом шагу, как в политических элегиях первой части [51], где поэт спорит с "Благозаконием" Солона, так и здесь, где спор идет с большой элегией к Музам, рассматривающей человеческое стремление к имуществу и успех с точки зрения справедливости божественного миропорядка [52]. Феогнид варьирует обе части элегии, взаимоотношения которых полны колоссального внутреннего напряжения, в виде двух отдельных стихотворений и, разумеется, разрушает таким образом глубокомысленное оправдание божественной власти над миром, объединяющее у Солона обе части стихотворения. Ему нет дела до религиозных концепций такого рода, да он и не способен на них. Первый ход мысли Солона, признающий божественное воздействие в том факте, что неправедное достояние не пойдет со временем на пользу, вызывает у Феогнида более субъективные размышления: конечно, он согласен с Солоном, но люди все время обольщаются на этот счет благодаря тому, что иногда наказание заставляет себя ждать слишком долго. В этом чувствуется нетерпение того, кто ждет небесного возмездия противникам своей партии и говорит себе, что сам он, возможно, не доживет до этого.</w:t>
      </w:r>
    </w:p>
    <w:p>
      <w:pPr>
        <w:pStyle w:val="Normal"/>
        <w:spacing w:before="120" w:after="0"/>
        <w:ind w:firstLine="567"/>
        <w:jc w:val="both"/>
        <w:rPr/>
      </w:pPr>
      <w:r>
        <w:rPr/>
        <w:t>В свободной вариации на тему второй части солоновской элегии Феогнид вновь не усматривает ту проблему, которая в ней заключается, если вопреки этой суровой божественной справедливости, чей образ Солон набросал в первой части, стремления добропорядочного человека столь часто обречены на неудачу, а ошибки глупца не влекут никаких дурных последствий. Нравственное противоречие этой ситуации не вызывает его на размышление, не говоря уже о том чтобы он, подобно Солону, мог встать здесь на сторону божества, чтобы с этой более высокой точки зрения понять необходимость надындивидуального равновесия в хаосе человеческих стремлений и желаний. И вот Феогнид находит в размышлениях Солона только повод выразить свое субъективное настроение — разочарование. Весь его опыт властно убеждает в том, что человек сам не несет ответственности ни за свой успех, ни за свой провал. Человеку самому ничего не остается, кроме как положиться на волю богов, он сам не способен оказать влияние на собственную судьбу. Даже в богатстве, успехе и престиже кроется зародыш несчастья, — говорится по другому поводу, — потому молиться нужно об одном, о "тюхе" [53]. Какая польза подлому человеку от денег, коль скоро они ему достанутся на долю, если его ум не "прям"! Они могут только ввергнуть его в погибель [54].</w:t>
      </w:r>
    </w:p>
    <w:p>
      <w:pPr>
        <w:pStyle w:val="Normal"/>
        <w:spacing w:before="120" w:after="0"/>
        <w:ind w:firstLine="567"/>
        <w:jc w:val="both"/>
        <w:rPr/>
      </w:pPr>
      <w:r>
        <w:rPr/>
        <w:t>Только то, что остается, если мысленно лишить подлинно благородного человека богатства, — так сказать, благородство внутреннее [55], — теперь является арете, и сколь немногие обладают ею! Полагали, что Феогнид не мог так "морализировать", но именно потому, что он в действительности был обедневшим аристократом, он научился думать по-солоновски. Несправедливо, что ему не может принадлежать прекрасная сентенция [56]: "В справедливости содержатся все добродетели, и каждый, кто справедлив, — благородный человек". Пусть он мог перенять эту мысль у неаристократа, например Фокилида, но он мог лишь усвоить себе тот принцип, который написала на своих знаменах рвущаяся к власти масса и который в своих делах она попирала ногами, как он был убежден. Именно этот принцип становится оружием несправедливо приниженного сословия, бывшего когда-то господствующим, которое когда-то одно "знало право и закон" и которое еще и сейчас, с точки зрения поэта, является единственным носителем истинной справедливости. Конечно, это сужение идеала справедливости как подлинно государственной в сословную добродетель, но для Феогнида она не является чужеродной. Для Пиндара справедливость также стала непременной составной частью, даже высшим цветом аристократической нравственности. Здесь духу новой, полисной этики также удалось одержать победу над старыми идеалами.</w:t>
      </w:r>
    </w:p>
    <w:p>
      <w:pPr>
        <w:pStyle w:val="Normal"/>
        <w:spacing w:before="120" w:after="0"/>
        <w:ind w:firstLine="567"/>
        <w:jc w:val="both"/>
        <w:rPr/>
      </w:pPr>
      <w:r>
        <w:rPr/>
        <w:t>Осталась только одна, последняя преграда — непоколебимая вера в право крови. Потому Феогнид требует соблюдение ее чистоты как исполнения высшего долга. Здесь он возвышает свой голос против безрассудных и беспринципных представителей его сословия, надеющихся поправить свои пошатнувшиеся имущественные дела браком с дочерями богатых плебеев или выдавая дочерей замуж за выскочек. "При выборе племенных животных, баранов, ослов и жеребцов мы ищем лишь самых благородных, а свою кровь смешивать нам не жалко. Богатство заставляет дурное сочетаться с хорошим" [59]. Эта резко подчеркнутая мысль о племенном отборе — тоже признак того, что этика благородного сословия вступила в новый период. Она становится сознательной борьбой против нивелирующей власти денег и толпы.</w:t>
      </w:r>
    </w:p>
    <w:p>
      <w:pPr>
        <w:pStyle w:val="Normal"/>
        <w:spacing w:before="120" w:after="0"/>
        <w:ind w:firstLine="567"/>
        <w:jc w:val="both"/>
        <w:rPr/>
      </w:pPr>
      <w:r>
        <w:rPr/>
        <w:t>Естественно, что, например, в Афинах, где предстояло решать столь грандиозные общие задачи, более глубокие умы, хотя они, как правило, принадлежали к благородному сословию, не могли остаться на позициях голой реакции. Уже Солон перерос ее. Но везде, где была знать, борющаяся за свое существование и за свою особость, она обретало свое зеркало в воспитательной мудрости Феогнида из Мегары. Многие его мысли ожили позднее на новой ступени — в борьбе буржуазии против пролетариата, и в конечном итоге его мысль стоит и падает в зависимости от того, как решается вопрос об оправданности и необходимости благородного сословия вообще, будь то аристократия крови или какой-то иной, более высокой традиции. Мысль о чистоте породы — мысль специфически аристократическая — подверглась в античности дальнейшей разработке, прежде всего в Спарте и у великих государственников-воспитателей IV века; в свое время мы остановимся на ней подробнее [60]. Но здесь нам достаточно отметить тот факт, что в Лакедемоне, как и в теоретических выкладках Платона и Аристотеля, этот идеал преодолевает сословную ограниченность [61] и сочетается с общегреческим — с требованием государственного воспитания всего народа.</w:t>
      </w:r>
    </w:p>
    <w:p>
      <w:pPr>
        <w:pStyle w:val="Normal"/>
        <w:spacing w:before="120" w:after="0"/>
        <w:jc w:val="center"/>
        <w:rPr>
          <w:b/>
          <w:b/>
          <w:bCs/>
          <w:sz w:val="28"/>
          <w:szCs w:val="28"/>
        </w:rPr>
      </w:pPr>
      <w:r>
        <w:rPr>
          <w:b/>
          <w:bCs/>
          <w:sz w:val="28"/>
          <w:szCs w:val="28"/>
        </w:rPr>
        <w:t>Пиндар: вера в благородное сословие</w:t>
      </w:r>
    </w:p>
    <w:p>
      <w:pPr>
        <w:pStyle w:val="Normal"/>
        <w:spacing w:before="120" w:after="0"/>
        <w:ind w:firstLine="567"/>
        <w:jc w:val="both"/>
        <w:rPr/>
      </w:pPr>
      <w:r>
        <w:rPr/>
        <w:t>Из атмосферы жесткой борьбы за общественное положение, которая разыгрывалась не только в маленькой Мегаре, Пиндар возводит нас на героическую вершину невозмутимой, гордой, ничем не замутненной жизни древнегреческого благородного сословия. Мы можем на некоторое время забыть о проблемах той культуры, в которые нам позволяет заглянуть Феогнид, поскольку вступаем на порог более возвышенного мира. Пиндар — откровение далеких от нас, но не могущих не вызвать благоговейного восхищения величия и красоты. Он показывает идеал греческой чистокровной знати в моменты ее наивысшего воплощения.</w:t>
      </w:r>
    </w:p>
    <w:p>
      <w:pPr>
        <w:pStyle w:val="Normal"/>
        <w:spacing w:before="120" w:after="0"/>
        <w:ind w:firstLine="567"/>
        <w:jc w:val="both"/>
        <w:rPr/>
      </w:pPr>
      <w:r>
        <w:rPr/>
        <w:t>Этот идеал, пройдя путь от времен баснословной древности до трезвой и серьезной современности V века, все еще имел силу снова и снова приковывать к себе взоры всей Эллады на состязаниях в Олимпии и Пифии, в Немее и Коринфском Истме и заставлять забывать все противоречия племен и провинций перед лицом своих триумфов, вызывающих объединяющее всех чувство. Именно отсюда необходимо взглянуть на сущность древнегреческой аристократии, чтобы понять: ее значение для воспитания античного грека не сводится к консервации издревле унаследованных привилегий и предрассудков и к разработке, хотя бы и облагороженной, собственнической этики [62]. Знать — творец высокого человеческого идеала, который до сего дня наглядно присутствует в произведениях греческого изобразительного искусства архаического и классического периода, восхищающих даже непрофессионального ценителя, хотя обычно ему больше удивляются извне, нежели понимают его изнутри.</w:t>
      </w:r>
    </w:p>
    <w:p>
      <w:pPr>
        <w:pStyle w:val="Normal"/>
        <w:spacing w:before="120" w:after="0"/>
        <w:ind w:firstLine="567"/>
        <w:jc w:val="both"/>
        <w:rPr/>
      </w:pPr>
      <w:r>
        <w:rPr/>
        <w:t>Сущность этого агонального человека, на которого искусство дает нам взглянуть во всей силе и гармоничности его благородного образа, обретает в пиндаровской поэзии свою внутреннюю жизнь и язык и до сих пор в своей духовной крепости и религиозной серьезности действует на нас с таинственной притягательной силой, которая свойственна только уникальному, неповторимому в истории человеческого духа [64]. И действительно, уникально благоприятным и неповторимым был миг, когда полный богов посюсторонний мир древнегреческих верований увидел в превосходящем земную меру и достигшем совершенства человеческом образе вершину божественного, и когда именно в антропоморфных изображениях божеств обрело свою высшую санкцию стремление смертного приблизиться к этому образцу, впервые раскрывшее художнику глаза на закон этого совершенства.</w:t>
      </w:r>
    </w:p>
    <w:p>
      <w:pPr>
        <w:pStyle w:val="Normal"/>
        <w:spacing w:before="120" w:after="0"/>
        <w:ind w:firstLine="567"/>
        <w:jc w:val="both"/>
        <w:rPr/>
      </w:pPr>
      <w:r>
        <w:rPr/>
        <w:t>Поэзия Пиндара архаична, но она архаична в ином смысле, чем произведения его современников и даже старших доклассических поэтов. По своему языку и ощущению ямб Солона рядом с ней кажется вполне современным. Пестрота, изобильность, логическая необозримость пиндаровской поэзии есть лишь "соответствующая духу времени" внешняя одежда глубоко внутренней древности, чья основа — во всем бытии человека, в более строгой обусловленности его духовной позиции, в инобытии его исторической жизненной формы [65]. При чтении Пиндара нами овладевает, — если мы приближаемся к нему от более "древней" культуры Ионии, — чувство, что мы выпали из единого духовного процесса, начинающегося в гомеровском эпосе и прямолинейно ведущего к индивидуалистической лирике и натурфилософии ионийцев, и попали в совершенно иной мир. Как у Гесиода, который в остальном был прилежным учеником Гомера и ионийской мысли, часто неожиданно открывается вид на погребенные под эпическим фундаментом более древние пласты культуры метрополии, так — и в значительно большей степени — у Пиндара нас окружает мир, о котором Иония Гекатея и Гераклита ничего уже не знала, — в некотором отношении он даже древнее, чем Гомер с его человеческой культурой, на которую уже пали первые лучи восходящего светила ионийской мысли. Ведь сколько бы ни было общего у пиндаровской веры в благородное сословие с древним эпосом, все же у Гомера является практически только увлекательной игрой то, что для Пиндара вновь стало кровным и серьезным.</w:t>
      </w:r>
    </w:p>
    <w:p>
      <w:pPr>
        <w:pStyle w:val="Normal"/>
        <w:spacing w:before="120" w:after="0"/>
        <w:ind w:firstLine="567"/>
        <w:jc w:val="both"/>
        <w:rPr/>
      </w:pPr>
      <w:r>
        <w:rPr/>
        <w:t>Естественно, частично причиной этого является отличие эпической поэзии от пиндаровского гимна, который возвещает как религиозную заповедь то, о чем та повествует как о многокрасочной жизни. Но это отличие поэтического подхода возникает не только как продукт формы стихотворения и повода к его написанию как внешних данных, но и из более глубокой внутренней связи Пиндара с изображенной им аристократической сферой. Лишь поскольку его собственная сущность коренится в ней и вскормлено ею, он сумел придать ее идее столь убедительный образ, какой она нашла в его поэзии [66].</w:t>
      </w:r>
    </w:p>
    <w:p>
      <w:pPr>
        <w:pStyle w:val="Normal"/>
        <w:spacing w:before="120" w:after="0"/>
        <w:ind w:firstLine="567"/>
        <w:jc w:val="both"/>
        <w:rPr/>
      </w:pPr>
      <w:r>
        <w:rPr/>
        <w:t>Пиндаровское наследие в античности было более обширным, чем та его часть, которой мы ныне располагаем. Лишь в новейшее время счастливая находка, обнаруженная в египетской почве, дала нам определенное представление о его утраченной религиозной поэзии [67]. Последняя намного превосходила по своему объему гимны в честь победителей, или эпиникии, как их назвали позднее, однако для Пиндара она по существу не отличалась от них. Ведь и в песнях в честь победителей в олимпийских, дельфийских, истмийских и немейских состязаниях повсюду на поверхности оказывается религиозный смысл агона, и несравненный победитель, который там описывал, являлся вершиной религиозной жизни благородного мира.</w:t>
      </w:r>
    </w:p>
    <w:p>
      <w:pPr>
        <w:pStyle w:val="Normal"/>
        <w:spacing w:before="120" w:after="0"/>
        <w:ind w:firstLine="567"/>
        <w:jc w:val="both"/>
        <w:rPr/>
      </w:pPr>
      <w:r>
        <w:rPr/>
        <w:t>Древнегреческая гимнастика в самом широком смысле этого слова в своей характерной форме с первых столетий, до которых досягает наша традиция, была связана с празднествами в честь богов. Может быть, погребальные игры в честь Пелопса в Олимпии, подобные играм в честь Патрокла, описанным в "Илиаде", были истоком тамошних торжеств. То, что и погребальные игры могли устраиваться с периодической повторяемостью, засвидетельствовано и в иных местах, как игры в честь Адраста в Сикионе, где, правда, у агонов был другой характер [69]. Такие древние соревнования могли довольно рано превратиться в культ олимпийского Зевса.</w:t>
      </w:r>
    </w:p>
    <w:p>
      <w:pPr>
        <w:pStyle w:val="Normal"/>
        <w:spacing w:before="120" w:after="0"/>
        <w:ind w:firstLine="567"/>
        <w:jc w:val="both"/>
        <w:rPr/>
      </w:pPr>
      <w:r>
        <w:rPr/>
        <w:t>О существовании колесничных состязаний в этом древнейшем культовом месте задолго до того времени, с которым предание о развитии олимпийских игр связывает первую победу Коройба в беге на стадий, дают возможность заключить обнаруженные под фундаментом древнейшего святилища посвятительные дары в виде изображений коней [70]. По примеру Олимпии в архаический период оформились три других панэллинских периодических агона, которые в пиндаровскую эпоху существовали наряду с агоном на берегу Алфея, никогда не сравниваясь с последним по своей значимости. Развитие программы состязаний от обычного бега к спортивному многообразию, которое отражают пиндаровские победные гимны, в позднеантичной традиции рассматривается с хронологически точным подразделением на этапы, однако достоверность этих сведений может быть оспорена [71].</w:t>
      </w:r>
    </w:p>
    <w:p>
      <w:pPr>
        <w:pStyle w:val="Normal"/>
        <w:spacing w:before="120" w:after="0"/>
        <w:ind w:firstLine="567"/>
        <w:jc w:val="both"/>
        <w:rPr/>
      </w:pPr>
      <w:r>
        <w:rPr/>
        <w:t>Но ни история агонов, ни техническая сторона гимнастики нас в данную минуту не интересуют. То, что агонистика изначально была свойственна лишь знати, — естественно и подтверждено поэтическими текстами. Это существенная предпосылка пиндаровского мировоззрения. Хотя гимнастические состязания в его время уже давно не были сословной привилегией, древние роды — как до, так и после — принимали в них решающее участие. Они располагали имуществом, которое могло обеспечить необходимые средства и досуг для длительных тренировок. Для знати традиционной была не только высокая оценка агона, — необходимая для него душевная и телесная конституция в этой среде наследовалась легче всего, хотя со временем в соревнование могли вступать и победители из буржуазной среды, чьи жизненные условия позволяли создать аналогичные предпосылки. Лишь позднее профессиональная атлетика превзошла на полях состязаний это постоянное стремление, не прерывавшееся в течение столетий, эту непоколебимую традицию породистой расы, и только с этого времени жалоба Ксенофана на переоценку грубой, неодухотворенной физической силы обрела запоздавший, но стойкий отклик [72].</w:t>
      </w:r>
    </w:p>
    <w:p>
      <w:pPr>
        <w:pStyle w:val="Normal"/>
        <w:spacing w:before="120" w:after="0"/>
        <w:ind w:firstLine="567"/>
        <w:jc w:val="both"/>
        <w:rPr/>
      </w:pPr>
      <w:r>
        <w:rPr/>
        <w:t>В тот момент, когда дух выступил как нечто противоположное или даже враждебное телу, идеал древней агонистики оказался непоправимо унижен и лишен своего господствующего положения в греческой жизни, хотя в виде спорта агонистика сохранялась еще в течение столетий. Изначально нет ничего более чуждого этому идеалу, чем чисто интеллектуальное понятие "телесной" силы или закалки. Невозвратно потерянное для нас единство телесного и душевного, которое мы почитаем в высоких произведениях греческого искусства, указывает нам путь к пониманию человеческой высоты агонального идеала, хотя бы действительность и не могла целиком совпадать с ним. Трудно понять, насколько прав Ксенофан в споре с ним, но урок искусства заключается в том, что поэт не был правдивым истолкователем этого высокого идеала как такового, чье воплощение по образу божества было благороднейшей задачей всего религиозного искусства той эпохи.</w:t>
      </w:r>
    </w:p>
    <w:p>
      <w:pPr>
        <w:pStyle w:val="Normal"/>
        <w:spacing w:before="120" w:after="0"/>
        <w:ind w:firstLine="567"/>
        <w:jc w:val="both"/>
        <w:rPr/>
      </w:pPr>
      <w:r>
        <w:rPr/>
        <w:t xml:space="preserve">Гимническая поэзия Пиндара связана с высшими моментами в жизни агонального человека, — победой в Олимпии или в каком-то еще из наиболее значимых состязаний. Победа — предпосылка возникновения поэмы; эта последняя служит ее торжеству и по большей части при возвращении на родину или спустя короткий промежуток времени исполняется хором молодых сограждан победителя. Эта связь победной песни с внешним поводом предстает у Пиндара как религиозно обусловленная, как и в гимнах богам. Это не само собою разумеется. После того как в Ионии, в продолжение традиций изначально некультового эпоса, сформировалась индивидуальная поэзия, в которой человек искал возможность выразить свои чувства и мысли, более свободный дух распространился и на культовую поэзию, с незапамятных времен пользовавшуюся равными правами с героическими сказаниями, — а именно, на гимн, исполнявшийся во славу какого-нибудь божества. </w:t>
      </w:r>
    </w:p>
    <w:p>
      <w:pPr>
        <w:pStyle w:val="Normal"/>
        <w:spacing w:before="120" w:after="0"/>
        <w:ind w:firstLine="567"/>
        <w:jc w:val="both"/>
        <w:rPr/>
      </w:pPr>
      <w:r>
        <w:rPr/>
        <w:t>Это привело к разнообразным отклонениям от его старой конвенциональной формы, собирался ли поэт допустить в свое произведение собственную религиозную мысль, благодаря чему песнь получала индивидуальную выразительную силу, или же гимн и молитва сами по себе превращались в простую форму для свободного выражения глубочайших чувств человеческого "Я" перед лицом сверхчеловеческого "Ты", что происходит в лирике ионийцев и эолийцев. Дальнейший шаг, свидетельствующий о прогрессе индивидуального самоощущения и в метрополии, — это перенос гимнической поэзии из сферы божественного культа в человеческую, для прославления отдельных людей, что, как мы можем установить, происходит к концу VI века. Теперь человек сам становится предметом гимна. Естественно, это был не первый встречный, а лишь богоподобный победитель спортивных состязаний, но обмирщение гимна невозможно отрицать, и уже вполне светской была "продающаяся за деньги Муза"  [73] великого современника Пиндара, поэта-виртуоза Симонида из Иулиды на Кеосе, который превратил подобные гимны в свою специальность наряду со многими другими разновидностями обычной поэзии на случай, а также Муза менее крупной фигуры — его племянника Вакхилида, состязавшегося с ним и с Пиндаром.</w:t>
      </w:r>
    </w:p>
    <w:p>
      <w:pPr>
        <w:pStyle w:val="Normal"/>
        <w:spacing w:before="120" w:after="0"/>
        <w:ind w:firstLine="567"/>
        <w:jc w:val="both"/>
        <w:rPr/>
      </w:pPr>
      <w:r>
        <w:rPr/>
        <w:t>Только у Пиндара гимн в честь победителя впервые становится жанром религиозной поэзии. Рассматривая человека и победителя, борющегося за совершенство своего мужества, с точки зрения определенного нравственно-религиозного толкования жизни, исходящего из древнего аристократического восприятия агона, он становится создателем лирической поэзии неслыханной глубины человеческого содержания, которая с озаренной солнцем праздничной вершины взирает на смысл и таинственное предназначение человеческой судьбы, и нет поэта, более суверенного в своей свободе, чем этот мастер тяжеловесных мыслей, творец нового культово-эстетического жанра, самостоятельно связавший его со своим благочестием. Только в этой форме гимн человеку-победителю имеет в его глазах право на существование. Если благодаря такому изменению в содержании он вырвал этот жанр у его изобретателей, гордых своим ремесленным мастерством, и присвоил его себе, то он мог отважиться на это, лишь чувствуя свое единственно верное осознание достойных славы вещей, о которых идет здесь речь. Заставить эти вещи снова действовать среди людей в иначе устроенное и настроенное время, — этот случай был дан победным гимном, и сама новая песенная форма, одухотворенная подлинной верой в благородный идеал, только тогда обрела свою "истинную природу". Будучи весьма далек от того, чтобы усматривать в своем отношении к прославляемому победителю недостойную поэта зависимость, и тем более действительно подчиняться его желаниям, как ремесленник, Пиндар в то же время чужд и снисходительного высокомерия, — он всегда пребывает на той же высоте, что и победитель, будь то царь, аристократ или простой гражданин. Поэт и победитель для Пиндара неотделимы друг от друга, и таким образом в нем — согласно его собственному пониманию этого необычного для его эпохи отношения — обновляется исконный смысл древнейшего призвания певца, который заключался не в чем ином, как в прославлении великих подвигов [74].</w:t>
      </w:r>
    </w:p>
    <w:p>
      <w:pPr>
        <w:pStyle w:val="Normal"/>
        <w:spacing w:before="120" w:after="0"/>
        <w:ind w:firstLine="567"/>
        <w:jc w:val="both"/>
        <w:rPr/>
      </w:pPr>
      <w:r>
        <w:rPr/>
        <w:t>Тем самым он возвращает песни героический дух, который в отдаленные времена был ее источником, и возвышает ее над уровнем простого сообщения о происходящем, а также приукрашенного выражения простого чувства до похвалы образцового [75]. Связь с переменчивым, на первый взгляд, случайным и внешним поводом становится сильнейшей стороной его поэзии: победа требует песни. Эта нормативная мысль для Пиндара — основа его поэтического творчества. Во все новых оборотах он возвращается к ней, когда "снимает дорийскую формингу с деревянного гвоздя, вбитого в стену" [76] и заставляет струны звучать. "Каждая вещь взыскует о другой, а победа в состязании больше всего любит песнь, наиболее пристойную спутницу доблестей мужа" [77]. Он называет "цветом справедливости" [78] прославление благородного, более того, песнь часто обозначается как "повинность" поэта перед победителем [79]. Арета — при обсуждении творчества Пиндара мы не можем написать это слово иначе, нежели в строгой дорийской форме его языка, — арета, торжествующая в победе, не хочет оставаться "молчаливо скрытой в земле" [80], она настоятельно требует увековечения в слове певца. Пиндар — подлинный поэт, от прикосновения которого все вещи этого мира, ставшего таким будничным и пресным, будто от прикосновения волшебной палочки, возвращают себе свой изначальный смысл и обретают свежесть ключевой воды. "Слово, — говорит он в песни в честь эгинца Тимасарха, победителя в соревновании по борьбе среди мальчиков, — слово живет дольше, чем подвиги, если язык создает его удачно, — а это дар Харит, — и из глубины сердца" [81].</w:t>
      </w:r>
    </w:p>
    <w:p>
      <w:pPr>
        <w:pStyle w:val="Normal"/>
        <w:spacing w:before="120" w:after="0"/>
        <w:ind w:firstLine="567"/>
        <w:jc w:val="both"/>
        <w:rPr/>
      </w:pPr>
      <w:r>
        <w:rPr/>
        <w:t>До нас дошло слишком немногое из греческой хоровой лирики, чтобы с уверенностью установить место Пиндара в ее развитии, но кажется, что он сделал из нее нечто новое, и поэтому никогда не удасться "вывести" его поэзию из нее. Артистическая лиризация эпоса в древнейшей хоровой поэзии, в первую очередь заимствующей у эпоса его мифологический материал и перерабатывающей его в лирическую форму [82], идет в противоположном направлении, даже если в частностях язык Пиндара многим ей обязан. Скорее мы могли бы говорить в его случае о возрождении эпико-героического духа и подлинного прославления героя в лирике. В принципе не может быть ничего более контрастирующего со свободным самовыражением одиночки в ионийской и эолийской поэзии от Архилоха до Сапфо, нежели это подчинение поэзии религиозному и общественному идеалу и почти жреческая преданность поэта воспринятому всей душой служению этому последнему, унаследованному от древних времен героическому идеалу.</w:t>
      </w:r>
    </w:p>
    <w:p>
      <w:pPr>
        <w:pStyle w:val="Normal"/>
        <w:spacing w:before="120" w:after="0"/>
        <w:ind w:firstLine="567"/>
        <w:jc w:val="both"/>
        <w:rPr/>
      </w:pPr>
      <w:r>
        <w:rPr/>
        <w:t>Это пиндаровское восприятие сущности собственной поэзии проливает новый свет и на ее форму. Филологическая экзегеза гимнов много занималась этим вопросом. Впервые Пиндара попытался понять, исходя как из полного знания о его историческом окружении, так и из внутреннего интуитивного проникновения в сущность его творчества, Август Бёк в своем крупном труде, посвященном этому поэту и осуществленном в сочетании тщательного изучения исторических условий с блестящей интуицией и личной привязанностью. В труднообозримых переливах мысли пиндаровских эпиникиев он старался найти скрытую объединяющую идею. На практике это привело к необоснованным суждениям о структуре стихотворений [83], и, когда Виламовиц и его поколение оставили этот путь и обратились к многообразной чувственной полноте, открывающейся с стихах Пиндара, то это произвело сильный освобождающий эффект [84]. Объяснениями отдельных дотоле непонятных мест у Пиндара мы во многом обязаны именно этому отказу от конструирования. Но художественное произведение как целое остается неизбежной проблемой, и именно для того поэта, который все свое искусство прочно связывает с одним-единственным идеальным заданием, вдвойне оправдан вопрос, присутствует ли в его гимнах в честь победителей единство формы, выходящее за рамки банального стилистического единства. Конечно, в смысле окостенелого композиционного схематизма его не существует, но по ту сторону этих самоочевидных вещей вопрос как раз и начинает приобретать интерес. Сегодня никто не поверит в гениальный произвол фантазии, который приписывала Пиндару эпоха бури и натиска, исходя из собственного поэтического сознания, и если неосознанно до сих пор еще разделяют это представление относительно общей формы пиндаровского гимна, то это плохо согласуется с подчеркнуто ремесленными элементами, которые примерно поколение назад научились яснее различать в его искусстве наряду с элементами оригинальными.</w:t>
      </w:r>
    </w:p>
    <w:p>
      <w:pPr>
        <w:pStyle w:val="Normal"/>
        <w:spacing w:before="120" w:after="0"/>
        <w:ind w:firstLine="567"/>
        <w:jc w:val="both"/>
        <w:rPr/>
      </w:pPr>
      <w:r>
        <w:rPr/>
        <w:t>Если мы будем исходить из этой, как выяснилось, нерасторжимой связи между победой и песнью [85], то для Пиндара изначально существовало несколько возможностей, как его поэтическая фантазия могла овладеть своим предметом. Она могла удержать реальный ход поединка или колесничного бега, возбуждение массы зрителей, поднятую вихрем пыль, скрежет колес как чувственное впечатление — как, скажем, поступил Софокл в "Электре" в драматическом описании дельфийского состязания на колесницах, вложенном в уста вестника. Пиндар, как представляется, едва обращает внимание на эту сторону, она обрисована лишь в типичных кратких указаниях и совершенно побочно. Но и при этом он, скорее, думает о тяжком труде состязаний, нежели описывает чувственное явление, поскольку взгляд поэта устремлен исключительно на человека, завоевавшего победу [86]. Победа для него — обнаружение высочайшей человеческой ареты, и, поскольку Пиндар рассматривает ее таким образом, этим определяется и форма его песни. Здесь чрезвычайно важно осознать способ его видения, ведь в конечном итоге и для греческого художника, хотя он более жестко стеснен жанровыми требованиями, форма его внутреннего созерцания — корень особой изобразительной формы.</w:t>
      </w:r>
    </w:p>
    <w:p>
      <w:pPr>
        <w:pStyle w:val="Normal"/>
        <w:spacing w:before="120" w:after="0"/>
        <w:ind w:firstLine="567"/>
        <w:jc w:val="both"/>
        <w:rPr/>
      </w:pPr>
      <w:r>
        <w:rPr/>
        <w:t>Поэтическое самосознание Пиндара — лучший руководитель в наших поисках. Он смотрит на себя как на творца, вступившего в состязание с изобразительным искусством и архитектурой, и охотно заимствует из этой сферы свои образы. Его поэзия предстает перед ним в воспоминаниях о богатых сокровищницах греческих городов на священной дельфийской земле как сокровищница гимнов. Если в грандиозных вступлениях он иногда видит свои песни как украшенные колоннами фасады дворца, то в начале пятой немейской оды он сравнивал свое отношение к человеку, победу которого прославляет, с отношением скульптора к его оригиналу. "Я не скульптор, который создает изваяния, неподвижно стоящие на постаменте". Именно в этом "Я не…" говорит чувство, что он творит нечто подобное и что его создание стоит не ниже, а выше — об этом говорит продолжение: "Но иди на всех кораблях и в малом челне, сладкая песнь, от берегов Эгины и сообщи, что Пифей, сильный сын Лампона, заслужил на Немейских играх венок в панкратионе". Сравнение было под рукой, потому что ваятель пиндаровской эпохи, кроме статуй богов, занимался лишь изображениями победителей в состязаниях. Но сходство заходит еще дальше. В пластическом искусстве той эпохи изображения победителей показывают то же отношение к личности прославляемого. Они воспроизводят не его индивидуальные черты, а идеальный мужской образ, отшлифованный тренировками перед соревнованием. Пиндар не мог найти более подходящего сравнения для своего искусства, — оно ведь тоже не смотрело на человека как на индивидуума, а прославляло в нем носителя высшей ареты.</w:t>
      </w:r>
    </w:p>
    <w:p>
      <w:pPr>
        <w:pStyle w:val="Normal"/>
        <w:spacing w:before="120" w:after="0"/>
        <w:ind w:firstLine="567"/>
        <w:jc w:val="both"/>
        <w:rPr/>
      </w:pPr>
      <w:r>
        <w:rPr/>
        <w:t>И то и другое вытекает непосредственно из сущности олимпийских состязаний и из лежащего в их основе воззрения на человека. Это сравнение обнаруживается вновь, — мы не можем сказать, была ли то сознательная пиндаровская реминисценция, — а именно у Платона, который в "Государстве" сравнивает Сократа, сформировавшего в уме образ арете будущего правителя-философа, со скульптором. В другом похожем месте "Государства", где подробно говорится о его образцовом характере, далеко превосходящем всякую действительность, этот способ идеалосозидающего философствования сравнивается с искусством живописца, создающего не портреты реальных людей, а идеал красоты [91]. Здесь раскрывается глубинная, понятная уже самим грекам связь греческого искусства, в особенности изобразительного, с его статуями богов и победителей, с духовным процессом формирования высочайшего человеческого идеала в пиндаровской поэзии и, позднее, в платоновской философии. Они исполнены одним и тем же настроением. Пиндар — ваятель в высшем смысле слова, ибо он делает из своих победителей прообразы ареты.</w:t>
      </w:r>
    </w:p>
    <w:p>
      <w:pPr>
        <w:pStyle w:val="Normal"/>
        <w:spacing w:before="120" w:after="0"/>
        <w:ind w:firstLine="567"/>
        <w:jc w:val="both"/>
        <w:rPr/>
      </w:pPr>
      <w:r>
        <w:rPr/>
        <w:t>Насколько полно Пиндар проникается этим призванием, впервые становится понятным при сравнении с его современниками и товарищами по искусству, кеосскими поэтами Симонидом и Вакхилидом. У обоих прославление мужской доблести было конвенциональным аксессуаром эпиникия. Но, помимо этого, Симониду свойственны и личные соображения, показывающие, как даже независимо от этого повода арете в начале V века начинает становиться проблемой. Симонид находит прекрасные слова, показывающие, насколько редко она встречается на земле. Она живет на труднодоступных скальных высях, общаясь со священным хором проворных нимф. Не каждый смертный может узреть ее своими глазами, если не выжать из тела пот, разъедающий душу [92]. Здесь впервые в качестве обозначения мужской доблести встречается слово "андрейа", очевидно, в совершенно общем значении. Оно разъясняется в знаменитом сколионе Симонида, посвященном знатному фессалийцу Скопаду [93]. Там появляется понятие арете, охватывающее и тело, и душу. "Трудно стать человеком с истинной арете, безупречным, как квадрат, и рукою, и ногою, и мыслью…" Высокое осознанное искусство, заключающееся в этой арете и подчиненное строгой норме, в таких словах делается очевидным для современников, которые должны были иметь для этого особое новое умонастроение.</w:t>
      </w:r>
    </w:p>
    <w:p>
      <w:pPr>
        <w:pStyle w:val="Normal"/>
        <w:spacing w:before="120" w:after="0"/>
        <w:ind w:firstLine="567"/>
        <w:jc w:val="both"/>
        <w:rPr/>
      </w:pPr>
      <w:r>
        <w:rPr/>
        <w:t>Исходя из этого, мы понимаем проблему, намеченную Симонидом в его сколионе. Судьба часто впутывает человека в безысходное несчастье, не дающее ему достичь совершенства. Лишь божество совершенно. Человек не может им стать, если его коснется перст судьбы. Только тот, кого любят боги и кому они посылают счастье, может достичь арете. Потому поэт хвалит всякого, кто не делает зла по собственной воле. "Если среди людей, которых кормит земля, я найду человека совершенно безупречного, я расскажу вам о нем".</w:t>
      </w:r>
    </w:p>
    <w:p>
      <w:pPr>
        <w:pStyle w:val="Normal"/>
        <w:spacing w:before="120" w:after="0"/>
        <w:ind w:firstLine="567"/>
        <w:jc w:val="both"/>
        <w:rPr/>
      </w:pPr>
      <w:r>
        <w:rPr/>
        <w:t>Симонид Кеосский — важнейший свидетель того духовного процесса, в ходе которого развивающееся в ионийской лирике со времен Архилоха и постоянно усиливающееся осознание зависимости человека от судьбы во всех его делах проникает в старую этику благородного сословия, которую он должен представлять в своих песнях, как и Пиндар. В творчестве Симонида пересекаются несколько по существу сильно отличающихся друг от друга линий традиции; именно это делает его особенно интересным. Он продолжает развитие как ионийской, так и эолийской и дорийской культуры; он — типичный представитель сформировавшегося к концу VI века нового, панэллинского образования. Но именно потому он — при всей своей незаменимости для истории греческой идеи арете, ради определения которой Сократ в платоновском "Протагоре" спорит с софистами об интерпретации его вышеприведенного сколиона [94], — он не вполне репрезентативен для этики благородного сословия — в отличие от Пиндара. Как бы ни был он важен для истории восприятия арете в эпоху Пиндара и Эсхила, все же нельзя сказать, что для этого великого художника арете являлась чем-то большим, нежели неисчерпаемым и интересным предметом для обработки. Он — первый софист [95]. Для Пиндара же арете — не только корень его веры, но и конституирующий принцип его поэтической формы. Какие ходы мысли оказываются для нее приемлемыми, а какие — нет, определяется ее отношением к великой задаче — воспеть победителя как носителя арете. Если это вообще мыслимо для греческой поэзии, то именно у Пиндара понимание художественной формы вырастает из созерцания человеческой нормы, которую она воплощает. Мы не можем рассмотреть данный вопрос в подробностях, поскольку в нашу задачу не входит давать подробный анализ формы как таковой96. Когда мы будем в дальнейшем рассматривать пиндаровскую идею аристократического благородства, формальная перспектива еще не один раз возникнет перед нами сама по себе.</w:t>
      </w:r>
    </w:p>
    <w:p>
      <w:pPr>
        <w:pStyle w:val="Normal"/>
        <w:spacing w:before="120" w:after="0"/>
        <w:ind w:firstLine="567"/>
        <w:jc w:val="both"/>
        <w:rPr/>
      </w:pPr>
      <w:r>
        <w:rPr/>
        <w:t>Для Пиндара в благородном восприятим ареты задана ее связь с подвигами знаменитых предков. Везде он рассматривает победителя в свете гордых преданий его рода. Он воздает предкам честь, которую те уделяют ему от своего блеска. Во включении в этот достославный ряд нет никакого принижения личных заслуг нынешнего носителя этого наследия. Арета вообще божественна лишь потому, что отдаленным предком рода был бог или герой; от него исходит сила, которая в продолжение поколений все вновь и вновь обнаруживается в каждом представителе по отдельности. При этом чисто индивидуальные особенности не принимаются во внимание, — все великое совершает божественная кровь. Вот почему практически всегда восхваление героя у Пиндара перетекает в восхваление его крови, его предков. Восхваление их — непременная составная часть эпиникия. Вступая в этот хоровод, победитель оказывается в сообществе богов и героев. "Какого бога, какого героя, какого человека будем мы хвалить?" — так начинается вторая олимпийская ода.</w:t>
      </w:r>
    </w:p>
    <w:p>
      <w:pPr>
        <w:pStyle w:val="Normal"/>
        <w:spacing w:before="120" w:after="0"/>
        <w:ind w:firstLine="567"/>
        <w:jc w:val="both"/>
        <w:rPr/>
      </w:pPr>
      <w:r>
        <w:rPr/>
        <w:t>В один ряд с Зевсом, который свят в Олимпии, и Гераклом, основателем Олимпийских игр, Пиндар ставит Ферона, владыку Акраганта, победителя в беге квадриг, "блюдущую город красу рода своих отцов с именем, звучащим благородно". Правда, не всегда есть возможность сообщить только о благополучии и счастье в роде победителя. Человеческая свобода и религиозная глубина поэта лучше всего проявляются там, где на высокую мужскую доблесть падает тень страдания, ниспосланного богами [97]. Кто живет, действуя, должен страдать, такова вера Пиндара, такова вера эллинов вообще. Действие в этом смысле подобает именно великим, только им оно в полном смысле присуще, и только они страдают по-настоящему. Эон дал роду Ферона и его отцов в качестве воздаяния за природную доблесть богатство и обаяние, но этот род был также вовлечен им в виновные деяния и был вынужден страдать. "Время не может сделать их несуществующими, но забвение, должно выпасть им на долю, если об их судьбе заботится благой демон. Ведь от благородных радостей умирает страдание, укрощенное против воли, если божественная Мойра пошлет высшее счастье знаменитого успеха" [98].</w:t>
      </w:r>
    </w:p>
    <w:p>
      <w:pPr>
        <w:pStyle w:val="Normal"/>
        <w:spacing w:before="120" w:after="0"/>
        <w:ind w:firstLine="567"/>
        <w:jc w:val="both"/>
        <w:rPr/>
      </w:pPr>
      <w:r>
        <w:rPr/>
        <w:t>Как счастье и успех рода, так и его арета, в конечном итоге, даруется богами. Потому для Пиндара тяжелая проблема: как получается, что после целого ряда достославных носителей она с определенным поколением прекращается. Это кажется непонятным разрывом в цепи свидетельств божественной мощи рода, связующей настоящее поэта с героической эпохой. Новое время, которому более неизвестна арета крови, укажет на таких недостойных представителей рода. В шестой немейской оде Пиндар рассуждает о том, как прекращается человеческая арета. Род людской и род божественный далеки друг от друга, однако и те, и другие живут одной жизнью, которую восприняли от общей матери — Земли. Но сила человека отлична от божественной: род смертных ничтожен, а небо, где царят боги, — непоколебимый оплот. И все же, несмотря на нашу ненадежную судьбу, мы равны бессмертным, как величием своего разума, так и видом. И вот теперь победитель в борьбе среди мальчиков, Алкимид, показывает, что его кровь несет в себе частицу божественной силы. Казалось, эта сила иссякла в его отце, но он вновь идет по следам отца своего отца, Праксидаманта, бывшего великим победителем игр в Олимпии, на Истме и в Немее. И этими победами он покончил с тем забвением, которое стало уделом его отца Соклида, — бесславного сына славного отца. Это как с полями, которые попеременно то дают человеку годовое пропитание, то вновь отдыхают. Аристократический порядок как раз и зиждется на появлении новых выдающихся представителей. И то, что в судьбе какого-то дома случился неурожай, афория, — для греческой мысли вполне естественный ход, который мы обнаруживаем уже по Р. Х. у автора трактата "О возвышенном", рассуждающего о причинах вымирания великих творческих натур в духовной сфере во время эпигонов [99}.</w:t>
      </w:r>
    </w:p>
    <w:p>
      <w:pPr>
        <w:pStyle w:val="Normal"/>
        <w:spacing w:before="120" w:after="0"/>
        <w:ind w:firstLine="567"/>
        <w:jc w:val="both"/>
        <w:rPr/>
      </w:pPr>
      <w:r>
        <w:rPr/>
        <w:t xml:space="preserve">Таким образом, неизменная память Пиндара о предках, чья власть над живыми в греческой метрополии основывалась не только на личных воспоминаниях, но и на близости их благочестиво почитаемых могил, ведет за собой целую философию, полную глубоких размышлений о заслугах, счастье и страдании в смене поколений той человеческой среды, которую боги благословили высшими земными благами, наделили благороднейшими дарованиями, дали приобщиться к высшему преданию. История знатных семейств того времени давала для этого богатый материал. Но прежде всего в мысли о предках для Пиндара заключается нечто иное, — высокий воспитательный импульс образца. Похвала незапамятным временам с их героической жизнью со времен Гомера стала основной чертой аристократического воспитания. </w:t>
      </w:r>
    </w:p>
    <w:p>
      <w:pPr>
        <w:pStyle w:val="Normal"/>
        <w:spacing w:before="120" w:after="0"/>
        <w:ind w:firstLine="567"/>
        <w:jc w:val="both"/>
        <w:rPr/>
      </w:pPr>
      <w:r>
        <w:rPr/>
        <w:t>Поскольку прославление ареты — преимущественно дело поэта, он становится воспитателем в самом возвышенном смысле [100]. Пиндар воспринял эту миссию в высшей степени осознанно, как религиозный долг, — и в этом он отличается от безличного гомеровского творчества. Его герои — люди, живущие и борющиеся сейчас. Он переносит их в мир мифа. Для Пиндара это значит: он переносит их в мир идеальных образцов, чей блеск отражается в них и чья слава должна заставить их стремиться к равной высоте и пробудить их лучшие силы. Это придает использованию мифа у Пиндара особый смысл и особую ценность. Порицание, к которому прибегал в своих стихах великий Архилох, Пиндару представляется неблагородным [101]. Кажется, что его завистники донесли сиракузскому царю Гиерону: поэт отозвался о нем неодобрительно. В посвящении к своей второй пифийской оде Пиндар, сознавая за собой долг благодарности, доказывает, что он далек от этого. Но, проявляя настойчивость в своих похвалах, он сам создает для царя, который оказался не на высоте своего достоинства, подставив ухо нашептываниям, образец, которому тот должен подражать. Он избавляет владыку от авторитета, который оказался бы выше него. Но тот должен позволить певцу сказать, в чем заключается его истинное существо, и не должен оказаться ниже этого существа. В этом месте пиндаровская мысль об образце достигает своей предельной глубины. Фраза "стань тем, кто ты есть" суммирует всю его воспитательную мудрость [102]. Таков смысл всех мифологических примеров, которые он дает людям, чтобы дать им увидеть их самих в возвышенном образе. И все более и более ясным становится, как глубоко связана социально- и культурноисторическая сущность этой аристократической пайдейи с воспитательным пафосом платоновской философии идей. Последняя коренится в первой, будучи, с другой стороны, чужда всей ионийской натурфилософской традиции, с которой историки философии практически исключительно — и совершенно односторонне —  связывают ее. Во введениях к нашим платоновским изданиям вы, конечно, не найдете ни слова о Пиндаре, зато там никуда не деться от наследственной болезни — материалов по гилозоистам, ставших чем-то вроде засохшей коросты [103].</w:t>
      </w:r>
    </w:p>
    <w:p>
      <w:pPr>
        <w:pStyle w:val="Normal"/>
        <w:spacing w:before="120" w:after="0"/>
        <w:ind w:firstLine="567"/>
        <w:jc w:val="both"/>
        <w:rPr/>
      </w:pPr>
      <w:r>
        <w:rPr/>
        <w:t>Пиндаровской разновидности похвалы, какую он использует в адрес царя Гиерона, свойственна ничуть не меньшая степень откровенности, чем критике, а обязывает она больше. Теперь рассмотрим простейший пример воспитательной похвалы, чтобы сделать сказанное наглядным, — шестую пифийскую оду. Ее адресат, Фрасибул, сын Ксенократа, брата тирана Ферона Акрагантского, — совсем еще молодой человек, пришедший в Дельфы, чтобы там управлять упряжкой своего отца. Пиндар прославляет его победу в краткой оде, восхваляющей сыновнюю любовь Фрасибула. Для древней рыцарской этики она является высочайшим долгом после благоговейного почитания небесного владыки Зевса [104]. Мудрый кентавр Хирон, — прообраз воспитателя героя, — запечатлел эти поучения в душе Пелеева сына Ахилла, когда тот вырастал под его присмотром. Ссылка на этот достославный авторитет влечет за собой упоминание о Несторовом сыне Антилохе, который в бою под Троей в битве против Мемнона, предводителя эфиопов, отдал жизнь за своего старика-отца.  "Но из сегодняшних более всего Фрасибул идет по отцовским заветам" [105]. Здесь с похвалой сыновним добродетелям сплетается мифологический пример Антилоха, чей подвиг кратко пересказывается. Таким образом Пиндар по каждому поводу обращается к мифу как к великой сокровищнице образцов, откуда он черпает свою поэтическую мудрость. Проникновение мифологических элементов в современность оказывается прежде всего уникальной идеализирующей и преобразующей силой. Поэт живет и действует в мире, где миф — реальнее, чем что-либо иное [106], и неважно, воспевает ли он победы старой аристократии или недавних, только что возвысившихся тиранов или сыновей простых граждан, не имеющих генеалогии, всех их слава возвышает до равной божественности, как только поэт коснется их волшебной палочкой своего знания о высшем смысле этих вещей.</w:t>
      </w:r>
    </w:p>
    <w:p>
      <w:pPr>
        <w:pStyle w:val="Normal"/>
        <w:spacing w:before="120" w:after="0"/>
        <w:ind w:firstLine="567"/>
        <w:jc w:val="both"/>
        <w:rPr/>
      </w:pPr>
      <w:r>
        <w:rPr/>
        <w:t>В образе Хирона, сына Филиры, мудрого кентавра, который был учителем героев, воспитательное сознание Пиндара создает себе мифологическое отражение. Этот образ появляется у него и в других местах, как, например, в третьей немейской песни, богатой мифологическими примерами. Там примерами являются сами прародители эгинского победителя — Пелей, Теламон, Ахилл. От последнего мысль поэта снова переносится в пещеру Хирона, где тот был воспитан [107]. Но возможно ли воспитание вообще для того, кто уверен, что арета заключается исключительно в крови предков? Пиндар много раз высказывался по этому поводу. В основных чертах проблема была набросана уже у Гомера, в той песни "Илиады" [108], где Ахиллу противопоставлен его воспитатель Феникс, чтобы затем в решающий момент его наставление отскочило от ожесточенного сердца героя, не оказав на него воздействия. Но там мы имеем дело с проблемой управляемости врожденного характера, а у Пиндара — современный вопрос, возможно ли научиться истинной мужской доблести или же она заключена в крови?</w:t>
      </w:r>
    </w:p>
    <w:p>
      <w:pPr>
        <w:pStyle w:val="Normal"/>
        <w:spacing w:before="120" w:after="0"/>
        <w:ind w:firstLine="567"/>
        <w:jc w:val="both"/>
        <w:rPr/>
      </w:pPr>
      <w:r>
        <w:rPr/>
        <w:t>Нам вспоминается аналогичный вопрос, которым вновь и вновь задается Платон [109]. Этот вопрос был впервые сформулирован в борьбе древних аристократических воззрений с новым духом рационалистического просвещения. Пиндар постоянно невольно показывает, как долго он над ним размышлял, и дает свой ответ в третьей немейской оде [110]:</w:t>
      </w:r>
    </w:p>
    <w:p>
      <w:pPr>
        <w:pStyle w:val="Normal"/>
        <w:spacing w:before="120" w:after="0"/>
        <w:ind w:firstLine="567"/>
        <w:jc w:val="both"/>
        <w:rPr/>
      </w:pPr>
      <w:r>
        <w:rPr/>
        <w:t>Кто рожден в доброй славе,</w:t>
      </w:r>
    </w:p>
    <w:p>
      <w:pPr>
        <w:pStyle w:val="Normal"/>
        <w:spacing w:before="120" w:after="0"/>
        <w:ind w:firstLine="567"/>
        <w:jc w:val="both"/>
        <w:rPr/>
      </w:pPr>
      <w:r>
        <w:rPr/>
        <w:t>Тот тверд и весок,</w:t>
      </w:r>
    </w:p>
    <w:p>
      <w:pPr>
        <w:pStyle w:val="Normal"/>
        <w:spacing w:before="120" w:after="0"/>
        <w:ind w:firstLine="567"/>
        <w:jc w:val="both"/>
        <w:rPr/>
      </w:pPr>
      <w:r>
        <w:rPr/>
        <w:t>А кто перенял ее,</w:t>
      </w:r>
    </w:p>
    <w:p>
      <w:pPr>
        <w:pStyle w:val="Normal"/>
        <w:spacing w:before="120" w:after="0"/>
        <w:ind w:firstLine="567"/>
        <w:jc w:val="both"/>
        <w:rPr/>
      </w:pPr>
      <w:r>
        <w:rPr/>
        <w:t>Тот темен,</w:t>
      </w:r>
    </w:p>
    <w:p>
      <w:pPr>
        <w:pStyle w:val="Normal"/>
        <w:spacing w:before="120" w:after="0"/>
        <w:ind w:firstLine="567"/>
        <w:jc w:val="both"/>
        <w:rPr/>
      </w:pPr>
      <w:r>
        <w:rPr/>
        <w:t>Тот дышит то тем, то этим,</w:t>
      </w:r>
    </w:p>
    <w:p>
      <w:pPr>
        <w:pStyle w:val="Normal"/>
        <w:spacing w:before="120" w:after="0"/>
        <w:ind w:firstLine="567"/>
        <w:jc w:val="both"/>
        <w:rPr/>
      </w:pPr>
      <w:r>
        <w:rPr/>
        <w:t>Тот не сделает твердого шага,</w:t>
      </w:r>
    </w:p>
    <w:p>
      <w:pPr>
        <w:pStyle w:val="Normal"/>
        <w:spacing w:before="120" w:after="0"/>
        <w:ind w:firstLine="567"/>
        <w:jc w:val="both"/>
        <w:rPr/>
      </w:pPr>
      <w:r>
        <w:rPr/>
        <w:t>Тот лишь пригубит тысячу тысяч подвигов</w:t>
      </w:r>
    </w:p>
    <w:p>
      <w:pPr>
        <w:pStyle w:val="Normal"/>
        <w:spacing w:before="120" w:after="0"/>
        <w:ind w:firstLine="567"/>
        <w:jc w:val="both"/>
        <w:rPr/>
      </w:pPr>
      <w:r>
        <w:rPr/>
        <w:t>бессильным к свершению духом.</w:t>
      </w:r>
    </w:p>
    <w:p>
      <w:pPr>
        <w:pStyle w:val="Normal"/>
        <w:spacing w:before="120" w:after="0"/>
        <w:ind w:firstLine="567"/>
        <w:jc w:val="both"/>
        <w:rPr/>
      </w:pPr>
      <w:r>
        <w:rPr/>
        <w:t>(Перевод М. Л. Гаспарова.)</w:t>
      </w:r>
    </w:p>
    <w:p>
      <w:pPr>
        <w:pStyle w:val="Normal"/>
        <w:spacing w:before="120" w:after="0"/>
        <w:ind w:firstLine="567"/>
        <w:jc w:val="both"/>
        <w:rPr/>
      </w:pPr>
      <w:r>
        <w:rPr/>
        <w:t>Ахилл приводил Хирона в восхищение, когда тот подвергал испытаниям его врожденный героический дух, и Ахилл еще ребенком, никогда не имевшим учителя, с честью преодолевал их. Так повествует предание. Оно, которое — по Пиндару — знает все, давало на этот вопрос правильный ответ: воспитание возможно там, где есть врожденная арета, как у блистательных питомцев Хирона — Ахилла, Ясона и Асклепия, которым добрый кентавр "укрепил сердце во всем приличествующем"111. В точной выразительности каждого из этих слов заключается взвешенное признание в долгих размышлениях на эту тему. Она доказывает, как осознанно и решительно в этот кризисный момент благородное сословие защищает свои позиции.</w:t>
      </w:r>
    </w:p>
    <w:p>
      <w:pPr>
        <w:pStyle w:val="Normal"/>
        <w:spacing w:before="120" w:after="0"/>
        <w:ind w:firstLine="567"/>
        <w:jc w:val="both"/>
        <w:rPr/>
      </w:pPr>
      <w:r>
        <w:rPr/>
        <w:t>Как и арета олимпиоников, не поддается научению и искусство поэта, проистекающее из подобного же божественного источника. По существу, оно является "мудростью". Слово "софия" у Пиндара — постоянное обозначение поэтического духа. Перевести его адекватно невозможно; это зависит от того, как каждый воспринимает сущность пиндаровского духа и его воздействие, а это делается совершенно по-разному. Кто видит в Пиндаре лишь чистого художника, способного создавать прекрасные стихи, поймет его эстетически [112]. Гомер называет плотника "софос", и в греческом языке это слово еще в V веке вполне может обозначать того, кто разбирается в технической стороне того или иного дела. Каждый может почувствовать, что это слово более весомо, когда его произносит Пиндар. В то время оно уже давно использовалось применительно к высшей мудрости человека, обладающего выдающимся знанием, пониманием того, что человек из народа называл необычным и перед чем он добровольно преклонялся. К этой сфере необычного относилось и поэтическое умение Ксенофана, который гордо называл "своей мудростью" [113] уничтожающую критику господствующего миросозерцания. Здесь чувствуется невозможность разделить форму и мысль, — и то и другое в их единстве и есть  "софия". Да и как могло быть иначе в глубокомысленном пиндаровском искусстве? "Пророк Муз" [114] — глашатай "истины", он "черпает из глубины сердца" [115]. Он судит о человеческом достоинстве и отличает "истинную речь" мифологического предания от лживых украшений [116]. Носитель божественного послания Муз, он стоит рядом с царями и великими мира сего как равный на вершинах человеческого. Его не заботит одобрение масс. "О, если бы мне было дано общаться с благородными и нравиться им", — так завершается вторая пифийская ода Гиерону Сиракузскому.</w:t>
      </w:r>
    </w:p>
    <w:p>
      <w:pPr>
        <w:pStyle w:val="Normal"/>
        <w:spacing w:before="120" w:after="0"/>
        <w:ind w:firstLine="567"/>
        <w:jc w:val="both"/>
        <w:rPr/>
      </w:pPr>
      <w:r>
        <w:rPr/>
        <w:t>Но если "благородные" — великие мира сего, это еще не значит, что поэт стал их придворным; он остается "прямоязычным мужем, который полезен при любом правлении: и при тирании, и там, где правит дерзкая толпа, и где превосходящие умом блюдут город" [117]. Мудрость он обнаруживает только у благородных, поэтому его поэзия в глубоком смысле слова эзотерична. "Я ношу под локтем в своем колчане много проворных стрел, которые говорят только для тех, кто понимает, и нуждаются в истолкователях. Мудр же тот, кто много знает от природы, те, кто научился, пусть каркают дерзко и по-пустому, как вороны, всеми своими языками против божественной птицы Зевса" [118]. "Истолкователи", в которых нуждаются его песни-"стрелы", — это великие духом, которые в силу собственной природы причастны более глубокому пониманию. Образ орла мы обнаруживаем у Пиндара не только в этом месте. Третья немейская ода оканчивается так: "Орел проворен среди других пернатых, он издали хватает быстро своими когтями окровавленную добычу. Крикливые же галки питаются внизу" [119]. Орел становится для Пиндара символом его поэтического самосознания. Это больше не образ, а метафизическое качество самого духа, который как свою сущность воспринимает высь, недостижимые вершины и неограниченно свободное движение в царстве эфира над той низменной сферой, где ищут себе корма крикливые галки. У этого символа была своя история — от младшего современника Пиндара, Вакхилида, и вплоть до великолепного стиха Еврипида [120]: "Эфир везде открыт крылу орлиному". Личное духовное сознание Пиндара, аристократическое по своей сути, ищет в этом образе своего адекватного выражения, и этот аристократизм поэта есть для нас нечто непреходящее. Конечно, вера в арету происхождения и здесь его не оставляет, она объясняет ему глубочайшую пропасть, которая, как он чувствует, зияет между его поэтической силой, которая у него в крови, и знанием "обученных" [121]. Можно думать, что угодно об его учении о благородстве крови, однако пропасть между врожденным аристократизмом и любым усвоенным знанием и умением, изображенная Пиндаром, оттого не закроется, так как она существует в действительности и по праву. Он укоренил это слово прямо перед входною дверью того века греческой культуры, которому предстояло сделать обучение необыкновенно продолжительным и придать такое большое значение рассудку [122].</w:t>
      </w:r>
    </w:p>
    <w:p>
      <w:pPr>
        <w:pStyle w:val="Normal"/>
        <w:spacing w:before="120" w:after="0"/>
        <w:ind w:firstLine="567"/>
        <w:jc w:val="both"/>
        <w:rPr/>
      </w:pPr>
      <w:r>
        <w:rPr/>
        <w:t>Таким образом мы расстаемся с миром знати и снова доверяемся большому потоку истории, шумно текущему мимо него, в то время как тот мир, как представляется, постепенно замирает. Пиндар и сам его перерос — не по своему умонастроению, а по своему воздействию — в больших поэмах, где он как поэт всегреческого значения прославляет колесничные победы могучих сицилийских тиранов Ферона и Гиерона и, наделяя их роскошными атрибутами своих старых аристократических идеалов, облагораживает их вместе с их молодыми государственными образованиями, повышая тем самым значимость последних. Мы, возможно, воспримем это как историческую нелепость, хотя всякая ненаследственная узурпированная власть издавна любит украшать себя изящной утварью, хранящей след былого величия. Пиндар в этих стихах сильнее всего преодолел аристократическую конвенциональность, и его личный голос нигде не звучит более ясно и отчетливо, чем здесь. В воспитании царей он видит высшую и последнюю задачу, выпавшую на долю поэту аристократии в его эпоху [123]. Он мог надеяться — как позднее Платон — оказать на них влияние, от них он мог бы ожидать, что в изменившемся мире они высоко поднимут знамя идеалов, вдохновлявших его, и поставят плотину дерзости масс. И вот он остается одиноким гостем при блестящем дворе победителя карфагенян Гиерона Сиракузского наряду с великими цеховыми "умельцами", Симонидом и Вакхилидом, как позднее Платон при дворе Дионисия рядом с софистами Поликсеном и Аристиппом.</w:t>
      </w:r>
    </w:p>
    <w:p>
      <w:pPr>
        <w:pStyle w:val="Normal"/>
        <w:spacing w:before="120" w:after="0"/>
        <w:ind w:firstLine="567"/>
        <w:jc w:val="both"/>
        <w:rPr/>
      </w:pPr>
      <w:r>
        <w:rPr/>
        <w:t>Лишь об одном великом, пришедшем к Гиерону, мы были бы рады узнать, пересекся ли хоть однажды его путь с путем Пиндара — об Эсхиле Афинском, — в то время, когда он ставил "Персов" в Сиракузах во второй раз [124]. Между тем войско демократических Афин, которым едва исполнилось двадцать лет, разбило персов при Марафоне и решило при Саламине благодаря своему флоту, своим полководцам и подъему своего политического духа исход борьбы греков Европы и Малой Азии за свою свободу.</w:t>
      </w:r>
    </w:p>
    <w:p>
      <w:pPr>
        <w:pStyle w:val="Normal"/>
        <w:spacing w:before="120" w:after="0"/>
        <w:ind w:firstLine="567"/>
        <w:jc w:val="both"/>
        <w:rPr/>
      </w:pPr>
      <w:r>
        <w:rPr/>
        <w:t>Родной город Пиндара в этой национальной борьбе участия не принял, прикрывшись позорным нейтралитетом. Если мы будем искать в его песнях отзвук героических судеб, пробудивших в Элладе новые силы, которым принадлежало будущее, мы обнаружим в последней истмийской оде глубокий вздох человека, ждущего чего-то в страхе истерзанного сердца и наблюдающего, как лишь милостивый бог отвращает нависший над головами фиванцев "камень Тантала" [125], — неизвестно, имеется ли в виду персидская опасность или ненависть греков-победителей, чье дело предали Фивы и чья месть грозила им теперь гибелью. Не Пиндар, а его великий соперник, многоопытный грек-островитянин Симонид, стал классическим поэтом эпохи персидских войн, который во всем блеске и во всей потрясающей гибкости своей формы, как бы играючи овладевающей любыми вещами и тем не менее холодной, теперь писал на заказ для греческих городов эпитафии их погибшим воинам.</w:t>
      </w:r>
    </w:p>
    <w:p>
      <w:pPr>
        <w:pStyle w:val="Normal"/>
        <w:spacing w:before="120" w:after="0"/>
        <w:ind w:firstLine="567"/>
        <w:jc w:val="both"/>
        <w:rPr/>
      </w:pPr>
      <w:r>
        <w:rPr/>
        <w:t>То, что Пиндар в это время отступает в тень, кажется нам трагической неудачей, однако у этого явления есть, может быть, более глубокие основания: он настаивал на том, чтобы служить героизму другого рода. Победоносная Греция все же почувствовала в его стихах мотивы, родственные духу Саламина, и Афины любили поэта, прославившего их дифирамбическим призывом: "О блистательная, фиалковенчанная, знаменитая песнями крепость Эллады, Афины, божественный город" [126]. Во внутренне чуждом ему мире, который теперь возникал, Пиндару предстояло продолжить свою жизнь в потомстве, а между тем соперница Афин, богатая, связанная с ним племенным родством Эгина, город старых судовладельцев и торговых домов, был ему более по сердцу. Но мир, которому принадлежало его сердце и который он преобразил, уже созрел для гибели. Кажется, таков закон жизни духа, что великие исторические формы человеческого сообщества лишь тогда располагают силами, чтобы исчерпывающе и до последних глубин сознания сформировать свой идеал, когда отпущенный им срок подходит к концу, как будто бы их бессмертная часть разлучалась со смертной. Греческая культура благородного сословия, погибая, произвела на свет Пиндара, греческое полисное государство — Платона и Демосфена, а средневековая церковная иерархия, миновав свой расцвет, — Данте.</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1. Это свойственно не только метрополии как таковой, но и периферии греческого мира, как доказывает пример Алкея из Митилены; см. главу VII, прим. 73.</w:t>
      </w:r>
    </w:p>
    <w:p>
      <w:pPr>
        <w:pStyle w:val="Normal"/>
        <w:spacing w:before="120" w:after="0"/>
        <w:ind w:firstLine="567"/>
        <w:jc w:val="both"/>
        <w:rPr/>
      </w:pPr>
      <w:r>
        <w:rPr/>
        <w:t xml:space="preserve">2. Нижеследующие соображения представляют собой полемику с Р. Рейценштейном и Якоби (R. Reitzenstein, Epigramm und Skolion, 1893, и F. Jacoby, Theognis, Sitz. </w:t>
      </w:r>
      <w:r>
        <w:rPr>
          <w:lang w:val="en-US"/>
        </w:rPr>
        <w:t xml:space="preserve">Berl. Akad. 1931). </w:t>
      </w:r>
      <w:r>
        <w:rPr/>
        <w:t>Теперь</w:t>
      </w:r>
      <w:r>
        <w:rPr>
          <w:lang w:val="en-US"/>
        </w:rPr>
        <w:t xml:space="preserve"> </w:t>
      </w:r>
      <w:r>
        <w:rPr/>
        <w:t>см</w:t>
      </w:r>
      <w:r>
        <w:rPr>
          <w:lang w:val="en-US"/>
        </w:rPr>
        <w:t>. Josef Kroll, Theognisinterpretationen, Leipzig, 1936.</w:t>
      </w:r>
    </w:p>
    <w:p>
      <w:pPr>
        <w:pStyle w:val="Normal"/>
        <w:spacing w:before="120" w:after="0"/>
        <w:ind w:firstLine="567"/>
        <w:jc w:val="both"/>
        <w:rPr/>
      </w:pPr>
      <w:r>
        <w:rPr>
          <w:lang w:val="en-US"/>
        </w:rPr>
        <w:t xml:space="preserve">3. </w:t>
      </w:r>
      <w:r>
        <w:rPr/>
        <w:t>См</w:t>
      </w:r>
      <w:r>
        <w:rPr>
          <w:lang w:val="en-US"/>
        </w:rPr>
        <w:t>. Wilamowitz, Textgeschichte der griechischen Lyriker, Berlin, 1900, S. 58.</w:t>
      </w:r>
    </w:p>
    <w:p>
      <w:pPr>
        <w:pStyle w:val="Normal"/>
        <w:spacing w:before="120" w:after="0"/>
        <w:ind w:firstLine="567"/>
        <w:jc w:val="both"/>
        <w:rPr/>
      </w:pPr>
      <w:r>
        <w:rPr/>
        <w:t>4. Само собой разумеется, это можно показать только с помощью сходных стихов, взятых у других поэтов и вставленных в феогнидовский сборник, которые при этом сохранились также и помимо него, в своем исходном контексте.</w:t>
      </w:r>
    </w:p>
    <w:p>
      <w:pPr>
        <w:pStyle w:val="Normal"/>
        <w:spacing w:before="120" w:after="0"/>
        <w:ind w:firstLine="567"/>
        <w:jc w:val="both"/>
        <w:rPr/>
      </w:pPr>
      <w:r>
        <w:rPr/>
        <w:t xml:space="preserve">5. См. Paideia II, 176 слл. </w:t>
      </w:r>
    </w:p>
    <w:p>
      <w:pPr>
        <w:pStyle w:val="Normal"/>
        <w:spacing w:before="120" w:after="0"/>
        <w:ind w:firstLine="567"/>
        <w:jc w:val="both"/>
        <w:rPr/>
      </w:pPr>
      <w:r>
        <w:rPr/>
        <w:t>6. Книга Феогнида начинается гимнами к Аполлону и Артемиде и обращением к Музам и Харитам (v. 1–18). Эпилог заключается в стихах 237–254: поэт обещает своему другу Кирну, что его поэма сделает его имя бессмертным, распространив его по землям и морям.</w:t>
      </w:r>
    </w:p>
    <w:p>
      <w:pPr>
        <w:pStyle w:val="Normal"/>
        <w:spacing w:before="120" w:after="0"/>
        <w:ind w:firstLine="567"/>
        <w:jc w:val="both"/>
        <w:rPr/>
      </w:pPr>
      <w:r>
        <w:rPr/>
        <w:t>10. См. вступление v. 23 и заключение v. 245–252.</w:t>
      </w:r>
    </w:p>
    <w:p>
      <w:pPr>
        <w:pStyle w:val="Normal"/>
        <w:spacing w:before="120" w:after="0"/>
        <w:ind w:firstLine="567"/>
        <w:jc w:val="both"/>
        <w:rPr/>
      </w:pPr>
      <w:r>
        <w:rPr/>
        <w:t>11. См. "Персов" Тимофея, v. 241 слл., а также замечания Виламовица, S. 65 и 100 его комментария.</w:t>
      </w:r>
    </w:p>
    <w:p>
      <w:pPr>
        <w:pStyle w:val="Normal"/>
        <w:spacing w:before="120" w:after="0"/>
        <w:ind w:firstLine="567"/>
        <w:jc w:val="both"/>
        <w:rPr/>
      </w:pPr>
      <w:r>
        <w:rPr/>
        <w:t>12. Jacoby, op. cit. 31, ср. статью M. Pohlenz, Gött. Gel. Nachr. 1933, которой я не располагал до того, как написал эту главу.</w:t>
      </w:r>
    </w:p>
    <w:p>
      <w:pPr>
        <w:pStyle w:val="Normal"/>
        <w:spacing w:before="120" w:after="0"/>
        <w:ind w:firstLine="567"/>
        <w:jc w:val="both"/>
        <w:rPr/>
      </w:pPr>
      <w:r>
        <w:rPr/>
        <w:t>15. Евсевий и Суда приурочили floruit Феогнида ко времени 59-й олимпиады (544–541 гг. до Р. Х.). См., однако, W. Schmid, Geschichte der griechischen Literatur, I, 1, München, 1929, 381 слл.; он отвергает традицию и склоняется к периоду незадолго до 500 года и вскоре после него, поскольку он атрибутирует нашему Феогниду стихи, относящиеся к персидской войне (см. прим. 14).</w:t>
      </w:r>
    </w:p>
    <w:p>
      <w:pPr>
        <w:pStyle w:val="Normal"/>
        <w:spacing w:before="120" w:after="0"/>
        <w:ind w:firstLine="567"/>
        <w:jc w:val="both"/>
        <w:rPr/>
      </w:pPr>
      <w:r>
        <w:rPr/>
        <w:t>16. Исократ первым сравнил дидактическую поэзию Гесиода с поэзией Феогнида и Фокилида и отнес их произведения к общей категории "наставлений" (Ad Nicoclem 43). См. Paideia III, 104, Речь Исократа Ad Nicoclem и Псевдо-Исократа Ad Demonicum — прямые наследники этих дидактических поэм в классической прозе.</w:t>
      </w:r>
    </w:p>
    <w:p>
      <w:pPr>
        <w:pStyle w:val="Normal"/>
        <w:spacing w:before="120" w:after="0"/>
        <w:ind w:firstLine="567"/>
        <w:jc w:val="both"/>
        <w:rPr/>
      </w:pPr>
      <w:r>
        <w:rPr>
          <w:lang w:val="en-US"/>
        </w:rPr>
        <w:t xml:space="preserve">19. </w:t>
      </w:r>
      <w:r>
        <w:rPr/>
        <w:t>См</w:t>
      </w:r>
      <w:r>
        <w:rPr>
          <w:lang w:val="en-US"/>
        </w:rPr>
        <w:t xml:space="preserve">. Erich Bethe, Die dorische Knabenliebe, </w:t>
      </w:r>
      <w:r>
        <w:rPr/>
        <w:t>в</w:t>
      </w:r>
      <w:r>
        <w:rPr>
          <w:lang w:val="en-US"/>
        </w:rPr>
        <w:t xml:space="preserve"> Rhein. Mus. N. F. LXII, 1907, 438–475.</w:t>
      </w:r>
    </w:p>
    <w:p>
      <w:pPr>
        <w:pStyle w:val="Normal"/>
        <w:spacing w:before="120" w:after="0"/>
        <w:ind w:firstLine="567"/>
        <w:jc w:val="both"/>
        <w:rPr/>
      </w:pPr>
      <w:r>
        <w:rPr>
          <w:lang w:val="en-US"/>
        </w:rPr>
        <w:t xml:space="preserve">21. </w:t>
      </w:r>
      <w:r>
        <w:rPr/>
        <w:t>См</w:t>
      </w:r>
      <w:r>
        <w:rPr>
          <w:lang w:val="en-US"/>
        </w:rPr>
        <w:t xml:space="preserve">. </w:t>
      </w:r>
      <w:r>
        <w:rPr/>
        <w:t xml:space="preserve">Paideia II, главу VIII, посвященную платоновскому "Пиру". О более позднем платоновском осуждении дорийского эроса в "Законах" см. Paideia III, 222. </w:t>
      </w:r>
    </w:p>
    <w:p>
      <w:pPr>
        <w:pStyle w:val="Normal"/>
        <w:spacing w:before="120" w:after="0"/>
        <w:ind w:firstLine="567"/>
        <w:jc w:val="both"/>
        <w:rPr/>
      </w:pPr>
      <w:r>
        <w:rPr/>
        <w:t>22. Об эротической философии Платона см. Rolf Lagerborg, Platonische Liebe, Leipzig, 1926. Ср. также рассуждения об эросе в платоновском "Пире", в особенности Федра и Павсания, отражающих традиционную точку зрения на этот предмет. См. Paideia II, 179 слл.</w:t>
      </w:r>
    </w:p>
    <w:p>
      <w:pPr>
        <w:pStyle w:val="Normal"/>
        <w:spacing w:before="120" w:after="0"/>
        <w:ind w:firstLine="567"/>
        <w:jc w:val="both"/>
        <w:rPr/>
      </w:pPr>
      <w:r>
        <w:rPr/>
        <w:t>30. Theogn. 60: "гномаи", собственно авторитетные суждения; ср. их с эпиграмматическими "гномаи" во второй части книги.</w:t>
      </w:r>
    </w:p>
    <w:p>
      <w:pPr>
        <w:pStyle w:val="Normal"/>
        <w:spacing w:before="120" w:after="0"/>
        <w:ind w:firstLine="567"/>
        <w:jc w:val="both"/>
        <w:rPr/>
      </w:pPr>
      <w:r>
        <w:rPr/>
        <w:t xml:space="preserve">31. Theogn. 31–38. M. Hoffmann, Die ethische Terminologie bei Homer, Hesiod, und den alten Elegikern und Iambographen, Tübingen, 1914, 131 слл., </w:t>
      </w:r>
    </w:p>
    <w:p>
      <w:pPr>
        <w:pStyle w:val="Normal"/>
        <w:spacing w:before="120" w:after="0"/>
        <w:ind w:firstLine="567"/>
        <w:jc w:val="both"/>
        <w:rPr/>
      </w:pPr>
      <w:r>
        <w:rPr/>
        <w:t>36. В период смятений  партия, а вовсе не родство предопределяют дружбу: это говорит Фукидид (III, 82, 6). Изначально слово "филои" означало членов рода; у Феогнида слово относится к приверженцам партии, но партии в значении общественного класса.</w:t>
      </w:r>
    </w:p>
    <w:p>
      <w:pPr>
        <w:pStyle w:val="Normal"/>
        <w:spacing w:before="120" w:after="0"/>
        <w:ind w:firstLine="567"/>
        <w:jc w:val="both"/>
        <w:rPr/>
      </w:pPr>
      <w:r>
        <w:rPr/>
        <w:t>42. Пиндаровский идеал  — тот же самый. Даже Аристотель в своем этическом кодексе настаивает на важности материальных благ для "хорошей жизни" и развития некоторых моральных добродетелей (Eth. Nic. IV, 1 и IV, 4). Эти добродетели — наследие аристократического образа жизни.</w:t>
      </w:r>
    </w:p>
    <w:p>
      <w:pPr>
        <w:pStyle w:val="Normal"/>
        <w:spacing w:before="120" w:after="0"/>
        <w:ind w:firstLine="567"/>
        <w:jc w:val="both"/>
        <w:rPr/>
      </w:pPr>
      <w:r>
        <w:rPr/>
        <w:t>49. В так называемых "сентенциях к Кирну" среди большого количества пассажей, относящихся к проблеме богатства и бедности, отметим v. 149 слл., прежде всего 173–182. Так называемые "сентенции поэтов", образующие в настоящий момент вторую часть феогнидовского сборника, также содержат много высказываний о бедности, например 267, 351, 383, 393, 619, 621, 649, 659, 667. Но невозможно установить, которые из этих дистихов действительно принадлежат Феогниду. Циничная элегия (699–718), восхваляющая богатство как единственную добродетель, — подражание и переделка знаменитого тиртеевского стихотворения (frg. 9), как я показал в Tyrtaios über die wahre Arete (Sitz. Berl. Akad. 1932), 559 слл. Стихотворение, хотя оно и включено в феогнидовский сборник, похоже, восходит к V веку.</w:t>
      </w:r>
    </w:p>
    <w:p>
      <w:pPr>
        <w:pStyle w:val="Normal"/>
        <w:spacing w:before="120" w:after="0"/>
        <w:ind w:firstLine="567"/>
        <w:jc w:val="both"/>
        <w:rPr/>
      </w:pPr>
      <w:r>
        <w:rPr/>
        <w:t>50. Отрывки из Солона, касающиеся арете и богатства были включены в дошедший до нас феогнидовский сборник (ср. 227, 315, 585, 719), поскольку они очень сильно напоминают изречения самого Феогнида. На самом деле этот последний использовал их в качестве источника и образца. Ср. стихи самого Феогнида об арете и богатстве, 149, 153, 155, 161, 165, 319, 683.</w:t>
      </w:r>
    </w:p>
    <w:p>
      <w:pPr>
        <w:pStyle w:val="Normal"/>
        <w:spacing w:before="120" w:after="0"/>
        <w:ind w:firstLine="567"/>
        <w:jc w:val="both"/>
        <w:rPr/>
      </w:pPr>
      <w:r>
        <w:rPr/>
        <w:t>62. Об экономическом аспекте жизни аристократических кругов архаической Греции см. литературу, приведенную в прим. 14 к главе I.</w:t>
      </w:r>
    </w:p>
    <w:p>
      <w:pPr>
        <w:pStyle w:val="Normal"/>
        <w:spacing w:before="120" w:after="0"/>
        <w:ind w:firstLine="567"/>
        <w:jc w:val="both"/>
        <w:rPr/>
      </w:pPr>
      <w:r>
        <w:rPr/>
        <w:t>63. Гегель не без основания замечает в "Философии истории" (Werke, Vollst. Ausg. Berlin, 1848, Bd. IX, 295 слл.), что объективному произведению искусства — идеалу атлета, созданному греческими скульптурами, — предшествовало субъективное произведение искусства, которым был живой человек, натренированное тело олимпийского победителя. Другими словами, "прекрасная индивидуальность", бывшая нормой изначального греческого искусства, была предопределена и создана греческой пайдейей и ее гимнастическим идеалом.</w:t>
      </w:r>
    </w:p>
    <w:p>
      <w:pPr>
        <w:pStyle w:val="Normal"/>
        <w:spacing w:before="120" w:after="0"/>
        <w:ind w:firstLine="567"/>
        <w:jc w:val="both"/>
        <w:rPr/>
      </w:pPr>
      <w:r>
        <w:rPr/>
        <w:t>64. Некоторые великие оригинальные мыслители XVIII века, такие как Й. Г. Гердер и В. фон Гумбольдт, сочетавшие значительную историческую эрудицию с поэтическим воображением, вновь открыли подлинную социальную основу пиндаровской поэзии. См. Gleason Archer, The Reception of Pindar in Eighteenth-Century German Literature (Harvard dissertation, 1944), где также исследуется влияние Пиндара на английскую и французскую культуру начиная с эпохи Возрождения и приводятся многие интересные свидетельства.</w:t>
      </w:r>
    </w:p>
    <w:p>
      <w:pPr>
        <w:pStyle w:val="Normal"/>
        <w:spacing w:before="120" w:after="0"/>
        <w:ind w:firstLine="567"/>
        <w:jc w:val="both"/>
        <w:rPr/>
      </w:pPr>
      <w:r>
        <w:rPr/>
        <w:t>65. О поэтическом языке Пиндара ср. F. Dornseiff, Pindars Stil, Berlin, 1921, где можно найти блистательные наблюдения, а среди более старых работ — A. Croiset, La poésie de Pindare, Paris, 1895.</w:t>
      </w:r>
    </w:p>
    <w:p>
      <w:pPr>
        <w:pStyle w:val="Normal"/>
        <w:spacing w:before="120" w:after="0"/>
        <w:ind w:firstLine="567"/>
        <w:jc w:val="both"/>
        <w:rPr/>
      </w:pPr>
      <w:r>
        <w:rPr/>
        <w:t>66. Для всей этой части см. Rudolf Borchardt, Nachwort к Pindarische Gedichte.</w:t>
      </w:r>
    </w:p>
    <w:p>
      <w:pPr>
        <w:pStyle w:val="Normal"/>
        <w:spacing w:before="120" w:after="0"/>
        <w:ind w:firstLine="567"/>
        <w:jc w:val="both"/>
        <w:rPr/>
      </w:pPr>
      <w:r>
        <w:rPr/>
        <w:t>67. В египетской пустыне нашли папирусы с несколькими пеанами, парфением и отрывком из пиндаровского дифирамба, а также со стихотворением Вакхилида, Коринны и Алкмана.</w:t>
      </w:r>
    </w:p>
    <w:p>
      <w:pPr>
        <w:pStyle w:val="Normal"/>
        <w:spacing w:before="120" w:after="0"/>
        <w:ind w:firstLine="567"/>
        <w:jc w:val="both"/>
        <w:rPr/>
      </w:pPr>
      <w:r>
        <w:rPr/>
        <w:t>68. Об истории текста и экзегезы четырех книг эпиникиев Пиндара ср. Wilamowitz, Pindaros, Berlin, 1922.</w:t>
      </w:r>
    </w:p>
    <w:p>
      <w:pPr>
        <w:pStyle w:val="Normal"/>
        <w:spacing w:before="120" w:after="0"/>
        <w:ind w:firstLine="567"/>
        <w:jc w:val="both"/>
        <w:rPr/>
      </w:pPr>
      <w:r>
        <w:rPr/>
        <w:t xml:space="preserve">70. Об олимпийских играх см. E. N. Gardiner, Greek Athletic Sports and Festivals, London, 1910, и Athletics of the Ancient World, Oxford, 1930; Franz Mesö, Geschichte der olympischen Spiele, München, 1930. </w:t>
      </w:r>
    </w:p>
    <w:p>
      <w:pPr>
        <w:pStyle w:val="Normal"/>
        <w:spacing w:before="120" w:after="0"/>
        <w:ind w:firstLine="567"/>
        <w:jc w:val="both"/>
        <w:rPr/>
      </w:pPr>
      <w:r>
        <w:rPr/>
        <w:t xml:space="preserve">71. О порядке, в каком развивались различные разновидности олимпийских состязаний, см. Mahaffy, JHS, II, 164 слл.; A. Körte, Hermes, XXXIX, 1904, 224 слл.; O. Brinkmann, Rhein. Mus., N. F., LXX, 1915, 623; см. также E. N. Gardiner, Greek Athletic Sports and Festivals. </w:t>
      </w:r>
    </w:p>
    <w:p>
      <w:pPr>
        <w:pStyle w:val="Normal"/>
        <w:spacing w:before="120" w:after="0"/>
        <w:ind w:firstLine="567"/>
        <w:jc w:val="both"/>
        <w:rPr/>
      </w:pPr>
      <w:r>
        <w:rPr/>
        <w:t>72. См. Xenoph. frg. 2, 11 (Diels, Vorsokratiker, I) и выше, с. ъъ–ъъ. Длинный фрагмент из утраченной трагедии Еврипида "Автолик", сохранившийся у Афинея, X, 413 с, подхватывает и развивает инвективы Ксенофана против атлетов. Он нападает на них совершенно в духе своего предшественника, поскольку они бесполезны для общества во время войны. Платон также в "Государстве" судит об атлетической доблести, используя в качестве критерия ее военную полезность (см. Paideia II, 231).</w:t>
      </w:r>
    </w:p>
    <w:p>
      <w:pPr>
        <w:pStyle w:val="Normal"/>
        <w:spacing w:before="120" w:after="0"/>
        <w:ind w:firstLine="567"/>
        <w:jc w:val="both"/>
        <w:rPr/>
      </w:pPr>
      <w:r>
        <w:rPr/>
        <w:t>82. В Великой Греции этим занимались Ксенокрит из Локр (конец VII века) и в Сицилии Стесихор из Гимеры (VI век), хоровые произведения которого были более знамениты. Эти поэты создавали свою лирику из героического мифа эпоса и таким образом создали балладную форму. Некоторые из этих стихотворений были достаточно большого объема, составляя целые книги, и напоминали таким образом о своем эпическом происхождении.</w:t>
      </w:r>
    </w:p>
    <w:p>
      <w:pPr>
        <w:pStyle w:val="Normal"/>
        <w:spacing w:before="120" w:after="0"/>
        <w:ind w:firstLine="567"/>
        <w:jc w:val="both"/>
        <w:rPr/>
      </w:pPr>
      <w:r>
        <w:rPr/>
        <w:t>83. О концепции поэтической формы у Бёка и о его подходе в этой связи к Пиндару см. Wolfgang Schadewaldt, Der Aufbau des Pindarischen Epinikion в Schriften d. Königsberger Gelehrten Gesellschaft, Halle, 1928, 262.</w:t>
      </w:r>
    </w:p>
    <w:p>
      <w:pPr>
        <w:pStyle w:val="Normal"/>
        <w:spacing w:before="120" w:after="0"/>
        <w:ind w:firstLine="567"/>
        <w:jc w:val="both"/>
        <w:rPr/>
      </w:pPr>
      <w:r>
        <w:rPr/>
        <w:t>84. Появление копенгагенской работы датского ученого A. B. Drachmann’а, Moderne Pindarfortolkning, København, 1891, знаменует решительный поворот в этой сфере.</w:t>
      </w:r>
    </w:p>
    <w:p>
      <w:pPr>
        <w:pStyle w:val="Normal"/>
        <w:spacing w:before="120" w:after="0"/>
        <w:ind w:firstLine="567"/>
        <w:jc w:val="both"/>
        <w:rPr/>
      </w:pPr>
      <w:r>
        <w:rPr/>
        <w:t>86. Виламовиц (Pindaros, Berlin, 1922, S. 118) ясно увидел различие, но упоминает о нем лишь мимоходом. Однако этот факт необходимо сделать исходным пунктом понимания поэзии Пиндара — не только ее морального аспекта как носительницы этики благородного сословия, но и ее поэтической формы; Виламовиц не извлекает логических следствий из своего открытия, которое могло бы пролить свет на структуру эпиникиев.</w:t>
      </w:r>
    </w:p>
    <w:p>
      <w:pPr>
        <w:pStyle w:val="Normal"/>
        <w:spacing w:before="120" w:after="0"/>
        <w:ind w:firstLine="567"/>
        <w:jc w:val="both"/>
        <w:rPr/>
      </w:pPr>
      <w:r>
        <w:rPr/>
        <w:t>87. Ср. Hermann Gundert, Pindar und sein Dichterberuf, Frankfurt, 1935.</w:t>
      </w:r>
    </w:p>
    <w:p>
      <w:pPr>
        <w:pStyle w:val="Normal"/>
        <w:spacing w:before="120" w:after="0"/>
        <w:ind w:firstLine="567"/>
        <w:jc w:val="both"/>
        <w:rPr/>
      </w:pPr>
      <w:r>
        <w:rPr/>
        <w:t>91. "Сократ" в сравнении со скульптором, Plat. Resp. 540 C, ср. также 361 D; сравнение теоретического рассмотрения с работой художника, пишущего идеальные образы — 472 D.</w:t>
      </w:r>
    </w:p>
    <w:p>
      <w:pPr>
        <w:pStyle w:val="Normal"/>
        <w:spacing w:before="120" w:after="0"/>
        <w:ind w:firstLine="567"/>
        <w:jc w:val="both"/>
        <w:rPr/>
      </w:pPr>
      <w:r>
        <w:rPr/>
        <w:t>92. Simon. frg. 37, Diehl. В этом стихотворении арете представлена в виде богини; конечная цель смертных — взобраться на ее священную гору и заглянуть ей в лицо. Но удается это не многим, хотя все располагают возможностью попытать удачу.</w:t>
      </w:r>
    </w:p>
    <w:p>
      <w:pPr>
        <w:pStyle w:val="Normal"/>
        <w:spacing w:before="120" w:after="0"/>
        <w:ind w:firstLine="567"/>
        <w:jc w:val="both"/>
        <w:rPr/>
      </w:pPr>
      <w:r>
        <w:rPr/>
        <w:t>93. Simon. frg. 4, Diehl. Интерпретацию стихотворения см. Wilamowitz, Sappho und Simonides, Berlin, 1913, S. 159. О симонидовской концепции арете см. Wilamowitz, op. cit., S. 175.</w:t>
      </w:r>
    </w:p>
    <w:p>
      <w:pPr>
        <w:pStyle w:val="Normal"/>
        <w:spacing w:before="120" w:after="0"/>
        <w:ind w:firstLine="567"/>
        <w:jc w:val="both"/>
        <w:rPr/>
      </w:pPr>
      <w:r>
        <w:rPr/>
        <w:t>95. Поэтому в платоновском "Протагоре" софист в качестве отправного пункта для дискуссии об арете выбирает стихотворение. В эпоху Симонида Кеосского поэт был мудрецом, способным отвечать на сложные вопросы. См. Wilamowitz, op. cit., S. 169.</w:t>
      </w:r>
    </w:p>
    <w:p>
      <w:pPr>
        <w:pStyle w:val="Normal"/>
        <w:spacing w:before="120" w:after="0"/>
        <w:ind w:firstLine="567"/>
        <w:jc w:val="both"/>
        <w:rPr/>
      </w:pPr>
      <w:r>
        <w:rPr/>
        <w:t>96. Соображения, изложенные в этой главе и высказанные уже давно в лекциях о пайдейе, побудили Шадевальда (W. Schadewaldt, Der Aufbau des pindarischen Epinikion, Halle, 1928, см. прим. 83) использовать их для анализа структуры пиндаровских од. Но он не стал заниматься обращением Пиндара с мифологическим материалом. Между тем в свою очередь Л. Иллиг, вдохновленный книгой Шадевальда, проделал эту работу в своей кильской диссертации (L. Illig, Zur Form der pindarischen Erzählung, Berlin, 1932).</w:t>
      </w:r>
    </w:p>
    <w:p>
      <w:pPr>
        <w:pStyle w:val="Normal"/>
        <w:spacing w:before="120" w:after="0"/>
        <w:ind w:firstLine="567"/>
        <w:jc w:val="both"/>
        <w:rPr>
          <w:lang w:val="en-US"/>
        </w:rPr>
      </w:pPr>
      <w:r>
        <w:rPr>
          <w:lang w:val="en-US"/>
        </w:rPr>
        <w:t>97. Hermann Fränkel, Pindar’s Religion (Die Antike, III, 39).</w:t>
      </w:r>
    </w:p>
    <w:p>
      <w:pPr>
        <w:pStyle w:val="Normal"/>
        <w:spacing w:before="120" w:after="0"/>
        <w:ind w:firstLine="567"/>
        <w:jc w:val="both"/>
        <w:rPr/>
      </w:pPr>
      <w:r>
        <w:rPr/>
        <w:t>103. Настоящая книга, не исключено, могла бы стать более естественным и подходящим введением в философию Платона.</w:t>
      </w:r>
    </w:p>
    <w:p>
      <w:pPr>
        <w:pStyle w:val="Normal"/>
        <w:spacing w:before="120" w:after="0"/>
        <w:ind w:firstLine="567"/>
        <w:jc w:val="both"/>
        <w:rPr/>
      </w:pPr>
      <w:r>
        <w:rPr/>
        <w:t>104. Pyth. VI, 19 слл. Наставления, предписывающие почитать богов и родителей, часто в древнегреческой традиции сочетаются с требованием уважать чужеземцев. Но это последнее здесь опущено Пиндаром, поскольку оно не вполне уместно в данном случае; см. выше, прим. 1 к гл. I.</w:t>
      </w:r>
    </w:p>
    <w:p>
      <w:pPr>
        <w:pStyle w:val="Normal"/>
        <w:spacing w:before="120" w:after="0"/>
        <w:ind w:firstLine="567"/>
        <w:jc w:val="both"/>
        <w:rPr/>
      </w:pPr>
      <w:r>
        <w:rPr/>
        <w:t>106. Именно это побуждает Пиндара ввести миф в каждую свою оду, сделать из него центральный пункт своего панегирика и истолкования подвига, которому он посвящен. См. Karl Fehr, Die Mythen bei Pindar, Zürich, 1936, и монографию Иллига, приведенную в прим. 96.</w:t>
      </w:r>
    </w:p>
    <w:p>
      <w:pPr>
        <w:pStyle w:val="Normal"/>
        <w:spacing w:before="120" w:after="0"/>
        <w:ind w:firstLine="567"/>
        <w:jc w:val="both"/>
        <w:rPr/>
      </w:pPr>
      <w:r>
        <w:rPr/>
        <w:t>112. Этой концепции придерживается среди прочих и Franz Dornseiff. Некоторые отрывки можно истолковать двумя способами, но ср. Theogn. 770, где "софин" означает высшую мудрость поэта, которая отличает его от прочих смертных и призывает и обязывает воспитывать их. Здесь автор различает три аспекта концепции — мысль, или поиск, показ и написание .</w:t>
      </w:r>
    </w:p>
    <w:p>
      <w:pPr>
        <w:pStyle w:val="Normal"/>
        <w:spacing w:before="120" w:after="0"/>
        <w:ind w:firstLine="567"/>
        <w:jc w:val="both"/>
        <w:rPr/>
      </w:pPr>
      <w:r>
        <w:rPr/>
        <w:t>123. После того как Феогнид создал в своих произведениях "рыцарское зерцало", Пиндар сделал из своих последних крупных од, обращеннных к сицилийским царям, "зерцало государей". Исократ последовательно воспроизвел этот пайдевтический жанр в своем произведении "К Никоклу" (см. Paideia, III, 85); во введении (4) он рассматривает воспитание правителей как самую насущную задачу своего време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7:00Z</dcterms:created>
  <dc:creator>User</dc:creator>
  <dc:description/>
  <cp:keywords/>
  <dc:language>en-US</dc:language>
  <cp:lastModifiedBy>Mage</cp:lastModifiedBy>
  <dcterms:modified xsi:type="dcterms:W3CDTF">2011-10-12T05:07:00Z</dcterms:modified>
  <cp:revision>2</cp:revision>
  <dc:subject/>
  <dc:title>Борьба и преображение знати</dc:title>
</cp:coreProperties>
</file>