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1. Внутренняя и внешняя миграция рабочей силы в Росс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 Особенности миграционных процессов в Росс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 Особенности международной миграции: иностранная рабочая сила в экономике Росс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лава 2. Проблемы и перспективы развития миграции рабочей силы на примере Российской Федерац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Нелегальная миграция рабочей силы в Росс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Основные проблемы и тенденции развития миграции рабочей силы в России</w:t>
      </w:r>
    </w:p>
    <w:p>
      <w:pPr>
        <w:pStyle w:val="Style17"/>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лючени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lang w:eastAsia="ru-RU"/>
        </w:rPr>
        <w:t>Актуальность исследования.</w:t>
      </w:r>
      <w:r>
        <w:rPr>
          <w:rFonts w:cs="Times New Roman" w:ascii="Times New Roman" w:hAnsi="Times New Roman"/>
          <w:sz w:val="28"/>
          <w:szCs w:val="28"/>
          <w:lang w:eastAsia="ru-RU"/>
        </w:rPr>
        <w:t xml:space="preserve"> 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p>
    <w:p>
      <w:pPr>
        <w:pStyle w:val="Normal"/>
        <w:spacing w:lineRule="auto" w:line="360" w:before="0" w:after="0"/>
        <w:ind w:firstLine="709"/>
        <w:jc w:val="both"/>
        <w:rPr/>
      </w:pPr>
      <w:r>
        <w:rPr>
          <w:rFonts w:cs="Times New Roman" w:ascii="Times New Roman" w:hAnsi="Times New Roman"/>
          <w:sz w:val="28"/>
          <w:szCs w:val="28"/>
          <w:lang w:eastAsia="ru-RU"/>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Style15"/>
        <w:spacing w:lineRule="auto" w:line="360" w:before="0" w:after="0"/>
        <w:ind w:firstLine="709"/>
        <w:jc w:val="both"/>
        <w:rPr>
          <w:sz w:val="28"/>
          <w:szCs w:val="28"/>
        </w:rPr>
      </w:pPr>
      <w:r>
        <w:rPr>
          <w:sz w:val="28"/>
          <w:szCs w:val="28"/>
        </w:rPr>
        <w:t>В сложившейся ситуации важна не только политика государства по регулированию миграционных процессов, но и регулярный учет мигрантов страны и мира. Статистикой процессов миграции рабочей силы непосредственно занимается Федеральная служба государственной статистики. Сведения о международной миграции по странам и по полному кругу национальностей мигрантов разрабатываются в России с 1997 г., данные о гражданстве мигрантов - с 2002 г.</w:t>
      </w:r>
    </w:p>
    <w:p>
      <w:pPr>
        <w:pStyle w:val="Style15"/>
        <w:spacing w:lineRule="auto" w:line="360" w:before="0" w:after="0"/>
        <w:ind w:firstLine="709"/>
        <w:jc w:val="both"/>
        <w:rPr/>
      </w:pPr>
      <w:r>
        <w:rPr>
          <w:sz w:val="28"/>
          <w:szCs w:val="28"/>
        </w:rPr>
        <w:t xml:space="preserve">Данные о </w:t>
      </w:r>
      <w:r>
        <w:rPr>
          <w:bCs/>
          <w:sz w:val="28"/>
          <w:szCs w:val="28"/>
        </w:rPr>
        <w:t>международной</w:t>
      </w:r>
      <w:r>
        <w:rPr>
          <w:sz w:val="28"/>
          <w:szCs w:val="28"/>
        </w:rPr>
        <w:t xml:space="preserve"> и </w:t>
      </w:r>
      <w:r>
        <w:rPr>
          <w:bCs/>
          <w:sz w:val="28"/>
          <w:szCs w:val="28"/>
        </w:rPr>
        <w:t>внутрироссийской</w:t>
      </w:r>
      <w:r>
        <w:rPr>
          <w:sz w:val="28"/>
          <w:szCs w:val="28"/>
        </w:rPr>
        <w:t xml:space="preserve"> миграции получают в результате разработки поступающих от территориальных органов Федеральной миграционной службы документов статистического учета прибытия и убытия (листок статистического учета мигранта и отрывной талон к нему), которые составляются </w:t>
      </w:r>
      <w:r>
        <w:rPr>
          <w:bCs/>
          <w:sz w:val="28"/>
          <w:szCs w:val="28"/>
        </w:rPr>
        <w:t>при регистрации или снятии с регистрационного учета населения по месту жительства</w:t>
      </w:r>
      <w:r>
        <w:rPr>
          <w:sz w:val="28"/>
          <w:szCs w:val="28"/>
        </w:rPr>
        <w:t>.</w:t>
      </w:r>
    </w:p>
    <w:p>
      <w:pPr>
        <w:pStyle w:val="Style15"/>
        <w:spacing w:lineRule="auto" w:line="360" w:before="0" w:after="0"/>
        <w:ind w:firstLine="709"/>
        <w:jc w:val="both"/>
        <w:rPr/>
      </w:pPr>
      <w:r>
        <w:rPr>
          <w:bCs/>
          <w:sz w:val="28"/>
          <w:szCs w:val="28"/>
        </w:rPr>
        <w:t>Коэффициент миграционного прироста</w:t>
      </w:r>
      <w:r>
        <w:rPr>
          <w:sz w:val="28"/>
          <w:szCs w:val="28"/>
        </w:rPr>
        <w:t xml:space="preserve"> (интенсивность миграции) вычисляется как отношение миграционного прироста к среднегодовой численности постоянного населения по текущей оценке. При расчете используется оценка миграционного прироста, заложенная в расчет численности населения. </w:t>
      </w:r>
    </w:p>
    <w:p>
      <w:pPr>
        <w:pStyle w:val="Style15"/>
        <w:spacing w:lineRule="auto" w:line="360" w:before="0" w:after="0"/>
        <w:ind w:firstLine="709"/>
        <w:jc w:val="both"/>
        <w:rPr/>
      </w:pPr>
      <w:r>
        <w:rPr>
          <w:sz w:val="28"/>
          <w:szCs w:val="28"/>
        </w:rPr>
        <w:t xml:space="preserve">Федеральная служба государственной статистики представила статистический обзор о социально-экономическом положении Российской Федерации за 2007 год. По предварительной оценке, численность </w:t>
      </w:r>
      <w:r>
        <w:rPr>
          <w:bCs/>
          <w:sz w:val="28"/>
          <w:szCs w:val="28"/>
        </w:rPr>
        <w:t>постоянного населения Российской Федерации</w:t>
      </w:r>
      <w:r>
        <w:rPr>
          <w:sz w:val="28"/>
          <w:szCs w:val="28"/>
        </w:rPr>
        <w:t xml:space="preserve"> на 1 января 2008 г. составила 142,0 миллиона человек и с начала года уменьшилась на 237,8 тысячи человек, или на 0,17%. Сокращение численности населения происходило из-за естественной убыли населения: за 2007 г. число умерших превысило число родившихся в 1,3 раза; коэффициент естественной убыли населения составил 3,4‰.</w:t>
      </w:r>
    </w:p>
    <w:p>
      <w:pPr>
        <w:pStyle w:val="Style15"/>
        <w:spacing w:lineRule="auto" w:line="360" w:before="0" w:after="0"/>
        <w:ind w:firstLine="709"/>
        <w:jc w:val="both"/>
        <w:rPr/>
      </w:pPr>
      <w:r>
        <w:rPr>
          <w:sz w:val="28"/>
          <w:szCs w:val="28"/>
        </w:rPr>
        <w:t xml:space="preserve">За 2007г. по сравнению с соответствующим периодом 2006 г. было отмечено увеличение </w:t>
      </w:r>
      <w:r>
        <w:rPr>
          <w:iCs/>
          <w:sz w:val="28"/>
          <w:szCs w:val="28"/>
        </w:rPr>
        <w:t>миграционного прироста населения России</w:t>
      </w:r>
      <w:r>
        <w:rPr>
          <w:sz w:val="28"/>
          <w:szCs w:val="28"/>
        </w:rPr>
        <w:t>. Естественная убыль населения на 50,2% компенсировалась миграционным приростом, который составил 239,9 тысячи человек.</w:t>
      </w:r>
    </w:p>
    <w:p>
      <w:pPr>
        <w:pStyle w:val="Style15"/>
        <w:spacing w:lineRule="auto" w:line="360" w:before="0" w:after="0"/>
        <w:ind w:firstLine="709"/>
        <w:jc w:val="both"/>
        <w:rPr>
          <w:sz w:val="28"/>
          <w:szCs w:val="28"/>
        </w:rPr>
      </w:pPr>
      <w:r>
        <w:rPr>
          <w:sz w:val="28"/>
          <w:szCs w:val="28"/>
        </w:rPr>
        <w:t>Таким образом, актуальность темы нашей курсовой работы определяется существованием национальных и международных проблем, связанных с миграцией населения. ФСГС представляет статистику по мигрантам, но немаловажным является теоретическое обоснования сложившейся в стране ситуации.</w:t>
      </w:r>
    </w:p>
    <w:p>
      <w:pPr>
        <w:pStyle w:val="Style15"/>
        <w:spacing w:lineRule="auto" w:line="360" w:before="0" w:after="0"/>
        <w:ind w:firstLine="709"/>
        <w:jc w:val="both"/>
        <w:rPr/>
      </w:pPr>
      <w:r>
        <w:rPr>
          <w:b/>
          <w:sz w:val="28"/>
          <w:szCs w:val="28"/>
        </w:rPr>
        <w:t>Объектом</w:t>
      </w:r>
      <w:r>
        <w:rPr>
          <w:sz w:val="28"/>
          <w:szCs w:val="28"/>
        </w:rPr>
        <w:t xml:space="preserve"> нашего исследования является миграция, а </w:t>
      </w:r>
      <w:r>
        <w:rPr>
          <w:b/>
          <w:sz w:val="28"/>
          <w:szCs w:val="28"/>
        </w:rPr>
        <w:t>предметом</w:t>
      </w:r>
      <w:r>
        <w:rPr>
          <w:sz w:val="28"/>
          <w:szCs w:val="28"/>
        </w:rPr>
        <w:t xml:space="preserve"> – миграция рабочей силы в России. </w:t>
      </w:r>
      <w:r>
        <w:rPr>
          <w:b/>
          <w:sz w:val="28"/>
          <w:szCs w:val="28"/>
        </w:rPr>
        <w:t>Цель</w:t>
      </w:r>
      <w:r>
        <w:rPr>
          <w:sz w:val="28"/>
          <w:szCs w:val="28"/>
        </w:rPr>
        <w:t xml:space="preserve"> курсовой работы – раскрыть сущность миграции рабочей силы на примере России. Для достижения поставленной цели необходимо решить ряд </w:t>
      </w:r>
      <w:r>
        <w:rPr>
          <w:b/>
          <w:sz w:val="28"/>
          <w:szCs w:val="28"/>
        </w:rPr>
        <w:t>задач</w:t>
      </w:r>
      <w:r>
        <w:rPr>
          <w:sz w:val="28"/>
          <w:szCs w:val="28"/>
        </w:rPr>
        <w:t>:</w:t>
      </w:r>
    </w:p>
    <w:p>
      <w:pPr>
        <w:pStyle w:val="Style15"/>
        <w:numPr>
          <w:ilvl w:val="0"/>
          <w:numId w:val="4"/>
        </w:numPr>
        <w:spacing w:lineRule="auto" w:line="360" w:before="0" w:after="0"/>
        <w:ind w:left="0" w:firstLine="709"/>
        <w:jc w:val="both"/>
        <w:rPr/>
      </w:pPr>
      <w:r>
        <w:rPr>
          <w:sz w:val="28"/>
          <w:szCs w:val="28"/>
        </w:rPr>
        <w:t>Выявить сущность иммиграционных потоков рабочей силы в России;</w:t>
      </w:r>
    </w:p>
    <w:p>
      <w:pPr>
        <w:pStyle w:val="Style15"/>
        <w:numPr>
          <w:ilvl w:val="0"/>
          <w:numId w:val="4"/>
        </w:numPr>
        <w:spacing w:lineRule="auto" w:line="360" w:before="0" w:after="0"/>
        <w:ind w:left="0" w:firstLine="709"/>
        <w:jc w:val="both"/>
        <w:rPr>
          <w:sz w:val="28"/>
          <w:szCs w:val="28"/>
        </w:rPr>
      </w:pPr>
      <w:r>
        <w:rPr>
          <w:sz w:val="28"/>
          <w:szCs w:val="28"/>
        </w:rPr>
        <w:t>Описать международную миграцию рабочей силы в России;</w:t>
      </w:r>
    </w:p>
    <w:p>
      <w:pPr>
        <w:pStyle w:val="Style15"/>
        <w:numPr>
          <w:ilvl w:val="0"/>
          <w:numId w:val="4"/>
        </w:numPr>
        <w:spacing w:lineRule="auto" w:line="360" w:before="0" w:after="0"/>
        <w:ind w:left="0" w:firstLine="709"/>
        <w:jc w:val="both"/>
        <w:rPr>
          <w:sz w:val="28"/>
          <w:szCs w:val="28"/>
        </w:rPr>
      </w:pPr>
      <w:r>
        <w:rPr>
          <w:sz w:val="28"/>
          <w:szCs w:val="28"/>
        </w:rPr>
        <w:t>Раскрыть основы нелегальной миграции рабочей силы в России;</w:t>
      </w:r>
    </w:p>
    <w:p>
      <w:pPr>
        <w:pStyle w:val="Style15"/>
        <w:numPr>
          <w:ilvl w:val="0"/>
          <w:numId w:val="4"/>
        </w:numPr>
        <w:spacing w:lineRule="auto" w:line="360" w:before="0" w:after="0"/>
        <w:ind w:left="0" w:firstLine="709"/>
        <w:jc w:val="both"/>
        <w:rPr>
          <w:sz w:val="28"/>
          <w:szCs w:val="28"/>
        </w:rPr>
      </w:pPr>
      <w:r>
        <w:rPr>
          <w:sz w:val="28"/>
          <w:szCs w:val="28"/>
        </w:rPr>
        <w:t>Определить проблемы и тенденции развития миграции рабочей силы в Росс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ВНУТРЕННЯЯ И ВНЕШНЯЯ МИГРАЦИЯ РАБОЧЕЙ СИЛЫ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1"/>
          <w:numId w:val="3"/>
        </w:numPr>
        <w:spacing w:lineRule="auto" w:line="360" w:before="0" w:after="0"/>
        <w:jc w:val="center"/>
        <w:rPr/>
      </w:pPr>
      <w:r>
        <w:rPr>
          <w:rFonts w:cs="Times New Roman" w:ascii="Times New Roman" w:hAnsi="Times New Roman"/>
          <w:color w:val="000000"/>
          <w:lang w:eastAsia="ru-RU"/>
        </w:rPr>
        <w:t>Особенности миграционных процессов в России</w:t>
      </w:r>
    </w:p>
    <w:p>
      <w:pPr>
        <w:pStyle w:val="Style16"/>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миграция» происходит от латинского «</w:t>
      </w:r>
      <w:r>
        <w:rPr>
          <w:rFonts w:cs="Times New Roman" w:ascii="Times New Roman" w:hAnsi="Times New Roman"/>
          <w:color w:val="000000"/>
          <w:sz w:val="28"/>
          <w:szCs w:val="28"/>
          <w:lang w:val="en-US"/>
        </w:rPr>
        <w:t>migration</w:t>
      </w:r>
      <w:r>
        <w:rPr>
          <w:rFonts w:cs="Times New Roman" w:ascii="Times New Roman" w:hAnsi="Times New Roman"/>
          <w:color w:val="000000"/>
          <w:sz w:val="28"/>
          <w:szCs w:val="28"/>
        </w:rPr>
        <w:t>», от «</w:t>
      </w:r>
      <w:r>
        <w:rPr>
          <w:rFonts w:cs="Times New Roman" w:ascii="Times New Roman" w:hAnsi="Times New Roman"/>
          <w:color w:val="000000"/>
          <w:sz w:val="28"/>
          <w:szCs w:val="28"/>
          <w:lang w:val="en-US"/>
        </w:rPr>
        <w:t>migro</w:t>
      </w:r>
      <w:r>
        <w:rPr>
          <w:rFonts w:cs="Times New Roman" w:ascii="Times New Roman" w:hAnsi="Times New Roman"/>
          <w:color w:val="000000"/>
          <w:sz w:val="28"/>
          <w:szCs w:val="28"/>
        </w:rPr>
        <w:t>» – перехожу, переселяюсь, и означает перемещение, переселение. Миграция населения связана, как правило, со сменой места жительства; подразделяется на безвозвратную (смена постоянного места жительства), временную (переселение на ограниченный срок), сезонную (перемещение в определенные периоды года). Различают внешнюю (эмиграция и эмиграция) и внутреннюю (из села в город, межрайонные переселения и др.) миграцию населения. Выделяют и так называемые маятниковые миграции (регулярные поездки к месту работы или учебы за пределы своего населенного пункта)».</w:t>
      </w:r>
      <w:r>
        <w:rPr>
          <w:rStyle w:val="FootnoteCharacters"/>
          <w:rStyle w:val="FootnoteAnchor"/>
          <w:rFonts w:cs="Times New Roman" w:ascii="Times New Roman" w:hAnsi="Times New Roman"/>
          <w:color w:val="000000"/>
          <w:sz w:val="28"/>
          <w:szCs w:val="28"/>
        </w:rPr>
        <w:footnoteReference w:id="2"/>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онца 1980-х годов миграция населения в России определяется особенностями глубокого и затяжного трансформационного кризиса, охватившего базовые принципы организации общества, распадом СССР, а также либерализацией внутренней и внешней миграции. Появление в этот период масштабной международной миграции было явлением принципиально новым, оказавшимся в центре научного и общественного внимания.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й интерес оправдан не столько новизной самого явления, сколько долговременной компенсирующей ролью внешней миграции в условиях отрицательного естественного прироста населения России, а также неблагоприятными тенденциями институционального характера, выразившимися в значительных масштабах нелегальных мигрант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месте с тем специфические черты миграции переходного периода осознаются далеко не полностью. Результатом является определенная асимметрия в исследовании внутренней и внешней миграции.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социально-экономическим функциям, внутренняя миграция является одним из средств адаптации населения к новым условиям, территориального перераспределения населения под воздействием изменения отраслевой и территориальной структур производства. В современных условиях положительная миграция является атрибутом динамично развивающихся центров роста: в их числе г. Москва и Московская область, г. Санкт-Петербург и Ленинградская область, Белгородская область, Тюменская область и др. В то же время стереотип о высокомобильном населении России, сложившийся в советский период, не подтверждается данными текущего учета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работ современных исследователей отмечается уменьшение масштабов внутренней и международной миграции в России за последние десятилетия и оценивается как устойчивая тенденц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Противоречивость ситуации состоит в том, что снижение масштабов внутренней миграции, естественное в период трансформационного кризиса, составившего почти целое десятилетие, наблюдается в последние годы, когда экономика вступила в фазу оживления, увеличивается численность молодежи, вступающей в трудоспособный возраст, региональная дифференциация безработицы остается значительной, а различия в уровне жизни населения между регионами огромны.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70-е - 1980-е годы в СССР начала разрабатываться концепция миграционной подвижности населения. В современном виде концепция включает два подхода: экономико-расселенческий и экономико-социологический.</w:t>
      </w:r>
    </w:p>
    <w:p>
      <w:pPr>
        <w:pStyle w:val="P2"/>
        <w:spacing w:lineRule="auto" w:line="360" w:before="0" w:after="0"/>
        <w:ind w:firstLine="709"/>
        <w:rPr/>
      </w:pPr>
      <w:r>
        <w:rPr>
          <w:rFonts w:cs="Times New Roman" w:ascii="Times New Roman" w:hAnsi="Times New Roman"/>
          <w:color w:val="000000"/>
          <w:sz w:val="28"/>
          <w:szCs w:val="28"/>
        </w:rPr>
        <w:t>Экономико-расселенческий подход утверждает необходимость учета в миграционной политике тенденций миграции, маятниковых и сезонных перемещений. В совокупности эти виды образуют миграционную подвижность и характеризуются как взаимосвязанные и взаимозависимые. Различные виды миграционной подвижности объединяет общая экономическая функция - обеспечение народного хозяйства рабочей сило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экономико-социологического подхода были проанализированы связи миграции с сезонными перемещениями, сформулированы гипотезы, не потерявшие значения и в наши дн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Интересна точка зрения о том, что миграция выполняет функцию центрального стержня пространственных перемещений. Взаимосвязи между различными видами перемещений включают генетическую связь между миграцией и сезонными перемещениями в пространстве "трудоизбыточных" и "трудонедостаточных" районов, а также связи преобразования (непосредственные и опосредованные). </w:t>
      </w:r>
    </w:p>
    <w:p>
      <w:pPr>
        <w:pStyle w:val="P2"/>
        <w:spacing w:lineRule="auto" w:line="360" w:before="0" w:after="0"/>
        <w:ind w:firstLine="709"/>
        <w:rPr/>
      </w:pPr>
      <w:r>
        <w:rPr>
          <w:rFonts w:cs="Times New Roman" w:ascii="Times New Roman" w:hAnsi="Times New Roman"/>
          <w:color w:val="000000"/>
          <w:sz w:val="28"/>
          <w:szCs w:val="28"/>
        </w:rPr>
        <w:t>Вопрос о взаимодействии различных видов пространственных перемещений не нов в истории России. Отходничество крестьян в конце XIX - начале XX века, также как и огромные массы организованного набора рабочей силы в 1930-е - 1940-е годы "перерастали" в "собственно" миграцию. Оба периода объединяют потребность экономики в притоке рабочей силы и административные ограничения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жесткое административное регулирование миграции, проблема ее учета в советский период не была решена. Отечественные переписи населения с этой точки зрения, в отличие от большинства стран, оказались недостаточно эффективными. За исключением переписей 1897, 1926 и 1970 годов, с помощью переписей нельзя изучать важнейшие характеристики миграции - ее объем, направления и результаты</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Текущий учет миграции, официально признанный в начале 1930-х годов в качестве главного источника данных о миграции и основанный на прописке (выписке) населения, никогда не был полным, в первую очередь в сельской местности, как не паспортизированной, так и паспортизированной. Возможности анализа миграции ограничивались данными текущего учета в городских поселениях. Только в 1992 году, то есть спустя почти 60 лет после введения текущего учета, были официально опубликованы данные о миграции в сельской местности России, то есть получены относительно полные данные о внутренней миграции в территориальном разрезе. Это означает существенное улучшение учета внутренней миграции.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требования к состоянию текущего учета возросли. Точка зрения о ведущей роли выборочных обследований в изучении миграции и "кризисе" традиционных источников данных, встречающаяся в западноевропейской литературе, вряд ли применима к условиям России. В западноевропейских странах такая точка зрения базируется на прочном фундаменте - учете основных параметров миграции в регистрах и переписях.</w:t>
      </w:r>
    </w:p>
    <w:p>
      <w:pPr>
        <w:pStyle w:val="P2"/>
        <w:spacing w:lineRule="auto" w:line="360" w:before="0" w:after="0"/>
        <w:ind w:firstLine="709"/>
        <w:rPr/>
      </w:pPr>
      <w:r>
        <w:rPr>
          <w:rFonts w:cs="Times New Roman" w:ascii="Times New Roman" w:hAnsi="Times New Roman"/>
          <w:color w:val="000000"/>
          <w:sz w:val="28"/>
          <w:szCs w:val="28"/>
        </w:rPr>
        <w:t>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нес существенные изменения в концепцию миграции. С 1996 года в России введена регистрация населения "по месту проживания" и "по месту пребывания"</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Первая группа перемещений включает мигрантов, изменивших постоянное (обычное) место жительства. Вторая группа включает перемещения, отнесенные действующими правилами регистрации априори к временным. Выделение в законе права на выбор "места пребывания" оценивается как "изобретение" российского законодателя, аналога которому нет в международных правовых актах</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Именно учет этой категории в первую очередь характеризует кризисное состояние текущего учета миграции, в составе которой, по-видимому, преобладают международные мигранты. Продолжительность проживания части этой группы мигрантов заведомо превышает официально разрешенный срок до шести месяцев. Это так называемые квази-временные мигранты. Среди причин низкой эффективности регистрации "по месту пребывания" - меняющиеся правила регистрации, а также негативное отношение значительной части мигрантов к самой процедуре регистрации как запретительной, нередко дорогостоящей и требующей много времен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и Всероссийской переписи населения 2002 года выявили "дополнительно" почти 2 млн. человек в составе постоянного населения России. Основную часть этого населения составляют так называемые квази-временные мигранты, зарегистрированные "по месту пребывания", продолжительность проживания в России которых превысила один год - критерий, установленный переписью населения 2002 года для идентификации постоянного населения. </w:t>
      </w:r>
    </w:p>
    <w:p>
      <w:pPr>
        <w:pStyle w:val="P2"/>
        <w:spacing w:lineRule="auto" w:line="360" w:before="0" w:after="0"/>
        <w:ind w:firstLine="709"/>
        <w:rPr/>
      </w:pPr>
      <w:r>
        <w:rPr>
          <w:rFonts w:cs="Times New Roman" w:ascii="Times New Roman" w:hAnsi="Times New Roman"/>
          <w:color w:val="000000"/>
          <w:sz w:val="28"/>
          <w:szCs w:val="28"/>
        </w:rPr>
        <w:t>Одновременно из-за недоучета внутренней миграции оказались заметными расхождения данных переписи с расчетной численностью населения в районах массового оттока (Камчатская и Сахалинская области. Чукотский автономный округ и др.) и в районах притока (Ставропольский край, области Центрального федерального округа). Характерно то, что население, мигрируя на значительное расстояние и оставаясь зарегистрированным в районах выхода, не нарушало российские законы</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Улучшение регистрации "по месту жительства" предполагает полный охват и своевременную регистрацию прибывших и выбывших, повышение качества первичного материал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Нуждаются в совершенствовании издания, содержащие информацию о миграции (например, ежегодник "Численность и миграция населения"). В настоящее время они включают в основном лишь количественную информацию и не содержат необходимые методические пояснения. Поскольку в условиях России открытая статистика миграции, в первую очередь международной миграции, - относительно новое и динамично развивающееся явление, то возникает необходимость более полного описания методологии сбора публикуемых данных. Решение этих задач повысит качество текущего учета внутренней и внешней миграции, создаст базу для проведения мониторинга миграции на различных уровнях, повысит надежность информационной и методологической базы для принятия решения по вопросам разработки миграционной политики.</w:t>
      </w:r>
    </w:p>
    <w:p>
      <w:pPr>
        <w:pStyle w:val="P2"/>
        <w:spacing w:lineRule="auto" w:line="360" w:before="0" w:after="0"/>
        <w:ind w:firstLine="709"/>
        <w:rPr/>
      </w:pPr>
      <w:r>
        <w:rPr>
          <w:rFonts w:cs="Times New Roman" w:ascii="Times New Roman" w:hAnsi="Times New Roman"/>
          <w:color w:val="000000"/>
          <w:sz w:val="28"/>
          <w:szCs w:val="28"/>
        </w:rPr>
        <w:t>В целом в последние годы источникам данных о миграции уделяется возрастающее внимание. Оценка их состояния в России, не смотря на существующие проблемы, соответствует известной в мире универсальной схеме: естественное движение населения учитывается лучше миграции, одновременно данные о внутренней миграции более надежны по сравнению с данными о внешней миграци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709" w:hanging="0"/>
        <w:jc w:val="center"/>
        <w:rPr/>
      </w:pPr>
      <w:r>
        <w:rPr>
          <w:rFonts w:cs="Times New Roman" w:ascii="Times New Roman" w:hAnsi="Times New Roman"/>
          <w:color w:val="000000"/>
          <w:lang w:eastAsia="ru-RU"/>
        </w:rPr>
        <w:t>1.2 Особенности международной миграции: иностранная рабочая сила в экономике России</w:t>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тное и с тенденцией к расширению использование иностранной рабочей силы - одна из характерных черт занятости в современной российской экономик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убежная рабочая сила оказывается в России по двум каналам. Первый из них - это официальное ее привлечение российскими предприятиями и организациями, осуществляемое, как правило, при посредничестве миграционной службы, которая после ряда изменений в структуре федеральных органов исполнительной власти ныне находится в ведении Министерства внутренних дел</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ое привлечение работников из-за рубежа вызвано рядом причин.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появляются массовые рабочие места, которые в сложившихся на данной территории и в данное время социально-экономических условиях оказываются малопривлекательными для местных жителей и не обеспечиваются притоком рабочей силы из других регионов страны.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растет число предприятий с участием иностранного капитала. </w:t>
      </w:r>
    </w:p>
    <w:p>
      <w:pPr>
        <w:pStyle w:val="P2"/>
        <w:spacing w:lineRule="auto" w:line="360" w:before="0" w:after="0"/>
        <w:ind w:firstLine="709"/>
        <w:rPr/>
      </w:pPr>
      <w:r>
        <w:rPr>
          <w:rFonts w:cs="Times New Roman" w:ascii="Times New Roman" w:hAnsi="Times New Roman"/>
          <w:color w:val="000000"/>
          <w:sz w:val="28"/>
          <w:szCs w:val="28"/>
        </w:rPr>
        <w:t xml:space="preserve">В-третьих, сохраняется практика деятельности иностранных компаний на территории России в форме реализации ими договоров Подряда.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официального привлечения иностранной рабочей силы ведется с 1994 года. Его сведения дают представление, сколько привлекается работников, из каких стран, каков их половозрастной состав, как они распределяются по отраслям экономики и территории России.</w:t>
      </w:r>
    </w:p>
    <w:p>
      <w:pPr>
        <w:pStyle w:val="P2"/>
        <w:spacing w:lineRule="auto" w:line="360" w:before="0" w:after="0"/>
        <w:ind w:firstLine="709"/>
        <w:rPr/>
      </w:pPr>
      <w:r>
        <w:rPr>
          <w:rFonts w:cs="Times New Roman" w:ascii="Times New Roman" w:hAnsi="Times New Roman"/>
          <w:color w:val="000000"/>
          <w:sz w:val="28"/>
          <w:szCs w:val="28"/>
        </w:rPr>
        <w:t>Рабочая сила в эти годы привлекалась из более 100 стран. Из суммарного числа привлеченных (1,9 миллиона человек) 48,8% составили граждане стран - участников СНГ и 51,2% - из других государств. Бесспорный лидер по официальному предоставлению иностранной рабочей силы среди всех стран (32,6%) и в еще большей мере среди стран СНГ (66,8%) - Украина. В совокупности остальных стран за период в целом лидирует Турция, но, начиная с 2000 года, ее обошел Китай, а в 2001 году вплотную к ней приблизился Вьетна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Привлекаемая рабочая сила специфична по своему половозрастному составу. На протяжении всех лет около 90% ее составляли мужчины, причем 59-69% из них были в возрасте до 40 лет, тогда как среди занятых в российской экономике на долю мужчин приходилось 52%, из которых 40 лет не достигали 53-55%</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Главной сферой привлечения иностранцев выступает строительство (1995 год - 55%, 1998 - 51,5 и 2001 - 39%). В 2001 году в данной отрасли использовано 90% рабочей силы, привлеченной из республик бывшей Югославии, 79% - из Турции, 65% из Армении, 55% - из КНДР и 45% - из Украины. На второе место в последние годы вышла торгово-коммерческая деятельность (23% в 2001 году). В ней концентрируется большинство мигрантов из Вьетнама и Китая, которые в 2001 году составили 65% общего официального привлечения в эту сферу экономик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ейшими импортерами рабочей силы являются 5 регионов России (Москва, Ханты-Мансийский и Ямало-Ненецкий автономные округа, Приморский край и Московская область), на которые в последние годы приходится более половины общего привлечения.</w:t>
      </w:r>
    </w:p>
    <w:p>
      <w:pPr>
        <w:pStyle w:val="P2"/>
        <w:spacing w:lineRule="auto" w:line="360" w:before="0" w:after="0"/>
        <w:ind w:firstLine="709"/>
        <w:rPr/>
      </w:pPr>
      <w:r>
        <w:rPr>
          <w:rFonts w:cs="Times New Roman" w:ascii="Times New Roman" w:hAnsi="Times New Roman"/>
          <w:color w:val="000000"/>
          <w:sz w:val="28"/>
          <w:szCs w:val="28"/>
        </w:rPr>
        <w:t>Приводимые данные по состоянию международной миграции, однако, касаются лишь относительно небольшой части иностранной рабочей силы, поскольку основным ее источником, как свидетельствует изучение реальной ситуации, является нелегальная трудовая миграци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Госкомстат РФ, начиная с 1998 года, дает ежегодную оценку использования иностранной рабочей силы с учетом нелегальной миграции. Делается это в рамках баланса трудовых ресурсов, где введена новая составляющая трудовых ресурсов под названием "работающие граждане других государств".</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8 году по данным Госкомстата в России работали 549 тысяч иностранцев, в 1999 - 706, в 2000 – 699, в 2001 году - 675 тысяч. Причем эти цифры относятся к среднегодовой численности, тогда как сведения миграционной службы касаются физических лиц. Учитывая сезонный характер значительной части трудовой миграции, можно считать, что 700 тысяч работников в среднегодовом исчислении соответствуют 1,5-2 миллиона физических лиц. В 2002 году количество прибывших в Россию составило </w:t>
      </w:r>
      <w:r>
        <w:rPr>
          <w:rFonts w:cs="Times New Roman" w:ascii="Times New Roman" w:hAnsi="Times New Roman"/>
          <w:bCs/>
          <w:color w:val="000000"/>
          <w:sz w:val="28"/>
          <w:szCs w:val="28"/>
        </w:rPr>
        <w:t>184612, в 2003 – 129144, в 2004 – 119157, в 2005 – 177230, в 2006 – 186380 и в 2007 – 286956 человек</w:t>
      </w:r>
      <w:r>
        <w:rPr>
          <w:rStyle w:val="FootnoteCharacters"/>
          <w:rStyle w:val="FootnoteAnchor"/>
          <w:rFonts w:cs="Times New Roman" w:ascii="Times New Roman" w:hAnsi="Times New Roman"/>
          <w:bCs/>
          <w:color w:val="000000"/>
          <w:sz w:val="28"/>
          <w:szCs w:val="28"/>
        </w:rPr>
        <w:footnoteReference w:id="15"/>
      </w:r>
      <w:r>
        <w:rPr>
          <w:rFonts w:cs="Times New Roman" w:ascii="Times New Roman" w:hAnsi="Times New Roman"/>
          <w:bCs/>
          <w:color w:val="000000"/>
          <w:sz w:val="28"/>
          <w:szCs w:val="28"/>
        </w:rPr>
        <w:t>.</w:t>
      </w:r>
    </w:p>
    <w:p>
      <w:pPr>
        <w:pStyle w:val="P2"/>
        <w:spacing w:lineRule="auto" w:line="360" w:before="0" w:after="0"/>
        <w:ind w:firstLine="709"/>
        <w:rPr/>
      </w:pPr>
      <w:r>
        <w:rPr>
          <w:rFonts w:cs="Times New Roman" w:ascii="Times New Roman" w:hAnsi="Times New Roman"/>
          <w:color w:val="000000"/>
          <w:sz w:val="28"/>
          <w:szCs w:val="28"/>
        </w:rPr>
        <w:t>Госкомстат пока ограничивается общей цифрой работающих иностранцев без распределения их по отраслям экономики. По оценке некоторых исследователей, это распределение по своей структуре может отличаться от соответствующих данных миграционной службы, скорее всего, в сторону усиления доли строительства и особенно торгово-коммерческой деятельност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ом распределении работающих граждан других государств гораздо сильнее, чем в рамках учета официальной миграции, выделяется Москва. В 2001 году по оценке Госкомстата Москва "отхватила" 64,3% иностранной рабочей силы (по данным миграционной службы только 29,2%) и в результате иностранцы составили более 8% занятых в экономике Москв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сведения Госкомстата о привлечении иностранной рабочей силы значительно масштабнее данных миграционной службы, они, вероятнее всего, занижены. Об этом, в частности, свидетельствует сравнение соответствующих цифр по ряду регионов. Например, в Московскую область официально в 2001 году было привлечено 11,5 тысячи иностранцев, а согласно балансу трудовых ресурсов в среднегодовом исчислении общее число привлеченных оказалось 8,8 тысячи. В Приморском крае - соответственно 14,8 и 12,9 тысячи. Балансовая цифра по Москве в 5,3 раза превышает официальное привлечение иностранце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миграция в Россию представлена несколькими пото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это миграция на постоянное место жительства. Методика сбора информации, касающейся этого потока, в последнее время была сильно нарушена. В силу ряда причин с 2002 г. статистика не фиксирует мигрантов – не граждан России в большинстве регионов; не учитываются иностранные трудовые и учебные мигранты. По итогам переписи населения 2002 г., в России проживает на 1,8 млн. человек больше, чем по сведениям текущего учета. Поскольку случаи рождений и смертей в России регистрируются более или менее точно, то «прибавка» была отнесена на миграционный прирост. При этом переписью удалось охватить не всех мигрантов, проживающих в стра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это временная миграция, которая связана с работой, учебой и другими причинами. Данные по этому потоку также нуждаются в серьезной доработке с точки зрения методики сбора информации. </w:t>
      </w:r>
    </w:p>
    <w:p>
      <w:pPr>
        <w:pStyle w:val="Normal"/>
        <w:spacing w:lineRule="auto" w:line="360" w:before="0" w:after="0"/>
        <w:ind w:firstLine="709"/>
        <w:jc w:val="both"/>
        <w:rPr/>
      </w:pPr>
      <w:r>
        <w:rPr>
          <w:rFonts w:cs="Times New Roman" w:ascii="Times New Roman" w:hAnsi="Times New Roman"/>
          <w:sz w:val="28"/>
          <w:szCs w:val="28"/>
          <w:lang w:eastAsia="ru-RU"/>
        </w:rPr>
        <w:t>«Главный недостаток этой методики – отсутствие целостной системы учета международных мигрантов. Невозможность адекватного анализа ситуации мешает не только представить реальную картину, но и принимать обоснованные управленческие решения в сфере миграции»</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Росстата, миграция на ПМЖ в Россию на протяжении 1990-х гг. имела тенденцию к сокращению. Это объясняется тремя причинами. </w:t>
      </w:r>
    </w:p>
    <w:p>
      <w:pPr>
        <w:pStyle w:val="Normal"/>
        <w:spacing w:lineRule="auto" w:line="360" w:before="0" w:after="0"/>
        <w:ind w:firstLine="709"/>
        <w:jc w:val="both"/>
        <w:rPr/>
      </w:pPr>
      <w:r>
        <w:rPr>
          <w:rFonts w:cs="Times New Roman" w:ascii="Times New Roman" w:hAnsi="Times New Roman"/>
          <w:sz w:val="28"/>
          <w:szCs w:val="28"/>
          <w:lang w:eastAsia="ru-RU"/>
        </w:rPr>
        <w:t>Во-первых, данные по миграции искажены в результате неполного сбора информации. Также существует значительный недоучет временных форм миграции. На данный момент в стране живут и работают – иногда по 7–10 лет – много людей, которые не имеют российского гражданства или вида на жительство только потому, что не имеют собственного жилья или владельца жилья, который готов их зарегистрировать по месту пребывания</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Во-вторых, иммиграцию в Россию снизили объективные причины. Согласно законам о гражданстве и пребывании иностранцев, мигранты из СНГ (кроме родившихся на территории России) были лишены каких-либо преимуществ в отношении оформления вида на жительство и российского гражданства. Более того, люди, получившие гражданство через российские посольства в странах СНГ, по приезде в Россию были вынуждены подтверждать факт его получения. Это требовало времени и денежных затрат – и многих потенциальных мигрантов Россия оттолкнула</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В-третьих, тенденция к снижению – результат успешного социально-экономического развития некоторых стран СНГ, а также вступление в Евросоюз стран Балти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В 2000-х годах количество легальных трудовых мигрантов, работающих в России, по данным ФМС, стабильно растет: в 2003 г. – около 380 тыс., в 2004 г. – 460 тыс., в 2005 г. – более 702 тыс., в 2006 г. – более 1 млн. 150 тыс. челов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ая рабочая сила привлекается почти из 120 стран. Соотношение стран СНГ и дальнего зарубежья при этом оставалось примерно одинаковым. Подавляющая часть среди трудовых мигрантов – мужчины (около 90%), большинство из них – в возрасте от 18 до 39 лет. </w:t>
      </w:r>
      <w:r>
        <w:br w:type="page"/>
      </w:r>
    </w:p>
    <w:p>
      <w:pPr>
        <w:pStyle w:val="Normal"/>
        <w:spacing w:lineRule="auto" w:line="360" w:before="0" w:after="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ПРОБЛЕМЫ И ПЕРСПЕКТИВЫ РАЗВИТИЯ МИГРАЦИИ РАБОЧЕЙ СИЛЫ НА ПРИМЕРЕ РОССИЙСКОЙ ФЕДЕРАЦИИ</w:t>
      </w:r>
    </w:p>
    <w:p>
      <w:pPr>
        <w:pStyle w:val="Heading1"/>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1"/>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2.1 Нелегальная миграция рабочей силы в России</w:t>
      </w:r>
    </w:p>
    <w:p>
      <w:pPr>
        <w:pStyle w:val="Style16"/>
        <w:numPr>
          <w:ilvl w:val="0"/>
          <w:numId w:val="0"/>
        </w:numPr>
        <w:spacing w:lineRule="auto" w:line="360" w:before="0" w:after="0"/>
        <w:ind w:left="0" w:firstLine="709"/>
        <w:contextualSpacing/>
        <w:jc w:val="both"/>
        <w:outlineLvl w:val="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гальная трудовая миграция играет для России позитивную социально-экономическую роль во многих отношениях. Трудовые мигранты заполняют не престижные ниши на рынке труда с тяжелыми условиями работы, на которые не всегда соглашаются местные жители. Этим поддерживается и стимулируется рост целых отраслей экономики. </w:t>
      </w:r>
    </w:p>
    <w:p>
      <w:pPr>
        <w:pStyle w:val="P2"/>
        <w:spacing w:lineRule="auto" w:line="360" w:before="0" w:after="0"/>
        <w:ind w:firstLine="709"/>
        <w:rPr/>
      </w:pPr>
      <w:r>
        <w:rPr>
          <w:rFonts w:cs="Times New Roman" w:ascii="Times New Roman" w:hAnsi="Times New Roman"/>
          <w:color w:val="000000"/>
          <w:sz w:val="28"/>
          <w:szCs w:val="28"/>
        </w:rPr>
        <w:t>Но наряду с существованием легальной миграции, существует и нелегальная миграция рабочей силы. Россия притягивает нелегальных мигрантов по двум причинам: они вообще не могут найти работу в своей стране или считают, что в России могут заработать существенно больше. Выгодны они и российским предпринимателям, которые существенно экономят на заработной плате путем снижения ее величины (по сравнению со сложившейся на местном рынке труда) и выплаты черным "налом", позволяющей избежать обложения оплаты труда подоходным и единым социальным налогом.</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 притягательной зоной для нелегальной трудовой миграции служат масштабность и распространенность в российской экономике неформального сектора. В 2001 году, согласно балансу трудовых ресурсов, в нем было занято около 12,5 миллионов человек, из которых только 4,5 миллиона индивидуальных предпринимателей состояли на учете в налоговых органах. Остальные 8 миллионов - это незарегистрированные предприниматели и работающие по найму у физических лиц</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солютно невидимая часть международной миграции – ее нелегальная составляющая. По разным оценкам, в России находится от 5 до 15 млн. нелегальных мигрантов. Сколько их точно, однако, никто не знает. Вокруг мигрантов сформировался криминальный сектор, в котором вращаются колоссальные деньги. 80–90% временных трудовых мигрантов обращаются к посредникам – фирмам и частным лицам, которые «оказывают помощь» в регистрации по месту пребывания, получении разрешения на работу и т.п. Многие из этих фирм и лиц изготавливают фальшивые документы. А некоторые представители правоохранительных органов постоянно проверяют всех, кто похож на мигрантов, вымогая деньги даже у официально зарегистрированных (проверить подлинность регистрации практически невозможно – нет единой базы данных).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у мигрантов-нелегалов существуют достаточно большие возможности бесконтрольно заниматься строительством индивидуальных домов, ремонтом этих домов и квартир, работать по найму на вещевых и продовольственных рынках, заниматься уличной торговлей. Сокращение этих возможностей напрямую связано с усилением финансового контроля над неформальным сектором.</w:t>
      </w:r>
    </w:p>
    <w:p>
      <w:pPr>
        <w:pStyle w:val="P2"/>
        <w:spacing w:lineRule="auto" w:line="360" w:before="0" w:after="0"/>
        <w:ind w:firstLine="709"/>
        <w:rPr/>
      </w:pPr>
      <w:r>
        <w:rPr>
          <w:rFonts w:cs="Times New Roman" w:ascii="Times New Roman" w:hAnsi="Times New Roman"/>
          <w:color w:val="000000"/>
          <w:sz w:val="28"/>
          <w:szCs w:val="28"/>
        </w:rPr>
        <w:t>В целом первостепенная и весьма непростая задача заключается в том, чтобы нелегальную трудовую миграцию свести к минимуму. Но это вовсе не значит, что ее следует легализовать в полном объеме, составляющем, по наиболее распространенной оценке, около 4 миллионов физических лиц. Оптимизации внешней трудовой миграции и контролю над ней много места отведено в законе "О правовом положении иностранных граждан в Российской Федерации", который действует с 1 ноября 2001 года. «Теперь дело за конкретными механизмами которые должны обеспечить реализацию поставленных целей. Особое внимание здесь должно быть уделено установлению квот на иностранную рабочую силу и мерам наказания за использование нелегальных трудовых мигрантов»</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нелегальная миграция имеет свои негативные последствия: бесконтрольное перемещение по стране, дисбаланс коренного и пришлого населения, нередко бывает социальная напряженность, этнические конфликты, часто растет преступность, расширяется теневая экономика. Последствия устройства на работу нелегальных мигрантов возникают и у их работодателей – они несут за это предусмотренную РФ ответ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ы использования наемного труда иностранных рабоч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любые государственные меры борьбы с нелегальной миграцией бесполезны, если работодателям выгодна подобная система найма рабочей силы, ее оплаты и налогообложения. По данным МВД, мимо государственной казны таким образом «пролетают» миллиарды долларов, оседающих в кармане подобных работодателей.</w:t>
      </w:r>
    </w:p>
    <w:p>
      <w:pPr>
        <w:pStyle w:val="Normal"/>
        <w:spacing w:lineRule="auto" w:line="360" w:before="0" w:after="0"/>
        <w:ind w:firstLine="709"/>
        <w:jc w:val="both"/>
        <w:rPr/>
      </w:pPr>
      <w:r>
        <w:rPr>
          <w:rFonts w:cs="Times New Roman" w:ascii="Times New Roman" w:hAnsi="Times New Roman"/>
          <w:sz w:val="28"/>
          <w:szCs w:val="28"/>
          <w:lang w:eastAsia="ru-RU"/>
        </w:rPr>
        <w:t>Выход из данной ситуации видится в следующем: строгое соблюдение действующего законодательства, обеспеченное принудительной силой государства. Работодатель лишнего человека не наймет, если будет платить за него все положенные нал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возникает также другая трудность – проблема статистической отчетности миграции. Ее параметры и являются исходными для разработки тех или иных направлений государственной политики, в том числе и занятости населения. Получить достоверные данные миграции достаточно сложно, этим вопросом занимаются Госкомстат РФ, МВД РФ, МИД РФ. При подсчете этих данных к официальной миграции необходимо добавить неофициальную. По данным специалистов, объемы нелегальной миграции во много раз превышают официально зарегистрированную.</w:t>
      </w:r>
    </w:p>
    <w:p>
      <w:pPr>
        <w:pStyle w:val="Normal"/>
        <w:spacing w:lineRule="auto" w:line="360" w:before="0" w:after="0"/>
        <w:ind w:firstLine="709"/>
        <w:jc w:val="both"/>
        <w:rPr/>
      </w:pPr>
      <w:r>
        <w:rPr>
          <w:rFonts w:cs="Times New Roman" w:ascii="Times New Roman" w:hAnsi="Times New Roman"/>
          <w:sz w:val="28"/>
          <w:szCs w:val="28"/>
          <w:lang w:eastAsia="ru-RU"/>
        </w:rPr>
        <w:t>Все сказанное не могло не отразиться на регулировании административным и уголовным законодательством на круг рассматриваемых вопросов. В частности, в КоАП РФ изменились диспозиции двух из четырнадцати статей гл.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Также Федеральным законом от 28 декабря 2004 г. N 187-ФЗ в УК РФ была введена ст. 322.1 «Организация незаконной миграции». Диспозиция первой части указанной статьи описывает признаки основного состава запрещенного этой нормой общественно опасного деяния –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Квалифицирующими признаками этого состава, указанными в ч. 2 рассматриваемой статьи УК, является совершение деяния организованной группой или в целях совершения преступления на территории Российской Федерации</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роль нелегальной трудовой миграции отрицательна. Она стимулирует рост теневой экономики и демпинг заработной платы, создает почву для коррупции, нарушения прав и эксплуатации работодателями мигрантов, формирует замкнутые анклавы и усиливает межнациональную напряженность в обществе. Не все денежные переводы проходят через официальные каналы. По некоторым данным, гастарбайтеры переводят и вывозят из России до 15 млрд. долларов ежегодно. При абсолютной прозрачности это должно давать 4,5 млрд. налоговых отчислений. </w:t>
      </w:r>
      <w:r>
        <w:br w:type="page"/>
      </w:r>
    </w:p>
    <w:p>
      <w:pPr>
        <w:pStyle w:val="Normal"/>
        <w:spacing w:lineRule="auto" w:line="360" w:before="0" w:after="0"/>
        <w:ind w:left="709" w:hanging="0"/>
        <w:jc w:val="center"/>
        <w:rPr/>
      </w:pPr>
      <w:r>
        <w:rPr>
          <w:rFonts w:cs="Times New Roman" w:ascii="Times New Roman" w:hAnsi="Times New Roman"/>
          <w:b/>
          <w:sz w:val="28"/>
          <w:szCs w:val="28"/>
        </w:rPr>
        <w:t>2.2 Основные проблемы и тенденции развития миграции рабочей силы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последнего времени существовало полное противоречие между Концепцией демографического развития (принятой в 2001 г. на период до 2015 г.) и практикой регулирования миграционных процессов. Концепция экономического развития обозначает адекватную времени цель: нам необходимы иммигранты. В реальности же иммиграционная политика до последнего времени сводилась к борьбе с нелегальной миграцией и ограничивала приток любых иммигрантов в стран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уется новая иммиграционная политика, направленная не на ограничение въезда, а на привлечение иммигрантов. При этом Россия находится в уникальном положении. Она окружена государствами, ранее составлявшими единую страну, где сейчас проживают миллионы человек, близких нам в культурном и ментальном отношении, говорящих на русском языке. Это дает шанс на протяжении нескольких лет привлекать русских и представителей российских народов, не изменяя резко этнический состав населения. А также сокращает средства, которые необходимы для интеграции иммигрантов в российское общество, и позволяет избежать межнациональных конфли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ее время были приняты программы возвращения соотечественников и упрощена процедура регистрации трудовых мигрантов из стран с безвизовым режимом. Но требуется комплекс дополнительных м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иммиграционной политики должна заключаться в обеспечении как внешнеполитических, так и внутриполитических интересов России, прав и законных интересов ее народа в сфере иммиграционных отношений. Необходимо осуществлять протекционистские меры в отношении представителей российских коренных народов и национальностей Российской Федерации, а также привлекать трудовых иммигрантов с необходимой квалификацией, соблюдая права коренного населения, как это происходит в Швейцарии, Франции, США. </w:t>
      </w:r>
    </w:p>
    <w:p>
      <w:pPr>
        <w:pStyle w:val="Normal"/>
        <w:spacing w:lineRule="auto" w:line="360" w:before="0" w:after="0"/>
        <w:ind w:firstLine="709"/>
        <w:jc w:val="both"/>
        <w:rPr/>
      </w:pPr>
      <w:r>
        <w:rPr>
          <w:rFonts w:cs="Times New Roman" w:ascii="Times New Roman" w:hAnsi="Times New Roman"/>
          <w:sz w:val="28"/>
          <w:szCs w:val="28"/>
          <w:lang w:eastAsia="ru-RU"/>
        </w:rPr>
        <w:t>В настоящее время создались благоприятные условия для привлечения мигрантов и «собирания российской нации». Во многих республиках бывшего СССР отмечается второй (после начала 90-х) этап антироссийских и антирусских настроений. Этим должны воспользоваться власти, чтобы решить демографические, геополитические и социально-экономические проблемы России. Основным приоритетом иммиграционной политики должно стать привлечение населения из стран СНГ и Балтии. На данный момент миграционный прирост за счет этих государств на 60% состоит из людей трудоспособного возраста, на 20% – из мигрантов с высшим и на 30% – из переселенцев со средним специальным образованием. В целом на выходцев из стран СНГ и Балтии приходится 95% миграционного прироста</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сейчас необходимо максимально облегчить доступ к российскому гражданству и процедуру его получения, расширить круг потенциальных российских граждан, дать четкие государственные гарантии для организации переезда в страну и обустройства на месте соотечественникам из стран СНГ. Необходимо учесть также возможность легализации тех соотечественников, которые уже давно живут и работают в России нелегально и полулегально. Необходимо ввести собственно четкое определение понятия «соотечественник» – оно отсутствует в Государственной программе по оказанию содействия добровольному переселению в Российскую Федерацию соотечественников, проживающих за рубежом, которая была утверждена Указом президента РФ от 22 июня 2006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м важным направлением иммиграционной политики России должно стать привлечение высококвалифицированных трудовых ресурсов и учебных мигрантов из различных стран. В сфере иммиграции неквалифицированной рабочей силы должны быть четко определены приоритеты занятости граждан России. Иностранные трудовые мигранты должны привлекаться в объемах, соответствующих потребностям и национального, и региональных рынков труда на жестких условиях по срокам пребывания, сферам и территориям деятельности, на временных условиях. Необходимо также обеспечить доступность и прозрачность порядка и процедуры привлечения мигра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мерами либерализации миграционной политики Россия должна осуществлять постоянный контроль в вопросах законности пересечения границы и использования рабочей силы работодателями, соблюдения условий труда мигрантов, их прав и сроков пребывания, налоговых и социальных отчислений их зарпла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приоритетных задач иммиграционной политики должна стать борьба с нелегальной иммиграцией и ее предотвращение. На территории России сложились изолированные этнические анклавы, в которых проживают нелегальные иммигранты, куда не имеют доступа представители власти, где, по существу, не действуют российские законы. Это не только среда для распространения преступности, но и угроза национальной безопасности страны. Должны быть ужесточены наказания за содействие нелегальной миграции и ее организацию, незаконный въезд, пребывание и занятость, нарушение прав мигрантов и нелегальное использование их труда работодателями. Это позволит вывести использование труда мигрантов из сферы криминала и теневой экономики. </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Россия не должна быть исключением в ряду стран, которые, несмотря на усиление взаимозависимости в условиях глобализации, регулируют иммиграцию исходя из собственных национальных интересов, не только удовлетворяя потребности экономики в трудовых ресурсах, но и стремясь сохранить культурную и этническую самобытность.</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общий итого курсовой работы следует отметить, что 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spacing w:lineRule="auto" w:line="360" w:before="0" w:after="0"/>
        <w:ind w:firstLine="709"/>
        <w:jc w:val="both"/>
        <w:rPr/>
      </w:pPr>
      <w:r>
        <w:rPr>
          <w:rFonts w:cs="Times New Roman" w:ascii="Times New Roman" w:hAnsi="Times New Roman"/>
          <w:sz w:val="28"/>
          <w:szCs w:val="28"/>
        </w:rPr>
        <w:t xml:space="preserve">Принимающая иностранную рабочую силу Россия используют ее как фактор развития своих производительных сил. В трудоемких отраслях и тех видах производств, которые не пользуются спросом у местного населения, иммигранты способствуют преодолению «узких мест» и обеспечивают нормальный процесс обобществленного производства. </w:t>
      </w:r>
    </w:p>
    <w:p>
      <w:pPr>
        <w:pStyle w:val="Normal"/>
        <w:spacing w:lineRule="auto" w:line="360" w:before="0" w:after="0"/>
        <w:ind w:firstLine="709"/>
        <w:jc w:val="both"/>
        <w:rPr/>
      </w:pPr>
      <w:r>
        <w:rPr>
          <w:rFonts w:cs="Times New Roman" w:ascii="Times New Roman" w:hAnsi="Times New Roman"/>
          <w:sz w:val="28"/>
          <w:szCs w:val="28"/>
        </w:rPr>
        <w:t>В некоторых отраслях удельный вес иммигрантов еще более велик. Зачастую при длительном использовании иностранных рабочих зависимость от их труда в отдельных государствах становится настолько велика, что без привлечения новых иммигрантов невозможно нормальное функционирование некоторых отраслей национальной экономики – строительства, угольной промышленности, сферы услуг и т.д.</w:t>
      </w:r>
    </w:p>
    <w:p>
      <w:pPr>
        <w:pStyle w:val="Normal"/>
        <w:spacing w:lineRule="auto" w:line="360" w:before="0" w:after="0"/>
        <w:ind w:firstLine="709"/>
        <w:jc w:val="both"/>
        <w:rPr/>
      </w:pPr>
      <w:r>
        <w:rPr>
          <w:rFonts w:cs="Times New Roman" w:ascii="Times New Roman" w:hAnsi="Times New Roman"/>
          <w:sz w:val="28"/>
          <w:szCs w:val="28"/>
        </w:rPr>
        <w:t>Иммигранты позволяют промышленно развитым странам в период относительно высоких темпов экономического роста с меньшими затратами провести перемещение трудовых ресурсов и сгладить диспропорцию в их распределении между странами и отраслями производства, подвергшимся значительным структурным сдвигам в связи с НТР или процессом интеграции. Перелив национальной рабочей силы в наиболее динамичные сектора экономики ведет к росту ее квалификации. В результате развития процессов трудовой миграции во многих промышленно развитых странах складывается двойной рынок труда. На одном идет продажа национальной рабочей силы, а на другом – иностранной.</w:t>
      </w:r>
    </w:p>
    <w:p>
      <w:pPr>
        <w:pStyle w:val="Normal"/>
        <w:spacing w:lineRule="auto" w:line="360" w:before="0" w:after="0"/>
        <w:ind w:firstLine="709"/>
        <w:jc w:val="both"/>
        <w:rPr/>
      </w:pPr>
      <w:r>
        <w:rPr>
          <w:rFonts w:cs="Times New Roman" w:ascii="Times New Roman" w:hAnsi="Times New Roman"/>
          <w:sz w:val="28"/>
          <w:szCs w:val="28"/>
        </w:rPr>
        <w:t>Население России выполняет квалифицированную работу в промышленности и сфере услуг. Большинство же иммигрантов занятых на самых трудоемких и вредных для здоровья видах работ и имеют более продолжительную рабочую неделю, а заработную плату ниже, чем местные рабочие.</w:t>
      </w:r>
    </w:p>
    <w:p>
      <w:pPr>
        <w:pStyle w:val="Normal"/>
        <w:spacing w:lineRule="auto" w:line="360" w:before="0" w:after="0"/>
        <w:ind w:firstLine="709"/>
        <w:jc w:val="both"/>
        <w:rPr/>
      </w:pPr>
      <w:r>
        <w:rPr>
          <w:rFonts w:cs="Times New Roman" w:ascii="Times New Roman" w:hAnsi="Times New Roman"/>
          <w:sz w:val="28"/>
          <w:szCs w:val="28"/>
        </w:rPr>
        <w:t>Местные предприниматели выигрывают от импорта иностранной рабочей силы еще и потому, что это позволяет им в известной степени сдерживать темпы роста заработной платы своих рабочих. С одной стороны, наличие иммигрантов укрепляет позиции предпринимателя на переговорах с профсоюзами.С другой стороны, отсутствие дешевой рабочей силы из-за рубежа вынудило бы предпринимателей самих существенно поднять уровень заработной платы в трудоемких и «непривлекательных» отраслях и вида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ммиграции позволяет странам-реципиентам экономить большие средства на подготовке кадров. Политику ввоза иностранной рабочей силы в настоящее время поддерживают многие экономисты. Так, американский исследователь Дж. Саймон, опубликовавший в 1989 г. фундаментальный труд «Экономические последствия иммиграции», оценивает, безусловно, позитивно влияние международной миграции рабочей силы на мировую экономику в цел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bookmarkStart w:id="0" w:name="1"/>
      <w:bookmarkEnd w:id="0"/>
      <w:r>
        <w:rPr>
          <w:rFonts w:cs="Times New Roman" w:ascii="Times New Roman" w:hAnsi="Times New Roman"/>
          <w:sz w:val="28"/>
          <w:szCs w:val="28"/>
          <w:lang w:eastAsia="ru-RU"/>
        </w:rPr>
        <w:t>Абрамов В.А. Правила регистрации граждан по месту пребывания и жительства. - М., 2002. - С.20-35.</w:t>
      </w:r>
      <w:bookmarkStart w:id="1" w:name="8"/>
      <w:bookmarkEnd w:id="1"/>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дыштова, И.М. Трудовая миграция в России как средство выживания семьи в России. // Миграция населения. Вып. второй. Трудовая миграция в России. Под общей ред. О.Д. Воробьевой. - М., 2001. - С.28-37</w:t>
      </w:r>
      <w:bookmarkStart w:id="2" w:name="21"/>
      <w:bookmarkEnd w:id="2"/>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Бондырева, С. К. Миграция. Сущность и явления</w:t>
      </w:r>
      <w:r>
        <w:rPr>
          <w:rFonts w:cs="Times New Roman" w:ascii="Times New Roman" w:hAnsi="Times New Roman"/>
          <w:b/>
          <w:bCs/>
          <w:sz w:val="28"/>
          <w:szCs w:val="28"/>
        </w:rPr>
        <w:t xml:space="preserve">. – </w:t>
      </w:r>
      <w:r>
        <w:rPr>
          <w:rFonts w:cs="Times New Roman" w:ascii="Times New Roman" w:hAnsi="Times New Roman"/>
          <w:bCs/>
          <w:sz w:val="28"/>
          <w:szCs w:val="28"/>
        </w:rPr>
        <w:t>М.: МПСИ. – 2004. -301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яркин, Г. Трудовая миграция и экономический потенциал региона// Человек и труд. - 2003. - № 2. – С. 29-34.</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тковская, Г. Адаптация вынужденных мигрантов в разных типах поселений в России // Миграция и урбанизация в СНГ и Балтии в 90-е годы. / Под ред. Ж. Зайончковской. - М., 1999. - С.202-203</w:t>
      </w:r>
      <w:bookmarkStart w:id="3" w:name="17"/>
      <w:bookmarkEnd w:id="3"/>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 А.В. Миграция: конфликтное измерение: учебник. – М.: Юнити, 2004. – 345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йончковская Ж.А. Трудовая миграция в СНГ с позиций общества, семьи, личности. // Миграция населения. Вып. второй. Трудовая миграция в России. Под общей ред. О.Д. Воробьевой. - М., 2001. - с.28-29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йончковская, Ж.А. Трудовая миграция в СНГ с позиций общества, семьи, личности. // Миграция населения. Вып. второй. Трудовая миграция в России. Под общей ред. О.Д. Воробьевой. - М., 2001 - С.10</w:t>
      </w:r>
      <w:bookmarkStart w:id="4" w:name="19"/>
      <w:bookmarkEnd w:id="4"/>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Збарская И.А. Предварительные итоги Всероссийской переписи населения. // Миграция и внутренняя безопасность. Аспекты взаимодействия. Сборник материалов IX Международного семинара по актуальным проблемам миграции, 23-24 июня 2003 г., Москва. - М., 2003. - С. 57</w:t>
      </w:r>
      <w:bookmarkStart w:id="5" w:name="10"/>
      <w:bookmarkEnd w:id="5"/>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 С. Трудовая миграция: факторы и перспективы// Россия в глобальной политике. – 2006. - № 3. – С. 38-42</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хнюк, И.В. Международная трудовая миграция: учебник. – М.: Теис, 2005. – 227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bookmarkStart w:id="6" w:name="14"/>
      <w:bookmarkEnd w:id="6"/>
      <w:r>
        <w:rPr>
          <w:rFonts w:cs="Times New Roman" w:ascii="Times New Roman" w:hAnsi="Times New Roman"/>
          <w:sz w:val="28"/>
          <w:szCs w:val="28"/>
          <w:lang w:eastAsia="ru-RU"/>
        </w:rPr>
        <w:t>Капелюшников, Р.И. Российский рынок труда. Адаптация без реструктуризации. - М., 2001. - С.31</w:t>
      </w:r>
      <w:bookmarkStart w:id="7" w:name="24"/>
      <w:bookmarkEnd w:id="7"/>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иллова, Е.К. Нелегальная иностранная рабочая сила в России. // Миграция населения. Вып. второй. Трудовая миграция в России. Под общей ред. О.Д. Воробьевой. - М., 2001. - С.141-142</w:t>
      </w:r>
      <w:bookmarkStart w:id="8" w:name="18"/>
      <w:bookmarkEnd w:id="8"/>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монова Н.А. Право граждан Российской Федерации на свободу передвижения, выбор места пребывания и жительства. Учебное пособие. М., 2001, с.48-66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монова Н.А. Право граждан Российской Федерации на свободу передвижения, выбор места пребывания и жительства. Учебное пособие. - М., 2001. - С. 38</w:t>
      </w:r>
      <w:bookmarkStart w:id="9" w:name="9"/>
      <w:bookmarkEnd w:id="9"/>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шан, П., Самсон И. Метрополисы и экономическое развитие России. // Вопросы экономики. - 2004. - № 1. - С.4-18</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Миграция населения. Трудовая миграция в России. Выпуск второй. – М., 2001. -192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кртчян, Н.В. Возможные причины снижения иммиграции в Россию в 2000-2001 годах. // Вопросы статистики. - 2003. - №5. - С.47</w:t>
      </w:r>
      <w:bookmarkStart w:id="10" w:name="13"/>
      <w:bookmarkEnd w:id="10"/>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исеенко В.М. Динамика миграционной активности населения в современной России. // Вестн. Моск. ун-та. Сер. 6. Экономика. - 2001. - №. - с.68-70</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исеенко В.М. Эволюция источников данных о внутренней миграции в России и СССР. // Миграция и информация. Под ред. Ж. Зайончковской. - М., 2000. - С.124-129</w:t>
      </w:r>
      <w:bookmarkStart w:id="11" w:name="7"/>
      <w:bookmarkEnd w:id="11"/>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исеенко, В.М. Снижение масштабов миграции населения России: опыт оценки динамики по данным текущего учета//Вопросы статистики. – 2004. – № 7. – С. 47 – 56.</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лев В.А. Влияние транспортной подвижности населения на его миграцию. Международная научно-практическая конференция. Миграция населения и перспективы развития России. 22 ноября 2002 г. - М., 2003. - С. 118-119</w:t>
      </w:r>
      <w:bookmarkStart w:id="12" w:name="4"/>
      <w:bookmarkEnd w:id="12"/>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Овчинский, В.С. Международно-правовые основы борьбы с незаконной миграцией и торговлей людьми</w:t>
      </w:r>
      <w:r>
        <w:rPr>
          <w:rFonts w:cs="Times New Roman" w:ascii="Times New Roman" w:hAnsi="Times New Roman"/>
          <w:bCs/>
          <w:sz w:val="28"/>
          <w:szCs w:val="28"/>
        </w:rPr>
        <w:t>. – М.: ИНФРА-М, 2004. – С. 38-40</w:t>
      </w:r>
    </w:p>
    <w:p>
      <w:pPr>
        <w:pStyle w:val="Style16"/>
        <w:numPr>
          <w:ilvl w:val="0"/>
          <w:numId w:val="2"/>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фициальный сайт Центра демографии и экологии человек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demoscope</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6"/>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пов, А.Д. Иностранная рабочая сила в экономике России//Миграция населения и перспективы демографического развития России// Международная научно – правтическая конференция 22 ноября 2002 года. – М, 2003. – С. 145-148</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Тарасова Н.В., Гришанова А.Г. Социально-демографические проблемы миграции населения России в 90-е годы. - М., 1997.- с.13-15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илин А.В. Влияние миграции на демографический и трудовой потенциал России. Международная научно-практическая конференция. Миграция населения и перспективы развития России. 22 ноября 2002 г. - М., 2003. - с.17</w:t>
      </w:r>
      <w:bookmarkStart w:id="13" w:name="2"/>
      <w:bookmarkEnd w:id="13"/>
    </w:p>
    <w:p>
      <w:pPr>
        <w:pStyle w:val="Style16"/>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лоринская, Ю.Ф. Новые формы занятости населения малых российских городов. // Миграция населения. Вып. второй. Трудовая миграция в России. Под общей ред. О.Д. Воробьевой. - М., 2001. - С.76-78</w:t>
      </w:r>
      <w:bookmarkStart w:id="14" w:name="22"/>
      <w:bookmarkEnd w:id="14"/>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ЖДУНАРОДНАЯ МИГРАЦИЯ </w:t>
      </w:r>
      <w:r>
        <w:rPr>
          <w:rFonts w:cs="Times New Roman" w:ascii="Times New Roman" w:hAnsi="Times New Roman"/>
          <w:sz w:val="28"/>
          <w:szCs w:val="28"/>
          <w:lang w:eastAsia="ru-RU"/>
        </w:rPr>
        <w:t>(человек)</w:t>
      </w:r>
    </w:p>
    <w:tbl>
      <w:tblPr>
        <w:tblW w:w="7785" w:type="dxa"/>
        <w:jc w:val="center"/>
        <w:tblInd w:w="0" w:type="dxa"/>
        <w:tblLayout w:type="fixed"/>
        <w:tblCellMar>
          <w:top w:w="15" w:type="dxa"/>
          <w:left w:w="15" w:type="dxa"/>
          <w:bottom w:w="15" w:type="dxa"/>
          <w:right w:w="15" w:type="dxa"/>
        </w:tblCellMar>
      </w:tblPr>
      <w:tblGrid>
        <w:gridCol w:w="1953"/>
        <w:gridCol w:w="864"/>
        <w:gridCol w:w="709"/>
        <w:gridCol w:w="709"/>
        <w:gridCol w:w="709"/>
        <w:gridCol w:w="708"/>
        <w:gridCol w:w="708"/>
        <w:gridCol w:w="708"/>
        <w:gridCol w:w="717"/>
      </w:tblGrid>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ибывшие в Российскую Федерацию </w:t>
            </w:r>
            <w:r>
              <w:rPr>
                <w:rFonts w:cs="Times New Roman" w:ascii="Times New Roman" w:hAnsi="Times New Roman"/>
                <w:sz w:val="20"/>
                <w:szCs w:val="20"/>
                <w:lang w:eastAsia="ru-RU"/>
              </w:rPr>
              <w:t>- всего</w:t>
            </w:r>
            <w:r>
              <w:rPr>
                <w:rFonts w:cs="Times New Roman" w:ascii="Times New Roman" w:hAnsi="Times New Roman"/>
                <w:b/>
                <w:bCs/>
                <w:sz w:val="20"/>
                <w:szCs w:val="20"/>
                <w:lang w:eastAsia="ru-RU"/>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5976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3593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846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2914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1915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772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863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28695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 стран СНГ</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19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7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06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66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37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5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65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87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зербайдж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8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7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6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рме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8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4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5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еларус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9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1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0</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уз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9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0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95</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зах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9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9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7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5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1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4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0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5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иргиз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5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4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9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6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3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спублика</w:t>
              <w:br/>
              <w:t xml:space="preserve"> Молдов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5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9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6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90</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аджик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4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4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2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09</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уркме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8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збек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8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9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5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4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3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12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80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краин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2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4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2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49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з стран </w:t>
              <w:br/>
              <w:t xml:space="preserve"> дальнего</w:t>
              <w:br/>
              <w:t xml:space="preserve"> зарубежь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8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8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2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8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встрал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фган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олгар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ерма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е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раил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над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ита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уб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атв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тв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ьш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ирийская</w:t>
              <w:br/>
              <w:t xml:space="preserve"> Арабская</w:t>
              <w:br/>
              <w:t xml:space="preserve"> Республик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Ш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ур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нлянд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Шве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сто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ругие стран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35</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b/>
                <w:bCs/>
                <w:sz w:val="20"/>
                <w:szCs w:val="20"/>
                <w:lang w:eastAsia="ru-RU"/>
              </w:rPr>
              <w:t xml:space="preserve">Выбывшие из Российской Федерации </w:t>
            </w:r>
            <w:r>
              <w:rPr>
                <w:rFonts w:cs="Times New Roman" w:ascii="Times New Roman" w:hAnsi="Times New Roman"/>
                <w:sz w:val="20"/>
                <w:szCs w:val="20"/>
                <w:lang w:eastAsia="ru-RU"/>
              </w:rPr>
              <w:t>- всего</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br/>
              <w:t>2329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br/>
              <w:t>1457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1066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940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7979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697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5406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47013</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страны СНГ</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9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3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8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0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0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6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29</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зербайдж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5</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рме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еларус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7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0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уз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зах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3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1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иргиз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спублика</w:t>
              <w:br/>
              <w:t xml:space="preserve"> Молдов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9</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аджик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уркме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збек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краин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1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6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4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1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2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3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страны </w:t>
              <w:br/>
              <w:t xml:space="preserve"> дальнего зарубежь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4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5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93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77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79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84</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встрал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фганиста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олгар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ерма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4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2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92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7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5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2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8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е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раил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над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ита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уб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атв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тв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ьш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ирийская</w:t>
              <w:br/>
              <w:t xml:space="preserve"> Арабская</w:t>
              <w:br/>
              <w:t xml:space="preserve"> Республик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Ш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ур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нлянд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2</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Шве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стон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ругие стран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7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7</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8</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ЧИСЛЕННОСТЬ ВЫНУЖДЕННЫХ ПЕРЕСЕЛЕНЦЕВ И БЕЖЕНЦЕВ </w:t>
      </w:r>
      <w:r>
        <w:rPr/>
        <w:t>(человек)</w:t>
      </w:r>
    </w:p>
    <w:tbl>
      <w:tblPr>
        <w:tblW w:w="8640" w:type="dxa"/>
        <w:jc w:val="center"/>
        <w:tblInd w:w="0" w:type="dxa"/>
        <w:tblLayout w:type="fixed"/>
        <w:tblCellMar>
          <w:top w:w="15" w:type="dxa"/>
          <w:left w:w="15" w:type="dxa"/>
          <w:bottom w:w="15" w:type="dxa"/>
          <w:right w:w="15" w:type="dxa"/>
        </w:tblCellMar>
      </w:tblPr>
      <w:tblGrid>
        <w:gridCol w:w="2272"/>
        <w:gridCol w:w="705"/>
        <w:gridCol w:w="705"/>
        <w:gridCol w:w="706"/>
        <w:gridCol w:w="706"/>
        <w:gridCol w:w="706"/>
        <w:gridCol w:w="706"/>
        <w:gridCol w:w="706"/>
        <w:gridCol w:w="715"/>
        <w:gridCol w:w="713"/>
      </w:tblGrid>
      <w:tr>
        <w:trPr/>
        <w:tc>
          <w:tcPr>
            <w:tcW w:w="2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с начала</w:t>
              <w:br/>
              <w:t>регист-</w:t>
              <w:br/>
              <w:t>рации на</w:t>
              <w:br/>
              <w:t>1 января 2008 г.</w:t>
            </w:r>
            <w:r>
              <w:rPr>
                <w:rFonts w:cs="Times New Roman" w:ascii="Times New Roman" w:hAnsi="Times New Roman"/>
                <w:sz w:val="20"/>
                <w:szCs w:val="20"/>
                <w:vertAlign w:val="superscript"/>
                <w:lang w:eastAsia="ru-RU"/>
              </w:rPr>
              <w:t>2)</w:t>
            </w:r>
          </w:p>
        </w:tc>
        <w:tc>
          <w:tcPr>
            <w:tcW w:w="14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2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уж-денных пересе-ленцев (с 01.07. 92 г.)</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жен-цев (с 20.03. 93 г.)</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Всег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2719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5919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429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891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717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680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8540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8493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475</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 них ранее</w:t>
              <w:br/>
              <w:t xml:space="preserve"> постоянно проживали</w:t>
              <w:br/>
              <w:t xml:space="preserve"> на территор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Азербайджа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6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8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Армен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еларус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Груз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9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5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1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Казахста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68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2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9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79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Киргиз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76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Латв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Литвы</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Республики Молдов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России</w:t>
            </w:r>
            <w:r>
              <w:rPr>
                <w:rFonts w:cs="Times New Roman" w:ascii="Times New Roman" w:hAnsi="Times New Roman"/>
                <w:sz w:val="20"/>
                <w:szCs w:val="20"/>
                <w:vertAlign w:val="superscript"/>
                <w:lang w:eastAsia="ru-RU"/>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7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7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9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Таджикиста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2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1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Туркмен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7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Узбекиста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1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5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4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4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Украины</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6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Эстони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другая территория или</w:t>
              <w:br/>
              <w:t> территория не указа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7</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w:t>
            </w:r>
            <w:r>
              <w:rPr>
                <w:rFonts w:cs="Times New Roman" w:ascii="Times New Roman" w:hAnsi="Times New Roman"/>
                <w:sz w:val="20"/>
                <w:szCs w:val="20"/>
                <w:vertAlign w:val="superscript"/>
                <w:lang w:eastAsia="ru-RU"/>
              </w:rPr>
              <w:t>4)</w:t>
            </w:r>
          </w:p>
        </w:tc>
      </w:tr>
    </w:tbl>
    <w:p>
      <w:pPr>
        <w:pStyle w:val="Normal"/>
        <w:spacing w:lineRule="auto" w:line="360" w:before="0" w:after="0"/>
        <w:ind w:firstLine="709"/>
        <w:jc w:val="both"/>
        <w:rPr>
          <w:rFonts w:ascii="Times New Roman" w:hAnsi="Times New Roman" w:cs="Times New Roman"/>
          <w:b/>
          <w:b/>
          <w:bCs/>
          <w:sz w:val="28"/>
          <w:szCs w:val="28"/>
          <w:lang w:eastAsia="ru-RU"/>
        </w:rPr>
      </w:pPr>
      <w:r>
        <w:br w:type="page"/>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По данным Федеральной миграционной службы о численности граждан Российской Федерации и иностранных граждан, получивших соответствующий официальный статус в ее территориальных органах.</w:t>
      </w:r>
      <w:r>
        <w:rPr>
          <w:rFonts w:cs="Times New Roman" w:ascii="Times New Roman" w:hAnsi="Times New Roman"/>
          <w:b/>
          <w:bCs/>
          <w:sz w:val="28"/>
          <w:szCs w:val="28"/>
          <w:lang w:eastAsia="ru-RU"/>
        </w:rPr>
        <w:t xml:space="preserve">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Без снятых с учета.</w:t>
      </w:r>
      <w:r>
        <w:rPr>
          <w:rFonts w:cs="Times New Roman" w:ascii="Times New Roman" w:hAnsi="Times New Roman"/>
          <w:b/>
          <w:bCs/>
          <w:sz w:val="28"/>
          <w:szCs w:val="28"/>
          <w:lang w:eastAsia="ru-RU"/>
        </w:rPr>
        <w:t xml:space="preserve">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Не включены сведения о вынужденно переселившихся в Республику Ингушетия из Республики Северная Осетия - Алания, а также об обратившихся в Федеральную миграционную службу в связи с событиями 1994-1996 гг. и 1999-2001 гг. в Чеченской Республике.</w:t>
      </w:r>
      <w:r>
        <w:rPr>
          <w:rFonts w:cs="Times New Roman" w:ascii="Times New Roman" w:hAnsi="Times New Roman"/>
          <w:b/>
          <w:b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 xml:space="preserve">4) </w:t>
      </w:r>
      <w:r>
        <w:rPr>
          <w:rFonts w:cs="Times New Roman" w:ascii="Times New Roman" w:hAnsi="Times New Roman"/>
          <w:sz w:val="28"/>
          <w:szCs w:val="28"/>
          <w:lang w:eastAsia="ru-RU"/>
        </w:rPr>
        <w:t>Из них 266 человек ранее постоянно проживали на территории Афганистана; 7 - на территории Руанды; 6 человек - на территории Ирака; 5 человек - на территории Израиля; по 4 человека - на территории Вьетнама и Пакистана; 3 человека - на территории Сербии; 2 человека - на территории Исламской Республики Иран; по 1 человеку - на территории Демократической Республики Конго, Республики Кот д'Ивуар, Уганды и Эфиопии.</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3</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ЩИЕ ИТОГИ МИГРАЦИИ НАСЕЛЕНИЯ </w:t>
      </w:r>
      <w:r>
        <w:rPr>
          <w:rFonts w:cs="Times New Roman" w:ascii="Times New Roman" w:hAnsi="Times New Roman"/>
          <w:sz w:val="28"/>
          <w:szCs w:val="28"/>
          <w:lang w:eastAsia="ru-RU"/>
        </w:rPr>
        <w:t>(человек)</w:t>
      </w:r>
    </w:p>
    <w:p>
      <w:pPr>
        <w:pStyle w:val="Normal"/>
        <w:spacing w:lineRule="auto" w:line="360" w:before="0" w:after="0"/>
        <w:ind w:firstLine="709"/>
        <w:jc w:val="both"/>
        <w:rPr/>
      </w:pPr>
      <w:r>
        <w:rPr>
          <w:rFonts w:cs="Times New Roman" w:ascii="Times New Roman" w:hAnsi="Times New Roman"/>
          <w:b/>
          <w:bCs/>
          <w:i/>
          <w:iCs/>
          <w:sz w:val="28"/>
          <w:szCs w:val="28"/>
          <w:lang w:val="en-US" w:eastAsia="ru-RU"/>
        </w:rPr>
        <w:t>Total results of migration</w:t>
      </w:r>
      <w:r>
        <w:rPr/>
        <w:t>(persons)</w:t>
      </w:r>
    </w:p>
    <w:tbl>
      <w:tblPr>
        <w:tblW w:w="7740" w:type="dxa"/>
        <w:jc w:val="center"/>
        <w:tblInd w:w="0" w:type="dxa"/>
        <w:tblLayout w:type="fixed"/>
        <w:tblCellMar>
          <w:top w:w="105" w:type="dxa"/>
          <w:left w:w="105" w:type="dxa"/>
          <w:bottom w:w="105" w:type="dxa"/>
          <w:right w:w="105" w:type="dxa"/>
        </w:tblCellMar>
      </w:tblPr>
      <w:tblGrid>
        <w:gridCol w:w="1936"/>
        <w:gridCol w:w="1580"/>
        <w:gridCol w:w="1143"/>
        <w:gridCol w:w="1034"/>
        <w:gridCol w:w="910"/>
        <w:gridCol w:w="1137"/>
      </w:tblGrid>
      <w:tr>
        <w:trPr>
          <w:trHeight w:val="109" w:hRule="atLeast"/>
        </w:trPr>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ды</w:t>
              <w:br/>
            </w:r>
            <w:r>
              <w:rPr>
                <w:rFonts w:cs="Times New Roman" w:ascii="Times New Roman" w:hAnsi="Times New Roman"/>
                <w:i/>
                <w:iCs/>
                <w:sz w:val="20"/>
                <w:szCs w:val="20"/>
                <w:lang w:eastAsia="ru-RU"/>
              </w:rPr>
              <w:t>Years</w:t>
            </w:r>
          </w:p>
        </w:tc>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грационный прирост - всего</w:t>
              <w:br/>
            </w:r>
            <w:r>
              <w:rPr>
                <w:rFonts w:cs="Times New Roman" w:ascii="Times New Roman" w:hAnsi="Times New Roman"/>
                <w:i/>
                <w:iCs/>
                <w:sz w:val="20"/>
                <w:szCs w:val="20"/>
                <w:lang w:eastAsia="ru-RU"/>
              </w:rPr>
              <w:t>Net migration</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i/>
                <w:iCs/>
                <w:sz w:val="20"/>
                <w:szCs w:val="20"/>
                <w:lang w:eastAsia="ru-RU"/>
              </w:rPr>
              <w:t xml:space="preserve"> total</w:t>
            </w:r>
          </w:p>
        </w:tc>
        <w:tc>
          <w:tcPr>
            <w:tcW w:w="42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его в результате</w:t>
              <w:br/>
            </w:r>
            <w:r>
              <w:rPr>
                <w:rFonts w:cs="Times New Roman" w:ascii="Times New Roman" w:hAnsi="Times New Roman"/>
                <w:i/>
                <w:iCs/>
                <w:sz w:val="20"/>
                <w:szCs w:val="20"/>
                <w:lang w:eastAsia="ru-RU"/>
              </w:rPr>
              <w:t>of which due to</w:t>
            </w:r>
          </w:p>
        </w:tc>
      </w:tr>
      <w:tr>
        <w:trPr>
          <w:trHeight w:val="109"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дви-</w:t>
              <w:br/>
              <w:t>жений в пределах России</w:t>
              <w:br/>
            </w:r>
            <w:r>
              <w:rPr>
                <w:rFonts w:cs="Times New Roman" w:ascii="Times New Roman" w:hAnsi="Times New Roman"/>
                <w:i/>
                <w:iCs/>
                <w:sz w:val="20"/>
                <w:szCs w:val="20"/>
                <w:lang w:eastAsia="ru-RU"/>
              </w:rPr>
              <w:t>movements within Russia</w:t>
            </w:r>
          </w:p>
        </w:tc>
        <w:tc>
          <w:tcPr>
            <w:tcW w:w="1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r>
            <w:r>
              <w:rPr>
                <w:rFonts w:cs="Times New Roman" w:ascii="Times New Roman" w:hAnsi="Times New Roman"/>
                <w:i/>
                <w:iCs/>
                <w:sz w:val="20"/>
                <w:szCs w:val="20"/>
                <w:lang w:eastAsia="ru-RU"/>
              </w:rPr>
              <w:t>including</w:t>
            </w:r>
          </w:p>
        </w:tc>
        <w:tc>
          <w:tcPr>
            <w:tcW w:w="11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граци-</w:t>
              <w:br/>
              <w:t xml:space="preserve">онного обмена </w:t>
              <w:br/>
              <w:t>населени-</w:t>
              <w:br/>
              <w:t>ем с зару-</w:t>
              <w:br/>
              <w:t xml:space="preserve">бежными </w:t>
              <w:br/>
              <w:t>странами</w:t>
              <w:br/>
            </w:r>
            <w:r>
              <w:rPr>
                <w:rFonts w:cs="Times New Roman" w:ascii="Times New Roman" w:hAnsi="Times New Roman"/>
                <w:i/>
                <w:iCs/>
                <w:sz w:val="20"/>
                <w:szCs w:val="20"/>
                <w:lang w:eastAsia="ru-RU"/>
              </w:rPr>
              <w:t xml:space="preserve">population exchange </w:t>
              <w:br/>
              <w:t xml:space="preserve">with </w:t>
              <w:br/>
              <w:t xml:space="preserve">foreign </w:t>
              <w:br/>
              <w:t>countries</w:t>
            </w:r>
          </w:p>
        </w:tc>
      </w:tr>
      <w:tr>
        <w:trPr>
          <w:trHeight w:val="109" w:hRule="atLeast"/>
        </w:trPr>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утри регионов </w:t>
              <w:br/>
            </w:r>
            <w:r>
              <w:rPr>
                <w:rFonts w:cs="Times New Roman" w:ascii="Times New Roman" w:hAnsi="Times New Roman"/>
                <w:i/>
                <w:iCs/>
                <w:sz w:val="20"/>
                <w:szCs w:val="20"/>
                <w:lang w:eastAsia="ru-RU"/>
              </w:rPr>
              <w:t xml:space="preserve">within </w:t>
              <w:br/>
              <w:t>regions</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межд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егио</w:t>
            </w:r>
            <w:r>
              <w:rPr>
                <w:rFonts w:cs="Times New Roman" w:ascii="Times New Roman" w:hAnsi="Times New Roman"/>
                <w:sz w:val="20"/>
                <w:szCs w:val="20"/>
                <w:lang w:val="en-US" w:eastAsia="ru-RU"/>
              </w:rPr>
              <w:t>-</w:t>
              <w:br/>
            </w:r>
            <w:r>
              <w:rPr>
                <w:rFonts w:cs="Times New Roman" w:ascii="Times New Roman" w:hAnsi="Times New Roman"/>
                <w:sz w:val="20"/>
                <w:szCs w:val="20"/>
                <w:lang w:eastAsia="ru-RU"/>
              </w:rPr>
              <w:t>нами</w:t>
            </w:r>
            <w:r>
              <w:rPr>
                <w:rFonts w:cs="Times New Roman" w:ascii="Times New Roman" w:hAnsi="Times New Roman"/>
                <w:sz w:val="20"/>
                <w:szCs w:val="20"/>
                <w:lang w:val="en-US" w:eastAsia="ru-RU"/>
              </w:rPr>
              <w:br/>
            </w:r>
            <w:r>
              <w:rPr>
                <w:rFonts w:cs="Times New Roman" w:ascii="Times New Roman" w:hAnsi="Times New Roman"/>
                <w:i/>
                <w:iCs/>
                <w:sz w:val="20"/>
                <w:szCs w:val="20"/>
                <w:lang w:val="en-US" w:eastAsia="ru-RU"/>
              </w:rPr>
              <w:t>between regions</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09" w:hRule="atLeast"/>
        </w:trPr>
        <w:tc>
          <w:tcPr>
            <w:tcW w:w="77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Все население</w:t>
              <w:br/>
            </w:r>
            <w:r>
              <w:rPr>
                <w:rFonts w:cs="Times New Roman" w:ascii="Times New Roman" w:hAnsi="Times New Roman"/>
                <w:b/>
                <w:bCs/>
                <w:i/>
                <w:iCs/>
                <w:sz w:val="20"/>
                <w:szCs w:val="20"/>
                <w:lang w:eastAsia="ru-RU"/>
              </w:rPr>
              <w:t>Tota populationl</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06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230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0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26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756</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37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63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2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34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41</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38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35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63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2877</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583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41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28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0252</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753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99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5732</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19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67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35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9519</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329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9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88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5384</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112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6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46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4664</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19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2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2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174</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02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5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5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763</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75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4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4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610</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78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9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284</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14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2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927</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88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5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5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126</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27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362</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43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432</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31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319</w:t>
            </w:r>
          </w:p>
        </w:tc>
      </w:tr>
      <w:tr>
        <w:trPr>
          <w:trHeight w:val="109" w:hRule="atLeast"/>
        </w:trPr>
        <w:tc>
          <w:tcPr>
            <w:tcW w:w="77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Городское население</w:t>
              <w:br/>
            </w:r>
            <w:r>
              <w:rPr>
                <w:rFonts w:cs="Times New Roman" w:ascii="Times New Roman" w:hAnsi="Times New Roman"/>
                <w:b/>
                <w:bCs/>
                <w:i/>
                <w:iCs/>
                <w:sz w:val="20"/>
                <w:szCs w:val="20"/>
                <w:lang w:eastAsia="ru-RU"/>
              </w:rPr>
              <w:t xml:space="preserve">Urban population </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19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81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7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04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152</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29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42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0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40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30</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34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7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4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279</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48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40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44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893</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921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45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9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9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1757</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910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60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7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83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504</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282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81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2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9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016</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2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05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5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45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216</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59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20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6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7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388</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37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83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538</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19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84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3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1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343</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4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51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6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6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956</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30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92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8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7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378</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16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64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97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20</w:t>
            </w:r>
          </w:p>
        </w:tc>
      </w:tr>
      <w:tr>
        <w:trPr>
          <w:trHeight w:val="109"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95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5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3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6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02</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30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84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5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461</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17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3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6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5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33</w:t>
            </w:r>
          </w:p>
        </w:tc>
      </w:tr>
      <w:tr>
        <w:trPr>
          <w:trHeight w:val="306" w:hRule="atLeast"/>
        </w:trPr>
        <w:tc>
          <w:tcPr>
            <w:tcW w:w="774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ельское население</w:t>
              <w:br/>
            </w:r>
            <w:r>
              <w:rPr>
                <w:rFonts w:cs="Times New Roman" w:ascii="Times New Roman" w:hAnsi="Times New Roman"/>
                <w:b/>
                <w:bCs/>
                <w:i/>
                <w:iCs/>
                <w:sz w:val="20"/>
                <w:szCs w:val="20"/>
                <w:lang w:eastAsia="ru-RU"/>
              </w:rPr>
              <w:t>Rural population</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9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51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7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21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604</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07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20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7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93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71</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45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6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27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98</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34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9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1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166</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359</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31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65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1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49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3975</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09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92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4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51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15</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46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9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1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29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368</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85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59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5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9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448</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60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8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6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786</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65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7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89</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225</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6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70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3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6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267</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689</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01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6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36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328</w:t>
            </w:r>
          </w:p>
        </w:tc>
      </w:tr>
      <w:tr>
        <w:trPr>
          <w:trHeight w:val="262"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5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70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8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5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549</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28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9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1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6</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94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3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5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0</w:t>
            </w:r>
          </w:p>
        </w:tc>
      </w:tr>
      <w:tr>
        <w:trPr>
          <w:trHeight w:val="274"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7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84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3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45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71</w:t>
            </w:r>
          </w:p>
        </w:tc>
      </w:tr>
      <w:tr>
        <w:trPr>
          <w:trHeight w:val="285" w:hRule="atLeast"/>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853</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3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6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5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8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Бондырева, С. К. </w:t>
      </w:r>
      <w:r>
        <w:rPr>
          <w:rFonts w:cs="Times New Roman" w:ascii="Times New Roman" w:hAnsi="Times New Roman"/>
          <w:bCs/>
        </w:rPr>
        <w:t>Миграция. Сущность и явления</w:t>
      </w:r>
      <w:r>
        <w:rPr>
          <w:rFonts w:cs="Times New Roman" w:ascii="Times New Roman" w:hAnsi="Times New Roman"/>
          <w:b/>
          <w:bCs/>
        </w:rPr>
        <w:t xml:space="preserve">. – </w:t>
      </w:r>
      <w:r>
        <w:rPr>
          <w:rFonts w:cs="Times New Roman" w:ascii="Times New Roman" w:hAnsi="Times New Roman"/>
          <w:bCs/>
        </w:rPr>
        <w:t>М.: МПСИ. – 2004. – С. 3</w:t>
      </w:r>
    </w:p>
  </w:footnote>
  <w:footnote w:id="3">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lang w:eastAsia="ru-RU"/>
        </w:rPr>
        <w:t>Международного семинара по актуальным проблемам миграции, 23-24 июня 2003 г., Москва.  - М., 2003. - С. 57</w:t>
      </w:r>
    </w:p>
  </w:footnote>
  <w:footnote w:id="4">
    <w:p>
      <w:pPr>
        <w:pStyle w:val="Footnote"/>
        <w:rPr/>
      </w:pPr>
      <w:r>
        <w:rPr>
          <w:rStyle w:val="FootnoteCharacters"/>
        </w:rPr>
        <w:footnoteRef/>
      </w:r>
      <w:r>
        <w:rPr/>
        <w:t xml:space="preserve"> </w:t>
      </w:r>
      <w:r>
        <w:rPr>
          <w:rFonts w:cs="Times New Roman" w:ascii="Times New Roman" w:hAnsi="Times New Roman"/>
        </w:rPr>
        <w:t>Иванов, С. Трудовая миграция: факторы и перспективы// Россия в глобальной политике. – 2006. - № 3. – С. 38</w:t>
      </w:r>
    </w:p>
  </w:footnote>
  <w:footnote w:id="5">
    <w:p>
      <w:pPr>
        <w:pStyle w:val="Style16"/>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lang w:eastAsia="ru-RU"/>
        </w:rPr>
        <w:t>Капелюшников, Р.И. Российский рынок труда. Адаптация без реструктуризации. - М., 2001. - С.31</w:t>
      </w:r>
    </w:p>
  </w:footnote>
  <w:footnote w:id="6">
    <w:p>
      <w:pPr>
        <w:pStyle w:val="Style16"/>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lang w:eastAsia="ru-RU"/>
        </w:rPr>
        <w:t>Капелюшников, Р.И. Российский рынок труда. Адаптация без реструктуризации. - М., 2001. - С.31</w:t>
      </w:r>
    </w:p>
  </w:footnote>
  <w:footnote w:id="7">
    <w:p>
      <w:pPr>
        <w:pStyle w:val="Footnote"/>
        <w:rPr/>
      </w:pPr>
      <w:r>
        <w:rPr>
          <w:rStyle w:val="FootnoteCharacters"/>
        </w:rPr>
        <w:footnoteRef/>
      </w:r>
      <w:r>
        <w:rPr/>
        <w:t xml:space="preserve"> </w:t>
      </w:r>
      <w:r>
        <w:rPr>
          <w:rFonts w:cs="Times New Roman" w:ascii="Times New Roman" w:hAnsi="Times New Roman"/>
          <w:lang w:eastAsia="ru-RU"/>
        </w:rPr>
        <w:t>Зайончковская Ж.А. Трудовая миграция в СНГ с позиций общества, семьи, личности. // Миграция населения. Вып. второй. Трудовая миграция в России. Под общей ред. О.Д. Воробьевой. - М., 2001. - с.28</w:t>
      </w:r>
    </w:p>
  </w:footnote>
  <w:footnote w:id="8">
    <w:p>
      <w:pPr>
        <w:pStyle w:val="Footnote"/>
        <w:rPr/>
      </w:pPr>
      <w:r>
        <w:rPr>
          <w:rStyle w:val="FootnoteCharacters"/>
        </w:rPr>
        <w:footnoteRef/>
      </w:r>
      <w:r>
        <w:rPr/>
        <w:t xml:space="preserve"> </w:t>
      </w:r>
      <w:r>
        <w:rPr>
          <w:rFonts w:cs="Times New Roman" w:ascii="Times New Roman" w:hAnsi="Times New Roman"/>
          <w:lang w:eastAsia="ru-RU"/>
        </w:rPr>
        <w:t>Зайончковская Ж.А. Трудовая миграция в СНГ с позиций общества, семьи, личности. // Миграция населения. Вып. второй. Трудовая миграция в России. Под общей ред. О.Д. Воробьевой. - М., 2001. - с.30</w:t>
      </w:r>
    </w:p>
  </w:footnote>
  <w:footnote w:id="9">
    <w:p>
      <w:pPr>
        <w:pStyle w:val="Footnote"/>
        <w:rPr/>
      </w:pPr>
      <w:r>
        <w:rPr>
          <w:rStyle w:val="FootnoteCharacters"/>
        </w:rPr>
        <w:footnoteRef/>
      </w:r>
      <w:r>
        <w:rPr/>
        <w:t xml:space="preserve"> </w:t>
      </w:r>
      <w:r>
        <w:rPr>
          <w:rFonts w:cs="Times New Roman" w:ascii="Times New Roman" w:hAnsi="Times New Roman"/>
          <w:lang w:eastAsia="ru-RU"/>
        </w:rPr>
        <w:t>Лимонова Н.А. Право граждан Российской Федерации на свободу передвижения, выбор места пребывания и жительства. Учебное пособие. М., 2001, с.48</w:t>
      </w:r>
    </w:p>
  </w:footnote>
  <w:footnote w:id="10">
    <w:p>
      <w:pPr>
        <w:pStyle w:val="Footnote"/>
        <w:rPr/>
      </w:pPr>
      <w:r>
        <w:rPr>
          <w:rStyle w:val="FootnoteCharacters"/>
        </w:rPr>
        <w:footnoteRef/>
      </w:r>
      <w:r>
        <w:rPr/>
        <w:t xml:space="preserve"> </w:t>
      </w:r>
      <w:r>
        <w:rPr>
          <w:rFonts w:cs="Times New Roman" w:ascii="Times New Roman" w:hAnsi="Times New Roman"/>
          <w:lang w:eastAsia="ru-RU"/>
        </w:rPr>
        <w:t>Лимонова Н.А. Право граждан Российской Федерации на свободу передвижения, выбор места пребывания и жительства. Учебное пособие. М., 2001, с.5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52</w:t>
      </w:r>
    </w:p>
  </w:footnote>
  <w:footnote w:id="12">
    <w:p>
      <w:pPr>
        <w:pStyle w:val="Footnote"/>
        <w:rPr/>
      </w:pPr>
      <w:r>
        <w:rPr>
          <w:rStyle w:val="FootnoteCharacters"/>
        </w:rPr>
        <w:footnoteRef/>
      </w:r>
      <w:r>
        <w:rPr/>
        <w:t xml:space="preserve"> </w:t>
      </w:r>
      <w:r>
        <w:rPr>
          <w:rFonts w:cs="Times New Roman" w:ascii="Times New Roman" w:hAnsi="Times New Roman"/>
          <w:lang w:eastAsia="ru-RU"/>
        </w:rPr>
        <w:t>Зайончковская Ж.А. Трудовая миграция в СНГ с позиций общества, семьи, личности. // Миграция населения. Вып. второй. Трудовая миграция в России. Под общей ред. О.Д. Воробьевой. - М., 2001. - с.28</w:t>
      </w:r>
    </w:p>
  </w:footnote>
  <w:footnote w:id="13">
    <w:p>
      <w:pPr>
        <w:pStyle w:val="Footnote"/>
        <w:rPr/>
      </w:pPr>
      <w:r>
        <w:rPr>
          <w:rStyle w:val="FootnoteCharacters"/>
        </w:rPr>
        <w:footnoteRef/>
      </w:r>
      <w:r>
        <w:rPr/>
        <w:t xml:space="preserve"> </w:t>
      </w:r>
      <w:r>
        <w:rPr>
          <w:rFonts w:cs="Times New Roman" w:ascii="Times New Roman" w:hAnsi="Times New Roman"/>
          <w:bCs/>
        </w:rPr>
        <w:t>Миграция населения. Трудовая миграция в России. Выпуск второй. – М., 2001. –С. 55</w:t>
      </w:r>
    </w:p>
  </w:footnote>
  <w:footnote w:id="14">
    <w:p>
      <w:pPr>
        <w:pStyle w:val="Footnote"/>
        <w:rPr/>
      </w:pPr>
      <w:r>
        <w:rPr>
          <w:rStyle w:val="FootnoteCharacters"/>
        </w:rPr>
        <w:footnoteRef/>
      </w:r>
      <w:r>
        <w:rPr/>
        <w:t xml:space="preserve"> </w:t>
      </w:r>
      <w:r>
        <w:rPr>
          <w:rFonts w:cs="Times New Roman" w:ascii="Times New Roman" w:hAnsi="Times New Roman"/>
          <w:bCs/>
        </w:rPr>
        <w:t>Миграция населения. Трудовая миграция в России. Выпуск второй. – М., 2001. – С. 67</w:t>
      </w:r>
    </w:p>
  </w:footnote>
  <w:footnote w:id="15">
    <w:p>
      <w:pPr>
        <w:pStyle w:val="Footnote"/>
        <w:rPr/>
      </w:pPr>
      <w:r>
        <w:rPr>
          <w:rStyle w:val="FootnoteCharacters"/>
        </w:rPr>
        <w:footnoteRef/>
      </w:r>
      <w:r>
        <w:rPr/>
        <w:t xml:space="preserve">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demoscope</w:t>
      </w:r>
      <w:r>
        <w:rPr>
          <w:rFonts w:cs="Times New Roman" w:ascii="Times New Roman" w:hAnsi="Times New Roman"/>
          <w:bCs/>
        </w:rPr>
        <w:t>.</w:t>
      </w:r>
      <w:r>
        <w:rPr>
          <w:rFonts w:cs="Times New Roman" w:ascii="Times New Roman" w:hAnsi="Times New Roman"/>
          <w:bCs/>
          <w:lang w:val="en-US"/>
        </w:rPr>
        <w:t>ru</w:t>
      </w:r>
    </w:p>
  </w:footnote>
  <w:footnote w:id="16">
    <w:p>
      <w:pPr>
        <w:pStyle w:val="Footnote"/>
        <w:rPr/>
      </w:pPr>
      <w:r>
        <w:rPr>
          <w:rStyle w:val="FootnoteCharacters"/>
        </w:rPr>
        <w:footnoteRef/>
      </w:r>
      <w:r>
        <w:rPr/>
        <w:t xml:space="preserve"> </w:t>
      </w:r>
      <w:r>
        <w:rPr>
          <w:rFonts w:cs="Times New Roman" w:ascii="Times New Roman" w:hAnsi="Times New Roman"/>
          <w:lang w:eastAsia="ru-RU"/>
        </w:rPr>
        <w:t>Международная научно-практическая конференция. Миграция населения и перспективы развития России. 22 ноября 2002 г. - М., 2003. - С. 118</w:t>
      </w:r>
    </w:p>
  </w:footnote>
  <w:footnote w:id="17">
    <w:p>
      <w:pPr>
        <w:pStyle w:val="Footnote"/>
        <w:rPr/>
      </w:pPr>
      <w:r>
        <w:rPr>
          <w:rStyle w:val="FootnoteCharacters"/>
        </w:rPr>
        <w:footnoteRef/>
      </w:r>
      <w:r>
        <w:rPr/>
        <w:t xml:space="preserve"> </w:t>
      </w:r>
      <w:r>
        <w:rPr>
          <w:rFonts w:cs="Times New Roman" w:ascii="Times New Roman" w:hAnsi="Times New Roman"/>
          <w:lang w:eastAsia="ru-RU"/>
        </w:rPr>
        <w:t>Международная научно-практическая конференция. Миграция населения и перспективы развития России. 22 ноября 2002 г. - М., 2003. - С. 118</w:t>
      </w:r>
    </w:p>
  </w:footnote>
  <w:footnote w:id="18">
    <w:p>
      <w:pPr>
        <w:pStyle w:val="Footnote"/>
        <w:rPr/>
      </w:pPr>
      <w:r>
        <w:rPr>
          <w:rStyle w:val="FootnoteCharacters"/>
        </w:rPr>
        <w:footnoteRef/>
      </w:r>
      <w:r>
        <w:rPr/>
        <w:t xml:space="preserve"> </w:t>
      </w:r>
      <w:r>
        <w:rPr>
          <w:rFonts w:cs="Times New Roman" w:ascii="Times New Roman" w:hAnsi="Times New Roman"/>
          <w:lang w:eastAsia="ru-RU"/>
        </w:rPr>
        <w:t>Флоринская, Ю.Ф. Новые формы занятости населения малых российских городов. // Миграция населения. Вып. второй. Трудовая миграция в России. Под общей ред. О.Д. Воробьевой. - М., 2001. - С.76</w:t>
      </w:r>
    </w:p>
  </w:footnote>
  <w:footnote w:id="19">
    <w:p>
      <w:pPr>
        <w:pStyle w:val="Footnote"/>
        <w:rPr/>
      </w:pPr>
      <w:r>
        <w:rPr>
          <w:rStyle w:val="FootnoteCharacters"/>
        </w:rPr>
        <w:footnoteRef/>
      </w:r>
      <w:r>
        <w:rPr/>
        <w:t xml:space="preserve"> </w:t>
      </w:r>
      <w:r>
        <w:rPr>
          <w:rFonts w:cs="Times New Roman" w:ascii="Times New Roman" w:hAnsi="Times New Roman"/>
          <w:lang w:eastAsia="ru-RU"/>
        </w:rPr>
        <w:t>Флоринская, Ю.Ф. Новые формы занятости населения малых российских городов. // Миграция населения. Вып. второй. Трудовая миграция в России. Под общей ред. О.Д. Воробьевой. - М., 2001. - С.76</w:t>
      </w:r>
    </w:p>
  </w:footnote>
  <w:footnote w:id="20">
    <w:p>
      <w:pPr>
        <w:pStyle w:val="Footnote"/>
        <w:rPr/>
      </w:pPr>
      <w:r>
        <w:rPr>
          <w:rStyle w:val="FootnoteCharacters"/>
        </w:rPr>
        <w:footnoteRef/>
      </w:r>
      <w:r>
        <w:rPr/>
        <w:t xml:space="preserve"> </w:t>
      </w:r>
      <w:r>
        <w:rPr>
          <w:rFonts w:cs="Times New Roman" w:ascii="Times New Roman" w:hAnsi="Times New Roman"/>
          <w:lang w:eastAsia="ru-RU"/>
        </w:rPr>
        <w:t>Флоринская, Ю.Ф. Новые формы занятости населения малых российских городов. // Миграция населения. Вып. второй. Трудовая миграция в России. Под общей ред. О.Д. Воробьевой. - М., 2001. - С.77</w:t>
      </w:r>
    </w:p>
  </w:footnote>
  <w:footnote w:id="21">
    <w:p>
      <w:pPr>
        <w:pStyle w:val="Footnote"/>
        <w:rPr/>
      </w:pPr>
      <w:r>
        <w:rPr>
          <w:rStyle w:val="FootnoteCharacters"/>
        </w:rPr>
        <w:footnoteRef/>
      </w:r>
      <w:r>
        <w:rPr/>
        <w:t xml:space="preserve"> </w:t>
      </w:r>
      <w:r>
        <w:rPr>
          <w:rFonts w:cs="Times New Roman" w:ascii="Times New Roman" w:hAnsi="Times New Roman"/>
        </w:rPr>
        <w:t xml:space="preserve">Овчинский, В.С. </w:t>
      </w:r>
      <w:r>
        <w:rPr>
          <w:rFonts w:cs="Times New Roman" w:ascii="Times New Roman" w:hAnsi="Times New Roman"/>
          <w:bCs/>
        </w:rPr>
        <w:t>Международно-правовые основы борьбы с незаконной миграцией и торговлей людьми. – М.: ИНФРА-М, 2004. – С. 38</w:t>
      </w:r>
    </w:p>
  </w:footnote>
  <w:footnote w:id="22">
    <w:p>
      <w:pPr>
        <w:pStyle w:val="Footnote"/>
        <w:rPr/>
      </w:pPr>
      <w:r>
        <w:rPr>
          <w:rStyle w:val="FootnoteCharacters"/>
        </w:rPr>
        <w:footnoteRef/>
      </w:r>
      <w:r>
        <w:rPr/>
        <w:t xml:space="preserve"> </w:t>
      </w:r>
      <w:r>
        <w:rPr>
          <w:rFonts w:cs="Times New Roman" w:ascii="Times New Roman" w:hAnsi="Times New Roman"/>
        </w:rPr>
        <w:t xml:space="preserve">Овчинский, В.С. </w:t>
      </w:r>
      <w:r>
        <w:rPr>
          <w:rFonts w:cs="Times New Roman" w:ascii="Times New Roman" w:hAnsi="Times New Roman"/>
          <w:bCs/>
        </w:rPr>
        <w:t>Международно-правовые основы борьбы с незаконной миграцией и торговлей людьми</w:t>
      </w:r>
      <w:r>
        <w:rPr>
          <w:rFonts w:cs="Times New Roman" w:ascii="Times New Roman" w:hAnsi="Times New Roman"/>
          <w:b/>
          <w:bCs/>
        </w:rPr>
        <w:t>.</w:t>
      </w:r>
      <w:r>
        <w:rPr>
          <w:rFonts w:cs="Times New Roman" w:ascii="Times New Roman" w:hAnsi="Times New Roman"/>
          <w:bCs/>
        </w:rPr>
        <w:t xml:space="preserve"> – М.: ИНФРА-М, 2004. – С. 38</w:t>
      </w:r>
    </w:p>
  </w:footnote>
  <w:footnote w:id="23">
    <w:p>
      <w:pPr>
        <w:pStyle w:val="Footnote"/>
        <w:jc w:val="both"/>
        <w:rPr/>
      </w:pPr>
      <w:r>
        <w:rPr>
          <w:rStyle w:val="FootnoteCharacters"/>
        </w:rPr>
        <w:footnoteRef/>
      </w:r>
      <w:r>
        <w:rPr/>
        <w:t xml:space="preserve"> </w:t>
      </w:r>
      <w:r>
        <w:rPr>
          <w:rFonts w:cs="Times New Roman" w:ascii="Times New Roman" w:hAnsi="Times New Roman"/>
          <w:lang w:eastAsia="ru-RU"/>
        </w:rPr>
        <w:t>Моисеенко В.М. Эволюция источников данных о внутренней миграции в России и СССР. // Миграция и информация. Под ред. Ж. Зайончковской. - М., 2000. - С.124</w:t>
      </w:r>
    </w:p>
  </w:footnote>
  <w:footnote w:id="24">
    <w:p>
      <w:pPr>
        <w:pStyle w:val="Footnote"/>
        <w:jc w:val="both"/>
        <w:rPr/>
      </w:pPr>
      <w:r>
        <w:rPr>
          <w:rStyle w:val="FootnoteCharacters"/>
        </w:rPr>
        <w:footnoteRef/>
      </w:r>
      <w:r>
        <w:rPr/>
        <w:t xml:space="preserve"> </w:t>
      </w:r>
      <w:r>
        <w:rPr>
          <w:rFonts w:cs="Times New Roman" w:ascii="Times New Roman" w:hAnsi="Times New Roman"/>
          <w:lang w:eastAsia="ru-RU"/>
        </w:rPr>
        <w:t>Лимонова Н.А. Право граждан Российской Федерации на свободу передвижения, выбор места пребывания и жительства. Учебное пособие. М., 2001, с.48</w:t>
      </w:r>
    </w:p>
  </w:footnote>
  <w:footnote w:id="25">
    <w:p>
      <w:pPr>
        <w:pStyle w:val="Footnote"/>
        <w:rPr/>
      </w:pPr>
      <w:r>
        <w:rPr>
          <w:rStyle w:val="FootnoteCharacters"/>
        </w:rPr>
        <w:footnoteRef/>
      </w:r>
      <w:r>
        <w:rPr/>
        <w:t xml:space="preserve">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demoscope</w:t>
      </w:r>
      <w:r>
        <w:rPr>
          <w:rFonts w:cs="Times New Roman" w:ascii="Times New Roman" w:hAnsi="Times New Roman"/>
          <w:bCs/>
        </w:rPr>
        <w:t>.</w:t>
      </w:r>
      <w:r>
        <w:rPr>
          <w:rFonts w:cs="Times New Roman" w:ascii="Times New Roman" w:hAnsi="Times New Roman"/>
          <w:bCs/>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5">
    <w:name w:val="Заголовок 5 Знак"/>
    <w:qFormat/>
    <w:rPr>
      <w:rFonts w:ascii="Tahoma" w:hAnsi="Tahoma" w:cs="Tahoma"/>
      <w:color w:val="000000"/>
      <w:sz w:val="18"/>
      <w:szCs w:val="18"/>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ascii="Arial" w:hAnsi="Arial" w:cs="Arial"/>
      <w:b/>
      <w:bCs/>
      <w:color w:val="CC3333"/>
      <w:sz w:val="18"/>
      <w:szCs w:val="18"/>
      <w:u w:val="non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00" w:hanging="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Footnote">
    <w:name w:val="Footnote Text"/>
    <w:basedOn w:val="Normal"/>
    <w:pPr>
      <w:spacing w:lineRule="auto" w:line="240" w:before="0" w:after="0"/>
    </w:pPr>
    <w:rPr>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Komp</dc:creator>
  <dc:description/>
  <cp:keywords/>
  <dc:language>en-US</dc:language>
  <cp:lastModifiedBy>Mage</cp:lastModifiedBy>
  <dcterms:modified xsi:type="dcterms:W3CDTF">2011-10-04T09:03:00Z</dcterms:modified>
  <cp:revision>2</cp:revision>
  <dc:subject/>
  <dc:title/>
</cp:coreProperties>
</file>