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мет  изучения институциональной экономики и её место в современной экономической теори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ьчик В.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Понятие института. Роль институтов в функционировании эконом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институтов начнем с этимологии слова инстит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to institute (англ) - устанавливать, учрежд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института было заимствовано экономистами из социальных наук, в частности из соци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итутом называется совокупность ролей и статусов, предназначенная для удовлетворения определенной потребности</w:t>
      </w:r>
      <w:r>
        <w:rPr>
          <w:rStyle w:val="FootnoteAnchor"/>
        </w:rPr>
        <w:footnoteReference w:id="2"/>
      </w:r>
      <w:r>
        <w:rPr/>
        <w:t>[1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я институтов можно также найти в работах по политической философии и социальной психологии. Например, категория института является одной из центральных в работе Джона Ролза «Теория справедливост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институтами я буду понимать публичную систему правил, которые определяют должность и положение с соответствующими правами и обязанностями, властью и неприкосновенностью, и тому подобное. Эти правила специфицируют определенные формы действий в качестве разрешенных, а другие в качестве запрещенных, и по ним же наказывают одни действия и защищают другие, когда происходит насилие. В качестве примеров, или более общих социальных практик, мы можем привести игры, ритуалы, суды и парламенты, рынки и системы собственности</w:t>
      </w:r>
      <w:r>
        <w:rPr>
          <w:rStyle w:val="FootnoteAnchor"/>
        </w:rPr>
        <w:footnoteReference w:id="3"/>
      </w:r>
      <w:r>
        <w:rPr/>
        <w:t>[2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кономической теории впервые понятие института было включено в анализ Торстейном Вебленом.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итуты - это, по сути дела, распространенный образ мысли в том, что касается отдельных отношений между обществом и личностью и отдельных выполняемых ими функций; и система жизни общества, которая слагается из совокупности действующих в определенное время или в любой момент развития какого угодно общества, может с психологической стороны быть охарактеризована в общих чертах как превалирующая духовная позиция или распространенное представление об образе жизни в обществе</w:t>
      </w:r>
      <w:r>
        <w:rPr>
          <w:rStyle w:val="FootnoteAnchor"/>
        </w:rPr>
        <w:footnoteReference w:id="4"/>
      </w:r>
      <w:r>
        <w:rPr/>
        <w:t>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под институтами Веблен поним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вычные способы реагирования на стимул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руктура производственного или экономического механизм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нятая в настоящее время система обществен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основоположник институционализма Джон Коммонс определяет институт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итут – коллективное действие по контролю, освобождению и расширению индивидуального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другого классика институционализма - Уэсли Митчелла можно найти следующее определ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итуты – господствующие, и в высшей степени стандартизированные, общественные привы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рамках современного институционализма наиболее распространенной является трактовка институтов Дугласа Нор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итуты - это правила, механизмы, обеспечивающие их выполнение, и нормы поведения, которые структурируют повторяющиеся взаимодействия между людьми</w:t>
      </w:r>
      <w:r>
        <w:rPr>
          <w:rStyle w:val="FootnoteAnchor"/>
        </w:rPr>
        <w:footnoteReference w:id="5"/>
      </w:r>
      <w:r>
        <w:rPr/>
        <w:t>[4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ческие действия индивида протекают не в изолированном пространстве, а в определенном социуме. И поэтому имеет большое значение, как общество будет реагировать на них. Таким образом, сделки, приемлемые и приносящие доход в одном месте, необязательно окажутся целесообразными даже при сходных условиях в другом. Примером тому могут служить ограничения, налагаемые на экономическое поведение человека различными религиозными куль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избежать согласования множества внешних факторов, влияющих на успех и на саму возможность принятия того или иного решения, в рамках экономического и социального порядков вырабатываются схемы или алгоритмы поведения, являющегося при данных условиях наиболее эффективным. Эти схемы и алгоритмы или матрицы поведения индивидов есть ни что иное, как институ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Институционализм и неоклассическая экономическая теор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несколько причин, по которым неоклассическая теория (начала 60-х годов) перестала отвечать требованиям, предъявляемым к ней экономистами, которые пытались осмыслить реально происходящие события в современной экономической практик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еоклассическая теория базируется на нереалистичных предпосылках и ограничениях, и, следовательно, она использует модели неадекватные экономической практике. Коуз называл такое положение дел в неоклассике «экономикой классной доск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Экономическая наука расширяет круг феноменов (например, таких как идеология, право, нормы поведения, семья), которые успешно могут анализироваться с точки зрения экономической науки. Этот процесс получил название «экономического империализма». Ведущим представителем этого направления является нобелевский лауреат Гарри Беккер. Но впервые о необходимости создания общей науки, изучающей человеческое действие писал еще Людвиг фон Мизес, предлагавший для этого термин «праксеология»</w:t>
      </w:r>
      <w:r>
        <w:rPr>
          <w:rStyle w:val="FootnoteAnchor"/>
        </w:rPr>
        <w:footnoteReference w:id="6"/>
      </w:r>
      <w:r>
        <w:rPr/>
        <w:t>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рамках неоклассики практически нет теорий, удовлетворительно объясняющих динамические изменения в экономике, важность изучения, которых стала актуальной на фоне исторических событий XX века. (Вообще в рамках экономической науки до 80-х годов XX века эта проблема рассматривалась почти исключительно в рамках марксистской политической экономии</w:t>
      </w:r>
      <w:r>
        <w:rPr>
          <w:rStyle w:val="FootnoteAnchor"/>
        </w:rPr>
        <w:footnoteReference w:id="7"/>
      </w:r>
      <w:r>
        <w:rPr/>
        <w:t>[6]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остановимся на основных предпосылках неоклассической теории,</w:t>
      </w:r>
      <w:r>
        <w:rPr>
          <w:rStyle w:val="FootnoteAnchor"/>
        </w:rPr>
        <w:footnoteReference w:id="8"/>
      </w:r>
      <w:r>
        <w:rPr/>
        <w:t>[7] которые составляют ее парадигму (жесткое ядро), а также «защитный пояс», следуя методологии науки выдвинутой Имре Лакатосом</w:t>
      </w:r>
      <w:r>
        <w:rPr>
          <w:rStyle w:val="FootnoteAnchor"/>
        </w:rPr>
        <w:footnoteReference w:id="9"/>
      </w:r>
      <w:r>
        <w:rPr/>
        <w:t>[8]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сткое ядр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табильные предпочтения, которые носят эндогенный характер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ациональный выбор (максимизирующее поведение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равновесие на рынке и общее равновесие на всех рын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щитный пояс: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ава собственности остаются неизменными и четко определенны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Информация является совершенно доступной и полн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ндивиды удовлетворяют свои потребности с помощью обмена, который происходит без издержек, с учетом первоначального распред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ьская программа по Лакатосу, оставляя в неприкосновенности жесткое ядро, должна быть направлена на то, чтобы прояснять, развивать уже имеющиеся или выдвигать новые вспомогательные гипотезы, которые образуют защитный пояс вокруг этого яд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идоизменяется жесткое ядро, то теория заменяется новой теорией со своей собственной исследовательской програм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, каким образом предпосылки неоинституционализма и классического старого институционализма воздействуют на исследовательскую программу неокласс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тарый и новый институционализм  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тарый» институционализм, как экономическое течение, возник на рубеже 19-20 веков. Он был тесно связан с историческим направлением в экономической теории, с так называемой исторической и новой исторической школой  (Лист Ф., Шмолер Г., Бретано Л., Бюхер К.). Для институционализма с самого начала его развития было характерно отстаивание идеи социального контроля и вмешательства общества, главным образом государства, в экономические процессы. Это было наследием исторической школы, представители которой не только отрицали существование устойчивых детерминированных связей, и законов в экономике, но и являлись сторонниками идеи, что благосостояние общества может быть достигнуто на основе жесткого государственного регулирования экономики националистического то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нейшими представителями «Старого институционализма» являются: Торстейн Веблен, Джон Коммонс, Уэсли Митчелл, Джон Гэлбрейт. Несмотря на значительный круг проблем, охватываемый в работах указанных экономистов, им не удалось образовать собственную единую исследовательскую программу. Как отмечал Коуз, работы американских институционалистов ни к чему не привели, поскольку в них не было теории для организации массы описательного матери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ый институционализм подверг критике положения, составляющие «жесткое ядро неоклассики». В частности, Веблен отвергал концепцию рациональности и соответствующий ей принцип максимизации как основополагающий в объяснении поведения экономических агентов. Объектом анализа являются институты, а не человеческие взаимодействия в пространстве с ограничениями, которые задаются институ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работы старых институционалистов отличаются значительной междисциплинарностью, являясь, по сути, продолжениями социологических, правовых, статистических исследований в их приложении к экономическим пробле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шественниками неоинституционализма являются экономисты Австрийской школы, в частности Карл Менгер и Фридрих фон Хайек, которые привнесли в экономическую науку эволюционный метод, а также поставили вопрос о синтезе многих наук изучающих общ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й неоинституционализм берет свое начало с пионерных работ Рональда Коуза «Природа фирмы», «Проблема социальных издержек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аке неоинституционалистов в первую очередь подверглись положения неоклассики, составляющие ее защитное яд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Во-первых, подверглась критике предпосылка, что обмен происходит без издержек. Критику этого положения можно найти в первых работах Коуза. Хотя, необходимо отметить, что о возможности существования издержек обмена и об их влиянии на решения обменивающихся субъектов писал еще Менгер в своих «Основаниях политической эконом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ческий обмен происходит только тогда, когда каждый его участник, осуществляя акт мены, получает какое-либо приращение ценности  к ценности существующего набора благ. Это доказывает Карл Менгер в работе «Основания политической экономии», исходя из предположения о существовании двух участников обмена. Первый имеет благо А, обладающее ценностью W, а второй - благо В с такой же ценностью W. В результате произошедшего между ними обмена ценность благ в распоряжении первого будет W+ х, а второго - W+ у. Из этого можно сделать вывод, что в процессе обмена ценность блага для каждого участника увеличилась на определенную величину. Этот пример показывает, что деятельность, связанная с обменом, есть не напрасная трата времени и ресурсов, а такая же продуктивная деятельность как производство материальных бла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уя обмен, нельзя не остановиться на пределах обмена. Обмен будет происходить до тех пор, пока ценность благ в распоряжении каждого участника обмена будет, по его оценкам, меньше ценности тех благ, которые могут быть получены в результате обмена. Этот тезис верен для всех контрагентов обмена. Пользуясь символикой вышеуказанного примера, обмен происходит, если W(A) &lt; W+ х для первого и W(B) &lt; W+ у для второго участников обмена, или если х  &gt; 0 и у &gt; 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сих пор мы рассматривали обмен как процесс, происходящий без издержек. Но в реальной экономике любой акт обмена связан с определенными издержками. Такие издержки обмена получили название трансакционных. Они обычно трактуются как «издержки сбора и обработки информации, издержки проведения переговоров и принятия решения, издержки контроля и юридической защиты выполнения контракта»</w:t>
      </w:r>
      <w:r>
        <w:rPr>
          <w:rStyle w:val="FootnoteAnchor"/>
        </w:rPr>
        <w:footnoteReference w:id="10"/>
      </w:r>
      <w:r>
        <w:rPr/>
        <w:t xml:space="preserve">[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цепция трансакционных издержек противоречит тезису неоклассической теории, что издержки функционирования рыночного механизма равны нулю. Такое допущение позволяло не учитывать в экономическом анализе влияния различных институтов. Следовательно, если трансакционные издержки положительны, необходимо учитывать влияние экономических и социальных институтов на функционирование экономической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Во-вторых, признавая существование трансакционных издержек, возникает необходимость в пересмотре тезиса о доступности информации. Признание тезиса о неполноте и не совершенности информации, открывает новые перспективы для экономического анализа, например, в исследовании контра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В-третьих, подвергся пересмотру тезис о нейтральности распределения и спецификации прав собственности. Исследования в этом направлении послужили отправным пунктом для развития таких направлений институционализма как теория прав собственности и экономика организаций. В рамках этих направлений субъекты экономической деятельности «хозяйственные организации перестали рассматриваться как «черные ящик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мках «современного» институционализма также осуществляются попытки модификации или даже изменения элементов жесткого ядра неоклассики. В первую очередь это предпосылка неоклассики о рациональном выборе. В институциональной экономике классическая рациональность модифицируется с принятием допущений об ограниченной рациональности и оппортунистическом повед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различия, практически все представители неоинституционализма рассматривают институты через их влияние на решения, которые принимают экономические агенты. При этом используются следующие основополагающие инструменты, относящиеся к модели человека: методологический индивидуализм, максимизация полезности, ограниченная рациональность и оппортунистическое пове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представители современного институционализма идут еще дальше и подвергают сомнению саму предпосылку о максимизирующем полезность поведении экономического человека, предлагая его замену принципом удовлетворительности. В соответствии с классификацией Трэна Эггертссона представители этого направления образуют собственное направление в институционализме – Новую институциональную экономику, представителями которой можно считать О. Уильямсона и Г. Саймона. Таким образом, различия между неоинституционализмом и новой институциональной экономикой можно провести в зависимости от того, какие предпосылки подвергаются замене или модификации в их рамках – «жесткого ядра» или «защитного пояс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и представителями неоинституционализма являются: Р. Коуз, О. Уильямсон, Д. Норт, А. Алчиан, Саймон Г., Л. Тевено, Менар К., Бьюкенен Дж., Олсон М., Р. Познер, Г. Демсец, С. Пейович, Т. Эггертссон и д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сновные течения современного неоинституционализ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идеи концепции неоинституционализма лежат в основе многих отраслей экономического знания. Кратко назовем и охарактеризуем основные из них: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Теория прав собственности. Родоначальниками ее являются А. Алчиан, Р. Коуз, Й Барцель, Л. де Алеси, Г. Демсец, Р. Познер, С. Пейович, О. Уильямсон, Э. Фьюробот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ым понятием в теории прав собственности является само «право собственн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рава собственности понимаются как санкционированные поведенческие отношения между людьми, которые возникают в связи с существованием благ и касаются их использования. Эти отношения определяют нормы поведения по поводу благ, которое любое лицо должно соблюдать в своих взаимодействиях с другими людьми или же нести издержки из-за их несоблюдения. Оно охватывает полномочия, как над материальными объектами, так и над правами человека (право голосовать, печатать и т.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ствующая в обществе система прав собственности есть в таком случае сумма экономических и социальных отношений по поводу редких ресурсов, вступив в которые отдельные члены общества противостоят друг другу. (Пейович, Фьюробот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общества права собственности выступают как правила игры, которые упорядочивают отношения между отдельными аг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индивида права собственности выступают как пучки правомочий на принятие решений по поводу того или иного ресур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реализовать свои разнообразные цели, индивид осуществляет контроль над принадлежащим исключительно ему пучком прав собственности. В литературе по теории прав собственности наибольшее распространение получила классификация А. Оноре. Она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аво владения, т.е. исключительного физического контроля над вещ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аво пользования, т. е. личного использования ве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аво управления, т. е. решения, как и кем вещь может быть использов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раво на доход, т.е. на блага, проистекающие от предшествующего личного пользования вещью или от разрешения другим лицам пользоваться ею (иными словами - право присво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аво на капитальную стоимость вещи, предполагающее право на отчуждение, потребление, промотание, изменение или уничтожение ве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раво на безопасность, т.е. иммунитет от экспропри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раво на переход вещи по наследству или по завещ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Право на бессро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Запрет вредного использования, т.е. обязанность воздерживаться от использования вещи вредным для других способ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Право на ответственность в виде взыскания, т.е. возможность отобрания вещи в уплату дол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Право на остаточный характер, т.е. ожидание “естественного возврата переданных кому-либо правомочий по истечении срока передачи или в случае утраты ею силы по любой иной причине”.</w:t>
      </w:r>
      <w:r>
        <w:rPr>
          <w:rStyle w:val="FootnoteAnchor"/>
        </w:rPr>
        <w:footnoteReference w:id="11"/>
      </w:r>
      <w:r>
        <w:rPr/>
        <w:t>[10]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й акт обмена рассматривается как обмен пучками прав собственности. Рамки по передаче прав собственности определяет контра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е место в теории прав собственности занимают проблемы спецификации прав собственности и отношения принципал-агент в различных системах соб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Теория трансакционных издержек. Основные представители: Р. Коуз и О. Уильямс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Теория экономических организаций. Основные представители: Ф. Найт, Р. Коуз, А. Алчиан, Г. Демсец, О. Уильямсон, К. Мена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мках этой теории фирма рассматривается сквозь призму трансакционного подхода, как сеть контрактов, система обработки и передачи информации, структура по обеспечению экономической власти и контроля над объектами собственност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Экономика права. Представители: Р. Коуз, Р. Познер, Г. Бекк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туальный каркас экономики права можно представить в следующем вид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исходит из того, что агенты ведут себя как рациональные максимизаторы при принятии не только рыночных, но и внерыночных решений (таких, например, как нарушать или не нарушать закон, возбуждать или не возбуждать судебный иск и т. д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вая система, подобно рынку, рассматривается как механизм, регулирующий распределение ограниченных ресурсов. Скажем, в случае кражи, как и в случае продажи, ценный ресурс перемещается от одного агента к другому. Разница в том, что рынок имеет дело с добровольными сделками, а правовая система — с вынужденными, совершаемыми без согласия одной из сторон. Многие вынужденные сделки возникают в условиях настолько высоких трансакционных издержек, что добровольные сделки оказываются из-за этого невозможными. Например, водители автомобилей не могут заранее провести переговоры со всеми пешеходами о компенсации за возможные увечья. К числу вынужденных «сделок» можно отнести большинство гражданских правонарушении и уголовных преступ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несмотря на вынужденный характер, такие сделки совершаются по определенным ценам, которые налагаются правовой системой. В качестве таких неявных цен выступают судебные запрещения, денежные компенсации, уголовные наказания. Поэтому аппарат экономического анализа, оказывается приложим не только к добровольным, но и к недобровольным сдел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кономике права подробно анализируется, как реагируют экономические субъекты на различные правовые устано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кономике права также анализируется вопрос: как меняются сами правовые нормы под воздействием экономических факторов. Основной предпосылкой анализа здесь служит тезис, что формирование правовых институтов направляется принципом эффект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Теория общественного выбора. Основные представители: Дж. Бьюкенен, Г. Таллок, К. Эрроу, М. Олсон, Д. Мюлл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общественного выбора анализирует политический механизм принятия макроэкономических решений, иначе говоря, объектом анализа здесь выступают «политические рынк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Новая экономическая история. Представители: Д. Норт, Р. Фогель, Дж. Уолли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теория пытается истолковывать исторический процесс с точки зрения эволюции институтов, теории прав собственности и трансакционных издержек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ie.boom.ru/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1]</w:t>
      </w:r>
      <w:r>
        <w:rPr>
          <w:sz w:val="20"/>
          <w:szCs w:val="20"/>
        </w:rPr>
        <w:t xml:space="preserve"> Смелзер Н. Социология. М., 1994. С.79.</w:t>
      </w:r>
    </w:p>
  </w:footnote>
  <w:footnote w:id="3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2]</w:t>
      </w:r>
      <w:r>
        <w:rPr>
          <w:sz w:val="20"/>
          <w:szCs w:val="20"/>
        </w:rPr>
        <w:t xml:space="preserve"> Ролз Дж. Теория справедливости Новосибирск, 1995. С. 61-62.</w:t>
      </w:r>
    </w:p>
  </w:footnote>
  <w:footnote w:id="4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3]</w:t>
      </w:r>
      <w:r>
        <w:rPr>
          <w:sz w:val="20"/>
          <w:szCs w:val="20"/>
        </w:rPr>
        <w:t xml:space="preserve"> Веблен Т. Теория праздного класса. М., 1984. С. 201-202.</w:t>
      </w:r>
    </w:p>
  </w:footnote>
  <w:footnote w:id="5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4]</w:t>
      </w:r>
      <w:r>
        <w:rPr>
          <w:sz w:val="20"/>
          <w:szCs w:val="20"/>
        </w:rPr>
        <w:t xml:space="preserve"> Норт Д. Институты и экономический рост: историческое введение // Тезис. Т</w:t>
      </w:r>
      <w:r>
        <w:rPr>
          <w:sz w:val="20"/>
          <w:szCs w:val="20"/>
          <w:lang w:val="en-US"/>
        </w:rPr>
        <w:t xml:space="preserve">.1. </w:t>
      </w:r>
      <w:r>
        <w:rPr>
          <w:sz w:val="20"/>
          <w:szCs w:val="20"/>
        </w:rPr>
        <w:t>Вып</w:t>
      </w:r>
      <w:r>
        <w:rPr>
          <w:sz w:val="20"/>
          <w:szCs w:val="20"/>
          <w:lang w:val="en-US"/>
        </w:rPr>
        <w:t xml:space="preserve">.2.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., 1993.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.73.</w:t>
      </w:r>
    </w:p>
  </w:footnote>
  <w:footnote w:id="6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  <w:lang w:val="en-US"/>
        </w:rPr>
        <w:t>[5]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изе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Социализм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., 1995.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.28. </w:t>
      </w:r>
    </w:p>
  </w:footnote>
  <w:footnote w:id="7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  <w:lang w:val="en-US"/>
        </w:rPr>
        <w:t>[6]</w:t>
      </w:r>
      <w:r>
        <w:rPr>
          <w:sz w:val="20"/>
          <w:szCs w:val="20"/>
          <w:lang w:val="en-US"/>
        </w:rPr>
        <w:t xml:space="preserve"> North D.C. Institutions, institutional change and economic performance. Cambridge, 1990. P. 107. </w:t>
      </w:r>
    </w:p>
  </w:footnote>
  <w:footnote w:id="8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  <w:lang w:val="en-US"/>
        </w:rPr>
        <w:t>[7]</w:t>
      </w:r>
      <w:r>
        <w:rPr>
          <w:sz w:val="20"/>
          <w:szCs w:val="20"/>
          <w:lang w:val="en-US"/>
        </w:rPr>
        <w:t xml:space="preserve"> Eggertsson T. Economic behavior and institutions. Cambridge, 1990. P.5.</w:t>
      </w:r>
    </w:p>
  </w:footnote>
  <w:footnote w:id="9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8]</w:t>
      </w:r>
      <w:r>
        <w:rPr>
          <w:sz w:val="20"/>
          <w:szCs w:val="20"/>
        </w:rPr>
        <w:t xml:space="preserve"> Лакатос И. Фальсификация и методология научно – исследовательских программ. М., 1995. С. 79-89.</w:t>
      </w:r>
    </w:p>
  </w:footnote>
  <w:footnote w:id="10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9]</w:t>
      </w:r>
      <w:r>
        <w:rPr>
          <w:sz w:val="20"/>
          <w:szCs w:val="20"/>
        </w:rPr>
        <w:t xml:space="preserve"> Коуз Р. Фирма, рынок и право. М., 1993. С.9.</w:t>
      </w:r>
    </w:p>
  </w:footnote>
  <w:footnote w:id="11">
    <w:p>
      <w:pPr>
        <w:pStyle w:val="Style15"/>
        <w:spacing w:lineRule="auto" w:line="360"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10]</w:t>
      </w:r>
      <w:r>
        <w:rPr>
          <w:sz w:val="20"/>
          <w:szCs w:val="20"/>
        </w:rPr>
        <w:t xml:space="preserve"> Капелюшников Р.И. Экономическая теория прав собственности. М., 1990. С. 11-12.</w:t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7:00Z</dcterms:created>
  <dc:creator>User</dc:creator>
  <dc:description/>
  <cp:keywords/>
  <dc:language>en-US</dc:language>
  <cp:lastModifiedBy>Mage</cp:lastModifiedBy>
  <dcterms:modified xsi:type="dcterms:W3CDTF">2011-10-12T05:07:00Z</dcterms:modified>
  <cp:revision>2</cp:revision>
  <dc:subject/>
  <dc:title>Предмет  изучения институциональной экономики и её место в современной экономической теории </dc:title>
</cp:coreProperties>
</file>