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ЕФЕРАТ</w:t>
      </w:r>
    </w:p>
    <w:p>
      <w:pPr>
        <w:pStyle w:val="Style18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 дисциплине: Экономика предприятия</w:t>
      </w:r>
    </w:p>
    <w:p>
      <w:pPr>
        <w:pStyle w:val="Style18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На тему: Необоротные и оборотные ресурсы и активы предприятий</w:t>
      </w:r>
    </w:p>
    <w:p>
      <w:pPr>
        <w:pStyle w:val="Normal"/>
        <w:widowControl/>
        <w:autoSpaceDE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Style18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lineRule="auto" w:line="360"/>
        <w:jc w:val="both"/>
        <w:rPr/>
      </w:pPr>
      <w:r>
        <w:rPr>
          <w:sz w:val="28"/>
          <w:szCs w:val="28"/>
        </w:rPr>
        <w:t>1. Нематериальные ресурсы</w:t>
      </w:r>
    </w:p>
    <w:p>
      <w:pPr>
        <w:pStyle w:val="Style18"/>
        <w:spacing w:lineRule="auto" w:line="360"/>
        <w:jc w:val="both"/>
        <w:rPr/>
      </w:pPr>
      <w:r>
        <w:rPr>
          <w:sz w:val="28"/>
          <w:szCs w:val="28"/>
        </w:rPr>
        <w:t>2. Нематериальные активы</w:t>
      </w:r>
    </w:p>
    <w:p>
      <w:pPr>
        <w:pStyle w:val="Style18"/>
        <w:spacing w:lineRule="auto" w:line="360"/>
        <w:jc w:val="both"/>
        <w:rPr/>
      </w:pPr>
      <w:r>
        <w:rPr>
          <w:sz w:val="28"/>
          <w:szCs w:val="28"/>
        </w:rPr>
        <w:t>3. Общая характеристика и нормирование оборотных средств</w:t>
      </w:r>
    </w:p>
    <w:p>
      <w:pPr>
        <w:pStyle w:val="Style18"/>
        <w:spacing w:lineRule="auto" w:line="360"/>
        <w:jc w:val="both"/>
        <w:rPr/>
      </w:pPr>
      <w:r>
        <w:rPr>
          <w:sz w:val="28"/>
          <w:szCs w:val="28"/>
        </w:rPr>
        <w:t>4. Эффективность использования оборотных средств</w:t>
      </w:r>
    </w:p>
    <w:p>
      <w:pPr>
        <w:pStyle w:val="Style18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 Список литературы</w:t>
      </w:r>
    </w:p>
    <w:p>
      <w:pPr>
        <w:pStyle w:val="Style18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Нематериальные ресурс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Нематериальные ресурсы — </w:t>
      </w:r>
      <w:r>
        <w:rPr>
          <w:sz w:val="28"/>
          <w:szCs w:val="28"/>
        </w:rPr>
        <w:t>составная часть потенциала предприятия, которая способна обеспечивать экономическую пользу на протяжении относительно продолжительного времени. Для этой составной характерны нематериальная основа и неопределенность величины будущей прибыли от ее использования в процессе производства. Термин «нематериальные ресурсы» применяется для характеристики совокупности объектов интеллектуальной собствен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Интеллектуальная собственность — </w:t>
      </w:r>
      <w:r>
        <w:rPr>
          <w:sz w:val="28"/>
          <w:szCs w:val="28"/>
        </w:rPr>
        <w:t>юридическая категория, используемая для:</w:t>
      </w:r>
    </w:p>
    <w:p>
      <w:pPr>
        <w:pStyle w:val="Style19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я результатов творческого труда человека;</w:t>
      </w:r>
    </w:p>
    <w:p>
      <w:pPr>
        <w:pStyle w:val="Style19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значения принадлежности таких результатов соответствующим субъектам творческой деятельности;</w:t>
      </w:r>
    </w:p>
    <w:p>
      <w:pPr>
        <w:pStyle w:val="Style19"/>
        <w:numPr>
          <w:ilvl w:val="0"/>
          <w:numId w:val="6"/>
        </w:numPr>
        <w:spacing w:lineRule="auto" w:line="360"/>
        <w:ind w:left="0" w:firstLine="709"/>
        <w:jc w:val="both"/>
        <w:rPr>
          <w:iCs/>
          <w:sz w:val="28"/>
          <w:szCs w:val="28"/>
        </w:rPr>
      </w:pPr>
      <w:r>
        <w:rPr>
          <w:sz w:val="28"/>
          <w:szCs w:val="28"/>
        </w:rPr>
        <w:t>закрепления за этими субъектами личных неимущественных и имущественных прав на разработку и использование созданных ими интеллектуальных продук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ъекты интеллектуальной собственности делятся на три групп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руппа I. Объекты промышленной собствен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Изобретение — </w:t>
      </w:r>
      <w:r>
        <w:rPr>
          <w:sz w:val="28"/>
          <w:szCs w:val="28"/>
        </w:rPr>
        <w:t>это результат творческой деятельности человека в любой области технологии. Объектами изобретения могут быть продукты (устройство, вещество, штамм) и способы (действия над материальными объектами с помощью других материальных объектов). Для определения патентоспособности изобретения используют конкретные критер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новизна изобрете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наличие изобретательского уровн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промышленная пригодность изобрет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Полезная модель — </w:t>
      </w:r>
      <w:r>
        <w:rPr>
          <w:sz w:val="28"/>
          <w:szCs w:val="28"/>
        </w:rPr>
        <w:t>это результат творческой деятельности человека, объектом которой может быть конструктивное решение устройства или его составных частей. Это означает, что вещества, штаммы микроорганизмов, а также способы не могут быть признаны полезными моделями. Полезная модель отвечает условиям патентоспособности, если она является новой и промышленно пригодн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Промышленным образцом </w:t>
      </w:r>
      <w:r>
        <w:rPr>
          <w:sz w:val="28"/>
          <w:szCs w:val="28"/>
        </w:rPr>
        <w:t>считается результат творческой деятельности человека в области художественного конструирования. Объектом такой деятельности может быть форма, рисунок, цвета, определяющие внешний вид промышленного изделия и предназначенные для удовлетворения эстетичных и эргономических потребностей. Промышленный образец может быть объемным (модель), плоским (рисунок) или комбинированным. Не признаются промышленными образцами: объекты архитектуры, промышленные гидротехнические и иные стационарные сооружения; печатная продукция; объекты нестойкой формы из жидких, газообразных, сыпучих и подобных им веществ. Они должны иметь новизну и быть промышленно пригодны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Знаками для товаров и услуг </w:t>
      </w:r>
      <w:r>
        <w:rPr>
          <w:sz w:val="28"/>
          <w:szCs w:val="28"/>
        </w:rPr>
        <w:t>(в других странах — товарными знаками и знаками обслуживания) являются оригинальные обозначения (символы), с помощью которых товары и услуги одних фирм отличают от однородных товаров и услуг других фирм. Главная задача таких знаков состоит в идентификации товара. Поэтому их размещают на самом товаре или на его упаковке. Основные требования к знакам и услугам:</w:t>
      </w:r>
    </w:p>
    <w:p>
      <w:pPr>
        <w:pStyle w:val="Style19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их новизна относительно сферы использования и времени действия;</w:t>
      </w:r>
    </w:p>
    <w:p>
      <w:pPr>
        <w:pStyle w:val="Style19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игинальность, то есть существенное отличие от уже зарегистрированных и известных обознач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обозначениям (символам), не подлежащим регистрации как знаки для товаров и услуг, относя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государственные гербы, флаги, официальные названия государств, наименования международных организаций, печати и т. п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)обозначения, не обеспечивающие мгновенное распознавание товара, или такие, которые очень похожи на прежде зарегистрированные зна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Обозначение происхождения товара </w:t>
      </w:r>
      <w:r>
        <w:rPr>
          <w:sz w:val="28"/>
          <w:szCs w:val="28"/>
        </w:rPr>
        <w:t xml:space="preserve">может быть двух видов: простое и квалифицированное. </w:t>
      </w:r>
      <w:r>
        <w:rPr>
          <w:iCs/>
          <w:sz w:val="28"/>
          <w:szCs w:val="28"/>
        </w:rPr>
        <w:t xml:space="preserve">Простое — </w:t>
      </w:r>
      <w:r>
        <w:rPr>
          <w:sz w:val="28"/>
          <w:szCs w:val="28"/>
        </w:rPr>
        <w:t>это любое словесное или графическое обозначение, прямо или опосредствованно указывающее на географическое место происхождения товара (страну, ее регион, населенный пункт, местность и т. п.). Словосочетание «квалифицированное обозначение происхождения товара» объединяет в один термин название места и «географическое обозначение происхождения товара». Наряду с названием определенной местности основными признаками происхождения товара могут быть:</w:t>
      </w:r>
    </w:p>
    <w:p>
      <w:pPr>
        <w:pStyle w:val="Style19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еографическая среда со специфическими природными условиями и (или) человеческим фактором;</w:t>
      </w:r>
    </w:p>
    <w:p>
      <w:pPr>
        <w:pStyle w:val="Style19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аличие в товаре особых свойств, выделяющих его из других однородных товаров;</w:t>
      </w:r>
    </w:p>
    <w:p>
      <w:pPr>
        <w:pStyle w:val="Style19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бязательная объективная зависимость особых свойств товара от географической сред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Фирменное наименование — </w:t>
      </w:r>
      <w:r>
        <w:rPr>
          <w:sz w:val="28"/>
          <w:szCs w:val="28"/>
        </w:rPr>
        <w:t>это постоянное обозначение предприятия (фирмы, компании) или отдельного физического лица, от имени которого осуществляется производственная или другая деятельность. Оно используется для идентификации предприятий (отдельных предпринимателей) и выделения их из других, а также для общей характеристики их репутации на рынк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Недобросовестной конкуренцией </w:t>
      </w:r>
      <w:r>
        <w:rPr>
          <w:sz w:val="28"/>
          <w:szCs w:val="28"/>
        </w:rPr>
        <w:t>признаются любые действия, противоречащие правилам, торговым и иным честным обычаям в предпринимательской деятельности. К недобросовестной конкуренции относят действия, связанные с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)неправомерным использованием деловой репутации субъекта хозяйствования (использование чужих обозначений, рекламных материалов, упаковки; копирование внешнего вида изделия и т. п.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)созданием препятствий субъектам хозяйствования в процессе конкуренции и использованием неправомерных преимуществ в конкуренции (дискредитация субъекта, купля-продажа товаров и предоставление услуг по принудительным ассортиментам; подстрекательство к бойкоту субъекта хозяйствования; подкуп поставщика или покупателя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неправомерным сбором, разглашением и использованием коммерческих тайн других предпринимателей (фирм, компаний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уппа II. Объекты, охраняемые авторским правом и смежными правам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 объектам, охраняемым авторским правом, относятся </w:t>
      </w:r>
      <w:r>
        <w:rPr>
          <w:iCs/>
          <w:sz w:val="28"/>
          <w:szCs w:val="28"/>
        </w:rPr>
        <w:t xml:space="preserve">произведения в области науки, литературы и искусства, </w:t>
      </w:r>
      <w:r>
        <w:rPr>
          <w:sz w:val="28"/>
          <w:szCs w:val="28"/>
        </w:rPr>
        <w:t>которые существуют в таких объективных формах: письменной, устной, изобразительной, объемно-пространственной и др. Авторское право не распространяется на: официальные документы; государственные символы и знаки; произведения народного творчества; пресс-информацию; изобретения; полезные модели; промышленные образцы; знаки для товаров и услуг; рационализаторские предлож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Под компьютерной программой </w:t>
      </w:r>
      <w:r>
        <w:rPr>
          <w:sz w:val="28"/>
          <w:szCs w:val="28"/>
        </w:rPr>
        <w:t>понимают объективную форму подачи совокупности данных и команд, предназначенных для обеспечения функционирования ЭВМ (набор инструкций; операционные системы и прикладные программы, выраженные в исходном или объектовом коде). Понятие «компьютерная программа» не распространяется на базы данны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Базой данных </w:t>
      </w:r>
      <w:r>
        <w:rPr>
          <w:sz w:val="28"/>
          <w:szCs w:val="28"/>
        </w:rPr>
        <w:t>принято называть совокупность данных, материалов или произведений, систематизированных в форме, которую «читает» машина. Все базы данных охраняются авторским правом. Тем не менее правовая охрана не распространяется на идеи и принципы, положенные в основу базы данны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Топологией интегральной микросхемы </w:t>
      </w:r>
      <w:r>
        <w:rPr>
          <w:sz w:val="28"/>
          <w:szCs w:val="28"/>
        </w:rPr>
        <w:t>признается зафиксированное на материальном носителе пространственно-геометрическое размещение совокупности элементов интегральной микросхемы и связей между ними. При этом обязательным условием правовой защиты данного объекта есть его оригинально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Смежные права — </w:t>
      </w:r>
      <w:r>
        <w:rPr>
          <w:sz w:val="28"/>
          <w:szCs w:val="28"/>
        </w:rPr>
        <w:t>это права, примыкающие к авторскому праву и являющиеся производными от него. Они подразделяются на три группы (вида):</w:t>
      </w:r>
    </w:p>
    <w:p>
      <w:pPr>
        <w:pStyle w:val="Style19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права исполнителей;</w:t>
      </w:r>
    </w:p>
    <w:p>
      <w:pPr>
        <w:pStyle w:val="Style19"/>
        <w:numPr>
          <w:ilvl w:val="0"/>
          <w:numId w:val="4"/>
        </w:numPr>
        <w:spacing w:lineRule="auto" w:line="360"/>
        <w:ind w:left="0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рава продуцентов фонограмм;</w:t>
      </w:r>
    </w:p>
    <w:p>
      <w:pPr>
        <w:pStyle w:val="Style19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iCs/>
          <w:sz w:val="28"/>
          <w:szCs w:val="28"/>
        </w:rPr>
        <w:t xml:space="preserve">права организаций вещания. </w:t>
      </w:r>
      <w:r>
        <w:rPr>
          <w:sz w:val="28"/>
          <w:szCs w:val="28"/>
        </w:rPr>
        <w:t>Права исполнителей охраняются, если исполнение:</w:t>
      </w:r>
    </w:p>
    <w:p>
      <w:pPr>
        <w:pStyle w:val="Style19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первые имело место на территории Украины;</w:t>
      </w:r>
    </w:p>
    <w:p>
      <w:pPr>
        <w:pStyle w:val="Style19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фиксировано на фонограмме, охраняемой законом;</w:t>
      </w:r>
    </w:p>
    <w:p>
      <w:pPr>
        <w:pStyle w:val="Style19"/>
        <w:numPr>
          <w:ilvl w:val="0"/>
          <w:numId w:val="7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ключено в передачу организации вещания, права которой охраняются закон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а продуцентов фонограмм охраняются, если:</w:t>
      </w:r>
    </w:p>
    <w:p>
      <w:pPr>
        <w:pStyle w:val="Style19"/>
        <w:numPr>
          <w:ilvl w:val="0"/>
          <w:numId w:val="1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одуцент является гражданином Украины или юридическим лицом с местонахождением в Украине;</w:t>
      </w:r>
    </w:p>
    <w:p>
      <w:pPr>
        <w:pStyle w:val="Style19"/>
        <w:numPr>
          <w:ilvl w:val="0"/>
          <w:numId w:val="1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фонограмма впервые озвучена на территории Украины. Права организаций вещания охраняются при условии, что они официально находятся на территории Украины и осуществляют передачи с передатчиков, размещенных на территории Украи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уппа III. Иные (нетрадиционные) объекты интеллектуальной собственност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Рационализаторское предложение — техническое </w:t>
      </w:r>
      <w:r>
        <w:rPr>
          <w:sz w:val="28"/>
          <w:szCs w:val="28"/>
        </w:rPr>
        <w:t>решение, являющееся новым и полезным для предприятия. Рационализаторскими считаются предложения по усовершенствованию используемой техники, изготовляемой продукции, способов контроля, а также предложения, повышающие производительность труда и позволяющие более эффективно использовать материалы, энергию, оборудова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Ноу хау - </w:t>
      </w:r>
      <w:r>
        <w:rPr>
          <w:sz w:val="28"/>
          <w:szCs w:val="28"/>
        </w:rPr>
        <w:t>(от англ. «знаю как») - не защищенные охранительными документами, но не известные хозяйственникам знание и опыт технического, производственного, управленческого, коммерческого и финансового характера, которые могут быть практически использованы в научных разработках, в процессе изготовления конкурентоспособной продукции. К ноу хау также относят незапатентованные по разным причинам изобретения.</w:t>
      </w:r>
    </w:p>
    <w:p>
      <w:pPr>
        <w:pStyle w:val="Normal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8964295</wp:posOffset>
                </wp:positionH>
                <wp:positionV relativeFrom="paragraph">
                  <wp:posOffset>502920</wp:posOffset>
                </wp:positionV>
                <wp:extent cx="0" cy="737870"/>
                <wp:effectExtent l="4445" t="0" r="444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80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5.85pt,39.6pt" to="705.85pt,97.6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8994775</wp:posOffset>
                </wp:positionH>
                <wp:positionV relativeFrom="paragraph">
                  <wp:posOffset>5995670</wp:posOffset>
                </wp:positionV>
                <wp:extent cx="0" cy="420370"/>
                <wp:effectExtent l="1905" t="0" r="190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04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8.25pt,472.1pt" to="708.25pt,505.1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Cs/>
          <w:sz w:val="28"/>
          <w:szCs w:val="28"/>
        </w:rPr>
        <w:t xml:space="preserve">Коммерческую тайну фирмы (предприятия, организации) </w:t>
      </w:r>
      <w:r>
        <w:rPr>
          <w:sz w:val="28"/>
          <w:szCs w:val="28"/>
        </w:rPr>
        <w:t>составляют сведения, непосредственно связанные с ее деятельностью и разглашение которых может повредить субъекту хозяйствования. Коммерческой тайной считается совокупность научно-технической, производственно-хозяйственной и финансово-экономической информации о деятельности предприятия, разглашение которой может послужить причиной экономических убытков. Охрана коммерческой тайны является важной составляющей обеспечения экономической безопасности субъектов хозяйствования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Нематериальные активы</w:t>
      </w:r>
    </w:p>
    <w:p>
      <w:pPr>
        <w:pStyle w:val="Normal"/>
        <w:spacing w:lineRule="auto" w:line="360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Нематериальные активы — </w:t>
      </w:r>
      <w:r>
        <w:rPr>
          <w:sz w:val="28"/>
          <w:szCs w:val="28"/>
        </w:rPr>
        <w:t>это стоимость объектов промышленной, интеллектуальной собственности и иных имущественных прав, используемых предприятием в хозяйственной деятельности и приносящих прибыль на протяжении долгосрочного периода. К нематериальным активам относятся права пользования земельными участками, природными ресурсами, патенты, лицензии, «ноу-хау», программное обеспечение, авторское право, монопольные права и привилегии (включая права на изобретение, патент, лицензию на определенные виды деятельности, промышленные образцы, модели, использование художественно-конструкторских решений), организационные затраты (включая плату за государственную регистрацию предприятий, брокерское место и т. п.), торговые марки, товарные и фирменные зна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характеру применения нематериальные активы схожи с основными средствами. Они используются продолжительный период, приносят прибыль, с течением времени большая их часть теряет свою стоимо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енностью нематериальных активов является отсутствие материально-вещественной структуры, сложность определения стоимости, большая неопределенность при выявлении прибыли от их применения. Оценка нематериальных активов проводится по согласованию сторон при их взносе в уставный капитал на основе цен мирового или внутреннего рынка. В стоимость нематериальных активов входят: цена покупки; затраты, связанные с приобретением и приведением в состояние готовности этих активов. Стоимость нематериальных активов включается в себестоимость продукции путем начисления износ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нос нематериальных активов начисляется ежемесячно по нормам амортизации к первичной стоимости нематериальных актив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ормы амортизации нематериальных активов определяется исходя из срока их полезного использования, но не более, чем срок деятельности хозяйствующего субъек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Патент </w:t>
      </w:r>
      <w:r>
        <w:rPr>
          <w:sz w:val="28"/>
          <w:szCs w:val="28"/>
        </w:rPr>
        <w:t>представляет собой документ, который выдается компетентным органом государства и удостоверяет признание предложения изобретением, приоритет изобретения, авторство и исключительное право владельца патента на изобретение, его использование или продажу нового изобретения. Патент дает владельцу право собственности на изобретение. Патентной защитой пользуются лишь принципиально новые технические изобретения, применяемые в производстве и позволяющие достичь качественно нового технического результата. Разного рода улучшения и усовершенствования, а также технические знания и опыт патентной защите не подлежат, контроль над ними сохраняется путем засекречивания. В международном торговом обороте основное значение придается указанному исключительному праву, при наличии которого возникает возможность в границах срока действия патента производить и сбывать продукцию, воплощающую соответствующее изобретение, на монопольной основе. Тем самым исключается доступ фирм конкурентов к запатентованной новинке и обеспечивается условие получения дополнительной прибыли, пока новая техника не станет достоянием многих предприятий отрасли. Срок действия патента, равно как и другие вопросы его выдачи, определяются национальным законодательством и составляет в среднем 15 — 20 лет. Однако реальный срок действия патента в современных условиях значительно меньше (6 — 9 лет). Это связано прежде всего с быстрым научно-техническим прогрессом и появлением у фирм-конкурентов более современных технических решений, обесценивающих старое изобрет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инство владельцев патентов, в особенности большие фирмы, сами используют запатентованные изобретения путем производства и реализации изделий, воплощающих изобретение. Однако в современных условиях резкого обострения конкурентной борьбы на рынке патент выступает не только и не столько как средство охраны производственной и хозяйственной деятельности владельца патента, сколько как самостоятельный объект коммерческих, в особенности внешнеторговых, операц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овременных условиях практически все изобретения в развитых странах патентуются, поэтому все новые товары, выпускаемые на рынок, являются запатентованны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тентоспособность понимается как основанная на законе возможность получения правовой охраны изобретений. Для определения такой возможности необходимо прежде всего учитывать специфику патентуемого объекта. В большинстве развитых стран для признания за объектом патентоспособности необходимо наличие таких признаков: моральная новизна, промышленная применимость и неочевидность. Повсеместным требованием является отсутствие предыдущих заявок, публикаций, раскрывающих суть изобретения и доступных неопределенному кругу лиц. Промышленным применением в многих странах признается использование изобретения в любой области экономики, включая сельское хозяйство и торговлю. Неочевидность признается за теми объектами, разработка которых означает определенный «изобретательский шаг» вперед по отношению к достигнутому в данной области техники уровн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Лицензия - </w:t>
      </w:r>
      <w:r>
        <w:rPr>
          <w:sz w:val="28"/>
          <w:szCs w:val="28"/>
        </w:rPr>
        <w:t>разрешение на использование иным лицом или организацией изобретения, технологии, технических знаний и производственного опыта, секретов производства, торговой марки на протяжении определенного срока за обусловленное вознагражд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временных условиях в развитых странах новые технические решения, изобретения и товары, как правило, патентуются, то есть владельцу патента предоставляются исключительные права на их использование. Лицензия на передачу права использования патента без соответствующего «ноу-хау» называется патентной лицензией. В последние годы все большее распространение получают лицензии на использование «ноу-хау» без патентов на изобретение — беспатентные лиценз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личают три вида лицензий: неисключительная (простая), исключительная и полная. Основой для такого разделения служит объем передаваемых лицензиаром лицензиату прав по использованию научно-технических изобрет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продаже </w:t>
      </w:r>
      <w:r>
        <w:rPr>
          <w:iCs/>
          <w:sz w:val="28"/>
          <w:szCs w:val="28"/>
        </w:rPr>
        <w:t xml:space="preserve">неисключительной лицензии </w:t>
      </w:r>
      <w:r>
        <w:rPr>
          <w:sz w:val="28"/>
          <w:szCs w:val="28"/>
        </w:rPr>
        <w:t>лицензиар разрешает лицензиату на определенных условиях использовать изобретение или секрет производства, оставляя при этом за собой право как на их самостоятельное использование, так и предоставление аналогичных прав другим заинтересованным лица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продаже </w:t>
      </w:r>
      <w:r>
        <w:rPr>
          <w:iCs/>
          <w:sz w:val="28"/>
          <w:szCs w:val="28"/>
        </w:rPr>
        <w:t xml:space="preserve">исключительной лицензии </w:t>
      </w:r>
      <w:r>
        <w:rPr>
          <w:sz w:val="28"/>
          <w:szCs w:val="28"/>
        </w:rPr>
        <w:t>лицензиар предоставляет лицензиату исключительное, или монопольное, право на использование изобретения или секрета производства в границах оговоренных в нем условий и на определенной географической территории, указанной в соглашении. При этом лицензиар отказывается от самостоятельного использования данного изобретения и тем более от продажи аналогичных лицензий третьим лицам на тех же условиях и на той же территории. Это, однако, не лишает лицензиара права на самостоятельное использование данного изобретения и на выдачу лицензий другим лицам на других условиях и вне обусловленной территор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предоставлении исключительной лицензии лицензиар очень часто вносит в соглашение разного рода оговорки, ограничивающие права лицензиата. Такая лицензия называется </w:t>
      </w:r>
      <w:r>
        <w:rPr>
          <w:iCs/>
          <w:sz w:val="28"/>
          <w:szCs w:val="28"/>
        </w:rPr>
        <w:t xml:space="preserve">ограниченной исключительной лицензией. </w:t>
      </w:r>
      <w:r>
        <w:rPr>
          <w:sz w:val="28"/>
          <w:szCs w:val="28"/>
        </w:rPr>
        <w:t>Наибольшее распространение в практике лицензионной торговли получили такие оговорки: лишение лицензиата права на самостоятельную реализацию лицензируемой продукции (сбыт ее в этом случае проводится через сбытовые органы лицензиара или другой фирмы, указанной лицензиаром или выбранной по соглашению сторон); запрет экспорта продукции или ограничение его определенной территорией; ограничение сферы использования предмета соглашения строго определенной областью; ограничение количества выпускаемой продукции, установление максимального уровня ее производства и друго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продаже </w:t>
      </w:r>
      <w:r>
        <w:rPr>
          <w:iCs/>
          <w:sz w:val="28"/>
          <w:szCs w:val="28"/>
        </w:rPr>
        <w:t xml:space="preserve">полной лицензии </w:t>
      </w:r>
      <w:r>
        <w:rPr>
          <w:sz w:val="28"/>
          <w:szCs w:val="28"/>
        </w:rPr>
        <w:t>лицензиату предоставляется исключительное право на ее использование на протяжении всего срока действия соглашения. На этот период лицензиар лишается права на использование изобретения или секрета производства как самостоятельно, так и путем выдачи лицензии другим лица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омышленные фирмы для осуществления непосредственных операций по продаже лицензий создают у себя лицензионные (патентные) отделы, отделы и дочерние компании по заграничному лицензированию. Лицензионные отделы (секторы) создаются в больших компаниях развитых стран, осуществляющих в большом объеме научно-исследовательские работы и патентующих свои изобретения. Функции этих отделов обширны. </w:t>
      </w:r>
      <w:r>
        <w:rPr>
          <w:iCs/>
          <w:sz w:val="28"/>
          <w:szCs w:val="28"/>
        </w:rPr>
        <w:t xml:space="preserve">Во-первых, </w:t>
      </w:r>
      <w:r>
        <w:rPr>
          <w:sz w:val="28"/>
          <w:szCs w:val="28"/>
        </w:rPr>
        <w:t xml:space="preserve">они включают изучение торговли патентами и лицензиями, сбор и предоставление подразделениям, отделам, службам информации о новых технических достижениях, о новых патентах конкурентов, о состоянии спроса на рынке изобретений, об условиях лицензирования в разных странах. Они также изучают фирмы, проявляющие интерес к покупке лицензий, выдают рекомендации о целесообразности продажи лицензии в сравнении с организацией товарного экспорта в страну предполагаемого лицензиата. </w:t>
      </w:r>
      <w:r>
        <w:rPr>
          <w:iCs/>
          <w:sz w:val="28"/>
          <w:szCs w:val="28"/>
        </w:rPr>
        <w:t xml:space="preserve">Во-вторых, </w:t>
      </w:r>
      <w:r>
        <w:rPr>
          <w:sz w:val="28"/>
          <w:szCs w:val="28"/>
        </w:rPr>
        <w:t>эти отделы обеспечивают патентную охрану результатов научных исследований и технических достижений своей фирмы.</w:t>
      </w:r>
    </w:p>
    <w:p>
      <w:pPr>
        <w:pStyle w:val="Normal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9015730</wp:posOffset>
                </wp:positionH>
                <wp:positionV relativeFrom="paragraph">
                  <wp:posOffset>2389505</wp:posOffset>
                </wp:positionV>
                <wp:extent cx="0" cy="1420495"/>
                <wp:effectExtent l="12065" t="0" r="1206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20560"/>
                        </a:xfrm>
                        <a:prstGeom prst="line">
                          <a:avLst/>
                        </a:prstGeom>
                        <a:ln w="24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9.9pt,188.15pt" to="709.9pt,299.95pt" stroked="t" o:allowincell="f" style="position:absolute;mso-position-horizontal-relative:margin">
                <v:stroke color="black" weight="24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Они проводят патентование изобретений в своей стране и за рубежом, регистрацию товарных знаков и промышленных образцов, наблюдают за случаями нарушения другими фирмами патентных прав относительно своей фирмы, ведут судебные и другие процессы по патентным делам фирм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Лицензионное соглашение — </w:t>
      </w:r>
      <w:r>
        <w:rPr>
          <w:sz w:val="28"/>
          <w:szCs w:val="28"/>
        </w:rPr>
        <w:t>договор, в соответствии с которым владелец изобретения или технологических знаний, опыта и секретов производства выдает своему контрагенту лицензию на использование в определенных пределах своих прав на патенты, ноу хау, товарные знаки и т. 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пособу передачи технологий лицензионные соглашения делятся на самостоятельные, сопутствующ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Лицензионные платежи </w:t>
      </w:r>
      <w:r>
        <w:rPr>
          <w:sz w:val="28"/>
          <w:szCs w:val="28"/>
        </w:rPr>
        <w:t>— вознаграждение продавцу за предоставление права покупателю на использование предмета лицензионного соглаш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ктикуется два основных вида лицензионных платежей:</w:t>
      </w:r>
    </w:p>
    <w:p>
      <w:pPr>
        <w:pStyle w:val="Style19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ериодические отчисления от прибыли покупателя на протяжении периода действия соглашения;</w:t>
      </w:r>
    </w:p>
    <w:p>
      <w:pPr>
        <w:pStyle w:val="Style19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дноразовый платеж, не связанный во времени с фактическим использованием лицензии, устанавливаемый заранее на основе экспертных оцено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первому виду относятся платежи в виде роялти, а также обусловленное участие в прибыли лицензиата. Ко второму — выплата паушального платежа, передача части ценных бумаг лицензиата, встречная передача технологической документ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иодические отчисления (роялти) на практике устанавливаются в виде фиксированных ставок, выплачиваемых лицензиатом через согласованные промежутки времени на протяжении действия лицензионного соглашения. Ставка роялти устанавливается в процентах от стоимости чистой продажи лицензионной продукции, ее себестоимости, валовой прибыли или определяется из расчета на единицу выпускаемой продукции. Наиболее распространенным методом является исчисление роялти в процентах от стоимости продажи продук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ставки роялти определяется на практике многочисленными факторами. К ним относятся:</w:t>
      </w:r>
    </w:p>
    <w:p>
      <w:pPr>
        <w:pStyle w:val="Style19"/>
        <w:numPr>
          <w:ilvl w:val="0"/>
          <w:numId w:val="1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оры меры риска (производственного и коммерческого);</w:t>
      </w:r>
    </w:p>
    <w:p>
      <w:pPr>
        <w:pStyle w:val="Style19"/>
        <w:numPr>
          <w:ilvl w:val="0"/>
          <w:numId w:val="1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куренция со стороны альтернативных технологий;</w:t>
      </w:r>
    </w:p>
    <w:p>
      <w:pPr>
        <w:pStyle w:val="Style19"/>
        <w:numPr>
          <w:ilvl w:val="0"/>
          <w:numId w:val="1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нополизация рынка продукции, в производство которой внедряется новая технология, и ряд други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овень роялти в современной лицензионной торговле варьируется в пределах от 2 до 10%, но чаще всего встречаются ставки 3 — 5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ие в прибыли лицензиата предусматривает отчисление в пользу лицензиара определенной части прибыли, полученной от использования предмета лицензий. Доля лицензиара колеблется от 10 (по простой) до 20 — 30% прибыли (по исключительной лицензии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Паушальные платежи </w:t>
      </w:r>
      <w:r>
        <w:rPr>
          <w:sz w:val="28"/>
          <w:szCs w:val="28"/>
        </w:rPr>
        <w:t>- твердо зафиксированная в лицензионном соглашении сумма единовременного вознаграждения, не зависящая от объема производства или сбыта лицензионной продукции. Паушальный платеж представляет собой по сути фактическую цену лиценз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ушальный платеж может быть определен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/>
        <w:drawing>
          <wp:inline distT="0" distB="0" distL="0" distR="0">
            <wp:extent cx="2476500" cy="58102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62" r="-15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 — паушальный платеж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п — </w:t>
      </w:r>
      <w:r>
        <w:rPr>
          <w:sz w:val="28"/>
          <w:szCs w:val="28"/>
        </w:rPr>
        <w:t>срок действия лицензионного соглаше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Р</w:t>
      </w:r>
      <w:r>
        <w:rPr>
          <w:iCs/>
          <w:sz w:val="28"/>
          <w:szCs w:val="28"/>
          <w:vertAlign w:val="subscript"/>
        </w:rPr>
        <w:t>0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— дисконтированная стоимость предусматриваемых ройялти в год </w:t>
      </w:r>
      <w:r>
        <w:rPr>
          <w:iCs/>
          <w:sz w:val="28"/>
          <w:szCs w:val="28"/>
        </w:rPr>
        <w:t>t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R</w:t>
      </w:r>
      <w:r>
        <w:rPr>
          <w:iCs/>
          <w:sz w:val="28"/>
          <w:szCs w:val="28"/>
          <w:vertAlign w:val="subscript"/>
        </w:rPr>
        <w:t>c</w:t>
      </w:r>
      <w:r>
        <w:rPr>
          <w:iCs/>
          <w:sz w:val="28"/>
          <w:szCs w:val="28"/>
        </w:rPr>
        <w:t xml:space="preserve"> — </w:t>
      </w:r>
      <w:r>
        <w:rPr>
          <w:sz w:val="28"/>
          <w:szCs w:val="28"/>
        </w:rPr>
        <w:t>ставка роялти в процентах от стоимости чистой продаж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S</w:t>
      </w:r>
      <w:r>
        <w:rPr>
          <w:iCs/>
          <w:sz w:val="28"/>
          <w:szCs w:val="28"/>
          <w:vertAlign w:val="subscript"/>
        </w:rPr>
        <w:t>t</w:t>
      </w:r>
      <w:r>
        <w:rPr>
          <w:iCs/>
          <w:sz w:val="28"/>
          <w:szCs w:val="28"/>
        </w:rPr>
        <w:t xml:space="preserve"> — </w:t>
      </w:r>
      <w:r>
        <w:rPr>
          <w:sz w:val="28"/>
          <w:szCs w:val="28"/>
        </w:rPr>
        <w:t>годовая стоимость чистой продаж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r </w:t>
      </w:r>
      <w:r>
        <w:rPr>
          <w:sz w:val="28"/>
          <w:szCs w:val="28"/>
        </w:rPr>
        <w:t>— ставка дискон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аушальный платеж практикуется при передаче сопутствующих лицензий вместе со снабжением технологическим оборудованием, при продаже лицензий малоизвестной фирме, нежелании лицензиата допустить контроль над производством лицензионной продукции, при возможных осложнениях в процессе перевода прибыли и в некоторых других случаях. Как правило, в выплате паушального вознаграждения больше заинтересован продавец (лицензиар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международной практике, нередко встречается передача части встречных бумаг лицензиата (акций и облигаций), связанная со стремлением лицензиара установить контроль над производственной деятельностью лицензиата. Как правило, лицензиар получает от 5 до 20% акций, а в ряде случаев эта доля бывает существенно больш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тречная передача технической документации чаще всего используется при перекрестном лицензировании и предусматривает взаимный обмен лицензиями, технологическими знаниями и опытом. На практике часто встречаются разные объединения вышеописанных форм вознаграждения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Общая характеристика и нормирование оборотных средст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8930640</wp:posOffset>
                </wp:positionH>
                <wp:positionV relativeFrom="paragraph">
                  <wp:posOffset>594360</wp:posOffset>
                </wp:positionV>
                <wp:extent cx="0" cy="445135"/>
                <wp:effectExtent l="1905" t="0" r="190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49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3.2pt,46.8pt" to="703.2pt,81.8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Оборотные средства предприятия находятся в непрерывном движении, при этом они последовательно проходят три стадии (фазы), принимая форму оборотных фондов и фондов обращ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ротные фонды — это выраженные в денежной форме предметы труда, которые принимают участие в производственном процессе на протяжении одного производственного цикла и переносят свою стоимость на годовой продукт полностью, сразу после окончания цикла. К ним относятся: сырье, основные и вспомогательные материалы, энергетические затраты, топливо и другие предметы труда, целиком потребляемые в каждом производственном цикле и стоимость которых переносится на готовый продукт полность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ротные производственные фонды включают: производственные запасы, незавершенное производство, затраты будущих период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оборотных производственных фондов, используемых в сфере производства, необходимо отличать фонды обращения, используемые для обслуживания сферы обращения, проведения снабженческо-сбытовой деятельности.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sz w:val="28"/>
          <w:szCs w:val="28"/>
        </w:rPr>
        <w:t>Фонды обращения — это совокупность всех средств, которые функционируют в сфере обращения. Они включают: готовую продукцию на складе; готовую продукцию, отгруженную заказчикам,; но еще не оплаченную ими; денежные средства, находящиеся на расчетном счете в банке, дебиторскую задолженность.</w:t>
      </w:r>
    </w:p>
    <w:p>
      <w:pPr>
        <w:pStyle w:val="Style18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личают состав и структуру оборотных средств. Под составом оборотных средств понимается совокупность создающих их элементов. Соотношение между отдельными элементами оборотных средств, выраженное в процентах, называется структурой оборотных средств.</w:t>
      </w:r>
    </w:p>
    <w:p>
      <w:pPr>
        <w:pStyle w:val="Style18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уппировка оборотных средств осуществляется по таким признакам.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sz w:val="28"/>
          <w:szCs w:val="28"/>
        </w:rPr>
        <w:t>По сферам оборота оборотные средства делятся на оборотные фонды, обслуживающие сферу производства, и фонды обращения, обслуживающие сферу обращения.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sz w:val="28"/>
          <w:szCs w:val="28"/>
        </w:rPr>
        <w:t>По элементам оборотных средств все они делятся на четыре группы: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sz w:val="28"/>
          <w:szCs w:val="28"/>
        </w:rPr>
        <w:t>а)производственные запасы — сырье, основные материалы, покупные полуфабрикаты; вспомогательные материалы; топливо; тара; запасные части для ремонта; инструмент, инвентарь и другие малоценные и быстроизнашивающиеся предметы;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sz w:val="28"/>
          <w:szCs w:val="28"/>
        </w:rPr>
        <w:t>б)незавершенное производство — незавершенное производство и полуфабрикаты собственного изготовления; затраты будущих периодов;</w:t>
      </w:r>
    </w:p>
    <w:p>
      <w:pPr>
        <w:pStyle w:val="Style18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готовая продукция — готовая продукция; отгруженная продукция.</w:t>
      </w:r>
    </w:p>
    <w:p>
      <w:pPr>
        <w:pStyle w:val="Style18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денежные средства — денежные средства; дебиторская задолженность и другие расчеты.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sz w:val="28"/>
          <w:szCs w:val="28"/>
        </w:rPr>
        <w:t>3.По источникам формирования оборотные средства предприятий промышленности формируются и пополняются в основном за счет: собственных (выделенных предприятию при создании и в дальнейшем пополняемых) и приравненных к ним средств, а также заемных.</w:t>
      </w:r>
    </w:p>
    <w:p>
      <w:pPr>
        <w:pStyle w:val="Style18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ополнения собственных средств используются так называемые устойчивые пассивы, приравниваемые к собственным оборотным средствам. Устойчивыми называются пассивы, которые постоянно используются в обороте предприятия, но не принадлежат ему. К ним относятся: переходящая задолженность по заработной плате с отчислениями на социальные мероприятия и другое вследствие разрыва в сроках начисления и выплаты, задолженность по счетам и т. д.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sz w:val="28"/>
          <w:szCs w:val="28"/>
        </w:rPr>
        <w:t>4.По охвату нормированием — нормируемые и ненормируемые. Производственные запасы, незавершенное производство, затраты.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sz w:val="28"/>
          <w:szCs w:val="28"/>
        </w:rPr>
        <w:t>Оборотные средства предприятий (организаций) будущих периодов, готовая продукция относятся к нормируемым оборотным средствам.</w:t>
      </w:r>
    </w:p>
    <w:p>
      <w:pPr>
        <w:pStyle w:val="Style18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ненормируемым оборотным средствам относятся отгруженные товары, денежные средства, дебиторская задолженность и средства в расчетах.</w:t>
      </w:r>
    </w:p>
    <w:p>
      <w:pPr>
        <w:pStyle w:val="Style18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обладающую часть оборотных средств промышленных предприятий составляют нормируемые.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sz w:val="28"/>
          <w:szCs w:val="28"/>
        </w:rPr>
        <w:t>Большую роль в сокращении оборотных средств играет их нормирование — процесс разработки экономически обоснованных нормативов, то есть определение суммы оборотных средств, необходимых для создания минимальных и в то же время достаточных запасов материальных ценностей.</w:t>
      </w:r>
    </w:p>
    <w:p>
      <w:pPr>
        <w:pStyle w:val="Style18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нормируемым оборотным средствам, относятся производственные запасы, незавершенное производство, затраты будущих периодов, готовая продукция.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sz w:val="28"/>
          <w:szCs w:val="28"/>
        </w:rPr>
        <w:t>Норматив рассчитывается в отдельности по каждому элементу оборотных средств. Общий норматив равен сумме нормативов по каждому отдельному элементу. Нормативы оборотных средств рассчитываются в днях или гривнах.</w:t>
      </w:r>
    </w:p>
    <w:p>
      <w:pPr>
        <w:pStyle w:val="Style18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ирование оборотных средств производственных запасов:</w:t>
      </w:r>
    </w:p>
    <w:p>
      <w:pPr>
        <w:pStyle w:val="Style18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ая норма производственного запаса состоит из трех частей: текущего, страхового, подготовительного.</w:t>
      </w:r>
    </w:p>
    <w:p>
      <w:pPr>
        <w:pStyle w:val="Style18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р текущего запаса определяется исходя из суточной потребности и установленной нормы запаса в днях.</w:t>
      </w:r>
    </w:p>
    <w:p>
      <w:pPr>
        <w:pStyle w:val="Style18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кущий запас рассчитывается в виде максимальной и средней величин. Максимальную величину текущий запас имеет только в момент завоза. За норму текущего запаса принимается половина максимальной величины.</w:t>
      </w:r>
    </w:p>
    <w:p>
      <w:pPr>
        <w:pStyle w:val="Style18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аховой запас создается на случай непредвиденной задержки очередной партии материала (нарушение сроков снабжения).</w:t>
      </w:r>
    </w:p>
    <w:p>
      <w:pPr>
        <w:pStyle w:val="Style18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ительный запас создается в тех случаях, когда поступающие сырье, материалы не могут быть использованы сразу, а требуют перед производственным потреблением количественного прием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4. Эффективность использования оборотных средст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характеристики использования оборотных средств применяются показатели их оборачиваемости:</w:t>
      </w:r>
    </w:p>
    <w:p>
      <w:pPr>
        <w:pStyle w:val="Style19"/>
        <w:numPr>
          <w:ilvl w:val="0"/>
          <w:numId w:val="9"/>
        </w:numPr>
        <w:spacing w:lineRule="auto" w:line="360"/>
        <w:ind w:left="0" w:firstLine="709"/>
        <w:jc w:val="both"/>
        <w:rPr>
          <w:iCs/>
          <w:sz w:val="28"/>
          <w:szCs w:val="28"/>
        </w:rPr>
      </w:pPr>
      <w:r>
        <w:rPr>
          <w:sz w:val="28"/>
          <w:szCs w:val="28"/>
        </w:rPr>
        <w:t>коэффициент оборачиваемости ;</w:t>
      </w:r>
    </w:p>
    <w:p>
      <w:pPr>
        <w:pStyle w:val="Style19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олжительность одного оборота ;</w:t>
      </w:r>
    </w:p>
    <w:p>
      <w:pPr>
        <w:pStyle w:val="Style19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коэффициент закрепления оборотных средств </w:t>
      </w:r>
      <w:r>
        <w:rPr>
          <w:iCs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эффициент оборачиваемости оборотных средств показывает количество оборотов, которые осуществляются оборотными средствами за определенный период времени (год, квартал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эффициент закрепления оборотных средств — величина, обратная коэффициенту оборачиваемости и характеризующая величину оборотных средств, приходящихся на 1 грн. реализованной продук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рубежной практике широко используются и другие показатели, характеризующие оборачиваемость оборотных средст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казатель оборачиваемости оборотных средств, вложенных в запасы товарно-материальных ценностей, вычисляется как отношение годовой суммы выручки от продажи к итогу раздела баланса предприятия «Запасы и затраты». Этот показатель отвечает на вопрос, сколько раз капитал, вложенный в отчетном году в запасы товарно-материальных ценностей, возвращается предприятию при реализации его продукции. По этим данным рассчитывается и продолжительность одного оборо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рачиваемость средств, вложенных в дебиторскую задолженность, определяется отношением выручки от реализации к дебиторской задолженности. Этот показатель показывает, сколько раз за год капитал, находящийся в сфере обслуживания реализации продукции и других материальных ценностей, возвращается предприятию при поступлении платежей от покупате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огично рассматриваются другие показатели. Например, коэффициент оборачиваемости готовой продукции рассчитывается отношением выручки от реализации к среднегодовой стоимости готовой продук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оборачиваемости незавершенного производства определяется как отношение выручки от реализации к среднегодовой величине незавершенного производ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Коэффициент оборачиваемости сырья и полуфабрикатов — </w:t>
      </w:r>
      <w:r>
        <w:rPr>
          <w:sz w:val="28"/>
          <w:szCs w:val="28"/>
        </w:rPr>
        <w:t>это отношение выручки от реализации к средней сумме стоимости сырья и полуфабрика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пути ускорения оборачиваемости оборотных средств на разных стадиях их кругооборо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долю производственных запасов в промышленности вообще приходится 60% оборотных средств. Основные направления ускорения оборачиваемости этих средств на </w:t>
      </w:r>
      <w:r>
        <w:rPr>
          <w:iCs/>
          <w:sz w:val="28"/>
          <w:szCs w:val="28"/>
        </w:rPr>
        <w:t xml:space="preserve">первой стадии - </w:t>
      </w:r>
      <w:r>
        <w:rPr>
          <w:sz w:val="28"/>
          <w:szCs w:val="28"/>
        </w:rPr>
        <w:t>производственных запасов — таков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ыполнение предприятиями обязательств по снабжению соответственно заключенным договорам. Вследствие невыполнения обязательств по снабжению на предприятиях в больших количествах образуются сверхнормативные запасы оборотных средст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лучшение организации служб материально-технического снабж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недрение прогрессивных ресурсосберегающих мероприятий, позволяющих сократить нормы затрат сырья, материалов, топли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мена дорогостоящих и дефицитных видов сырья, материалов более дешевыми и отходами производ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лучшение организации складского хозяйства, механизация погрузочно-разгрузочных рабо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совершенствование нормирования, учета запасов и контроля за расходованием материал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Вторая стадия — </w:t>
      </w:r>
      <w:r>
        <w:rPr>
          <w:sz w:val="28"/>
          <w:szCs w:val="28"/>
        </w:rPr>
        <w:t>нахождение оборотных средств в незавершенном производстве. Их доля в промышленности составляет 22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авленные на ускорение протекания производственных процессов мероприятия, будут содействовать и ускорению оборачиваемости оборотных средств: внедрение малостадийных и непрерывных процессов, высокоэффективных катализаторов, внедрение АСУ и т. 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Третья стадия </w:t>
      </w:r>
      <w:r>
        <w:rPr>
          <w:sz w:val="28"/>
          <w:szCs w:val="28"/>
        </w:rPr>
        <w:t>— реализация готовой продукции. Доля готовой продукции в общей сумме оборотных средств составляет 12%. Ускорению оборачиваемости оборотных средств на этой стадии содействуют:</w:t>
      </w:r>
    </w:p>
    <w:p>
      <w:pPr>
        <w:pStyle w:val="Style19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планов производства продукции заданной номенклатуры;</w:t>
      </w:r>
    </w:p>
    <w:p>
      <w:pPr>
        <w:pStyle w:val="Style19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лучшение технического оборудования складского хозяйства;</w:t>
      </w:r>
    </w:p>
    <w:p>
      <w:pPr>
        <w:pStyle w:val="Style19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ощение документооборота;</w:t>
      </w:r>
    </w:p>
    <w:p>
      <w:pPr>
        <w:pStyle w:val="Style19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дрение АС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/>
        <w:autoSpaceDE w:val="true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36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Список литературы</w:t>
      </w:r>
    </w:p>
    <w:p>
      <w:pPr>
        <w:pStyle w:val="Style19"/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numPr>
          <w:ilvl w:val="0"/>
          <w:numId w:val="8"/>
        </w:numPr>
        <w:shd w:fill="FFFFFF" w:val="clear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Экономика предприятия. (Учебное пособие) Жиделева В.В., Каптейн Ю.Н. (2010г., 133с.)</w:t>
      </w:r>
    </w:p>
    <w:p>
      <w:pPr>
        <w:pStyle w:val="Style19"/>
        <w:numPr>
          <w:ilvl w:val="0"/>
          <w:numId w:val="8"/>
        </w:numPr>
        <w:shd w:fill="FFFFFF" w:val="clear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«Экономика предприятия», Титов В.И. (2008г., 416с.)</w:t>
      </w:r>
    </w:p>
    <w:p>
      <w:pPr>
        <w:pStyle w:val="Style19"/>
        <w:numPr>
          <w:ilvl w:val="0"/>
          <w:numId w:val="8"/>
        </w:numPr>
        <w:shd w:fill="FFFFFF" w:val="clear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Экономика предприятия (фирмы): Практикум. Под ред. Позднякова В.Я., Прудникова В.М. (2008г., 2-е изд., 319с.)</w:t>
      </w:r>
    </w:p>
    <w:p>
      <w:pPr>
        <w:pStyle w:val="Style19"/>
        <w:numPr>
          <w:ilvl w:val="0"/>
          <w:numId w:val="8"/>
        </w:numPr>
        <w:shd w:fill="FFFFFF" w:val="clear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Экономика предприятия. Краткий курс. (Учебное пособие) Ильин А.И. (2007г., 236с.)</w:t>
      </w:r>
    </w:p>
    <w:p>
      <w:pPr>
        <w:pStyle w:val="Style19"/>
        <w:numPr>
          <w:ilvl w:val="0"/>
          <w:numId w:val="8"/>
        </w:numPr>
        <w:shd w:fill="FFFFFF" w:val="clear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Экономика фирмы. (Учебное пособие) Чечевицына Л.Н., Чуев И.Н. (2006г., 400с.)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789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6">
    <w:name w:val="Замещающий текст"/>
    <w:qFormat/>
    <w:rPr>
      <w:rFonts w:cs="Times New Roman"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8:35:00Z</dcterms:created>
  <dc:creator>Светусик</dc:creator>
  <dc:description/>
  <cp:keywords/>
  <dc:language>en-US</dc:language>
  <cp:lastModifiedBy>Mage</cp:lastModifiedBy>
  <dcterms:modified xsi:type="dcterms:W3CDTF">2011-10-04T08:35:00Z</dcterms:modified>
  <cp:revision>2</cp:revision>
  <dc:subject/>
  <dc:title/>
</cp:coreProperties>
</file>