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ы сочинений в 2004 год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. Образ Родины в "Слове о полку Игорев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защитника Родины в "Слове о полку Игорев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. Проблема воспитания в комедии Д.И.Фонвизина "Недорос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воспитания в комедии Д.И.Фонвизина "Недорос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. Стихотворение В.А. Жуковского "Песня" ("Минувших дней очарованье…")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В.А. Жуковского "Море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. "Изображаемая Жуковским природа - романтическая природа, дышащая таинственною жизнию души и сердца…" (В.Г.Белинский). (По лирике В.А.Жуковского.) 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овы основные мотивы романтических стихотворений В.А.Жуковского "Море" и "Вечер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. Природа и человек в романтической лирике В.А. Жу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. Герои и сюжет баллады В.А. Жуковского "Светла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. "На всех московских есть особый отпечаток". (Старая Москва в комедии А.С.Грибоедова "Горе от ум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. За что и против чего борется Чацкий? (По комедии А.С. Грибоедова "Горе от ум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. Поколение "отцов" в комедии А.С. 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. Фамусов и жизненная философия "отцов" в комедии А.С. 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. Роль образа Софьи в комедии А.С.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. Фамусов и Молчалин в комедии А.С. 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. В чем смысл финала комедии А.С. Грибоедова "Горе от ума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. "Мильон терзаний" Софьи Фамусовой в комедии А.С.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. Жанровое своеобразие пьесы А.С.Грибоедова "Горе от ум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. Диалог Фамусова с Чацким. (Анализ 2 явления второго действия комедии А.С.Грибоедова "Горе от ума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. Сплетня о сумасшествии Чацкого. (Анализ явлений 14-21 III действия комедии А.С.Грибоедова "Горе от ум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. Стихотворение А.С. Пушкина "Отцы пустынники и жены непорочны 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С. Пушкина "К морю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. Стихотворение А.С. Пушкина "Я вас любил: любовь еще,быть может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. Стихотворение А.С. Пушкина "Поэту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. А.С.Пушкин о назначении поэта и поэ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. В чем своеобразие любовной темы в лирике А.С. Пушки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. Философские мотивы лирики А.С. Пушк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поэта и поэзии в творчестве А.С.Пушк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. Как развивается тема свободы в лирике А.С. Пушки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. "Нет: рано чувства в нем остыли…" (Образ разочарованного героя в романе А.С.Пушкина "Евгений Онегин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. "Может быть, Пушкин даже лучше бы сделал, если бы назвал свою поэму именем Татьяны, а не Онегина, ибо бесспорно она главная героиня поэмы" (Ф.М.Достое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. Образ Онегина в романе А.С. Пушкина "Евгений Онеги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. Изображение поместного дворянства в романе А.С. Пушкина "Евгений Онеги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. Духовная эволюция Онегина. (По роману А.С. 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Духовное становление Онегина. (По роману А.С.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. "…Онегин - добрый малой, но при этом недюжинный человек…" (В.Г. Бели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. "В чём же причина того, что отношения между Онегиным и Татьяной сложились так нелепо трагически?" (Г.А.Гуковский). (По роману А.С.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. Каковы причины и последствия "хандры" Онегина? (По роману А.С. 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. Объяснение Онегина с Татьяной в саду. (Анализ эпизода 4 главы романа А.С.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. Сон Татьяны. (Анализ эпизода из 5 главы романа А.С. Пушкина "Евгений Онеги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. Образ Пугачева в повести А.С. Пушкина "Капитанская доч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6. Почему повесть А.С.Пушкина названа "Капитанская дочка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7. Как раскрывается тема "русского бунта" в повести А.С. Пушкина "Капитанская дочка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8. Гринев и Швабрин. (По повести А.С. Пушкина "Капитанская дочк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9. Стихотворение М.Ю. Лермонтова "Родина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0. Стихотворение М.Ю. Лермонтова "Дума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1. Стихотворение М.Ю. Лермонтова "Пророк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2. Стихотворение М.Ю. Лермонтова "Я не унижусь пред тобою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М.Ю. Лермонтова "Дума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3. Стихотворение М.Ю. Лермонтова "Как часто, пестрою толпою окружен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4. Стихотворение М.Ю. Лермонтова "Молитва" ("В минуту жизни трудную…")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М.Ю. Лермонтова "Родина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5. Стихотворение М.Ю. Лермонтова "Выхожу один я на дорогу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6. Почему М.Ю. Лермонтов называет свою любовь к родине "странной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7. М.Ю.Лермонтов о назначении поэта и поэ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8. В чём своеобразие любовной темы в лирике М.Ю.Лермонтов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49. "Одинок я - нет отрады…" (Мотив одиночества в лирике М.Ю. Лермонтов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0. Идейно-композиционная роль главы "Бэла" в романе М.Ю.Лермонтова "Герой нашего времен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горянки в главе "Бэла". (По роману М.Ю.Лермонтова "Герой нашего времени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1. Почему автор называет Печорина "героем времени"? (По роману М.Ю. 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2. Как Печорин относится к проблеме судьбы? (По роману М.Ю. 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 сговор Печорина с Азаматом повлиял на судьбу Бэлы? (По роману М.Ю.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3. В чем проявляются парадоксы личности Печорина? (По роману М.Ю. 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4. "Душа Печорина не каменистая почва, но засохшая от зноя пламенной жизни земля…" (В.Г. Бели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5. Печорин и контрабандисты. (Анализ главы "Тамань" романа М.Ю. 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6. Пари Печорина с Вуличем. (Анализ главы "Фаталист" романа М.Ю. 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цена дуэли Печорина с Грушницким. (Анализ эпизода из главы "Княжна Мери" романа М.Ю.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7. Дуэль Печорина с Грушницким. (Анализ эпизода из главы "Княжна Мери" романа М.Ю.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8. Письмо Веры Печорину. (Анализ фрагмента главы "Княжна Мери" из романа М.Ю.Лермонтова "Герой нашего времен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59. Какова роль лирических отступлений в первом томе поэмы Н.В. Гоголя "Мертвые души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Чичиков и Ноздрев: в чем противоположность двух характеров? (По поэме Н.В.Гоголя "Мерт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0. "Каждое лицо в "Мертвых душах" есть в то же время вывод из целой категории людей…" (В.Н. Май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1. Чиновники города NN. (По поэме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2. Образы крестьян в поэме Н.В. Гоголя "Мертвые душ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3. Быт и нравы губернского города NN.(По поэме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Знакомство Чичикова с городом NN. (По поэме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4. "…Покупатель живой человеческой совести, Чичиков, - подлинный черт, подлинный провокатор жизни" (А. Белы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5. Образ Руси в поэме Н.В. Гоголя "Мертвые душ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Чичикова в поэме Н.В.Гоголя "Мертвые душ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6. Визит Чичикова к одному из помещиков. (По поэме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7. Столкновение экипажей. (Анализ эпизода главы 5 первого тома поэмы Н.В.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Чичиков у Плюшкина. (Анализ эпизода главы 6 первого тома поэмы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8. Оформление купчей в гражданской палате. (Анализ эпизода 7 главы первого тома поэмы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еседа Чичикова с Маниловым. (Анализ эпизода 2 главы первого тома поэмы Н.В.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69. Встреча Чичикова с Ноздревым в трактире. (Анализ эпизода из главы 4 первого тома поэмы Н.В. Гоголя "Мертвые душ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0. Хлестаков и хлестаковщина в комедии Н.В. Гоголя "Ревизо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1. Образ "жестокого мира" в драматургии А.Н Островского. (По одной из пьес: "Гроза" или "Бесприданниц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ы купцов-самодуров в пьесе А.Н.Островского "Гроз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2. а) Душевная драма Катерины. (По пьесе А.Н. Островского "Гроз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Тема "маленького человека" в драме А.Н. Островского "Бесприданниц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3. а) Тема греха, возмездия и покаяния в пьесе А.Н. Островского "Гроз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Драма "горячего сердца" в пьесе А.Н. Островского "Бесприданниц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4. а) Что отличает Катерину от обывателей города Калинова? (По пьесе Н.А.Островского "Гроз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Почему Н.А.Добролюбов назвал Катерину "лучом света в темном царстве"? (По пьесе Н.А.Островского "Гроз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В чем причина драмы героини пьесы А.Н.Островского "Бесприданница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5. а) Дикой и Кабаниха. Основные черты самодурства. (По драме А.Н. Островского "Гроза"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Mediumtxt"/>
          <w:color w:val="000000"/>
          <w:sz w:val="24"/>
          <w:szCs w:val="24"/>
        </w:rPr>
        <w:t>б) Паратов и Карандышев. (По драме А.Н. Островского "Бесприданниц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6. а).Смысл названия драмы А.Н.Островского "Гроз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Тема утраченных иллюзий в драме А.Н. Островского "Бесприданниц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7. а) Последнее свидание Катерины с Борисом. (Анализ сцены из 5 действия драмы А.Н. Островского "Гроз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Знакомство Паратова и Карандышева. (Анализ сцены из 2 действия драмы А.Н.Островского "Бесприданниц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8. Стихотворение А.А. Фета "Еще майская ночь…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А.Фета "Весенний дождь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79. Стихотворение А.А. Фета "Еще весны душистой нега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А. Фета "Ель рукавом мне тропинку завесила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0. Стихотворение А.А. Фета "Сияла ночь. Луной был полон сад. Лежали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А. Фета "Ель рукавом мне тропинку завесила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1. Стихотворение А.А.Фета "Поэтам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С.Пушкина "К морю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2. Тема любви в лирике А.А.Ф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3. "Поэзия Фета - сама природа, зеркально глядящая через человеческую душу…" (К.Д.Бальмон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4. Основные мотивы и образы поэзии А.А. Ф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5. Стихотворение Ф.И. Тютчева "Еще земли печален вид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6. Стихотворение Ф.И. Тютчева "Silentium!"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Ф.И. Тютчева "Есть в осени первоначальной 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7. Стихотворение Ф.И. Тютчева "К.Б." ("Я встретил вас - и все былое…")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8. "Мысль Тютчева … всегда сливается с образом, взятым из мира души или природы…" (И.С. Турген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89. В чем трагизм мировосприятия лирического героя поэзии Ф.И.Тютчев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0. Человек и природа в лирике Ф.И.Тютч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1. Тема любви в лирике Ф.И. Тютч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2. Стихотворение Н.А. Некрасова "Умру я скоро. Жалкое наследство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Н.А. Некрасова "Поэт и гражданин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3. Стихотворение Н.А. Некрасова "Рыцарь на час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4. Стихотворение Н.А. Некрасова "Пророк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Н.А. Некрасова "О Муза! Я у двери гроба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5. Стихотворение Н.А.Некрасова "Элегия" ("Пускай нам говорит изменчивая мода…")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6. Своеобразие лирики Н.А. Некрас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7. Тема народных страданий в поэзии Н.А. Некрас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8. "Муза Некрасова… очень часто, смешивая благородные чувства с грубостью манер, нравится самою своею неизысканностью" (А.В. Дружин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99. Как представлена тема женской доли в лирике Н.А.Некрасов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0. Картины народной жизни в поэме Н.А.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1. Сатирическое изображение помещиков в поэме Н.А. 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ы народных заступников в поэме Н.А.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2. Барин и мужик в поэме Н.А. 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3. Как представляют себе счастье герои поэмы Н.А. Некрасова "Кому на Руси жить хорошо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4. Тема женской доли в поэме Н.А. 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крестьянки Матрены Тимофеевны в поэме Н.А.Некрасова "Кому на Руси жить хорош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5. Тема народа в сказках М.Е. 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6. "В Салтыкове есть … этот серьезный и злобный юмор, этот реализм, трезвый и ясный среди самой необузданной игры воображения…" (И.С. Турген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7. Герои и сюжеты сатирических сказок М.Е. 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сновная проблематика сказок М.Е.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8. Крестьянская и помещичья Русь в сказках М.Е. 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Народ и власть в "Повести о том, как один мужик двух генералов прокормил" М.Е.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09. Смешны или грустны финалы сказок М.Е. Салтыкова-Щедри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Что вызывает авторскую иронию в романе М.Е.Салтыкова-Щедрина "История одного города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0. Мир обывателя в сатирических сказках М.Е. 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"История одного города" М.Е.Салтыкова-Щедрина как сатира на самодержа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1. Сатирическое изображение "хозяев жизни" в сказках М.Е. Салтыкова-Щед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2. Любовь в жизни Обломова. (По роману И.А. Гончарова "Обломов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3. Андрей Штольц как "человек действия". (По роману И.А. Гончарова "Обломо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4. Образ Захара и его роль в раскрытии характера главного героя романа И.А.Гончарова "Обломо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5. Женские образы в романе И.А. Гончарова "Обломо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льга Ильинская и ее роль в духовном преображении Обломова. (По роману И.А.Гончарова "Обломов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6. "Обломов, без своего "Сна", был бы созданием неоконченным, не родным всякому из нас…" (А.В. Дружин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7. Письмо Обломова к Ольге Ильинской. (Анализ 10 главы второй части романа И.А.Гончарова "Обломов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он Обломова (Анализ IX главы первой части романа И.А.Гончарова "Обломов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8. а) Столкновение теории с жизнью. (По роману И.С. Тургенева "Отцы и дет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Тема любви в романе И.С. Тургенева "Дворянское гнезд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19. а) Тема дружбы в романе И.С. Тургенева "Отцы и дети": Базаров и Аркад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Образ тургеневской девушки в романе "Дворянское гнезд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0. Женские образы в прозе И.С. Тургенева. (По одному из романов: "Отцы и дети" или "Дворянское гнездо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Анны Сергеевны Одинцовой и его роль в романе И.С.Тургенева "Отцы и дет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1. а) Трагизм образа Базарова. (По роману И.С. Тургенева "Отцы и дет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Пейзаж в романе И.С. Тургенева "Дворянское гнезд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2. а) Сила и слабость базаровского нигилизма. (По роману И.С. Тургенева "Отцы и дет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ила и слабость позиции Базарова в споре с Павлом Петровичем. (По роману И.С. Тургенева "Отцы и дет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мысл названия и проблематика романа И.С.Тургенева "Дворянское гнезд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3. а) Нужен ли России Базаров? (По роману И.С. Тургенева "Отцы и дети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Что помешало любви Лаврецкого и Лизы Калитиной? (По роману И.С. Тургенева "Дворянское гнездо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4. Семья Болконских и семья Курагиных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любви в романе Л.Н.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5. Образ русского воина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Партизанская война в романе Л.Н.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6. Портрет как средство характеристики героев романа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7. "В Л. Толстом сильно сознание того, что правда всегда торжествует над силой, что нравственная правда всегда сильнее грубой силы" (Д.С. Лихач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8. Изображение войны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29. Духовная высота "простого человека"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0. Философия жизни Платона Каратаева. (По роману Л.Н.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Наташи Ростовой. (По роману Л.Н.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1. "Глубокое знание тайных движений психологической жизни и непосредственная чистота нравственного чувства, придающего теперь особенную физиономию произведениям графа Толстого, всегда останутся существенными чертами его таланта" (Н.Г.Черныше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2. Внутренняя красота человека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3. Тема "общей жизни" нации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4. Образ Кутузова и вопрос о роли личности в истории. (По роману Л.Н. 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5. "Редкие писатели … так сильно убеждены в единстве мысли и поступка, как граф Л.Н.Толстой" (П.В. Аннен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6. "Мысль семейная" в романе Л.Н. 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7. "Какая сила управляет всем?" (Взгляд на историю в романе Л.Н. 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оенные эпизоды в романе Л.Н.Толстого "Война и ми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8. Смотр под Браунау. (Анализ эпизода из романа Л.Н.Толстого "Война и мир", том 1, часть 2, глава 2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Андрей Болконский на поле боя под Аустерлицем. (Анализ эпизода из романа Л.Н. Толстого "Война и мир", том 1, часть 3, глава 19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39. Отъезд князя Андрея на войну. (Анализ 25 главы части 1, тома 1 романа Л.Н. Толстого "Война и мир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0. Сцена объяснения Пьера с Элен. (Анализ эпизода из главы 2, части 3, тома 1 романа Л.Н.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Размышления Андрея Болконского по дороге в Отрадное. (Анализ эпизода из главы 1, части 3, тома 2 романа Л.Н.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1. Петя Ростов в партизанском отряде. (Анализ 7 главы части 3, тома 4 романа Л.Н. 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2. Переправа через Неман. (Анализ эпизода из главы 2, части 1, тома 3 романа-эпопеи Л.Н. 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Наташа в гостях у дядюшки. (Анализ эпизода из главы 8, части 4, тома 2 романа-эпопеи Л.Н.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3. Сцена объяснения между Наташей Ростовой и князем Андреем. (Анализ 23 главы, части 3, тома 2 романа Л.Н. Толстого "Война и ми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4. "Достоевский - художник … бездны человеческой, человеческой бездонности" (Н.А. Бердя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5. "Любовь к людям у Достоевского - это живая и деятельная христианская любовь, неразрывная с желанием помогать и самопожертвованием" (И.Анненский). (По одному из романов Ф.М.Достоевского: "Преступление и наказание" или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6. "Достоевский - это величайший реалист, измеривший бездны человеческого страдания, безумия и порока, вместе с тем величайший поэт евангельской любви" (Д.С. Мережко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7. а) Спасла ли Соня Раскольникова? В чём смысл эпилога? (По роману Ф.М.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. Каково значение образа Настасьи Филипповны в раскрытии образа княз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Мышкина? (По роману Ф.М.Достоевского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олкновение теории и жизни в романе Ф.М. Достоевского "Преступление и наказани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8. а) В чем причины самоубийства Свидригайлова? (По роману Ф.М. 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овы причины преступления Раскольникова? (По роману Ф.М. 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Что сближает князя Мышкина с Рогожиным? (По роману Ф.М. Достоевского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49. Тема падения и духовного возрождения человека в произведениях Ф.М.Достоевского. (По одному из романов: "Преступление и наказание" или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"маленького человека" в романе Ф.И.Достоевского "Преступление и наказани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0. а) В чем противоречия теории Раскольникова? (По роману Ф.М. 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Mediumtxt"/>
          <w:color w:val="000000"/>
          <w:sz w:val="24"/>
          <w:szCs w:val="24"/>
        </w:rPr>
        <w:t>б) В чем своеобразие характера главного героя романа Ф.М. Достоевского "Идиот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1. Тема смирения и бунта в произведениях Ф.М. Достоевского. (На примере одного из романов: "Преступление и наказание" или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2. а) Образ "вечной Сонечки" в романе Ф.М. Достоевского "Преступление и наказани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Образ князя Мышкина и проблема авторского идеала в романе Ф.М.Достоевского "Идио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3. Нравственный идеал в произведениях Ф.М. Достоевского. (По одному из романов: "Преступление и наказание" или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4. а) Клевета Лужина. (Анализ эпизода из главы 3, части 5 романа Ф.М. 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цена чтения пушкинского стихотворения. (Анализ эпизода из 7 главы, части 2 романа Ф.М. Достоевского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5. а) Признание Раскольникова в преступлении. (Анализ эпизода из главы 8, части 6 романа Ф.М. Достоевского "Преступление и наказани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цена венчания Настасьи Филипповны с Рогожиным. (Анализ эпизода из главы 10, части 4 романа Ф.М. Достоевского "Идиот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6. "Чехов - странный писатель, бросает слова как будто некстати, а между тем все у него живет и сколько ума! Никогда у него нет лишних подробностей, всякая или нужна, или прекрасна" (Л.Н. Толст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7. "Чехов не просто описывал жизнь, но жаждал переделать ее, чтобы она стала умнее, человечней" (К.И.Чуко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8. "Чехов был несравненный художник… художник жизни" (Л.Н. Толст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59. Обличение пошлости и мещанства в рассказах А.П.Чех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0. "Никто не понимал так ясно и тонко, как Антон Чехов, трагизм мелочей жизни…" (М.Горький). (По рассказам А.П.Чехов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1. Образы "футлярных" людей в рассказах А.П. Чех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мешное и грустное в рассказе А.П.Чехова "Хамелео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2. Тема духовного перерождения человека в рассказах А.П. Чех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доктора Старцева в повести А.П.Чехова "Ионыч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3. Человек и среда в рассказах А.П. Чех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Человек и среда в рассказе А.П. Чехова "Ионыч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4. а) Образ "вечного студента" Трофимова в комедии А.П. Чехова "Вишневый са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Тема времени в пьесе А.П. Чехова "Три сестр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5. а) Кто виновен в гибели вишневого сада? (По комедии А.П. Чехова "Вишневый сад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К чему стремятся и в чем разочаровываются героини пьесы А.П. Чехова "Три сестры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6. Герои-"недотепы" в драматургии А.П. Чехова. (По одной из пьес: "Вишневый сад" или "Три сестры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омические образы и ситуации в пьесе А.П.Чехова "Вишневый са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7. а) Место образа Лопахина в комедии А.П.Чехова "Вишневый сад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Роль второстепенных персонажей в пьесе А.П. Чехова "Три сестры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8. "Сострадание есть высочайшая форма человеческого существования…" (Ф.М.Достоевски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69. "Нет более просветляющего, очищающего душу чувства, как то, которое ощущает человек при знакомстве с великим художественным произведением" (М.Е.Салтыков-Щедрин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0. "Человек - целый мир…" (Ф.М. Достоевски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1. "Мы движемся благодарностью к поэту, подарившему нам наслажденья души своими произведениями" (Н.В.Гоголь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2. "Следовать за мыслями великого человека есть наука самая занимательная…" (А.С.Пушки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3. "Воспитание - великое дело: им решается участь человека…" (В.Г. Белин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4. "Человек - это … - живая загадка" (С.Н. Булгако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5. "Жизнь скучна без нравственной цели…" (Ф.М. Достоевски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6. "Россия без каждого из нас обойтись может, но никто из нас без неё не может обойтись" (И.С.Тургенев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7. "Родник поэзии есть красота…" (Н.В. Гоголь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8. "Истинное мужество немногоречиво: ему так мало стоит показать себя, что самое геройство оно считает за долг, не за подвиг" (А.Бестужев-Марлинский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79. "Мещанство - ползучее растение, оно способно бесконечно размножаться и хотело бы задушить побегами все на своей дороге" (М.Горь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0. "Мысль бывает светла только когда озаряется изнутри добрым чувством…" (В.П.Ключев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1. "Сила влияния нравственного выше всяких сил…" (Н.В. Гоголь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2. "Нет счастья в бездействии…" (Ф.М. Достоев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3. "Жить нужно не для себя и не для других, а со всеми и для всех…" (Н. Федоро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4. "Презирать суд людей не трудно, презирать суд собственный - невозможно…" (А.С. Пушки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5. "Чтобы жить честно, надо рваться, путаться, биться, ошибаться…" (Л.Н. Толсто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6. "Эгоизм умерщвляет великодушие…" (Ф.М. Достоевски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7. "Есть минуты, в которые переживаешь сознанием гораздо более, чем целые годы" (Ф.М.Достоевский). (По одному из произведений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8. "Настоящее зло … ходит всегда на костылях добродетели…" (М.М.Пришви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89. "Человек ловится на мелочах, в крупном - можно притвориться, мелочь всегда выдает истинную "суть души", ее рисунок, ее тяготение…" (М.Горь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0. "У истинного таланта каждое лицо - тип, и каждый тип для читателя есть знакомый незнакомец…" (В.Г.Белинский)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1. "Искусство - одно из средств различения доброго от злого…" (Л.Н.Толсто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2. "Ложь перед самим собой, выставляемая за правду, губит всю жизнь" (Л.Н.Толсто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3. "Справедливость требует вступаться за людей страдающих" (Н.Г. Чернышев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4. "…Если в жизни есть смысл и цель, то смысл этот и цель вовсе не в нашем счастье, а в чем-то более разумном и великом. Делайте добро!" (А.П. Чехо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5. "Главное в человеке - это не ум, а то, что им управляет, сердце, добрые чувства…". (Ф.М.Достоев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6. "Патриотизм, чей бы то ни был, доказывается не словом, а делом…" (В.Г.Белин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7. "…Правда и красота… всегда составляли главное в человеческой жизни и вообще на земле…" (А.П. Чехо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8. "Себялюбие - самоубийство. Самолюбивый человек засыхает словно одинокое дерево…" (И.С. Тургене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199. "Человеческое всегда и неизбежно должно восторжествовать…" (М.Е. Салтыков- Щедри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0. "Общественное значение писателя… в том именно и заключается, чтобы пролить луч света на всякого рода нравственные и умственные неурядицы…" (М.Е.Салтыков-Щедри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1. "Простота есть необходимое условие прекрасного" (Л.Н.Толсто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2. "Главный узелок нашей жизни, все будущее ядро ее и смысл, у людей целеустремленных завязывается в самые ранние годы…" (А.И.Солженицын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3. "Честь нельзя отнять, ее можно потерять…" (А.П. Чехов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4. "Ничто так не обескураживает порока, как сознание, что он угадан и что по поводу его уже раздался смех" (М.Е.Салтыков-Щедрин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5. "Усилия есть необходимое условие нравственного совершенствования…" (Л.Н.Толсто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6. "…Настоящую любовь можно узнать по тому, насколько от неё человек становится лучше, и ещё по тому… насколько от неё в душе светлеет" (Л.Н.Андреев). (По одному или нескольким произведениям русской литературы ХIХ века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Mediumtxt"/>
          <w:color w:val="000000"/>
          <w:sz w:val="24"/>
          <w:szCs w:val="24"/>
        </w:rPr>
        <w:t>207. "Без страстей и противоречий нет жизни…" (В.Г. Белинский). (По одному или нескольким произведениям русской литературы XI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8. Стихотворение И.А. Бунина «Ночь»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И.А. Бунина «Летняя ночь»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09. Стихотворение И.А. Бунина "Крещенская ночь"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210. Женские образы в рассказах И.А. Бун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любви в рассказе И.А.Бунина «Темные алле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211. Тема жизни и смерти в прозе И.А.Бун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обреченности буржуазного мира. (По рассказу И.А.Бунина «Господин из Сан-Франциско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2. Проблема человека и цивилизации в рассказе И.А. Бунина "Господин из Сан-Франциск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удьба господина из Сан-Франциско в одноименном рассказе И.А. Бу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3. "Выньте Бунина из русской литературы, и она потускнеет, лишится живого радужного блеска и звездного сияния его одинокой страннической души" (М.Горький). (По творчеству И. А. Бунин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4. "Так знать и любить природу, как умеет Бунин – мало кто умеет" (А.А.Бл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5. Образ России в прозе И.А. Бу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любви в рассказе И.А.Бунина «Темные алле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6. Смысл названия и проблематика одного из произведений И.А.Бу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7. Что осуждает и что прославляет в человеке Горький-романтик? (По ранней прозе М. Горьк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 чем смысл противопоставления Данко и Ларры? (По рассказу М.Горького «Старуха Изергиль»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8. Анализ легенды о Ларре из рассказа М.Горького "Старуха Изерги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19. Анализ легенды о Данко из рассказа М.Горького «Старуха Изергиль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0. Сюжеты и герои ранней романтической прозы М. Горь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1. "…По роковой силе своего таланта, по крови, по благородству стремлений… и по масштабу своей душевной муки, - Горький - русский писатель" (А.А. Бл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2. Социальная проблематика пьесы М.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Нравственная проблематика пьесы М.Горького «На дн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3. Тема веры и безверия в драме М.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4. Раздумья о Человеке в пьесе М.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5. "Горький нагромоздил гору жесточайших страданий… и объединил жгучим стремлением к правде и справедливости" (Л.Н.Андреев о пьесе «На дне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6. Тема любви в пьесе М.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7. Роль женских образов в драме М.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8. Люди "дна": характеры и судьбы. (По пьесе М. Горького "На дн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29. Образы "хозяев жизни" в драме М. 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0. Жизнь ночлежников до появления Луки. (Анализ первой сцены пьесы М.Горького "На дн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1. Появление Луки в ночлежке. (Анализ сцены первого акта пьесы М.Горького "На дн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2. Рассказ Луки про "праведную землю". (Анализ эпизода из III акта пьесы М.Горького "На дн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3. Спор ночлежников о человеке. (Анализ диалога в начале третьего действия пьесы М.Горького "На дн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4. Анализ IV действия пьесы М. Горького "На дн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5. Стихотворение А.А. Блока "На железной дороге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6. Стихотворение А.А. Блока "Ты - как отзвук забытого гимна…" (из цикла "Кармен")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7. Прошлое, настоящее и будущее России в поэзии А.А. Бло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8. Образ возлюбленной в лирике А.А.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39. Прекрасная Дама в лирике А. А. 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240. Образ Руси в поэзии А.А.Бл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1. "В стихах Блока автор никогда не исчезает за своими образами; личность поэта всегда перед читателем" (В.Я. Брюс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2. "От своих предшественников Блок отличался тем, что к судьбе России он подходит не как мыслитель – с отвлеченной идеей, а как поэт – с интимной любовью" (В.М.Жирму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3. Какой предстает Россия в лирике А.А.Бло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4. Лики "страшного мира" в поэзии А.А.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5. Тема святости и греха в поэме А.А.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6. Образ революционной эпохи в поэме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7. Роль символов в поэме А.А.Блока «Двенадцать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8. Что услышал Блок в "музыке революции"? (По поэме "Двенадцать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ова символика образа вьюги в поэме А.А.Блока «Двенадцать»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49. "Старый мир" в поэме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0. Особенности композиции поэмы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1. Христианские мотивы в поэме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Изображение «мирового пожара» - стихии революционного переустройства жизни в поэме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2. "Вечные" вопросы и их решение в поэме А.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3. Анализ финальной главы поэмы А. Блока "Двенадц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4. Стихотворение С.А. Есенина "Мы теперь уходим понемногу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С.А.Есенина «Письмо матери»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5. Стихотворение С.А. Есенина "Русь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6. Философские мотивы лирики С.А. 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Лирический герой поэзии С.А.Есен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7. Человек и природа в лирике С.А. 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8. Тема любви в лирике С.А.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Образ любимой женщины в творчестве С.А.Есен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59. Мир природы в лирике С.А. 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0. Образ революционной эпохи в произведениях С.А. 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1. "Гой ты Русь, моя родная…". (По лирике С.А. Есенин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2. "На простых и чутких струнах сердца умел играть только Сергей Есенин, и, после Блока, только его поэзия ощущалась как дар свыше" (М.К.Осорг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3. Стихотворение В.В. Маяковского "Нате!"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4. Стихотворение В.В. Маяковского "Письмо Татьяне Яковлевой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5. Стихотворение В.В. Маяковского "Скрипка и немножко нервно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В.В. Маяковского "О дряни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6. Стихотворение В.В. Маяковского "Сергею Есенину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В.В. Маяковского "Письмо товарищу Кострову из Парижа о сущности любви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267. "Адище города" в ранней лирике В.В. Маяков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поэта и поэзии во вступлении к поэме В.В.Маяковского «Во весь голос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8. Образ героя-бунтаря в поэзии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воеобразие сатиры В.В.Маяковского (На примере 2-3 произведе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69. Тема поэта и толпы в лирике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назначения поэта в лирике В.В.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0. "Революцией мобилизованный и призванный…" (Образ поэта в лирике В.В.Маяковского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сочувствия и доброты в лирике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1. Герой и толпа в лирике В.В.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2. Что вызывает протест у героя ранней лирики В.В.Маяковског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 вы понимаете слова В.В.Маяковского «Поэт всегда должник вселенной…»? (По стихотворению В.В.Маяковского «Разговор с фининспектором о поэзии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3. Тема любви в лирике В.В.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4. "Гримасы быта" в сатирической поэзии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В.В. Маяковский – сатир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5. В чем смысл бунта лирического героя поэмы В.В.Маяковского "Облако в штанах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6. Тема будущего в лирике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рагедия русской деревни в лирике С.А. Есе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7. Поэт и революция в лирике В.В. Мая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8. "Маяковским разрешается элементарная и великая проблема поэзии для всех, а не для избранных" (О.Э.Мандельшт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79. "Стихотворения Маяковского все время на острие комического и трагического» (Ю.Н.Тыня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0. Анализ первой главы поэмы В.В. Маяковского "Облако в штанах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1. Анализ второй главы поэмы В.В. Маяковского "Облако в штанах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Анализ рассказа В.М.Шукшина «Чудик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2. а) Тема творчества в романе М.А. Булгакова "Мастер и Маргарит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б) Образ Города в романе М.А.Булгакова "Белая гвард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«Шариковщина» как социальное и моральное явление. (По повести М.А.Булгакова «Собачье сердце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 xml:space="preserve">283. а) Кто из героев романа М.А. Булгакова "Мастер и Маргарита" становится жертвой свиты Воланда и почему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Каким предстает белое движение в романе М.А. Булгакова "Белая гвардия"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Mediumtxt"/>
          <w:color w:val="000000"/>
          <w:sz w:val="24"/>
          <w:szCs w:val="24"/>
        </w:rPr>
        <w:t>в) Каково нравственное значение рассказа В.Г. Распутина «Уроки французского»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4. Проблема нравственного выбора в прозе М.А. Булгакова. (По романам "Мастер и Маргарита" или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мысл двух превращений Шарика в повести М.А. Булгакова "Собачье сердц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5. "Булгаков… испытывал всю жизнь острую и уничтожающую ненависть ко всему, что носило в себе хотя бы малейшие черты обывательщины, дикости и фальши" (К.Паусто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6. а) Судьба художника в романе М.А. Булгакова "Мастер и Маргарит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Проблема нравственного выбора в романе М.А. Булгакова "Белая гвард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Нравственная проблематика повести М.А.Булгакова "Собачье сердц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7. а) Образ Понтия Пилата и проблема совести. (По роману М.А.Булгакова "Мастер и Маргарит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ны героев и их связь с проблематикой романа М.А.Булгакова "Белая гвард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Черты революционной эпохи в повести М.А.Булгакова "Собачье сердц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8. а) Как в романе М. Булгакова "Мастер и Маргарита" доказано утверждение: "трусость - самый страшный порок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Почему так притягателен дом Турбиных? (По роману М. Булгакова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акой предстает "лесная колдунья" Олеся в одноименной повести А.И.Купри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89. Герой-интеллигент в прозе М.А. Булгакова. (По одному из романов: "Мастер и Маргарита" или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0. а) "Раздвоение Ивана". (Анализ 11 главы романа М.А. Булгакова "Мастер и Маргари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Начало романа М.А. Булгакова "Белая гвардия". (Анализ 1 главы первой ча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Визит Швондера к профессору Преображенскому. (Анализ эпизода из 6 главы повести М.А.Булгакова "Собачье сердц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1. а) Знакомство Берлиоза и Бездомного с "иностранцем". (Анализ главы 1, части 1. романа М.А. Булгаков "Мастер и Маргарит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Тайники инженера Лисовича. (Анализ эпизода из главы 3, части 1 романа М.А. Булгаков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Результаты швондеровского воспитания Шарикова. (Анализ эпизода "Из дневника доктора Борменталя" по повести М.А.Булгакова "Собачье сердц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2. а) Допрос во дворце Ирода Великого. (Анализ эпизода из главы 2, части 1 романа М.А.Булгакова "Мастер и Маргарит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цена в Александровской гимназии. (Анализ эпизода из главы 7 части 1 романа М.А.Булгакова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Порядки в коммуне "Дружба бедняка". (Анализ эпизода из романа А.П.Платонова "Чевенгу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3. а) Разговор Пилата с Афранием. (Анализ эпизода из главы 25, части 2 романа М.А.Булгакова "Мастер и Маргарит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Бегство Тальберга. (Анализ эпизода из главы 2, части 1 романа М.А. Булгакова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Анализ рассказа М.Зощенко (по выбору учащегос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4. а) Знакомство Ивана Бездомного с мастером. (Анализ главы 13 "Явление героя" части I романа М.А.Булгакова "Мастер и Маргарит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Гибель Най-Турса и спасение Николки. (Анализ эпизода из 11 главы части II романа М.А. Булгакова "Белая гвардия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5. Темы и мотивы поэзии Серебряного века. (На примере творчества одного из поэтов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любви в поэзии Серебряного века. (На примере творчества одного из поэтов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6. Стихотворение Б.Л. Пастернака "Про эти стихи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7. Стихотворение Б.Л. Пастернака "Любить иных - тяжелый крест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Б.Л. Пастернака "Никого не будет в доме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8. Стихотворение Б.Л. Пастернака "Снег идет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Б.Л.Пастернака "Никого не будет в доме…". (Восприятие, истолкование, оцен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299. Каковы особенности поэзии Б.Л.Пастерна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0. Каким предстает мир природы в лирике Б.Л.Пастерна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1. Мир природы и мир человеческой души в лирике Б. Л. Пастерна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2. "Быть знаменитым некрасиво…" (Образ поэта в лирике Б.Л. Пастерна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России в поэзии М.И.Цветае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3. Стихотворение А.А.Ахматовой "Мне ни к чему одические рати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А.Ахматовой "Двадцать первое. Ночь. Понедельник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4. Стихотворение А.А. Ахматовой "Песня последней встречи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А.А. Ахматовой "Сегодня мне письма не принесли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5. "Не с теми я, кто бросил землю…". (Патриотическая тема в лирике А.А.Ахматово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Мир женской души в лирике А. Ахмат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6. "Она (Ахматова) смотрела на мир сначала через призму сердца, потом через призму живой истории" (И.Брод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7. "Поэзия Ахматовой - лирический дневник много чувствовавшего и много думавшего современника сложной и величественной эпохи" (А.Т.Твардо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8. Поэт и родина в лирике А.А.Ахмат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09. "Я научилась просто, мудро жить…". (Философские мотивы лирики А.А.Ахматово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Петербурга в творчестве А.А.Ахмат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0. Трагедия личности, семьи, народа в поэме А.А. Ахматовой "Реквие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1. Как разворачивается трагическая тема в поэме А.А.Ахматовой "Реквием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2. Тема материнского страдания в поэме А.А.Ахматовой "Реквие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3. "Ахматова принесла в русскую лирику всю огромную сложность и психологическое богатство русского романа XIX века" (О.Мандельшта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4. а) Тема гражданской войны в романе М.А. Шолохова "Тихий До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удьбы крестьянства в романе М.А. Шолохова "Поднятая цели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5. Любовь в жизни одного из героев М.А. Шолохова. (По одному из романов писателя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Жизненный путь Андрея Соколова. (По рассказу М.А. Шолохова "Судьба человека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6. Тема поиска жизненной правды в прозе М.А. Шолохова. (По одному из романов: "Тихий Дон" или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Образ воина-труженика в рассказе М.А.Шолохова "Судьба человека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7. а) Какое место в жизни Григория Мелехова занимает любовь? (По роману М.А.Шолохова "Тихий Дон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Что объединяет и что разнит активистов Гремячего Лога? (По роману М.А. Шолохова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Какое значение имеет встреча Андрея Соколова и Ванюши для каждого из них? (По рассказу М.А.Шолохова "Судьба человек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8. а) Трагедия гражданской войны. (По роману М.А.Шолохова "Тихий До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Давыдов и Половцев в романе М.А. Шолохова "Поднятая целин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Анализ финала рассказа М.А.Шолохова" Судьба челове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19. а) Каковы итоги жизненных исканий Григория Мелехова? (По роману М.А.Шолохова "Тихий Дон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Почему Половцев проигрывает "битву за мужика"? (По роману М.А.Шолохова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 чем необычность главного героя рассказа В.И.Белова "Привычное дело"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0. Тема поиска правды в прозе М.А.Шолохова. (По одному из романов: "Тихий Дон" или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1. Проблема нравственного выбора человека в прозе М.А. Шолохова. (По одному из романов: "Тихий Дон" или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Проблема нравственного выбора человека в рассказе М.А.Шолохова "Судьба челове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2. а) Возвращение Григория Мелехова на хутор. (Анализ финала романа М.А.Шолохова "Тихий Дон": том 4, часть 8, глава 18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цена "бабьего бунта" в романе М.А.Шолохова "Поднятая целина". (Анализ фрагмента главы 33, книги перво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3. а) Кошевой в доме Мелеховых. (Анализ главы 2, части 8, тома 4 романа М.А.Шолохова "Тихий До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Объяснение Давыдова с Варей. (Анализ эпизода из главы 24 тома 2 романа М.А.Шолохова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. Дом Екатерины Ивановны. (Анализ эпизода из рассказа К.Г.Паустовского "Зарубки на сердце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4. а) Возвращение Григория Мелехова на хутор. (Анализ финала романа М.А.Шолохова "Тихий Дон": том 4, часть 8, глава 18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цена раскулачивания. (Анализ эпизода из романа М.А.Шолохова "Поднятая целина" книга первая, глава 7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в) Сцена допроса Андрея Соколова Мюллером. (Анализ эпизода рассказа М.А.Шолохова "Судьба человек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5. а) Красноармейцы в доме Мелеховых. (Анализ главы 16, части 6, тома 3 романа М.А.Шолохова "Тихий Дон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б) Спор гремяченских активистов о раскулачивании. (Анализ главы 9, книги первой романа М.А. Шолохова "Поднятая целина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6. Тема русского характера в рассказе М.А.Шолохова "Судьба челове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7. Особенности народного характера в прозе А.П. Платон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ила женского характера в рассказе А.П.Платонова "Песчаная учительниц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8. Нравственная проблематика лирики А.Т. Твард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29. Тема памяти в лирике А.Т.Твард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0. Как в творчестве А.Т. Твардовского представлена тема войны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1. Образ русского солдата в поэме А.Т. Твардовского "Василий Терки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2. ""Василий Теркин" Твардовского - поистине редкая книга: какая свобода, какая чудесная удаль… и какой необыкновенный народный солдатский язык" (И.А.Бун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3. Стихотворение Н.А. Заболоцкого "О красоте человеческих лиц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Н.А.Заболоцкого "Метаморфозы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4. Стихотворение Н.А. Заболоцкого "Читая стихи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Стихотворение Н.А. Заболоцкого "Все, что было в душе…". (Восприятие, истолкование, оцен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5. Темы, идеи, образы лирики Н.А. Заболоц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6. Проблема человека и власти в прозе А.И.Солженицы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7. Русская деревня в изображении А.И. Солженицына. (По рассказу "Матренин двор"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рестьянская тема в рассказе А.И.Солженицына "Матренин дво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8. Тема Великой Отечественной войны в современной отечественной прозе. (По произведению одного из писателе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Правда о войне в произведениях современных писателей. (По 1-2 произведениям русской и родной литератур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39. Нравственная проблематика одного из произведений современной отечественной про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Нравственная проблематика произведений конца ХХ века. (По 1-2 произведениям русской и родной литературы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0. Тема русской деревни в современной отечественной прозе. (На примере 1-2 произведени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русской деревни в современной прозе. (На примере 1-2 произведений русской и родной литературы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1. Темы и образы лирики одного из современных отечественных поэ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2. Образ современника в отечественной прозе последних десятиле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Тема природы в творчестве В.Распу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3. "Дела определяются их целями: то дело называется великим, у которого велика цель" (А.П.Чехов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Кто он, "герой нашего времени"? (По двум произведениям русской и родной литературы последней четверти ХХ ве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4. Каковы особенности лирики одного из современных поэт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5. Природа и человек в современной отечественной прозе (На примере одного - двух произведений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6. "Точно и сильно воспроизвести истину, реальность жизни - есть высочайшее счастье для литератора…" (И.С. Тургенев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7. "Пойми живой язык природы - и скажешь ты: прекрасен мир…" (И.С. Никитин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8. "Смех часто бывает великим посредником в деле отличия истины от лжи…" (В.Г.Белинский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9. "Искусство стремится непременно к добру…" (Н.В. Гоголь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0. "Счастья достигает тот, кто стремится сделать счастливыми других и способен хоть на время забыть о своих интересах, о себе" (Д.С.Лихачёв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1. "Любить истинно может только вполне созревшая душа…" (В.Г.Белинский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2. "Мещанство большое зло, оно, как плотина в реке, всегда служило только для застоя" (А.П.Чехов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3. "Война с чрезвычайной быстротой образует новые характеры людей и ускоряет процесс жизни…" (А.П. Платонов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4. "Поэзия - плуг, взрывающий время…" (О.Э. Мандельштам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5. "В том-то и признак настоящего искусства, что оно всегда современно, насущно полезно…" (Ф.М. Достоевский). (По одному или нескольким произведениям и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6. "Мужество есть великое свойство души; народ, им отмеченный, должен гордиться собою" (Н.М.Карамзин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7. "Стремиться к высокой цели низкими средствами нельзя. Надо быть одинаково честным как в большом, так и в малом" (Д.С.Лихачёв). (По одному или нескольким произведениям русской литературы ХХ ве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8. "Защита Родины есть защита и своего достоинства" (Н.К.Рерих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4. "Искусство всегда помогало человеку в отыскивании идеала…" (Ф.М.Достоевс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5. "Страданиями и горем определено нам добывать крупицы мудрости…" (Н.В.Гоголь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6. "Любовь столь всесильна, что перерождает нас самих…" (Ф.М.Достоевс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7. "Человек всегда был и будет самым любопытным явлением для человека…" (В.Г.Белинский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8. "Найти свою дорогу, узнать свое место - в этом все для человека, это для него значит сделаться собой…" (В.Г. Белинский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49. "Революция обнаруживает и высоту человеческой природы и истребление духовных ценностей" (Н.А.Бердяев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0. "Общество находит в литературе свою действительную жизнь…" (В.Г. Белинс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1. "Всякая благородная личность глубоко сознает свои кровные связи с отечеством" (В.Г.Белинс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2. "Болезнь любви неизлечима…" (А.С.Пушкин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3. "Война есть одно из величайших кощунств над человеком и природой" (А.С.Пушкин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4. "Настоящий писатель - то же, что древний пророк: он видит яснее, чем обычные люди" (А.П. Чехов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5. "Где же познаётся истинное величие человека, как не в тех случаях, в коих он решается лучше вечно страдать, нежели сделать что-нибудь противное совести?" (В.Г.Белинский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6. "Поэзия - это форма любви" (М.М.Пришвин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7. "Искусство выполняет работу памяти: оно выбирает из потока времени наиболее яркое, волнующее, значительное и запечатлевает это в кристаллах книг" (Л.Н.Толсто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8. "Человечность всегда была одним из важнейших явлений литературы - большой и маленькой" (Д.С.Лихачёв). (По одному или нескольким произведениям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59. "То, что у нас зовется искусством, в сущности не что иное, как живописная правда жизни; нужно уметь ее улавливать, вот и все" (В. Набоков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60. "Просвещенный - тот, кто понимает смысл своей жизни" (Л.Н. Толстой). (По одному из произведений русской литературы ХХ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61. "Великое счастье свободы не должно быть омрачаемо преступлениями против личности, иначе - мы убьем свободу своими же руками…" (М. Горь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62. "Жить - значит чувствовать, мыслить, страдать…" (В.Г. Белинский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Mediumtxt"/>
          <w:color w:val="000000"/>
          <w:sz w:val="24"/>
          <w:szCs w:val="24"/>
        </w:rPr>
        <w:t>363. "Совесть, благородство и достоинство - вот оно, святое наше воинство" (Б.Окуджава). (По одному или нескольким произведениям русской литературы XX века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Mediumtxt"/>
          <w:color w:val="000000"/>
          <w:sz w:val="24"/>
          <w:szCs w:val="24"/>
        </w:rPr>
        <w:t>364. "Нарушитель любви к ближнему первым из людей предает самого себя…" (Б.Л.Пастернак). (По одному из произведений русской литературы XX века.)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Mediumtxt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Style w:val="Mediumtxt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rStyle w:val="Mediumtxt"/>
          <w:color w:val="000000"/>
        </w:rPr>
        <w:t>http://www.teen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ediumtxt">
    <w:name w:val="mediumtxt"/>
    <w:qFormat/>
    <w:rPr/>
  </w:style>
  <w:style w:type="character" w:styleId="Subj1">
    <w:name w:val="subj1"/>
    <w:qFormat/>
    <w:rPr>
      <w:rFonts w:ascii="Tahoma" w:hAnsi="Tahoma" w:cs="Tahoma"/>
      <w:b/>
      <w:bCs/>
      <w:color w:val="000000"/>
      <w:sz w:val="20"/>
      <w:szCs w:val="2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InternetLink">
    <w:name w:val="Hyperlink"/>
    <w:rPr>
      <w:rFonts w:ascii="Tahoma" w:hAnsi="Tahoma" w:cs="Tahoma"/>
      <w:color w:val="9148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">
    <w:name w:val="bloc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">
    <w:name w:val="block_t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s">
    <w:name w:val="block_txt_s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Blockzag">
    <w:name w:val="block_zag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r">
    <w:name w:val="block_zag_r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l">
    <w:name w:val="block_zag_l"/>
    <w:basedOn w:val="Normal"/>
    <w:qFormat/>
    <w:pPr>
      <w:spacing w:before="100" w:after="100"/>
    </w:pPr>
    <w:rPr>
      <w:sz w:val="24"/>
      <w:szCs w:val="24"/>
    </w:rPr>
  </w:style>
  <w:style w:type="paragraph" w:styleId="Blockzagtxt">
    <w:name w:val="block_zag_txt"/>
    <w:basedOn w:val="Normal"/>
    <w:qFormat/>
    <w:pPr>
      <w:spacing w:before="100" w:after="100"/>
      <w:jc w:val="both"/>
    </w:pPr>
    <w:rPr>
      <w:rFonts w:ascii="Tahoma" w:hAnsi="Tahoma" w:cs="Tahoma"/>
      <w:b/>
      <w:bCs/>
    </w:rPr>
  </w:style>
  <w:style w:type="paragraph" w:styleId="Blockzagtxtr">
    <w:name w:val="block_zag_txt_r"/>
    <w:basedOn w:val="Normal"/>
    <w:qFormat/>
    <w:pPr>
      <w:spacing w:before="100" w:after="100"/>
      <w:jc w:val="right"/>
    </w:pPr>
    <w:rPr>
      <w:rFonts w:ascii="Tahoma" w:hAnsi="Tahoma" w:cs="Tahoma"/>
      <w:b/>
      <w:bCs/>
    </w:rPr>
  </w:style>
  <w:style w:type="paragraph" w:styleId="Blockzagtxtl">
    <w:name w:val="block_zag_txt_l"/>
    <w:basedOn w:val="Normal"/>
    <w:qFormat/>
    <w:pPr>
      <w:spacing w:before="100" w:after="100"/>
    </w:pPr>
    <w:rPr>
      <w:rFonts w:ascii="Tahoma" w:hAnsi="Tahoma" w:cs="Tahoma"/>
      <w:b/>
      <w:bCs/>
    </w:rPr>
  </w:style>
  <w:style w:type="paragraph" w:styleId="Blocknav">
    <w:name w:val="block_nav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6"/>
      <w:szCs w:val="16"/>
    </w:rPr>
  </w:style>
  <w:style w:type="paragraph" w:styleId="Blocknews1">
    <w:name w:val="block_news1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locknews2">
    <w:name w:val="block_news2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ordtd">
    <w:name w:val="bord_td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100" w:after="100"/>
      <w:jc w:val="both"/>
    </w:pPr>
    <w:rPr>
      <w:sz w:val="24"/>
      <w:szCs w:val="24"/>
    </w:rPr>
  </w:style>
  <w:style w:type="paragraph" w:styleId="Intro">
    <w:name w:val="intro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Subj">
    <w:name w:val="subj"/>
    <w:basedOn w:val="Normal"/>
    <w:qFormat/>
    <w:pPr>
      <w:spacing w:before="100" w:after="100"/>
      <w:jc w:val="both"/>
    </w:pPr>
    <w:rPr>
      <w:rFonts w:ascii="Tahoma" w:hAnsi="Tahoma" w:cs="Tahoma"/>
      <w:b/>
      <w:bCs/>
      <w:color w:val="000000"/>
    </w:rPr>
  </w:style>
  <w:style w:type="paragraph" w:styleId="Lheader">
    <w:name w:val="lheader"/>
    <w:basedOn w:val="Normal"/>
    <w:qFormat/>
    <w:pP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Nav">
    <w:name w:val="nav"/>
    <w:basedOn w:val="Normal"/>
    <w:qFormat/>
    <w:pPr>
      <w:spacing w:before="100" w:after="100"/>
      <w:jc w:val="both"/>
    </w:pPr>
    <w:rPr>
      <w:b/>
      <w:bCs/>
      <w:color w:val="000000"/>
      <w:sz w:val="24"/>
      <w:szCs w:val="24"/>
      <w:u w:val="single"/>
    </w:rPr>
  </w:style>
  <w:style w:type="paragraph" w:styleId="Datatxt">
    <w:name w:val="datatxt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Large">
    <w:name w:val="large"/>
    <w:basedOn w:val="Normal"/>
    <w:qFormat/>
    <w:pPr>
      <w:spacing w:before="100" w:after="100"/>
      <w:jc w:val="both"/>
    </w:pPr>
    <w:rPr>
      <w:color w:val="000000"/>
      <w:sz w:val="23"/>
      <w:szCs w:val="23"/>
    </w:rPr>
  </w:style>
  <w:style w:type="paragraph" w:styleId="22">
    <w:name w:val="Цитата 2"/>
    <w:basedOn w:val="Normal"/>
    <w:qFormat/>
    <w:pPr>
      <w:spacing w:before="100" w:after="100"/>
      <w:jc w:val="both"/>
    </w:pPr>
    <w:rPr>
      <w:rFonts w:ascii="Arial" w:hAnsi="Arial" w:cs="Arial"/>
      <w:sz w:val="15"/>
      <w:szCs w:val="15"/>
    </w:rPr>
  </w:style>
  <w:style w:type="paragraph" w:styleId="Code">
    <w:name w:val="code"/>
    <w:basedOn w:val="Normal"/>
    <w:qFormat/>
    <w:pPr>
      <w:spacing w:before="100" w:after="100"/>
      <w:jc w:val="both"/>
    </w:pPr>
    <w:rPr>
      <w:rFonts w:ascii="mono" w:hAnsi="mono" w:cs="mono"/>
      <w:sz w:val="15"/>
      <w:szCs w:val="15"/>
    </w:rPr>
  </w:style>
  <w:style w:type="paragraph" w:styleId="Subsectionslistelem">
    <w:name w:val="subsections_list_elem"/>
    <w:basedOn w:val="Normal"/>
    <w:qFormat/>
    <w:pPr>
      <w:spacing w:before="100" w:after="100"/>
      <w:jc w:val="both"/>
    </w:pPr>
    <w:rPr>
      <w:b/>
      <w:bCs/>
      <w:color w:val="000000"/>
    </w:rPr>
  </w:style>
  <w:style w:type="paragraph" w:styleId="Subsectionnav">
    <w:name w:val="subsectionnav"/>
    <w:basedOn w:val="Normal"/>
    <w:qFormat/>
    <w:pPr>
      <w:spacing w:before="100" w:after="100"/>
      <w:ind w:left="167" w:hanging="0"/>
      <w:jc w:val="both"/>
    </w:pPr>
    <w:rPr>
      <w:sz w:val="17"/>
      <w:szCs w:val="17"/>
    </w:rPr>
  </w:style>
  <w:style w:type="paragraph" w:styleId="Articleimg">
    <w:name w:val="articleim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both"/>
    </w:pPr>
    <w:rPr>
      <w:sz w:val="24"/>
      <w:szCs w:val="24"/>
    </w:rPr>
  </w:style>
  <w:style w:type="paragraph" w:styleId="Copy">
    <w:name w:val="copy"/>
    <w:basedOn w:val="Normal"/>
    <w:qFormat/>
    <w:pPr>
      <w:spacing w:before="100" w:after="100"/>
      <w:jc w:val="both"/>
    </w:pPr>
    <w:rPr>
      <w:rFonts w:ascii="Tahoma" w:hAnsi="Tahoma" w:cs="Tahoma"/>
      <w:color w:val="9148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USER</dc:creator>
  <dc:description/>
  <cp:keywords/>
  <dc:language>en-US</dc:language>
  <cp:lastModifiedBy>Mage</cp:lastModifiedBy>
  <dcterms:modified xsi:type="dcterms:W3CDTF">2011-10-11T11:00:00Z</dcterms:modified>
  <cp:revision>2</cp:revision>
  <dc:subject/>
  <dc:title>Темы сочинений по литературе ХVIII - ХIХ века</dc:title>
</cp:coreProperties>
</file>