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042" w:leader="none"/>
          <w:tab w:val="left" w:pos="9743" w:leader="none"/>
        </w:tabs>
        <w:spacing w:before="120" w:after="0"/>
        <w:jc w:val="center"/>
        <w:rPr>
          <w:rStyle w:val="Subj1"/>
          <w:rFonts w:ascii="Times New Roman" w:hAnsi="Times New Roman" w:cs="Times New Roman"/>
          <w:sz w:val="32"/>
          <w:szCs w:val="32"/>
          <w:lang w:val="en-US"/>
        </w:rPr>
      </w:pPr>
      <w:r>
        <w:rPr>
          <w:rStyle w:val="Subj1"/>
          <w:rFonts w:cs="Times New Roman"/>
          <w:sz w:val="32"/>
          <w:szCs w:val="32"/>
        </w:rPr>
        <w:t>Программа вступительных экзаменов по физике в 2004г. (МГУ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стоящая программа составлена на основе ныне действующих учебных программ для школ и классов с углубленным изучением физ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дготовке к экзамену основное внимание следует уделить выявлению сущности физических законов и явлений, умению истолковывать физический смысл величин и понятий, а также умению применять теоретический материал к решению задач. Необходимо уметь пользоваться при вычислениях системой СИ и знать внесистемные единицы, указанные в програм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убина ответов на пункты программы определяется содержанием опубликованных учебников для школ и классов с углубленным изучением физики, указанных в конце настоящей програм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Механик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1. Кинема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ческое движение. Относительность механического движения. Материальная точка. Система отсчета. Траектория. Вектор перемещения и его проекции. Пу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ость. Сложение скоро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корение. Сложение ускор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олинейное равномерное и равнопеременное движение. Зависимости скорости, координат и пути от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волинейное движение. Движение по окружности. Угловая скорость. Период и частота обращения. Ускорение тела при движении по окружности. Тангенциальное и нормальное ускор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бодное падение тел. Ускорение свободно падающего тела. Движение тела, брошенного под углом к горизонту. Дальность и высота пол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ательное и вращательное движение твердого тел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2. Динам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действие тел. Первый закон Ньютона. Понятие об инерциальных и неинерциальных системах отсчета. Принцип относительности Галиле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лы в механике. Сложение сил, действующих на материальную точ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ертность тел. Масса. Плот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закон Ньютона. Единицы измерения силы имасс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ий закон Ньют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всемирного тяготения. Гравитационная постоянная. Сила тяжести. Зависимость силы тяжести от высо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лы упругости. Понятие о деформациях. Закон Гука. Модуль Юн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лы трения. Сухое трение: трение покоя и трение скольжения. Коэффициент трения. Вязкое тр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законов Ньютона к поступательному движению тел. Вес тела. Невесомость. Перегруз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законов Ньютона к движению материальной точки по окружности. Движение искусственных спутников. Первая космическая скорос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3. Законы сохранения в механи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пульс (количество движения) материальной точки. Импульс силы. Связь между приращением импульса материальной точки и импульсом силы. Импульс системы материальных точек. Центр масс. Закон сохранения импульса. Реактивное дви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ческая работа. Мощность. Энергия. Единицы измерения работы и мощ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нетическая энергия. Связь между приращением кинетической энергии тела и работой приложенных к телу с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енциальная энергия. Потенциальная энергия тел вблизи поверхности Земли. Потенциальная энергия упруго деформированного те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сохранения механической энерг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4. Статика твердого те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жение сил, приложенных к твердому телу. Момент силы относительно оси вращения. Правило мом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равновесия тела. Центр тяжести тела. Устойчивое, неустойчивое и безразличное равновесие те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5. Механика жидкостей и газ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ление. Единицы измерения давления: паскаль, ммрт.с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Паскаля. Гидравлический пресс. Давление жидкости на дно и стенки сосуда. Сообщающиеся сосу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мосферное давление. Опыт Торричелли. Изменение атмосферного давления с высо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Архимеда. Плавание т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ижение жидкостей. Уравнение Бернул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6. Механические колебания и волны. Зву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о колебательном движении. Период и частота колеб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рмонические колебания. Смещение, амплитуда и фаза при гармонических колеба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бодные колебания. Колебания груза на пружине. Математический маятник. Периоды их колебаний. Превращения энергии при гармонических колебаниях. Затухающие колеб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нужденные колебания. Резонан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о волновых процессах. Поперечные и продольные волны. Длина волны. Скорость распространения волн. Фронт вол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ференция волн. Принцип Гюйгенса. Дифракция волн. Уравнение бегущей волны. Стоячие вол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уковые волны. Скорость звука. Громкость и высота зву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Молекулярная физика и термодинамик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1. Основы молекулярно-кинетической теор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положения молекулярно-кинетической теории и их опытное обоснование. Броуновское движение. Массы и размеры молекул. Моль вещества. Постоянная Авогадро. Характер движения молекул в газах, жидкостях и твердых тел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вое равновесие. Температура и ее физический смысл. Шкала температур Цельс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альный газ. Основное уравнение молекулярно-кинетической теории идеального газа. Средняя кинетическая энергия молекул и температура. Постоянная Больцмана. Абсолютная температурная шк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е Клапейрона-Менделеева (уравнение состояния идеального газа). Универсальная газовая постоянная. Изотермический, изохорный и изобарный процесс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2. Элементы термодинам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одинамическая система. Внутренняя энергия системы. Количества теплоты и работа как меры изменения внутренней энергии. Теплоемкость тела. Понятие об адиабатическом процессе. Первый закон термодинамики. Применение первого закона термодинамики к изотермическому, изохорному и изобарному процессам. Расчет работы газа с помощью pV-диаграмм. Теплоемкость одноатомного идеального газа при изохорном и изобарном процесс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ратимость процессов в природе. Второй закон термодинамики. Физические основы работы тепловых двигателей. КПД теплового двигателя и его максимальное значе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3. Изменение агрегатного состояния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ообразование. Испарение, кипение. Удельная теплота парообразования. Насыщенный пар. Зависимость давления и плотности насыщенного пара от температуры. Зависимость температуры кипения от давления. Критическая температу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ажность. Относительная влаж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сталлическое и аморфное состояние вещества. Удельная теплота пла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е теплового баланс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4. Поверхностоное натяжение в жидкостя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ла поверхностного натяжения. Явления смачивания и несмачивания. Давление под искривленной поверхностью жидкости. Капиллярные явл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5. Тепловое расширение твердых тел и жидкост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вое линейное расширение. Тепловое объемное расширение. Особенности теплового расширения вод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Электродинамик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1. Электроста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е заряды. Элементарный электрический заряд. Закон сохранения электрического заряда. Взаимодействие электрически заряженных тел. Электроскоп. Точечный заряд. Закон Кул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ое поле. Напряженность электрического поля. Линии напряженности электрического поля (силовые линии). Однородное электрическое поле. Напряженность электростатического поля точечного заряда. Принцип суперпозиции полей. Теорема Гаусса. Электростатическое поле равномерно заряженных плоскости, сферы и ш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сил электростатического поля. Потенциал и разность потенциалов. Связь разности потенциалов с напряженностью электростатического поля. Потенциал поля точечного заряда. Эквипотенциальные поверхно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водники и диэлектрики в электростатическом поле. Диэлектрическая проницаемость вещества. Электроемкость. Конденсаторы. Поле плоского конденсатора. Электроемкость плоского конденсатора. Последовательное и параллельное соединение конденсаторов. Энергия электрического поля заряженного конденсато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2. Постоянный то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й ток. Сила тока. Условия существования постоянного тока в цепи. Электродвижущая сила (ЭДС). Напряжение. Измерение силы тока и напря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Ома для участка цепи. Омическое сопротивление проводника. Удельное сопротивление. Зависимость удельного сопротивления от температуры. Сверхпроводимость. Последовательное и параллельное соединение проводников. Измерение сопроти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Ома для полной цепи. Источники тока, их соединение. Правила Кирхгоф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и мощность тока. Закон Джоуля-Лен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й ток в металл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й ток в электролитах. Законы электроли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й ток в вакууме. Термоэлектронная эмиссия. Электронная лампа- диод. Электронно-лучевая труб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проводники. Собственная и примесная проводимость полупроводников. Зависимость проводимости полупроводников от температуры. p-n-переход и его свойства. Полупроводниковый диод. Транзистор. Термистор и фоторезист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ический ток в газах. Самостоятельный и несамостоятельный разряды. Понятие о плазм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3. Магнети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гнитное поле. Действие магнитного поля на рамку с током. Индукция магнитного поля (магнитная индукция). Линии магнитной индукции. Картины линий индукции магнитного поля прямого тока и соленоида. Понятие о магнитном поле Зем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ла, действующая на проводник с током в магнитном поле. Закон Амп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магнитного поля на движущийся заряд. Сила Лорен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гнитные свойства вещества. Гипотеза Ампера. Ферромагнети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4. Электромагнитная индук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гнитный поток. Опыты Фарадея. Явление электромагнитной индукции. Вихревое электрическое поле. Закон электромагнитной индукции. Правило Лен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индукция. Индуктивность. ЭДС самоин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нергия магнитного пол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5. Электромагнитные колебания и вол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менный электрический ток. Амплитудное и действующее (эффективное) значение периодически изменяющегося напряжения и то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переменного тока с помощью индукционных генераторов. Трансформатор. Передача электрической энер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ебательный контур. Свободные электромагнитные колебания в контуре. Превращения энергии в колебательном контуре. Уравнение, описывающее процессы в колебательном контуре, и его решение. Формула Томсона для периода колебаний. Затухающие электромагнитные колеб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нужденные колебания в электрических цепях. Активное, емкостное и индуктивное сопротивления в цепи гармонического тока. Резонанс в электрических цеп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ый колебательный контур. Опыты Герца. Электромагнитные волны. Их свойства. Шкала электромагнитных волн. Излучение и прием электромагнитных волн. Принципы радиосвяз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Оптик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1. Геометрическая оп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взглядов на природу света. Закон прямолинейного распространения света. Понятие луч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нсивность (плотность потока) излучения, световой поток. Освещен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ы отражения света. Плоское зеркало. Сферическое зеркало. Построение изображений в плоском и сферическом зеркал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ы преломления света. Абсолютный и относительный показатели преломления. Ход лучей в призме. Явление полного (внутреннего) отра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нкие линзы. Фокусное расстояние и оптическая сила лин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роение изображения в собирающих и рассеивающих линзах. Формула линзы. Увеличение, даваемое линз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тические приборы: лупа, фотоаппарат, проекционный аппарат, микроскоп. Ход лучей в этих приборах. Глаз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2. Элементы физической опт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новые свойства света. Поляризация света. Электромагнитная природа с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ость света в однородной среде. Дисперсия света. Спектроскоп. Инфракрасное и ультрафиолетовое изл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ференция света. Когерентные источники. Условия образования максимумов и минимумов в интерференционной карт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фракция света. Опыт Юнга. Принцип Гюйгенса-Френеля. Дифракционная решет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пускулярные свойства света. Постоянная Планка. Фотоэффект. Законы фотоэффекта. Фотон. Уравнение Эйнштейна для фотоэфф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вление света. Опыты Лебедева по измерению давления с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латы теории относительности (Постулаты Эйнштейна). Связь между массой и энерги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Атом и атомное ядр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ыты Резерфорда по рассеянию α-частиц. Планетарная модель атома. Квантовые постулаты Бора. Испускание и поглощение энергии атомом. Непрерывный и линейчатый спектры. Спектральный анали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спериментальные методы регистрации заряженных частиц: камера Вильсона, счетчик Гейгера, пузырьковая камера, фотоэмульсионный мет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 ядра атома. Изотопы. Энергия связи атомных ядер. Понятие о ядерных реакциях. Радиоактивность. Виды радиоактивных излучений и их свойства. Цепные ядерные реакции. Термоядерная реак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ологическое действие радиоактивных излучений. Защита от радиа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литератур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ка: Механика. 10 кл.: Учебник для углубленного изучения физики /Под ред. Г.Я.Мякишева. - М.: Дрофа, 20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якишев Г.Я., Синяков А.З. Физика: Молекулярная физика. Термодинамика. 10 кл.: Учебник для углубленного изучения физики. - М.: Дрофа, 20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якишев Г.Я., Синяков А.З., Слободсков Б.А. Физика: Электродинамика. 10 - 11 кл.: Учебник для углубленного изучения физики. - М.: Дрофа, 20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якишев Г.Я., Синяков А.З. Физика: Колебания и волны. 11 кл.: Учебник для углубленного изучения физики. - М.: Дрофа, 20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якишев Г.Я., Синяков А.З. Физика: Оптика. Квантовая физика. 11 кл.: Учебник для углубленного изучения физики. - М.: Дрофа, 20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ховцев Б.Б., Кривченков В.Д., Мякишев Г.Я., Сараева И.М. Задачи по элементарной физике. - М.: Физматлит, 2000 и предшествующие и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ндриков Г.А., Буховцев Б.Б., Керженцев В.Г., Мякишев Г.Я. Физика. Для поступающих в вузы: Учебн. пособие. Для подготов. отделений вузов. - М.: Физматлит, 2000 и предшествующие изд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ментарный учебник физики /под ред. Г.С.Ландсберга. В 3-х кн. - М.: Физматлит, 2000 и предшествующие и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ворский Б.М., Селезнев Ю.Д. Физика. Справочное пособие. Для поступающих в вузы. - М.: Физматлит, 2000 и предшествующие и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ка. Учебники для 10 и 11 классов школ и классов с углубленным изучением физики /под ред. А.А.Пинского. - М.: Просвещение, 2000 и предшествующие и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тиков Е.И., Кондратьев А.С.Физика. В 3-х кн. М.: Физматлит, 200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вленко Ю.Г. Физика. Полный курс для школьников и поступающих в вузы: Учебн. пособие. - М.: Большая Медведица, 200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борник задач по физике /под ред. С.М.Козела - М.: Просвещение, 2000 и предшествующие и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ьдфарб Н.И. Физика. Задачник. 9 - 11 кл.: Пособие для общеобразоват. учеб. заведений. - М.: Дрофа, 2000 и предшествующие изд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по физике /под ред. О.Я.Савченко - М.: Наука, 1988. </w:t>
      </w:r>
    </w:p>
    <w:p>
      <w:pPr>
        <w:pStyle w:val="Normal"/>
        <w:widowControl w:val="false"/>
        <w:tabs>
          <w:tab w:val="clear" w:pos="720"/>
          <w:tab w:val="left" w:pos="9668" w:leader="none"/>
        </w:tabs>
        <w:spacing w:before="120" w:after="0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Задачи вступительных экзаменов и олимпиад по физике в МГУ - 1992-2002. М.: Физический факультет МГУ, 1992 и последующие издания. </w:t>
      </w:r>
    </w:p>
    <w:p>
      <w:pPr>
        <w:pStyle w:val="Normal"/>
        <w:widowControl w:val="false"/>
        <w:tabs>
          <w:tab w:val="clear" w:pos="720"/>
          <w:tab w:val="left" w:pos="9668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20"/>
          <w:tab w:val="left" w:pos="9668" w:leader="none"/>
        </w:tabs>
        <w:spacing w:before="120" w:after="0"/>
        <w:ind w:firstLine="590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teenclu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Mediumtxt">
    <w:name w:val="mediumtxt"/>
    <w:qFormat/>
    <w:rPr/>
  </w:style>
  <w:style w:type="character" w:styleId="Subj1">
    <w:name w:val="subj1"/>
    <w:qFormat/>
    <w:rPr>
      <w:rFonts w:ascii="Tahoma" w:hAnsi="Tahoma" w:cs="Tahoma"/>
      <w:b/>
      <w:bCs/>
      <w:color w:val="000000"/>
      <w:sz w:val="20"/>
      <w:szCs w:val="20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InternetLink">
    <w:name w:val="Hyperlink"/>
    <w:rPr>
      <w:rFonts w:ascii="Tahoma" w:hAnsi="Tahoma" w:cs="Tahoma"/>
      <w:color w:val="9148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">
    <w:name w:val="block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">
    <w:name w:val="block_tx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s">
    <w:name w:val="block_txt_s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Blockzag">
    <w:name w:val="block_zag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r">
    <w:name w:val="block_zag_r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l">
    <w:name w:val="block_zag_l"/>
    <w:basedOn w:val="Normal"/>
    <w:qFormat/>
    <w:pPr>
      <w:spacing w:before="100" w:after="100"/>
    </w:pPr>
    <w:rPr>
      <w:sz w:val="24"/>
      <w:szCs w:val="24"/>
    </w:rPr>
  </w:style>
  <w:style w:type="paragraph" w:styleId="Blockzagtxt">
    <w:name w:val="block_zag_txt"/>
    <w:basedOn w:val="Normal"/>
    <w:qFormat/>
    <w:pPr>
      <w:spacing w:before="100" w:after="100"/>
      <w:jc w:val="both"/>
    </w:pPr>
    <w:rPr>
      <w:rFonts w:ascii="Tahoma" w:hAnsi="Tahoma" w:cs="Tahoma"/>
      <w:b/>
      <w:bCs/>
    </w:rPr>
  </w:style>
  <w:style w:type="paragraph" w:styleId="Blockzagtxtr">
    <w:name w:val="block_zag_txt_r"/>
    <w:basedOn w:val="Normal"/>
    <w:qFormat/>
    <w:pPr>
      <w:spacing w:before="100" w:after="100"/>
      <w:jc w:val="right"/>
    </w:pPr>
    <w:rPr>
      <w:rFonts w:ascii="Tahoma" w:hAnsi="Tahoma" w:cs="Tahoma"/>
      <w:b/>
      <w:bCs/>
    </w:rPr>
  </w:style>
  <w:style w:type="paragraph" w:styleId="Blockzagtxtl">
    <w:name w:val="block_zag_txt_l"/>
    <w:basedOn w:val="Normal"/>
    <w:qFormat/>
    <w:pPr>
      <w:spacing w:before="100" w:after="100"/>
    </w:pPr>
    <w:rPr>
      <w:rFonts w:ascii="Tahoma" w:hAnsi="Tahoma" w:cs="Tahoma"/>
      <w:b/>
      <w:bCs/>
    </w:rPr>
  </w:style>
  <w:style w:type="paragraph" w:styleId="Blocknav">
    <w:name w:val="block_nav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6"/>
      <w:szCs w:val="16"/>
    </w:rPr>
  </w:style>
  <w:style w:type="paragraph" w:styleId="Blocknews1">
    <w:name w:val="block_news1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locknews2">
    <w:name w:val="block_news2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ordtd">
    <w:name w:val="bord_td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100" w:after="100"/>
      <w:jc w:val="both"/>
    </w:pPr>
    <w:rPr>
      <w:sz w:val="24"/>
      <w:szCs w:val="24"/>
    </w:rPr>
  </w:style>
  <w:style w:type="paragraph" w:styleId="Intro">
    <w:name w:val="intro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Subj">
    <w:name w:val="subj"/>
    <w:basedOn w:val="Normal"/>
    <w:qFormat/>
    <w:pPr>
      <w:spacing w:before="100" w:after="100"/>
      <w:jc w:val="both"/>
    </w:pPr>
    <w:rPr>
      <w:rFonts w:ascii="Tahoma" w:hAnsi="Tahoma" w:cs="Tahoma"/>
      <w:b/>
      <w:bCs/>
      <w:color w:val="000000"/>
    </w:rPr>
  </w:style>
  <w:style w:type="paragraph" w:styleId="Lheader">
    <w:name w:val="lheader"/>
    <w:basedOn w:val="Normal"/>
    <w:qFormat/>
    <w:pP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Nav">
    <w:name w:val="nav"/>
    <w:basedOn w:val="Normal"/>
    <w:qFormat/>
    <w:pPr>
      <w:spacing w:before="100" w:after="100"/>
      <w:jc w:val="both"/>
    </w:pPr>
    <w:rPr>
      <w:b/>
      <w:bCs/>
      <w:color w:val="000000"/>
      <w:sz w:val="24"/>
      <w:szCs w:val="24"/>
      <w:u w:val="single"/>
    </w:rPr>
  </w:style>
  <w:style w:type="paragraph" w:styleId="Datatxt">
    <w:name w:val="datatxt"/>
    <w:basedOn w:val="Normal"/>
    <w:qFormat/>
    <w:pPr>
      <w:spacing w:before="100" w:after="100"/>
      <w:jc w:val="both"/>
    </w:pPr>
    <w:rPr>
      <w:rFonts w:ascii="Tahoma" w:hAnsi="Tahoma" w:cs="Tahoma"/>
      <w:color w:val="000000"/>
      <w:sz w:val="18"/>
      <w:szCs w:val="18"/>
    </w:rPr>
  </w:style>
  <w:style w:type="paragraph" w:styleId="Small">
    <w:name w:val="small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Large">
    <w:name w:val="large"/>
    <w:basedOn w:val="Normal"/>
    <w:qFormat/>
    <w:pPr>
      <w:spacing w:before="100" w:after="100"/>
      <w:jc w:val="both"/>
    </w:pPr>
    <w:rPr>
      <w:color w:val="000000"/>
      <w:sz w:val="23"/>
      <w:szCs w:val="23"/>
    </w:rPr>
  </w:style>
  <w:style w:type="paragraph" w:styleId="22">
    <w:name w:val="Цитата 2"/>
    <w:basedOn w:val="Normal"/>
    <w:qFormat/>
    <w:pPr>
      <w:spacing w:before="100" w:after="100"/>
      <w:jc w:val="both"/>
    </w:pPr>
    <w:rPr>
      <w:rFonts w:ascii="Arial" w:hAnsi="Arial" w:cs="Arial"/>
      <w:sz w:val="15"/>
      <w:szCs w:val="15"/>
    </w:rPr>
  </w:style>
  <w:style w:type="paragraph" w:styleId="Code">
    <w:name w:val="code"/>
    <w:basedOn w:val="Normal"/>
    <w:qFormat/>
    <w:pPr>
      <w:spacing w:before="100" w:after="100"/>
      <w:jc w:val="both"/>
    </w:pPr>
    <w:rPr>
      <w:rFonts w:ascii="mono" w:hAnsi="mono" w:cs="mono"/>
      <w:sz w:val="15"/>
      <w:szCs w:val="15"/>
    </w:rPr>
  </w:style>
  <w:style w:type="paragraph" w:styleId="Subsectionslistelem">
    <w:name w:val="subsections_list_elem"/>
    <w:basedOn w:val="Normal"/>
    <w:qFormat/>
    <w:pPr>
      <w:spacing w:before="100" w:after="100"/>
      <w:jc w:val="both"/>
    </w:pPr>
    <w:rPr>
      <w:b/>
      <w:bCs/>
      <w:color w:val="000000"/>
    </w:rPr>
  </w:style>
  <w:style w:type="paragraph" w:styleId="Subsectionnav">
    <w:name w:val="subsectionnav"/>
    <w:basedOn w:val="Normal"/>
    <w:qFormat/>
    <w:pPr>
      <w:spacing w:before="100" w:after="100"/>
      <w:ind w:left="167" w:hanging="0"/>
      <w:jc w:val="both"/>
    </w:pPr>
    <w:rPr>
      <w:sz w:val="17"/>
      <w:szCs w:val="17"/>
    </w:rPr>
  </w:style>
  <w:style w:type="paragraph" w:styleId="Articleimg">
    <w:name w:val="articleimg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both"/>
    </w:pPr>
    <w:rPr>
      <w:sz w:val="24"/>
      <w:szCs w:val="24"/>
    </w:rPr>
  </w:style>
  <w:style w:type="paragraph" w:styleId="Copy">
    <w:name w:val="copy"/>
    <w:basedOn w:val="Normal"/>
    <w:qFormat/>
    <w:pPr>
      <w:spacing w:before="100" w:after="100"/>
      <w:jc w:val="both"/>
    </w:pPr>
    <w:rPr>
      <w:rFonts w:ascii="Tahoma" w:hAnsi="Tahoma" w:cs="Tahoma"/>
      <w:color w:val="9148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USER</dc:creator>
  <dc:description/>
  <cp:keywords/>
  <dc:language>en-US</dc:language>
  <cp:lastModifiedBy>Mage</cp:lastModifiedBy>
  <dcterms:modified xsi:type="dcterms:W3CDTF">2011-10-11T10:59:00Z</dcterms:modified>
  <cp:revision>2</cp:revision>
  <dc:subject/>
  <dc:title>Программа вступительных экзаменов по физике в 2004г</dc:title>
</cp:coreProperties>
</file>