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СТВО ПО ОБРАЗОВАНИЮ</w:t>
      </w:r>
    </w:p>
    <w:p>
      <w:pPr>
        <w:pStyle w:val="Style25"/>
        <w:rPr/>
      </w:pPr>
      <w:r>
        <w:rPr/>
        <w:t>ГОУ ВПО «Нижегородский государственный университет им. Н.И. Лобачевского»</w:t>
      </w:r>
    </w:p>
    <w:p>
      <w:pPr>
        <w:pStyle w:val="Style25"/>
        <w:rPr/>
      </w:pPr>
      <w:r>
        <w:rPr/>
        <w:t>ФИНАНСОВЫЙ ФАКУЛЬТЕТ</w:t>
      </w:r>
    </w:p>
    <w:p>
      <w:pPr>
        <w:pStyle w:val="Style25"/>
        <w:rPr/>
      </w:pPr>
      <w:r>
        <w:rPr/>
        <w:t>КАФЕДРА БУХГАЛТЕРСКОГО УЧЕТА, ЭКОНОМИЧЕСКОГО АНАЛИЗА И АУДИ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 xml:space="preserve">Тема: </w:t>
      </w:r>
    </w:p>
    <w:p>
      <w:pPr>
        <w:pStyle w:val="Style25"/>
        <w:rPr/>
      </w:pPr>
      <w:r>
        <w:rPr/>
        <w:t>Организация энергетического хозяйства в ЗАО «ЗКПД-4 Инвест»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Сдал: </w:t>
      </w:r>
    </w:p>
    <w:p>
      <w:pPr>
        <w:pStyle w:val="Style25"/>
        <w:jc w:val="left"/>
        <w:rPr/>
      </w:pPr>
      <w:r>
        <w:rPr/>
        <w:t xml:space="preserve">Принял: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. Нижний Новгород</w:t>
      </w:r>
    </w:p>
    <w:p>
      <w:pPr>
        <w:pStyle w:val="Style25"/>
        <w:rPr/>
      </w:pPr>
      <w:r>
        <w:rPr/>
        <w:t xml:space="preserve">2008 г. 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нергетическое хозяйство как одна из форм организации производства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История развития энергетического хозяйства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ущность и характеристика энергетического хозяйства</w:t>
      </w:r>
      <w:r>
        <w:rPr>
          <w:lang w:val="en-US" w:eastAsia="en-US"/>
        </w:rPr>
        <w:tab/>
        <w:t>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я энергетического хозяйства в ЗАО «ЗКПД-4 Инвест»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щая характеристика ЗАО «ЗКПД-4 Инвест»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рганизация и характеристика энергетического хозяйства ЗАО «ЗКПД-4 Инвест»</w:t>
      </w:r>
      <w:r>
        <w:rPr>
          <w:lang w:val="en-US" w:eastAsia="en-US"/>
        </w:rPr>
        <w:tab/>
        <w:t>1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вершенствование форм организации в ЗАО «ЗКПД-4 Инвест»</w:t>
      </w:r>
      <w:r>
        <w:rPr>
          <w:lang w:val="en-US" w:eastAsia="en-US"/>
        </w:rPr>
        <w:tab/>
        <w:t>2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7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звитие отечественной теплоэнергетики неразрывно связано с именами русских ученых и инженеров. Основы теплотехнической науки были заложены в середине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widowControl w:val="false"/>
        <w:autoSpaceDE w:val="false"/>
        <w:rPr/>
      </w:pPr>
      <w:r>
        <w:rPr/>
        <w:t xml:space="preserve">В 1766 году талантливый русский ученый-теплотехник Ползунов И.И. Создал в Барнауле первую в мире тепловую установку для привода заводских механизмов, которая включала паровой котел. </w:t>
      </w:r>
    </w:p>
    <w:p>
      <w:pPr>
        <w:pStyle w:val="Normal"/>
        <w:widowControl w:val="false"/>
        <w:autoSpaceDE w:val="false"/>
        <w:rPr/>
      </w:pPr>
      <w:r>
        <w:rPr/>
        <w:t xml:space="preserve">Практическое использование паросиловых установок дало новый источник энергии и сыграло большую роль в развитии промышленного производства. Ряд теоретических и экспериментальных работ по исследованию рабочих процессов котельных установок был проведен в конце восемнадцатого и начале девятнадцатого века учеными В.В. Петровым и Л.Д. Захаровым. </w:t>
      </w:r>
    </w:p>
    <w:p>
      <w:pPr>
        <w:pStyle w:val="Normal"/>
        <w:widowControl w:val="false"/>
        <w:autoSpaceDE w:val="false"/>
        <w:rPr/>
      </w:pPr>
      <w:r>
        <w:rPr/>
        <w:t xml:space="preserve">Выбор темы «Организация энергетического хозяйства на предприятии» обусловлен ее актуальностью. </w:t>
      </w:r>
    </w:p>
    <w:p>
      <w:pPr>
        <w:pStyle w:val="Normal"/>
        <w:widowControl w:val="false"/>
        <w:autoSpaceDE w:val="false"/>
        <w:rPr/>
      </w:pPr>
      <w:r>
        <w:rPr/>
        <w:t xml:space="preserve">Тема очень актуальна потому что, уже к середине </w:t>
      </w:r>
      <w:r>
        <w:rPr>
          <w:lang w:val="en-US"/>
        </w:rPr>
        <w:t>XX</w:t>
      </w:r>
      <w:r>
        <w:rPr/>
        <w:t xml:space="preserve"> века котельная техника чрезвычайно усложнилась при одновременном увеличении ее использования. Достаточно сказать, что температура пара в паровых котлах в течение двухсот лет возросла в три раза, а за сорок пять лет </w:t>
      </w:r>
      <w:r>
        <w:rPr>
          <w:lang w:val="en-US"/>
        </w:rPr>
        <w:t>XX</w:t>
      </w:r>
      <w:r>
        <w:rPr/>
        <w:t xml:space="preserve"> столетия увеличилась почти в два раза. </w:t>
      </w:r>
    </w:p>
    <w:p>
      <w:pPr>
        <w:pStyle w:val="Normal"/>
        <w:widowControl w:val="false"/>
        <w:autoSpaceDE w:val="false"/>
        <w:rPr/>
      </w:pPr>
      <w:r>
        <w:rPr/>
        <w:t xml:space="preserve">Теплофикация – одно из прогрессивных направлений развития теплоэнергетики. Теплофикацией называют централизованное теплоснабжение на базе комбинированного производства тепловой и электрической энергии. Электрические станции, где осуществляется совместная выработка и отпуск в соответствующие сети тепловой и электрической энергии называется теплоэлектроцентраль. </w:t>
      </w:r>
    </w:p>
    <w:p>
      <w:pPr>
        <w:pStyle w:val="Normal"/>
        <w:widowControl w:val="false"/>
        <w:autoSpaceDE w:val="false"/>
        <w:rPr/>
      </w:pPr>
      <w:r>
        <w:rPr/>
        <w:t xml:space="preserve">Целью курсовой работы является изучение организации энергетического хозяйства на конкретном предприятии и его технической подготовки. Изучение структуры и процесса производства. </w:t>
      </w:r>
    </w:p>
    <w:p>
      <w:pPr>
        <w:pStyle w:val="Normal"/>
        <w:widowControl w:val="false"/>
        <w:autoSpaceDE w:val="false"/>
        <w:rPr/>
      </w:pPr>
      <w:r>
        <w:rPr/>
        <w:t xml:space="preserve">Объектом исследования является предприятие ЗАО «ЗКПД-4 Инвест» – производитель теплоэнергии, электроэнергии и горячего водоснабжения, ЗАО «ЗКПД-4 Инвест» поставляет данную продукцию как населению, так и предприятиям расположенному в районе 5-го микрорайона Сормовского района г. Нижнего Новгорода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Энергетическое хозяйство как одна из форм организации производ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.1 История развития энергетического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звитие промышленных ТЭЦ началось в 1926 году, когда была построена ТЭЦ ВТИ в Москве, доставляющей пар на производство и на отопление заводов. </w:t>
      </w:r>
    </w:p>
    <w:p>
      <w:pPr>
        <w:pStyle w:val="Normal"/>
        <w:widowControl w:val="false"/>
        <w:autoSpaceDE w:val="false"/>
        <w:rPr/>
      </w:pPr>
      <w:r>
        <w:rPr/>
        <w:t xml:space="preserve">Широкое развитие теплофикации началось после постановления июльского пленума ЦК ВКП. В соответствии с решением пленума были построены ТЭЦ и тепловые сети в ряде крупных городов. В 1934 году на ТЭЦ ВТИ впервые в мировой практике был установлен прямоточный котел конструкции Рамзина, паропроизводительностью 55,5 кг/с на параметры 14 МПа, 500 0С. В 1940 году уже работало около 100 ТЭЦ мощностью Вт с отпуском теплоты в размере 105 миллионов ГДж, годовая экономичность топлива достигла 25 миллионов тонн условного топлива. В 1940 году наша страна занимала первое место в мире. </w:t>
      </w:r>
    </w:p>
    <w:p>
      <w:pPr>
        <w:pStyle w:val="Normal"/>
        <w:widowControl w:val="false"/>
        <w:autoSpaceDE w:val="false"/>
        <w:rPr/>
      </w:pPr>
      <w:r>
        <w:rPr/>
        <w:t xml:space="preserve">К 1945 году установленная мощность ТЭЦ превысила уровень прошлых лет и составила 3,5 ГВт. С 1945 года строятся новые ТЭЦ с использованием отечественного и зарубежного оборудования. К 1950 году мощность ТЭЦ увеличилась до 5 ГВт, отпуск теплоты – до 293,3 миллионов ГДж, а экономия топлива достигла 5 миллионов тонн условного топлива. </w:t>
      </w:r>
    </w:p>
    <w:p>
      <w:pPr>
        <w:pStyle w:val="Normal"/>
        <w:widowControl w:val="false"/>
        <w:autoSpaceDE w:val="false"/>
        <w:rPr/>
      </w:pPr>
      <w:r>
        <w:rPr/>
        <w:t xml:space="preserve">За 10 лет (с 1950 по 1960 год) на ТЭЦ было установлено более 500 турбин. В результате увеличения начальных параметров пара с 2,6 – 3,5 до 9 МПа, удельный расход топлива снизился от 450 г/(КВт*ч) до 395 г/(КВт*ч). Очень высокое развитие теплоэнергетика получила за десятилетие, начиная с 1960 года по 1970 год. Мощность ТЭЦ возросла в 2,8 раза. </w:t>
      </w:r>
    </w:p>
    <w:p>
      <w:pPr>
        <w:pStyle w:val="Normal"/>
        <w:widowControl w:val="false"/>
        <w:autoSpaceDE w:val="false"/>
        <w:rPr/>
      </w:pPr>
      <w:r>
        <w:rPr/>
        <w:t xml:space="preserve">В дальнейшем теплоэнергетика развивалась все больше и больше. С каждым годом мощность ТЭЦ возрастала в несколько раз. Серийно выпускались турбины различного типа и мощности. </w:t>
      </w:r>
    </w:p>
    <w:p>
      <w:pPr>
        <w:pStyle w:val="Normal"/>
        <w:widowControl w:val="false"/>
        <w:autoSpaceDE w:val="false"/>
        <w:rPr/>
      </w:pPr>
      <w:r>
        <w:rPr/>
        <w:t xml:space="preserve">В настоящее время в стране работает 920 ТЭЦ вырабатывающих более 1,2 миллиарда Гкал в год тепловой энергии и свыше 400 миллиардов КВТ*ч электроэнергии. Около 70 ТЭЦ имеют единичную мощность 400 – 500 МВт, а некоторые более 1 ГВт. Суммарная мощность всех ТЭЦ составила 1/3 мощности тепловых электростанций страны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и положениями энергетической программы России предусмотрены на длительную перспективу в следующих направлениях: повышение эффективности использования действующих ТЭЦ путем их модернизации, расширение действующих ТЭЦ и районных котельных на органическом топливе, использование ядерного топлива и использование теплоты нерегулируемых отборов пара турбины АЭС; оснащение современным оборудованием и автоматикой всех систем централизованного теплоснабжения народного хозяйства, повышение технического уровня и надежности тепловых сетей и т. о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Сущность и характеристика энергетического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предприятиях используется до 10 видов энергии: электроэнергия, пар, горячая вода, газ, сжатый воздух, кислород, топливо и т.д. Годовые затраты на потребляемую энергию на предприятиях весьма значительны, а их доля в себестоимости продукции достигает 25 - 30%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и задачами энергетического хозяйства являются: </w:t>
      </w:r>
    </w:p>
    <w:p>
      <w:pPr>
        <w:pStyle w:val="Normal"/>
        <w:widowControl w:val="false"/>
        <w:autoSpaceDE w:val="false"/>
        <w:rPr/>
      </w:pPr>
      <w:r>
        <w:rPr/>
        <w:t xml:space="preserve">1) бесперебойное обеспечение всеми видами энергии предприятий, цехов, рабочих мест в соответствии с установленными для нее параметров - напряжения, давления, температуры и др.; </w:t>
      </w:r>
    </w:p>
    <w:p>
      <w:pPr>
        <w:pStyle w:val="Normal"/>
        <w:widowControl w:val="false"/>
        <w:autoSpaceDE w:val="false"/>
        <w:rPr/>
      </w:pPr>
      <w:r>
        <w:rPr/>
        <w:t xml:space="preserve">2) рациональное использование энергетического оборудования, его ремонт и обслуживание; </w:t>
      </w:r>
    </w:p>
    <w:p>
      <w:pPr>
        <w:pStyle w:val="Normal"/>
        <w:widowControl w:val="false"/>
        <w:autoSpaceDE w:val="false"/>
        <w:rPr/>
      </w:pPr>
      <w:r>
        <w:rPr/>
        <w:t xml:space="preserve">3) эффективное использование и экономное расходование в процессе производства всех видов энергии. </w:t>
      </w:r>
    </w:p>
    <w:p>
      <w:pPr>
        <w:pStyle w:val="Normal"/>
        <w:widowControl w:val="false"/>
        <w:autoSpaceDE w:val="false"/>
        <w:rPr/>
      </w:pPr>
      <w:r>
        <w:rPr/>
        <w:t xml:space="preserve">Для решения этих задач на предприятии создается энергетическое хозяйство, структура которого зависит от типа производства, объема выпускаемой продукции, от кооперированных связей с другими предприятиями. </w:t>
      </w:r>
    </w:p>
    <w:p>
      <w:pPr>
        <w:pStyle w:val="Normal"/>
        <w:widowControl w:val="false"/>
        <w:autoSpaceDE w:val="false"/>
        <w:rPr/>
      </w:pPr>
      <w:r>
        <w:rPr/>
        <w:t xml:space="preserve">На крупных предприятиях во главе энергетического хозяйства находится управление главного энергетика (УГЭ), на средних предприятиях – отдел главного энергетика (ОГЭ), на малых предприятиях – энергомеханический отдел. </w:t>
      </w:r>
    </w:p>
    <w:p>
      <w:pPr>
        <w:pStyle w:val="Normal"/>
        <w:widowControl w:val="false"/>
        <w:autoSpaceDE w:val="false"/>
        <w:rPr/>
      </w:pPr>
      <w:r>
        <w:rPr/>
        <w:t xml:space="preserve">В состав энергетического хозяйства среднего предприятия входят: отдел главного энергетика, электросиловой цех, тепло - или паросиловой цех, электроремонтный и слаботочный цехи. ОГЭ возглавляется главным энергетиком, который подчиняется главному инженеру. </w:t>
      </w:r>
    </w:p>
    <w:p>
      <w:pPr>
        <w:pStyle w:val="Normal"/>
        <w:widowControl w:val="false"/>
        <w:autoSpaceDE w:val="false"/>
        <w:rPr/>
      </w:pPr>
      <w:r>
        <w:rPr/>
        <w:t>С технологических позиций энергетическое хозяйство подразделяется на 3 части:</w:t>
      </w:r>
    </w:p>
    <w:p>
      <w:pPr>
        <w:pStyle w:val="Normal"/>
        <w:widowControl w:val="false"/>
        <w:autoSpaceDE w:val="false"/>
        <w:rPr/>
      </w:pPr>
      <w:r>
        <w:rPr/>
        <w:t>генерирующая часть;</w:t>
      </w:r>
    </w:p>
    <w:p>
      <w:pPr>
        <w:pStyle w:val="Normal"/>
        <w:widowControl w:val="false"/>
        <w:autoSpaceDE w:val="false"/>
        <w:rPr/>
      </w:pPr>
      <w:r>
        <w:rPr/>
        <w:t>распределительная (передающая) часть;</w:t>
      </w:r>
    </w:p>
    <w:p>
      <w:pPr>
        <w:pStyle w:val="Normal"/>
        <w:widowControl w:val="false"/>
        <w:autoSpaceDE w:val="false"/>
        <w:rPr/>
      </w:pPr>
      <w:r>
        <w:rPr/>
        <w:t>потребляющая часть</w:t>
      </w:r>
    </w:p>
    <w:p>
      <w:pPr>
        <w:pStyle w:val="Normal"/>
        <w:widowControl w:val="false"/>
        <w:autoSpaceDE w:val="false"/>
        <w:rPr/>
      </w:pPr>
      <w:r>
        <w:rPr/>
        <w:t xml:space="preserve">К генерирующей части относятся: электростанции, котельные, газогенераторные станции, компрессорные и насосные установки. </w:t>
      </w:r>
    </w:p>
    <w:p>
      <w:pPr>
        <w:pStyle w:val="Normal"/>
        <w:widowControl w:val="false"/>
        <w:autoSpaceDE w:val="false"/>
        <w:rPr/>
      </w:pPr>
      <w:r>
        <w:rPr/>
        <w:t xml:space="preserve">К распределительной части относятся: сети, распределительные устройства, трансформаторные подстанции. </w:t>
      </w:r>
    </w:p>
    <w:p>
      <w:pPr>
        <w:pStyle w:val="Normal"/>
        <w:widowControl w:val="false"/>
        <w:autoSpaceDE w:val="false"/>
        <w:rPr/>
      </w:pPr>
      <w:r>
        <w:rPr/>
        <w:t xml:space="preserve">К потребляющей части относятся: энергоприемники основного и вспомогательного производства, а также непроизводственной сферы. </w:t>
      </w:r>
    </w:p>
    <w:p>
      <w:pPr>
        <w:pStyle w:val="Normal"/>
        <w:widowControl w:val="false"/>
        <w:autoSpaceDE w:val="false"/>
        <w:rPr/>
      </w:pPr>
      <w:r>
        <w:rPr/>
        <w:t>На практике существует 3 варианта снабжения энергией:</w:t>
      </w:r>
    </w:p>
    <w:p>
      <w:pPr>
        <w:pStyle w:val="Normal"/>
        <w:widowControl w:val="false"/>
        <w:autoSpaceDE w:val="false"/>
        <w:rPr/>
      </w:pPr>
      <w:r>
        <w:rPr/>
        <w:t>Внутреннее энергоснабжение, когда предприятие снабжается энергией от своих собственных установок.</w:t>
      </w:r>
    </w:p>
    <w:p>
      <w:pPr>
        <w:pStyle w:val="Normal"/>
        <w:widowControl w:val="false"/>
        <w:autoSpaceDE w:val="false"/>
        <w:rPr/>
      </w:pPr>
      <w:r>
        <w:rPr/>
        <w:t>Комбинированное энергоснабжение, которое является основным для предприятия, при этом электроэнергию предприятия получают от районной энергосистемы, а тепло от собственной котельные или от ТЭС. Недостаток энергии восполняется собственными установками.</w:t>
      </w:r>
    </w:p>
    <w:p>
      <w:pPr>
        <w:pStyle w:val="Normal"/>
        <w:widowControl w:val="false"/>
        <w:autoSpaceDE w:val="false"/>
        <w:rPr/>
      </w:pPr>
      <w:r>
        <w:rPr/>
        <w:t xml:space="preserve">Внешнее энергоснабжение, которое используется мелкими предприятиями, когда все виды энергии поставляются со стороны. </w:t>
      </w:r>
    </w:p>
    <w:p>
      <w:pPr>
        <w:pStyle w:val="Normal"/>
        <w:widowControl w:val="false"/>
        <w:autoSpaceDE w:val="false"/>
        <w:rPr/>
      </w:pPr>
      <w:r>
        <w:rPr/>
        <w:t xml:space="preserve">Отдел главного энергетика выполняет 2 функции: 1) учётно-плановая, которая предусматривает определение объемов, виды энергии, контроль над её использованием; </w:t>
      </w:r>
    </w:p>
    <w:p>
      <w:pPr>
        <w:pStyle w:val="Normal"/>
        <w:widowControl w:val="false"/>
        <w:autoSpaceDE w:val="false"/>
        <w:rPr/>
      </w:pPr>
      <w:r>
        <w:rPr/>
        <w:t xml:space="preserve">2) техническая, которая предусматривает контроль за состоянием энергоустановок, своевременностью ремонта, мероприятия по экономии энергии и использованию вторичной энергии. </w:t>
      </w:r>
    </w:p>
    <w:p>
      <w:pPr>
        <w:pStyle w:val="Normal"/>
        <w:widowControl w:val="false"/>
        <w:autoSpaceDE w:val="false"/>
        <w:rPr/>
      </w:pPr>
      <w:r>
        <w:rPr/>
        <w:t xml:space="preserve">Энергоснабжение предприятия имеет специфические особенности, которые заключаются в одновременности производства и потребления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потребности в энергии осуществляется на основе энергетических и топливных балансов. Энергетические балансы классифицируются следующим образом: </w:t>
      </w:r>
    </w:p>
    <w:p>
      <w:pPr>
        <w:pStyle w:val="Normal"/>
        <w:widowControl w:val="false"/>
        <w:autoSpaceDE w:val="false"/>
        <w:rPr/>
      </w:pPr>
      <w:r>
        <w:rPr/>
        <w:t xml:space="preserve">По назначению: </w:t>
      </w:r>
    </w:p>
    <w:p>
      <w:pPr>
        <w:pStyle w:val="Normal"/>
        <w:widowControl w:val="false"/>
        <w:autoSpaceDE w:val="false"/>
        <w:rPr/>
      </w:pPr>
      <w:r>
        <w:rPr/>
        <w:t xml:space="preserve">а) перспективные, т.е. на длительный срок при проектировании или реконструкции предприятия; </w:t>
      </w:r>
    </w:p>
    <w:p>
      <w:pPr>
        <w:pStyle w:val="Normal"/>
        <w:widowControl w:val="false"/>
        <w:autoSpaceDE w:val="false"/>
        <w:rPr/>
      </w:pPr>
      <w:r>
        <w:rPr/>
        <w:t xml:space="preserve">б) текущие, которые составляются на год с поквартальной разбивкой; </w:t>
      </w:r>
    </w:p>
    <w:p>
      <w:pPr>
        <w:pStyle w:val="Normal"/>
        <w:widowControl w:val="false"/>
        <w:autoSpaceDE w:val="false"/>
        <w:rPr/>
      </w:pPr>
      <w:r>
        <w:rPr/>
        <w:t xml:space="preserve">в) отчетные, которые составляются для контроля над использованием энергии. </w:t>
      </w:r>
    </w:p>
    <w:p>
      <w:pPr>
        <w:pStyle w:val="Normal"/>
        <w:widowControl w:val="false"/>
        <w:autoSpaceDE w:val="false"/>
        <w:rPr/>
      </w:pPr>
      <w:r>
        <w:rPr/>
        <w:t xml:space="preserve">По видам энергоносителя: </w:t>
      </w:r>
    </w:p>
    <w:p>
      <w:pPr>
        <w:pStyle w:val="Normal"/>
        <w:widowControl w:val="false"/>
        <w:autoSpaceDE w:val="false"/>
        <w:rPr/>
      </w:pPr>
      <w:r>
        <w:rPr/>
        <w:t xml:space="preserve">а) частные, т.е. по отдельным видам (уголь, газ, вода, нефть, пар); </w:t>
      </w:r>
    </w:p>
    <w:p>
      <w:pPr>
        <w:pStyle w:val="Normal"/>
        <w:widowControl w:val="false"/>
        <w:autoSpaceDE w:val="false"/>
        <w:rPr/>
      </w:pPr>
      <w:r>
        <w:rPr/>
        <w:t xml:space="preserve">б) общие, составляются по всей сумме топлива. </w:t>
      </w:r>
    </w:p>
    <w:p>
      <w:pPr>
        <w:pStyle w:val="Normal"/>
        <w:widowControl w:val="false"/>
        <w:autoSpaceDE w:val="false"/>
        <w:rPr/>
      </w:pPr>
      <w:r>
        <w:rPr/>
        <w:t xml:space="preserve">По характеру целевого использования </w:t>
      </w:r>
    </w:p>
    <w:p>
      <w:pPr>
        <w:pStyle w:val="Normal"/>
        <w:widowControl w:val="false"/>
        <w:autoSpaceDE w:val="false"/>
        <w:rPr/>
      </w:pPr>
      <w:r>
        <w:rPr/>
        <w:t xml:space="preserve">а) для силового, технического, производственно - хозяйственного назначения. </w:t>
      </w:r>
    </w:p>
    <w:p>
      <w:pPr>
        <w:pStyle w:val="Normal"/>
        <w:widowControl w:val="false"/>
        <w:autoSpaceDE w:val="false"/>
        <w:rPr/>
      </w:pPr>
      <w:r>
        <w:rPr/>
        <w:t xml:space="preserve">Энергетический баланс разрабатывается в следующей последовательности: </w:t>
      </w:r>
    </w:p>
    <w:p>
      <w:pPr>
        <w:pStyle w:val="Normal"/>
        <w:widowControl w:val="false"/>
        <w:autoSpaceDE w:val="false"/>
        <w:rPr/>
      </w:pPr>
      <w:r>
        <w:rPr/>
        <w:t xml:space="preserve">1) составляется расходная часть, т.е. план потребления энергии предприятием, рассчитывается потребность для основного, вспомогательного производства и обслуживающего хозяйства; </w:t>
      </w:r>
    </w:p>
    <w:p>
      <w:pPr>
        <w:pStyle w:val="Normal"/>
        <w:widowControl w:val="false"/>
        <w:autoSpaceDE w:val="false"/>
        <w:rPr/>
      </w:pPr>
      <w:r>
        <w:rPr/>
        <w:t xml:space="preserve">2) составляется приходная часть, где указываются источники покрытия потребности за счет поступления энергии со стороны и собственного производства энергии. </w:t>
      </w:r>
    </w:p>
    <w:p>
      <w:pPr>
        <w:pStyle w:val="Normal"/>
        <w:widowControl w:val="false"/>
        <w:autoSpaceDE w:val="false"/>
        <w:rPr/>
      </w:pPr>
      <w:r>
        <w:rPr/>
        <w:t xml:space="preserve">Плановая потребность предприятия в электроэнергии определяется следующим образом: </w:t>
      </w:r>
    </w:p>
    <w:p>
      <w:pPr>
        <w:pStyle w:val="Normal"/>
        <w:widowControl w:val="false"/>
        <w:autoSpaceDE w:val="false"/>
        <w:rPr/>
      </w:pPr>
      <w:r>
        <w:rPr/>
        <w:t>В</w:t>
      </w:r>
      <w:r>
        <w:rPr/>
        <w:drawing>
          <wp:inline distT="0" distB="0" distL="0" distR="0">
            <wp:extent cx="190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Н</w:t>
      </w:r>
      <w:r>
        <w:rPr>
          <w:lang w:val="en-US"/>
        </w:rPr>
        <w:t>N</w:t>
      </w:r>
      <w:r>
        <w:rPr/>
        <w:t>+В</w:t>
      </w:r>
      <w:r>
        <w:rPr/>
        <w:drawing>
          <wp:inline distT="0" distB="0" distL="0" distR="0">
            <wp:extent cx="241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В</w:t>
      </w:r>
      <w:r>
        <w:rPr/>
        <w:drawing>
          <wp:inline distT="0" distB="0" distL="0" distR="0">
            <wp:extent cx="279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В</w:t>
      </w:r>
      <w:r>
        <w:rPr/>
        <w:drawing>
          <wp:inline distT="0" distB="0" distL="0" distR="0">
            <wp:extent cx="342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  <w:t xml:space="preserve">Н – плановая норма расхода электроэнергии на единицу продукции, кВт/ч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</w:t>
      </w:r>
      <w:r>
        <w:rPr/>
        <w:t xml:space="preserve"> - объем выпуска продукции в натуральном (стоимостном) выражении, шт. (руб.); </w:t>
      </w:r>
    </w:p>
    <w:p>
      <w:pPr>
        <w:pStyle w:val="Normal"/>
        <w:widowControl w:val="false"/>
        <w:autoSpaceDE w:val="false"/>
        <w:rPr/>
      </w:pPr>
      <w:r>
        <w:rPr/>
        <w:t>В</w:t>
      </w:r>
      <w:r>
        <w:rPr/>
        <w:drawing>
          <wp:inline distT="0" distB="0" distL="0" distR="0">
            <wp:extent cx="241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энергии на вспомогательные нужды (освещение, отопление, вентиляцию), </w:t>
      </w:r>
    </w:p>
    <w:p>
      <w:pPr>
        <w:pStyle w:val="Normal"/>
        <w:widowControl w:val="false"/>
        <w:autoSpaceDE w:val="false"/>
        <w:rPr/>
      </w:pPr>
      <w:r>
        <w:rPr/>
        <w:t>В</w:t>
      </w:r>
      <w:r>
        <w:rPr/>
        <w:drawing>
          <wp:inline distT="0" distB="0" distL="0" distR="0">
            <wp:extent cx="279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ланируемый отпуск энергии на сторону; </w:t>
      </w:r>
    </w:p>
    <w:p>
      <w:pPr>
        <w:pStyle w:val="Normal"/>
        <w:widowControl w:val="false"/>
        <w:autoSpaceDE w:val="false"/>
        <w:rPr/>
      </w:pPr>
      <w:r>
        <w:rPr/>
        <w:t>В</w:t>
      </w:r>
      <w:r>
        <w:rPr/>
        <w:drawing>
          <wp:inline distT="0" distB="0" distL="0" distR="0">
            <wp:extent cx="342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ируемые потери энергии. </w:t>
      </w:r>
    </w:p>
    <w:p>
      <w:pPr>
        <w:pStyle w:val="Normal"/>
        <w:widowControl w:val="false"/>
        <w:autoSpaceDE w:val="false"/>
        <w:rPr/>
      </w:pPr>
      <w:r>
        <w:rPr/>
        <w:t xml:space="preserve">К числу основных технико-экономических показателей, характеризующих работу энергетического хозяйства,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1) себестоимость единицы энергоресурса; </w:t>
      </w:r>
    </w:p>
    <w:p>
      <w:pPr>
        <w:pStyle w:val="Normal"/>
        <w:widowControl w:val="false"/>
        <w:autoSpaceDE w:val="false"/>
        <w:rPr/>
      </w:pPr>
      <w:r>
        <w:rPr/>
        <w:t xml:space="preserve">2) доля затрат на энергию в себестоимости продукции; </w:t>
      </w:r>
    </w:p>
    <w:p>
      <w:pPr>
        <w:pStyle w:val="Normal"/>
        <w:widowControl w:val="false"/>
        <w:autoSpaceDE w:val="false"/>
        <w:rPr/>
      </w:pPr>
      <w:r>
        <w:rPr/>
        <w:t xml:space="preserve">3) расход энергии на единицу продукции; </w:t>
      </w:r>
    </w:p>
    <w:p>
      <w:pPr>
        <w:pStyle w:val="Normal"/>
        <w:widowControl w:val="false"/>
        <w:autoSpaceDE w:val="false"/>
        <w:rPr/>
      </w:pPr>
      <w:r>
        <w:rPr/>
        <w:t xml:space="preserve">4) размер вторичного использования энергоресурса; </w:t>
      </w:r>
    </w:p>
    <w:p>
      <w:pPr>
        <w:pStyle w:val="Normal"/>
        <w:widowControl w:val="false"/>
        <w:autoSpaceDE w:val="false"/>
        <w:rPr/>
      </w:pPr>
      <w:r>
        <w:rPr/>
        <w:t xml:space="preserve">5) энерговооруженность труда, представляющая собой количество энергии, приходящейся на одного рабочего в год; </w:t>
      </w:r>
    </w:p>
    <w:p>
      <w:pPr>
        <w:pStyle w:val="Normal"/>
        <w:widowControl w:val="false"/>
        <w:autoSpaceDE w:val="false"/>
        <w:rPr/>
      </w:pPr>
      <w:r>
        <w:rPr/>
        <w:t xml:space="preserve">6) коэффициент спроса, коэффициент мощности, которые характеризуют степень использования и качество эксплуатации электро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По тепловым сетям подается теплота различным тепловым потребителям. Несмотря на значительное разнообразие тепловой нагрузки, ее можно разбить на две группы по характеру протекания во времени: сезонная нагрузка и круглогодичная нагрузка. </w:t>
      </w:r>
    </w:p>
    <w:p>
      <w:pPr>
        <w:pStyle w:val="Normal"/>
        <w:widowControl w:val="false"/>
        <w:autoSpaceDE w:val="false"/>
        <w:rPr/>
      </w:pPr>
      <w:r>
        <w:rPr/>
        <w:t xml:space="preserve">Сезонные потребители – используют тепло не круглый год, а только в течение какой то его части (сезона), при этом расход тепла и его изменения по времени зависят главным образом от климатических условий: температуры наружного воздуха, направления и скорости ветра, солнечного излучения, влажности воздуха и т.п. Основную роль играет наружная температура. </w:t>
      </w:r>
    </w:p>
    <w:p>
      <w:pPr>
        <w:pStyle w:val="Normal"/>
        <w:widowControl w:val="false"/>
        <w:autoSpaceDE w:val="false"/>
        <w:rPr/>
      </w:pPr>
      <w:r>
        <w:rPr/>
        <w:t xml:space="preserve">К сезонным потребителям относятся: отопление, вентиляция и кондиционирование воздуха. Основная задача отопления заключается в поддержании внутренней температуры помещений на данном уровне. Расход тепла в течение суток у сезонных потребителей меняется относительно мало, что объясняется небольшим, обычно суточным изменением температуры наружного воздуха и большой теплоаккумулирующей способностью здания. Поэтому сезонная нагрузка имеет сравнительно постоянный суточный график и переменный годовой график. </w:t>
      </w:r>
    </w:p>
    <w:p>
      <w:pPr>
        <w:pStyle w:val="Normal"/>
        <w:widowControl w:val="false"/>
        <w:autoSpaceDE w:val="false"/>
        <w:rPr/>
      </w:pPr>
      <w:r>
        <w:rPr/>
        <w:t xml:space="preserve">Кругло годичные потребители – используют тепло в течении всего года. К круглогодичной нагрузке относятся технологическая нагрузка и горячее водоснабжение. Исключением являются только некоторые отрасли промышленности, главным образом связанные с переработкой сельскохозяйственного сырья, работа которых имеет сезонный характер. График технологической нагрузки зависит от профиля производственных предприятий и режима их работы, а график нагрузки горячего водоснабжения – от благоустройства жилых и общественных зданий, состава населения и распорядка его рабочего дня, а также от режима работы коммунальных предприятий – бань, прачечных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Организация энергетического хозяйства в ЗАО «ЗКПД-4 Инвест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1 Общая характеристика ЗАО «ЗКПД-4 Инвест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сследуемое предприятие является закрытым акционерным обществом. Закрытое акционерное общество – это общество, акции которого распределяются только среди его учредителей или заранее определенного круга лиц. Участники акционерного общества не отвечают по его обязательствам и несут риск убытков, связанных с деятельностью данного общества, в пределах стоимости принадлежащих им акций. </w:t>
      </w:r>
    </w:p>
    <w:p>
      <w:pPr>
        <w:pStyle w:val="Normal"/>
        <w:widowControl w:val="false"/>
        <w:autoSpaceDE w:val="false"/>
        <w:rPr/>
      </w:pPr>
      <w:r>
        <w:rPr/>
        <w:t xml:space="preserve">Полное наименование исследуемого предприятия Закрытое акционерное общество «Завод Крупнопанельного Домостроения». Сокращенное наименование (далее) ЗАО «ЗКПД-4 Инвест». </w:t>
      </w:r>
    </w:p>
    <w:p>
      <w:pPr>
        <w:pStyle w:val="Normal"/>
        <w:widowControl w:val="false"/>
        <w:autoSpaceDE w:val="false"/>
        <w:rPr/>
      </w:pPr>
      <w:r>
        <w:rPr/>
        <w:t xml:space="preserve">ЗАО «ЗКПД-4 Инвест» учреждено в соответствии с законодательством Российской Федерации решением общего собрания учредителей протоколом №1 от 05.07. 2001 года. </w:t>
      </w:r>
    </w:p>
    <w:p>
      <w:pPr>
        <w:pStyle w:val="Normal"/>
        <w:widowControl w:val="false"/>
        <w:autoSpaceDE w:val="false"/>
        <w:rPr/>
      </w:pPr>
      <w:r>
        <w:rPr/>
        <w:t xml:space="preserve">Устав зарегистрирован Администрацией г.Н. Новгорода, Комитетом по управлению городским имуществом и земельными ресурсами, Нижегородской регистрационной палатой, от 06 августа 2001 года. </w:t>
      </w:r>
    </w:p>
    <w:p>
      <w:pPr>
        <w:pStyle w:val="Normal"/>
        <w:widowControl w:val="false"/>
        <w:autoSpaceDE w:val="false"/>
        <w:rPr/>
      </w:pPr>
      <w:r>
        <w:rPr/>
        <w:t xml:space="preserve">Уставный капитал Общества составляет 13000 (тринадцать тысяч) рублей. </w:t>
      </w:r>
    </w:p>
    <w:p>
      <w:pPr>
        <w:pStyle w:val="Normal"/>
        <w:widowControl w:val="false"/>
        <w:autoSpaceDE w:val="false"/>
        <w:rPr/>
      </w:pPr>
      <w:r>
        <w:rPr/>
        <w:t xml:space="preserve">Уставной капитал Общества состоит из вкладов физических лиц. Общее количество акции 200 (двести) штук номинальной стоимостью 65 (шестьдесят пять) рублей каждая. Согласно учредительным документам общее число участников Общества 19 человек. </w:t>
      </w:r>
    </w:p>
    <w:p>
      <w:pPr>
        <w:pStyle w:val="Normal"/>
        <w:widowControl w:val="false"/>
        <w:autoSpaceDE w:val="false"/>
        <w:rPr/>
      </w:pPr>
      <w:r>
        <w:rPr/>
        <w:t>Общество иметь гражданские права и нести гражданские обязанности, необходимые для осуществления любых видов деятельности, не запрещенных законом, в том числе Общество вправе осуществлять: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ство строительных материалов; </w:t>
      </w:r>
    </w:p>
    <w:p>
      <w:pPr>
        <w:pStyle w:val="Normal"/>
        <w:widowControl w:val="false"/>
        <w:autoSpaceDE w:val="false"/>
        <w:rPr/>
      </w:pPr>
      <w:r>
        <w:rPr/>
        <w:t xml:space="preserve">Выполнение строительных и строительно–монтажных работ; </w:t>
      </w:r>
    </w:p>
    <w:p>
      <w:pPr>
        <w:pStyle w:val="Normal"/>
        <w:widowControl w:val="false"/>
        <w:autoSpaceDE w:val="false"/>
        <w:rPr/>
      </w:pPr>
      <w:r>
        <w:rPr/>
        <w:t xml:space="preserve">Транспортные перевозки; </w:t>
      </w:r>
    </w:p>
    <w:p>
      <w:pPr>
        <w:pStyle w:val="Normal"/>
        <w:widowControl w:val="false"/>
        <w:autoSpaceDE w:val="false"/>
        <w:rPr/>
      </w:pPr>
      <w:r>
        <w:rPr/>
        <w:t xml:space="preserve">Купля продажа автомобилей и номерных агрегатов; </w:t>
      </w:r>
    </w:p>
    <w:p>
      <w:pPr>
        <w:pStyle w:val="Normal"/>
        <w:widowControl w:val="false"/>
        <w:autoSpaceDE w:val="false"/>
        <w:rPr/>
      </w:pPr>
      <w:r>
        <w:rPr/>
        <w:t xml:space="preserve">Комерческо-посреднеческая деятельность; </w:t>
      </w:r>
    </w:p>
    <w:p>
      <w:pPr>
        <w:pStyle w:val="Normal"/>
        <w:widowControl w:val="false"/>
        <w:autoSpaceDE w:val="false"/>
        <w:rPr/>
      </w:pPr>
      <w:r>
        <w:rPr/>
        <w:t xml:space="preserve">Розничная торговля товарами народного потребления, продуктами питания в том числе вино водочными изделиями; </w:t>
      </w:r>
    </w:p>
    <w:p>
      <w:pPr>
        <w:pStyle w:val="Normal"/>
        <w:widowControl w:val="false"/>
        <w:autoSpaceDE w:val="false"/>
        <w:rPr/>
      </w:pPr>
      <w:r>
        <w:rPr/>
        <w:t xml:space="preserve">Долевое участие в строительстве жилья; 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ство и реализация теплоэнергии, электроэнергии, горячее водоснабжение; </w:t>
      </w:r>
    </w:p>
    <w:p>
      <w:pPr>
        <w:pStyle w:val="Normal"/>
        <w:widowControl w:val="false"/>
        <w:autoSpaceDE w:val="false"/>
        <w:rPr/>
      </w:pPr>
      <w:r>
        <w:rPr/>
        <w:t xml:space="preserve">Использование функций заказчика и подрядчика.] Выписка из Устава. </w:t>
      </w:r>
    </w:p>
    <w:p>
      <w:pPr>
        <w:pStyle w:val="Normal"/>
        <w:widowControl w:val="false"/>
        <w:autoSpaceDE w:val="false"/>
        <w:rPr/>
      </w:pPr>
      <w:r>
        <w:rPr/>
        <w:t xml:space="preserve">Закрытое акционерное общество имеет 4 лицензии: </w:t>
      </w:r>
    </w:p>
    <w:p>
      <w:pPr>
        <w:pStyle w:val="Normal"/>
        <w:widowControl w:val="false"/>
        <w:autoSpaceDE w:val="false"/>
        <w:rPr/>
      </w:pPr>
      <w:r>
        <w:rPr/>
        <w:t xml:space="preserve">1. По эксплуатации электрических сетей выдана Министерством энергетики РФ от 20.05.03г., сроком действия до 19.05.08г. </w:t>
      </w:r>
    </w:p>
    <w:p>
      <w:pPr>
        <w:pStyle w:val="Normal"/>
        <w:widowControl w:val="false"/>
        <w:autoSpaceDE w:val="false"/>
        <w:rPr/>
      </w:pPr>
      <w:r>
        <w:rPr/>
        <w:t xml:space="preserve">2. Эксплуатацию взрывоопасных производственных объектов выданной Федеральный горный и промышленный надзор России от 27.08.03г. сроком действия до 27.08.08 г. </w:t>
      </w:r>
    </w:p>
    <w:p>
      <w:pPr>
        <w:pStyle w:val="Normal"/>
        <w:widowControl w:val="false"/>
        <w:autoSpaceDE w:val="false"/>
        <w:rPr/>
      </w:pPr>
      <w:r>
        <w:rPr/>
        <w:t xml:space="preserve">3. Эксплуатация газовых сетей, выданной Федеральный горный и промышленный надзор России от 27.08.03г. сроком действия до 27.08.08 г. </w:t>
      </w:r>
    </w:p>
    <w:p>
      <w:pPr>
        <w:pStyle w:val="Normal"/>
        <w:widowControl w:val="false"/>
        <w:autoSpaceDE w:val="false"/>
        <w:rPr/>
      </w:pPr>
      <w:r>
        <w:rPr/>
        <w:t xml:space="preserve">4. Строительство зданий и сооружений 1 и 2 уровней ответственности в соответствии с государственным стандартом, выданной Федеральным агентством по строительству и жилищно-коммунальному хозяйству от 28.02.05 г. сроком действия по 28.02.08 г. </w:t>
      </w:r>
    </w:p>
    <w:p>
      <w:pPr>
        <w:pStyle w:val="Normal"/>
        <w:widowControl w:val="false"/>
        <w:autoSpaceDE w:val="false"/>
        <w:rPr/>
      </w:pPr>
      <w:r>
        <w:rPr/>
        <w:t xml:space="preserve">Высшим органом управления ЗАО «ЗКПД-4 Инвест» является общее собрание акционеров. Один раз в год организация проводит годовое общее собрание акционеров. Так же возможны внеочередные собрания акционеров. </w:t>
      </w:r>
    </w:p>
    <w:p>
      <w:pPr>
        <w:pStyle w:val="Normal"/>
        <w:widowControl w:val="false"/>
        <w:autoSpaceDE w:val="false"/>
        <w:rPr/>
      </w:pPr>
      <w:r>
        <w:rPr/>
        <w:t>[Генеральный директор назначается Общим собранием акционеров без ограничения срока полномочий и является единоличным исполнительным органом организации. Лицо считается назначенным на должность Генерального директора, если за него проголосовало большинство от общего числа акционеров (более 50%).] Выписка из устава.</w:t>
      </w:r>
    </w:p>
    <w:p>
      <w:pPr>
        <w:pStyle w:val="Normal"/>
        <w:widowControl w:val="false"/>
        <w:autoSpaceDE w:val="false"/>
        <w:rPr/>
      </w:pPr>
      <w:r>
        <w:rPr/>
        <w:t xml:space="preserve">Генеральный директор в структуре управления является первым уровнем в управлении организаций. В его подчинении находится отделы (второй уровень): </w:t>
      </w:r>
    </w:p>
    <w:p>
      <w:pPr>
        <w:pStyle w:val="Normal"/>
        <w:widowControl w:val="false"/>
        <w:autoSpaceDE w:val="false"/>
        <w:rPr/>
      </w:pPr>
      <w:r>
        <w:rPr/>
        <w:t xml:space="preserve">1. Отдел Главного бухгалтера; </w:t>
      </w:r>
    </w:p>
    <w:p>
      <w:pPr>
        <w:pStyle w:val="Normal"/>
        <w:widowControl w:val="false"/>
        <w:autoSpaceDE w:val="false"/>
        <w:rPr/>
      </w:pPr>
      <w:r>
        <w:rPr/>
        <w:t xml:space="preserve">2. Отдел Главного инженера; </w:t>
      </w:r>
    </w:p>
    <w:p>
      <w:pPr>
        <w:pStyle w:val="Normal"/>
        <w:widowControl w:val="false"/>
        <w:autoSpaceDE w:val="false"/>
        <w:rPr/>
      </w:pPr>
      <w:r>
        <w:rPr/>
        <w:t xml:space="preserve">3. Отдел Главного энергетика; </w:t>
      </w:r>
    </w:p>
    <w:p>
      <w:pPr>
        <w:pStyle w:val="Normal"/>
        <w:widowControl w:val="false"/>
        <w:autoSpaceDE w:val="false"/>
        <w:rPr/>
      </w:pPr>
      <w:r>
        <w:rPr/>
        <w:t xml:space="preserve">3. Отдел по охране труду. </w:t>
      </w:r>
    </w:p>
    <w:p>
      <w:pPr>
        <w:pStyle w:val="Normal"/>
        <w:widowControl w:val="false"/>
        <w:autoSpaceDE w:val="false"/>
        <w:rPr/>
      </w:pPr>
      <w:r>
        <w:rPr/>
        <w:t xml:space="preserve">В производственной структуре каждое из подразделений выполняет свои особые функции на оперативном уровне. Каждое подразделение в первую очередь преследует свои цели, а не корпоративные интересы компании. Охарактеризуем каждый отдел в отд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Отдел Главного бухгалтера - осуществляет организацию бухгалтерского учета хозяйственно-финансовой деятельности и контроль за экономным использованием материальных, трудовых и финансовых ресурсов, сохранностью собственности предприятия. </w:t>
      </w:r>
    </w:p>
    <w:p>
      <w:pPr>
        <w:pStyle w:val="Normal"/>
        <w:widowControl w:val="false"/>
        <w:autoSpaceDE w:val="false"/>
        <w:rPr/>
      </w:pPr>
      <w:r>
        <w:rPr/>
        <w:t xml:space="preserve">Отдел главного инженера - осуществляет организацию правильной технической эксплуатации и ремонта энергетического оборудования, бесперебойное обеспечение производства сжатым газом, воздухом, паром, водой; обеспечение выполнения плановых заданий по снабжению энергоносителей; осуществление технического руководства подчиненным персоналом; разработка планов и графиков проведения осмотров, ревизий, профилактических и капитальных ремонтов энергооборудования и сетей энергоносителей; разработка инструкций по правильной и безопасной эксплуатации, ремонту энерго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Отдел Главного энергетика - осуществляет организацию правильной эксплуатации и своевременный ремонт энергетического и природоохранного оборудования и энергосистем; бесперебойное обеспечение производства электроэнергией, паром, газом, водой и другими видами энергии; контроль за рациональным расходованием энергетических ресурсов на предприятии. Планированирует работы энергетических цехов и хозяйств. </w:t>
      </w:r>
    </w:p>
    <w:p>
      <w:pPr>
        <w:pStyle w:val="Normal"/>
        <w:widowControl w:val="false"/>
        <w:autoSpaceDE w:val="false"/>
        <w:rPr/>
      </w:pPr>
      <w:r>
        <w:rPr/>
        <w:t xml:space="preserve">Отдел по охране труда - осуществляет организацию работы по вопросам труда и заработной платы, разрабатывает рыночной системы мотивации труда, положений отделов, служб и должностных инструкций, составление штатных расписаний, разработка коллективного договора и контроль его выполнения. </w:t>
      </w:r>
    </w:p>
    <w:p>
      <w:pPr>
        <w:pStyle w:val="Normal"/>
        <w:widowControl w:val="false"/>
        <w:autoSpaceDE w:val="false"/>
        <w:rPr/>
      </w:pPr>
      <w:r>
        <w:rPr/>
        <w:t xml:space="preserve">Отдел по надзору за грузоподъемными механизмами подчиняется руководителю Управления согласно утвержденной структуре. Структура и численность Отдела определяется руководителем Управления в рамках штатного расписания, согласованного с Ростехнадзором, с учетом специфики его деятельности. Отдел возглавляет начальник, назначаемый на должность и освобождаемый от должности руководителем Управления, по согласованию с соответствующими Управлениями Ростехнадзора. </w:t>
      </w:r>
    </w:p>
    <w:p>
      <w:pPr>
        <w:pStyle w:val="Normal"/>
        <w:widowControl w:val="false"/>
        <w:autoSpaceDE w:val="false"/>
        <w:rPr/>
      </w:pPr>
      <w:r>
        <w:rPr/>
        <w:t xml:space="preserve">На рисунке 1. представлены виды продукции по удельным весам которые реализовывались в 2007 году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5249545" cy="1838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1. Виды продукции по удельным весам за 2007 год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Большую часть выручки фирма получает от продажи теплоэнергии, что составило 78% в структуре выручки за 2007 год. Электроэнергия составила 10% в структуре выручки. </w:t>
      </w:r>
    </w:p>
    <w:p>
      <w:pPr>
        <w:pStyle w:val="Normal"/>
        <w:widowControl w:val="false"/>
        <w:autoSpaceDE w:val="false"/>
        <w:rPr/>
      </w:pPr>
      <w:r>
        <w:rPr/>
        <w:t xml:space="preserve">Для более детальной оценки хозяйственной деятельности ЗАО «ЗКПД-4 Инвест» рассмотрим основные показатели деятельности Предприятия представленные в табл.1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Таблица 1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е показатели деятельности ЗАО «ЗКПД-4 Инвест» за 2006-2007 г. г. 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580"/>
        <w:gridCol w:w="1635"/>
        <w:gridCol w:w="1720"/>
      </w:tblGrid>
      <w:tr>
        <w:trPr>
          <w:trHeight w:val="61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клонения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=(3-2) /2*100%</w:t>
            </w:r>
          </w:p>
        </w:tc>
      </w:tr>
      <w:tr>
        <w:trPr>
          <w:trHeight w:val="441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Выручка от продажи, тыс. руб.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08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 3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03%</w:t>
            </w:r>
          </w:p>
        </w:tc>
      </w:tr>
      <w:tr>
        <w:trPr>
          <w:trHeight w:val="533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Прибыль от продажи, тыс. руб.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2,82%</w:t>
            </w:r>
          </w:p>
        </w:tc>
      </w:tr>
      <w:tr>
        <w:trPr>
          <w:trHeight w:val="63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Среднесписочная численность работников, чел.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14%</w:t>
            </w:r>
          </w:p>
        </w:tc>
      </w:tr>
      <w:tr>
        <w:trPr>
          <w:trHeight w:val="45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Фонд заработной платы, руб.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73256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557895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88%</w:t>
            </w:r>
          </w:p>
        </w:tc>
      </w:tr>
      <w:tr>
        <w:trPr>
          <w:trHeight w:val="63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Средняя заработная плата за год, руб.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 56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 3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03%</w:t>
            </w:r>
          </w:p>
        </w:tc>
      </w:tr>
      <w:tr>
        <w:trPr>
          <w:trHeight w:val="747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Рентабельность продаж в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9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5,70%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есмотря на стремительное увеличение выручки от реализации товаров на 20,03%, произошло снижение прибыли на 22,88% прибыль в связи с увеличением всех видов расходов, что привело к снижению рентабельности продаж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2 Организация и характеристика энергетического хозяйства ЗАО «ЗКПД-4 Инвест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состав энергетического хозяйства среднего ЗАО «ЗКПД-4 Инвест» входят: отдел главного энергетика, электросиловой цех, тепло - или паросиловой цех, электроремонтный и слаботочный цехи. ОГЭ возглавляется главным энергетиком, который подчиняется главному инженеру. 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ство и реализация теплоэнергии, электроэнергии, горячее водоснабжение организуется через котельную. </w:t>
      </w:r>
    </w:p>
    <w:p>
      <w:pPr>
        <w:pStyle w:val="Normal"/>
        <w:widowControl w:val="false"/>
        <w:autoSpaceDE w:val="false"/>
        <w:rPr/>
      </w:pPr>
      <w:r>
        <w:rPr/>
        <w:t xml:space="preserve">Котельная ЗАО «ЗКПД-4 Инвест» по типу производственно-отопительная. В котельной смонтированы и установлены три паровых котла типа ДЕ-25 - 14ГМ, из которой поочередной эксплуатации находятся котлы №1 и №2, два водонагревательных котла типа ПТВМ-30М и один водонагревательный котел КВ-ГМ-50-150М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основного топлива для паровых и водонагревательных котлов используется природный газ. Резервное топливо - мазут. </w:t>
      </w:r>
    </w:p>
    <w:p>
      <w:pPr>
        <w:pStyle w:val="Normal"/>
        <w:widowControl w:val="false"/>
        <w:autoSpaceDE w:val="false"/>
        <w:rPr/>
      </w:pPr>
      <w:r>
        <w:rPr/>
        <w:t xml:space="preserve">Котельная предназначена для центрального теплоснабжения, бытового горячего водоснабжения жилых и общественных зданий, а также для выработки насыщенного пара, используемого на технологические потребности предприятия в производственных цехах и собственные нужды котельной. Котельная работает круглосуточно. </w:t>
      </w:r>
    </w:p>
    <w:p>
      <w:pPr>
        <w:pStyle w:val="Normal"/>
        <w:widowControl w:val="false"/>
        <w:autoSpaceDE w:val="false"/>
        <w:rPr/>
      </w:pPr>
      <w:r>
        <w:rPr/>
        <w:t xml:space="preserve">Паровые и водонагревательные котлы эксплуатируются поочередно с выводом на планово-предупредительный ремонт; паровые котлы эксплуатируются в течении всего года, водогрейные – в зимний период. </w:t>
      </w:r>
    </w:p>
    <w:p>
      <w:pPr>
        <w:pStyle w:val="Normal"/>
        <w:widowControl w:val="false"/>
        <w:autoSpaceDE w:val="false"/>
        <w:rPr/>
      </w:pPr>
      <w:r>
        <w:rPr/>
        <w:t xml:space="preserve">Паровые котлы типа ДЕ-25-14ГМ принадлежат к типу двухбарабанных, водотрубных котлов, без пароперегревателей. Они относятся к котлам естественной циркуляцией и к котлам с естественной циркуляцией и двухступенчатым испарением. Техническая характеристика паровых котлов представлена в таблице 2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2. </w:t>
      </w:r>
    </w:p>
    <w:p>
      <w:pPr>
        <w:pStyle w:val="Normal"/>
        <w:widowControl w:val="false"/>
        <w:autoSpaceDE w:val="false"/>
        <w:rPr/>
      </w:pPr>
      <w:r>
        <w:rPr/>
        <w:t>Техническая характеристика паровых котлов а ЗАО «ЗКПД-4 Инвест»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90"/>
        <w:gridCol w:w="1694"/>
        <w:gridCol w:w="124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тел №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тел №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тел №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-25-14ГМ (Е-25-14ГМ) 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аропроизводительность, т/ч (расчетная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водской номе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73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 изгото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прель 1979г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евраль 1980г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евраль 1980г. 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и адрес предприятия-изготовителя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ийский котельный завод, г. Бийск, ул.П. Мерлина, 6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гистрационный номе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4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85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ое давление пара в барабане, кгс/см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решенное давление, кгс/см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ерхность нагрева, м2</w:t>
            </w:r>
          </w:p>
          <w:p>
            <w:pPr>
              <w:pStyle w:val="Style23"/>
              <w:rPr/>
            </w:pPr>
            <w:r>
              <w:rPr/>
              <w:t xml:space="preserve">Собственно котла (конвективная) </w:t>
            </w:r>
          </w:p>
          <w:p>
            <w:pPr>
              <w:pStyle w:val="Style23"/>
              <w:rPr/>
            </w:pPr>
            <w:r>
              <w:rPr/>
              <w:t xml:space="preserve">Экрана (радиационная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2,4</w:t>
            </w:r>
          </w:p>
          <w:p>
            <w:pPr>
              <w:pStyle w:val="Style23"/>
              <w:rPr/>
            </w:pPr>
            <w:r>
              <w:rPr/>
              <w:t>6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2,4</w:t>
            </w:r>
          </w:p>
          <w:p>
            <w:pPr>
              <w:pStyle w:val="Style23"/>
              <w:rPr/>
            </w:pPr>
            <w:r>
              <w:rPr/>
              <w:t>6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2,4</w:t>
            </w:r>
          </w:p>
          <w:p>
            <w:pPr>
              <w:pStyle w:val="Style23"/>
              <w:rPr/>
            </w:pPr>
            <w:r>
              <w:rPr/>
              <w:t>60,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котла, м2</w:t>
            </w:r>
          </w:p>
          <w:p>
            <w:pPr>
              <w:pStyle w:val="Style23"/>
              <w:rPr/>
            </w:pPr>
            <w:r>
              <w:rPr/>
              <w:t>Водяной</w:t>
            </w:r>
          </w:p>
          <w:p>
            <w:pPr>
              <w:pStyle w:val="Style23"/>
              <w:rPr/>
            </w:pPr>
            <w:r>
              <w:rPr/>
              <w:t>Паровой</w:t>
            </w:r>
          </w:p>
          <w:p>
            <w:pPr>
              <w:pStyle w:val="Style23"/>
              <w:rPr/>
            </w:pPr>
            <w:r>
              <w:rPr/>
              <w:t>Питатель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,5</w:t>
            </w:r>
          </w:p>
          <w:p>
            <w:pPr>
              <w:pStyle w:val="Style23"/>
              <w:rPr/>
            </w:pPr>
            <w:r>
              <w:rPr/>
              <w:t>2,61</w:t>
            </w:r>
          </w:p>
          <w:p>
            <w:pPr>
              <w:pStyle w:val="Style23"/>
              <w:rPr/>
            </w:pPr>
            <w:r>
              <w:rPr/>
              <w:t>1,4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,5</w:t>
            </w:r>
          </w:p>
          <w:p>
            <w:pPr>
              <w:pStyle w:val="Style23"/>
              <w:rPr/>
            </w:pPr>
            <w:r>
              <w:rPr/>
              <w:t>2,61</w:t>
            </w:r>
          </w:p>
          <w:p>
            <w:pPr>
              <w:pStyle w:val="Style23"/>
              <w:rPr/>
            </w:pPr>
            <w:r>
              <w:rPr/>
              <w:t>1,4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,5</w:t>
            </w:r>
          </w:p>
          <w:p>
            <w:pPr>
              <w:pStyle w:val="Style23"/>
              <w:rPr/>
            </w:pPr>
            <w:r>
              <w:rPr/>
              <w:t>2,61</w:t>
            </w:r>
          </w:p>
          <w:p>
            <w:pPr>
              <w:pStyle w:val="Style23"/>
              <w:rPr/>
            </w:pPr>
            <w:r>
              <w:rPr/>
              <w:t>1,42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ономайзер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угунный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Естественная циркуляция котла осуществляется по принципу: вода, подаваемая насосом, пройдя водяной экономайзер, поступает в верхний барабан водотрубного котла и в процессе естественной циркуляции пар, образовавшийся в барабане, проходит далее к потребителю. </w:t>
      </w:r>
    </w:p>
    <w:p>
      <w:pPr>
        <w:pStyle w:val="Normal"/>
        <w:widowControl w:val="false"/>
        <w:autoSpaceDE w:val="false"/>
        <w:rPr/>
      </w:pPr>
      <w:r>
        <w:rPr/>
        <w:t xml:space="preserve">Особенность паропровода заключается в том, что пар из барабана котла поступает не весь в главный паропровод, а только часть его, другая же часть его идёт на сетевой подогреватель, кроме того, пар котлов №5 и №6 поступает не сразу в паропровод, а соединяется с паропроводом котла №3 через электрозадвижку. Эта ветвь была сделана при расширении котельной. Также из главного паропровода имеются отборы пара на деаэратор, на калорифер, и на нужды котельной. Давление в паропроводе не превышает 5 атм., хотя расчётное давление 20 атм., столь низкое давление связано с требованием производства, куда поступает пар. </w:t>
      </w:r>
    </w:p>
    <w:p>
      <w:pPr>
        <w:pStyle w:val="Normal"/>
        <w:widowControl w:val="false"/>
        <w:autoSpaceDE w:val="false"/>
        <w:rPr/>
      </w:pPr>
      <w:r>
        <w:rPr/>
        <w:t>Установка для питания котла состоит из двух питательных насосов, всасывающие патрубки которых подключены к питательным бакам деаэратора, а нагнетательные патрубки к питательной линии, откуда поступает в барабан котла</w:t>
      </w:r>
    </w:p>
    <w:p>
      <w:pPr>
        <w:pStyle w:val="Normal"/>
        <w:widowControl w:val="false"/>
        <w:autoSpaceDE w:val="false"/>
        <w:rPr/>
      </w:pPr>
      <w:r>
        <w:rPr/>
        <w:t xml:space="preserve">Машинист котла обязан: </w:t>
      </w:r>
    </w:p>
    <w:p>
      <w:pPr>
        <w:pStyle w:val="Normal"/>
        <w:widowControl w:val="false"/>
        <w:autoSpaceDE w:val="false"/>
        <w:rPr/>
      </w:pPr>
      <w:r>
        <w:rPr/>
        <w:t xml:space="preserve">а) неуклонно соблюдать внутренний распорядок; </w:t>
      </w:r>
    </w:p>
    <w:p>
      <w:pPr>
        <w:pStyle w:val="Normal"/>
        <w:widowControl w:val="false"/>
        <w:autoSpaceDE w:val="false"/>
        <w:rPr/>
      </w:pPr>
      <w:r>
        <w:rPr/>
        <w:t xml:space="preserve">б) содержать в исправности и чистоте рабочее место; </w:t>
      </w:r>
    </w:p>
    <w:p>
      <w:pPr>
        <w:pStyle w:val="Normal"/>
        <w:widowControl w:val="false"/>
        <w:autoSpaceDE w:val="false"/>
        <w:rPr/>
      </w:pPr>
      <w:r>
        <w:rPr/>
        <w:t xml:space="preserve">в) не находиться под поднятым грузом; </w:t>
      </w:r>
    </w:p>
    <w:p>
      <w:pPr>
        <w:pStyle w:val="Normal"/>
        <w:widowControl w:val="false"/>
        <w:autoSpaceDE w:val="false"/>
        <w:rPr/>
      </w:pPr>
      <w:r>
        <w:rPr/>
        <w:t xml:space="preserve">г) уметь пользоваться первичными средствами пожаротушения; </w:t>
      </w:r>
    </w:p>
    <w:p>
      <w:pPr>
        <w:pStyle w:val="Normal"/>
        <w:widowControl w:val="false"/>
        <w:autoSpaceDE w:val="false"/>
        <w:rPr/>
      </w:pPr>
      <w:r>
        <w:rPr/>
        <w:t xml:space="preserve">д) запрещается находиться на рабочем месте в нетрезвом состоянии; </w:t>
      </w:r>
    </w:p>
    <w:p>
      <w:pPr>
        <w:pStyle w:val="Normal"/>
        <w:widowControl w:val="false"/>
        <w:autoSpaceDE w:val="false"/>
        <w:rPr/>
      </w:pPr>
      <w:r>
        <w:rPr/>
        <w:t xml:space="preserve">е) курить только в отведённых для этой цели местах. </w:t>
      </w:r>
    </w:p>
    <w:p>
      <w:pPr>
        <w:pStyle w:val="Normal"/>
        <w:widowControl w:val="false"/>
        <w:autoSpaceDE w:val="false"/>
        <w:rPr/>
      </w:pPr>
      <w:r>
        <w:rPr/>
        <w:t xml:space="preserve">Выбор способа обработки воды для питания котлов производит специализированная организация с учётом количества исходной воды. </w:t>
      </w:r>
    </w:p>
    <w:p>
      <w:pPr>
        <w:pStyle w:val="Normal"/>
        <w:widowControl w:val="false"/>
        <w:autoSpaceDE w:val="false"/>
        <w:rPr/>
      </w:pPr>
      <w:r>
        <w:rPr/>
        <w:t xml:space="preserve">В котельной ведется журнал по водоподготовке для записей результатов анализа воды, выполнения режимов продувки котлов, операции по обслуживанию водоподготовки. </w:t>
      </w:r>
    </w:p>
    <w:p>
      <w:pPr>
        <w:pStyle w:val="Normal"/>
        <w:widowControl w:val="false"/>
        <w:autoSpaceDE w:val="false"/>
        <w:rPr/>
      </w:pPr>
      <w:r>
        <w:rPr/>
        <w:t xml:space="preserve">Водоснабжение котельной ЗАО «ЗКПД - 4 Инвест» осуществляется из Водохранилища «Силикатное». </w:t>
      </w:r>
    </w:p>
    <w:p>
      <w:pPr>
        <w:pStyle w:val="Normal"/>
        <w:widowControl w:val="false"/>
        <w:autoSpaceDE w:val="false"/>
        <w:rPr/>
      </w:pPr>
      <w:r>
        <w:rPr/>
        <w:t xml:space="preserve">На берегу оз. Силикатное установлена насосная станция, которая имеет три скважины, в них установлены глубинные насосы марки ЭЦВ 8-40-180. </w:t>
      </w:r>
    </w:p>
    <w:p>
      <w:pPr>
        <w:pStyle w:val="Normal"/>
        <w:widowControl w:val="false"/>
        <w:autoSpaceDE w:val="false"/>
        <w:rPr/>
      </w:pPr>
      <w:r>
        <w:rPr/>
        <w:t xml:space="preserve">Вода насосами подается в станцию перекачки в емкость объемом 250 м3 и из этой емкости центробежными насосами подается в резервуар объемом 500 м3, а оттуда уже качается в котельную. </w:t>
      </w:r>
    </w:p>
    <w:p>
      <w:pPr>
        <w:pStyle w:val="Normal"/>
        <w:widowControl w:val="false"/>
        <w:autoSpaceDE w:val="false"/>
        <w:rPr/>
      </w:pPr>
      <w:r>
        <w:rPr/>
        <w:t xml:space="preserve">В паводковый период на скважинах проводят обварку, поднимают электрические щиты и т.п. </w:t>
      </w:r>
    </w:p>
    <w:p>
      <w:pPr>
        <w:pStyle w:val="Normal"/>
        <w:widowControl w:val="false"/>
        <w:autoSpaceDE w:val="false"/>
        <w:rPr/>
      </w:pPr>
      <w:r>
        <w:rPr/>
        <w:t xml:space="preserve">Вода поступившая в котельную идет не только на питание котлов и теплосетей но и на охлаждение подшипников оборудования такого как: дымососы, зубьевые вентиляторы, ПМЗ. Идет как сливная жидкость шлака и золы. </w:t>
      </w:r>
    </w:p>
    <w:p>
      <w:pPr>
        <w:pStyle w:val="Normal"/>
        <w:widowControl w:val="false"/>
        <w:autoSpaceDE w:val="false"/>
        <w:rPr/>
      </w:pPr>
      <w:r>
        <w:rPr/>
        <w:t xml:space="preserve">Котельная отапливает и снабжает горячей водой 10 жилых домов 5 микрорайона с числом жителей 5000 человек, кроме того в микрарайоне находятся два детских сада, школа, а также большое количество фирм арендуемых на территории завода площади. </w:t>
      </w:r>
    </w:p>
    <w:p>
      <w:pPr>
        <w:pStyle w:val="Normal"/>
        <w:widowControl w:val="false"/>
        <w:autoSpaceDE w:val="false"/>
        <w:rPr/>
      </w:pPr>
      <w:r>
        <w:rPr/>
        <w:t xml:space="preserve">Расход воды на котельную составляет 10540 м3-/ч. Вода подается насосной станцией при помощи специальных насосов в большие емкости. Из емкости вода для теплосети проходит две ступени очистки в </w:t>
      </w:r>
      <w:r>
        <w:rPr>
          <w:lang w:val="en-US"/>
        </w:rPr>
        <w:t>Na</w:t>
      </w:r>
      <w:r>
        <w:rPr/>
        <w:t xml:space="preserve">-катионитовых фильтрах. </w:t>
      </w:r>
    </w:p>
    <w:p>
      <w:pPr>
        <w:pStyle w:val="Normal"/>
        <w:widowControl w:val="false"/>
        <w:autoSpaceDE w:val="false"/>
        <w:rPr/>
      </w:pPr>
      <w:r>
        <w:rPr/>
        <w:t xml:space="preserve">После первой ступени очистки вода имеет жесткость не более 100 мкг-экв/100л, а после второй ступени не более 20 мкг-экв/100л. </w:t>
      </w:r>
    </w:p>
    <w:p>
      <w:pPr>
        <w:pStyle w:val="Normal"/>
        <w:widowControl w:val="false"/>
        <w:autoSpaceDE w:val="false"/>
        <w:rPr/>
      </w:pPr>
      <w:r>
        <w:rPr/>
        <w:t xml:space="preserve">При проходе воды через катионитовые фильтры катиониты кальция и магния растворенные в воде, обмениваются на катионы натрия и водорода. </w:t>
      </w:r>
    </w:p>
    <w:p>
      <w:pPr>
        <w:pStyle w:val="Normal"/>
        <w:widowControl w:val="false"/>
        <w:autoSpaceDE w:val="false"/>
        <w:rPr/>
      </w:pPr>
      <w:r>
        <w:rPr/>
        <w:t xml:space="preserve">После катионитовой обработки остаются соли натрия, щелочи и кислоты, которые при нагревании не дают осадка в виде шлака и накипи. Кальций и магний остаются в фильтре на зернах катионитного вещества (сульфауголь) и в последующем выводятся из фильтра при его регенерации. </w:t>
      </w:r>
    </w:p>
    <w:p>
      <w:pPr>
        <w:pStyle w:val="Normal"/>
        <w:widowControl w:val="false"/>
        <w:autoSpaceDE w:val="false"/>
        <w:rPr/>
      </w:pPr>
      <w:r>
        <w:rPr/>
        <w:t xml:space="preserve">На котельной пять фильтров. </w:t>
      </w:r>
    </w:p>
    <w:p>
      <w:pPr>
        <w:pStyle w:val="Normal"/>
        <w:widowControl w:val="false"/>
        <w:autoSpaceDE w:val="false"/>
        <w:rPr/>
      </w:pPr>
      <w:r>
        <w:rPr/>
        <w:t xml:space="preserve">После химической очистки вода поступает в бак умягченной воды. Из бака вода забирается насосами и прокачивается через водяной охладитель деаэрированной воды, охладитель выпара и пароводяной подогреватель в головку деаэратора. Деаэрированная вода поступает в бак, установленный под давлением. Бак соединен с подпиточными насосами и аккумулятором. С помощью аккумуляторов выравнивается график нагрузки, что позволяет уменьшить требуемую мощность водоподогревательной и деаэраторной установки. В периоды малых расходов воды, что имеет место при низкой нагрузке горячего водоснабжения, часть отработанной воды поступает из деаэраторы в аккумулятор. В период большой нагрузки горячего водоснабжения обработанная вода поступает в подпиточные насосы параллельно из деаэратора и аккумулятора. </w:t>
      </w:r>
    </w:p>
    <w:p>
      <w:pPr>
        <w:pStyle w:val="Normal"/>
        <w:widowControl w:val="false"/>
        <w:autoSpaceDE w:val="false"/>
        <w:rPr/>
      </w:pPr>
      <w:r>
        <w:rPr/>
        <w:t xml:space="preserve">Из деаэратора вода поступает в нижний барабан котла. С нижнего барабана вода поступает в верхний барабан при этом нагреваясь в экранных трубах. С барабана горячая вода идет в кипятильный пучок. С кипятильного пучка идет в экономайзер, а с экономайзера поступает в теплотрассу при заданной температуре. Температура горячей воды зависит от температуры наружного воздуха. </w:t>
      </w:r>
    </w:p>
    <w:p>
      <w:pPr>
        <w:pStyle w:val="Normal"/>
        <w:widowControl w:val="false"/>
        <w:autoSpaceDE w:val="false"/>
        <w:rPr/>
      </w:pPr>
      <w:r>
        <w:rPr/>
        <w:t xml:space="preserve">По тепловым сетям подается теплота различным тепловым потребителям. Несмотря на значительное разнообразие тепловой нагрузки, ее можно разбить на две группы по характеру протекания во времени: сезонная нагрузка и круглогодичная нагрузка. </w:t>
      </w:r>
    </w:p>
    <w:p>
      <w:pPr>
        <w:pStyle w:val="Normal"/>
        <w:widowControl w:val="false"/>
        <w:autoSpaceDE w:val="false"/>
        <w:rPr/>
      </w:pPr>
      <w:r>
        <w:rPr/>
        <w:t xml:space="preserve">Сезонные потребители – используют тепло не круглый год, а только в течение какой то его части (сезона), при этом расход тепла и его изменения по времени зависят главным образом от климатических условий: температуры наружного воздуха, направления и скорости ветра, солнечного излучения, влажности воздуха и т.п. Основную роль играет наружная температура. </w:t>
      </w:r>
    </w:p>
    <w:p>
      <w:pPr>
        <w:pStyle w:val="Normal"/>
        <w:widowControl w:val="false"/>
        <w:autoSpaceDE w:val="false"/>
        <w:rPr/>
      </w:pPr>
      <w:r>
        <w:rPr/>
        <w:t xml:space="preserve">К сезонным потребителям относятся: отопление, вентиляция и кондиционирование воздуха. Основная задача отопления заключается в поддержании внутренней температуры помещений на данном уровне. Расход тепла в течение суток у сезонных потребителей меняется относительно мало, что объясняется небольшим, обычно суточным изменением температуры наружного воздуха и большой теплоаккумулирующей способностью здания. Поэтому сезонная нагрузка имеет сравнительно постоянный суточный график и переменный годовой график. </w:t>
      </w:r>
    </w:p>
    <w:p>
      <w:pPr>
        <w:pStyle w:val="Normal"/>
        <w:widowControl w:val="false"/>
        <w:autoSpaceDE w:val="false"/>
        <w:rPr/>
      </w:pPr>
      <w:r>
        <w:rPr/>
        <w:t xml:space="preserve">Технологическая нагрузка и горячее водоснабжение в отличие от сезонной нагрузки весьма слабо зависит от наружной температуры, и имеют переменный суточный график. Параметры и расход теплоты для технологических нужд зависят от характера технологического процесса, типа производственного оборудования, общей организации работы и т.д. Усовершенствование и рационализация технологического процесса могут вызвать коренные изменения в размере и характере тепловой нагрузки. </w:t>
      </w:r>
    </w:p>
    <w:p>
      <w:pPr>
        <w:pStyle w:val="Normal"/>
        <w:widowControl w:val="false"/>
        <w:autoSpaceDE w:val="false"/>
        <w:rPr/>
      </w:pPr>
      <w:r>
        <w:rPr/>
        <w:t xml:space="preserve">С целью характеристики энергетического хозяйства осуществляемого теплоснабжение 5 го микрорайона необходимо определим тепловую нагрузку, необходимую для данного района, т.е. тепловую нагрузку санитарно-бытовых потребителей для данного микрорайона. </w:t>
      </w:r>
    </w:p>
    <w:p>
      <w:pPr>
        <w:pStyle w:val="Normal"/>
        <w:widowControl w:val="false"/>
        <w:autoSpaceDE w:val="false"/>
        <w:rPr/>
      </w:pPr>
      <w:r>
        <w:rPr/>
        <w:t xml:space="preserve">Потребление и расчеты электроэнергии «ЗАО ЗКПД-4 Инвест» представлены в таблице 1. Расчеты производятся согласно установленных тарифов. (см. Приложение 1) Тарифы на электрическую и тепловую энергию является объектом государственного регулирования. Регулирование тарифов на электрическую и тепловую энергию осуществляется в соответствии с Федеральным законом от 14.04. 1995 г. № 41-ФЗ «О государственном регулировании тарифов на электрическую и тепловую энергию в РФ», «Основаниями ценообразования в отношении электрической и тепловой энергии в РФ», утвержденными постановлениями Правительства РФ от 26.02. 2004 г. №109, Методическими указаниями по расчету регулированных тарифов и цен на электрическую и (тепловую) энергию на розничном (потребительском) рынке», утвержденными приказом ФСТ от 06.08. 2004 г. №20-э/2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расчета электроэнергии приведенного в таблице 3 поступило 17047869 кВт. ч., отпущено на сторону 9695748,18. кВт. ч., что в процентном соотношении составило 21,6% к общему объему потребляемой энерг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3. </w:t>
      </w:r>
    </w:p>
    <w:p>
      <w:pPr>
        <w:pStyle w:val="Normal"/>
        <w:widowControl w:val="false"/>
        <w:autoSpaceDE w:val="false"/>
        <w:rPr/>
      </w:pPr>
      <w:r>
        <w:rPr/>
        <w:t xml:space="preserve">Потребление и расчеты электроэнергии «ЗАО ЗКПД-4 Инвест» </w:t>
      </w:r>
    </w:p>
    <w:p>
      <w:pPr>
        <w:pStyle w:val="Normal"/>
        <w:widowControl w:val="false"/>
        <w:autoSpaceDE w:val="false"/>
        <w:rPr/>
      </w:pPr>
      <w:r>
        <w:rPr/>
        <w:t>за 2007 год</w:t>
      </w:r>
    </w:p>
    <w:tbl>
      <w:tblPr>
        <w:tblW w:w="43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89"/>
        <w:gridCol w:w="1601"/>
        <w:gridCol w:w="1591"/>
        <w:gridCol w:w="1792"/>
        <w:gridCol w:w="1219"/>
      </w:tblGrid>
      <w:tr>
        <w:trPr>
          <w:trHeight w:val="30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 </w:t>
            </w:r>
          </w:p>
          <w:p>
            <w:pPr>
              <w:pStyle w:val="Style23"/>
              <w:rPr/>
            </w:pPr>
            <w:r>
              <w:rPr/>
              <w:t>Месяц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оступило дог. № 158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Оплачено</w:t>
            </w:r>
          </w:p>
          <w:p>
            <w:pPr>
              <w:pStyle w:val="Style23"/>
              <w:rPr/>
            </w:pPr>
            <w:r>
              <w:rPr/>
              <w:t xml:space="preserve">дог.1584, руб. 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Отпущено на сторону</w:t>
            </w:r>
          </w:p>
          <w:p>
            <w:pPr>
              <w:pStyle w:val="Style23"/>
              <w:rPr/>
            </w:pPr>
            <w:r>
              <w:rPr/>
              <w:t>кВт. 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 </w:t>
            </w:r>
            <w:r>
              <w:rPr/>
              <w:t>Сумма,</w:t>
            </w:r>
          </w:p>
          <w:p>
            <w:pPr>
              <w:pStyle w:val="Style23"/>
              <w:rPr/>
            </w:pPr>
            <w:r>
              <w:rPr/>
              <w:t xml:space="preserve">руб. </w:t>
            </w:r>
          </w:p>
        </w:tc>
      </w:tr>
      <w:tr>
        <w:trPr>
          <w:trHeight w:val="30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Вт. ч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Сумма, руб. 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Янв.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7957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71795,5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34636,0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3838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34034,68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Фев.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68509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44870,6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59897,5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1587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45637,98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арт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89538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2703,6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921659,2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4926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71511,23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Апр.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88107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48154,7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18297,0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7597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62315,79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ай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73368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31505,6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84938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391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88166,49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05297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82454,6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81880,4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889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84652,34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61788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35854,8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78291,2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857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61432,18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Авг.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9559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19846,2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55826,2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6211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7379,90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Сент.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36327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87708,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68967,2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245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53206,74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Окт.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84064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97101,9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9200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2264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64229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Нояб.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8086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15798,2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05702,5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0853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22246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Дек.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84848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37257,8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668886,7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4433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78641</w:t>
            </w:r>
          </w:p>
        </w:tc>
      </w:tr>
      <w:tr>
        <w:trPr>
          <w:trHeight w:val="5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947869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835052,5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970982,4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18096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933453,49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695748,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554992,5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приложении 2 представлена плановая структура электропотребления по группам потребителей за 2007 год, где видно что 56% от общего объема электроэнергии организация использует для собственного потребления. Общее количество потребляемой энергии за 2007 год составило 19756188 кВт. ч. </w:t>
      </w:r>
    </w:p>
    <w:p>
      <w:pPr>
        <w:pStyle w:val="Normal"/>
        <w:widowControl w:val="false"/>
        <w:autoSpaceDE w:val="false"/>
        <w:rPr/>
      </w:pPr>
      <w:r>
        <w:rPr/>
        <w:t xml:space="preserve">Далее рассмотрим выработку теплоэнергии на предприятии представленную в таблице 4. За 2007 год предприятие выработало теплоэнергии 191985, 200 Гкал на сумму 1394192,82 руб., включенную в себестоимость продукции.151681,279 Гкал реализовало на сторону, что составило 79% к общему объему. (Табл.5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4. </w:t>
      </w:r>
    </w:p>
    <w:p>
      <w:pPr>
        <w:pStyle w:val="Normal"/>
        <w:widowControl w:val="false"/>
        <w:autoSpaceDE w:val="false"/>
        <w:rPr/>
      </w:pPr>
      <w:r>
        <w:rPr/>
        <w:t xml:space="preserve">Выработка и расход теплоэнергии в ЗАО «ЗКПД-4 Инвест» за 2007 год. 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533"/>
        <w:gridCol w:w="1761"/>
        <w:gridCol w:w="1799"/>
        <w:gridCol w:w="1496"/>
        <w:gridCol w:w="1361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абота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ОАО У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 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Отпущено на сторону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еся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Гка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Гка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Гк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Ян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026,9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7,5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9374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007,7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453500,56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Фе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214,4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3, 2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8103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836,7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174233,94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ар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150,3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69,6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8402,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543,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276970,12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Апр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582, 2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2,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5058,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897, 1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007556,70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а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633,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,6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3260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513,4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715012,56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ю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667,3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,3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900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279,5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81852,98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ю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389,8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,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980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726,8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39488,71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Авг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028,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,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520,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368,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06198,66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Сент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235,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884,4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01428,13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Окт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738,9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,0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5747,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477,8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199661,68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Нояб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544,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5,7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8345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984,4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778347,57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Дек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773,4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60,4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70497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161,5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478893,51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1985, 2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73,4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94192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1681,2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7413145,1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5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расхода теплоэнергии в ЗАО «ЗКПД-4 Инвест» за 2007 год. 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80"/>
        <w:gridCol w:w="2880"/>
        <w:gridCol w:w="2260"/>
      </w:tblGrid>
      <w:tr>
        <w:trPr>
          <w:trHeight w:val="30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Отпусти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 </w:t>
            </w:r>
          </w:p>
          <w:p>
            <w:pPr>
              <w:pStyle w:val="Style23"/>
              <w:rPr/>
            </w:pPr>
            <w:r>
              <w:rPr/>
              <w:t xml:space="preserve">%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отребитель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Гк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73,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94192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АО «ЗКПД-4»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888,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865626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ОО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860,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обственные нужды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1681,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7413145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 сторону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180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7672964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0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смотренные расчеты показали, что теплоэнергия является основным источником доходов Предприятия. Но экономические показатели рассчитанные по предприятию показали, что рентабельность предприятия низкая, т.к большую часть электроэнергии уходит на собственное потребление. </w:t>
      </w:r>
      <w:r>
        <w:br w:type="page"/>
      </w:r>
    </w:p>
    <w:p>
      <w:pPr>
        <w:pStyle w:val="Heading2"/>
        <w:ind w:hanging="0"/>
        <w:rPr/>
      </w:pPr>
      <w:r>
        <w:rPr/>
        <w:t xml:space="preserve">3. Совершенствование форм организации в ЗАО «ЗКПД-4 Инвест»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з анализа организации энергетического хозяйства выявили ряд проблем: </w:t>
      </w:r>
    </w:p>
    <w:p>
      <w:pPr>
        <w:pStyle w:val="Normal"/>
        <w:widowControl w:val="false"/>
        <w:autoSpaceDE w:val="false"/>
        <w:rPr/>
      </w:pPr>
      <w:r>
        <w:rPr/>
        <w:t xml:space="preserve">1. Высокие расходы предприятия; </w:t>
      </w:r>
    </w:p>
    <w:p>
      <w:pPr>
        <w:pStyle w:val="Normal"/>
        <w:widowControl w:val="false"/>
        <w:autoSpaceDE w:val="false"/>
        <w:rPr/>
      </w:pPr>
      <w:r>
        <w:rPr/>
        <w:t xml:space="preserve">2. Планирование производственной деятельности практически отсутствует; </w:t>
      </w:r>
    </w:p>
    <w:p>
      <w:pPr>
        <w:pStyle w:val="Normal"/>
        <w:widowControl w:val="false"/>
        <w:autoSpaceDE w:val="false"/>
        <w:rPr/>
      </w:pPr>
      <w:r>
        <w:rPr/>
        <w:t xml:space="preserve">3. Качество горячего водоснабжения на низком уровне. </w:t>
      </w:r>
    </w:p>
    <w:p>
      <w:pPr>
        <w:pStyle w:val="Normal"/>
        <w:widowControl w:val="false"/>
        <w:autoSpaceDE w:val="false"/>
        <w:rPr/>
      </w:pPr>
      <w:r>
        <w:rPr/>
        <w:t xml:space="preserve">Для решения вышеперечисленных проблем и определения путей совершенствования энергетического хозяйства Предприятию необходимо заниматься планированием производственной деятельности. В производственной структуре отсутствует отдел по планированию производства. Данный отдел не только должен заниматься составлением планов производства, но так же их реализацией. </w:t>
      </w:r>
    </w:p>
    <w:p>
      <w:pPr>
        <w:pStyle w:val="Normal"/>
        <w:widowControl w:val="false"/>
        <w:autoSpaceDE w:val="false"/>
        <w:rPr/>
      </w:pPr>
      <w:r>
        <w:rPr/>
        <w:t xml:space="preserve">Качество горячего водоснабжения - давняя проблема жилых домов 5-го микрорайона по улице Зайцева. Теплоноситель, поступающий в эти дома от котельной ЗАО «ЗКПД-4 «Инвест», используется как для нужд отопления, так и для горячего водоснабжения, что вызывает справедливые жалобы со стороны жителей микрорайона на качество горячей воды. </w:t>
      </w:r>
    </w:p>
    <w:p>
      <w:pPr>
        <w:pStyle w:val="Normal"/>
        <w:widowControl w:val="false"/>
        <w:autoSpaceDE w:val="false"/>
        <w:rPr/>
      </w:pPr>
      <w:r>
        <w:rPr/>
        <w:t xml:space="preserve">В соответствии с соглашением от 16 января 2004 года между администрацией города Нижнего Новгорода и ОАО «ЗКПД-4» достигнута договоренность о взаимовыгодном сотрудничестве, которое будет способствовать социально-экономическому развитию города и достижению общей хозяйственной цели - завершению строительства Центрального теплового пункта № 53 для обеспечения жителей 5-го микрорайона качественной горячей водой. </w:t>
      </w:r>
    </w:p>
    <w:p>
      <w:pPr>
        <w:pStyle w:val="Normal"/>
        <w:widowControl w:val="false"/>
        <w:autoSpaceDE w:val="false"/>
        <w:rPr/>
      </w:pPr>
      <w:r>
        <w:rPr/>
        <w:t xml:space="preserve">Ввод в эксплуатацию ЦТП-53, а также строительство сетей горячего водоснабжения к жилым домам решает многолетнюю социальную проблему, существующую в 5-м микрорайоне по улице Зайцева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требление энергии является обязательным условием существования человечества. Наличие доступной для потребления энергии всегда было необходимо для удовлетворения потребностей человека, увеличение продолжительности и улучшения условий его жизни</w:t>
      </w:r>
    </w:p>
    <w:p>
      <w:pPr>
        <w:pStyle w:val="Normal"/>
        <w:widowControl w:val="false"/>
        <w:autoSpaceDE w:val="false"/>
        <w:rPr/>
      </w:pPr>
      <w:r>
        <w:rPr/>
        <w:t xml:space="preserve">Тепловое хозяйство России развивается на основе концентрации тепловых нагрузок, централизации теплоснабжения и комбинированной выработки тепловой и электрической энергии. Развитие комбинированной выработки является одним из основных путей повышения тепловой экономичности энергетического производства в нашей стране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курсовой работе была рассмотрена организация энергетического хозяйства ЗАО «ЗКПД-4 Инвест». Из процесса производства исследуемого предприятия выявили недостатки в качестве горячего водоснабжения жилых домов 5-го микрорайона. Охарактеризовав это тем, что теплоноситель используется как для нужд отопления, так и для горячего водоснабжения в квартиру. В настоящее время на территории 5го микрорайона проводятся ремонтные работы по ввод в эксплуатацию ЦТП-53, а также строительство сетей горячего водоснабжения к жилым домам в 5-м микрорайоне по улице Зайцева. </w:t>
      </w:r>
    </w:p>
    <w:p>
      <w:pPr>
        <w:pStyle w:val="Normal"/>
        <w:widowControl w:val="false"/>
        <w:autoSpaceDE w:val="false"/>
        <w:rPr/>
      </w:pPr>
      <w:r>
        <w:rPr/>
        <w:t xml:space="preserve">Решение данной проблемы не только уменьшит расходы предприятия и решит проблему, которая доставляет неудобства жителям микрорайона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Вулканович М.П. . Термодинамические свойства воды и пара. М. 1967. издательство машиностроения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Гражданский кодекс РФ (часть 1)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Ефимычев Ю.И., Стрелкова Л.В., Ильичева Н.М. Организация производства: Учебное пособие. –Н. Новгород: Изд-во ННГУ, 2004. -23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Новицкий Н.И. Организация производства: Учебное пособие. –Н. Новгород: Из-во ННГУ, 2004. -23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Предприятие как хозяйствующий субъект экономической систем. Учебно-методические материалы / Сост. Н.М. Ильичева, М.С. Салатова. - Н. Новгород: ННГУ, 2005 - 39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Предприятие: стратегия структура, положение об отделах и службах, должностные инструкции/ К.А. Волкова, И.П. Дежкина, Ф.К. Казакова, И.А. Сергеева. -М.: оао «Издательство «Экономика», НОРМА, 1997. -52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7. Савруков Н.Т., Закиров Ш.М. Организация производства: конспект лекций. - СПб.: Изд-во «Лано», 2002. -25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8. Смирнов А.Д., Антипов К.М. . Справочник энергетика. М. Энергоатомиздат. 2005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9. Экономика предприятия. Под ред. Волкова О.И. –М.: ИНФРА-М, 1998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0. Шляхин П.Н., Бершадский М.Л. . Краткий справочник по паротурбинным установкам. М. Энергия. 2005 г. 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284" w:top="1134" w:footer="709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ind w:firstLine="539"/>
    </w:pPr>
    <w:rPr>
      <w:sz w:val="32"/>
      <w:szCs w:val="3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лит"/>
    <w:basedOn w:val="Normal"/>
    <w:qFormat/>
    <w:pPr>
      <w:widowControl w:val="false"/>
      <w:numPr>
        <w:ilvl w:val="0"/>
        <w:numId w:val="3"/>
      </w:numPr>
      <w:autoSpaceDE w:val="false"/>
      <w:ind w:hanging="0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0:00Z</dcterms:created>
  <dc:creator>mascha</dc:creator>
  <dc:description/>
  <cp:keywords/>
  <dc:language>en-US</dc:language>
  <cp:lastModifiedBy>Mage</cp:lastModifiedBy>
  <cp:lastPrinted>2008-03-28T08:38:00Z</cp:lastPrinted>
  <dcterms:modified xsi:type="dcterms:W3CDTF">2011-10-04T07:30:00Z</dcterms:modified>
  <cp:revision>2</cp:revision>
  <dc:subject/>
  <dc:title>  ФЕДЕРАЛЬНОЕ АГЕНСТВО ПО ОБРАЗОВАНИЮ</dc:title>
</cp:coreProperties>
</file>