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pageBreakBefore w:val="false"/>
        <w:jc w:val="both"/>
        <w:rPr>
          <w:color w:val="000000"/>
          <w:kern w:val="2"/>
          <w:sz w:val="28"/>
        </w:rPr>
      </w:pPr>
      <w:r>
        <w:rPr>
          <w:color w:val="000000"/>
          <w:kern w:val="2"/>
          <w:sz w:val="28"/>
        </w:rPr>
        <w:t>Введение</w:t>
      </w:r>
    </w:p>
    <w:p>
      <w:pPr>
        <w:pStyle w:val="Normal"/>
        <w:rPr>
          <w:color w:val="000000"/>
          <w:kern w:val="2"/>
          <w:sz w:val="28"/>
          <w:lang w:val="uk-UA"/>
        </w:rPr>
      </w:pPr>
      <w:r>
        <w:rPr>
          <w:color w:val="000000"/>
          <w:kern w:val="2"/>
          <w:sz w:val="28"/>
          <w:lang w:val="uk-UA"/>
        </w:rPr>
      </w:r>
    </w:p>
    <w:p>
      <w:pPr>
        <w:pStyle w:val="Normal"/>
        <w:rPr>
          <w:color w:val="000000"/>
        </w:rPr>
      </w:pPr>
      <w:r>
        <w:rPr>
          <w:color w:val="000000"/>
        </w:rPr>
        <w:t>Потребительская кооперация является интегрировано-диверсифицированной системой. Однако торговля является основной отраслью деятельности кооперативных организаций, осуществляющих свою деятельность преимущественно в сельской местности.</w:t>
      </w:r>
    </w:p>
    <w:p>
      <w:pPr>
        <w:pStyle w:val="Normal"/>
        <w:rPr>
          <w:color w:val="000000"/>
        </w:rPr>
      </w:pPr>
      <w:r>
        <w:rPr>
          <w:color w:val="000000"/>
        </w:rPr>
        <w:t>Необходимость совершенствования деятельности является одной из основных задач торговых организаций. Торговое обслуживание сельского населения имеет особенности, обусловленные региональными факторами: среди которых природно-климатические, экономические и национальные. Они должны быть учтены при разработке направлений развития отрасли.</w:t>
      </w:r>
    </w:p>
    <w:p>
      <w:pPr>
        <w:pStyle w:val="Normal"/>
        <w:rPr/>
      </w:pPr>
      <w:r>
        <w:rPr>
          <w:color w:val="000000"/>
        </w:rPr>
        <w:t>Программы развития розничной торговли разрабатывают на уровне субъекта федерации, муниципального образования, хозяйственной системы. Подобная программа была разработана и в России. Программа разработана с целью укрепления и развития потребительского рынка, повышения эффективности деятельности системы сельской торговли, более полного использования природных ресурсов, удовлетворения потребностей населения, а также развития системы потребительской кооперации России, защиты прав сельских потребителей и обоснования необходимости государственной поддержки сельской торговли.</w:t>
      </w:r>
    </w:p>
    <w:p>
      <w:pPr>
        <w:pStyle w:val="Normal"/>
        <w:rPr>
          <w:color w:val="000000"/>
        </w:rPr>
      </w:pPr>
      <w:r>
        <w:rPr>
          <w:color w:val="000000"/>
        </w:rPr>
        <w:t>Необходимость разработки и реализации программы обоснована сложной социально-экономической ситуацией на сельском потребительском рынке. Вследствие приватизации торговых предприятий в значительной мере были утеряны рычаги регулирования потребительского рынка села, резко ослаблено внимание к общесистемным проблемам его развития, прежде всего, к существованию и совершенствованию его инфраструктуры.</w:t>
      </w:r>
    </w:p>
    <w:p>
      <w:pPr>
        <w:pStyle w:val="Normal"/>
        <w:rPr>
          <w:color w:val="000000"/>
        </w:rPr>
      </w:pPr>
      <w:r>
        <w:rPr>
          <w:color w:val="000000"/>
        </w:rPr>
        <w:t>Отсутствие эффективных подсистем сельской торговли привело к общему сдерживанию конкурентных отношений и необходимого потребительского спроса для установления реальных цен на товары в сельских населенных пунктах.</w:t>
      </w:r>
    </w:p>
    <w:p>
      <w:pPr>
        <w:pStyle w:val="Normal"/>
        <w:rPr>
          <w:color w:val="000000"/>
        </w:rPr>
      </w:pPr>
      <w:r>
        <w:rPr>
          <w:color w:val="000000"/>
        </w:rPr>
        <w:t>Материально-техническая база торговли развивалась крайне медленно из-за убыточности торговых предприятий, изменилась отраслевая структура потребительского рынка села, произошло перераспределение в размещении сети предприятий торговли в населенных пунктах в сторону развития сети стационарных предприятий торговли преимущественно в районных центрах. В результате возникла острая проблема территориальной и ценовой доступности товаров и услуг. В особо сложном положении оказались поселения, расположенные вдали от крупных населенных пунктов, автомобильных магистралей, а также с незначительным числом жителей вследствие внутренней миграции населения трудоспособного возраста.</w:t>
      </w:r>
    </w:p>
    <w:p>
      <w:pPr>
        <w:pStyle w:val="Normal"/>
        <w:rPr/>
      </w:pPr>
      <w:r>
        <w:rPr>
          <w:color w:val="000000"/>
        </w:rPr>
        <w:t>Следствием социально-экономических изменений последних лет является изменение формы собственности хозяйствующих субъектов. В результате проблемой сельских прилавков остается бедный, однообразный ассортимент товаров.</w:t>
      </w:r>
      <w:r>
        <w:rPr>
          <w:color w:val="000000"/>
          <w:lang w:val="uk-UA"/>
        </w:rPr>
        <w:t xml:space="preserve"> </w:t>
      </w:r>
      <w:r>
        <w:rPr>
          <w:color w:val="000000"/>
        </w:rPr>
        <w:t>Актуальность перечисленных проблем возрастает для торговых предприятий, расположенных в отдаленных и труднодоступных населенных пунктах республики. Существование магазинов и обеспечение потребителей товарами в достаточном количестве, необходимого качества и по реальной цене во многих населенных пунктах проблематично.</w:t>
      </w:r>
    </w:p>
    <w:p>
      <w:pPr>
        <w:pStyle w:val="Normal"/>
        <w:rPr>
          <w:color w:val="000000"/>
        </w:rPr>
      </w:pPr>
      <w:r>
        <w:rPr>
          <w:color w:val="000000"/>
        </w:rPr>
        <w:t>В создавшихся социально-экономических условиях существование большинства торговых предприятий – нерентабельно. Функционирующие торговые предприятия вынуждены завышать розничные цены на товары для покрытия собственных издержек. Товарные запасы в сельских магазинах в среднем по стране составляют всего 1–2 недели.</w:t>
      </w:r>
    </w:p>
    <w:p>
      <w:pPr>
        <w:pStyle w:val="Normal"/>
        <w:rPr>
          <w:color w:val="000000"/>
        </w:rPr>
      </w:pPr>
      <w:r>
        <w:rPr>
          <w:color w:val="000000"/>
        </w:rPr>
        <w:t>Целью данной работы является рассмотреть роль потребительской кооперации в развитии местных рынков. Задачи работы рассмотреть:</w:t>
      </w:r>
    </w:p>
    <w:p>
      <w:pPr>
        <w:pStyle w:val="Normal"/>
        <w:rPr>
          <w:color w:val="000000"/>
        </w:rPr>
      </w:pPr>
      <w:r>
        <w:rPr>
          <w:color w:val="000000"/>
        </w:rPr>
        <w:t>1. Развитие потребительской кооперации и ее влияние на местные рынки</w:t>
      </w:r>
    </w:p>
    <w:p>
      <w:pPr>
        <w:pStyle w:val="Normal"/>
        <w:rPr>
          <w:color w:val="000000"/>
        </w:rPr>
      </w:pPr>
      <w:r>
        <w:rPr>
          <w:color w:val="000000"/>
        </w:rPr>
        <w:t>2. Развитие потребительской кооперации в Новосибирске на примере Облпотребсоюза;</w:t>
      </w:r>
    </w:p>
    <w:p>
      <w:pPr>
        <w:pStyle w:val="Normal"/>
        <w:rPr>
          <w:color w:val="000000"/>
        </w:rPr>
      </w:pPr>
      <w:r>
        <w:rPr>
          <w:color w:val="000000"/>
        </w:rPr>
        <w:t>3. Рекомендации по развитию потребительской кооперации.</w:t>
      </w:r>
    </w:p>
    <w:p>
      <w:pPr>
        <w:pStyle w:val="Heading1"/>
        <w:keepNext w:val="false"/>
        <w:pageBreakBefore w:val="false"/>
        <w:jc w:val="both"/>
        <w:rPr>
          <w:color w:val="000000"/>
          <w:kern w:val="2"/>
          <w:sz w:val="28"/>
        </w:rPr>
      </w:pPr>
      <w:r>
        <w:rPr>
          <w:color w:val="000000"/>
          <w:kern w:val="2"/>
          <w:sz w:val="28"/>
        </w:rPr>
        <w:t xml:space="preserve">1. </w:t>
      </w:r>
      <w:r>
        <w:rPr>
          <w:color w:val="000000"/>
          <w:sz w:val="28"/>
        </w:rPr>
        <w:t>Основы деятельности потребительской кооперации</w:t>
      </w:r>
    </w:p>
    <w:p>
      <w:pPr>
        <w:pStyle w:val="Heading2"/>
        <w:keepNext w:val="false"/>
        <w:jc w:val="both"/>
        <w:rPr>
          <w:color w:val="000000"/>
          <w:kern w:val="2"/>
          <w:sz w:val="28"/>
          <w:lang w:val="uk-UA"/>
        </w:rPr>
      </w:pPr>
      <w:r>
        <w:rPr>
          <w:color w:val="000000"/>
          <w:kern w:val="2"/>
          <w:sz w:val="28"/>
          <w:lang w:val="uk-UA"/>
        </w:rPr>
      </w:r>
    </w:p>
    <w:p>
      <w:pPr>
        <w:pStyle w:val="Heading2"/>
        <w:keepNext w:val="false"/>
        <w:jc w:val="both"/>
        <w:rPr>
          <w:color w:val="000000"/>
        </w:rPr>
      </w:pPr>
      <w:r>
        <w:rPr>
          <w:color w:val="000000"/>
        </w:rPr>
        <w:t>1.1 Роль и место потребительской кооперации в развитии местных рынков</w:t>
      </w:r>
    </w:p>
    <w:p>
      <w:pPr>
        <w:pStyle w:val="Normal"/>
        <w:rPr>
          <w:color w:val="000000"/>
          <w:lang w:val="uk-UA"/>
        </w:rPr>
      </w:pPr>
      <w:r>
        <w:rPr>
          <w:color w:val="000000"/>
          <w:lang w:val="uk-UA"/>
        </w:rPr>
      </w:r>
    </w:p>
    <w:p>
      <w:pPr>
        <w:pStyle w:val="Normal"/>
        <w:rPr>
          <w:color w:val="000000"/>
        </w:rPr>
      </w:pPr>
      <w:r>
        <w:rPr>
          <w:color w:val="000000"/>
        </w:rPr>
        <w:t>Кооперация предприятий представляет собой форму сотрудничества экономически и юридически самостоятельных предприятий в целях повышения надежности обеспечения, более полного удовлетворения спроса на требуемые материальные ресурсы и услуги, повышения эффективности их деятельности.</w:t>
      </w:r>
    </w:p>
    <w:p>
      <w:pPr>
        <w:pStyle w:val="Normal"/>
        <w:rPr>
          <w:color w:val="000000"/>
        </w:rPr>
      </w:pPr>
      <w:r>
        <w:rPr>
          <w:color w:val="000000"/>
        </w:rPr>
        <w:t>Надо сказать, что по поводу содержания кооперации как общественного института существуют разные теории и научные точки зрения. В отдельности каждая из них не в состоянии раскрыть философского и социально-экономического значения кооперации. Наша задача состоит в синтезировании этих подходов.</w:t>
      </w:r>
    </w:p>
    <w:p>
      <w:pPr>
        <w:pStyle w:val="Normal"/>
        <w:rPr/>
      </w:pPr>
      <w:r>
        <w:rPr>
          <w:color w:val="000000"/>
        </w:rPr>
        <w:t>В истории кооперации основным ее теоретиком считается Р. Оуэн. Он впервые употребил термин «кооперация» в современном его понимании, предложив организовывать «земледельческие и мануфактурные поселения единства и взаимной кооперации».</w:t>
      </w:r>
    </w:p>
    <w:p>
      <w:pPr>
        <w:pStyle w:val="Normal"/>
        <w:rPr>
          <w:color w:val="000000"/>
        </w:rPr>
      </w:pPr>
      <w:r>
        <w:rPr>
          <w:color w:val="000000"/>
        </w:rPr>
        <w:t>В настоящее время в Большом экономическом словаре кооперация трактуется как «объединение лиц на равноправной основе с целью совместного производства и сбыта продукции, закупки и потребления товаров и услуг»</w:t>
      </w:r>
      <w:r>
        <w:rPr>
          <w:color w:val="000000"/>
          <w:lang w:val="uk-UA"/>
        </w:rPr>
        <w:t>.</w:t>
      </w:r>
    </w:p>
    <w:p>
      <w:pPr>
        <w:pStyle w:val="Normal"/>
        <w:rPr/>
      </w:pPr>
      <w:r>
        <w:rPr>
          <w:color w:val="000000"/>
        </w:rPr>
        <w:t>В теориях многих социологов, экономистов, историков, философов: О. Конта, Г. Спенсера, П. Лаврова, П. Кропоткина, Л. Мечникова и на Западе, и в России «кооперацию» в основном рассматривали в качестве всеобщего свойства природного мира и человеческого общества. Виднейший представитель русской школы кооперации Емельянов И.В. считал, что «кооперация является комплексом экономических единиц (предприятий и домохозяйств), координирующих свою хозяйственную деятельность». Н.И. Мещеряков, один из деятелей послеоктябрьской кооперации, определял кооперацию как «объединение людей для достижения ими общей цели».</w:t>
      </w:r>
    </w:p>
    <w:p>
      <w:pPr>
        <w:pStyle w:val="Normal"/>
        <w:rPr/>
      </w:pPr>
      <w:r>
        <w:rPr>
          <w:color w:val="000000"/>
        </w:rPr>
        <w:t>В советское время наиболее последовательным сторонником широкого использования в аграрном секторе кооперативной формы хозяйствования был В.Г. Венжер. Непреходящее значение кооперации он видел в том, что она дает возможность вести хозяйство, не отделяя от собственности каждого трудящегося в данном хозяйстве человека. По мысли В. Венжера, кооперация решала противоречие между частным и общественным, не уничтожая одно из них, а интегрируя их воедино. Он рассматривал «кооперацию и кооперативные начала как общую форму социального прогресса».</w:t>
      </w:r>
    </w:p>
    <w:p>
      <w:pPr>
        <w:pStyle w:val="Normal"/>
        <w:rPr/>
      </w:pPr>
      <w:r>
        <w:rPr>
          <w:color w:val="000000"/>
        </w:rPr>
        <w:t>На современном этапе в работах А.П. Макаренко кооперация рассматривается как «совокупность кооперативов, действующих в разных сферах экономики, например, потребительская, кредитная, производственная, сбытоснабженческая или сельскохозяйственная, в отдельных странах, в отдельных регионах».</w:t>
      </w:r>
    </w:p>
    <w:p>
      <w:pPr>
        <w:pStyle w:val="Normal"/>
        <w:rPr/>
      </w:pPr>
      <w:r>
        <w:rPr>
          <w:color w:val="000000"/>
        </w:rPr>
        <w:t>К.И. Вахитов содержание кооперации раскрывает в двух определениях. В самом широком смысле под кооперацией подразумевается в одном случае всеобщее свойство окружающего нас мира с его связями и отношениями, в другом – синоним самого человеческого общества; в третьем – основной социальный механизм, созданный людьми для поддержания общественной жизни, В узком значении под кооперацией понимается совокупность особых общественно-хозяйственных объединений кооперативов (кооперативных обществ, кооперативных союзов и иных кооперативных объединений).</w:t>
      </w:r>
    </w:p>
    <w:p>
      <w:pPr>
        <w:pStyle w:val="Normal"/>
        <w:rPr/>
      </w:pPr>
      <w:r>
        <w:rPr>
          <w:color w:val="000000"/>
        </w:rPr>
        <w:t>И.Н. Буздалов считает, что «кооперация это не только форма хозяйствования, но и основанная на демократизации и самоуправлении, форма связей, экономических взаимоотношений».</w:t>
      </w:r>
    </w:p>
    <w:p>
      <w:pPr>
        <w:pStyle w:val="Normal"/>
        <w:rPr/>
      </w:pPr>
      <w:r>
        <w:rPr>
          <w:color w:val="000000"/>
        </w:rPr>
        <w:t>Обобщая трактовки разных исследователей кооперативной теории и практики, можно сделать вывод, что «кооперация представляет собой синтез трех составляющих, ее элементов»: кооперация – форма труда; кооперация – хозяйственное предприятие; кооперация – общественное движение.</w:t>
      </w:r>
    </w:p>
    <w:p>
      <w:pPr>
        <w:pStyle w:val="Normal"/>
        <w:rPr/>
      </w:pPr>
      <w:r>
        <w:rPr>
          <w:color w:val="000000"/>
        </w:rPr>
        <w:t xml:space="preserve">Кооперация как форма труда – это процесс объединения трудовой деятельности, обусловленный общественным разделением труда. В данном случае кооперация представляет собой всеобщую форму, которая лежит в основе всех общественных устройств. При этом особое значение принадлежит разнообразным организованным формам человеческой деятельности. Поэтому познание общих принципов кооперации в существующих видах организаций является важным направлением современных экономических, социологических, управленческих и иных видов исследований. </w:t>
      </w:r>
    </w:p>
    <w:p>
      <w:pPr>
        <w:pStyle w:val="Normal"/>
        <w:rPr>
          <w:color w:val="000000"/>
        </w:rPr>
      </w:pPr>
      <w:r>
        <w:rPr>
          <w:color w:val="000000"/>
        </w:rPr>
        <w:t>Кооперация определяет особую форму организации производства, представляющую собой хозяйственное предприятие, которое организует ту или иную сторону деятельности своих членов, не регламентируя остальную сферу их деятельности. Это добровольный союз людей, равноправно участвующих в его управлении и который имеет своей целью не получение наибольшей прибыли на затраченный капитал, а, благодаря общему ведению хозяйства, уменьшение расходов членов кооператива на их потребительские нужды и увеличение собственных трудовых доходов. Эта форма кооперации не является всеобщей закономерностью. Она возникает на определенном этапе развития государства и общественного производства. В качестве общей причины возникновения именно такой формы кооперации необходимо назвать становление и развитие капиталистического общества и рыночной экономики. Естественным продолжением из этого процесса является формирование единого внутреннего и мировых рынков, в результате усиления процесса разделения труда, развития системы денежного обращения и кредитно-банковских структур, провозглашения элементарных демократических прав и свобод.</w:t>
      </w:r>
    </w:p>
    <w:p>
      <w:pPr>
        <w:pStyle w:val="Normal"/>
        <w:rPr/>
      </w:pPr>
      <w:r>
        <w:rPr>
          <w:color w:val="000000"/>
        </w:rPr>
        <w:t>И.В. Емельянов, А.В. Чаянов, М.И. Туган – Барановский, Р. Оуэн, Ш. Фурье, Г. Шульце-Делич, Ф. Райфайзен, В.Г. Венжер, А.П. Макаренко, К.И. Вахитов, А.В. Ткач и др.</w:t>
      </w:r>
    </w:p>
    <w:p>
      <w:pPr>
        <w:pStyle w:val="Normal"/>
        <w:rPr>
          <w:color w:val="000000"/>
        </w:rPr>
      </w:pPr>
      <w:r>
        <w:rPr>
          <w:color w:val="000000"/>
        </w:rPr>
        <w:t>Кооперация как общественное движение выступает как определенная идеология, ставящая перед собой цель реформирования несовершенного капиталистического общества в общество социальной справедливости. Конкретным ее содержанием была пропаганда идей, принципов, ценностей кооперации, кооперативных знаний, фактическое объединение людей, взаимопомощь, установление ими солидарной ответственности, распространение знаний среди населения, культурно-просветительская деятельность. Надо сказать, что в XIX веке в западноевропейском обществе имели место различные точки зрения на место и роль кооперации в решении социальных вопросов, в преобразовании общества на справедливых началах.</w:t>
      </w:r>
    </w:p>
    <w:p>
      <w:pPr>
        <w:pStyle w:val="Normal"/>
        <w:rPr/>
      </w:pPr>
      <w:r>
        <w:rPr>
          <w:color w:val="000000"/>
        </w:rPr>
        <w:t>Л. Блан, У. Кинг, Ш. Жид, Н.Г. Чернышевский, С.Л. Маслов, В.Ф. Тотомианц, Н.П. Баллин, Ф.Г. Тернер и др.</w:t>
      </w:r>
    </w:p>
    <w:p>
      <w:pPr>
        <w:pStyle w:val="Normal"/>
        <w:rPr>
          <w:color w:val="000000"/>
        </w:rPr>
      </w:pPr>
      <w:r>
        <w:rPr>
          <w:color w:val="000000"/>
        </w:rPr>
        <w:t>История российской кооперации и кооперативной системы насчитывает 170 лет с момента создания декабристами в 1831 году Большой артели, которую Международный кооперативный альянс официально признал началом кооперативного движения в России. В настоящее время процесс формирования и развития кооперации идет в направлении расширения и многообразия ее институциональных элементов и развития социально ориентированного характера их деятельности. Обслуживая в основном сельское население, она берет на себя основные функции обустройства села, формирования торговой и производственной инфраструктуры, экономической и социальной защиты населения. Традиционно приоритетное место в кооперативной системе принадлежит потребительской кооперации.</w:t>
      </w:r>
    </w:p>
    <w:p>
      <w:pPr>
        <w:pStyle w:val="Normal"/>
        <w:rPr/>
      </w:pPr>
      <w:r>
        <w:rPr>
          <w:color w:val="000000"/>
        </w:rPr>
        <w:t>В нашей стране потребительская кооперация – органичный, структурный элемент агропромышленного комплекса, представляющий собой одну из форм социальной защиты и экономической поддержки сельского населения. Как часть АПК она функционирует в соответствии с рыночными экономическими законами, которые предопределяют как особенности кооперативной сферы расширенного воспроизводства, так и специфические моменты, обусловленные взаимосвязями в АПК, так как будучи многоотраслевой хозяйственной системой потребительская кооперация участвует не только в реализации конечного продукта и услуги, но непосредственно в их создании. Таким способом потребительская кооперация способствует сокращению времени обращения продукции и всего воспроизводственного цикла. При этом целевая экономическая функция потребительской кооперации заключается в доведении материальных благ до потребителя. Этот основной процесс в его непрерывности и определяет функциональное содержание потребительской кооперации в составе АПК. Формирование и развитие взаимоотношений между потребкооперацией и отраслями агропромышленного комплекса опосредуется кооперативными связями. Они отражают совокупность организационно-экономических и социально-экономических отношений в процессе взаимодействия кооперирующихся хозяйств. Организационными формами кооперативных связей являются предприятия и организации системы АПК и потребительской кооперации.</w:t>
      </w:r>
    </w:p>
    <w:p>
      <w:pPr>
        <w:pStyle w:val="Normal"/>
        <w:rPr/>
      </w:pPr>
      <w:r>
        <w:rPr>
          <w:color w:val="000000"/>
        </w:rPr>
        <w:t>Взаимодействие потребительской кооперации с АПК осуществляется по трем основным направлениям: торговля товарами народного потребления на селе и, тем самым, с одной стороны – обеспечение потребностей населения, составляющих основу трудовых ресурсов АПК, а с другой – содействие в реализации продукции АПК и доведение воспроизведенного цикла комплекса до завершенности; заготовка и переработка сельхозпродукции и сырья, обеспечивая, таким образом, сохранность и сбыт продукции;</w:t>
      </w:r>
    </w:p>
    <w:p>
      <w:pPr>
        <w:pStyle w:val="Normal"/>
        <w:rPr>
          <w:color w:val="000000"/>
        </w:rPr>
      </w:pPr>
      <w:r>
        <w:rPr>
          <w:color w:val="000000"/>
        </w:rPr>
        <w:t>выполнение функций социальной инфраструктуры на селе, то есть оказание услуг производственного и бытового характера.</w:t>
      </w:r>
    </w:p>
    <w:p>
      <w:pPr>
        <w:pStyle w:val="Normal"/>
        <w:rPr/>
      </w:pPr>
      <w:r>
        <w:rPr>
          <w:color w:val="000000"/>
        </w:rPr>
        <w:t>В этой связи сущность потребительской А кооперации в АПК состоит в том, чтобы помочь «сельскохозяйственным товаропроизводителям в развитии их экономики и повышении эффективности производства». Она детализируется решением таких вопросов, как закупка сельхозтехники и орудий, минеральных удобрений и семян; ремонт, обслуживание техники, выполнение определенного вида работ, которые требует специальной техники; организация рассадников, исследовательских и показательных полей, племенных ферм и целых хозяйств; организация дешевого кредита на производственные цели; обеспечение консультативно-информационными услугами и т.д. Основным результатом решения данных вопросов становится увязка в единую экономическую цепочку производства, переработки и реализации сельхозпродукции. В качестве примера можно привести конгломерат «Содействие» Рыбинского района Ярославской области, где по инициативе молочного завода 33 сельхозпредприятия, 70 предприятий торговли и общественного питания заключили договор о совместной деятельности.</w:t>
      </w:r>
    </w:p>
    <w:p>
      <w:pPr>
        <w:pStyle w:val="Normal"/>
        <w:rPr/>
      </w:pPr>
      <w:r>
        <w:rPr>
          <w:color w:val="000000"/>
        </w:rPr>
        <w:t>Надо отметить, что на современном этапе развития потребительской кооперации России классическая ее концепция в целом подвергается определенной корректировке. Прежде всего, это касается самого изначального процесса – формирования потребительских кооперативов. Происходит это потому, что за годы советской власти произошла постепенная деформация ее концептуальных основ, прежде всего кооперативных принципов: демократического управления; открытого добровольного членства; равенства на основе «один член – один голос»; справедливого распределения прибыли и другие. В результате потребительская кооперация превратилась в формально кооперативную организацию, в которой вместо кооперативных принципов преобладал принцип распределения. Для государства она стала организацией, осуществляющей распределенческие функции в условиях массового дефицита потребительских товаров.</w:t>
      </w:r>
    </w:p>
    <w:p>
      <w:pPr>
        <w:pStyle w:val="Normal"/>
        <w:rPr/>
      </w:pPr>
      <w:r>
        <w:rPr>
          <w:color w:val="000000"/>
        </w:rPr>
        <w:t>В настоящее время потребительские кооперативы начинают создаваться, во-первых, на проверенных историческим опытом и временем кооперативных постулатах – кооперативных принципах и ценностях. Во-вторых, современная потребительская кооперация выступает как многоотраслевая социально-экономическая система, уставной целью функционирования которой является удовлетворение личных, экономических, социальных и других потребностей своих членов-пайщиков в товарах, услугах, а также обслуживание экономических интересов объединившихся в ней сельхозтоваропроизводителей и достижение определенных выгод для ее участников. Характерной особенностью деятельности потребительской кооперации является сочетание хозяйственных и социальных функций. Двойственная, социально-экономическая природа кооперации является ее глубоким, основным внутренним противоречием, накладывающим отпечаток на ее хозяйственную деятельность, социальную сущность, возможность устойчивого и стабильного развития. На дуалистический характер природы кооперации указывали многие теоретики, начиная с Р. Оуэна и Ш. Фурье. Профессор М.И. Туган-Барановский писал: «Если тело кооператива создано капитализмом, то душа кооператива вдохнута социалистическим идеалом» именно из социально-экономической природы кооперации вытекают особенности создания и развития организационных форм потребительской кооперации. В нашем понимании, организационная форма – есть такая управленческая конструкция, которая несет в себе как бы два начала – одно – организационно-правовая форма – узаконенная форма предприятия как хозяйственного субъекта с правами юридического лица, который, используя закрепленное за ним имущество, производит и реализует товары и услуги. Второе – управленческая структура, то есть система последовательно соподчиненных, но параллельно работающих органов управления. Выделяются управленческие структуры: а) внутри потребительского общества; б) в системе «потребительское общество – союз»; в) в системе «союз – союз». Организационная форма является тем конструктивным элементом кооперативного производства, который придает ему следующие характерные моменты: обеспечивает правовую регламентацию хозяйственной деятельности кооперативного предприятия; включает данное производство в систему единого экономического пространства; организационно закрепляет управление технологическими процессами и людьми; определяет систему внутренних и внешних финансовых взаимоотношений участников производственного процесса; регламентирует механизм взаимодействия профессионального менеджмента и общественного управления. В этой связи организационные формы потребительской кооперации отличает кооперативная самобытность, то есть статус некоммерческой организации, выполняющей социальную миссию и организующей свою экономическую деятельность на основе кооперативной идеологии, принципах и ценностях, что и определяет их потенциал и преимущества по сравнению с другими рыночными субъектами. При этом мы исходим из того, что потребительская кооперация как некоммерческая организация, с одной стороны фиксирует и закрепляет сложившуюся в ней систему экономических отношений между пайщиками и администрацией по поводу реализации объектов кооперативной собственности и распределению продуктов этой реализации между членами кооператива, а, с другой, определяет экономический порядок отношений с внешней средой: с государством и муниципальными органами власти через налоговую систему, финансовые и страховые организации и т.д. Поэтому потребительская кооперация, пожалуй, единственная организационная форма, которая тесно интегрирует интерес государства с его социальными группами. В-третьих, в современных условиях потребительская кооперация рассматривается как своеобразная форма организации производства (форма бизнеса), особая организационно-правовая форма предпринимательской деятельности. Предпринимательство в потребительской кооперации имеет свои особенности. Первая особенность – предпринимательство является коллективным, так как осуществляется в интересах пайщиков, но неиндивидуально ими, а в рамках кооперативных структур. Вторая особенность – предпринимательская деятельность реализуется преимущественно в сферах обращения и потребления, и лишь частично в сфере производства. Третья особенность – целью предпринимательской деятельности потребительского кооператива является не извлечение прибыли. Хотя данное утверждение совсем не означает, что потребительский кооператив не заботится о ее получении. Скорее, наоборот, в наше время ориентация на прибыль для кооператива как субъекта рынка составляет основу его здоровой конкуренции. Для потребительского кооператива прибыль трансформируется в некую общую экономическую выгоду, которую получают его участники. Поэтому прибыль от кооперативного бизнеса в основном используется для хозяйственного укрепления потребительской кооперации и имеет ярко выраженную социальную направленность. Исходя из выше отмеченного, можно назвать следующие характерные черты организационных форм потребительской кооперации как социально-ориентированных хозяйствующих субъектов: свобода экономического выбора потребителя (открытое, доступное членство для всех); справедливое распределение дохода, это означает, что полученные кооперативом доходы распределяются пропорционально уровню пользования членами-пайщиками услугами кооператива; особая и своеобразная экономическая роль факторов производства. Капиталы, которыми обладают кооперативы, выступают для них как вспомогательное средство, так как на первом плане здесь находится человек труда и основное значение придается удовлетворению насущных потребностей людей.</w:t>
      </w:r>
    </w:p>
    <w:p>
      <w:pPr>
        <w:pStyle w:val="Normal"/>
        <w:rPr/>
      </w:pPr>
      <w:r>
        <w:rPr>
          <w:color w:val="000000"/>
        </w:rPr>
        <w:t>Следовательно, роль потребительской кооперации в аграрном секторе состоит: в обеспечении условий для объединения людей, поставивших перед собой цель улучшить свое экономическое и социальное положение; в развитии кооперативного предпринимательства; в формировании интегрированных структур, так как кооперация вовлекает индивидуальных и ассоциированных сельхозтоваропроизводителей; в реализации социальной функции через создание рабочих мест, гарантированный уровень доходов; в способствовании к расширению кооперативной деятельности, развивая сбытоснабженческую, кредитную и иные виды кооперативов; в защите сельхозтоваропроизводителей от монопольных структур; в предоставлении сельским жителям возможности покупки качественных и относительно дешевых товаров и разнообразных услуг. Тем самым потребительская кооперация выступает как один из стабилизаторов рыночной экономики, поддерживая социальное равновесие в обществе, служит основой для организационно-структурной перестройки аграрного производства. Поэтому необходимость потребительской кооперации в развитии аграрной сферы состоит в том, что она, во-первых, представляет собой альтернативную форму организации аграрной сферы экономики в интересах одновременно производителей и потребителей, которой могут воспользоваться как предприятия, так и домашние хозяйства. Во-вторых, потребительская кооперация выполняет часть функций государства – социальную защиту населения, а поэтому вправе рассчитывать на государственную поддержку в своей социально-экономической деятельности. В-третьих, потребительская кооперация выступает как форма самоорганизации населения, взаимной поддержки, коллективистских начал, прямого единения бытовых и хозяйственных форм жизни. Можно сказать, что кооперативная форма в наибольшей степени соответствует менталитету сельского жителя, сложившемуся хозяйственному укладу и традициям; В-четвертых, система потребительской кооперации выступает как готовая структура и надежный партнер для реального сотрудничества с аграрно-промышленным комплексом по решению различных проблем, среди которых наиболее перспективной являются развитие национальных и местных рынков, прежде всего сельского рынка. Потребительская кооперация может активно включаться в процесс денатурализации доходов сельского населения через систему заготовок, встречной продажи товаров, комиссионной продажи, переработки сырья на давальческих основах. При этом основными задачами потребительской кооперации в агропромышленном комплексе являются:</w:t>
      </w:r>
    </w:p>
    <w:p>
      <w:pPr>
        <w:pStyle w:val="Normal"/>
        <w:rPr/>
      </w:pPr>
      <w:r>
        <w:rPr>
          <w:color w:val="000000"/>
        </w:rPr>
        <w:t>– </w:t>
      </w:r>
      <w:r>
        <w:rPr>
          <w:color w:val="000000"/>
        </w:rPr>
        <w:t>создание и развитие организаций торговли для обеспечения членов потребительских обществ товарами;</w:t>
      </w:r>
    </w:p>
    <w:p>
      <w:pPr>
        <w:pStyle w:val="Normal"/>
        <w:rPr/>
      </w:pPr>
      <w:r>
        <w:rPr>
          <w:color w:val="000000"/>
        </w:rPr>
        <w:t>– </w:t>
      </w:r>
      <w:r>
        <w:rPr>
          <w:color w:val="000000"/>
        </w:rPr>
        <w:t>закупка у граждан и юридических лиц сельскохозяйственной продукции и сырья, изделий и продукции личных подсобных хозяйств и промыслов, дикорастущих плодов, ягод и грибов, лекарственно-технического сырья с последующей их реализацией;</w:t>
      </w:r>
    </w:p>
    <w:p>
      <w:pPr>
        <w:pStyle w:val="Normal"/>
        <w:rPr/>
      </w:pPr>
      <w:r>
        <w:rPr>
          <w:color w:val="000000"/>
        </w:rPr>
        <w:t>– </w:t>
      </w:r>
      <w:r>
        <w:rPr>
          <w:color w:val="000000"/>
        </w:rPr>
        <w:t>производство пищевых продуктов и непродовольственных товаров с последующей их реализацией через организации розничной торговли;</w:t>
      </w:r>
    </w:p>
    <w:p>
      <w:pPr>
        <w:pStyle w:val="Normal"/>
        <w:rPr/>
      </w:pPr>
      <w:r>
        <w:rPr>
          <w:color w:val="000000"/>
        </w:rPr>
        <w:t>– </w:t>
      </w:r>
      <w:r>
        <w:rPr>
          <w:color w:val="000000"/>
        </w:rPr>
        <w:t>оказание членам потребительских обществ производственных и непроизводственных услуг;</w:t>
      </w:r>
    </w:p>
    <w:p>
      <w:pPr>
        <w:pStyle w:val="Normal"/>
        <w:rPr/>
      </w:pPr>
      <w:r>
        <w:rPr>
          <w:color w:val="000000"/>
        </w:rPr>
        <w:t>– </w:t>
      </w:r>
      <w:r>
        <w:rPr>
          <w:color w:val="000000"/>
        </w:rPr>
        <w:t>совершенствование переработки, хранения, доведения сельскохозяйственной продукции до потребителя;</w:t>
      </w:r>
    </w:p>
    <w:p>
      <w:pPr>
        <w:pStyle w:val="Normal"/>
        <w:rPr/>
      </w:pPr>
      <w:r>
        <w:rPr>
          <w:color w:val="000000"/>
        </w:rPr>
        <w:t>– </w:t>
      </w:r>
      <w:r>
        <w:rPr>
          <w:color w:val="000000"/>
        </w:rPr>
        <w:t>поддержание сохранившихся крупных сельскохозяйственных предприятий в составе АПК, которые нуждаются в оптимизации отношений с различными предприятиями и организациями.</w:t>
      </w:r>
    </w:p>
    <w:p>
      <w:pPr>
        <w:pStyle w:val="Normal"/>
        <w:rPr>
          <w:color w:val="000000"/>
        </w:rPr>
      </w:pPr>
      <w:r>
        <w:rPr>
          <w:color w:val="000000"/>
        </w:rPr>
        <w:t>Современное российское законодательство характеризует потребительскую кооперацию как систему потребительских обществ и их союзов, созданных в целях удовлетворения материальных и иных потребностей их членов. Следовательно, она включает в себя следующие организационные формы:</w:t>
      </w:r>
    </w:p>
    <w:p>
      <w:pPr>
        <w:pStyle w:val="Normal"/>
        <w:rPr/>
      </w:pPr>
      <w:r>
        <w:rPr>
          <w:color w:val="000000"/>
        </w:rPr>
        <w:t>– </w:t>
      </w:r>
      <w:r>
        <w:rPr>
          <w:color w:val="000000"/>
        </w:rPr>
        <w:t>сельскохозяйственные производственные кооперативы, занимающиеся закупкой, переработкой и сбытом сельхозпродукции;</w:t>
      </w:r>
    </w:p>
    <w:p>
      <w:pPr>
        <w:pStyle w:val="Normal"/>
        <w:rPr/>
      </w:pPr>
      <w:r>
        <w:rPr>
          <w:color w:val="000000"/>
        </w:rPr>
        <w:t>– </w:t>
      </w:r>
      <w:r>
        <w:rPr>
          <w:color w:val="000000"/>
        </w:rPr>
        <w:t>специализированные потребительские кооперативы, которые для своих участников строят дома, гаражи, подсобные хозяйства, капитальное строительство, предоставляют кредиты, оказывают бытовые, консультационные, сельскохозяйственные и прочие услуги;</w:t>
      </w:r>
    </w:p>
    <w:p>
      <w:pPr>
        <w:pStyle w:val="Normal"/>
        <w:rPr/>
      </w:pPr>
      <w:r>
        <w:rPr>
          <w:color w:val="000000"/>
        </w:rPr>
        <w:t>– </w:t>
      </w:r>
      <w:r>
        <w:rPr>
          <w:color w:val="000000"/>
        </w:rPr>
        <w:t>потребительские общества, осуществляющие торговую, заготовительную, производственную и другую деятельность, в том числе и общественное питание;</w:t>
      </w:r>
    </w:p>
    <w:p>
      <w:pPr>
        <w:pStyle w:val="Normal"/>
        <w:rPr/>
      </w:pPr>
      <w:r>
        <w:rPr>
          <w:color w:val="000000"/>
        </w:rPr>
        <w:t>– </w:t>
      </w:r>
      <w:r>
        <w:rPr>
          <w:color w:val="000000"/>
        </w:rPr>
        <w:t>потребительские союзы (районный потребительский союз, областной, республиканский, краевой союзы, Центросоюз);</w:t>
      </w:r>
    </w:p>
    <w:p>
      <w:pPr>
        <w:pStyle w:val="Normal"/>
        <w:rPr/>
      </w:pPr>
      <w:r>
        <w:rPr>
          <w:color w:val="000000"/>
        </w:rPr>
        <w:t>– </w:t>
      </w:r>
      <w:r>
        <w:rPr>
          <w:color w:val="000000"/>
        </w:rPr>
        <w:t>хозяйственные общества, товарищества на вере, медицинские, образовательные и иные учреждения, а также потребительские общества, которые сами могут быть участниками хозяйственных обществ, кооперативов, вкладчиками товарищества на вере.</w:t>
      </w:r>
    </w:p>
    <w:p>
      <w:pPr>
        <w:pStyle w:val="Normal"/>
        <w:rPr/>
      </w:pPr>
      <w:r>
        <w:rPr>
          <w:color w:val="000000"/>
        </w:rPr>
        <w:t>Системный характер потребительской кооперации дает основание выделить ее основные свойства, которые и составляют содержание хозяйственной и социальной функций организационных форм потребительской кооперации в составе АПК. На сегодняшний день таковыми являются самоорганизация, системность, адаптация, цикличность и локализованность. Свойство самоорганизации – это главный способ образования кооперативных формирований любого вида. В основе самоорганизации лежит собственная инициатива и собственные средства людей, которые они добровольно объединяют между собой, чтобы решать свои насущные проблемы. Именно самоорганизация позволяет мобилизовать и включить в хозяйственный оборот неиспользуемые ресурсы на территориальном, региональном и национальном уровне для скорейшего решения экономических и социальных задач пайщиков и некооперативного населения. О том, что потребительская кооперация начинается с самоорганизации, еще в 20-х годах XX века отмечал видный теоретик и практик российской кооперации А.В. Чаянов. Он говорил, что «основными требованиями к работе кооперативных объединений является и необходимая самодеятельность масс, и гибкость организации их работы, и способность быстрой приспособляемости и исключительная чуткость».</w:t>
      </w:r>
    </w:p>
    <w:p>
      <w:pPr>
        <w:pStyle w:val="Normal"/>
        <w:rPr/>
      </w:pPr>
      <w:r>
        <w:rPr>
          <w:color w:val="000000"/>
        </w:rPr>
        <w:t>Свойство системности потребительской кооперации предусматривает, что ее организационные формы (потребительские общества, их союзы) связаны друг с другом определенным образом, в первую очередь, за счет сохранения вертикальных уровней власти и управления, каналов коммуникаций и механизма принятия решений, что дает возможность проанализировать работу различных элементов структуры потребительской кооперации, к примеру, в отношении производства товаров и оказания услуг, совокупной рабочей силы, реализации единой стратегии развития и т.д. Свойство системности предполагает также, что потребительская кооперация – это многоотраслевая структура в составе АПК, которая позволяет развивать традиционные и применять диверсификационные направления в кооперативном хозяйстве с учетом социальной направленности в обслуживании сельского населения.</w:t>
      </w:r>
    </w:p>
    <w:p>
      <w:pPr>
        <w:pStyle w:val="Normal"/>
        <w:rPr/>
      </w:pPr>
      <w:r>
        <w:rPr>
          <w:color w:val="000000"/>
        </w:rPr>
        <w:t>Свойство адаптации организационных форм потребительской кооперации отражает основные тенденции в развитии кооперации, обеспечивающие ее устойчивое функционирование при определенном взаимодействии внутренних и внешних условий существования. При этом ключевое значение здесь имеет исследование механизма ее адаптации к различным условиям экономической деятельности. Он заключен, во-первых, в различных организационных формах, по разному реагирующих на рыночную ситуацию. Вопрос о выборе организационных форм кооперативных хозяйств возникал всякий раз, когда менялась социально-политическая среда, в которой они существуют. Например, в годы Великой Отечественной войны – это использование различных форм надомничества (выпечка хлеба в крестьянских печах, сушка фруктов); в период командно-административной экономики потребительская кооперация закупала сельскохозяйственную продукцию по договорным ценам; в настоящее время обращают на себя внимание такие направления как диверсификация кооперативного производства и восстановление забытых форм доставки товаров до потребителей в виде передвижных лавок, развитие заготовительной деятельности, производство товаров, преимущественно из местного сырья. Во-вторых, механизм адаптации представляет собой своего рода «защитный процесс», который способен, не изменяя своим принципам, ассимилировать рациональные структуры и элементы других организационных форм рыночного хозяйства, к примеру, агрохолдингов и иных интегрированных формирований. В-третьих, выживанию и надежности организационных форм потребительской кооперации может способствовать самостоятельность и творчество кооператоров, постоянный поиск новых решений, вариантов повышения прибыльности и эффективности хозяйства, их национальная и международная солидарность, обмен опытом и взаимная поддержка.</w:t>
      </w:r>
    </w:p>
    <w:p>
      <w:pPr>
        <w:pStyle w:val="Normal"/>
        <w:rPr/>
      </w:pPr>
      <w:r>
        <w:rPr>
          <w:color w:val="000000"/>
        </w:rPr>
        <w:t>Свойство цикличности означает то, что система потребительской кооперации представляет собой в целом замкнутый торгово-промышленный цикл. Этот цикл обеспечивает кругооборот товарных и информационных потоков в пределах одного регионального образования. Он включает в себя: заготовку – переработку – сбыт; производство – переработку – доведение до потребителя. То есть в него входят и предприятия сельского хозяйства, производящие или перерабатывающие сельхозпродукцию, и торговые предприятия, и обслуживающие организации, и научно-образовательные учреждения.</w:t>
      </w:r>
    </w:p>
    <w:p>
      <w:pPr>
        <w:pStyle w:val="Normal"/>
        <w:rPr/>
      </w:pPr>
      <w:r>
        <w:rPr>
          <w:color w:val="000000"/>
        </w:rPr>
        <w:t>Сущность свойства локализации состоит в том, что потребительской кооперации в настоящее время принадлежит преимущественная роль локального центра в обслуживании населения на селе. Потому что, во-первых, кооперативные формы хозяйствования напрямую приближены к месту их потребления, поскольку главная цель потребкооперации – предоставление социальных услуг как пайщикам, так и некооперативному населению. Это обстоятельство способствует разрешению экономических, социальных и иных проблем как потребителей, так и производителей. Во-вторых, в отличие от рынка потребительских товаров, рынок услуг, оказываемых потребкооперацией, характеризуется тем, что он имеет четкие территориальные границы реализации в пределах конкретного населенного пункта. А это также позволяет структурам потребкооперации конкретизировать цели и задачи развития ее торгово-промышленного цикла, приближает его к непосредственному потребителю на определенной территории и выявляет социально-экономические особенности и возможности региона.</w:t>
      </w:r>
    </w:p>
    <w:p>
      <w:pPr>
        <w:pStyle w:val="Normal"/>
        <w:rPr>
          <w:color w:val="000000"/>
        </w:rPr>
      </w:pPr>
      <w:r>
        <w:rPr>
          <w:color w:val="000000"/>
        </w:rPr>
        <w:t>Таким образом, активизация деятельности российской потребительской кооперации на современном этапе связана, с одной стороны, с началом процесса возрождения традиций кооперативного хозяйствования с учетом современных экономических реалий, а с другой, с новыми возможностями реализации потенциала организационных форм потребительской кооперации по развитию АПК в рыночных условиях.</w:t>
      </w:r>
    </w:p>
    <w:p>
      <w:pPr>
        <w:pStyle w:val="Normal"/>
        <w:rPr>
          <w:color w:val="000000"/>
        </w:rPr>
      </w:pPr>
      <w:r>
        <w:rPr>
          <w:color w:val="000000"/>
        </w:rPr>
      </w:r>
    </w:p>
    <w:p>
      <w:pPr>
        <w:pStyle w:val="Heading2"/>
        <w:keepNext w:val="false"/>
        <w:jc w:val="both"/>
        <w:rPr/>
      </w:pPr>
      <w:r>
        <w:rPr>
          <w:color w:val="000000"/>
        </w:rPr>
        <w:t>1.2 Проблемы российской потребительской кооперации</w:t>
      </w:r>
    </w:p>
    <w:p>
      <w:pPr>
        <w:pStyle w:val="Normal"/>
        <w:shd w:fill="FFFFFF" w:val="clear"/>
        <w:rPr>
          <w:color w:val="000000"/>
          <w:szCs w:val="27"/>
        </w:rPr>
      </w:pPr>
      <w:r>
        <w:rPr>
          <w:color w:val="000000"/>
          <w:szCs w:val="27"/>
        </w:rPr>
      </w:r>
    </w:p>
    <w:p>
      <w:pPr>
        <w:pStyle w:val="Normal"/>
        <w:shd w:fill="FFFFFF" w:val="clear"/>
        <w:rPr/>
      </w:pPr>
      <w:r>
        <w:rPr>
          <w:color w:val="000000"/>
          <w:szCs w:val="27"/>
        </w:rPr>
        <w:t xml:space="preserve">В </w:t>
      </w:r>
      <w:r>
        <w:rPr>
          <w:color w:val="000000"/>
          <w:szCs w:val="27"/>
          <w:lang w:val="en-US"/>
        </w:rPr>
        <w:t>XXI</w:t>
      </w:r>
      <w:r>
        <w:rPr>
          <w:color w:val="000000"/>
          <w:szCs w:val="27"/>
        </w:rPr>
        <w:t xml:space="preserve"> веке условия развития кооперации изменяются по сравнению с концом </w:t>
      </w:r>
      <w:r>
        <w:rPr>
          <w:color w:val="000000"/>
          <w:szCs w:val="27"/>
          <w:lang w:val="en-US"/>
        </w:rPr>
        <w:t>XIX</w:t>
      </w:r>
      <w:r>
        <w:rPr>
          <w:color w:val="000000"/>
          <w:szCs w:val="27"/>
        </w:rPr>
        <w:t xml:space="preserve"> – началом </w:t>
      </w:r>
      <w:r>
        <w:rPr>
          <w:color w:val="000000"/>
          <w:szCs w:val="27"/>
          <w:lang w:val="en-US"/>
        </w:rPr>
        <w:t>XX</w:t>
      </w:r>
      <w:r>
        <w:rPr>
          <w:color w:val="000000"/>
          <w:szCs w:val="27"/>
        </w:rPr>
        <w:t xml:space="preserve"> века. Рыночная экономическая система достигла такого уровня развития, при которой значительно возрос уровень жизни населения высоко развитых стран. Расширение количества предоставляемых услуг для удовлетворения потребностей людей всё больше становится привычным для обычных рыночных связей. Повышение уровня жизни населения сопровождается индивидуализацией потребностей и потребления. </w:t>
      </w:r>
    </w:p>
    <w:p>
      <w:pPr>
        <w:pStyle w:val="Normal"/>
        <w:shd w:fill="FFFFFF" w:val="clear"/>
        <w:rPr/>
      </w:pPr>
      <w:r>
        <w:rPr>
          <w:color w:val="000000"/>
          <w:szCs w:val="27"/>
        </w:rPr>
        <w:t>Расширение ассортимента предлагаемых товаров, услуг, использование информационных сетей для их реализации, применение агрессивной маркетинговой стратегии крупными фирмами значительно сужает поле деятельности потребительской торговой кооперации, которая основана на массовом спросе или спросе на товары повседневного, массового потребления. Удовлетворение именно этого спроса позволяет им реализовать свои экономические преимущества перед капиталистическими торговыми предприятиями. Индивидуализация потребностей и спроса предъявляет новые требования к потребительской кооперации.</w:t>
      </w:r>
    </w:p>
    <w:p>
      <w:pPr>
        <w:pStyle w:val="Normal"/>
        <w:shd w:fill="FFFFFF" w:val="clear"/>
        <w:rPr>
          <w:color w:val="000000"/>
          <w:szCs w:val="27"/>
        </w:rPr>
      </w:pPr>
      <w:r>
        <w:rPr>
          <w:color w:val="000000"/>
          <w:szCs w:val="27"/>
        </w:rPr>
        <w:t>Подтверждением этому является проблема членства в потребительских торговых кооперативах, с которой сталкиваются не только кооперативы экономически развитых стран, но и России.</w:t>
      </w:r>
    </w:p>
    <w:p>
      <w:pPr>
        <w:pStyle w:val="Normal"/>
        <w:shd w:fill="FFFFFF" w:val="clear"/>
        <w:rPr>
          <w:color w:val="000000"/>
          <w:szCs w:val="27"/>
        </w:rPr>
      </w:pPr>
      <w:r>
        <w:rPr>
          <w:color w:val="000000"/>
          <w:szCs w:val="27"/>
        </w:rPr>
        <w:t>В то же время индивидуализация потребления становится не столько благом, сколько злом для людей, поскольку они попадает под влияние продавцов, формирующих выгодные им стандарты потребления для различных по уровню дохода групп населения.</w:t>
      </w:r>
    </w:p>
    <w:p>
      <w:pPr>
        <w:pStyle w:val="Normal"/>
        <w:shd w:fill="FFFFFF" w:val="clear"/>
        <w:rPr/>
      </w:pPr>
      <w:r>
        <w:rPr>
          <w:color w:val="000000"/>
          <w:szCs w:val="27"/>
        </w:rPr>
        <w:t xml:space="preserve">Несмотря на разобщение потребителей, формирование у различного уровня потребления товаров и услуг, роль кооперативного движения в </w:t>
      </w:r>
      <w:r>
        <w:rPr>
          <w:color w:val="000000"/>
          <w:szCs w:val="27"/>
          <w:lang w:val="en-US"/>
        </w:rPr>
        <w:t>XXI</w:t>
      </w:r>
      <w:r>
        <w:rPr>
          <w:color w:val="000000"/>
          <w:szCs w:val="27"/>
        </w:rPr>
        <w:t xml:space="preserve"> веке возрастает. Оно приобретает значение как фактор мирового экономического развития и формирования национальных и мировой экономической системы, альтернативной системе, утверждаемой транснациональными корпорациями, преследующими цель установления нового мирового порядка, основанного на несправедливом распределении жизненных ресурсов. В этих условиях ведущим направлением кооперативного движения становится кооперация в сфере обращения, занимающая промежуточное положение между производством и потреблением товаров и услуг, что позволяет ей активно воздействовать и на производство и на потребление путем реализации определенной маркетинговой стратегии.</w:t>
      </w:r>
    </w:p>
    <w:p>
      <w:pPr>
        <w:pStyle w:val="Normal"/>
        <w:shd w:fill="FFFFFF" w:val="clear"/>
        <w:rPr/>
      </w:pPr>
      <w:r>
        <w:rPr>
          <w:color w:val="000000"/>
          <w:szCs w:val="27"/>
        </w:rPr>
        <w:t>Кооперативное движение способно сыграть основную роль и в формировании социально-ориентированной экономики в России. Для этого необходима разработка стратегии развития кооперативного движения страны. В основе разработки такой стратегии должна лежать основополагающая истина: сохранение кооперации не самоцель, кооперативная форма организации – лишь средство достижения цели, используемое людьми для улучшения своего социально-экономического положения. Кооперативные формы самоорганизации людей возникают там и тогда, где и когда появляется жизненная необходимость в ней, когда люди не могут решить проблемы своей жизнедеятельности самостоятельно или при помощи государства. Выявление этой необходимости является основополагающим при разработке стратегии развития национального и мирового кооперативного движения. Кооперативные формы организации имманентно присущи рыночной экономической системе и могут эффективно действовать именно в рыночной экономической среде. При этом следует помнить о том, что хозяйственная деятельность кооперативов достигает наибольшей эффективности в случае объединения людей с целью решения жизненно важных проблем, которые иначе решить крайне затруднительно. Поэтому принципиальным вопросом успешного развития кооперативного движения является поиск и выявление именно этих проблем.</w:t>
      </w:r>
    </w:p>
    <w:p>
      <w:pPr>
        <w:pStyle w:val="Normal"/>
        <w:shd w:fill="FFFFFF" w:val="clear"/>
        <w:rPr>
          <w:color w:val="000000"/>
          <w:szCs w:val="27"/>
        </w:rPr>
      </w:pPr>
      <w:r>
        <w:rPr>
          <w:color w:val="000000"/>
          <w:szCs w:val="27"/>
        </w:rPr>
        <w:t>Анализ практики кооперативного движения позволяет сделать вывод о том, что в основе стратегии его развития должна лежать трансформация кооперации в сфере потребления в кооперацию в сфере производства и обращения с целью обеспечения справедливого распределения жизненных ресурсов и на основе практической реализации преимуществ кооперативной формы организации жизнедеятельности способствовать повышению уровня жизни населения.</w:t>
      </w:r>
    </w:p>
    <w:p>
      <w:pPr>
        <w:pStyle w:val="Normal"/>
        <w:shd w:fill="FFFFFF" w:val="clear"/>
        <w:rPr>
          <w:color w:val="000000"/>
          <w:szCs w:val="27"/>
        </w:rPr>
      </w:pPr>
      <w:r>
        <w:rPr>
          <w:color w:val="000000"/>
          <w:szCs w:val="27"/>
        </w:rPr>
        <w:t>Сложилась парадоксальная ситуация, при которой, с одной стороны, в России сформировались экономические и социальные предпосылки широкого развития кооперативного движения, а, с другой стороны, кооперативное движение переживает период упадка. Такая ситуация объясняется влиянием ряда внешних и внутренних факторов.</w:t>
      </w:r>
    </w:p>
    <w:p>
      <w:pPr>
        <w:pStyle w:val="Normal"/>
        <w:shd w:fill="FFFFFF" w:val="clear"/>
        <w:rPr>
          <w:color w:val="000000"/>
          <w:szCs w:val="27"/>
        </w:rPr>
      </w:pPr>
      <w:r>
        <w:rPr>
          <w:color w:val="000000"/>
          <w:szCs w:val="27"/>
        </w:rPr>
        <w:t>Формирующаяся внешняя среда агрессивна по отношению к кооперативным формам самоорганизации населения. Компании инвесторного типа различной степени концентрации капитала стремятся закрепить сложившуюся форму организации хозяйства, активно пропагандируя преимущества капиталистической системы организации общественного хозяйства. Громадные усилия направлены на формирование менталитета населения, выгодного крупным капиталистическим объединениям, стремящимся утвердить современную систему формирования и распределения ресурсов. Правительство страны не рассматривает кооперацию как самостоятельную экономическую силу, способную оказать сколько-нибудь существенное влияние на ход экономических преобразований. Государство законодательно игнорирует разносторонность кооперативного движения, ограничивает количество видов кооперации. Гражданский кодекс РФ признает лишь производственные и потребительские кооперативы, выводя за рамки правового поля кредитные, страховые, жилищные, жилищно-строительные, гаражные и многие другие виды кооперативных организаций. Оно вносит раскол в кооперативное движение, предоставляя налоговые и иные льготы одним видам кооперативов и подвергая другие значительным правовым ограничениям. Например, организациям потребительской кооперации системы Центросоюза РФ предоставляются налоговые и другие льготы, а сельскохозяйственные обслуживающие кооперативы сталкиваются с серьезными препятствиями при попытке зарегистрироваться как потребительские кооперативы. Во всех сферах экономики кооперативные организации испытывают жесткую конкуренцию со стороны компаний и фирм инвесторного типа. Более того, даже сами кооперативы конкурируют между собой, нанося вред не только своим пайщикам, но движению в целом. Участие в этой конкурентной борьбе на современном уровне развития кооперации, в условиях ее разобщенности приводит либо к банкротству кооперативов, либо вынуждает кооперативы игнорировать особенности кооперативной формы организации и использовать методы и принципы работы компаний инвесторного типа.</w:t>
      </w:r>
    </w:p>
    <w:p>
      <w:pPr>
        <w:pStyle w:val="Normal"/>
        <w:shd w:fill="FFFFFF" w:val="clear"/>
        <w:rPr>
          <w:color w:val="000000"/>
          <w:szCs w:val="27"/>
        </w:rPr>
      </w:pPr>
      <w:r>
        <w:rPr>
          <w:color w:val="000000"/>
          <w:szCs w:val="27"/>
        </w:rPr>
        <w:t>Новые виды кооперативов находятся на стадии становления. Эти направления кооперативного движения настолько слабы, что можно говорить лишь о формировании тенденции их развития. О какой-либо серьезной их роли в экономике страны говорить крайне преждевременно. Они нуждаются в значительной внешней поддержке. Зарождающиеся кооперативные формы самоорганизации населения встречают на своем пути многочисленные трудности, важнейшей из которых является слабое развитие или даже полное отсутствие системности в их деятельности. Несмотря на создание национальных союзов отдельных из них, сегодня преждевременно заявлять о существовании систем кооперативов различных видов. Созданная Ассоциация кооперативных организаций России оказалась неспособной реализовать поставленные перед ней цели и задачи, поскольку не имеет стратегии развития кооперативного движения.</w:t>
      </w:r>
    </w:p>
    <w:p>
      <w:pPr>
        <w:pStyle w:val="Normal"/>
        <w:shd w:fill="FFFFFF" w:val="clear"/>
        <w:rPr>
          <w:color w:val="000000"/>
          <w:szCs w:val="27"/>
        </w:rPr>
      </w:pPr>
      <w:r>
        <w:rPr>
          <w:color w:val="000000"/>
          <w:szCs w:val="27"/>
        </w:rPr>
        <w:t>Интегрирующая роль организаций системы потребительской кооперации заключается в следующем:</w:t>
      </w:r>
    </w:p>
    <w:p>
      <w:pPr>
        <w:pStyle w:val="Normal"/>
        <w:shd w:fill="FFFFFF" w:val="clear"/>
        <w:tabs>
          <w:tab w:val="clear" w:pos="708"/>
          <w:tab w:val="left" w:pos="648" w:leader="none"/>
        </w:tabs>
        <w:rPr/>
      </w:pPr>
      <w:r>
        <w:rPr>
          <w:color w:val="000000"/>
          <w:szCs w:val="27"/>
        </w:rPr>
        <w:t>– </w:t>
      </w:r>
      <w:r>
        <w:rPr>
          <w:color w:val="000000"/>
          <w:szCs w:val="27"/>
        </w:rPr>
        <w:t>пропаганда кооперативной идеи и преимуществ кооперативной формы организации хозяйственной деятельности;</w:t>
      </w:r>
    </w:p>
    <w:p>
      <w:pPr>
        <w:pStyle w:val="Normal"/>
        <w:shd w:fill="FFFFFF" w:val="clear"/>
        <w:tabs>
          <w:tab w:val="clear" w:pos="708"/>
          <w:tab w:val="left" w:pos="547" w:leader="none"/>
        </w:tabs>
        <w:rPr/>
      </w:pPr>
      <w:r>
        <w:rPr>
          <w:color w:val="000000"/>
          <w:szCs w:val="27"/>
        </w:rPr>
        <w:t>– </w:t>
      </w:r>
      <w:r>
        <w:rPr>
          <w:color w:val="000000"/>
          <w:szCs w:val="27"/>
        </w:rPr>
        <w:t>содействие созданию и организации деятельности обслуживающих кооперативов сельскохозяйственных товаропроизводителей;</w:t>
      </w:r>
    </w:p>
    <w:p>
      <w:pPr>
        <w:pStyle w:val="Normal"/>
        <w:shd w:fill="FFFFFF" w:val="clear"/>
        <w:tabs>
          <w:tab w:val="clear" w:pos="708"/>
          <w:tab w:val="left" w:pos="547" w:leader="none"/>
        </w:tabs>
        <w:rPr/>
      </w:pPr>
      <w:r>
        <w:rPr>
          <w:color w:val="000000"/>
          <w:szCs w:val="27"/>
        </w:rPr>
        <w:t>– </w:t>
      </w:r>
      <w:r>
        <w:rPr>
          <w:color w:val="000000"/>
          <w:szCs w:val="27"/>
        </w:rPr>
        <w:t>содействие реорганизации предприятий АПК из иных в кооперативную организационно-правовую форму;</w:t>
      </w:r>
    </w:p>
    <w:p>
      <w:pPr>
        <w:pStyle w:val="Normal"/>
        <w:numPr>
          <w:ilvl w:val="0"/>
          <w:numId w:val="3"/>
        </w:numPr>
        <w:shd w:fill="FFFFFF" w:val="clear"/>
        <w:tabs>
          <w:tab w:val="clear" w:pos="708"/>
          <w:tab w:val="left" w:pos="547" w:leader="none"/>
        </w:tabs>
        <w:autoSpaceDE w:val="false"/>
        <w:rPr>
          <w:color w:val="000000"/>
          <w:szCs w:val="27"/>
        </w:rPr>
      </w:pPr>
      <w:r>
        <w:rPr>
          <w:color w:val="000000"/>
          <w:szCs w:val="27"/>
        </w:rPr>
        <w:t>информационная, консультационная поддержка новых кооперативов;</w:t>
      </w:r>
    </w:p>
    <w:p>
      <w:pPr>
        <w:pStyle w:val="Normal"/>
        <w:numPr>
          <w:ilvl w:val="0"/>
          <w:numId w:val="3"/>
        </w:numPr>
        <w:shd w:fill="FFFFFF" w:val="clear"/>
        <w:tabs>
          <w:tab w:val="clear" w:pos="708"/>
          <w:tab w:val="left" w:pos="547" w:leader="none"/>
        </w:tabs>
        <w:autoSpaceDE w:val="false"/>
        <w:rPr>
          <w:color w:val="000000"/>
          <w:szCs w:val="27"/>
        </w:rPr>
      </w:pPr>
      <w:r>
        <w:rPr>
          <w:color w:val="000000"/>
          <w:szCs w:val="27"/>
        </w:rPr>
        <w:t>содействие созданию союзов кооперативов различных видов с целью формирования систем кооперативов;</w:t>
      </w:r>
    </w:p>
    <w:p>
      <w:pPr>
        <w:pStyle w:val="Normal"/>
        <w:numPr>
          <w:ilvl w:val="0"/>
          <w:numId w:val="3"/>
        </w:numPr>
        <w:shd w:fill="FFFFFF" w:val="clear"/>
        <w:tabs>
          <w:tab w:val="clear" w:pos="708"/>
          <w:tab w:val="left" w:pos="547" w:leader="none"/>
        </w:tabs>
        <w:autoSpaceDE w:val="false"/>
        <w:rPr>
          <w:color w:val="000000"/>
          <w:szCs w:val="27"/>
        </w:rPr>
      </w:pPr>
      <w:r>
        <w:rPr>
          <w:color w:val="000000"/>
          <w:szCs w:val="27"/>
        </w:rPr>
        <w:t>организация взаимодействия участников АПК в области переработки сельскохозяйственной продукции;</w:t>
      </w:r>
    </w:p>
    <w:p>
      <w:pPr>
        <w:pStyle w:val="Normal"/>
        <w:numPr>
          <w:ilvl w:val="0"/>
          <w:numId w:val="3"/>
        </w:numPr>
        <w:shd w:fill="FFFFFF" w:val="clear"/>
        <w:tabs>
          <w:tab w:val="clear" w:pos="708"/>
          <w:tab w:val="left" w:pos="547" w:leader="none"/>
        </w:tabs>
        <w:autoSpaceDE w:val="false"/>
        <w:rPr>
          <w:color w:val="000000"/>
          <w:szCs w:val="27"/>
        </w:rPr>
      </w:pPr>
      <w:r>
        <w:rPr>
          <w:color w:val="000000"/>
          <w:szCs w:val="27"/>
        </w:rPr>
        <w:t>организация сбыта произведенной продукции;</w:t>
      </w:r>
    </w:p>
    <w:p>
      <w:pPr>
        <w:pStyle w:val="Normal"/>
        <w:shd w:fill="FFFFFF" w:val="clear"/>
        <w:tabs>
          <w:tab w:val="clear" w:pos="708"/>
          <w:tab w:val="left" w:pos="614" w:leader="none"/>
        </w:tabs>
        <w:rPr/>
      </w:pPr>
      <w:r>
        <w:rPr>
          <w:color w:val="000000"/>
          <w:szCs w:val="27"/>
        </w:rPr>
        <w:t>– </w:t>
      </w:r>
      <w:r>
        <w:rPr>
          <w:color w:val="000000"/>
          <w:szCs w:val="27"/>
        </w:rPr>
        <w:t>обучение и переподготовка членов и персонала кооперативов в образовательных учреждениях системы потребительской кооперации;</w:t>
      </w:r>
    </w:p>
    <w:p>
      <w:pPr>
        <w:pStyle w:val="Normal"/>
        <w:shd w:fill="FFFFFF" w:val="clear"/>
        <w:tabs>
          <w:tab w:val="clear" w:pos="708"/>
          <w:tab w:val="left" w:pos="562" w:leader="none"/>
        </w:tabs>
        <w:rPr/>
      </w:pPr>
      <w:r>
        <w:rPr>
          <w:color w:val="000000"/>
          <w:szCs w:val="27"/>
        </w:rPr>
        <w:t>– </w:t>
      </w:r>
      <w:r>
        <w:rPr>
          <w:color w:val="000000"/>
          <w:szCs w:val="27"/>
        </w:rPr>
        <w:t>создание и организация деятельности финансово-расчетной системы АПК.</w:t>
      </w:r>
    </w:p>
    <w:p>
      <w:pPr>
        <w:pStyle w:val="Normal"/>
        <w:shd w:fill="FFFFFF" w:val="clear"/>
        <w:rPr>
          <w:color w:val="000000"/>
          <w:szCs w:val="27"/>
        </w:rPr>
      </w:pPr>
      <w:r>
        <w:rPr>
          <w:color w:val="000000"/>
          <w:szCs w:val="27"/>
        </w:rPr>
        <w:t>Создаваемые кооперативы могут быть жизнеспособны только при условии их выхода за собственные рамки и объединения в единую систему, базирующуюся на регулируемых товарных отношениях инфраструктуре.</w:t>
      </w:r>
    </w:p>
    <w:p>
      <w:pPr>
        <w:pStyle w:val="Normal"/>
        <w:shd w:fill="FFFFFF" w:val="clear"/>
        <w:rPr>
          <w:color w:val="000000"/>
          <w:szCs w:val="27"/>
        </w:rPr>
      </w:pPr>
      <w:r>
        <w:rPr>
          <w:color w:val="000000"/>
          <w:szCs w:val="27"/>
        </w:rPr>
        <w:t xml:space="preserve">Результатом интеграционной работы на районном уровне должно стать создание агропромышленного союза кооперативов различных видов (или союзов кооперативов) на районном уровне, способного противопоставить конкуренции между кооперативами совместную деятельность с целью обеспечения устойчивого развития сельскохозяйственного производства и повышения конкурентоспособности внутреннего продовольственного рынка. </w:t>
      </w:r>
    </w:p>
    <w:p>
      <w:pPr>
        <w:pStyle w:val="Normal"/>
        <w:shd w:fill="FFFFFF" w:val="clear"/>
        <w:rPr>
          <w:color w:val="000000"/>
          <w:szCs w:val="27"/>
        </w:rPr>
      </w:pPr>
      <w:r>
        <w:rPr>
          <w:color w:val="000000"/>
          <w:szCs w:val="27"/>
        </w:rPr>
        <w:t>Действующий закон «О потребительской кооперации» – это первые попытки на пути усиления демократических основ системы. Конечно он еще не совершенен, но он приближается к основным показателям международного кооперативного общества.</w:t>
      </w:r>
    </w:p>
    <w:p>
      <w:pPr>
        <w:pStyle w:val="Normal"/>
        <w:shd w:fill="FFFFFF" w:val="clear"/>
        <w:rPr>
          <w:color w:val="000000"/>
          <w:szCs w:val="27"/>
        </w:rPr>
      </w:pPr>
      <w:r>
        <w:rPr>
          <w:color w:val="000000"/>
          <w:szCs w:val="27"/>
        </w:rPr>
      </w:r>
    </w:p>
    <w:p>
      <w:pPr>
        <w:pStyle w:val="Normal"/>
        <w:shd w:fill="FFFFFF" w:val="clear"/>
        <w:rPr>
          <w:color w:val="000000"/>
          <w:szCs w:val="27"/>
        </w:rPr>
      </w:pPr>
      <w:r>
        <w:rPr>
          <w:color w:val="000000"/>
          <w:szCs w:val="27"/>
        </w:rPr>
      </w:r>
    </w:p>
    <w:p>
      <w:pPr>
        <w:pStyle w:val="Heading1"/>
        <w:keepNext w:val="false"/>
        <w:pageBreakBefore w:val="false"/>
        <w:jc w:val="both"/>
        <w:rPr>
          <w:color w:val="000000"/>
          <w:kern w:val="2"/>
          <w:sz w:val="28"/>
        </w:rPr>
      </w:pPr>
      <w:r>
        <w:rPr>
          <w:color w:val="000000"/>
          <w:kern w:val="2"/>
          <w:sz w:val="28"/>
        </w:rPr>
        <w:t>2. Развитие потребительской кооперации в Новосибирске на примере Облпотребсоюза</w:t>
      </w:r>
    </w:p>
    <w:p>
      <w:pPr>
        <w:pStyle w:val="Heading2"/>
        <w:keepNext w:val="false"/>
        <w:jc w:val="both"/>
        <w:rPr>
          <w:color w:val="000000"/>
          <w:kern w:val="2"/>
          <w:sz w:val="28"/>
        </w:rPr>
      </w:pPr>
      <w:r>
        <w:rPr>
          <w:color w:val="000000"/>
          <w:kern w:val="2"/>
          <w:sz w:val="28"/>
        </w:rPr>
      </w:r>
    </w:p>
    <w:p>
      <w:pPr>
        <w:pStyle w:val="Heading2"/>
        <w:keepNext w:val="false"/>
        <w:jc w:val="both"/>
        <w:rPr>
          <w:color w:val="000000"/>
        </w:rPr>
      </w:pPr>
      <w:r>
        <w:rPr>
          <w:color w:val="000000"/>
        </w:rPr>
        <w:t>2.1 Краткая характеристика Облпотребсоюза</w:t>
      </w:r>
    </w:p>
    <w:p>
      <w:pPr>
        <w:pStyle w:val="Normal"/>
        <w:rPr>
          <w:color w:val="000000"/>
          <w:szCs w:val="28"/>
        </w:rPr>
      </w:pPr>
      <w:r>
        <w:rPr>
          <w:color w:val="000000"/>
          <w:szCs w:val="28"/>
        </w:rPr>
      </w:r>
    </w:p>
    <w:p>
      <w:pPr>
        <w:pStyle w:val="Normal"/>
        <w:rPr>
          <w:color w:val="000000"/>
          <w:szCs w:val="28"/>
        </w:rPr>
      </w:pPr>
      <w:r>
        <w:rPr>
          <w:color w:val="000000"/>
          <w:szCs w:val="28"/>
        </w:rPr>
        <w:t>Описание деятельности: Оптовая торговля продуктами питания</w:t>
      </w:r>
    </w:p>
    <w:p>
      <w:pPr>
        <w:pStyle w:val="Normal"/>
        <w:rPr/>
      </w:pPr>
      <w:r>
        <w:rPr>
          <w:bCs/>
          <w:color w:val="000000"/>
          <w:szCs w:val="28"/>
        </w:rPr>
        <w:t>Основные товары и услуги:</w:t>
      </w:r>
      <w:r>
        <w:rPr>
          <w:color w:val="000000"/>
          <w:szCs w:val="28"/>
        </w:rPr>
        <w:t xml:space="preserve"> Продукты питания</w:t>
      </w:r>
    </w:p>
    <w:p>
      <w:pPr>
        <w:pStyle w:val="Normal"/>
        <w:rPr/>
      </w:pPr>
      <w:r>
        <w:rPr>
          <w:bCs/>
          <w:color w:val="000000"/>
          <w:szCs w:val="28"/>
        </w:rPr>
        <w:t>Регионы:</w:t>
      </w:r>
      <w:r>
        <w:rPr>
          <w:color w:val="000000"/>
          <w:szCs w:val="28"/>
        </w:rPr>
        <w:t xml:space="preserve"> Новосибирская область</w:t>
      </w:r>
    </w:p>
    <w:p>
      <w:pPr>
        <w:pStyle w:val="Normal"/>
        <w:rPr>
          <w:color w:val="000000"/>
          <w:szCs w:val="28"/>
        </w:rPr>
      </w:pPr>
      <w:r>
        <w:rPr>
          <w:bCs/>
          <w:color w:val="000000"/>
          <w:szCs w:val="28"/>
        </w:rPr>
        <w:t>Контактная информация:</w:t>
      </w:r>
      <w:r>
        <w:rPr>
          <w:color w:val="000000"/>
          <w:szCs w:val="28"/>
        </w:rPr>
        <w:t xml:space="preserve"> Тел.: (8–3832) 224438; 224826; Адрес: Россия, г. Новосибирск, пр. Красный, 29.</w:t>
      </w:r>
    </w:p>
    <w:p>
      <w:pPr>
        <w:pStyle w:val="Normal"/>
        <w:rPr>
          <w:color w:val="000000"/>
        </w:rPr>
      </w:pPr>
      <w:r>
        <w:rPr>
          <w:color w:val="000000"/>
        </w:rPr>
        <w:t>Потребительская кооперация с июня 1992 г. развивается в рамках Закона «О потребительской кооперации в России». В октябре 1994 г. Гражданский кодекс РФ закрепил за ней статус некоммерческой организации. При этом формы для воплощения потребительской кооперации могут быть самые разные. Как правило, они обусловлены спецификой как отдельно взятого кооператива, так и социально-экономической ситуацией в конкретном регионе или городе.</w:t>
      </w:r>
    </w:p>
    <w:p>
      <w:pPr>
        <w:pStyle w:val="Normal"/>
        <w:rPr/>
      </w:pPr>
      <w:r>
        <w:rPr>
          <w:color w:val="000000"/>
        </w:rPr>
        <w:t>В Новосибирске данная форма работы делает пока еще первые шаги. Однако положительная тенденция уже наметилась. В качестве примера можно привести кооператив «Облпотребсоюз».</w:t>
      </w:r>
    </w:p>
    <w:p>
      <w:pPr>
        <w:pStyle w:val="Normal"/>
        <w:rPr>
          <w:color w:val="000000"/>
        </w:rPr>
      </w:pPr>
      <w:r>
        <w:rPr>
          <w:color w:val="000000"/>
        </w:rPr>
        <w:t>Если с одной стороны предприятию по продаже товаров народного потребления (мебель, одежда, посуда и т.д.) требуется увеличить объем продаж, а с другой стороны есть кредитно-потребительский кооператив с несколькими сотнями или даже тысячами пайщиков, заинтересованных в улучшении своего благосостоянии, то можно попытаться согласовать общие интересы.</w:t>
      </w:r>
    </w:p>
    <w:p>
      <w:pPr>
        <w:pStyle w:val="Normal"/>
        <w:rPr/>
      </w:pPr>
      <w:r>
        <w:rPr>
          <w:color w:val="000000"/>
        </w:rPr>
        <w:t>Руководство кооператива обеспечивает постоянный приток новых и, главное, постоянных покупателей на условиях скидки (дисконта). Кроме того, пайщики могут получать займы на приобретение необходимого товара через накопление средств. Причем достаточно накопить 50% от нужной суммы, остальные деньги члену кооператива под льготный процент займет кооператив. В конечном итоге выигрывают обе стороны. Торговое предприятие увеличивает сбыт продукции, причем не только за счет членов кооператива. Кроме того, происходит рост общественного рейтинга предприятия. Кооператив, в свою очередь, получает в свои ряды новых пайщиков.</w:t>
      </w:r>
    </w:p>
    <w:p>
      <w:pPr>
        <w:pStyle w:val="Normal"/>
        <w:rPr/>
      </w:pPr>
      <w:r>
        <w:rPr>
          <w:color w:val="000000"/>
        </w:rPr>
        <w:t>Далее речь может идти не только о развитии бизнеса, но и о создании условий и расширении возможностей для реализации денежных доходов населения при приобретении товаров и слуг. Что касается самого бизнеса, то сотрудничество предпринимателей с кооперативом через систему скидок для членов кооператива помогает формировать покупательские предпочтения, обеспечивает постоянную выручку и, следовательно, гарантирует доходы и организациям, и пайщикам, создает стимул для внедрения новых технологий.</w:t>
      </w:r>
    </w:p>
    <w:p>
      <w:pPr>
        <w:pStyle w:val="Normal"/>
        <w:rPr>
          <w:color w:val="000000"/>
        </w:rPr>
      </w:pPr>
      <w:r>
        <w:rPr>
          <w:color w:val="000000"/>
        </w:rPr>
        <w:t xml:space="preserve">Таким образом, потребительская кооперация является неким элементом социально-ориентированной экономики, поскольку расширяет покупательскую способность населения, а также защищает результаты его труда. </w:t>
      </w:r>
    </w:p>
    <w:p>
      <w:pPr>
        <w:pStyle w:val="Normal"/>
        <w:rPr>
          <w:color w:val="000000"/>
        </w:rPr>
      </w:pPr>
      <w:r>
        <w:rPr>
          <w:color w:val="000000"/>
        </w:rPr>
        <w:t>Кстати, один из идеологов международного кооперативного движения Эдгар Парнелл в докладе Правлению Международного кооперативного альянса в 1997 г. сказал: «…все больше людей в мире хотели бы жить в небольших, эффективно управляемых общинах. Эта тенденция вступает в противоречие со многими другими изменениями, которые подталкивают нас к созданию больших организаций и ставят нас в положение, когда люди рассматриваются лишь как горючее для огромной и могучей рыночной машины. Выдвигаются новые требования наделения более широкими правами людей, которые стремятся самостоятельно нести ответственность за свою судьбу. Кооперативы могут помочь в осуществлении этих стремлений…».</w:t>
      </w:r>
    </w:p>
    <w:p>
      <w:pPr>
        <w:pStyle w:val="Normal"/>
        <w:rPr>
          <w:color w:val="000000"/>
        </w:rPr>
      </w:pPr>
      <w:r>
        <w:rPr>
          <w:color w:val="000000"/>
        </w:rPr>
      </w:r>
      <w:r>
        <w:br w:type="page"/>
      </w:r>
    </w:p>
    <w:p>
      <w:pPr>
        <w:pStyle w:val="Heading2"/>
        <w:keepNext w:val="false"/>
        <w:jc w:val="both"/>
        <w:rPr>
          <w:color w:val="000000"/>
        </w:rPr>
      </w:pPr>
      <w:r>
        <w:rPr>
          <w:color w:val="000000"/>
        </w:rPr>
        <w:t>2.2 Влияние деятельности Облпотребсоюза на развитие местных рынков</w:t>
      </w:r>
    </w:p>
    <w:p>
      <w:pPr>
        <w:pStyle w:val="Normal"/>
        <w:rPr>
          <w:color w:val="000000"/>
        </w:rPr>
      </w:pPr>
      <w:r>
        <w:rPr>
          <w:color w:val="000000"/>
        </w:rPr>
      </w:r>
    </w:p>
    <w:p>
      <w:pPr>
        <w:pStyle w:val="Normal"/>
        <w:rPr/>
      </w:pPr>
      <w:r>
        <w:rPr>
          <w:color w:val="000000"/>
        </w:rPr>
        <w:t>В 2005 году достигнут рост товарооборота. Предприятия, выпускающие товары народного потребления, выполнили планы производства, за исключением хлеба и колбасных изделий. Есть некоторые позитивные сдвиги в организации заготовок, за что, как выразился Станислав Ильич, «нас много и справедливо критикуют». При участии обладминистрации найден рынок сбыта шерсти. Лучше, нежели прежде, налажен закуп кожевенного сырья. Ему тоже определены рынки сбыта.</w:t>
      </w:r>
    </w:p>
    <w:p>
      <w:pPr>
        <w:pStyle w:val="Normal"/>
        <w:rPr/>
      </w:pPr>
      <w:r>
        <w:rPr>
          <w:color w:val="000000"/>
        </w:rPr>
        <w:t>За три месяца 2006 года по объему товарооборота на территории от Урала до Дальнего Востока Новосибирский облпотребсоюз занимает второе место после Алтайского края.</w:t>
      </w:r>
    </w:p>
    <w:p>
      <w:pPr>
        <w:pStyle w:val="Normal"/>
        <w:rPr/>
      </w:pPr>
      <w:r>
        <w:rPr>
          <w:color w:val="000000"/>
        </w:rPr>
        <w:t xml:space="preserve">Удельный вес по области составляет 33 процента. Сегодня есть 12, есть 20, есть 3 процента в отдельных районах. В целом по облпотребсоюзу за шесть 2005 года сельскому населению продано товаров на 292 миллиона 911 тысяч рублей. </w:t>
      </w:r>
    </w:p>
    <w:p>
      <w:pPr>
        <w:pStyle w:val="Normal"/>
        <w:rPr>
          <w:color w:val="000000"/>
        </w:rPr>
      </w:pPr>
      <w:r>
        <w:rPr>
          <w:color w:val="000000"/>
        </w:rPr>
        <w:t>Кооператив Облпотребсоюз оказывает огромное влияние на развитие местных рынков.</w:t>
      </w:r>
    </w:p>
    <w:p>
      <w:pPr>
        <w:pStyle w:val="Normal"/>
        <w:shd w:fill="FFFFFF" w:val="clear"/>
        <w:rPr/>
      </w:pPr>
      <w:r>
        <w:rPr>
          <w:color w:val="000000"/>
          <w:szCs w:val="27"/>
        </w:rPr>
        <w:t xml:space="preserve">В </w:t>
      </w:r>
      <w:r>
        <w:rPr>
          <w:color w:val="000000"/>
          <w:szCs w:val="27"/>
          <w:lang w:val="en-US"/>
        </w:rPr>
        <w:t>XXI</w:t>
      </w:r>
      <w:r>
        <w:rPr>
          <w:color w:val="000000"/>
          <w:szCs w:val="27"/>
        </w:rPr>
        <w:t xml:space="preserve"> веке условия развития кооперации изменяются по сравнению с концом </w:t>
      </w:r>
      <w:r>
        <w:rPr>
          <w:color w:val="000000"/>
          <w:szCs w:val="27"/>
          <w:lang w:val="en-US"/>
        </w:rPr>
        <w:t>XIX</w:t>
      </w:r>
      <w:r>
        <w:rPr>
          <w:color w:val="000000"/>
          <w:szCs w:val="27"/>
        </w:rPr>
        <w:t xml:space="preserve"> – началом </w:t>
      </w:r>
      <w:r>
        <w:rPr>
          <w:color w:val="000000"/>
          <w:szCs w:val="27"/>
          <w:lang w:val="en-US"/>
        </w:rPr>
        <w:t>XX</w:t>
      </w:r>
      <w:r>
        <w:rPr>
          <w:color w:val="000000"/>
          <w:szCs w:val="27"/>
        </w:rPr>
        <w:t xml:space="preserve"> века. Рыночная экономическая система достигла такого уровня развития, при которой значительно возрос уровень жизни населения высокоразвитых стран. Расширение количества предоставляемых услуг для удовлетворения потребностей людей всё больше становится привычным для обычных рыночных связей. Повышение уровня жизни населения сопровождается индивидуализацией потребностей и потребления.</w:t>
      </w:r>
    </w:p>
    <w:p>
      <w:pPr>
        <w:pStyle w:val="Normal"/>
        <w:shd w:fill="FFFFFF" w:val="clear"/>
        <w:rPr/>
      </w:pPr>
      <w:r>
        <w:rPr>
          <w:color w:val="000000"/>
          <w:szCs w:val="27"/>
        </w:rPr>
        <w:t>Расширение ассортимента предлагаемых товаров, услуг, использование информационных сетей для их реализации, применение агрессивной маркетинговой стратегии крупными фирмами значительно сужает поле деятельности потребительской торговой кооперации, которая основана на массовом спросе или спросе на товары повседневного, массового потребления. Удовлетворение именно этого спроса позволяет им реализовать свои экономические преимущества перед капиталистическими торговыми предприятиями. Индивидуализация потребностей и спроса предъявляет новые требования к потребительской кооперации.</w:t>
      </w:r>
    </w:p>
    <w:p>
      <w:pPr>
        <w:pStyle w:val="Normal"/>
        <w:shd w:fill="FFFFFF" w:val="clear"/>
        <w:rPr/>
      </w:pPr>
      <w:r>
        <w:rPr>
          <w:color w:val="000000"/>
          <w:szCs w:val="27"/>
        </w:rPr>
        <w:t xml:space="preserve">Несмотря на разобщение потребителей, формирование у различного уровня потребления товаров и услуг, роль кооперативного движения в </w:t>
      </w:r>
      <w:r>
        <w:rPr>
          <w:color w:val="000000"/>
          <w:szCs w:val="27"/>
          <w:lang w:val="en-US"/>
        </w:rPr>
        <w:t>XXI</w:t>
      </w:r>
      <w:r>
        <w:rPr>
          <w:color w:val="000000"/>
          <w:szCs w:val="27"/>
        </w:rPr>
        <w:t xml:space="preserve"> веке возрастает. Оно приобретает значение как фактор мирового экономического развития и формирования национальных и мировой экономической системы, альтернативной системе, утверждаемой транснациональными корпорациями, преследующими цель установления нового мирового порядка, основанного на несправедливом распределении жизненных ресурсов. В этих условиях ведущим направлением кооперативного движения становится кооперация в сфере обращения, занимающая промежуточное положение между производством и потреблением товаров и услуг, что позволяет ей активно воздействовать и на производство и на потребление путем реализации определенной маркетинговой стратегии.</w:t>
      </w:r>
    </w:p>
    <w:p>
      <w:pPr>
        <w:pStyle w:val="Normal"/>
        <w:shd w:fill="FFFFFF" w:val="clear"/>
        <w:rPr>
          <w:color w:val="000000"/>
          <w:szCs w:val="27"/>
        </w:rPr>
      </w:pPr>
      <w:r>
        <w:rPr>
          <w:color w:val="000000"/>
          <w:szCs w:val="27"/>
        </w:rPr>
        <w:t>Одним из вариантов противодействия экономической глобализации, успешного развития научно-технической революции является кооперативная форма самоорганизации людей. Именно кооперация может сыграть важную роль в решении этой глобальной проблемы посредством формирования национальных и мирового сектора экономики, направленного на удовлетворение жизненных потребностей населения планеты.</w:t>
      </w:r>
    </w:p>
    <w:p>
      <w:pPr>
        <w:pStyle w:val="Normal"/>
        <w:shd w:fill="FFFFFF" w:val="clear"/>
        <w:rPr/>
      </w:pPr>
      <w:r>
        <w:rPr>
          <w:color w:val="000000"/>
          <w:szCs w:val="27"/>
        </w:rPr>
        <w:t>Кооперативное движение способно сыграть основную роль и в формировании социально-ориентированной экономики в России и для Новосибирска в частности. Для этого необходима разработка стратегии развития кооперативного движения страны. В основе разработки такой стратегии должна лежать основополагающая истина: сохранение кооперации не самоцель, кооперативная форма организации – лишь средство достижения цели, используемое людьми для улучшения своего социально-экономического положения. Кооперативные формы самоорганизации людей возникают там и тогда, где и когда появляется жизненная необходимость в ней, когда люди не могут решить проблемы своей жизнедеятельности самостоятельно или при помощи государства. Выявление этой необходимости является основополагающим при разработке стратегии развития национального и мирового кооперативного движения. Кооперативные формы организации имманентно присущи рыночной экономической системе и могут эффективно действовать именно в рыночной экономической среде. При этом следует помнить о том, что хозяйственная деятельность кооперативов достигает наибольшей эффективности в случае объединения людей с целью решения жизненно важных проблем, которые иначе решить крайне затруднительно. Поэтому принципиальным вопросом успешного развития кооперативного движения является поиск и выявление именно этих проблем.</w:t>
      </w:r>
    </w:p>
    <w:p>
      <w:pPr>
        <w:pStyle w:val="Normal"/>
        <w:shd w:fill="FFFFFF" w:val="clear"/>
        <w:rPr>
          <w:color w:val="000000"/>
          <w:szCs w:val="27"/>
        </w:rPr>
      </w:pPr>
      <w:r>
        <w:rPr>
          <w:color w:val="000000"/>
          <w:szCs w:val="27"/>
        </w:rPr>
        <w:t>Анализ практики кооперативного движения позволяет сделать вывод о том, что в основе стратегии его развития должна лежать трансформация кооперации в сфере потребления в кооперацию в сфере производства и обращения с целью обеспечения справедливого распределения жизненных ресурсов и на основе практической реализации преимуществ кооперативной формы организации жизнедеятельности способствовать повышению уровня жизни населения. Одним из направлений стратегического развития кооперации может быть применение кооперативных форм для преодоления кризиса агропромышленного комплекса и на этой основе решения проблемы обеспечения продовольственной безопасности государства и продовольственной проблемы в целом. Решению продовольственной проблемы может способствовать деятельность кооперативов, производящих сельскохозяйственную продукцию, развивающих закупки сельскохозяйственных продуктов и сырья, расширяющих производство продуктов питания, а также развертывающих торговлю ими. Именно в агропромышленном секторе сосредоточены главные противоречия национального экономического развития.</w:t>
      </w:r>
    </w:p>
    <w:p>
      <w:pPr>
        <w:pStyle w:val="Normal"/>
        <w:shd w:fill="FFFFFF" w:val="clear"/>
        <w:rPr>
          <w:color w:val="000000"/>
          <w:szCs w:val="27"/>
        </w:rPr>
      </w:pPr>
      <w:r>
        <w:rPr>
          <w:color w:val="000000"/>
          <w:szCs w:val="27"/>
        </w:rPr>
        <w:t>Реализация предлагаемой стратегии развития кооперации должна осуществляться поэтапно.</w:t>
      </w:r>
    </w:p>
    <w:p>
      <w:pPr>
        <w:pStyle w:val="Normal"/>
        <w:shd w:fill="FFFFFF" w:val="clear"/>
        <w:rPr>
          <w:color w:val="000000"/>
          <w:szCs w:val="27"/>
        </w:rPr>
      </w:pPr>
      <w:r>
        <w:rPr>
          <w:color w:val="000000"/>
          <w:szCs w:val="27"/>
        </w:rPr>
        <w:t>Проведенный в данном исследовании анализ позволяет сделать вывод о том, что в настоящее время кооперативное движение в уверенно начинает набирать обороты и развиваться.</w:t>
      </w:r>
    </w:p>
    <w:p>
      <w:pPr>
        <w:pStyle w:val="Normal"/>
        <w:shd w:fill="FFFFFF" w:val="clear"/>
        <w:rPr>
          <w:color w:val="000000"/>
          <w:szCs w:val="27"/>
        </w:rPr>
      </w:pPr>
      <w:r>
        <w:rPr>
          <w:color w:val="000000"/>
          <w:szCs w:val="27"/>
        </w:rPr>
        <w:t>Сложилась парадоксальная ситуация, при которой, с одной стороны, в России сформировались экономические и социальные предпосылки широкого развития кооперативного движения, а, с другой стороны, кооперативное движение переживает период упадка. Такая ситуация объясняется влиянием ряда внешних и внутренних факторов.</w:t>
      </w:r>
    </w:p>
    <w:p>
      <w:pPr>
        <w:pStyle w:val="Normal"/>
        <w:shd w:fill="FFFFFF" w:val="clear"/>
        <w:rPr>
          <w:color w:val="000000"/>
          <w:szCs w:val="27"/>
        </w:rPr>
      </w:pPr>
      <w:r>
        <w:rPr>
          <w:color w:val="000000"/>
          <w:szCs w:val="27"/>
        </w:rPr>
        <w:t>Формирующаяся внешняя среда агрессивна по отношению к кооперативным формам самоорганизации населения. Компании инвесторного типа различной степени концентрации капитала стремятся закрепить сложившуюся форму организации хозяйства, активно пропагандируя преимущества капиталистической системы организации общественного хозяйства.</w:t>
      </w:r>
    </w:p>
    <w:p>
      <w:pPr>
        <w:pStyle w:val="Normal"/>
        <w:shd w:fill="FFFFFF" w:val="clear"/>
        <w:rPr>
          <w:color w:val="000000"/>
          <w:szCs w:val="27"/>
        </w:rPr>
      </w:pPr>
      <w:r>
        <w:rPr>
          <w:color w:val="000000"/>
          <w:szCs w:val="27"/>
        </w:rPr>
        <w:t>Проведенный анализ состояния и развития потребительской кооперации позволяет сделать принципиальный вывод о том, что в основе негативных процессов, характерных для потребительской кооперации, лежит отсутствие заинтересованных, эффективных собственников. Потребители, несмотря на предоставление им каких-либо льгот материального или нематериального характера, в современной экономической системе не могут рассматриваться в качестве реальных собственников потребительских обществ. Этот вывод подтверждается практикой последнего десятилетия. Возникла качественно новая ситуация. Пайщики, формально являющиеся собственниками потребительских кооперативов, в основной своей массе безразличны к судьбе своих кооперативов, они не участвуют в хозяйственной деятельности и управлении делами кооперативов. Работники организаций и предприятий потребительской кооперации, действительно заинтересованные в успешной деятельности потребительских обществ, не имеют возможности определять тактику и стратегию развития кооперативов, формировать органы управления. В этих условиях деятельность кооперативов подчинена интересам только руководителей обществ, что создает предпосылки для злоупотреблений, ошибок в управлении хозяйственной деятельностью и выборе приоритетов ее развития.</w:t>
      </w:r>
    </w:p>
    <w:p>
      <w:pPr>
        <w:pStyle w:val="Normal"/>
        <w:shd w:fill="FFFFFF" w:val="clear"/>
        <w:rPr>
          <w:color w:val="000000"/>
          <w:szCs w:val="27"/>
        </w:rPr>
      </w:pPr>
      <w:r>
        <w:rPr>
          <w:color w:val="000000"/>
          <w:szCs w:val="27"/>
        </w:rPr>
      </w:r>
    </w:p>
    <w:p>
      <w:pPr>
        <w:pStyle w:val="Normal"/>
        <w:shd w:fill="FFFFFF" w:val="clear"/>
        <w:rPr>
          <w:color w:val="000000"/>
          <w:szCs w:val="27"/>
        </w:rPr>
      </w:pPr>
      <w:r>
        <w:rPr>
          <w:color w:val="000000"/>
          <w:szCs w:val="27"/>
        </w:rPr>
      </w:r>
    </w:p>
    <w:p>
      <w:pPr>
        <w:pStyle w:val="Heading1"/>
        <w:keepNext w:val="false"/>
        <w:pageBreakBefore w:val="false"/>
        <w:jc w:val="both"/>
        <w:rPr>
          <w:color w:val="000000"/>
          <w:kern w:val="2"/>
          <w:sz w:val="28"/>
        </w:rPr>
      </w:pPr>
      <w:r>
        <w:rPr>
          <w:color w:val="000000"/>
          <w:kern w:val="2"/>
          <w:sz w:val="28"/>
        </w:rPr>
        <w:t>3. Рекомендации по развитию потребительской кооперации</w:t>
      </w:r>
    </w:p>
    <w:p>
      <w:pPr>
        <w:pStyle w:val="Normal"/>
        <w:rPr>
          <w:color w:val="000000"/>
          <w:kern w:val="2"/>
          <w:sz w:val="28"/>
        </w:rPr>
      </w:pPr>
      <w:r>
        <w:rPr>
          <w:color w:val="000000"/>
          <w:kern w:val="2"/>
          <w:sz w:val="28"/>
        </w:rPr>
      </w:r>
    </w:p>
    <w:p>
      <w:pPr>
        <w:pStyle w:val="Normal"/>
        <w:rPr>
          <w:color w:val="000000"/>
        </w:rPr>
      </w:pPr>
      <w:r>
        <w:rPr>
          <w:color w:val="000000"/>
        </w:rPr>
        <w:t>В целях улучшения состояния сельской торговли, удовлетворения потребностей сельского населения, защиты их прав, активизации развития потребительского рынка в республике требуется не только создание иных форм организации торговых процессов на селе, но и более активное участие органов местного самоуправления, координация действий всех организаций, отвечающих за нормальное функционирование потребительского рынка, консолидация финансовых источников из бюджетов разных уровней и внебюджетных источников, увеличение адресной поддержки государства, а также совершенствование нормативно-законодательной базы деятельности сельской торговли.</w:t>
      </w:r>
    </w:p>
    <w:p>
      <w:pPr>
        <w:pStyle w:val="Normal"/>
        <w:rPr>
          <w:color w:val="000000"/>
        </w:rPr>
      </w:pPr>
      <w:r>
        <w:rPr>
          <w:color w:val="000000"/>
        </w:rPr>
        <w:t>Основными целями Программы являются: укрепление и развитие потребительского рынка села; перераспределение потребительского спроса; обеспечение постоянного соблюдения ассортиментного перечня товаров первой необходимости в сельских магазинах; защита прав сельских потребителей (особенно в труднодоступных и отдаленных населенных пунктах); поддержание оптимального уровня цен на потребительские товары.</w:t>
      </w:r>
    </w:p>
    <w:p>
      <w:pPr>
        <w:pStyle w:val="Normal"/>
        <w:rPr>
          <w:color w:val="000000"/>
        </w:rPr>
      </w:pPr>
      <w:r>
        <w:rPr>
          <w:color w:val="000000"/>
        </w:rPr>
        <w:t>Для достижения поставленных целей необходима консолидация усилий всех ветвей власти в стабилизации деятельности потребительского рынка села, на решение которых направлена реализация следующих задач: создание и совершенствование механизмов государственной поддержки сельского потребительского рынка (особенно в отдаленных населенных пунктах); учет конкретных особенностей районов и населенных пунктов; организация адресной государственной поддержки хозяйствующих субъектов из бюджетных и внебюджетные источников для решения острых проблем торговли; разработка концепции и определение путей развития сельской торговли, развитие новых форм торговли для бесперебойного снабжения населения товарами первой необходимости, особенно жителей отдаленных и труднодоступных сел; создание высокотехнологичных и эффективных предприятий в селе и мелкооптовых предприятий в крупных населенных пунктах для обеспечения сельских магазинов и др.</w:t>
      </w:r>
    </w:p>
    <w:p>
      <w:pPr>
        <w:pStyle w:val="Normal"/>
        <w:rPr/>
      </w:pPr>
      <w:r>
        <w:rPr>
          <w:color w:val="000000"/>
        </w:rPr>
        <w:t>Современное состояние потребительского рынка села республики требует активизации развития инфраструктуры сельской торговли. Укрепление экономического пространства республики окажет положительный эффект на динамичное развитие производственно-технологических и транспортных связей, финансово-кредитной системы.</w:t>
      </w:r>
    </w:p>
    <w:p>
      <w:pPr>
        <w:pStyle w:val="Normal"/>
        <w:rPr>
          <w:color w:val="000000"/>
        </w:rPr>
      </w:pPr>
      <w:r>
        <w:rPr>
          <w:color w:val="000000"/>
        </w:rPr>
        <w:t>Обеспечить возрастающие потребности населения, а также повысить уровень жизни в сельской местности позволит формирование в кожуунах сети из 15 уполномоченных торговых предприятий (УТП) с закреплением за ними функций снабжения отдаленных и труднодоступных населенных пунктов полным ассортиментом товаров первой необходимости на основе договорных взаимоотношений.</w:t>
      </w:r>
    </w:p>
    <w:p>
      <w:pPr>
        <w:pStyle w:val="Normal"/>
        <w:rPr>
          <w:color w:val="000000"/>
        </w:rPr>
      </w:pPr>
      <w:r>
        <w:rPr>
          <w:color w:val="000000"/>
        </w:rPr>
        <w:t>Другим важным направлением программы является создание оптимальной системы распределения товарных потоков путем организации сети мелкооптовых торговых центров на базе нерентабельных крупных объектов села. Вопросы активизации потребительского рынка в кожуунах и появление конкурентоспособных цен на потребительские товары должны быть реализованы путем предоставления дополнительных налоговых льгот местными органами самоуправления предприятиям-арендаторам в создаваемых торговых центрах.</w:t>
      </w:r>
    </w:p>
    <w:p>
      <w:pPr>
        <w:pStyle w:val="Normal"/>
        <w:rPr>
          <w:color w:val="000000"/>
        </w:rPr>
      </w:pPr>
      <w:r>
        <w:rPr>
          <w:color w:val="000000"/>
        </w:rPr>
        <w:t>В целях осуществления территориальной диверсификации торговой деятельности предусматривается развитие приграничной торговли в пунктах перехода российско-монгольской границы на базе действовавших ранее предприятий розничной торговли потребительской кооперации, а также формирование придорожной инфраструктуры: магазинов, кафе, мотелей, гостиниц, заправочных станций, ремонтных мастерских и т.д.</w:t>
      </w:r>
    </w:p>
    <w:p>
      <w:pPr>
        <w:pStyle w:val="Normal"/>
        <w:rPr/>
      </w:pPr>
      <w:r>
        <w:rPr>
          <w:color w:val="000000"/>
        </w:rPr>
        <w:t>Осуществление комплексного развития сельской розничной торговли региона через программно-целевые мероприятия окажет положительное влияние на социальную сферу села России.</w:t>
      </w:r>
    </w:p>
    <w:p>
      <w:pPr>
        <w:pStyle w:val="Normal"/>
        <w:rPr>
          <w:color w:val="000000"/>
        </w:rPr>
      </w:pPr>
      <w:r>
        <w:rPr>
          <w:color w:val="000000"/>
        </w:rPr>
        <w:t>Вместе с тем, программы развития оптовой торговли не разрабатываются ни на республиканском уровне, ни для системы потребительской кооперации.</w:t>
      </w:r>
    </w:p>
    <w:p>
      <w:pPr>
        <w:pStyle w:val="Normal"/>
        <w:rPr/>
      </w:pPr>
      <w:r>
        <w:rPr>
          <w:color w:val="000000"/>
        </w:rPr>
        <w:t>Фактором, способствующим дальнейшему развитию сельской розничной торговли, станет развитие оптовой торговли потребительской кооперации наряду с уполномоченными торговыми предприятиями, предназначенными для снабжения отдаленных и труднодоступных населенных пунктов, где не осуществляют свою деятельность кооперативные организации. Для России развитие оптовой торговли имеет особое значение, которое обусловлено отсутствием железнодорожного сообщения с соседними регионами.</w:t>
      </w:r>
    </w:p>
    <w:p>
      <w:pPr>
        <w:pStyle w:val="Normal"/>
        <w:rPr>
          <w:color w:val="000000"/>
        </w:rPr>
      </w:pPr>
      <w:r>
        <w:rPr>
          <w:color w:val="000000"/>
        </w:rPr>
        <w:t>Оптовая торговля всегда выполняла посреднические функции между производителями товаров и организациями, реализующими их населению. Одной из основных функций этих предприятий наряду с продвижением товаров было преобразование производственного ассортимента в товарный.</w:t>
      </w:r>
    </w:p>
    <w:p>
      <w:pPr>
        <w:pStyle w:val="Normal"/>
        <w:rPr>
          <w:color w:val="000000"/>
        </w:rPr>
      </w:pPr>
      <w:r>
        <w:rPr>
          <w:color w:val="000000"/>
        </w:rPr>
        <w:t>Выполнение традиционных функций оптовыми предприятиями с началом осуществления рыночные реформ было приостановлено. Причиной этого стал дефицит оборотных средств у розничных предприятий, сокращение объемов их деятельности вследствие развития конкуренции на сельском потребительском рынке, более высокие цены на товары чем у конкурентов из-за необходимости содержания материально-технической базы, низкая платежеспособность обслуживаемого населения и сокращение его численности.</w:t>
      </w:r>
    </w:p>
    <w:p>
      <w:pPr>
        <w:pStyle w:val="Normal"/>
        <w:rPr>
          <w:color w:val="000000"/>
        </w:rPr>
      </w:pPr>
      <w:r>
        <w:rPr>
          <w:color w:val="000000"/>
        </w:rPr>
        <w:t>Существование в современных условиях оптовых звеньев как самостоятельных хозяйствующих субъектов, на наш взгляд, не вполне обосновано. Их участие в процессе товародвижения, несомненно, облегчает задачу розничных предприятий по формированию ассортимента товаров, удовлетворяющего потребности населения. Однако это в конечном итоге приводит к удорожанию стоимости товаров и снижению конкурентоспособности тех розничных предприятий, которые пользуются услугами оптовых организаций. Поэтому, на наш взгляд, вполне целесообразно в рамках системы потребительской кооперации не только возрождать оптовое звено, но и образовывать интегрированные торговые комплексы, выполняющие функции как оптовой, так и розничной торговли. Такие хозяйствующие субъекты смогут более эффективно организовать деятельность предприятий, входящих в их состав: осуществлять кольцевой и централизованный завоз товаров в обслуживаемые магазины, оперативно выполнять их заявки, рационализировать размещение товарных запасов, управлять затратами с целью их оптимизации, а в отдельных случаях и минимизации.</w:t>
      </w:r>
    </w:p>
    <w:p>
      <w:pPr>
        <w:pStyle w:val="Normal"/>
        <w:rPr>
          <w:color w:val="000000"/>
        </w:rPr>
      </w:pPr>
      <w:r>
        <w:rPr>
          <w:color w:val="000000"/>
        </w:rPr>
        <w:t>Важным направлением деятельности торговых комплексов должен стать оптовый отпуск товаров организациям социальной сферы, тем более что уже на протяжении ряда лет кооперативные организации предоставляют товарный кредит не только населению, но и бюджетным организациям. С целью развития данного направления кооперативные организации должны заключать договоры с администрациями территорий на обслуживание таких покупателей. Это позволит кооперативным организациям продолжать осуществлять горизонтальную диверсификацию, предполагающую расширение присутствия хозяйствующего субъекта на потребительском рынке.</w:t>
      </w:r>
    </w:p>
    <w:p>
      <w:pPr>
        <w:pStyle w:val="Normal"/>
        <w:rPr/>
      </w:pPr>
      <w:r>
        <w:rPr>
          <w:color w:val="000000"/>
        </w:rPr>
        <w:t>Другим направлением развития оптовой торговли в системе потребительской кооперации, позволяющим использовать имеющиеся складские площади, становится организация на базе универсальных торговых баз оптовых рынков. Однако возможности создания оптового продовольственного рынка в стране не использованы.</w:t>
      </w:r>
    </w:p>
    <w:p>
      <w:pPr>
        <w:pStyle w:val="Normal"/>
        <w:rPr>
          <w:color w:val="000000"/>
        </w:rPr>
      </w:pPr>
      <w:r>
        <w:rPr>
          <w:color w:val="000000"/>
        </w:rPr>
        <w:t>Организованный оптовый продовольственный рынок имеет ряд преимуществ перед неорганизованной продажей сельскохозяйственной продукции, как для продавцов, так и для покупателей. Они заключаются, с одной стороны, в наличии лаборатории по проверке качества продукции, места для стоянки автомобилей, обеспечении весоизмерительным и холодильным оборудованием, охраны, а с другой, в возможности приобрести необходимые экологически чистые продукты в одном месте.</w:t>
      </w:r>
    </w:p>
    <w:p>
      <w:pPr>
        <w:pStyle w:val="Normal"/>
        <w:rPr>
          <w:color w:val="000000"/>
        </w:rPr>
      </w:pPr>
      <w:r>
        <w:rPr>
          <w:color w:val="000000"/>
        </w:rPr>
      </w:r>
    </w:p>
    <w:p>
      <w:pPr>
        <w:pStyle w:val="Normal"/>
        <w:rPr>
          <w:color w:val="000000"/>
        </w:rPr>
      </w:pPr>
      <w:r>
        <w:rPr>
          <w:color w:val="000000"/>
        </w:rPr>
      </w:r>
    </w:p>
    <w:p>
      <w:pPr>
        <w:pStyle w:val="Heading1"/>
        <w:keepNext w:val="false"/>
        <w:pageBreakBefore w:val="false"/>
        <w:jc w:val="both"/>
        <w:rPr>
          <w:color w:val="000000"/>
          <w:kern w:val="2"/>
          <w:sz w:val="28"/>
        </w:rPr>
      </w:pPr>
      <w:r>
        <w:rPr>
          <w:color w:val="000000"/>
          <w:kern w:val="2"/>
          <w:sz w:val="28"/>
        </w:rPr>
        <w:t>Заключение</w:t>
      </w:r>
    </w:p>
    <w:p>
      <w:pPr>
        <w:pStyle w:val="Normal"/>
        <w:rPr>
          <w:color w:val="000000"/>
          <w:kern w:val="2"/>
          <w:sz w:val="28"/>
        </w:rPr>
      </w:pPr>
      <w:r>
        <w:rPr>
          <w:color w:val="000000"/>
          <w:kern w:val="2"/>
          <w:sz w:val="28"/>
        </w:rPr>
      </w:r>
    </w:p>
    <w:p>
      <w:pPr>
        <w:pStyle w:val="Normal"/>
        <w:rPr>
          <w:color w:val="000000"/>
        </w:rPr>
      </w:pPr>
      <w:r>
        <w:rPr>
          <w:color w:val="000000"/>
        </w:rPr>
        <w:t>Таким образом, возрождение и развитие потребительской кооперации во многом зависит от развития ее организационных форм, а именно от создания многоуровневого организационного построения, в котором первоочередное значение принадлежит первичным кооперативам, а также от вертикальной кооперации и развития интеграционных связей в составе АПК и установления принципа самоорганизации кооператива. Вместе с тем возрождение и развитие организационных форм потребительской кооперации невозможно без существенной поддержки СО стороны государства и органов местной власти. Основные меры поддержки представляют собой следующие мероприятия. На федеральном уровне:</w:t>
      </w:r>
    </w:p>
    <w:p>
      <w:pPr>
        <w:pStyle w:val="Normal"/>
        <w:rPr/>
      </w:pPr>
      <w:r>
        <w:rPr>
          <w:color w:val="000000"/>
        </w:rPr>
        <w:t>– </w:t>
      </w:r>
      <w:r>
        <w:rPr>
          <w:color w:val="000000"/>
        </w:rPr>
        <w:t>Совершенствование нормативно-правовых актов, которые имеют отношение к регулированию процессов горизонтальной и вертикальной кооперации для повышения степени управляемости этими процессами;</w:t>
      </w:r>
    </w:p>
    <w:p>
      <w:pPr>
        <w:pStyle w:val="Normal"/>
        <w:rPr/>
      </w:pPr>
      <w:r>
        <w:rPr>
          <w:color w:val="000000"/>
        </w:rPr>
        <w:t>– </w:t>
      </w:r>
      <w:r>
        <w:rPr>
          <w:color w:val="000000"/>
        </w:rPr>
        <w:t>Институциональное выполнение системой потребительской кооперации общегосударственных функций с предоставлением необходимых материальных и финансовых ресурсов;</w:t>
      </w:r>
    </w:p>
    <w:p>
      <w:pPr>
        <w:pStyle w:val="Normal"/>
        <w:rPr/>
      </w:pPr>
      <w:r>
        <w:rPr>
          <w:color w:val="000000"/>
        </w:rPr>
        <w:t>– </w:t>
      </w:r>
      <w:r>
        <w:rPr>
          <w:color w:val="000000"/>
        </w:rPr>
        <w:t>Разработка государственной индикативной политики, имеющей индикативное значение в отношении кооперативного движения на федеральном, региональном и местном уровнях;</w:t>
      </w:r>
    </w:p>
    <w:p>
      <w:pPr>
        <w:pStyle w:val="Normal"/>
        <w:rPr/>
      </w:pPr>
      <w:r>
        <w:rPr>
          <w:color w:val="000000"/>
        </w:rPr>
        <w:t>– </w:t>
      </w:r>
      <w:r>
        <w:rPr>
          <w:color w:val="000000"/>
        </w:rPr>
        <w:t>Распространение в полном объеме мер государственной поддержки сельского хозяйства на систему потребительской кооперации;</w:t>
      </w:r>
    </w:p>
    <w:p>
      <w:pPr>
        <w:pStyle w:val="Normal"/>
        <w:rPr/>
      </w:pPr>
      <w:r>
        <w:rPr>
          <w:color w:val="000000"/>
        </w:rPr>
        <w:t>– </w:t>
      </w:r>
      <w:r>
        <w:rPr>
          <w:color w:val="000000"/>
        </w:rPr>
        <w:t>Создание равных условий конкуренции для всех хозяйствующих субъектов (как для частных предприятий, так и для предприятий потребительской кооперации);</w:t>
      </w:r>
    </w:p>
    <w:p>
      <w:pPr>
        <w:pStyle w:val="Normal"/>
        <w:rPr/>
      </w:pPr>
      <w:r>
        <w:rPr>
          <w:color w:val="000000"/>
        </w:rPr>
        <w:t>– </w:t>
      </w:r>
      <w:r>
        <w:rPr>
          <w:color w:val="000000"/>
        </w:rPr>
        <w:t>Преодоление дефектов управления (дублирования функций представительных органов власти и исполнительных) за счет ужесточения государственного контроля «сверху» и общественного контроля «снизу»;</w:t>
      </w:r>
    </w:p>
    <w:p>
      <w:pPr>
        <w:pStyle w:val="Normal"/>
        <w:rPr/>
      </w:pPr>
      <w:r>
        <w:rPr>
          <w:color w:val="000000"/>
        </w:rPr>
        <w:t>– </w:t>
      </w:r>
      <w:r>
        <w:rPr>
          <w:color w:val="000000"/>
        </w:rPr>
        <w:t>Обеспечение экономической стабилизации в стране и в целом, восстановление платежеспособности предприятий АПК и принятие решений, направленных на смягчение диспаритета цен;</w:t>
      </w:r>
    </w:p>
    <w:p>
      <w:pPr>
        <w:pStyle w:val="Normal"/>
        <w:rPr/>
      </w:pPr>
      <w:r>
        <w:rPr>
          <w:color w:val="000000"/>
        </w:rPr>
        <w:t>– </w:t>
      </w:r>
      <w:r>
        <w:rPr>
          <w:color w:val="000000"/>
        </w:rPr>
        <w:t>Развитие информационной системы, помогающей ориентироваться в рыночной ситуации;</w:t>
      </w:r>
    </w:p>
    <w:p>
      <w:pPr>
        <w:pStyle w:val="Normal"/>
        <w:rPr/>
      </w:pPr>
      <w:r>
        <w:rPr>
          <w:color w:val="000000"/>
        </w:rPr>
        <w:t>– </w:t>
      </w:r>
      <w:r>
        <w:rPr>
          <w:color w:val="000000"/>
        </w:rPr>
        <w:t>Формирование аграрного рынка, в основе которого лежит модель с приоритетами развития обслуживающих кооперативов (заготовительные, сбытовые, маркетинговые и др.);</w:t>
      </w:r>
    </w:p>
    <w:p>
      <w:pPr>
        <w:pStyle w:val="Normal"/>
        <w:rPr/>
      </w:pPr>
      <w:r>
        <w:rPr>
          <w:color w:val="000000"/>
        </w:rPr>
        <w:t>– </w:t>
      </w:r>
      <w:r>
        <w:rPr>
          <w:color w:val="000000"/>
        </w:rPr>
        <w:t>Обеспечение финансовой поддержки для обновления и технического оснащения кооперативных объектов;</w:t>
      </w:r>
    </w:p>
    <w:p>
      <w:pPr>
        <w:pStyle w:val="Normal"/>
        <w:rPr/>
      </w:pPr>
      <w:r>
        <w:rPr>
          <w:color w:val="000000"/>
        </w:rPr>
        <w:t>– </w:t>
      </w:r>
      <w:r>
        <w:rPr>
          <w:color w:val="000000"/>
        </w:rPr>
        <w:t>Принятие решения об изменении системы налогообложения в кооперативных структурах, где преобладающими являются сельскохозяйственные товаропроизводители;</w:t>
      </w:r>
    </w:p>
    <w:p>
      <w:pPr>
        <w:pStyle w:val="Normal"/>
        <w:rPr/>
      </w:pPr>
      <w:r>
        <w:rPr>
          <w:color w:val="000000"/>
        </w:rPr>
        <w:t>– </w:t>
      </w:r>
      <w:r>
        <w:rPr>
          <w:color w:val="000000"/>
        </w:rPr>
        <w:t>Предоставление льгот перерабатывающим, торговым и иным предприятиям, входящим в состав интегрированных кооперативных формирований по производству и переработке сельхозпродукции;</w:t>
      </w:r>
    </w:p>
    <w:p>
      <w:pPr>
        <w:pStyle w:val="Normal"/>
        <w:rPr/>
      </w:pPr>
      <w:r>
        <w:rPr>
          <w:color w:val="000000"/>
        </w:rPr>
        <w:t>– </w:t>
      </w:r>
      <w:r>
        <w:rPr>
          <w:color w:val="000000"/>
        </w:rPr>
        <w:t>Усиление работы по мониторингу кооперативного движения в регионах России.</w:t>
      </w:r>
    </w:p>
    <w:p>
      <w:pPr>
        <w:pStyle w:val="Normal"/>
        <w:rPr>
          <w:color w:val="000000"/>
        </w:rPr>
      </w:pPr>
      <w:r>
        <w:rPr>
          <w:color w:val="000000"/>
        </w:rPr>
        <w:t>На региональном, районном уровнях:</w:t>
      </w:r>
    </w:p>
    <w:p>
      <w:pPr>
        <w:pStyle w:val="Normal"/>
        <w:rPr/>
      </w:pPr>
      <w:r>
        <w:rPr>
          <w:color w:val="000000"/>
        </w:rPr>
        <w:t>– </w:t>
      </w:r>
      <w:r>
        <w:rPr>
          <w:color w:val="000000"/>
        </w:rPr>
        <w:t>Интеграция в долгосрочной перспективе на местном уровне системы потребительской кооперации и муниципальных органов самоуправления;</w:t>
      </w:r>
    </w:p>
    <w:p>
      <w:pPr>
        <w:pStyle w:val="Normal"/>
        <w:rPr/>
      </w:pPr>
      <w:r>
        <w:rPr>
          <w:color w:val="000000"/>
        </w:rPr>
        <w:t>– </w:t>
      </w:r>
      <w:r>
        <w:rPr>
          <w:color w:val="000000"/>
        </w:rPr>
        <w:t>Обеспечение прозрачности системы потребительской кооперации для пайщиков, трудового коллектива, поставщиков, государства за счет внедрения международных стандартов финансовой отчетности;</w:t>
      </w:r>
    </w:p>
    <w:p>
      <w:pPr>
        <w:pStyle w:val="Normal"/>
        <w:rPr/>
      </w:pPr>
      <w:r>
        <w:rPr>
          <w:color w:val="000000"/>
        </w:rPr>
        <w:t>– </w:t>
      </w:r>
      <w:r>
        <w:rPr>
          <w:color w:val="000000"/>
        </w:rPr>
        <w:t>Оказание организационного и финансового содействия по созданию потребительских кооперативов, региональных кооперативных организаций,</w:t>
      </w:r>
    </w:p>
    <w:p>
      <w:pPr>
        <w:pStyle w:val="Normal"/>
        <w:rPr/>
      </w:pPr>
      <w:r>
        <w:rPr>
          <w:color w:val="000000"/>
        </w:rPr>
        <w:t>– </w:t>
      </w:r>
      <w:r>
        <w:rPr>
          <w:color w:val="000000"/>
        </w:rPr>
        <w:t>Аудиторских союзов, предусмотрев создание специализированных фондов, обеспечивающих поддержку деятельности кооперативов;</w:t>
      </w:r>
    </w:p>
    <w:p>
      <w:pPr>
        <w:pStyle w:val="Normal"/>
        <w:rPr/>
      </w:pPr>
      <w:r>
        <w:rPr>
          <w:color w:val="000000"/>
        </w:rPr>
        <w:t>– </w:t>
      </w:r>
      <w:r>
        <w:rPr>
          <w:color w:val="000000"/>
        </w:rPr>
        <w:t>Формирование и восстановление материально-технической базы потребкооперации во всем ее многообразии;</w:t>
      </w:r>
    </w:p>
    <w:p>
      <w:pPr>
        <w:pStyle w:val="Normal"/>
        <w:rPr/>
      </w:pPr>
      <w:r>
        <w:rPr>
          <w:color w:val="000000"/>
        </w:rPr>
        <w:t>– </w:t>
      </w:r>
      <w:r>
        <w:rPr>
          <w:color w:val="000000"/>
        </w:rPr>
        <w:t>Применение гарантированных минимальных закупочных цен на сбываемые через потребительские кооперативы сельскохозяйственные продукты и произведенные из них продовольственные товары, поставляемые для государственных нужд;</w:t>
      </w:r>
    </w:p>
    <w:p>
      <w:pPr>
        <w:pStyle w:val="Normal"/>
        <w:rPr/>
      </w:pPr>
      <w:r>
        <w:rPr>
          <w:color w:val="000000"/>
        </w:rPr>
        <w:t>– </w:t>
      </w:r>
      <w:r>
        <w:rPr>
          <w:color w:val="000000"/>
        </w:rPr>
        <w:t>Предоставление дотаций и компенсаций при закупке сельхозпродукции, а также предоставление финансовой помощи и льгот в получении кредитов;</w:t>
      </w:r>
    </w:p>
    <w:p>
      <w:pPr>
        <w:pStyle w:val="Normal"/>
        <w:rPr/>
      </w:pPr>
      <w:r>
        <w:rPr>
          <w:color w:val="000000"/>
        </w:rPr>
        <w:t>– </w:t>
      </w:r>
      <w:r>
        <w:rPr>
          <w:color w:val="000000"/>
        </w:rPr>
        <w:t>Оказание организационно-экономической помощи для развития сельских кооперативных торговых точек;</w:t>
      </w:r>
    </w:p>
    <w:p>
      <w:pPr>
        <w:pStyle w:val="Normal"/>
        <w:rPr/>
      </w:pPr>
      <w:r>
        <w:rPr>
          <w:color w:val="000000"/>
        </w:rPr>
        <w:t>– </w:t>
      </w:r>
      <w:r>
        <w:rPr>
          <w:color w:val="000000"/>
        </w:rPr>
        <w:t>Субсидирование расходов предприятий потребкооперации по доставке товаров первой необходимости в отдаленные населенные пункты;</w:t>
      </w:r>
    </w:p>
    <w:p>
      <w:pPr>
        <w:pStyle w:val="Normal"/>
        <w:rPr/>
      </w:pPr>
      <w:r>
        <w:rPr>
          <w:color w:val="000000"/>
        </w:rPr>
        <w:t>– </w:t>
      </w:r>
      <w:r>
        <w:rPr>
          <w:color w:val="000000"/>
        </w:rPr>
        <w:t>Поддержка формирования паевых фондов потребительских, кредитных, производственных кооперативов на базе долевого участия федерального и регионального бюджета;</w:t>
      </w:r>
    </w:p>
    <w:p>
      <w:pPr>
        <w:pStyle w:val="Normal"/>
        <w:rPr/>
      </w:pPr>
      <w:r>
        <w:rPr>
          <w:color w:val="000000"/>
        </w:rPr>
        <w:t>– </w:t>
      </w:r>
      <w:r>
        <w:rPr>
          <w:color w:val="000000"/>
        </w:rPr>
        <w:t>Выделение инвестиционных кредитов на развитие предприятий потребительской кооперации;</w:t>
      </w:r>
    </w:p>
    <w:p>
      <w:pPr>
        <w:pStyle w:val="Normal"/>
        <w:rPr/>
      </w:pPr>
      <w:r>
        <w:rPr>
          <w:color w:val="000000"/>
        </w:rPr>
        <w:t>– </w:t>
      </w:r>
      <w:r>
        <w:rPr>
          <w:color w:val="000000"/>
        </w:rPr>
        <w:t>Оказание помощи при подготовке кадров для потребкооперации.</w:t>
      </w:r>
    </w:p>
    <w:p>
      <w:pPr>
        <w:pStyle w:val="Normal"/>
        <w:rPr>
          <w:color w:val="000000"/>
        </w:rPr>
      </w:pPr>
      <w:r>
        <w:rPr>
          <w:color w:val="000000"/>
        </w:rPr>
        <w:t>Однако независимо от того, на каком уровне предоставляется помощь, ее суть должна заключаться, прежде всего, в повышении платежеспособности спроса сельского населения, а это, в первую очередь, зависит от увеличения их доходов. При этом очень важно обеспечить сбалансированность спроса и предложения путем направления в сельскую местность возрастающей массы товарных ресурсов, стимулирования и использования такого мощного источника производства товаров, как кооперативные предприятия, и объекты социально-культурных услуг.</w:t>
      </w:r>
    </w:p>
    <w:p>
      <w:pPr>
        <w:pStyle w:val="Normal"/>
        <w:rPr>
          <w:color w:val="000000"/>
        </w:rPr>
      </w:pPr>
      <w:r>
        <w:rPr>
          <w:color w:val="000000"/>
        </w:rPr>
        <w:t>Таким образом, на современном этапе развития потребительской кооперации присутствует необходимость совершенствования организационного построения потребительской кооперации, развития организационных форм потребительских кооперативов, а также необходимость разработки разнообразных мер государственной и региональной поддержки.</w:t>
      </w:r>
    </w:p>
    <w:p>
      <w:pPr>
        <w:pStyle w:val="Normal"/>
        <w:rPr>
          <w:color w:val="000000"/>
        </w:rPr>
      </w:pPr>
      <w:r>
        <w:rPr>
          <w:color w:val="000000"/>
        </w:rPr>
      </w:r>
    </w:p>
    <w:p>
      <w:pPr>
        <w:pStyle w:val="Normal"/>
        <w:rPr>
          <w:color w:val="000000"/>
        </w:rPr>
      </w:pPr>
      <w:r>
        <w:rPr>
          <w:color w:val="000000"/>
        </w:rPr>
      </w:r>
    </w:p>
    <w:p>
      <w:pPr>
        <w:pStyle w:val="Heading1"/>
        <w:keepNext w:val="false"/>
        <w:pageBreakBefore w:val="false"/>
        <w:jc w:val="both"/>
        <w:rPr>
          <w:color w:val="000000"/>
          <w:kern w:val="2"/>
          <w:sz w:val="28"/>
        </w:rPr>
      </w:pPr>
      <w:r>
        <w:rPr>
          <w:color w:val="000000"/>
          <w:kern w:val="2"/>
          <w:sz w:val="28"/>
        </w:rPr>
        <w:t>Список литературы</w:t>
      </w:r>
    </w:p>
    <w:p>
      <w:pPr>
        <w:pStyle w:val="Normal"/>
        <w:rPr>
          <w:color w:val="000000"/>
          <w:kern w:val="2"/>
          <w:sz w:val="28"/>
        </w:rPr>
      </w:pPr>
      <w:r>
        <w:rPr>
          <w:color w:val="000000"/>
          <w:kern w:val="2"/>
          <w:sz w:val="28"/>
        </w:rPr>
      </w:r>
    </w:p>
    <w:p>
      <w:pPr>
        <w:pStyle w:val="Normal"/>
        <w:numPr>
          <w:ilvl w:val="0"/>
          <w:numId w:val="2"/>
        </w:numPr>
        <w:tabs>
          <w:tab w:val="clear" w:pos="708"/>
          <w:tab w:val="left" w:pos="402" w:leader="none"/>
        </w:tabs>
        <w:ind w:left="0" w:hanging="0"/>
        <w:rPr>
          <w:color w:val="000000"/>
        </w:rPr>
      </w:pPr>
      <w:r>
        <w:rPr>
          <w:color w:val="000000"/>
        </w:rPr>
        <w:t>Ашихмина О.А. Социально-экономическая миссия потребительской кооперации // Достижения науки и техники АПК. 2004. №4. - 113 с.</w:t>
      </w:r>
    </w:p>
    <w:p>
      <w:pPr>
        <w:pStyle w:val="Normal"/>
        <w:numPr>
          <w:ilvl w:val="0"/>
          <w:numId w:val="2"/>
        </w:numPr>
        <w:tabs>
          <w:tab w:val="clear" w:pos="708"/>
          <w:tab w:val="left" w:pos="402" w:leader="none"/>
        </w:tabs>
        <w:ind w:left="0" w:hanging="0"/>
        <w:rPr>
          <w:color w:val="000000"/>
        </w:rPr>
      </w:pPr>
      <w:r>
        <w:rPr>
          <w:color w:val="000000"/>
        </w:rPr>
        <w:t>Барчук И.Д., Ващенко А.Н. Проблемы и перспективы развития кооперации в XXI веке. Волгоград, 2003. 96 с.</w:t>
      </w:r>
    </w:p>
    <w:p>
      <w:pPr>
        <w:pStyle w:val="Normal"/>
        <w:numPr>
          <w:ilvl w:val="0"/>
          <w:numId w:val="2"/>
        </w:numPr>
        <w:tabs>
          <w:tab w:val="clear" w:pos="708"/>
          <w:tab w:val="left" w:pos="402" w:leader="none"/>
        </w:tabs>
        <w:ind w:left="0" w:hanging="0"/>
        <w:rPr>
          <w:color w:val="000000"/>
        </w:rPr>
      </w:pPr>
      <w:r>
        <w:rPr>
          <w:color w:val="000000"/>
        </w:rPr>
        <w:t>Бернвальд А.Р., Цихоцкий А.В. Потребительская кооперация в условиях перехода к рыночной экономики: Проблемы членских отношений. – Новосибирск: ВО «Наука», 1993. – 466 с.</w:t>
      </w:r>
    </w:p>
    <w:p>
      <w:pPr>
        <w:pStyle w:val="Normal"/>
        <w:numPr>
          <w:ilvl w:val="0"/>
          <w:numId w:val="2"/>
        </w:numPr>
        <w:tabs>
          <w:tab w:val="clear" w:pos="708"/>
          <w:tab w:val="left" w:pos="402" w:leader="none"/>
        </w:tabs>
        <w:ind w:left="0" w:hanging="0"/>
        <w:rPr>
          <w:color w:val="000000"/>
        </w:rPr>
      </w:pPr>
      <w:r>
        <w:rPr>
          <w:color w:val="000000"/>
        </w:rPr>
        <w:t>Буздалов И.Н. Проблемы и перспективы развития сельскохозяйственной кооперации в России // Международный сельскохозяйственный журнал. 2003. №2. 118 с.</w:t>
      </w:r>
    </w:p>
    <w:p>
      <w:pPr>
        <w:pStyle w:val="Normal"/>
        <w:numPr>
          <w:ilvl w:val="0"/>
          <w:numId w:val="2"/>
        </w:numPr>
        <w:tabs>
          <w:tab w:val="clear" w:pos="708"/>
          <w:tab w:val="left" w:pos="402" w:leader="none"/>
        </w:tabs>
        <w:ind w:left="0" w:hanging="0"/>
        <w:rPr>
          <w:color w:val="000000"/>
        </w:rPr>
      </w:pPr>
      <w:r>
        <w:rPr>
          <w:color w:val="000000"/>
        </w:rPr>
        <w:t>Ефремова Г.М. Принципы международного кооперативного движения. // Проблемы развития рынка потребительских товаров: Материалы к научн. – практ. конф. Ч. 1. – Новосибирск, 2005. – 133 с.</w:t>
      </w:r>
    </w:p>
    <w:p>
      <w:pPr>
        <w:pStyle w:val="Normal"/>
        <w:numPr>
          <w:ilvl w:val="0"/>
          <w:numId w:val="2"/>
        </w:numPr>
        <w:tabs>
          <w:tab w:val="clear" w:pos="708"/>
          <w:tab w:val="left" w:pos="402" w:leader="none"/>
        </w:tabs>
        <w:ind w:left="0" w:hanging="0"/>
        <w:rPr>
          <w:color w:val="000000"/>
        </w:rPr>
      </w:pPr>
      <w:r>
        <w:rPr>
          <w:color w:val="000000"/>
        </w:rPr>
        <w:t>Зибер Н.И. Потребительские общества / Кооперация. Страницы истории. М.: ИНФРА-М, 2003. -798 с.</w:t>
      </w:r>
    </w:p>
    <w:p>
      <w:pPr>
        <w:pStyle w:val="Normal"/>
        <w:numPr>
          <w:ilvl w:val="0"/>
          <w:numId w:val="2"/>
        </w:numPr>
        <w:tabs>
          <w:tab w:val="clear" w:pos="708"/>
          <w:tab w:val="left" w:pos="402" w:leader="none"/>
        </w:tabs>
        <w:ind w:left="0" w:hanging="0"/>
        <w:rPr>
          <w:color w:val="000000"/>
        </w:rPr>
      </w:pPr>
      <w:r>
        <w:rPr>
          <w:color w:val="000000"/>
        </w:rPr>
        <w:t>Каширин В.В. Организационно-экономические основы функционирования потребительской кооперации в условиях рыночных отношений. М., 2001. – 211 с.</w:t>
      </w:r>
    </w:p>
    <w:p>
      <w:pPr>
        <w:pStyle w:val="Normal"/>
        <w:numPr>
          <w:ilvl w:val="0"/>
          <w:numId w:val="2"/>
        </w:numPr>
        <w:tabs>
          <w:tab w:val="clear" w:pos="708"/>
          <w:tab w:val="left" w:pos="402" w:leader="none"/>
        </w:tabs>
        <w:ind w:left="0" w:hanging="0"/>
        <w:rPr>
          <w:color w:val="000000"/>
        </w:rPr>
      </w:pPr>
      <w:r>
        <w:rPr>
          <w:color w:val="000000"/>
        </w:rPr>
        <w:t>Наговицина Л.П. Возрождение демократических принципов функционирования потребительской кооперации Сибири // Кооперация Сибири в ХХ веке: опыт, уроки, перспективы: Сб. научн. трудов /Ред. А.А. Николаев. Вып. 1. – Новосибирск, 1994. – 458 с.</w:t>
      </w:r>
    </w:p>
    <w:p>
      <w:pPr>
        <w:pStyle w:val="Normal"/>
        <w:numPr>
          <w:ilvl w:val="0"/>
          <w:numId w:val="2"/>
        </w:numPr>
        <w:tabs>
          <w:tab w:val="clear" w:pos="708"/>
          <w:tab w:val="left" w:pos="402" w:leader="none"/>
        </w:tabs>
        <w:ind w:left="0" w:hanging="0"/>
        <w:rPr>
          <w:color w:val="000000"/>
        </w:rPr>
      </w:pPr>
      <w:r>
        <w:rPr>
          <w:color w:val="000000"/>
        </w:rPr>
        <w:t>Файн Л.Е. Отечественная кооперация. Исторический опыт. – Иваново: Изд. ИГУ, 2001. – 276 с.</w:t>
      </w:r>
    </w:p>
    <w:p>
      <w:pPr>
        <w:pStyle w:val="Normal"/>
        <w:numPr>
          <w:ilvl w:val="0"/>
          <w:numId w:val="2"/>
        </w:numPr>
        <w:tabs>
          <w:tab w:val="clear" w:pos="708"/>
          <w:tab w:val="left" w:pos="402" w:leader="none"/>
        </w:tabs>
        <w:ind w:left="0" w:hanging="0"/>
        <w:rPr/>
      </w:pPr>
      <w:r>
        <w:rPr>
          <w:color w:val="000000"/>
        </w:rPr>
        <w:t>Чаянов А.В. Краткий курс кооперации. – Томск. кн. изд-во, 2001. -70 с.</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101"/>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cs="Times New Roman"/>
    </w:rPr>
  </w:style>
  <w:style w:type="character" w:styleId="WW8NumSt43z0">
    <w:name w:val="WW8NumSt43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z w:val="28"/>
      <w:szCs w:val="20"/>
    </w:rPr>
  </w:style>
  <w:style w:type="character" w:styleId="PageNumber">
    <w:name w:val="Page Number"/>
    <w:rPr>
      <w:rFonts w:cs="Times New Roman"/>
    </w:rPr>
  </w:style>
  <w:style w:type="character" w:styleId="InternetLink">
    <w:name w:val="Hyperlink"/>
    <w:rPr>
      <w:rFonts w:cs="Times New Roman"/>
      <w:color w:val="004D00"/>
      <w:u w:val="single"/>
    </w:rPr>
  </w:style>
  <w:style w:type="character" w:styleId="Style12">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6">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1">
    <w:name w:val="Обычный1"/>
    <w:basedOn w:val="Normal"/>
    <w:next w:val="Normal"/>
    <w:qFormat/>
    <w:pPr>
      <w:jc w:val="center"/>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Обычный (веб)1"/>
    <w:basedOn w:val="Normal"/>
    <w:qFormat/>
    <w:pPr>
      <w:spacing w:lineRule="auto" w:line="240" w:before="280" w:after="280"/>
      <w:ind w:firstLine="720"/>
    </w:pPr>
    <w:rPr>
      <w:sz w:val="24"/>
      <w:szCs w:val="24"/>
    </w:rPr>
  </w:style>
  <w:style w:type="paragraph" w:styleId="Style17">
    <w:name w:val="Обычный (веб)"/>
    <w:basedOn w:val="Normal"/>
    <w:qFormat/>
    <w:pPr>
      <w:spacing w:lineRule="auto" w:line="240" w:before="280" w:after="280"/>
      <w:ind w:hanging="0"/>
      <w:jc w:val="left"/>
    </w:pPr>
    <w:rPr>
      <w:color w:val="000000"/>
      <w:sz w:val="24"/>
      <w:szCs w:val="24"/>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Footnote">
    <w:name w:val="Footnote Text"/>
    <w:basedOn w:val="Normal"/>
    <w:pPr/>
    <w:rPr>
      <w:sz w:val="20"/>
    </w:rPr>
  </w:style>
  <w:style w:type="paragraph" w:styleId="Tablename">
    <w:name w:val="tablename"/>
    <w:basedOn w:val="Normal"/>
    <w:qFormat/>
    <w:pPr>
      <w:spacing w:lineRule="auto" w:line="240" w:before="280" w:after="280"/>
      <w:ind w:hanging="0"/>
    </w:pPr>
    <w:rPr>
      <w:b/>
      <w:bCs/>
      <w:sz w:val="20"/>
    </w:rPr>
  </w:style>
  <w:style w:type="paragraph" w:styleId="Thead">
    <w:name w:val="thead"/>
    <w:basedOn w:val="Normal"/>
    <w:qFormat/>
    <w:pPr>
      <w:spacing w:lineRule="auto" w:line="240" w:before="280" w:after="280"/>
      <w:ind w:left="40" w:right="40" w:hanging="0"/>
      <w:jc w:val="center"/>
    </w:pPr>
    <w:rPr>
      <w:rFonts w:ascii="Tahoma" w:hAnsi="Tahoma" w:cs="Tahoma"/>
      <w:b/>
      <w:bCs/>
      <w:sz w:val="16"/>
      <w:szCs w:val="16"/>
    </w:rPr>
  </w:style>
  <w:style w:type="paragraph" w:styleId="Tusual">
    <w:name w:val="tusual"/>
    <w:basedOn w:val="Normal"/>
    <w:qFormat/>
    <w:pPr>
      <w:spacing w:lineRule="auto" w:line="240" w:before="280" w:after="280"/>
      <w:ind w:left="100" w:right="100" w:hanging="0"/>
      <w:jc w:val="left"/>
    </w:pPr>
    <w:rPr>
      <w:rFonts w:ascii="Tahoma" w:hAnsi="Tahoma" w:cs="Tahoma"/>
      <w:sz w:val="16"/>
      <w:szCs w:val="16"/>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23:00Z</dcterms:created>
  <dc:creator>Алена</dc:creator>
  <dc:description/>
  <cp:keywords/>
  <dc:language>en-US</dc:language>
  <cp:lastModifiedBy>Mage</cp:lastModifiedBy>
  <cp:lastPrinted>2006-04-29T13:14:00Z</cp:lastPrinted>
  <dcterms:modified xsi:type="dcterms:W3CDTF">2011-10-04T07:23:00Z</dcterms:modified>
  <cp:revision>2</cp:revision>
  <dc:subject/>
  <dc:title>Введение</dc:title>
</cp:coreProperties>
</file>