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онный обмен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иты: общее понят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ягчение и обессоливание воды осуществляют главным образом с помощью ионит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ониты разделяют на два типа: катиониты и аниониты. Эти названия объясняют тем, какие противоионы, в процессе диссоциации, выделяет ионит в ближайшее водное окружение. Если зерно ионита само заряжено отрицательно, а водную среду выходят противоионы в виде положительно заряженных противоионов, какими могут быть ионы водорода (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) или ионы металлов (Ме</w:t>
      </w:r>
      <w:r>
        <w:rPr>
          <w:color w:val="000000"/>
          <w:sz w:val="24"/>
          <w:szCs w:val="24"/>
          <w:vertAlign w:val="superscript"/>
        </w:rPr>
        <w:t>n+</w:t>
      </w:r>
      <w:r>
        <w:rPr>
          <w:color w:val="000000"/>
          <w:sz w:val="24"/>
          <w:szCs w:val="24"/>
        </w:rPr>
        <w:t>), то такой ионит называют катионитом, так как при диссоциации образуются противоионы – катионы. Если зерно ионита само заряжено положительно, а водную среду отделяются от него противоионы в виде отрицательно заряженных противоионов, какими обычно могут быть ион гидроксила (ОН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>) или кислотные остатки (Аn</w:t>
      </w:r>
      <w:r>
        <w:rPr>
          <w:color w:val="000000"/>
          <w:sz w:val="24"/>
          <w:szCs w:val="24"/>
          <w:vertAlign w:val="superscript"/>
        </w:rPr>
        <w:t>n-</w:t>
      </w:r>
      <w:r>
        <w:rPr>
          <w:color w:val="000000"/>
          <w:sz w:val="24"/>
          <w:szCs w:val="24"/>
        </w:rPr>
        <w:t>), то такой ионит называют анионитом, так как при диссоциации образуются противоионы – анио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щеизвестны такие вещества как кислоты, основания и их соли. Водородные кислоты в общем можно изображать так: НХ (Х – кислотный остаток), т.е. в виде соединения иона водорода с остатком (анионом) любой кислоты. Гидроксилсодержащие основания можно изобразить как Ме(ОН)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</w:rPr>
        <w:t xml:space="preserve"> (Ме</w:t>
      </w:r>
      <w:r>
        <w:rPr>
          <w:color w:val="000000"/>
          <w:sz w:val="24"/>
          <w:szCs w:val="24"/>
          <w:vertAlign w:val="superscript"/>
        </w:rPr>
        <w:t>n+</w:t>
      </w:r>
      <w:r>
        <w:rPr>
          <w:color w:val="000000"/>
          <w:sz w:val="24"/>
          <w:szCs w:val="24"/>
        </w:rPr>
        <w:t xml:space="preserve"> - катион любого металла), т.е. в виде соединения аниона гидроксила с катионом любого металла. Соли, как известно, являются продуктом взаимной нейтрализации кислот и оснований и имеют вид Ме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ислоты, основания и соли представляют собой электролиты. По аналогии иониты тоже называют электролитами, точнее – полиэлектролитами, подчеркивая приставкой “поли” многочисленность ионов, образуемых одной частицей ионита при диссоциации в воде. Если условно-нерастворимую частицу ионита обозначить для катионита через R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>, а для анионита через R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, то получим четыре формы, в которых могут существовать иониты, а имен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атионит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водородная форма катионита, аналогичная обычной водородной кислоте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>Ме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солевая форма катионита, аналогичная структуре сол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анионит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- гидроксильная форма анионита, аналогичная обычному гидроксилсодержащему основанию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- солевая форма анионита, аналогичная структуре с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ми четырьмя схематическими изображениями структуры ионитов подчеркивается их общность со структурой обычных кислот, оснований и солей. Однако на этом фоне следует подчеркнуть нерастворимость ионитов в воде и большей части неводных растворителей, т.е. такое их поведение в кислотной, основной или солевой формах, при котором реакции их взаимодействия с другими растворимыми веществами можно ограничивать и завершать в объеме аппарата без распространения самих реагентов или продуктов реакции по всему объему раствора (воды), как это происходит с низкомолекулярными, мономерными кислотами, основаниями и их сол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интетические иониты обычно состоят из матрицы, т.е. зерна, изготовленного из сополимера или путем поликонденсации мономерных органических молекул. В эту матрицу (зерно) путем химического взаимодействия введены ионогенные группы кислотной или основной функции, поэтому такие группы часто называют функциональными группами. Если введенные в матрицу функциональные или ионогенные группы имеют структуру кислотных остатков (-СООН; -S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Н; -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т.п.), то такой ионит называют катионитом, так как он способен к обмену катионами-ионами водорода или положительно заряженными ионами металлов. Если введенные в матрицу ионогенные группы имеют структуру и функцию оснований (aN; =NH; -N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; -NR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и т.п.), то такой ионит называют анионитом, так как он способен к обмену анионами-ионами гидроксила или отрицательно заряженными кислотными остатками. Когда в ионит введены одинаковые функциональные группы, такие иониты называют монофункциональными, а в случаях, когда вводятся группы разной структуры, иониты называют полифункциональными. Если же в одни и те же зерна ионитов введены кислотные и основные ионогенные группы, такие иониты следует называть смешан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рна органических молекул или продуктов конденсации нерастворимы в воде потому, что полимерные цепи макромолекул не только обладают большой молекулярной массой, но еще поперечно связаны между собой, как бы образуя пространственную сетку потенциально пористого вещества. У ионитов обычно нет пор в виде стабильных отверстий и проходов определенных микросечений, как, например у активированных углей, у зерен ионитов также нет стабильных геометрических размеров. Они способны набухать в воде и несколько меньше в других органических растворителях. Такую способность к набуханию ионитам придают гидрофильные ионогенные группы, способные к гидратации, т.е. к притягиванию в свое непосредственное окружение молекул воды (растворителя). Однако беспредельному набуханию, граничащему с растворением, препятствуют поперечные связи. Степень поперечной связанности задается при синтезе ионитов. Это позволяет при меньшей поперечной связанности готовить иониты, пространственно доступные даже для органических ионов крупных размеров, и увеличение поперечной связанности приводит к сдерживанию набухания и к проницаемости лишь ионов небольших размеров. Чем больший процент поперечной связки имеет ионит, тем меньше он набухает, но тем больше возрастает его механическая прочнос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большей части ионитов характерно возрастание объема при набухании в 1,5 – 3,5 раза – это значительный разбег размеров, и он должен учитываться при загрузках ионитов в ионообменные фильтры. При одной и той же поперечной “сшитости” и концентрации гидрофильных ионогенных групп в объеме зерна ионита величина набухаемости зависит от того, какими противоионами заряжен ионит. Обычно однозарядные ионы, особенно водорода и гидроксила, приводят к наибольшему набуханию; многозарядные противоионы приводят к некоторому сжатию и уменьшению объема зере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ообменная способ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следующие характеристики обменной способности: полная динамическая обменная емкость (ПДОЕ); динамическая обменная емкость (ДОЕ); статистическая обменная емкость (СО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ая динамическая обменная емкость (ПДОЕ) получается путем фильтрации раствора электролита через ионит, в котором происходит обмен противоионов ионита на противоионы раствора. При этом фильтрация производится даже после проскока поглощаемого иона в фильтрат до тех пор, пока концентрация поглощаемого в фильтрате не станет равна его концентрации в исходном растворе. Этот момент является показателем того, что загрузка ионита больше не поглощает ионов из раствора. Количество поглощенных ионов из раствора, пересчитанной в миллиграмм-эквивалентах на литр набухшего ионита, и является показателем для данных условий фильт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уравнения ионного обмена, схематически описывающие реакции взаимодействия ионов раствора с ионитами, следующ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атиони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+Ме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  <w:vertAlign w:val="superscript"/>
        </w:rPr>
        <w:drawing>
          <wp:inline distT="0" distB="0" distL="0" distR="0">
            <wp:extent cx="20955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R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>Ме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perscript"/>
        </w:rPr>
        <w:t>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а реакция обратима, так как слева направо происходит поглощение ионитом катионов солей (Ме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) из раствора, а справа налево происходит регенерация кислотой ионита от солевой формы до исходной водородной форм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аниони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OH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+ R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+ OH</w:t>
      </w:r>
      <w:r>
        <w:rPr>
          <w:color w:val="000000"/>
          <w:sz w:val="24"/>
          <w:szCs w:val="24"/>
          <w:vertAlign w:val="superscript"/>
        </w:rPr>
        <w:t>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есь мы видим ту же схему реакций, только не с катионами, а с ани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намической обменной емкостью (ДОЕ) называют характеристику, подобную ПДОЕ, с той лишь разницей, что измеряется не полное количество ионов, поглощаемых ионитом из раствора, а лишь то, которое поглощено до первого проскока поглощаемого иона в фильтрат. Эту характеристику иногда называют рабочей обменной емкостью (РО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ой обменной (равновесной) емкостью (СОЕ) считают величину ионного обмена между противоионами навески ионита и противоионами из раствора в условиях установившегося равновесия, т.е. когда раствор и ионит находятся в контакте в статистических условиях достаточное время для установления равновесия. Обычно принято замерять СОЕ через 24 ч контакта в миллиграмм-эквивалентах на литр; СОЕ может быть полной в том случае, если в результате контакта ионита и раствора происходит не только обмен противоионами, но и образование труднодиссоциирующего соеди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ейшим свойством ионитов следует считать их способность к регенерации, т.е. к превращению в исходную форму тех же зерен загрузка фильтра после поглощения ими солей из очищаемой воды в результате промывки отработавших ионитов примерно 5 – 6% - ми растворами кислот (для катионитов) или щелочей (для анионитов). Именно это свойство позволяет многократно, даже в течение нескольких лет, использовать загрузку ионитов. Количество естественных потерь при перегрузках и взрыхлениях ионитов составляет от 3 до 10% годов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причиной процесса обмена противоионами между ионитом и раствором является разность концентраций противоионов. Противоионы ионита стремятся в раствор, так как в начале контакта этих ионов в растворе нет. Однако переходу в раствор ионов ионита противодействует необходимость сохранения электронейтральности. Другие ионы того же знака из раствора стремятся проникнуть в фазу ионита, так как первоначально концентрация этих ионов в фазе ионита была равна нулю. Это состояние приводит к выравниванию концентраций, т.е. к обмену ионов при нерушимости принципа электронейтраль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инетика ионного обме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ы ионного обмена протекают во времени, т.е. обладают различной скоростью при различных условиях. На скорость ионного обмена могут влиять: степень “сшитости” (проницаемости) матрицы зерна ионита, размер зерен ионита, температура и концентрация раствора, с которыми контактирует ионит, и другие факторы. Следует заметить, что внешнее давление практически не влияет величину и скорость ионного обмена из растворов. Затрата времени необходима для прохождения рядя элементарных процесс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узии противоионов раствора к зерну иони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узии противоионов в фазе ионита по направлению от периферии к центр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мена противоионов ионита на противоионы из раствор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узии вытесненных противоионов по зерну ионита к его поверх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узии вытесненных противоионов в объеме раст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мен ионов в фазе ионита и последний процесс – распределение вытесненных ионов по раствору, можно считать нелимитирующими общую скорость процесса. Скорость первого, второго и четвертого процессов в значительной мере определяется исходной концентрацией противоионов соответственно в растворе и в иони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ется, что при концентрациях ионов в растворах менее 0,003 М медленным процессом, лимитирующим общую скорость процесса, является диффузия ионов по раствору к поверхности зерна и через неподвижную граничную пленку жидкости у поверхности зерна ионита (пленочная кинетика). В случаях, когда концентрация ионов в растворе выше 0,1 М, процессом, контролирующим общую скорость, считается процесс диффузии ионов по зерну в фазе ионита (гелевая кинетика). В случаях концентраций ионов в растворе, находящихся в пределах между 0,003 – 0,1 М, в качестве лимитирующих процессов могут проявлять себя как диффузия через неподвижную пленку, так и диффузия в фазе иони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Garamond" w:hAnsi="Garamond" w:cs="Garamond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51" w:after="151"/>
      <w:ind w:left="1785" w:right="1190" w:hanging="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1">
    <w:name w:val="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">
    <w:name w:val="Просмотренная 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1">
    <w:name w:val="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2">
    <w:name w:val="Просмотренная 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1">
    <w:name w:val="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2">
    <w:name w:val="Просмотренная 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">
    <w:name w:val="Гиперссылка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1">
    <w:name w:val="Просмотренная гиперссылка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">
    <w:name w:val="Гиперссылка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">
    <w:name w:val="Просмотренная гиперссылка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">
    <w:name w:val="Гиперссылка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1">
    <w:name w:val="Просмотренная гиперссылка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">
    <w:name w:val="Гиперссылка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1">
    <w:name w:val="Просмотренная гиперссылка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">
    <w:name w:val="Гиперссылка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">
    <w:name w:val="Просмотренная гиперссылка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">
    <w:name w:val="Гиперссылка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1">
    <w:name w:val="Просмотренная гиперссылка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">
    <w:name w:val="Гиперссылка1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1">
    <w:name w:val="Просмотренная гиперссылка1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1">
    <w:name w:val="Гиперссылка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2">
    <w:name w:val="Просмотренная гиперссылка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1">
    <w:name w:val="Гиперссылка1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2">
    <w:name w:val="Просмотренная гиперссылка1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3">
    <w:name w:val="Гиперссылка1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31">
    <w:name w:val="Просмотренная гиперссылка1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4">
    <w:name w:val="Гиперссылка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41">
    <w:name w:val="Просмотренная гиперссылка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5">
    <w:name w:val="Гиперссылка1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51">
    <w:name w:val="Просмотренная гиперссылка1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6">
    <w:name w:val="Гиперссылка1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61">
    <w:name w:val="Просмотренная гиперссылка1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7">
    <w:name w:val="Гиперссылка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71">
    <w:name w:val="Просмотренная гиперссылка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8">
    <w:name w:val="Гиперссылка1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81">
    <w:name w:val="Просмотренная гиперссылка1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9">
    <w:name w:val="Гиперссылка1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91">
    <w:name w:val="Просмотренная гиперссылка1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0">
    <w:name w:val="Гиперссылка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01">
    <w:name w:val="Просмотренная гиперссылка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11">
    <w:name w:val="Гиперссылка2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12">
    <w:name w:val="Просмотренная гиперссылка2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21">
    <w:name w:val="Гиперссылка2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22">
    <w:name w:val="Просмотренная гиперссылка2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3">
    <w:name w:val="Гиперссылка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31">
    <w:name w:val="Просмотренная гиперссылка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4">
    <w:name w:val="Гиперссылка2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41">
    <w:name w:val="Просмотренная гиперссылка2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5">
    <w:name w:val="Гиперссылка2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51">
    <w:name w:val="Просмотренная гиперссылка2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6">
    <w:name w:val="Гиперссылка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61">
    <w:name w:val="Просмотренная гиперссылка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7">
    <w:name w:val="Гиперссылка2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71">
    <w:name w:val="Просмотренная гиперссылка2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8">
    <w:name w:val="Гиперссылка2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81">
    <w:name w:val="Просмотренная гиперссылка2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9">
    <w:name w:val="Гиперссылка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91">
    <w:name w:val="Просмотренная гиперссылка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0">
    <w:name w:val="Гиперссылка3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01">
    <w:name w:val="Просмотренная гиперссылка3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11">
    <w:name w:val="Гиперссылка3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12">
    <w:name w:val="Просмотренная гиперссылка3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21">
    <w:name w:val="Гиперссылка3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22">
    <w:name w:val="Просмотренная гиперссылка3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3">
    <w:name w:val="Гиперссылка3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31">
    <w:name w:val="Просмотренная гиперссылка3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4">
    <w:name w:val="Гиперссылка3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41">
    <w:name w:val="Просмотренная гиперссылка3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5">
    <w:name w:val="Гиперссылка3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51">
    <w:name w:val="Просмотренная гиперссылка3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6">
    <w:name w:val="Гиперссылка3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61">
    <w:name w:val="Просмотренная гиперссылка3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7">
    <w:name w:val="Гиперссылка3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71">
    <w:name w:val="Просмотренная гиперссылка3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8">
    <w:name w:val="Гиперссылка3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81">
    <w:name w:val="Просмотренная гиперссылка3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9">
    <w:name w:val="Гиперссылка3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91">
    <w:name w:val="Просмотренная гиперссылка3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0">
    <w:name w:val="Гиперссылка4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01">
    <w:name w:val="Просмотренная гиперссылка4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11">
    <w:name w:val="Гиперссылка4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12">
    <w:name w:val="Просмотренная гиперссылка4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2">
    <w:name w:val="Гиперссылка4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21">
    <w:name w:val="Просмотренная гиперссылка4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3">
    <w:name w:val="Гиперссылка4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31">
    <w:name w:val="Просмотренная гиперссылка4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4">
    <w:name w:val="Гиперссылка4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41">
    <w:name w:val="Просмотренная гиперссылка4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5">
    <w:name w:val="Гиперссылка4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51">
    <w:name w:val="Просмотренная гиперссылка4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6">
    <w:name w:val="Гиперссылка4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61">
    <w:name w:val="Просмотренная гиперссылка4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7">
    <w:name w:val="Гиперссылка4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71">
    <w:name w:val="Просмотренная гиперссылка4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8">
    <w:name w:val="Гиперссылка4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81">
    <w:name w:val="Просмотренная гиперссылка4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9">
    <w:name w:val="Гиперссылка4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91">
    <w:name w:val="Просмотренная гиперссылка4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0">
    <w:name w:val="Гиперссылка5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01">
    <w:name w:val="Просмотренная гиперссылка5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1">
    <w:name w:val="Гиперссылка5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2">
    <w:name w:val="Просмотренная гиперссылка5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2">
    <w:name w:val="Гиперссылка5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21">
    <w:name w:val="Просмотренная гиперссылка5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3">
    <w:name w:val="Гиперссылка5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31">
    <w:name w:val="Просмотренная гиперссылка5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4">
    <w:name w:val="Гиперссылка5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41">
    <w:name w:val="Просмотренная гиперссылка5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5">
    <w:name w:val="Гиперссылка5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51">
    <w:name w:val="Просмотренная гиперссылка5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6">
    <w:name w:val="Гиперссылка5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61">
    <w:name w:val="Просмотренная гиперссылка5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7">
    <w:name w:val="Гиперссылка5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71">
    <w:name w:val="Просмотренная гиперссылка5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8">
    <w:name w:val="Гиперссылка5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81">
    <w:name w:val="Просмотренная гиперссылка5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9">
    <w:name w:val="Гиперссылка5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91">
    <w:name w:val="Просмотренная гиперссылка5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0">
    <w:name w:val="Гиперссылка6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01">
    <w:name w:val="Просмотренная гиперссылка6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11">
    <w:name w:val="Гиперссылка6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12">
    <w:name w:val="Просмотренная гиперссылка6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2">
    <w:name w:val="Гиперссылка6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21">
    <w:name w:val="Просмотренная гиперссылка6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3">
    <w:name w:val="Гиперссылка6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31">
    <w:name w:val="Просмотренная гиперссылка6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4">
    <w:name w:val="Гиперссылка6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41">
    <w:name w:val="Просмотренная гиперссылка6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5">
    <w:name w:val="Гиперссылка6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51">
    <w:name w:val="Просмотренная гиперссылка6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6">
    <w:name w:val="Гиперссылка6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61">
    <w:name w:val="Просмотренная гиперссылка6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7">
    <w:name w:val="Гиперссылка6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71">
    <w:name w:val="Просмотренная гиперссылка6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8">
    <w:name w:val="Гиперссылка6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81">
    <w:name w:val="Просмотренная гиперссылка6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9">
    <w:name w:val="Гиперссылка6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91">
    <w:name w:val="Просмотренная гиперссылка6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0">
    <w:name w:val="Гиперссылка7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01">
    <w:name w:val="Просмотренная гиперссылка7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11">
    <w:name w:val="Гиперссылка7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12">
    <w:name w:val="Просмотренная гиперссылка7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2">
    <w:name w:val="Гиперссылка7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21">
    <w:name w:val="Просмотренная гиперссылка7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3">
    <w:name w:val="Гиперссылка7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31">
    <w:name w:val="Просмотренная гиперссылка7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4">
    <w:name w:val="Гиперссылка7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41">
    <w:name w:val="Просмотренная гиперссылка7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5">
    <w:name w:val="Гиперссылка7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51">
    <w:name w:val="Просмотренная гиперссылка7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6">
    <w:name w:val="Гиперссылка7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61">
    <w:name w:val="Просмотренная гиперссылка7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7">
    <w:name w:val="Гиперссылка7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71">
    <w:name w:val="Просмотренная гиперссылка7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8">
    <w:name w:val="Гиперссылка7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81">
    <w:name w:val="Просмотренная гиперссылка7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9">
    <w:name w:val="Гиперссылка7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91">
    <w:name w:val="Просмотренная гиперссылка7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0">
    <w:name w:val="Гиперссылка8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01">
    <w:name w:val="Просмотренная гиперссылка8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1">
    <w:name w:val="Гиперссылка8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2">
    <w:name w:val="Просмотренная гиперссылка8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2">
    <w:name w:val="Гиперссылка8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21">
    <w:name w:val="Просмотренная гиперссылка8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3">
    <w:name w:val="Гиперссылка8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31">
    <w:name w:val="Просмотренная гиперссылка8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4">
    <w:name w:val="Гиперссылка8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41">
    <w:name w:val="Просмотренная гиперссылка8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5">
    <w:name w:val="Гиперссылка8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51">
    <w:name w:val="Просмотренная гиперссылка8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6">
    <w:name w:val="Гиперссылка8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61">
    <w:name w:val="Просмотренная гиперссылка8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7">
    <w:name w:val="Гиперссылка8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71">
    <w:name w:val="Просмотренная гиперссылка8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8">
    <w:name w:val="Гиперссылка8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81">
    <w:name w:val="Просмотренная гиперссылка8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9">
    <w:name w:val="Гиперссылка8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91">
    <w:name w:val="Просмотренная гиперссылка8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0">
    <w:name w:val="Гиперссылка9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01">
    <w:name w:val="Просмотренная гиперссылка9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11">
    <w:name w:val="Гиперссылка9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12">
    <w:name w:val="Просмотренная гиперссылка9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2">
    <w:name w:val="Гиперссылка9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21">
    <w:name w:val="Просмотренная гиперссылка9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3">
    <w:name w:val="Гиперссылка9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31">
    <w:name w:val="Просмотренная гиперссылка9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4">
    <w:name w:val="Гиперссылка9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41">
    <w:name w:val="Просмотренная гиперссылка9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5">
    <w:name w:val="Гиперссылка9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51">
    <w:name w:val="Просмотренная гиперссылка9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6">
    <w:name w:val="Гиперссылка9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61">
    <w:name w:val="Просмотренная гиперссылка9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7">
    <w:name w:val="Гиперссылка9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71">
    <w:name w:val="Просмотренная гиперссылка9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8">
    <w:name w:val="Гиперссылка9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81">
    <w:name w:val="Просмотренная гиперссылка9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9">
    <w:name w:val="Гиперссылка9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91">
    <w:name w:val="Просмотренная гиперссылка9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0">
    <w:name w:val="Гиперссылка10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01">
    <w:name w:val="Просмотренная гиперссылка10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11">
    <w:name w:val="Гиперссылка10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12">
    <w:name w:val="Просмотренная гиперссылка10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2">
    <w:name w:val="Гиперссылка10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21">
    <w:name w:val="Просмотренная гиперссылка10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3">
    <w:name w:val="Гиперссылка10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31">
    <w:name w:val="Просмотренная гиперссылка10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4">
    <w:name w:val="Гиперссылка10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41">
    <w:name w:val="Просмотренная гиперссылка10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5">
    <w:name w:val="Гиперссылка10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51">
    <w:name w:val="Просмотренная гиперссылка10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6">
    <w:name w:val="Гиперссылка10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61">
    <w:name w:val="Просмотренная гиперссылка10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7">
    <w:name w:val="Гиперссылка10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71">
    <w:name w:val="Просмотренная гиперссылка10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8">
    <w:name w:val="Гиперссылка10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81">
    <w:name w:val="Просмотренная гиперссылка10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9">
    <w:name w:val="Гиперссылка10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91">
    <w:name w:val="Просмотренная гиперссылка10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0">
    <w:name w:val="Гиперссылка11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01">
    <w:name w:val="Просмотренная гиперссылка11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11">
    <w:name w:val="Гиперссылка1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12">
    <w:name w:val="Просмотренная гиперссылка1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21">
    <w:name w:val="Гиперссылка11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22">
    <w:name w:val="Просмотренная гиперссылка11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3">
    <w:name w:val="Гиперссылка11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31">
    <w:name w:val="Просмотренная гиперссылка11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4">
    <w:name w:val="Гиперссылка1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41">
    <w:name w:val="Просмотренная гиперссылка1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5">
    <w:name w:val="Гиперссылка11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51">
    <w:name w:val="Просмотренная гиперссылка11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6">
    <w:name w:val="Гиперссылка11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61">
    <w:name w:val="Просмотренная гиперссылка11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7">
    <w:name w:val="Гиперссылка1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71">
    <w:name w:val="Просмотренная гиперссылка1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8">
    <w:name w:val="Гиперссылка11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81">
    <w:name w:val="Просмотренная гиперссылка11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9">
    <w:name w:val="Гиперссылка11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91">
    <w:name w:val="Просмотренная гиперссылка11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0">
    <w:name w:val="Гиперссылка1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01">
    <w:name w:val="Просмотренная гиперссылка1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11">
    <w:name w:val="Гиперссылка12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12">
    <w:name w:val="Просмотренная гиперссылка12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21">
    <w:name w:val="Гиперссылка12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22">
    <w:name w:val="Просмотренная гиперссылка12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3">
    <w:name w:val="Гиперссылка1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31">
    <w:name w:val="Просмотренная гиперссылка1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4">
    <w:name w:val="Гиперссылка12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41">
    <w:name w:val="Просмотренная гиперссылка12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5">
    <w:name w:val="Гиперссылка12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51">
    <w:name w:val="Просмотренная гиперссылка12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6">
    <w:name w:val="Гиперссылка1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61">
    <w:name w:val="Просмотренная гиперссылка1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7">
    <w:name w:val="Гиперссылка12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71">
    <w:name w:val="Просмотренная гиперссылка12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8">
    <w:name w:val="Гиперссылка12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81">
    <w:name w:val="Просмотренная гиперссылка12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9">
    <w:name w:val="Гиперссылка1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91">
    <w:name w:val="Просмотренная гиперссылка1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0" w:after="20"/>
      <w:ind w:left="476" w:right="476" w:firstLine="400"/>
      <w:jc w:val="both"/>
    </w:pPr>
    <w:rPr>
      <w:sz w:val="29"/>
      <w:szCs w:val="29"/>
    </w:rPr>
  </w:style>
  <w:style w:type="paragraph" w:styleId="Ni">
    <w:name w:val="ni"/>
    <w:basedOn w:val="Normal"/>
    <w:qFormat/>
    <w:pPr>
      <w:spacing w:before="20" w:after="20"/>
      <w:ind w:left="476" w:right="476" w:hanging="0"/>
      <w:jc w:val="both"/>
    </w:pPr>
    <w:rPr>
      <w:sz w:val="29"/>
      <w:szCs w:val="29"/>
    </w:rPr>
  </w:style>
  <w:style w:type="paragraph" w:styleId="Autor">
    <w:name w:val="autor"/>
    <w:basedOn w:val="Normal"/>
    <w:qFormat/>
    <w:pPr>
      <w:spacing w:before="120" w:after="480"/>
      <w:ind w:left="1556" w:right="643" w:hanging="0"/>
      <w:jc w:val="both"/>
    </w:pPr>
    <w:rPr>
      <w:sz w:val="29"/>
      <w:szCs w:val="29"/>
    </w:rPr>
  </w:style>
  <w:style w:type="paragraph" w:styleId="Iewrap1">
    <w:name w:val="iewrap1"/>
    <w:basedOn w:val="Normal"/>
    <w:qFormat/>
    <w:pPr>
      <w:spacing w:before="20" w:after="20"/>
      <w:ind w:left="476" w:right="476" w:firstLine="400"/>
      <w:jc w:val="both"/>
    </w:pPr>
    <w:rPr>
      <w:sz w:val="29"/>
      <w:szCs w:val="29"/>
    </w:rPr>
  </w:style>
  <w:style w:type="paragraph" w:styleId="At">
    <w:name w:val="at"/>
    <w:basedOn w:val="Normal"/>
    <w:qFormat/>
    <w:pPr>
      <w:spacing w:before="120" w:after="480"/>
      <w:ind w:left="512" w:right="476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36" w:after="20"/>
      <w:ind w:left="476" w:right="476" w:hanging="0"/>
      <w:jc w:val="both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20"/>
      <w:ind w:left="476" w:right="476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20" w:after="144"/>
      <w:ind w:left="476" w:right="476" w:firstLine="400"/>
      <w:jc w:val="center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">
    <w:name w:val="Обычный (Web)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">
    <w:name w:val="Обычный (Web)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">
    <w:name w:val="Обычный (Web)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">
    <w:name w:val="Обычный (Web)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">
    <w:name w:val="Обычный (Web)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">
    <w:name w:val="Обычный (Web)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">
    <w:name w:val="Обычный (Web)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">
    <w:name w:val="Обычный (Web)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">
    <w:name w:val="Обычный (Web)1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">
    <w:name w:val="Обычный (Web)1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">
    <w:name w:val="Обычный (Web)1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3">
    <w:name w:val="Обычный (Web)1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4">
    <w:name w:val="Обычный (Web)1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5">
    <w:name w:val="Обычный (Web)1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6">
    <w:name w:val="Обычный (Web)1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7">
    <w:name w:val="Обычный (Web)1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8">
    <w:name w:val="Обычный (Web)1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9">
    <w:name w:val="Обычный (Web)1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0">
    <w:name w:val="Обычный (Web)2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1">
    <w:name w:val="Обычный (Web)2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2">
    <w:name w:val="Обычный (Web)2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3">
    <w:name w:val="Обычный (Web)2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4">
    <w:name w:val="Обычный (Web)2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5">
    <w:name w:val="Обычный (Web)2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6">
    <w:name w:val="Обычный (Web)2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7">
    <w:name w:val="Обычный (Web)2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8">
    <w:name w:val="Обычный (Web)2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9">
    <w:name w:val="Обычный (Web)2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0">
    <w:name w:val="Обычный (Web)3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1">
    <w:name w:val="Обычный (Web)3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2">
    <w:name w:val="Обычный (Web)3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3">
    <w:name w:val="Обычный (Web)3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4">
    <w:name w:val="Обычный (Web)3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5">
    <w:name w:val="Обычный (Web)3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6">
    <w:name w:val="Обычный (Web)3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7">
    <w:name w:val="Обычный (Web)3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8">
    <w:name w:val="Обычный (Web)3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9">
    <w:name w:val="Обычный (Web)3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0">
    <w:name w:val="Обычный (Web)4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1">
    <w:name w:val="Обычный (Web)4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2">
    <w:name w:val="Обычный (Web)4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3">
    <w:name w:val="Обычный (Web)4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4">
    <w:name w:val="Обычный (Web)4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5">
    <w:name w:val="Обычный (Web)4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6">
    <w:name w:val="Обычный (Web)4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7">
    <w:name w:val="Обычный (Web)4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8">
    <w:name w:val="Обычный (Web)4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9">
    <w:name w:val="Обычный (Web)4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0">
    <w:name w:val="Обычный (Web)5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1">
    <w:name w:val="Обычный (Web)5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2">
    <w:name w:val="Обычный (Web)5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3">
    <w:name w:val="Обычный (Web)5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4">
    <w:name w:val="Обычный (Web)5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5">
    <w:name w:val="Обычный (Web)5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6">
    <w:name w:val="Обычный (Web)5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7">
    <w:name w:val="Обычный (Web)5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8">
    <w:name w:val="Обычный (Web)5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9">
    <w:name w:val="Обычный (Web)5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0">
    <w:name w:val="Обычный (Web)6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1">
    <w:name w:val="Обычный (Web)6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2">
    <w:name w:val="Обычный (Web)6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3">
    <w:name w:val="Обычный (Web)6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4">
    <w:name w:val="Обычный (Web)6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5">
    <w:name w:val="Обычный (Web)6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6">
    <w:name w:val="Обычный (Web)6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7">
    <w:name w:val="Обычный (Web)6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8">
    <w:name w:val="Обычный (Web)6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9">
    <w:name w:val="Обычный (Web)6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0">
    <w:name w:val="Обычный (Web)7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1">
    <w:name w:val="Обычный (Web)7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2">
    <w:name w:val="Обычный (Web)7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3">
    <w:name w:val="Обычный (Web)7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4">
    <w:name w:val="Обычный (Web)7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5">
    <w:name w:val="Обычный (Web)7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6">
    <w:name w:val="Обычный (Web)7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7">
    <w:name w:val="Обычный (Web)7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8">
    <w:name w:val="Обычный (Web)7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9">
    <w:name w:val="Обычный (Web)7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0">
    <w:name w:val="Обычный (Web)8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1">
    <w:name w:val="Обычный (Web)8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2">
    <w:name w:val="Обычный (Web)8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3">
    <w:name w:val="Обычный (Web)8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4">
    <w:name w:val="Обычный (Web)8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5">
    <w:name w:val="Обычный (Web)8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6">
    <w:name w:val="Обычный (Web)8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7">
    <w:name w:val="Обычный (Web)8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8">
    <w:name w:val="Обычный (Web)8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9">
    <w:name w:val="Обычный (Web)8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0">
    <w:name w:val="Обычный (Web)9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1">
    <w:name w:val="Обычный (Web)9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2">
    <w:name w:val="Обычный (Web)9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3">
    <w:name w:val="Обычный (Web)9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4">
    <w:name w:val="Обычный (Web)9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5">
    <w:name w:val="Обычный (Web)9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6">
    <w:name w:val="Обычный (Web)9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7">
    <w:name w:val="Обычный (Web)9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8">
    <w:name w:val="Обычный (Web)9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9">
    <w:name w:val="Обычный (Web)9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0">
    <w:name w:val="Обычный (Web)10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1">
    <w:name w:val="Обычный (Web)10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2">
    <w:name w:val="Обычный (Web)10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3">
    <w:name w:val="Обычный (Web)10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4">
    <w:name w:val="Обычный (Web)10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5">
    <w:name w:val="Обычный (Web)10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6">
    <w:name w:val="Обычный (Web)10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7">
    <w:name w:val="Обычный (Web)10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8">
    <w:name w:val="Обычный (Web)10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9">
    <w:name w:val="Обычный (Web)10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0">
    <w:name w:val="Обычный (Web)11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1">
    <w:name w:val="Обычный (Web)11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2">
    <w:name w:val="Обычный (Web)11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3">
    <w:name w:val="Обычный (Web)11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4">
    <w:name w:val="Обычный (Web)11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5">
    <w:name w:val="Обычный (Web)11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6">
    <w:name w:val="Обычный (Web)11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7">
    <w:name w:val="Обычный (Web)11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8">
    <w:name w:val="Обычный (Web)11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9">
    <w:name w:val="Обычный (Web)11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0">
    <w:name w:val="Обычный (Web)12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1">
    <w:name w:val="Обычный (Web)12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2">
    <w:name w:val="Обычный (Web)12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3">
    <w:name w:val="Обычный (Web)12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4">
    <w:name w:val="Обычный (Web)12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5">
    <w:name w:val="Обычный (Web)12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6">
    <w:name w:val="Обычный (Web)12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7">
    <w:name w:val="Обычный (Web)12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8">
    <w:name w:val="Обычный (Web)12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9">
    <w:name w:val="Обычный (Web)12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6:00Z</dcterms:created>
  <dc:creator>USER</dc:creator>
  <dc:description/>
  <cp:keywords/>
  <dc:language>en-US</dc:language>
  <cp:lastModifiedBy>Mage</cp:lastModifiedBy>
  <dcterms:modified xsi:type="dcterms:W3CDTF">2011-10-11T10:56:00Z</dcterms:modified>
  <cp:revision>2</cp:revision>
  <dc:subject/>
  <dc:title>Ионный обмен</dc:title>
</cp:coreProperties>
</file>