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грязнение городской атмосферы автотранспортом и экологический риск здоровью населения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трухин В.А., Виженский В.А., Донченко В.В. Государственный научно-исследовательский институт автомобильного транспорта (НИИАТ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транспорт является одним из крупнейших загрязнителей атмосферного воздуха. В России на его долю в середине 90-х годов приходилось 80% выбросов свинца, 59% - оксида углерода, 32% - оксидов азо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оссийской Федерации насчитывается более 150 городов с превалирующим вкладом выбросов автотранспорта в валовые выбросы (более 50%). В таблице 1 приведен список крупных городов с превалирующим вкладом выбросов автотранспорта в валовые выбросы более 50% при величине выбросов от автотранспорта не менее 50 тыс. тонн в год, и средние концентрации загрязняющих веществ в атмосфере этих горо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ющиеся данные свидетельствуют, что практически во всех перечисленных в таблице 1 городах наблюдаемые содержания оксида углерода определяются выбросами автотранспор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аче обстоит дело с загрязнением атмосферы оксидами азота. В таких индустриальных центрах, как С.-Петербург, Новосибирск, Ижевск, Самара, выбросы оксидов азота автотранспортом не превышают 30% суммарного выброса этих веществ. Основной вклад в загрязнение окислами азота здесь принадлежит промышленным и энергетическим отраслям эконом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числу приоритетных загрязнителей атмосферы, поступающих в городскую атмосферу с отработавшими газами автомобилей, относятся свинец, бенз(а)пирен, летучие углеводороды. На долю первого из них приходится более 50% экономического ущерба от загрязнения атмосферы автотранспортом. Содержание бенз(а)пирена, одного из сильнейших канцерогенов, в атмосфере 17-ти (из 23 перечисленных в таблице 1 городов превышает предельно-допустимые нор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же в условиях экономического спада загрязнение природных сред в городах, как показывают наблюдения, не уменьшается. Это связано с особенностями автотранспорта как источника выбросов и сбросов загрязняющих веществ в атмосферу, отличающими их от стационарных (промышленных) источников выбро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а с превалирующим вкладом выбросов автотранспорта в валовые выбросы более 50% при величине выбросов от автотранспорта не менее 50 тыс. тонн в год и загрязнение атмосфе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916"/>
        <w:gridCol w:w="1341"/>
        <w:gridCol w:w="772"/>
        <w:gridCol w:w="866"/>
        <w:gridCol w:w="582"/>
        <w:gridCol w:w="962"/>
        <w:gridCol w:w="773"/>
        <w:gridCol w:w="774"/>
        <w:gridCol w:w="962"/>
        <w:gridCol w:w="690"/>
      </w:tblGrid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</w:t>
            </w:r>
          </w:p>
        </w:tc>
        <w:tc>
          <w:tcPr>
            <w:tcW w:w="29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вклада выбросов автотранспорта</w:t>
            </w:r>
          </w:p>
        </w:tc>
        <w:tc>
          <w:tcPr>
            <w:tcW w:w="47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концентрация загрязняющих веществ (мг/куб.м)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ые выбросы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Ox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O2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СОН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*/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шкар-Ола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юмень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мбов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неж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апсе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 - на - Дону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бург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трахань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а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Петербург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город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жевск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нбург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ан-Удэ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ара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ибирск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фика подвижных источников загрязнения (автомобилей) проявляется в низком расположении, пространственной распределенности и непосредственной близости к жилым районам. В результате при общей доле транспорта в массовом выбросе загрязняющих веществ в атмосферу, равной 35-60%, доля транспортных средств в загрязнении воздуха в городах достигает 70-90%. Все это приводит к тому, что автотранспорт создает в городах обширные и устойчивые зоны, в пределах которых в несколько раз превышаются санитарно-гигиенические нормативы загрязнения воздух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ие информации о выбросах от автотранспорта в атмосферный воздух (инвентаризация выбросов) осуществляется тремя путям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ертификационным и эксплуатационным приборным контролем за выбросами транспортных средст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борными измерениями параметров, характеризующих качество воздуха вблизи объектов транспортной инфраструктур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счетной инвентаризацией выбросов загрязняющих веществ в атмосферу (для городов и городских регионов, отдельных магистралей и транспортных объектов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показывает анализ, для решения задач, связанных с моделированием загрязнения атмосферы и оценкой экологического риска здоровью населения, наиболее перспективным является использование методов расчетной инвентаризации выбро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е расчетного моделирования, основанного на имеющейся априорной информации об экологических характеристиках транспортных средств, их техническом состоянии, условиях и режимах эксплуатации, а также данных учета движения и транспортной работы, определяются участки транспортной сети, характеризующиеся наибольшим уровнем воздействия на окружающую среду, рассчитывается мощность выбросов загрязняющих веществ на этих участк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е проведенных исследований в настоящее время НИИАТом разработан комплекс расчетных методик, позволяющих оценить массовый выброс загрязняющих веществ в атмосферу от стационарных и передвижных источников транспорта. Такие методики разработаны для автотранспортных предприятий, авторемонтных предприятий и станций технического обслуживания, асфальтобетонных заводов, баз дорожной техники, автомагистралей и городских ули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беспечения расчетов выбросов разработаны соответствующие компьютерные программы инвентаризации выбро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ана и реализована в виде компьютерной программы модель транспортного загрязнения атмосферы, в основу которой положена Гауссова схема расчета распространения примесей. Разработанная модель позволяет рассчитывать и строить на карте местности поля концентраций загрязняющих веществ (среднесуточные, максимальные разовые), выбрасываемых автомобилями и другими подвижными источниками. При расчетах элементы транспортной сети с определенной интенсивностью движения транспортных средств представляются в виде линейного источника конечной длины. Перекрестки представляются как площадные источники выброса загрязняющих веществ. В модели учитывается также эффект выведения примесей из атмосферы - осаждения и физико-химическая трансформац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екватность модели была проверена на примере нескольких городов путем сопоставления результатов моделирования с данными регулярных измерений концентраций загрязняющих веществ на стационарных постах, а также в ходе специальных экспериментов вблизи крупных магистра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анный комплекс компьютерных программ используется как для оценки воздействия на качество атмосферного воздуха различных действующих объектов транспортной инфраструктуры, так и для моделирования изменения концентраций основных загрязнителей при проведении комплексов различных мероприятий (градостроительных, по организации и регулированию дорожного движения, по улучшению организации перевозок, контролю выбросов транспортных средств и др.). С помощью выше названных моделей рассчитываются необходимые параметры для расчета экологического рис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ержнем концепции экологической безопасности в мире признана теория экологического риска. Экологическую опасность можно уменьшать, но нельзя устранить полностью. В этой связи возникает задача определения риска для человека и окружающей среды, включая уровень приемлемого рис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цесс принятия решения в условиях риска включает три основных этап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Оценка риска, которая направлена на идентификацию и количественное выражение рисков, являющихся следствием создания и эксплуатации объектов. Основным результатом должны быть количественные значения последствий, например, увеличение заболеваемости или смертности и их вероятностные распределения в применении к различным группам населения, подвергающегося данному вредному воздейств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Анализ рисков, который имеет своей целью сравнение количественных величин рис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Управление риском, которое предусматривает перевод аналитических результатов оценки риска в организационно-технические решения. Цель управления риском состоит в определении очередности решений проблем риска, нахождения средств повышения безопасности и в оптимальном распределении ресурсов на безопас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бщем случае риск можно выразить как РИСК = ВЕРОЯТНОСТЬ х ПОСЛЕДСТВИЯ (УЩЕРБ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ительно к объектам транспорта в области управления экологическим риском следует считать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ценку отдаленных последствий для населения и окружающей среды от систематических выбросов загрязняющих веществ при нормальном функционировании объект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ценку аварийной опасности объектов, в том числе при транспортировке опасных грузов на дорогах, железнодорожных магистралях, речных и морских пут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отраслевых разработок в области транспортной экологии созданы методики, позволяющие оценивать и прогнозировать экологический риск функционирования объектов транспорта и улично-дорожной сети как в штатном, так и в аварийном режим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нспортировка опасных грузов (более 2000 наименований по международным нормативам) производится повсеместно и представляет серьезную угрозу населению и окружающей сре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ценки экологического риска при перевозках опасных грузов (ОГ) различными видами транспорта предложена методика, в которой учитываются следующие две группы факторов, определяющие экологический риск при перевозке опасных грузов: факторы, влияющие на аварийность при транспортировке ОГ и факторы, определяющие последствия аварии для окружающей сре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ервой группе факторов относя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характеристика транспортного пут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араметры дорожного путевого движ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араметры, характеризующие водителей транспортных сред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ую группу факторов представляю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араметры окружающей среды по маршруту следования транспорта с ОГ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араметры аварии и физико-химические и токсикологические свойства ОГ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масштабы распространения опасных веществ в окружающей среде и последствия их воздействия на население и природную сре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й алгоритм расчета экологического риска при транспортировке опасных грузов на автомобильном, железнодорожном, речном и морском транспорте, связанного с загрязнением окружающей среды, выглядит следующим образом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 = P </w:t>
      </w:r>
      <w:r>
        <w:rPr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  <w:lang w:val="en-US"/>
        </w:rPr>
        <w:t xml:space="preserve"> (a1 </w:t>
      </w:r>
      <w:r>
        <w:rPr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  <w:lang w:val="en-US"/>
        </w:rPr>
        <w:t xml:space="preserve"> a3 + a2 + a4 + a5)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 P - вероятность аварии при транспортировке ОГ соответствующим видом транспорта (средняя для отрасли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1 - коэффициент экологической опасности вредных веществ, поступающих в атмосферу при авар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2 - параметр аварийности транспортного пут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3 - параметр экологической уязвимости той или иной территории по маршруту следования транспорта с ОГ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4 - коэффициент опытности водител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5 - коэффициент экологической опасности вредных веществ, поступающих при аварии в водную сре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шрут перевозки опасного груза, проходящий по конкретным линиям транспортной сети, разбивается на однородные отрезки пути по следующим двум параметрам: во-первых, по параметру аварийности транспортного пути (а2) и, во-вторых, по параметру экологической уязвимости территории, по которой пролегает маршрут (а3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гральная оценка экологического риска выполняется для одного вида опасного груза. В случае, если перевозится одновременно несколько видов ОГ, интегральная оценка риска получается путем суммирования рисков для отдельных веще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анные методики оценки экологического риска являются важным инструментом в управлении экологической безопасностью транспорта и совершенно необходимы для экологического страхования транспортировки опасных грузов или других видов деятельност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чество атмосферного воздуха в городах Ро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оксид азо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сть выбросов оксида азота трансформируется в диоксид азот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небольших концентрациях диоксида азота наблюдается нарушение дыхания, кашель. ВОЗ рекомендовало не превышать 400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поскольку выше этого уровня наблюдаются болезненные симптомы у больных астмой и других групп людей с повышенной чувствительностью. При средней за год концентрации, равной 30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увеличивается число детей с учащенным дыханием, кашлем и больных бронхит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редние концентрации диоксида азота заметно возрастают с севера на юг вследствие влияния солнечной радиации на фотохимические реакции перехода оксидов азота в диоксид. На широтах выше 55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 с. ш. средние концентрации диоксида азота превышают 40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(1ПДК) только в городах со значительными выбросами: в Березниках (55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, Братске (79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, Екатеринбурге (52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, Москве (100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, Магнитогорске (99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, Новосибирске (51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, Перми (47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, Санкт-Петербурге (70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, а также в Магадане (78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, где значительны средние концентрации оксидов азота природного происхождения. В более южных городах средние концентрации во всех городах выше 40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00"&gt;наибольшие концентрации отмечены в крупнейших городах: во Владивостоке (80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, Липецке (96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, Рязани (64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, Саратове (66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, Сызрани (78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,Ульяновске (120 м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), а также в Петропавловске-Камчатском и Южно-Сахалинске, где значительны природные выбросы оксидов азо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сто по радио упоминают диоксид азота, когда речь идет о загрязнении воздуха. Что это за вещество - диоксид азота, как оно влияет на здоровье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тельно, диоксид азота – один из наиболее типичных загрязнителей атмосферы Нижнего Новгорода, с его огромным автопарком и промышленным комплексом. Превышение предельно допустимой концентрации (ПДК) диоксида азота часто отмечают в нашем городе посты на ул.Рябцева, Бекетова, бульваре Заречном и пр. </w:t>
      </w:r>
    </w:p>
    <w:p>
      <w:pPr>
        <w:pStyle w:val="Normal"/>
        <w:widowControl w:val="false"/>
        <w:tabs>
          <w:tab w:val="clear" w:pos="720"/>
          <w:tab w:val="left" w:pos="7598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сиды азота поступают в атмосферный воздух с выбросами предприятий, транспорта, при сгорании топлива, а также при эксплуатации домашних бытовых приборов, газовых плит, курении. Ежегодно в атмосферу городов выбрасывается более 50 миллионов тонн оксидов азота с продуктами сгорания и 25 миллионов тонн с выбросами химической промышленност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инамика концентраций оксидов азота в городском воздухе в течение суток тесно связана с интенсивностью солнечного излучения и движения транспорта. С нарастанием интенсивности автомобильного движения (с 6 до 8 часов утра) концентрации первичного загрязнителя - оксида азота (NO) заметно увеличиваются. Восход солнца влечет за собой накопление в атмосфере диоксида азота (N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) вследствие фотохимического окисления оксида азота. Оксиды азота являются серьезными атмосферными загрязнителями в связи с их высокой токсичностью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контакте оксидов азота с влажной поверхностью легких образуются H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(азотная кислота) и HNO</w:t>
      </w:r>
      <w:r>
        <w:rPr>
          <w:color w:val="000000"/>
          <w:sz w:val="24"/>
          <w:szCs w:val="24"/>
          <w:vertAlign w:val="subscript"/>
        </w:rPr>
        <w:t xml:space="preserve">2 </w:t>
      </w:r>
      <w:r>
        <w:rPr>
          <w:color w:val="000000"/>
          <w:sz w:val="24"/>
          <w:szCs w:val="24"/>
        </w:rPr>
        <w:t xml:space="preserve">(азотистая кислота), поражающие ткань легких, что приводит к отеку легких и сложным рефлекторным расстройствам. При отравлении оксидами азота в крови образуются нитраты и нитриты. Последние, действуя непосредственно на артерии, вызывают расширение сосудов и снижение кровяного давления. Попадая в кровь, нитриты препятствуют поступлению кислорода в организм, что приводит к кислородной недостаточност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читаются опасными при кратковременном воздействии концентрации 200 - 300 м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при многочасовом воздействии переносимы концентрации не выше 70 м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 Предельно допустимой концентрацией считается содержание 0,085 м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диоксида азота в атмосферном воздух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диоксид азота воздействует в основном на дыхательные пути и легкие, а также вызывает изменения состава крови, в частности, уменьшает содержание в крови гемоглоб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пециальной литературе также указывается на то, что воздействие на организм человека диоксида азота снижает сопротивляемость к заболеваниям, вызывает кислородное голодание тканей, особенно у детей. Усиливает действие канцерогенных веществ, способствуя возникновению злокачественных новообразован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romeco.h1.ru/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6:00Z</dcterms:created>
  <dc:creator>USER</dc:creator>
  <dc:description/>
  <cp:keywords/>
  <dc:language>en-US</dc:language>
  <cp:lastModifiedBy>Mage</cp:lastModifiedBy>
  <dcterms:modified xsi:type="dcterms:W3CDTF">2011-10-11T10:56:00Z</dcterms:modified>
  <cp:revision>2</cp:revision>
  <dc:subject/>
  <dc:title>Загрязнение городской атмосферы автотранспортом и экологический риск здоровью населения:</dc:title>
</cp:coreProperties>
</file>