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3"/>
        <w:shd w:fill="auto" w:val="clear"/>
        <w:spacing w:lineRule="auto" w:line="360"/>
        <w:ind w:left="0" w:right="0" w:firstLine="709"/>
        <w:rPr>
          <w:sz w:val="28"/>
          <w:szCs w:val="28"/>
          <w:lang w:val="en-US" w:eastAsia="en-US"/>
        </w:rPr>
      </w:pPr>
      <w:r>
        <w:rPr>
          <w:sz w:val="28"/>
          <w:szCs w:val="28"/>
          <w:lang w:val="en-US" w:eastAsia="en-US"/>
        </w:rPr>
        <w:t>Актуальность темы данной дипломной определяется необходимостью создания эффективной системы управления инвестиционной деятельностью в регионе. Новый политический и социально-экономический статус регионов как субъектов РФ предполагает широкие полномочия и обязанности их руководства в управлении социально-экономическим развитием соответствующих территорий. В условиях происходящего кардинального изменения системы взаимоотношений между федеральным центром и регионами, проблемы регулирования комплексного развития региона и связанных с этим инвестиционных процессов решаются в основном на региональ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инвестиционная ситуация, сложившаяся в России, характеризуется комплексным воздействием на нее совокупности следующих негативных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сохраняется тенденция сокращения государственных инвестиций из федерального бюджета в основные производственные фонды, что объективно неизбежно в переходный период в процессе смены режимов воспроизводства основного капитала, когда планово-распределительная система государственного материально-технического снабжения уже разрушена, а рыночные саморегулирующиеся механизмы еще не заработали в полную ме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анализ капитальных операций Российской Федерации показывает, что Россия продолжает оставаться крупнейшим иностранным нетто-инвестором, причем в роли донора выступают как государство, так и частный сектор. Иными словами, при огромных инвестиционных потребностях российской экономики национальный частный капитал предпочитает инвестироваться в зарубежные, преимущественно краткосрочные активы. При этом вывоз российского капитала, включая осуществляемый в противоправных формах, сопоставим с размерами западной финансовой помощи, оказываемой нашей стране, или даже превышает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отсутствует стимул для трансформирования в инвестиции огромных сбережений российского населения. Большая их часть вкладывается в иностранную валюту, не создавая ресурсов для инвестирования в национальную экономику, что означает предоставление беспроцентного кредита стране происхождения валюты, т.е. инвестирование американской а не отечественной эконом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четвертых, несмотря на прилагаемые усилия, государственной власти не удалось добиться перераспределения мировых инвестиционных потоков в пользу нашей страны, объем прямых иностранных капиталовложений в российскую экономику незначителен, в силу чего Россия продолжает оставаться на периферии интересов стратегических иностранных инвесторов. Таким образом, страна переживает тяжелейший инвестиционный кризис, являющийся важнейшей составляющей национального общеэкономического кризи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истеме новых стратегических приоритетов важнейшее место принадлежит инвестиционной стратегии. Ростовская область нацелена на ускорение экономического роста на основе повышения инвестиционной привлекательности области, создания нормативных правовых и инфраструктурных условий, активного привлечения в экономику Ростовской области капиталов отечественных и иностранных инвес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ая политика направлена на создание благоприятного инвестиционного климата и преодоление административных барьеров для инвесторов, усиление социальной направленности инвестирования, противодействие возникающим угрозам дестабилизации хозяйственной жизни Ростовской области в связи с физической изношенностью основных производственных фон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ючевые принципы инвестиционной политики предполагаю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здание эффективных условий функционирования рынка товаров, услуг и капиталов на основе равного конкурентного режима для предпринимателей и инвес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инимизацию вмешательства государства в осуществление хозяйственной деятельности инвесторов в законодательно очерченных рамках, максимальное обособление функций государства как участника и как организатора инвестиционно-финансового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благоприятного нормативного правового режима хозяйственной деятельности отечественных и зарубежных инвесторов, обеспечение стабильности хозяйственных условий для инвес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убличность проводимой инвестиционной политики; обеспечение ясности и прозрачности инвестиционного процесса, открытости и доступности для всех инвесторов информации, необходимой для осуществления инвестицион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балансированность государственных, социальных, политических и экономических интересов всех участников инвестиционно-финансового рын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заимную ответственность и выполнение взятых на себя в соответствующем закону порядке обязательств как со стороны исполнительных органов власти, так и других участников инвестиционного процес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м критерием оценки эффективности инвестиционной политики является величина прироста инвестиций. Инвестиции в основной капитал по расчетам должны возрасти в 2,6 раза. Среднегодовой темп роста объема инвестиций составит 8 процен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 нормативно-законодательных актов и организационных мероприятий, направленных на поддержку промышленного комплекса области, нашла свое отражение в разработанной концепции развития промышленного комплекса Ростов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я проблем регулирования инвестиционной деятельности в регионе, проведенные отечественными учеными, свидетельствуют о том, что регион рассматривается в качестве совокупности производственных, финансовых и властных структур, объединенных интересами спроса и предложения финансовых и материальных инвестиционных ресурсов, и осуществляющих реализацию проектов и программ, нацеленных на достижение цели комплексного развития рег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смотрение различных аспектов проблем региона, регионального управления, активизации инвестиционной деятельности в регионах и использования методов прямого, опосредованного и косвенного воздействия в процессе регулирования инвестиционной деятельности нашло свое отражение в исследованиях Адамеску А., Албегова М., Андросова В.А., Епифанова В.А., Жилкина А.А., Косова Н.С., Лаженцева В.Н., Лапина В.А., Минакира П.А., Ендовицкого Д.А., Новикова Ю.С., Обозова С.А., Чуба Б.А., Бандурина А.В. и мн. др. Созданию финансово-экономического механизма инвестиционной и инновационной деятельности посвящены работы Лебедева В.Г., Львова Д. С, Марголина А.М., Мильнера Б.3., Новожилова В.В., Хачатурова Т. 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современная российская управленческая практика в условиях самостоятельности регионов и острого дефицита ресурсов характеризуется потребностью региональных органов власти в обоснованном принятии инвестиционных решений с целью комплексного развития и эффективного использования потенциала региона, а также - в получении реального эффекта от принятых региональных инвестиционных ре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данной дипломной работы является изучение инвестиционного климата и инвестиционной привлекательности регио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данной дипломной работы является – Ростовская обл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дипломной работы – рассмотреть особенности инвестиционного климата и инвестиционной привлекательности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цели, задачами работы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смотреть теоретико-методологические основы принятия</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инвестиционных решений в реги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состояние и тенденции развития инвестиционно-инновационных процессов в формате региональн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основные направления инвестиционной политики в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характеризовать сравнительную динамику инвестиционного климата и инвестиционной привлекательности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приоритетные направления и сферы оживления инвестиционной активности в Ростов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о работа состоит из трех глав, введения, заключения, списка использованной литературы.</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Теоретико-методологические основы принятия инвестиционных решений в регион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Экономическая сущность инвестиций в системе региональной экономик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овременном этапе развития отечественной экономики ключевым звеном усиления рыночных позиций страны является соответствие высшим стандартам мирового технологического уровн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направления развития инновационной деятельности, приоритеты инновационной политики определяются потребностями национальной экономики в техническом и технологическом перевооружении и необходимостью обеспечить высокий уровень производительности труда и соответственно достойного качества жизни населения страны. Создание благоприятных условий для развития инноваций позволит модернизировать технологическую базу российской экономики и повысить уровень конкурентоспособности отечественной продукции до мировых стандар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первоочередных вопросов устойчивого функционирования территории является перевод региональной экономики на инновационный путь развития в условиях реформирования межбюджетных отношений, расширения самостоятельности и повышения ответственности субъекта Федерации за темпы социально-экономического прогресса. Эффективность работы в этом направлении требует формирования региональной инновационной политики, ориентированной на тенденции развития мировой экономики. При этом основная роль государства должна состоять в создании механизмов и конкретных мер, обеспечивающих формирование инновационной инфраструктуры и развития инновационного предприним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ровая экономика обозначила приоритетные направления инновационного развития. Это новые технологий в области информационных систем и защиты окружающей среды; исследования в области живой материи, медицины, технологий создания альтернативных источников энергии и энергосбережения. В последнее время важнейшими считаются направления, связанные с искусственным интеллектом, сверхпроводимостью, нанотехнологиями и микромашинами, использованием солнечной энергии, глубокой переработкой отх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затрагивают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затрагивают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before="0" w:after="0"/>
        <w:ind w:firstLine="709"/>
        <w:jc w:val="both"/>
        <w:rPr/>
      </w:pPr>
      <w:r>
        <w:rPr>
          <w:rFonts w:cs="Times New Roman" w:ascii="Times New Roman" w:hAnsi="Times New Roman"/>
          <w:b/>
          <w:i/>
          <w:color w:val="000000"/>
          <w:sz w:val="28"/>
          <w:szCs w:val="24"/>
          <w:lang w:val="en-US" w:eastAsia="en-US"/>
        </w:rPr>
        <w:t>Инвестиции затрагивают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r>
        <w:rPr>
          <w:rFonts w:cs="Times New Roman" w:ascii="Times New Roman" w:hAnsi="Times New Roman"/>
          <w:color w:val="000000"/>
          <w:sz w:val="28"/>
          <w:szCs w:val="28"/>
          <w:lang w:val="en-US" w:eastAsia="en-US"/>
        </w:rPr>
        <w:t>Россия, имея очевидные конкурентные преимущества, состоящие не только в природных богатствах и многоотраслевой промышленности, но и в имеющемся научно-техническом потенциале и квалифицированных кадрах, располагая крупной научной базой (12% числа ученых во всем мире), на мировом рынке гражданской наукоемкой продукции имеет долю лишь в 0,3%, в то время как доля США составляет 36%, Японии - 30%. Аналогично дело обстоит и в Ростовской области – удельный вес инновационной продукции в промышленности составляет около 15%, а инновационно активных предприятий – не более 5%</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научно-технического развития передовых стран показывает, что его осуществление основывается на инновационно ориентированную политику, причем одним из ключевых моментов является поддержка малого инновационного бизне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основе учета мировых тенденций определены три основных направления государственной инновационной стратегии в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е направление – поддержка прорывных технологий, основанных на собственных изобретениях и разработках (прежде всего, в рамках малого инновационного предпринимательства), которые могут обеспечить высокую конкурентоспособность на узком сегменте мирового рынка и принести значительный доход при умелой и масштабной реализации про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е направление – организация совместной с иностранными участниками разработки, производства и поставки на рынок конкурентоспособной современной продукции с опорой на отечественные и зарубежные лицензии, рассекреченные отечественные изобретения и технологии двойного назна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ье направление – использование зарубежного опыта в отраслях, где нет достаточного отечественного научного задела и инновационного потенц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бщение и анализ зарубежного опыта развития инновационных процессов показали, что сегодня на региональном уровне при разработке стратегических направлений необходимо обеспечит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концентрацию ресурсов на развитие профильных отраслей региона и приоритетных направлений его разви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максимальное использование геополитических и социально-экономических преимуществ рег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здание действенных механизмов стимулирования инновационного развития, в том числе систем венчурного кредитования инновационных разработок (проектов) и страхования инновационных рис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четание современных рыночных механизмов, государственной поддержки базисных инноваций и высокой творческой активности изобретателей и новаторов, а также защищающих их интересы союзов и организ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рование играет ключевую роль в экономических процессах, протекающих как на уровне всей экономики, так и на уровне отдельных предприятий. Производственный потенциал страны, эффективность его функционирования, решение многих социальных проблем связаны с масштабами инвестиционного процесса и его эффектив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ами инвестиций органов власти регионов в теоретических работах являются инвестиционные проекты социальной и производственной сферы, осуществляемые предприятиями и организациями на его террито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озиций регулирования инвестиционной деятельности регион можно рассматривать как совокупность производственных, финансовых и властных структур, объединенных интересами спроса и предложения финансовых и материальных инвестиционных ресурсов, осуществляющих взаимодействие и реализацию проектов и программ, нацеленных на достижение главной цели регионального развития - повышение общего благосостояния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ое регулирование инвестиционной деятельности в регионе обеспечивается региональными органами власти в пределах их компетенции с целью поддержания, стимулирования или предотвращения инвестиционных процессов и осуществляется в соответствии с государственными инвестиционными или целевыми программами; прямым управлением государственными инвестициями; предоставлением финансовой помощи в виде дотаций, субсидий, субвенций, бюджетных ссуд на развитие отдельных территорий, отраслей, производств; проведением финансово-кредитной политики (в том числе выпуском в обращение ценных бумаг), политикой ценообразования, амортизацион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итикой; контролем за соблюдением государственных норм и стандартов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ы регулирования инвестиционной деятельности соответствуют положениям Федерального закона и включают: выделение приоритетов, налоговое регулирование, предоставление финансовой помощи инвесторам, условия осуществления финансовых инвестиций, экспертизу инвестиционных проектов при разработке государственных инвестиционных программ, защиту инвестиций, условия вывоза капитала для осуществления инвестиций за рубеж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ы регулирования инвестиционной деятельности органами управления региона подразделяют на три группы</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посредственного (прямого) воздействия на хозяйственную деятельность (путем прямого безвозвратного вложения бюджетных средств в соответствии с выбранными приоритет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осредованного централизованного воздействия; в их составе методы конкурсного размещения средств бюджетов на возвратной, срочной и платной основах или на условиях закрепления в государственной собственности части ак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едоставления на конкурсной основе государственных гарантий по инвестиционным проектам за счет средств федерального и регионального бюдже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ого воздействия, базирующиеся на создании благоприятного инвестиционного климата в регионе (путем установления специальных налоговых режимов, механизма начисления амортизации, защиты интересов инвесторов; предоставления субъектам инвестиционной деятельности льготных условий пользования землей и другими природными ресурсами;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принятия антимонопольных 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инвестиционных механизмов и финансовых рычагов регулирования процессов социально-экономического развития муниципальных образований осуществляется в рамках региональной инвестиционной политики, которая, на мой взгляд, должна совершенствоваться в следующих направ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семерное повышение инвестиционной привлекательности региона и создание благоприятного инвестиционного климата для отечественных и иностранных инвесторов. Это осуществляется за счет мобилизации и повышения эффективности использования экономических, социальных, политических, правовых, административно-управленческих и природных факторов роста производительности вкладываемого капитала; улучшения условий функционирования бизнеса на основе укрепления здоровой конкуренции и минимизации риска для инвестора потерять капитал и прибы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работка и осуществление целевой долгосрочной программы социально-экономического развития региона, в которую органично вписаны подпрограммы, проекты и отдельные мероприятия по развитию производственных комплексов и отдельных производств, финансируемых за счет средств предпринимателей, а также капитала, формируемого на долевой основе, и из муниципального, регионального и федерального бюдж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посредственное участие финансовых и других ресурсов, находящихся в распоряжении администрации региона, в реализации наиболее значимых для территории инвестиционных проектов и мероприятий. В частности, органы управления территории могут принимать долевое участие в финансировании или взять на себя полное финансовое обеспечение наиболее важных для развития проектов и меро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инансовая поддержка наукоемких и высокотехнологичных производств. В настоящее время частные инвесторы не склонны финансировать рисковые наукоемкие проекты, особенно проекты долговременного характера. Между тем, некоторые из них могут принести большой экономический или социальный успех, связанный с реализацией заманчивой, неординарной научно-технической ид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ддержка и стимулирование развития малого и среднего бизнеса в направлении наиболее соответствующем целям и задачам развития территории и ее производственных комплексов. Малый и средний бизнес создают ту конкурентную среду, которая стимулирует развитие производств на высокой научно-технической и организационной основе, а также повышение качества производимых товаров и услуг. Поддержка и стимулирование развития малого и среднего предпринимательства осуществляется путем прямого субсидирования из средств регионального и местных бюджетов, льготного кредитования, государственных гарантий выполнения обязательств по коммерческим кредитам; налоговых льгот и других меро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указанных направлений позволит устранить существующую дифференциацию уровней инвестиционной привлекательности территорий региона. Это будет способствовать, в свою очередь, инновационному развитию региональной экономики, выравниванию и улучшению социально- экономического положен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1.2 Основные положения инвестиционной политики в регион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региональной инвестиционной политикой следует понимать систему мер и механизм их реализации, направленных на стимулирование инвестиционной активности и формирование благоприятного инвестиционного климата рег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нению многих экономистов, в России на сегодняшний день практически отсутствует федеральная инвестиционная политика. Как следствие этого - основная нагрузка по формированию инвестиционной политики ложится на регионы</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ка показывает, что региональная инвестиционная политика в условиях становления рыночной среды находится в стадии формирования с точки зрения экономического механизма ее реализации. К тому же не до конца отлажена ее организационная сторона. Иными словами, многие регионы не готовы вести инвестиционную политику в рыночных условиях. И одной из причин такой ситуации является, к сожалению, недостаточный опыт и квалификация региональных властей в проведении инвестиционной полит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иод Советского Союза региональную инвестиционную политику проводил союзный центр. Причем, бывшие союзные республики не были экономически самостоятельными субъектами. Именно центр решал, для каких республик и регионов требуются дополнительные финансовые средства. Свыше 90% государственных капитальных вложений осуществлялось из союзного бюджета. Еще одной особенностью региональной инвестиционной политики, проводимой союзным центром, была преимущественно предметная (отраслевая) специализация хозяйства регионов по типу: Урал - металл, тяжелое оборудование, Восточная Сибирь - лес, Кузбасс - уголь, Тюмень - нефть и газ и т.д</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инвестиции служат одним из главных факторов повышения эффективности хозяйствования, в условиях спада производства особую важность приобрел вопрос нахождения количественного увеличения и качественного улучшения инвестиционных проектов. Анализируя динамику основных показателей экономики за последние несколько лет, несложно сделать вывод о невысокой результативности и ограниченности сфер инвестиционных процес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ой особенностью российского рынка является заметная дифференциация инвестиционной активности по отдельным секторам экономики. Аналогичная ситуация наблюдается и на региональном уровн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ючевой проблемой инвестиционной политики практически для всех регионов стал поиск источников финансирования. Теоретически существует довольно много потенциальных вариантов привлечения капитала в региональные инвестиционные проекты. Однако в настоящее время заметную роль в инвестиционном процессе способны сыграть лишь некоторые. Несмотря на то, что в большинстве субъектов Российской Федерации бюджетная ситуация остается весьма напряженной, пожалуй, одним из наиболее реальных источников финансирования являются собственные средства региональных бюджетов. Опыт последних лет показал, что рассчитывать на финансовую поддержку региональных инвестиционных проектов со стороны федерального бюджета не приходится. Ряд регионов активно инвестировал собственные денежные средства в развитие регионального хозяйства. Необходимо оговориться, что речь идет, прежде всего, о крупных финансовых центрах, а также о территориях, где промышленность имеет ярко выраженную экспортную ориентацию. Это города Москва, Санкт-Петербург, Красноярск, Ямало-Ненецкий автономный округ, Республика Саха (Якутия) и другие</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 более или менее стабильным источником инвестиций в регионах являются капиталовложения за счет собственных средств предприятий через аккумуляцию финансовых средств в специализированные фонды, долевое участие, механизм гарантий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говорить о крупномасштабных источниках финансирования капитальных вложений в регионах, то в первую очередь можно назвать прямые и частные иностранные инвестиции. Однако надо отметить, что приток иностранных инвестиций в региональную экономику в последние годы резко сократился. Это обусловлено рядом причин. Несовершенство экономического законодательства, высокий уровень налогообложения, большие политические риски, отсутствие системы гарантирования и страхования иностранных инвестиций, слабая защищенность личности и собственности инвесторов - таков не полный перечень причин нежелания иностранных инвесторов вкладывать свои финансовые средства в развитие российской экономики и региональную экономику в част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ровая практика показывает, что в развитых странах в последние годы все большее значение приобретает лизинг как одна из прогрессивных форм привлечения и использования инвестиций. Лизинговая компания по своей сути является финансовым посредником, который привлекает ресурсы для приобретения оборудования, обновления основного капитала предприятий, расширения объемов выпуска, осуществления технологической модернизации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лизинговые отношения с российскими предприятиями развиваются крайне медленно. Отсутствие интереса к этой форме привлечения инвестиций объясняется тем, что наряду с проблемами доступности и стоимости финансовых ресурсов, а также проблемами платежеспособности, немаловажное значение имеет то, что большинство руководителей и финансовых директоров российских предприятий имеет довольно поверхностное представление об условиях и преимуществах промышленно-финансового лиз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научных публикаций по проблеме формирования инвестиционной политики позволяет сформулировать ряд основных направлений ее реализации на региональном уровне</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рмирование благоприятного инвестиционного клима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иск источников финансирования структурных преобразов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вышение роли собственных источников финансирования предприятиями инвестиционных про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иление контроля со стороны региональных властей за целевым использованием средств из регионального бюджета, направляемых на инвестиров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нижение инвестиционных рисков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маловажное значение при этом имеет проведение инвестиционной политики с учетом специфических условий, а также стремление регионов использовать свои сравнительные преимущества для привлечения как отечественных, так и иностранных инвес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вышеназванных инструментов, на наш взгляд, позволит не только сформировать благоприятный инвестиционный климат, но и реализовать инвестиционную политику, которая должна быть направлена как на поиск наиболее эффективных источников финансирования, так и на поддержку предприятий и максимальное использование производственного, природного и научного потенц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временный подъем российской экономики на современном технологическом уровне возможен лишь в одном случае - при реанимации инвестиционного процесса, ибо прописная истина гласит: без инвестиций нет экономического роста. Переход к регулируемым рыночным отношениям должен коренным образом изменить инвестиционную политику государства с целью усиления его воздействия на инвестиционный процесс посредством финансово-кредитных рычагов, т.е. с помощью налогов, налоговых льгот, норм ускоренной амортизации и ее индексации, учетной ставки банковского процента, субсидий из бюджета жизненно важным отраслям народного хозяйства. Эффективная инвестиционная политика должна охватывать как государственные инвестиции, так и создание благоприятного инвестиционного климата для частных инвесторов. Без инвестиций невозможно реализовать задачи по структурной перестройке экономики, повысить технический уровень производства и конкурентоспособность отечественной продукции, как на отечественном, так и на мировом ры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о, что инвестиционной политикой должны заниматься не только федеральные власти, но и региональная законодательная и исполнительная власть, и даже органы МСУ. Именно на региональных органах управления лежит ответственность за формирование благоприятного инвестиционного климата на территории для привлечения частных отечественных и зарубежных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региональных и муниципальных органов власти по улучшению ситуации с капиталовложениями хотя и ограничены, но имеются. Необходимо усилить стабильность и сократить риск. Бизнесмены обычно ведут свои дела в далеких от совершенства условиях. Нет такой страны или города, где бы бизнесмены не жаловались и не обращались с законными требованиями об облегчении существующей ситуации. Тем не менее они ведут свои дела и в этих условиях. Важно, чтобы нормативная основа была благоприятной и стабильной, а следовательно, предсказуемой, но не менее важно, чтобы нормативы соблюдались. Поэтому все, что органы власти могут сделать для укрепления стабильности и предсказуемости, снижения рисков, окажет воздействие на привлекательность данного региона для инвес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вестиционный климат – это обобщенная характеристика совокупности социальных, экономических, организационных, правовых, политических, социокультурных предпосылок, предопределяющих привлекательность и целесообразность инвестирования в ту или иную хозяйственную систему (экономику страны, региона, корпораци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экономистов одинаково трактуют содержание данного понятия, но при конкретизации его структуры, методик оценки мнения ученых существенно расходятся. Можно выделить три наиболее характерных подхода к оценке инвестиционного климата.</w:t>
      </w:r>
      <w:r>
        <w:rPr>
          <w:rStyle w:val="FootnoteCharacters"/>
          <w:rStyle w:val="FootnoteAnchor"/>
          <w:rFonts w:cs="Times New Roman" w:ascii="Times New Roman" w:hAnsi="Times New Roman"/>
          <w:color w:val="000000"/>
          <w:sz w:val="28"/>
          <w:szCs w:val="28"/>
          <w:lang w:val="en-US" w:eastAsia="en-US"/>
        </w:rPr>
        <w:footnoteReference w:id="1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 суженный. Он базируется на оценке динамики валового внутреннего продукта, национального дохода и объемов производства промышленной продукции; динамики распределения национального дохода, пропорций накопления и потребления; хода приватизационных процессов; состояния законодательного регулирования инвестиционной деятельности; развития отдельных инвестиционных рынков, в том числе фондового и денеж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й - расширенный, факторный. Он основывается на оценке набора факторов, влияющих на инвестиционный климат. Среди н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характеристика экономического потенциала (обеспеченность региона ресурсами, биоклиматический потенциал, наличие свободных земель для производственного инвестирования, уровень обеспеченности энерго- и трудовыми ресурсами, развитость научно-технического потенциала и инфра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ие условия хозяйствования (экологическая безопасность, развитие отраслей материального производства, объемы незавершенного строительства, степень изношенности основных производственных фондов, развитие строительной ба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релость рыночной среды в регионе (развитость рыночной инфраструктуры, воздействие приватизации на инвестиционную активность, инфляция и ее влияние на инвестиционную деятельность, степень вовлеченности населения в инвестиционный процесс, развитость конкурентной среды предпринимательства, емкость местного рынка сбыта, интенсивность межхозяйственных связей, экспортные возможности, присутствие иностра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итические факторы (степень доверия населения к региональной власти, взаимоотношения федерального центра и властей региона, уровень социальной стабильности, состояние национально-религиоз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циальные и социокультурные (уровень жизни населения, жилищно-бытовые условия, развитость медицинского обслуживания, распространенность алкоголизма и наркомании, уровень преступности, величина реальной заработной платы, влияние миграции на инвестиционный процесс, отношение населения к отечественным и иностранным предпринимателям, условия работы для иностранных специал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онно-правовые (отношение власти к иностранным инвесторам, соблюдение законодательства властными органами, уровень оперативности при принятии решений о регистрации предприятий, доступность информации, уровень профессионализма местной администрации, эффективность деятельности правоохранительных органов, условия перемещения товаров, капиталов и рабочей силы, деловые качества и этика местных предприним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ые (доходы бюджета, а также обеспеченность средствами внебюджетных фондов на душу населения, доступность финансовых ресурсов из федерального и регионального бюджетов, доступность кредита в иностранной валюте, уровень банковского процента, развитость межбанковского сотрудничества, кредиты банков на 1000 населения, удельный вес долгосрочных кредитов, сумма вкладов на душу населения, доля убыточных пред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подход - рисковый. Сторонники данного подхода в качестве составляющих инвестиционного климата рассматривают два основных варианта: инвестиционный потенциал и инвестиционные риски; инвестиционные риски и социально-экономический потенциал. Иногда учитываются только риски (кредит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ценка инвестиционной привлекательности территории является важнейшим аспектом принятия любого инвестиционного решения. Чем сложнее ситуация в регионе, тем в большей степени опыт и интуиция инвестора должны опираться на результаты экспертной оценки инвестиционного климата. При этом инвестиционные решения относятся к числу наиболее сложных. Они основаны на многовариантной, многокритериальной оценке целого ряда факторов и тенденций, зачастую разнонаправленных. В основу сопоставления инвестиционной привлекательности территорий была положена экспертная шкала, включавшая следующие характеристики каждой страны: законодательные условия для иностранных и национальных инвесторов, возможность вывоза капитала, устойчивость национальной валюты, политическая ситуация, уровень инфляции, возможность использования национального капитала</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набор показателей был недостаточно детальным для адекватного отражения всего комплекса условий, принимаемых во внимание инвесторами. Поэтому в дальнейшем развитие методик сравнительной оценки инвестиционной привлекательности различных стран пошло по пути расширения и усложнения системы оцениваемых экспертами параметров и введения количественных (статистических) показателей. Чаще всего использовались следующие параметры и показатели: тип экономической системы; макроэкономические показатели (объем ВНП, структура экономики и др.); обеспеченность природными ресурсами; состояние инфраструктуры; условия развития внешней торговли; участие государства в эконом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явление в конце 80-х годов группы стран с переходной экономикой и специфическими условиями инвестирования потребовало разработки особых методических подходов. В начале 90-х годов применительно к этим странам рядом экспертных групп (консультационная фирма «PlanEcon», журналы «Fortune» и «Multinational Businesses» и др.) независимо друг от друга были подготовлены упрощенные методики сравнительной оценки инвестиционной привлекательности. Они учитывали не только условия, но и результаты инвестирования, близость страны к мировым экономическим центрам, масштабы институциональных преобразований, демократические традиции, состояние и перспективы проводимых реформ, качество трудовых ресурсов. В настоящее время комплексные рейтинги инвестиционной привлекательности стран мира периодически публикуются ведущими экономическими журналами: «Euromoney», «Fortune», «The Economist»</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го дважды в год (в марте и сентябре) производится оценка инвестиционного риска и надежности стран. В этих целях используется девять групп показателей: эффективность экономики; уровень политического риска; состояние задолженности; способность к обслуживанию долга; кредитоспособность; доступность банковского кредитования; доступность краткосрочного финансирования; доступность долгосрочного ссудного капитала; вероятность возникновения форс-мажорных обстоя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регионов, то специалисты рейтинговой службы EA-Ratings (стратегический партнер Standard &amp; Poor’s), а вслед за ними аналитики журнала «Эксперт» все факторы кредитного риска по долговым обязательствам субъектов Российской Федерации подразделяю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вер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лгов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дминистратив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я – страна настолько резких межрегиональных экономических, социальных и политических контрастов, что потенциальный инвестор при наличии достаточной информации об инвестиционном климате может выбрать регион с наилучшими условиями инвестирования. Именно такая информация должна содержаться в региональных рейтингах инвестиционной привлекательности (инвестиционного климата). К сожалению несмотря на то, что в некоторых регионах положение лучше чем в целом по России, не принято, чтобы кредитный рейтинг части территории государства был выше общегосударственного рейтинга. Поэтому международный имидж России сильно влияет на возможности регионов по привлечению инвестиций.</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Правовые элементы принятия инвестиционных решений в регион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рмативно-правовое обеспечение включает в себя совокупность нормативно-правовых актов, необходимых и достаточных для реализации региональной инвестиционной стратегии. Правовое регулирование инвестиционных процессов в регионе осуществляется, во-первых, общим гражданским и предпринимательским законодательством и, во-вторых, специальным инвестиционным законодательством, регулирующим порядок привлечения отечественных и иностранных инвести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ополагающими правовыми актами регулирования в системе привлечения и осуществления инвестиций являются: Федеральный закон «Об иностранных инвестициях в РФ» от 9 июля 1999 г. № 160-ФЗ; Федеральный закон «О защите законных интересов инвесторов на рынке ценных бумаг» от 5 марта 1999 г. № 46-ФЗ; Федеральный закон «Об инвестиционной деятельности в Российской Федерации, осуществляемой капитальных вложений» от 25 февраля 1999 г. № 39-ФЗ; Федеральный закон «О внесении изменений и дополнений в Федеральной закон «О соглашениях о разделе продукции» от 7 января 1999 г. № 19-ФЗ; Федеральный закон «О бюджете развития Российской Федерации» от 26 ноября 1998 г. № 181-ФЗ; Федеральный закон «Об ипотеке (залоге недвижимости)» от 16 июля 1998 г. № 102-ФЗ и друг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пециальное правовое регулирование инвестиционной деятельности носит комплексный характер, так как оно представлено нормативно- правовыми актами различного уровня и ряда отраслей законодательства. Нормативно-правовая база инвестиционной деятельности содержит в себе нормативные акты трех уровн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законодательные акты: конституционные и федеральные законы; международные договоры; законодательство субъектов Феде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подзаконные акты: указы Президента РФ; межправительственные постановления; правительственные постановления; внешнеэкономические соглашения субъектов РФ; ведомственные акты; постановления и решения органов местного самоуправ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локальные, представленные системой актов индивидуального характера: различные административные акты участников инвестиционной деятельности; нормативно-правовые договоры (на основе международного права, гражданского и трудового права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рмативно-правовые акты в области инвестиционной деятельности на уровне субъектов РФ должны содержать региональные законы, создающие благоприятные условия для стратегического инвестиционного развития территории: »Об инвестиционной деятельности»; «О бюджете развития»; «О залоговом фонде»; «О науке и инновационной деятельности на территории субъекта Российской Федерации» и друг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рмативно-правовые акты субъектов Федерации в области инвестиционной деятельности в своей основе направлены на предоставление дополнительных налоговых льгот (в части своей компетенции) и предоставление бюджетных гарантий инвесторам. Налоговые льготы, предоставляемые субъектами Федерации инвесторам, могут быть распространены в той или иной степени на все налоги, формирующие бюджет субъектов. Наиболее часто предоставляются льготы по налогу на прибыль, налогу на имущество, транспортному налогу, налогу на операции с ценными бумагами и акцизам в добывающих отраслях. Технология предоставления гарантий инвесторам со стороны субъектов РФ основывается на создании ими сбалансированной системы правовой защиты, привлекательной для потенциальных инвесто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Методическое обеспечение механизма управления региональной инвестиционной стратегией включает комплекс методических разработок и материалов по планированию и ведению инвестиционной деятельности в конкретных секторах экономики, носящих рекомендательный характер. Целью этих материалов является установление единых терминов, принципов оценки, техники расчетов и методических подходов к определению эффективности инвестиционных проектов, адаптации их к действующим технологическим, экономическим, градостроительным, экологическим и другим стандартам. В составе методического обеспечения можно выделить документы и рекомендации, носящие различную степень общ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федеральные, регламентирующие отдельные аспекты методического сопровождения инвестиционных процессов по всей территории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межотраслевые, регулирующие инвестиционную деятельность в сфере нескольких отрасл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траслевые, в которых регламентируется порядок расчета или исполнения стандартов в конкретных отраслях производства или секторах эконом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окальные, отражающие требования и мотивы ведения инвестиционной деятельности в конкретных хозяйствующих субъект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государственном уровне основным методическим документом, регламентирующим всю инвестиционную деятельность, в настоящее время являются Методические рекомендации по оценке эффективности инвестиционных проектов (вторая редакция), утвержденные совместным постановлением Минэкономики РФ, Минфинов РФ и Госстроя России от 21 июня 1999 г. № ВК 477. Этот документ в целом соответствует общепринятым в мировой практике методам экономических измерений и содержит систему показателей, критериев и методов оценки эффективности инвестиционных проектов, используемых на различных уровнях управления на основе определенных, признаваемых в РФ принципах проектного анализ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мером методического обеспечения, разрабатываемого на региональном уровне, являются положения «О реестре инвестиционных проектов», «О порядке проведения экспертизы инвестиционных проектов» и п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ая инвестиционная политика - система мер и механизмов их реализации, направленных на стимулирование инвестиционной активности и формирование благоприятного инвестиционного климата региона. Государственное регулирование инвестиционной деятельности в регионе обеспечивается региональными органами власти в пределах их компетенции с целью поддержания, стимулирования или предотвращения инвестиционных процессов и осуществляется в соответствии с государственными инвестиционными или целевыми программами; прямым управлением государственными инвестициями; предоставлением финансовой помощи в виде дотаций, субсидий, субвенций, бюджетных ссуд на развитие отдельных территорий, отраслей, производств; проведением финансово-кредитной политики, политикой ценообразования, амортизационной политикой; контролем за соблюдением государственных норм и стандартов и т. д.</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остояние и тенденции развития инвестиционно-инновационных процессов в формате регионального рынк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2.1 Неравномерность развития инвестиционных процессов в регионах РФ</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чительный рост российской экономики спровоцировал активное развитие региональных городов Российской Федерации. И поэтому сегодня они тоже становятся привлекательными не только для российских инвесторов, но и для иностранных. Локомотивом роста региональных рынков стала торговая недвижимость. Активными темпами ведется девелопмент складской недвижимости. Умеренными темпами развивается офисная недвижимость. Инвестиционная доходность региональных проектов на несколько базисных пунктов выше доходности, которую можно получить в Москве и Санкт-Петербурге, что обусловлено и более высоким уровнем рисков</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для иностранной компании может быть затруднен выход на региональные рынки недвижимости России отсутствием так называемого административного ресурса, поэтому для иностранного инвестора целесообразно иметь российского партнера для входа в региональные проекты. Во-вторых, высокий дефицит квалифицированных кадров в регионах может затруднить реализацию проекта. В-третьих, емкость региональных рынков несравнимо ниже емкости московского и петербургского рын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регионы имеют одинаково экономическое, но разное географическое пространство</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юбая отрасль имеет потенциальные безграничные возможности для географической концент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се факторы, обуславливающие географические различия можно разделить на общие, имеющиеся во всех отраслях и регионах, и специфические, действующие в ряде отдельных отраслей и регионов. Каждая группа факторов подразделяется на региональные, обуславливающие размещение производительных сил с нулевой или низкой мобильностью только в определённых местах и агломерационные, способствующие концентрации мобильных факторов производства в некоторых из этих мест; природные, доставшиеся как бы «по наследству» и социально-культурные, постоянно воспроизводим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зных количественных объемах ресурсов, обусловленных географическим разделением труда, регионы ведут соревнование между собой за привлечение мобильных факторов производства, которые в долгосрочном периоде задают параметры и масштабы инвестиционного потенциала территории. На уровне региона объём привлекаемых факторов в значительной мере зависит не от сравнительных, а абсолютных преимуществ, доставшихся как бы «даром». С точки зрения методологии пространственных теорий основу абсолютных региональных преимуществ составляют: количество и качество трудовых ресурсов; производственный фактор «земля», используемый для разработки, обработки и размещения; географическое расположение на мировых транспортных пут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ровне отдельного региона абсолютные преимущества имеются только в очень ограниченном числе отраслей, в результате чего локальная территории не может в долгосрочном периоде привлекать и удерживать многочисленное население и дифференцированный капитал. Высокая мобильность капитала создаёт для регионов, обладающих абсолютными преимуществами, возможности кумулятивного процесса неравномерного развития, который, с одной стороны, может проявляться в более быстрых темпах накопления экономического дохода, с другой – более глубокой фазе депрессии, из которой территория самостоятельно может не выйти вообщ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ычно первым сигналом снижения инвестиционного потенциала является отъезд высококвалифицированных кадров, вследствие чего сокращается сфера применения труда для остающихся на прежних местах. Отъезд квалифицированных кадров уменьшает налоговую базу местных бюджетов, что ведёт к ухудшению положения ряда социальных групп населения, получающих свои доходы из бюджета. Снижение общего благосостояния практически всегда сопровождается «бегством» капитала, что придает регрессивному процессу кумулятивный характер. Отсюда можно сделать один важный вывод: экономическое процветание и упадок регионов является саморазвивающимся процессом, усиливающим неравномерность регионального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пределение регионов по интегральному рейтингу инвестиционного потенциала показывает, что наибольший вклад в его формирование вносят факторы, накопленные в процессе многолетней хозяйственной деятельности: инфраструктурная освоенность территории, инновационный потенциал и интеллектуальный потенциал населения. Помимо таких общепризнанных экономических лидеров, как Свердловская, Самарская, Московская, Кемеровская, Нижегородская области, Татарстан, Москва, Санкт-Петербург и др., в первую двадцатку входят, может быть, не столь очевидно экономически мощные, но достаточно обустроенные области Центральной России - Белгородская, Владимирская, Воронежская, Рязанская, Тульская, включает в число лидеров Калининградская и Ярославская област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ются пять потенциальных полюсов инвестиционного роста, сосредоточенных в европейской России и на Урале: Северо-Западный во главе с Санкт-Петербургом, Центрально-российский во главе с Москвой и Московской областью, Поволжский (Самарская и Саратовская области), Южнороссийский (Краснодарский край и Ростовская область) и Уральский (Свердловская и Челябинская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иностранных инвесторов в отличие от отечественных несколько более привлекательными являются Московская, Рязанская, Владимирская, Волгоградская, Воронежская, Саратовская и Кемеровская обла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востоке потенциальными очагами инвестиционной активности в первую очередь могут стать Новосибирская область, Алтайский, Красноярский и Хабаровский края. Наконец, на северо-западе наиболее благоприятным инвестиционным климатом обладают Ленинградская, Калининградская области и Санкт-Петербург</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2.2 Различные виды рыночного механизма инвестирования в регионах РФ</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фактором развития инвестиционного процесса в регионе является активность государственных органов власти в создании инвестиционной привлекательности региона. Под инвестиционной привлекательностью региона при этом понимается объем инвестиционных вложений, который может быть привлечен в регион, исходя из присущего ему инвестиционного потенциала и уровня инвестиционного риска в нем. Чем выше инвестиционный потенциал региона и чем ниже риск инвестиционной деятельности в нем, чем выше инвестиционная привлекательность тем, как следствие, выше инвестиционная активность в регионе. Управление инвестиционной привлекательностью региона предполагает целенаправленное воздействие региональных органов власти на критерии, повышающие надежность и эффективность инвестиций, обеспечение прозрачности деятельности на всех уровнях, протекционизм по отношению к эффективным инвестор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в составляющие элементы и механизм формирования инвестиционного климата, мы можем отобразить в виде схемы алгоритм формирования инвестиционной привлекательности региона (см. рис. 2.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2696845" cy="35052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2696845" cy="35052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1. Алгоритм формирования инвестиционной привлекательности регио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государственного управления инвестиционными процессами в Ростовской области являются: повышение инвестиционной активности в Ростовской области; снижение рисков при инвестировании в экономику региона; совершенствование нормативно-правовой базы инвестицио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ействия областной администрации, направленные на улучшение инвестиционного климата в регионе и, как следствие, повышение его инвестиционной привлекательности, предполагают решение комплекса конкретных задач</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 задачам областной администрации Ростовской области, направленным на улучшение инвестиционного климата в регионе, можно отнести следующие</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 располагаемого регионом инвестиционного потенциала и возможностей его увелич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нализ уровня регионального инвестиционного риска и поиск путей его снижения, в том числе за счет совершенствования нормативно-правовой базы инвестиционной деятельности в регио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звитие в области современного института государственного заказа как меры инвестиционно-финансовой поддержки развития приоритетных отраслей и территор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механизмов регулирования деятельности финансово-кредитных институтов и формирование общерегиональной рыночной инфраструктуры, обслуживающей региональный инвестиционный процесс (специализированные банки, инвестиционные, лизинговые и страховые компании, пенсионные, паевые и другие специализированные фонды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концепции развития предпринимательства в регионе как одного из основных факторов усиления инвестиционной а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и решение перечня услуг, которые органы государственной власти и местного самоуправления могут оказывать субъектам регионального инвестиционного рынка (так называемый проектный серви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информационной открытости инвестиционного процесса путем проведения региональных рекламно-информационных компаний в СМИ (в частности создание общерегиональной информационной сети, специализирующейся на информационно-аналитическом обеспечении регионального инвестиционного процесса, организации и участия в инвестици-онных выставках, презентациях и семина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устойчивого имиджа региона в качестве надежного реципиента инвестиций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овышения эффективности управления инвестиционным процессом на региональном уровне актуальным вопросом остается создание и совершенствование организационного механизма управления инвестиционным процессом. Под организационным механизмом понимается совокупность принципов и методов управления, а также организационных структур, координирующих инвестиционные процессы, и соответствующих правовых норм, учитывающих специфику рег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рганизационный механизм должен определять принципы, методы, порядок планирования инвестиционной деятельности, а также структуру и полномочия органов, координирующих инвестиционные процессы на территории области см. рис. 2.2 (приложение 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реализация изложенных ранее стратегических и тактических задач при наличии сформированных предпосылок, очевидно, возможна в случае, если региональная инвестиционная политика будет строиться на следующих принцип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енаправленности, то есть направленности региональной инвестиционной политики на реализацию системы целей и задач общей социально-экономической политики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оритетности решения наиболее актуальных проблем социально-экономического развития реги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балансированности интересов всех потенциальных участников инвестиционного процесса (государственных и частных интересов, смешанного государственно-частного финансирования высокоэффектив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вноправия инвесторов при получении государственной поддержки унифицированности публичных процедур; гласности и прозрачности процедур формирования и механизмов реализации региональной инвестиционно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ткрытости и доступности информации для всех инвес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ясности и простоты процедур оформления взаимоотношений между инвесторами и органами власти; взаимной ответственности органов власти и инвесторов; неизменности принятых ре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балансированности максимального использования возможностей и преимуществ региональной администрации как субъекта хозяйств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инвестиционной направленности бюджетной политики при соблюдении условий разумной достаточности на остальных направлениях расх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гибкости, базирующейся на необходимости учета изменений в инвестиционной среде и предусматривающей механизм быстрой адаптации региональной инвестиционной политики к новым условиям при строжайшем соблюдении интересов субъектов инвести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ъективности и приоритета экономической эффективности в принимаемых решен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енная поддержка инвестационной деятельности должна строиться на принцип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заимной ответственности органов государственной власти Ростовской области и инвес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рочности, возвратности, платности и доход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балансированности государственных и частных интере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ъективности и экономической обоснованности принимаемых ре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еизменности принятых ре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вноправия инвес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ткрытости и доступности для всех инвесторов информации, необходимой для реализации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поддержка инвестиционной деятельности осуществляется в формах</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налоговых льгот, предусмотренных федеральным и областны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рочка или рассрочка по уплате налога или сбора, предоставление налогового кредита, инвестиционного налогового кредита в порядке и на условиях, установленных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льгот по арендной плате за пользование недвижимостью, находящейся в областн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ая поддержка в виде бюджетного кредита в реализации инвестиционных проектов на возвратной, срочной и платной основе за счет средств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ение на конкурсной основе инвестиционного кредита за счет средств уполномоченных банков в соответствии с решением областной конкурсной коми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гарантий со стороны государственных орган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истема государственных органов управления инвестиционной деятельностью в Ростовской области включает Законодательное собрание области, губернатора, администрацию области, департамент экономического развития и внешних связей Ростовской области, отраслевые департаменты управления и комитеты области, информационно-аналитический цент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ое собрание области разрабатывает инвестиционное законодательство, устанавливает полномочия органов власти области, а также осуществляет общий контроль за развитием инвестиционного процес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ция Ростовской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издает нормативные правовые акты по вопросам инвестиров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ает план развития отраслей регио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оставляет в Законодательное собрание Ростовской области отчет о результатах реализации федеральных целевых програм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ет контроль за реализацией федеральных целевых програм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уководит работой отраслевых департаментов, управлений и комитетов администрации Ростов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бернатор Ростов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атывает и представляет на утверждение Законодательного собрания Ростовской области бюджет и основные программы социально-экономического развития регио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писывает и обнародует законы, принятые Законодательным собранием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осит на рассмотрение Законодательного собрания Ростовской области проекты областных законов по вопросам инвестиров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ает перечень федеральных целевых програм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лизует иные функции, не закрепленные на Законодательном Собрании и администрацией Ростов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артамент экономического развития и внешнеэкономических связей Ростовской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ует и координирует разработку и осуществляет обоснование социально-экономической политики администрации области, приоритетных направлений развития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одит анализ и оценку экономического положения области, определяет тенденции и приоритеты экономического развития базовых отраслей, выявляет диспропорции в развитии экономики региона, определяет пути их устранения. Разрабатывает предложения по развитию новых эффективных экономических структу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ивает и координирует разработку комплексного прогноза социально-экономического развития области, отраслей и секторов экономики на краткосрочный, среднесрочный и долгосрочный периоды во взаимодействии с муниципальными образованиями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контролирует реализацию федеральных целевых программ на территории Ростовской области. Осуществляет методическое обеспечение разработки областных целевых програм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организует и координирует разработку государственной инвестиционной политики, мер по стимулированию инвестиционной активности и привлечению дополнительных финансовых ресурсов в экономику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разрабатывает проекты областных программ по привлечению инвестиций в экономику Ростовской области и создает банк данных по инвестиционным проектам области, содействует привлечению инвестиций банков, промышленных предприятий, предпринимателей, иностранных комп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формирует адресную инвестиционную программу и вырабатывает предложения по формированию основных направлений инвестиционной политики в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роводит экономическую, правовую экспертизу внешнеэкономических областных проектов и программ внешнеэкономического и инвестиционного сотрудничества, всех внешнеторговых контрактов, заключаемых за счет средств и (или) под гарантии Ростовской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выполняет другие функции в соответствии с законодательством Ростовской об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траслевые департаменты, управления и комитеты администрации Ростовской области направляют в департамент экономического развития и внешнеэкономических связей предложения по вопросам инвест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формационно-аналитический центр. Основной целью функционирования ИАЦ является участие в информационно-аналитическом обеспечении деятельности региональных органов власти и управления, предоставление региональным органам власти, средствам массовой информации и научной общественности региона оперативной и достоверной информации о социальных, экономических, политических процессах в Ростовской обла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создания привлекательного имиджа требуется информировать потенциальных инвесторов относительно имеющихся в регионе инвестиционных возможностей путем проведения рекламно-информационных кампаний в СМИ, организации и участия в инвестиционных выставках, презентациях и семинарах в стране и за рубеж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поддержка является необходимым элементом работы с международными инвесторами, особенно в тех случаях, когда в принимающей стране происходит изменение общеэкономических либо нормативных условий инвестиционной деятельности. Качество информации играет важную роль в экономическом развитии, так к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нота и доступность информации определяет уровень конкурентоспособности рынка и влияет на эффективность распределения ресурсов агентами, оценку рисков и уровень требуемой дохо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современных средств коммуникации вызвало лавинообразный рост доступной информации. Критическое значение приобретают актуальность сведений, доверие к источнику информации и уровень затрат по получению данных в нужном форма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формационное обеспечение механизма управления региональной инвестиционной стратегией включает в себя следующие мероприятия</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единого информационного пространства органов управления региона для обеспечения оперативного и эффективного управления инвестиционными процес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программно-технической и информационно-аналитической среды, обеспечивающей органы управления всех уровней информацией, необходимой для обоснованного принятия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пециализированного информационно-аналитического центра по обработке информации о субъектах региональной инвестиционной системы и состоянии инвестиционного климата в регионе. Данный центр должен включать в себя совокупность информационных ресурсов региона, обеспечивающих взаимодействие всех участников реализации стратегии; единую систему ведения региональных и территориальных кадастров, регистров, реест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фессиональное информационное обеспечение предпринимательских и промышленных структур региона через информационно-аналитический цент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базы для эффективного и ускоренного мониторинга всех уровней инвестиционных процессов в реги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лизацию мер по широкой пропаганде инвестиционных знаний и инвестиционной информации через федеральные, региональные и международные средства массовой информации, в том числе и электрон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здание и реализацию специальной комплексной программы «Инвестиционный атлас региона», позволяющей обеспечить открытость информации о регионе, его инвестиционном рынке, способствовать созданию единого регионального инвестиционн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распространение в мире получила практика создания специализированных государственных и полугосударственных агентств, ответственных за взаимодействие с иностранными инвесторами. Подобные агентства действуют примерно в 100 странах. Агентства выполняют три основные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благоприятного имиджа региона в глазах потенциальны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целевого привлечения инвести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казание инвесторам услуг, связанных с осуществлением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агентство было создано в России по инициативе Консультационного совета по иностранным инвестициям - Российский центр содействия иностранным инвесто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существуют подобные организации, которые, опираясь на собственные ресурсы, а не на бюджетное финансирование, осуществляют функции по привлечению инвестиций. Так строится деятельность Межрегионального фонда стратегических инициатив и Агентства развития и привлечения инвестиций. Целевое привлечение инвестиций реализуется путем определения круга компаний, инвестиции которых рассматриваются в качестве наиболее важных для экономического развития региона, и установления прямых контактов с ними с целью заинтересовать перспективами осуществления инвестиций. Крайне желательно создание региональной информационной сети с необходимой для инвесторов информ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ирование потенциальных инвесторов относительно имеющихся в регионе инвестиционных возможностей может осуществляться только после грамотной идентификации этих возможностей, как на уровне региона, так и на уровне всего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оздание благоприятного имиджа Ростовской области неосуществимо без разработки четкой, последовательной и прозрачной государственной экономической политики и политики в области стимулирования инвестиционной деятельности. Неотступное следование этой политике явится лучшей рекламой имиджа Ростовской области в среде потенциальны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лагаемом в данной дипломной работе организационном механизме организующая роль в планировании инвестиций отводится прогнозному плану (программе), который должен ежегодно утверждаться администрацией области. В системе стратегических приоритетов программы важнейшее место принадлежит политике привлечения инвестиций как основного инструмента развития региональной экономики. Главной задачей инвестиционной политики является создание максимально благоприятных условий, способствующих активному притоку инвестиционных капиталов в экономи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вестиционная политика должна осуществляется в двух направлениях</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ивлечение частного, корпоративного отечественного капитала и прямых иностранных инвестиций, которые должны стать основным источником модернизации экономики области. Предусматривается создание привлекательных условий для инвесторов, преодоление административных барьеров. Основные принципы инвестиционной политики определя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эффективной среды ускоренного развития рынка услуг, функционирования рынка товаров и капитальных активов на основе базовых законов конкурентной рыночной экономики, в том числе максимально свободного ценообразования и возможного саморегулирования рынка, равного конкурентного режима для все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заимодействие органов власти и хозяйствующих субъектов, направляющих инвестиции на развитие области в рамках действующего законодательства с максимальным обособлением функций государства как участника или организатора инвестиционн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защищенного и предсказуемого нормативно-правового режима хозяйственной деятельности отечественных и зарубежных инвесторов, обеспечение стабильности хозяйственных условий для инвест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убличность и прозрачность проводимой инвестиционной политики, открытость и доступность для всех инвесторов информации, необходимой для осуществления инвестицио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езумпцию добросовестности всех участников инвестиционного рынка; равноправие инвесторов и унифицированность публичных процеду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балансированность государственных, социальных, политических и экономических интересов всех участников инвестиционного ры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заимную ответственность и безоговорочное выполнение обязательств, как со стороны исполнительных органов власти, так и других участников инвести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лях преодоления административных барьеров для инвесторов и предпринимателей предусмотрено создание системы поддержки по принципу «единого окна», упрощение процедуры получения разрешений на строительство объектов, в том числе оформления аренды и продажи земельных участков, оптимизация сроков прохождения документов по согласованию инвестиционных проектов. Определено формирование единой региональной инвестиционной системы с участием районов и городов области, подготовка квалифицированных кадров для работы с инвестор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беспечение максимальной эффективности инвестирования бюджетных средств, приоритетность, прозрачность, тщательная оценка объектов поддерж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енное инвестирование предусматривается на основе программно-целевых механизмов (в основном текущие расходы), обеспечивающих экономическую и социальную эффективность, а также за счет средств бюджета развития Ростовской области в формах: бюджетных инвестиций, государственных гарантий, бюджетных кредитов на условиях возвратности, платности и сроч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должится реализация закона о зонах экономического развития с предоставлением льгот по налогам на прибыль, имущество и землю социально значимым предприят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усматривается дальнейшее развитие лизинговой деятельности по приобретению сельскохозяйственной техники и племенного скота за счет средств федерального и областного бюдж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зультате активизации строительства жилья за счет частных инвестиций определено совершенствование системы ипотечного кредитования жил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звитие федеральных мер поддержки предприятий легкой промышленности предусматривается частичная оплата процентов по кредитам, выданным банками предприятиям на пополнение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чительная роль отводится проведению комплекса мероприятий в финансово-кредитной сфере, особенно в части восстановления доверия населения к государству, для привлечения личных сбережений населения через эффективную кредитную систему для среднесрочного и долгосрочного кредитования инвестиционных проек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я мероприятий программы по развитию кооперации, предпринимательства, фермерских и личных приусадебных хозяйств граждан, кредитных потребительских кооперативов также позволит привлечь личные сбережения населения на инвестирование быстроокупаемых проектов в малом и среднем бизнес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грамму должны быть включены принципы структурной и промышленной политики, основные направления реформы предприятий. Главной целью промышленной политики должно стать повышение эффективности производства и конкурентоспособности продукции промышленности области на внешнем и внутреннем рынк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этим в области должны быть сформированы стратегия и приоритеты промышленной политики, предусматривающие развитие базовых комплексов промышленности и переход области от региона, вывозящего сырье (нефть, газ, цветные металлы), к региону, обеспечивающему вывоз продукции конечной переработки (нефтепродукты, прокат цветных металлов, сложную технику и оборудование, продукцию переработки сельского хозяйства и т. д.)</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принципы промышленной политики</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оощрение предприятий и производств, приводящих к появлению на рынке принципиально новых товаров (работ, услуг) с улучшенными потребительскими и эксплуатационными характеристиками, отвечающими требованиям мировых стандартов и обладающими конкурентоспособностью как на российском, так и на международном рынк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вершенствование воспроизводственной и технологической структуры инвестиций на основе увеличения доли средств, направляемых на техническое перевооружение, расширение и реконструкцию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еспечение опережающих темпов ввода основных фондов над их выбыт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овершенствование отраслевой структуры основных фондов в целях повышения удельного веса обрабатывающей промышленности, наукоемких и высокотехнологических произво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скоренное развитие машиностроительного комплекса, создание новых машин и оборудования на базе новых технолог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структуризация предприятий с целью сокращения и ликвидации неперспективных производств на основе общегосударственных отраслевых и региональных програм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структуризация промышленности в направлении ускоренного развития отраслей, ориентированных на внутренний рынок, в том числе и на основе государственного финанс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еспечение переориентации денежных потоков из добывающих отраслей в обрабатывающ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иоритетное размещение на промышленных предприятиях области государственных заказов на изготовление продукции для государственных нуж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существление эффективной протекционистской политики, направленной на защиту отечественных товаропроизвод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силение государственного регулирования экономики, в том числе в промышленности, с целью увеличения рабочих мест, большего уровня занятости населения, повышения уровня его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ный в данной дипломной работе механизм управления инвестиционными процессами в регионе поможет повысить экономическую эффективность управления инвестиционными процессами, протекающими на территории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3 Специфика и тенденции формирования инновационной системы Ростовской обла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новационная система Ростовской области – совокупность субъектов инновационной деятельности, взаимодействующих в процессе создания и реализации инновационной продукции. Это технопарки, венчурные организации, бизнес-инкубаторы, центры трансфера технологий, управляющие компании, организации научно-технической сфе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овская область как основной научный и промышленный регион с наиболее высокой на юге России концентрацией вузовской и отраслевой науки остро нуждается в финализации процесса формирования целостной региональной инновационной системы. Такая система должна обеспечить объединение усилий органов государственной власти, организаций научно-технической сферы и предпринимательского сектора экономики в интересах ускоренного использования достижений науки и технологий в целях повышения инновационной активности хозяйствующих субъектов, роста числа субъектов инновационной деятельности, способствующих технологической модернизации донских предприятий, повышению конкурентоспособности региональной экономики и, в конечном счете, росту благосостояния и качества жизни населения. В силу этого формирование региональной инновационной системы предполага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благоприятной экономической и правовой сре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рмирование и развитие инфраструктуры инновационной систе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вершенствование механизмов государственного содействия коммерциализации результатов научных исследований и экспериментальных разрабо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инновационной системы Ростовской области требует решения следующих основных задач</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вершенствования механизмов взаимодействия между участниками инновационного процесса, включая организацию взаимодействия научных организаций и вузов с промышленными предприятиями, в целях внедрения новых технологий в производство, повышения квалификации производственного персон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ведения действенной экономической политики в отношении участников инновационного процесса, стимулирования внебюджетного финансирования, создания институционально-правовых условий для развития венчурного инвестирования в наукоемкие проект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здания и развития объектов инфраструктуры инновационной системы (инновационно-технологические центры, технопарки и т.п.), сети организаций по оказанию консалтинговых услуг в области инновационной деятельности, содействия росту количества субъектов инновационной деятельности, электронных бирж интеллектуальной собственности и научно-технических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новационный процесс возможен только при наличии связей между ключевыми его участниками – научными организациями и вузами, малыми фирмами, крупными промышленными предприятиями. Эффективное функционирование региональной инновационной системы обеспечивается активизацией управляющего воздействия органов государственной власти Ростовской области на развитие инновационной инфраструктуры, положительную динамику среды организационно-управленческой и производственной поддержки субъектов инновационной деятельности – технопарков, центра трансфера технологий, бизнес-инкубаторов. Для обеспечения целостности инновационной системы требуется усиление управляющего воздействия министерства экономики, торговли, международных и внешнеэкономических связей Ростовской области, отраслевых министерств, координирующих выработку научно-технической политики в соответствующих отраслях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й составляющей инновационной системы Ростовской области, обеспечивающей эффективную коммерциализацию инноваций, являются институты защиты интеллектуальной собственности, прежде всего патентной. Для обеспечения субъектов инновационной деятельности услугами по защите объектов интеллектуальной собственности в городах с развитой системой научно-исследовательских учреждений и технопарков требуется развитие структур, занимающихся патентованием и защитой объектов интеллектуальной собственности (патентных служб вузов, НИИ, промышленных предпри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орными блоками инфраструктуры инновационной системы выступают существующие и активно развивающиеся учебные научно-инновационные комплексы, центр трансфера технологий, технопарки, инновационно-технологические центры, в которых создана среда для коммерческого освоения инноваций в научно-технической и образовательной сферах. В целях повышения эффективности их деятельности целесообразно формирование по сетевому принципу территориально распределенного объединенного регионального технопарка, агрегирующего потенциал существующих технопарков, с передачей ему части управленческих функ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ффективным механизмом привлечения капитала в инновационную систему являются венчурные фонды и компании. В связи с этим необходима активизация работы по созданию венчурного фонда Ростовской области как рыночного механизма финансовой поддержки субъектов инновационной деятельности, стимулирования развития малых наукоемких предприятий. Важными направлениями финансового обеспечения инновационной деятельности также являются: привлечение средств международных и российских организаций (ОАО «Российская венчурная компания», Международного банка реконструкции и развития (МБРР), Европейского банка реконструкции и развития (ЕБРР), венчурных фондов, «бизнес-ангелов» и др.), участие в федеральных программах, инвестиционных проект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мым элементом эффективной инновационной системы Ростовской области выступает информационно-аналитический блок, обеспечивающий информирование субъектов инновационной деятельности, научного и гражданского сообщества, участников международного и межрегионального сотрудничества о направлениях и задачах государственной инновационной политики, осуществляющий непрерывный мониторинг инновационной деятельности и формирование единой региональной базы данных субъектов инновационной деятельности и их разрабо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эффективных элементов информационной составляющей региональной инновационной системы являются выставочно-ярмарочные мероприятия, конференции, форумы, венчурные ярмарки, проводимые в Ростовской области и в других субъектах РФ. В условиях ускоренного развития инфокоммуникационных технологий преодоление информационной асимметрии на рынке инноваций обеспечивается поддержкой специального раздела на официальном сайте Администрации Ростовской области и Интернет-портале, посвященном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задач инновационного развития должны быть использованы конкурентные преимущества Ростовской области, значительный технологический потенциал оборонных и смежных с ними гражданских отраслей промышленности, система образования мирового уровня, природные ресурсы, развитая транспортная инфраструк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ая привлекательность региона - объем инвестиционных вложений, который может быть привлечен в регион, исходя из присущего ему инвестиционного потенциала и уровня инвестиционного риска в н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инвестиционной привлекательностью региона предполагает целенаправленное воздействие региональных органов власти на критерии, повышающие надежность и эффективность инвестиций, обеспечение прозрачности деятельности на всех уровнях, протекционизм по отношению к эффективным инвесто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ный в данной дипломной работе механизм управления инвестиционными процессами в регионе, в котором определены принципы, методы, организационная структура административных органов, координирующих инвестиционную деятельность в регионе, поможет повысить экономическую эффективность управления инвестиционными процессами, протекающими на территории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Инвестиционная компонента рыночного регулирования экономического пространства региона (на примере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Основные направления инвестиционной политики в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оги последних лет свидетельствуют о формировании устойчивой тенденции роста экономики Ростовской области. Основной показатель, характеризующий состояние экономики, – валовый региональный продукт – увеличился с 94,3 млрд. рублей в 2000 году до 336,4 млрд. рублей (по оценке) в 2006 году. Темпы роста валового регионального продукта в действующих ценах в последние годы составили: в 2000 году – 111,2, в 2001 году – 116,1, в 2002 году – 104,2, в 2003 году – 106,3, в 2004 году – 113,3, в 2005 году – 110,7, в 2006 году (по оценке) – 108,8 процента</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ение устойчивого роста валового регионального продукта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ускоренную реализацию высокоэффективных инвестиционных прое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остовской области разработана и успешно реализуется долгосрочная стратегия привлечения инвестиций, которая положила начало системному подходу к вопросам привлечения инвестиций, формирования эффективной инфраструктуры сопровождения инвестиционных проектов, проведения политики активного инвестиционного маркетин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лагодаря работе некоммерческого партнерства «Агентство инвестиционного развития Ростовской области», которое обеспечивает в настоящее время профессиональное адресное продвижение региона в среде потенциальных инвесторов, обслуживание инвесторов и поддержку инвестиционных проектов, достигнуты позитивные сдвиги в привлечении крупных инвестиций в Ростовскую область. Имеются договоренности по строительству крупных свинокомплексов мощностью более 100 тысяч голов, молочного комбината компанией ЮНИМИЛК, логистического центра Национальной Логистической Компанией, торговых центров крупных ритейлорских сетей Ашан, Леруа Мерлен, Касторама Рус и ряда других. Прорабатываются вопросы строительства ковровой фабрики турецкой компании «Меринос», торгового центра «ИКЕА&amp;Мега». Предполагается финансирование проектов строительства магистрального газопровода КС «Сохрановка» – КС «Октябрьская», второго блока Волгодонской АЭС</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ный в 2003–2005 годах благоприятный законодательный и деловой климат, устойчивость и сбалансированность экономики в сочетании с социальной стабильностью позволили добиться успехов по привлечению инвестиций в экономику Ростовской области. Так, если в 1999 году объем инвестиций составлял чуть более 11,1 млрд. рублей, то в 2005 году объем инвестиций в основной капитал по полному кругу предприятий составил более 57,7 млрд. рублей, или 105,3 процента к итогу 2004 года. В 2006 году объем инвестиций в основной капитал (по оценке) составит 74,0 млрд.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о увеличился объем иностранных инвестиций. В 2005 году в область поступило 412 млн. долларов, что на 56,7 процента больше уровня 2004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оступательного развития экономики темпы роста инвестиций в 2006–2009 годах должен быть не ниже 107 - 109 процентов и инвестиции в большей части должны направляться в производственную сферу. Доля инвестиций в валовом региональном продукте в 2006–2008 годах должна составлять 20,5 процента. Реализация ряда крупных инвестиционных проектов в электроэнергетике, производстве транспортных средств и оборудования, металлургии, пищевой промышленности, реализация национальных проектов позволит обеспечить необходимые темпы роста объема инвести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ивное участие Ростовской области в реализации федеральных целевых программ способствует положительной динамике ее развития. В 2003–2005 годах объекты и мероприятия федеральных целевых программ были профинансированы в объеме 11,2 млрд. рублей, из них финансирование объектов федеральной собственности составило 9,8 млрд. рублей (87,3 процента от общего объема), объектов областной и муниципальной собственности – 1,4 млрд. рублей (12,7 процента). В 2006 году на территории Ростовской области предусматривается реализация 16 федеральных целевых программ. Лимит государственных инвестиций на их реализацию из федерального бюджета составляет 5,5 млрд. рублей (программная и непрограммная части)</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2002 года в Ростовской области реализуется региональный компонент Федеральной целевой программы «Юг России», в рамках которого финансируются проекты и мероприятия, имеющие важнейшее значение для развития экономики и социальной сферы. В 2006 году продолжается реконструкция очистных сооружений канализации в городе Ростове-на-Дону, реконструкция и расширение Донского водопровода, строительство психоневрологических интернатов в городах Ростове, Сальске, Зверево. Продолжается реализация проектов, направленных на сохранение и эффективное использование биологических ресурсов, развитие транспортной инфраструктуры, а также туристско-рекреационного комплекса. За время реализации указанной программы введен в эксплуатацию нефтепровод Суходольная – Родионовская в обход Украины, противотуберкулезный диспансер на 340 мест в городе Ростове-на-Дону, принимающий пациентов из республик, краев и областей Южного федерального округа, завершено строительство основного производства первой очереди Донского осетрового рыбоводного зав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 менее важное значение для развития Ростовской области имеют такие Федеральные целевые программы, как «Модернизация транспортной системы России (2002–2010 годы)», «Жилище» на 2002–2010 год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Развитие образования на 2006–2010 годы», «Культура России (2006–2010 годы)» и друг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мках Федеральной целевой программы «Модернизация транспортной системы России (2002–2010 годы)» в 2006 году осуществляется реконструкция взлетно-посадочной полосы и иного оборудования аэропорта в г. Ростове-на-Дону, Кочетовского гидроузла на р. Дон, судоходной плотины Кочетовского гидроузла. Продолжается строительство и реконструкция автомобильных дорог федерального и регионального зна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Федеральной целевой программе «Жилище» на 2002–2010 годы с 2002 года осуществляется финансирование приобретения жилья для отселения граждан из ветхого и аварийного жилищного фонда, для участников ликвидации последствий радиационных аварий и катастроф, беженцев и вынужденных переселенцев, реконструкции инфраструктуры жилищно-коммунального хозяйства. Сдан в эксплуатацию 103–квартирный жилой дом для престарелых граждан в г. Ростове-на-Дон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6 году продолжается финансирование строительства жилья, объектов газификации и водоснабжения в сельской местности в рамках Федеральной целевой программы «Социальное развития села до 2010 г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мках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в 2006 году начата реконструкция Донского магистрального канала, которую планируется завершить в 2015 году. Реконструкция сооружений канала позволит улучшить экологическую обстановку в районе его действия, сохранить орошаемое земледелие, наладить хозяйственно-питьевое водоснабжение сельского нас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мках реализации Федеральной целевой программы «Предупреждение и борьба с заболеваниями социального характера (2002–2006 годы)» в 2006 году будет завершено строительство лечебного корпуса онкологического диспансера в г. Ростове-на-Дону на 51 койко-мест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федеральные целевые программы являются стимулом для повышения инвестиционной активности в Ростовской области и их реализация позволит достигнуть комплексного решения особо важных социально-экономических пробл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финансирование областных целевых программ и целевых мероприятий, реализуемых на территории Ростовской области, в 2006 году планируется направить 9,7 млрд. рублей средств областного бюджета, в том числе расходы инвестиционного характера составят 8,9 млрд.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ая программа Ростовской области на 2007 год, выступая одним из основных инструментов осуществления государственной инвестиционной политики в рамках системы бюджетного планирования, направлена на реализацию целей и приоритетных направлений социально-экономического развития, соответствующих основным положениям Послания Президента Российской Федерации Федеральному Собранию Российской Федерации от 10 мая 2006 года, Программы социально-экономического развития Российской Федерации на среднесрочную перспективу (2006–2008 годы), Основным направлениям социально-экономической политики Правительства Российской Федерации на долгосрочную перспективу и задачам по удвоению валового внутреннего продукта к 2010 го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оритетами в социально-экономическом развитии Ростовской области являются</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вышение благосостояния и качества жиз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хранение устойчивых темпов экономического ро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иление конкурентных преимуществ, динамичный рост производства региональной продукции, пользующейся спросом на внутреннем и внешнем рын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оритетными направлениями в реализации цели по повышению благосостояния и качества жизни населения являются реализация национальных проектов, увеличение объемов инвестиций в данное направление, а также улучшение качества государственного упра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реднесрочной перспективе предполагается решить следующи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еличить объемы строительства жилья к 2008 году в 1,4 раза по сравнению с 2005 г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йти к 2008 году на среднероссийский уровень по обеспеченности жильем на 1 человека – 21 кв.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еличить в 2008 году число выдаваемых кредитными организациями ипотечных жилищных кредитов в 2 раза по сравнению с 2005 г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йти на стопроцентный уровень обеспеченности городского населения питьевой водой к 2008 году, сельского населения – к 2011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ть стопроцентный уровень газификации жилищного фонда природным газом к 2015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еличить долю государственных расходов на здравоохранение до 5 процентов от валового регионального проду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ть повышение качества образовательных услуг и улучшение условий обу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ть экологическую безопас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звитии образования основная цель - обеспечение доступности и качества образования, формирование здорового образа жизни молодого поко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ализации этой цели предполагается в среднесрочной перспективе решение следующих задач: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апитальный ремонт муниципальных образовательных учреж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обретение автобусов для подвоза детей в сельские школ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форматизация обра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сети дошкольных образовательных учреж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фере здравоохранения основные приоритеты Ростовской области – сохранение и улучшение здоровья населения, сокращение прямых и косвенных потерь общества за счет снижения заболеваемости и смертности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беспечения этого предполагается в среднесрочной перспективе решить следующи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крепить материально-техническую базу медицинских учреждений области, прежде всего оказывающих помощь жителям сельских территор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ть жителей области высокотехнологичными видами медицинской помощ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спансеризац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целями в сфере физической культуры и спорта являются развитие сети спортивных сооружений и их эффективное использование, развитие детско-юношеского спорта и спорта высших дости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должны быть решены следующи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новой сети спортивных сооружений, расширение и реконструкция действующ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наличия детско-юношеских спортивных школ во всех муниципальных образован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жилищного и коммунального хозяйства предполагается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одернизация коммунального комплек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граждан, проживающих в ветхом и аварийном жилищном фонде, благоустроенным жиль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лучшение жилищных условий граждан, обеспечение комфортных условий прожи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условий для управления многоквартирными домами, повышение качества предоставляемых услу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7 году на территории Ростовской области будет продолжена реализация Федеральных целевых программ «Жилище» на 2002–2010 годы, «Модернизация транспортной системы России (2002-2010 годы)», «Развитие образования на 2006–2010 годы». В рамках Федеральной целевой программы «Юг России» будет продолжено финансирование за счет средств федерального бюджета объектов социальной инфраструктуры и коммунальной сферы</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формировании программы учитывалась стратегия эффективных инвестиций в человека, улучшение качества жизни людей, заложенная в идею приоритетных национальных проектов. Опираясь на реальную ситуацию, в Ростовской области планируется реализация национальных проектов не только на 2007 год, но и на более длительную перспективу. При этом учитываются определенные проектные позиции</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сударственное инвестирование в 2007 году будет иметь социальную направленность. Основными направлениями выделения финансовых средств из областного бюджета станут капитальные вложения в рамках приоритетных национальных проектов в реконструкцию и модернизацию объектов социальной сферы, здравоохранения, образования и дошкольного воспитания, развитие агропромышленного комплекса, строительство и обеспечение доступным комфортным жильем нас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еализации национального проекта «Развитие АПК» в рамках софинансирования Федеральной целевой программы «Социального развития села до 2010 года» в 2007 году предусматривается предоставление субсидий на обеспечение жильем молодых семей и молодых специалистов и граждан, проживающих в сельской мест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целях реализации национального проекта «Образование» будет осуществляться развитие учебно-материальной, методической базы, создана сеть образовательных учреждений нового типа по оказанию качественных образовательных услуг, оснащенных современным оборудованием и новейшими технологиями для подготовки конкурентоспособных кадров по востребованным профессиям, кабинетов естественнонаучного цикла опорных сельских шко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7 году в рамках финансирования приоритетного национального проекта «Доступное и комфортное жилье – гражданам России» будет осуществляться государственная поддержка в решении жилищной проблемы граждан, нуждающихся в улучшении жилищных услов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ой предусматривается финансирование областных целевых программ и целевых мероприятий в части расходов, связанных с приобретением оборудования и капитальным ремонт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вую очередь подлежат финансированию за счет средств областного бюджета объекты, включенные в прогнозный перечень строек, объектов и мероприятий инвестиционного характера, имеющие проектно-сметную документацию и заключение Главгосэкспертизы России, финансируемые за счет средств федерального бюджета (Федеральной адресной инвестиционной программы, Федеральной целевой программы «Юг России» и других целевых программ), имеющие высокую степень готовности и подлежащие вводу в 2007 году</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ействие программы способствует укреплению материальной базы и предполагает повышение уровня предоставления медицинских услуг в части диагностики и функционального исследования на 10,3 процента, уменьшение среднего срока ожидания высокотехнологической медицинской помощи до 60 д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счет субсидий областного бюджета будет осуществляться реконструкция и капитальный ремонт межпоселковых муниципальных дорог в среднем по 560 км в год, или 6 процентов от сети муниципальных доро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высится уровень газификации жилищного фонда природным газом до 68,3 процента, уровень обеспечения питьевой водой городского населения до 98 процентов, сельского населения до 80 процентов. Успешное выполнение мероприятий программы позволит обеспечить жильем не менее 1100 жителей и 200 молодых семей, нуждающихся в улучшении жилищных услов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условий для повышения качества жизни и доступности социальных услуг, снижение социальной напряженности способствуют усилению инвестиционной привлекательности Ростов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ами инвестиций в объекты социальной сферы, жилищного строительства, коммунального хозяйства Ростовской области будут средства федерального, областного и местных бюджетов, привлеченные средства финансово-кредитных учреждений и собственные средства предпри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за счет средств областного бюджета будут осуществляться на безвозвратной основе. Основные расходы, предусмотренные программой, распределяются по следующим основным блокам</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и реконструкция объектов, приобретение жил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дорожного хозяй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ализация целевых программ и мероприятий, связанных с приобретением оборудования и капитальным ремон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обретение оборудования и капитальный ремонт, направленные на развитие социальной сферы, транспорта, жилищно-коммунального хозяйства, судебных, административных и правоохранительных органов, архивных и природоохранных учреж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сходы, связанные с проведением выборов и референдум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едоставление гражданам бюджетных субсидий для оплаты части стоимости приобретаемого жиль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ий объем финансирования программы из областного бюджета составит 14 579,6 млн. рублей, из них расходы Фонда муниципального развития – 8 903,4 млн. рублей. Распределение капитальных вложений областного бюджета по отраслям и направлениям приведено в таблице 3.1</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 xml:space="preserve"> (см. приложение Б). </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Сравнительная динамика инвестиционного климата и инвестиционной привлекательности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в области фактически сформировано региональное законодательство по поддержке инвестиционной деятельности. Темпы роста инвестиций в 2006 году к предыдущему году составили 152,8 процента. Доля инвестиций в валовом региональном продукте в 2005 году составила 15,3 процента, в 2004 году – 22,8 процента</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иональная инвестиционная политика в среднесрочной перспективе будет направлена на закрепление позитивных тенденций, сформировавшихся в экономике области, и обеспечение устойчивого экономического роста за счет дальнейшей активизации инвестиционного процесса. При этом основные меры будут направлены 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ение максимальной эффективности инвестирования бюджетных средств, подразумевающее приоритетное кредитование инновационных, энергосберегающих технологий, перерабатывающих предприятий агропродовольственного секто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влечение внебюджетных инвестиционных ресурсов на основе стимулирования частного сектора, отечественных и иностранных инвес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рынка ценных бумаг, системы страхования инвестиционных рис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еориентацию финансово-кредитных учреждений на предоставление долгосрочных инвестиционных кредитов на эти це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залоговой (гарантийной)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альнейшее развитие ипотечного кредитования населения и создание сети кредитной потребительской кооп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привлечения инвестиций Ростовской области является программным документом Администрации области, разработанным совместно с группой консультантов и экспертов Национального агентства прямых инвести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ализация стратегии позволит привлечь средства для создания современных производств и увеличить количество эффективных рабочих мест, что положительно скажется на денежных доходах населения и его платежеспособном спро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2010 году Ростовская область войдет в пятерку регионов – лидеров Российской Федерации по темпам экономического роста и в десятку по темпу роста уровня жизн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данных целей будет обеспечена за счет повышения экономической эффективности отдельных секторов хозяйства и ведущих предприятий Ростовской области путем привлечения значительных объемов инвестиций для их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целей стратегии также подразумевает качественное улучшение инвестиционного климата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остовской области будет сформировано прогрессивное инвестиционное законодательство и благоприятный налоговый реж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оссийском и международном сообществе Ростовская область будет иметь имидж региона, привлекательного для размещения инвести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 территории Ростовской области будет функционировать инфраструктура, на высоком профессиональном уровне обеспечивающая потребности потенциальных и существующих инвесторов, бизнеса и власти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наиболее перспективных секторов экономики региона был проведен анализ конкурентного положения ведущих отраслей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инвестиции рассматриваются как важный катализатор роста экономики, поскольку являются не только источником новых капиталовложений, но и, что особенно важно, открывают доступ к новым технологиям, эффективным способам управления и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овская область заинтересована в привлечении прямых инвестиций, которые ориентированы на развитие потенциала местной промышленности, создание кластеров и технологических цепоч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нимания преимуществ, которые регион может предложить потенциальным инвесторам, и определения позиций Ростовской области по данным факторам среди регионов конкурентов был проведен анализ сильных и слабых сторон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отенциальных конкурентов Ростовской области определены регионы со следующими характерист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едние регионы, обладающие сходными географическими и ресурсными преимуществами (Астраханская область, Волгоградская область, Краснодарский край, Ставропольский кр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гионы, демонстрирующие наибольшие успехи в развитии инвестиционного законодательства (Новгородская область, Ярославская обл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гионы, которые являются конкурентами области в ключевых отраслях экономики и промышленности (Волгоградская область, Краснодарский край, Ставропольский край, Башкортостан, Воронежская область, Московская область, Нижегородская область, Свердловская область, Татарст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ор факторов, влияющих на принятие решения об инвестировании, различается в зависимости от отраслевой принадлежности инвестора, однако, существуют характеристики, служащие индикатором инвестиционной привлекательности региона для всех типов и групп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ный анализ показал, что по значимым для потенциального инвестора факторам Ростовская область конкурентоспособна по сравнению с соседними регионами. Конкурентные преимущества региону созд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анспортно-инфраструктурный потенци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оимость и надежность энергообесп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ий уровень развития финансовой и страховой инфра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ий научно-технический потенци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ий потребительский потенци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бильная социально-политическая ситу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лагоприятные климатически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сновных направлений повышения инвестиционной привлекательности Ростовской области в стратегии привлечения инвестиций определ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и реализация коммуникационной страте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системы управления инвестиционным процес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инвестиционн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Инвестиционного Фонда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системы прямого инвестиционн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бизнес-инфраструк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конструкция жилищно-коммунального хозя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ая эффективность в вопросах привлечения инвестиций и продвижения Ростовской области может быть достигнута за счет передачи части функций государственных органов, необходимых для поддержки инвестиционной деятельности независимой профессиональной структу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организация определяется на основании тендера и получает статус Агентства инвестиций и развития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овская область избирает либеральную модель инвестиционной политики и предлагает максимальный пакет побудительных механизмов для инвестора, который будет закреплен в соответствующих нормах региона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ые каникулы и льготы в период окупаемости проектов, отнесенных к приоритетным, в соответствии со стратегией привлечения инвестиций, льготное налогообложение инвесторов и организаций инвестиционной инфраструктуры, участвующих в привлечении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ое финансирование из областного бюджета или софинансирование проектов через специально созданные акционерные инвестиционные фонды, частичное страхование некоммерческих рисков, субсидии по процентным ставка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ршенствование условий для инвесторов, включая организацию финансирования объектов инфраструктуры за счет средств федерального бюджета и международных организаций, финансирование образовательных программ для местного персонала в рамках новых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финансирования секторов и отраслей, определенных в качестве инвестиционных приоритетов Ростовской области будет организован Инвестиционный Фонд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Цели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влечение долгосрочных прямых инвестиций в динамично развивающиеся компании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инвестиционного рейтинга реги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Достижение ликвидности активов Фонда чере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расчетных дивидендов от доходов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чное размещение акций Фонда на российских фондовых площад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у акций компании стратегическим инвесто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капитала следующего фонда для реинвестиций в новые проекты на территории региона.</w:t>
      </w:r>
    </w:p>
    <w:p>
      <w:pPr>
        <w:pStyle w:val="Subheader"/>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Формирование системы прямого инвестиционного маркетинга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привлечения в регион целевых инвесторов для приоритетных отраслей Ростовская область предполагает использовать инструменты прямого инвестиционн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Ростовской области на продвижение в целевых странах не исключает рассмотрения конкретных предложений, исходящих от потенциальных инвесторов других стран. Кроме того, в отраслях с высоким уровнем концентрации, таких как производство сельскохозяйственного оборудования, основное внимание будет сконцентрировано на ведущих мировых игроках отрасли вне зависимости от их национального происхо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уровень развития бизнес-инфраструктуры негативно влияет на общее впечатление инвестора от конкретного региона, ограничивая возможности ведения бизнеса, и создавая общее ощущение бедности региона и неэффективности местной администрации. В рамках развития бизнес-инфраструктуры Ростовской области приоритетно инвестирование в строительство современных гостиниц и бизнес-центров, развитие сферы услуг, повышение качества международного аэро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правлений увеличения инвестиционной привлекательности региона является повышение эффективности, устойчивости и надежности функционирования жилищно-коммунального хозяйства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ый и местный бюджет не в состоянии обеспечить потребности региона в реконструкции и развитии жилищно-коммунальной инфра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риоритетных направлений в этой связи следует рассматривать практику привлечения внебюджетных средств для финансирования инвестиций в реконструкцию системы жилищно-коммунального хозяйства Ростовской области и формирование инвестиционной привлекательности отрасли путем развития конкурен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мках реализации стратегии привлечения инвестиций предполагается подготовка кадров за счет бюджетных средств в рамках специализированных программ для реализации проектов, предполагающих организацию нового производства и включенных в Реестр приоритетных инвестиционных проектов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Приоритетные направления и сферы оживления инвестиционной активности в Рос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оритетные направления инновационной деятельности в Ростовской области задают общий вектор научно-технического развития региона и представляют следующие сферы реального сектора экономики, в которых применение новых технологий может принести значительный эффект</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агропромышленном комплексе – внедрение новейших технологий возделывания сельскохозяйственных культур, разработка высокомеханизированных комплексов по производству, переработке и хранению сельскохозяйственной продукции, создание новых сортов сельскохозяйственных культур, технологии искусственного воспроизводства ценных видов рыб;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минерально-сырьевом комплексе – разработка современных методов поиска, разведки и мониторинга запасов минерального сырья, повышение уровня их извлекаемости и переработки, создание новых систем глубокой переработки полезных ископаемых, обогащение и брикетирование углей, разработка высокоэффективных и экологически безопасных систем разведки нефтегазовых месторождений, добычи и транспортировки углеводородного сырья, новых технологий переработки и производства новых видов продук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электроэнергетике – разработка парогазовых установок и газотурбинных надстроек паросиловых блоков для электростанций на газообразном топливе и высокоэффективных паросиловых энергоблоков с применением новейших технологий сжигания топлива для электростанций на твердом топливе, развитие экономически эффективной малой и нетрадиционной энергетики, разработка экологически чистого высококачественного энергоносителя, разработка экономически эффективных энергоустановок, использующих возобновляемые источники энергии, и повышении эффективности систем передачи электроэнергии на большие расстоя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инфокоммуникационных технологиях – развитие инфокоммуникационных технологий по созданию единого информационного пространства для обеспечения эффективной деятельности органов власти, бизнеса, бюджетной сферы и оказания социально значимых услуг населению Ростовской обла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машиностроительном комплексе – разработка современных методов высокоточной обработки конструкционных материалов и повышения качества поверхностей деталей и металлоконструкций, механизации и автоматизации сборочных процессов, контроля и диагностики деталей и узлов в процессе изготовления и эксплуат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строительстве и жилищно-коммунальное хозяйстве – разработка новых строительных технологий и материалов с заданными свойствами, строительство высокотехнологичных очистных сооружений, энерго- и теплосбережения, эффективное решение проблем утилизации отходов, использование и переработка вторичных ресурс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химической и нефтехимической промышленности – разработка материало- и энергосберегающих технологий производства широкого спектра синтетических и композиционных материалов, в том числе новых поколений технологий экологически чистых базовых полимеров, химических волокон, синтетических каучуков, удобрений и ресурсосберегающих малотоннажных химических производст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здравоохранении – разработка биомедицинских технологий жизнеобеспечения и защиты человека, технологий создания лекарственных средств, технологий эффективной борьбы с факторами риска развития основных неинфекционных заболеваний, мониторинг и прогнозирование развития заболеваемости, смертности, технологий реализации возможностей телекоммуникационных систем для оказания лечебно-консультативной помощи специалистам отдаленных территорий Ростовской обла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 транспортном комплексе – модернизация транспортной инфраструктуры, повышение технического уровня всех видов транспорта, создание экологически чистого и высокоскоростного наземного транспор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оритетными направлениями инновационного развития Ростовской области на сегодняшний день являются (рис.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азвитие биомедицины и биотехнологий на основе генной инженерии, селекции, генетики и сверхкритических технолог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овейшие информационные технологии и системы, включающ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спективные направления развития микроэлектроники (нано-, био-, опто-, акустоэлектроника, многопроцессорные и быстродействующие супер-ЭВМ, системы искусственного интеллекта и автоматизированного перев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общесистемного и прикладного программирования, моделирования виртуальной реа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Энергосберегающие технологии и нетрадиционные ресурс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инципиально новые энергосберегающие технолог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нетрадиционные энергоресурсы и новые поколения генераторов энерг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82"/>
        <w:gridCol w:w="696"/>
        <w:gridCol w:w="695"/>
        <w:gridCol w:w="696"/>
        <w:gridCol w:w="696"/>
        <w:gridCol w:w="696"/>
        <w:gridCol w:w="696"/>
        <w:gridCol w:w="696"/>
        <w:gridCol w:w="702"/>
      </w:tblGrid>
      <w:tr>
        <w:trPr>
          <w:trHeight w:val="23" w:hRule="atLeast"/>
          <w:cantSplit w:val="true"/>
        </w:trPr>
        <w:tc>
          <w:tcPr>
            <w:tcW w:w="3782" w:type="dxa"/>
            <w:vMerge w:val="restart"/>
            <w:tcBorders>
              <w:top w:val="single" w:sz="4" w:space="0" w:color="00000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расль/</w:t>
            </w:r>
          </w:p>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ктор</w:t>
            </w:r>
          </w:p>
        </w:tc>
        <w:tc>
          <w:tcPr>
            <w:tcW w:w="5573" w:type="dxa"/>
            <w:gridSpan w:val="8"/>
            <w:tcBorders>
              <w:top w:val="single" w:sz="4" w:space="0" w:color="000000"/>
              <w:left w:val="dashSmallGap" w:sz="8" w:space="0" w:color="808080"/>
              <w:bottom w:val="dashSmallGap" w:sz="8" w:space="0" w:color="80808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ременной период</w:t>
            </w:r>
          </w:p>
        </w:tc>
      </w:tr>
      <w:tr>
        <w:trPr>
          <w:trHeight w:val="23" w:hRule="atLeast"/>
          <w:cantSplit w:val="true"/>
        </w:trPr>
        <w:tc>
          <w:tcPr>
            <w:tcW w:w="3782" w:type="dxa"/>
            <w:vMerge w:val="continue"/>
            <w:tcBorders>
              <w:top w:val="single" w:sz="4" w:space="0" w:color="000000"/>
              <w:left w:val="single" w:sz="4" w:space="0" w:color="000000"/>
              <w:bottom w:val="dashSmallGap" w:sz="8" w:space="0" w:color="808080"/>
              <w:right w:val="dashSmallGap" w:sz="8" w:space="0" w:color="808080"/>
            </w:tcBorders>
            <w:vAlign w:val="center"/>
          </w:tcPr>
          <w:p>
            <w:pPr>
              <w:pStyle w:val="ConsNonformat"/>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4</w:t>
            </w:r>
          </w:p>
        </w:tc>
        <w:tc>
          <w:tcPr>
            <w:tcW w:w="695"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5</w:t>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6</w:t>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7</w:t>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8</w:t>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09</w:t>
            </w:r>
          </w:p>
        </w:tc>
        <w:tc>
          <w:tcPr>
            <w:tcW w:w="696" w:type="dxa"/>
            <w:tcBorders>
              <w:top w:val="dashSmallGap" w:sz="8" w:space="0" w:color="808080"/>
              <w:left w:val="dashSmallGap" w:sz="8" w:space="0" w:color="808080"/>
              <w:bottom w:val="dashSmallGap" w:sz="8" w:space="0" w:color="808080"/>
              <w:right w:val="dashSmallGap" w:sz="8" w:space="0" w:color="80808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0</w:t>
            </w:r>
          </w:p>
        </w:tc>
        <w:tc>
          <w:tcPr>
            <w:tcW w:w="702" w:type="dxa"/>
            <w:tcBorders>
              <w:top w:val="dashSmallGap" w:sz="8" w:space="0" w:color="808080"/>
              <w:left w:val="dashSmallGap" w:sz="8" w:space="0" w:color="808080"/>
              <w:bottom w:val="dashSmallGap" w:sz="8" w:space="0" w:color="808080"/>
              <w:right w:val="single" w:sz="4" w:space="0" w:color="000000"/>
            </w:tcBorders>
            <w:textDirection w:val="btL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0</w:t>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зернового кластера</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ConsNonformat"/>
              <w:widowControl/>
              <w:snapToGrid w:val="false"/>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Развитие мясного кластера </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молочного кластера</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Endnote"/>
              <w:snapToGrid w:val="false"/>
              <w:spacing w:lineRule="auto" w:line="360" w:before="0" w:after="0"/>
              <w:ind w:left="0" w:hanging="0"/>
              <w:rPr>
                <w:rFonts w:ascii="Times New Roman" w:hAnsi="Times New Roman" w:cs="Times New Roman"/>
                <w:color w:val="000000"/>
                <w:sz w:val="20"/>
                <w:szCs w:val="20"/>
                <w:highlight w:val="darkYellow"/>
                <w:lang w:val="en-US" w:eastAsia="en-US"/>
              </w:rPr>
            </w:pPr>
            <w:r>
              <w:rPr>
                <w:rFonts w:cs="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Endnote"/>
              <w:spacing w:lineRule="auto" w:line="360" w:before="0" w:after="0"/>
              <w:ind w:left="0" w:hanging="0"/>
              <w:rPr>
                <w:color w:val="000000"/>
                <w:highlight w:val="darkYellow"/>
                <w:lang w:val="en-US" w:eastAsia="en-US"/>
              </w:rPr>
            </w:pPr>
            <w:r>
              <w:rPr>
                <w:color w:val="00000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Endnote"/>
              <w:snapToGrid w:val="false"/>
              <w:spacing w:lineRule="auto" w:line="360" w:before="0" w:after="0"/>
              <w:ind w:left="0" w:hanging="0"/>
              <w:rPr>
                <w:color w:val="000000"/>
                <w:highlight w:val="darkYellow"/>
                <w:lang w:val="en-US" w:eastAsia="en-US"/>
              </w:rPr>
            </w:pPr>
            <w:r>
              <w:rPr>
                <w:color w:val="00000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Endnote"/>
              <w:snapToGrid w:val="false"/>
              <w:spacing w:lineRule="auto" w:line="360" w:before="0" w:after="0"/>
              <w:ind w:left="0" w:hanging="0"/>
              <w:rPr>
                <w:color w:val="000000"/>
                <w:highlight w:val="darkYellow"/>
                <w:lang w:val="en-US" w:eastAsia="en-US"/>
              </w:rPr>
            </w:pPr>
            <w:r>
              <w:rPr>
                <w:color w:val="00000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Endnote"/>
              <w:snapToGrid w:val="false"/>
              <w:spacing w:lineRule="auto" w:line="360" w:before="0" w:after="0"/>
              <w:ind w:left="0" w:hanging="0"/>
              <w:rPr>
                <w:color w:val="000000"/>
                <w:highlight w:val="darkYellow"/>
                <w:lang w:val="en-US" w:eastAsia="en-US"/>
              </w:rPr>
            </w:pPr>
            <w:r>
              <w:rPr>
                <w:color w:val="00000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Endnote"/>
              <w:snapToGrid w:val="false"/>
              <w:spacing w:lineRule="auto" w:line="360" w:before="0" w:after="0"/>
              <w:ind w:left="0" w:hanging="0"/>
              <w:rPr>
                <w:color w:val="000000"/>
                <w:highlight w:val="darkYellow"/>
                <w:lang w:val="en-US" w:eastAsia="en-US"/>
              </w:rPr>
            </w:pPr>
            <w:r>
              <w:rPr>
                <w:color w:val="00000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Endnote"/>
              <w:snapToGrid w:val="false"/>
              <w:spacing w:lineRule="auto" w:line="360" w:before="0" w:after="0"/>
              <w:ind w:left="0" w:hanging="0"/>
              <w:rPr>
                <w:color w:val="000000"/>
                <w:highlight w:val="darkYellow"/>
                <w:lang w:val="en-US" w:eastAsia="en-US"/>
              </w:rPr>
            </w:pPr>
            <w:r>
              <w:rPr>
                <w:color w:val="00000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плодоовощного кластера</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кластера по производству пива и безалкогольных напитков</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Endnote"/>
              <w:snapToGrid w:val="false"/>
              <w:spacing w:lineRule="auto" w:line="360" w:before="0" w:after="0"/>
              <w:ind w:left="0" w:hanging="0"/>
              <w:rPr>
                <w:rFonts w:ascii="Times New Roman" w:hAnsi="Times New Roman" w:cs="Times New Roman"/>
                <w:color w:val="000000"/>
                <w:sz w:val="20"/>
                <w:szCs w:val="20"/>
                <w:highlight w:val="darkYellow"/>
                <w:lang w:val="en-US" w:eastAsia="en-US"/>
              </w:rPr>
            </w:pPr>
            <w:r>
              <w:rPr>
                <w:rFonts w:cs="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витие кластера в легкой промышленности</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изнес-инфраструктура</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роительство жилья</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ранспортно-логистическая инфраструктура</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highlight w:val="darkYellow"/>
                <w:lang w:val="en-US" w:eastAsia="en-US"/>
              </w:rPr>
            </w:pPr>
            <w:r>
              <w:rPr>
                <w:rFonts w:cs="Times New Roman" w:ascii="Times New Roman" w:hAnsi="Times New Roman"/>
                <w:color w:val="000000"/>
                <w:sz w:val="20"/>
                <w:szCs w:val="20"/>
                <w:highlight w:val="darkYellow"/>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стройматериалов</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комплектующих для сельскохозяйственного машиностроения</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5"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изводство комплектующих для международных автомобильных компаний</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стрибьюторский и сервисный центр автомобильных концернов на юге РФ</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dashSmallGap" w:sz="8" w:space="0" w:color="80808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борочное производство для международных автомобильных компаний</w:t>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5"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dashSmallGap" w:sz="8" w:space="0" w:color="80808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3782" w:type="dxa"/>
            <w:tcBorders>
              <w:top w:val="dashSmallGap" w:sz="8" w:space="0" w:color="808080"/>
              <w:left w:val="single" w:sz="4" w:space="0" w:color="000000"/>
              <w:bottom w:val="single" w:sz="4" w:space="0" w:color="000000"/>
              <w:right w:val="dashSmallGap" w:sz="8" w:space="0" w:color="808080"/>
            </w:tcBorders>
            <w:vAlign w:val="center"/>
          </w:tcPr>
          <w:p>
            <w:pPr>
              <w:pStyle w:val="ConsNonformat"/>
              <w:widowControl/>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уризм</w:t>
            </w:r>
          </w:p>
        </w:tc>
        <w:tc>
          <w:tcPr>
            <w:tcW w:w="696" w:type="dxa"/>
            <w:tcBorders>
              <w:top w:val="dashSmallGap" w:sz="8" w:space="0" w:color="808080"/>
              <w:left w:val="dashSmallGap" w:sz="8" w:space="0" w:color="808080"/>
              <w:bottom w:val="single" w:sz="4" w:space="0" w:color="00000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5" w:type="dxa"/>
            <w:tcBorders>
              <w:top w:val="dashSmallGap" w:sz="8" w:space="0" w:color="808080"/>
              <w:left w:val="dashSmallGap" w:sz="8" w:space="0" w:color="808080"/>
              <w:bottom w:val="single" w:sz="4" w:space="0" w:color="00000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single" w:sz="4" w:space="0" w:color="00000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single" w:sz="4" w:space="0" w:color="000000"/>
              <w:right w:val="dashSmallGap" w:sz="8" w:space="0" w:color="80808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single" w:sz="4" w:space="0" w:color="000000"/>
              <w:right w:val="dashSmallGap" w:sz="8" w:space="0" w:color="80808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96" w:type="dxa"/>
            <w:tcBorders>
              <w:top w:val="dashSmallGap" w:sz="8" w:space="0" w:color="808080"/>
              <w:left w:val="dashSmallGap" w:sz="8" w:space="0" w:color="808080"/>
              <w:bottom w:val="single" w:sz="4" w:space="0" w:color="00000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96" w:type="dxa"/>
            <w:tcBorders>
              <w:top w:val="dashSmallGap" w:sz="8" w:space="0" w:color="808080"/>
              <w:left w:val="dashSmallGap" w:sz="8" w:space="0" w:color="808080"/>
              <w:bottom w:val="single" w:sz="4" w:space="0" w:color="000000"/>
              <w:right w:val="dashSmallGap" w:sz="8" w:space="0" w:color="80808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02" w:type="dxa"/>
            <w:tcBorders>
              <w:top w:val="dashSmallGap" w:sz="8" w:space="0" w:color="808080"/>
              <w:left w:val="dashSmallGap" w:sz="8" w:space="0" w:color="808080"/>
              <w:bottom w:val="single" w:sz="4" w:space="0" w:color="000000"/>
              <w:right w:val="single" w:sz="4" w:space="0" w:color="000000"/>
            </w:tcBorders>
            <w:shd w:fill="808080" w:val="cle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Style24"/>
        <w:tabs>
          <w:tab w:val="clear" w:pos="926"/>
        </w:tabs>
        <w:spacing w:lineRule="auto" w:line="360" w:before="0" w:after="0"/>
        <w:ind w:left="0"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ис 3.1 Приоритетные отрасли и сферы инвестирования Ростовской област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инципиально новые материалы, обеспечивающие сокращение потребности в традиционных материалах из природного сырья, использование материалов с заранее заданными свойствами, требующими минимальной обрабо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истемы машин и производственных технологий новых поко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CALS – технологии, системы автоматизированного проектирования производства, использования и обновления машин и оборуд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втоматизированные системы испытания, измерения, контро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нципиально новые лазерные, плазменные, электронные, ионные, мембранные технолог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безотходные, экологически чистые технологии переработки сыр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Авиакосмические технологии, новые поколения средств транспорта и связ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лобальная система телекоммуникаций и экологического монитор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смические навигационные сист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коммуникационных систем по международным транспортным коридор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работка новых поколений средств воздушного, железнодорожного, водного транспорта с повышенными скоростными, энергосберегающими и экологическими характеристи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спутниковых, оптических и мобильных систем связей, видеотелефо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Оборонно-технические системы и системы безопасности новых поко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снащение вооруженных сил и сил правопорядка военной техникой нового поколения, укрепление позиций на мировых рынках воору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здание эффективных средств борьбы с терроризмом, производством и распространением наркот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работка эффективных средств оказания помощи и спасения (в том числе индивидуального пользования) при чрезвычайных ситуац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витие технологий двойного назначения и активное их использование в гражданских отрасл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Рекреационные услуги, индустрия туризма и 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новационная политика Ростовской области должна быть ориентирована 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гропромышленном комплексе – на расширенное воспроизводство плодородия почв, внедрение новейших технологий при возделывании сельскохозяйственных культур, развертывание зональных высокомеханизированных комплексов по производству, переработке и хранению сельскохозяйственной продукции; создание межрегиональных центров племенной работы, систем промышленного семеноводства, на создание новых сортов сельскохозяйственных культу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инерально-сырьевом комплексе - на разработку и внедрение современных методов поиска, разведки и мониторинга запасов стратегических и дефицитных видов минерального сырья, повышение уровня их извлекаемости и переработки, создание новых систем глубокой переработки полезных ископаемых, обогащение и брикетирование углей, внедрение и развитие современных угледобывающих комплексов, а также развитие высокоэффективных и экологически безопасных систем разведки нефтегазовых месторождений, добычи и транспортировки углеводородного сырья, новых технологий переработки и производства новых видов продукции, в том числе используемых в строитель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лектроэнергетике - на создании и использовании парогазовых установок или газотурбинных надстроек паросиловых блоков для электростанций на газообразном топливе и высокоэффективных паросиловых энергоблоков с применением новейших технологий сжигания топлива для электростанций на твердом топливе; развитии экономически эффективной малой и нетрадиционной энергетики; получении экологически чистого высококачественного энергоносителя из низкосортного топлива; разработке экономически эффективных энергоустановок, использующих возобновляемые источники энергии, и повышении эффективности систем передачи электроэнергии на большие расстоя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ранспортном комплексе - на обновление и дальнейшее развитие парка транспортных средств, модернизацию инфраструктуры, применение прогрессивных технологий погрузки-разгрузки, повышение технического уровня всех видов транспорта, создание регионального логистического цент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нфокоммуникационном комплексе – развитие инфокоммуникационных технологий по созданию единого информационного пространства для обеспечения эффективной деятельности органов власти, бизнеса, бюджетной сферы и оказания социально значимых услуг населению Ростов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ашиностроительном комплексе - на технологическое перевооружение общемашиностроительных производств за счет автоматизации процессов проектирования и изготовления продукции, применения современных методов высокоточной обработки конструкционных материалов и повышения качества поверхностей деталей и металлоконструкций, механизации и автоматизации сборочных процессов, развития современных методов контроля и диагностики деталей и узлов в процессе изготовления и эксплуатации, на разработку и внедрение в производственные секторы экономики новых поколений воздушного, железнодорожного и водного тран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е и ЖКХ - на разработку и внедрение новых строительных технологий и материалов с заданными свойствами. Одним из ключевых приоритетов должно стать повышение качества жилищно-коммунальных услуг за счет бесперебойного обеспечения населения качественной питьевой водой, строительства высокотехнологичных очистных сооружений, энерго- и теплосбережения, эффективного решения проблем утилизации отходов, создание центров использования и переработки вторичных ресур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егкой промышленности – на создание технологий, обеспечивающих эффективное использование сырьевых ресурсов, производство конкурентоспособных по цене и качеству материалов и изделий, широкое освоение автоматизированных систем управления технологическими процессами и автоматизированных методов проектирования и дизайна конкурентоспособной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изводстве потребительских товаров - на создание и развитие технологий по выпуску импортозамещающих компонентов и материалов, что позволит осуществить восстановление полного цикла производства конкурентоспособных отечественных видов сложной бытовой техники, обеспечивающего повышение качества и безопасности товаров, а также создание их потребительского разнообраз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химической и нефтехимической промышленности – на внедрение материало- и энергосберегающих технологий производства широкого спектра синтетических и композиционных материалов, в том числе новых поколений технологий получения экологически чистых базовых полимеров, химических волокон, синтетических каучуков, удобрений и ресурсосберегающих малотоннажных химических производств на базе автоматизированных блочно-модульных систем, а также катализаторов и мембран новых поко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икробиологической (биотехнологической) промышленности – на создание технологических процессов, обеспечивающих снижение энерго- и материалоемкости производств, биотехнологических процессов производства и переработки сельскохозяйственного сырья, повышение глубины переработки сельскохозяйственных продуктов животного и растительного происхождения, создание на основе сверхкритических технологий новых конкурентоспособных ингредиентов для пищевой и перерабатывающей промышле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Ростовского центра научно-технической информации, приоритетными проектами, позволяющими Ростовской области в сравнительно короткий период осуществить значительный технологический прорыв, являются проекты, связанные с организацией технологического кластера по развитию сверхкритических технологий. При соответствующей организационной и финансовой поддержке создание технологического кластера и центра освоения сверхкритических технологий может позволить развить целый шлейф высокотехнологичных секторов экономики, закрепив тем самым приоритет и лидерство Ростовской области в этом технологическом направлении</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туация, сложившаяся в 2006 году в инвестиционной деятельности, характеризуется положительной динамикой увеличения капитальных вложений предприятий и организаци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11 месяцев 2006 года в экономику Ростовской области поступило инвестиций в основной капитал в размере 68,6 млрд. рублей, что на 41,4% превысило аналогичный период 2005 года. По темпам роста данного показателя Ростовская область значительно опережает другие регионы ЮФО, а по абсолютному значению уступает лишь Краснодарскому кра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инвестиций на душу населения начиная с 2000 года вырос в 2,8 р. и составил в 2005 году 13896,0 млн. рублей (5028,5 млн. рублей в 2000 году). В 2006 году, только по итогам 11 месяцев, данный показатель составил 15988,4 млн. рублей. Все же объем инвестиций на душу населения в Ростовской области отстает от среднероссийского почти в 2 раза. Одной из причин отставания является то, что плотность населения в Ростовской области в 5 раз выше среднероссийского уровня рис.3.2.</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771265" cy="27235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8" r="-6" b="-8"/>
                    <a:stretch>
                      <a:fillRect/>
                    </a:stretch>
                  </pic:blipFill>
                  <pic:spPr bwMode="auto">
                    <a:xfrm>
                      <a:off x="0" y="0"/>
                      <a:ext cx="3771265" cy="2723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2. Инвестиции в основной капитал по полному кругу предприятий по итогам 11 месяцев 2006 года в регионах ЮФ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ложившаяся положительная динамика по освоению инвестиций позволяет утверждать, что прогнозируемая сумма инвестиционных вложений в размере 74 млрд. рублей по итогам 2007 года будет достигнута рис.3.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580765" cy="21761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9" r="-6" b="-9"/>
                    <a:stretch>
                      <a:fillRect/>
                    </a:stretch>
                  </pic:blipFill>
                  <pic:spPr bwMode="auto">
                    <a:xfrm>
                      <a:off x="0" y="0"/>
                      <a:ext cx="3580765" cy="21761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 объем инвестиций за 2005 год в целом представлен по уточненным данным 2006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Рис.3.3. Динамика инвестиционной деятельности (по полному кругу предприятий),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видовой структуры инвестиций в основной капитал свидетельствует о том, что в 2006 году, по сравнению с прошлым, произошли изменения в части перераспределения объемов инвестиций между инвестициями в жилищное строительство, машины и оборудование и инвестициями в здания (кроме жилых) и сооружения. Так, доля инвестиций в здания и сооружения увеличилась на 12 процентных пункта, при снижении ее на жилищное строительство, приобретение машин и оборудования. Существенное влияние на увеличение доли инвестиций в здания и сооружения оказало значительное освоение инвестиций при строительстве магистральных газопроводов, второго блока Волгодонской АЭС, производственных мощностей на ООО «РЭМЗ» и индюшиной фабрике компании ООО «Евродон», а также крупного торгового центра «ИКЕА&amp;МЕ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размещения инвестиций в основной капитал среди городов и районов области выявил неравномерность их распределения. Данный факт связан с тем, что базовые условия экономического потенциала различных муниципальных образований неодинаковы рис.3.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4210685" cy="22136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10" r="-5" b="-10"/>
                    <a:stretch>
                      <a:fillRect/>
                    </a:stretch>
                  </pic:blipFill>
                  <pic:spPr bwMode="auto">
                    <a:xfrm>
                      <a:off x="0" y="0"/>
                      <a:ext cx="4210685" cy="2213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4.Структура инвестиций в основной капитал крупных и средних предприятий в разрезе городов и районов, в процентах к итогу</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ее половины инвестиционных вложений в экономику области приходится на города. При этом 61% от общего объема инвестиций городов области приходится на предприятия и организации г. Ростов-на-Дону. Данная ситуация объясняется сложной диверсифицированной структурой промышленности г. Ростова-на-Дону, благоприятным инвестиционным климатом, концентрацией бюджетных средств. При этом необходимо отметить снижение инвестиционной активности в целом по сравнению с 2005 годом предприятий Ростова-на-Дону (снижение на 1,1% к уровню 2005 года), Азова (снижение на 35,6% к уровню 2005 года), Новочеркасска (снижение на 37,5% к уровню 2005 года) и Новошахтинска (снижение на 14,4% к уровню 2005 года)</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овременно в 2006 году наблюдается инвестиционная активность крупных и средних предприятий, расположенных на шахтерских территориях. Так, в г. Зверево объем освоенных инвестиций превысил показатель 2005 года в 15 раз в связи с техперевооружением на ОАО «Шахтоуправление «Обуховская» (объем инвестиций 157 млн. рублей). В г. Каменск-Шахтинске рост в 2,3 раза был достигнут в основном за счет инвестиционной деятельности крупного предприятия химической промышленности ОАО «Каменскволокно». При прогнозируемой сумме капитальных вложений на 2006 год в размере 11,2 млн. рублей данным предприятием фактически освоено за 9 месяцев 168,1 млн. рублей на строительство цеха по выпуску коврового жгу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луживает внимание ситуация, складывающаяся в инвестиционной сфере сельских районов области. Так в 2006 году практически во всех районах (за исключением Белокалитвинского, Заветинского, Куйбышевского, Морозовского, Обливского, Сальского, Тацинского, Целинского, Шолоховского районов) наблюдалась повышенная инвестиционная активность. В 12 районах области объемы осваиваемых инвестиций в основной капитал крупными и средними предприятиями увеличились более чем в 2 раза. Минимальный объем инвестиций (до 15 млн. рублей) среди сельских территорий заявлен крупными и средними предприятиями Боковского, Заветинского, Усть-Донецкого и Советского райо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отметить, что 7% инвестиций в основной капитал приходится на областные организации, такие как филиал «Ростовэлектросвязь» ОАО «ЮТК», ОАО «Ростовэнерго», ГУП РО «Донэнерго», ОАО «Ростоврегионгаз», филиал СКЖД ОАО «РЖД», ГОУП «Ростовоблсторйзаказчик» и др. По сравнению с итогами 9 месяцев 2005 года их доля в объеме инвестиций крупных и средних предприятий области снизилась на 5,3%</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этом необходимо отметить возрастание роли предприятий других субъектов РФ, осуществляющих инвестиционную деятельность на территории Ростовской области. Их доля в общем объеме инвестиций составила 21,9%, что на 20,5% больше аналогичного периода 2005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изуя инвестиции в основной капитал крупных и средних предприятий области по видам экономической деятельности, следует отметить следующее. </w:t>
      </w:r>
    </w:p>
    <w:p>
      <w:pPr>
        <w:pStyle w:val="TextBodyIndent"/>
        <w:spacing w:lineRule="auto" w:line="360" w:before="0" w:after="0"/>
        <w:ind w:left="0" w:firstLine="709"/>
        <w:jc w:val="both"/>
        <w:rPr/>
      </w:pPr>
      <w:r>
        <w:rPr>
          <w:rFonts w:cs="Times New Roman" w:ascii="Times New Roman" w:hAnsi="Times New Roman"/>
          <w:color w:val="000000"/>
          <w:sz w:val="28"/>
          <w:szCs w:val="28"/>
          <w:lang w:val="en-US" w:eastAsia="en-US"/>
        </w:rPr>
        <w:t xml:space="preserve">В 2006 году рост объема привлекаемых инвестиций в АПК области (на уровне 161,8%) в основном обеспечен за счет развития животноводства в соответствии с реализацией направления «Ускоренное развитие животноводства» приоритетного национального проекта «Развитие АПК», основной целью которого является обеспечение расширения доступности дешевых долгосрочных (до 8 лет) кредитных ресурсов на строительство и модернизацию животноводческих комплексов рис.3.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яющее влияние на увеличение объемов привлекаемых инвестиций в «оптовую и розничную торговлю» оказала реализация единичного инвестиционного проекта – строительство торгового центра «ИКЕА&amp;МЕГА» в Аксайском районе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ольшое снижение инвестиционной активности наблюдалось в электро-, газо- и водоснабжении, что связано с медленным освоением средств на строительстве второго энергоблока Волгодонской АЭС. Ожидается, что по окончанию года все средства, предусмотренные на 2006 год, на строительство второго энергоблока АЭС будут освоены. Это в свою очередь положительно скажется на динамике осваиваемых инвестиций по данному виду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942080" cy="28416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0" r="-6" b="-10"/>
                    <a:stretch>
                      <a:fillRect/>
                    </a:stretch>
                  </pic:blipFill>
                  <pic:spPr bwMode="auto">
                    <a:xfrm>
                      <a:off x="0" y="0"/>
                      <a:ext cx="3942080" cy="2841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5. Удельный вес инвестиций в основной капитал крупных и средних предприятий по видам экономической деятельности за 9 месяцев, в проце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6 году в структуре инвестиций в основной капитал по источникам финансирования произошел значительный сдвиг в сторону увеличения доли привлеченных средств (на 10,3%). Основными источниками здесь выступают средства вышестоящих организаций (строка «прочие»). Вследствие все большей доступности кредитных ресурсов значительно увеличилась доля кредитов банков и заемных средств других организаций, направляемых на инвестиционные цели. На их долю приходится около 19% в общем объеме инвестиций в основной капитал крупных и средних предприятий (за аналогичный период 2005 года – около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элементов привлеченных финансовых ресурсов, направленных на инвестиционные цели, следует отдельно рассмотреть использование бюджетных средств. Сравнительный анализ этого источника инвестирования показал, что у крупных и средних предприятий доля бюджетных средств по итогам 9 месяцев т.г. уменьшилась более чем на 5% по сравнению с аналогичным периодом 2005 года, но в абсолютном значении данный показатель превысил уровень 2005 года на 1,15% (в сопоставимых ценах).</w:t>
      </w:r>
    </w:p>
    <w:p>
      <w:pPr>
        <w:pStyle w:val="311"/>
        <w:spacing w:lineRule="auto" w:line="360"/>
        <w:ind w:firstLine="709"/>
        <w:rPr/>
      </w:pPr>
      <w:r>
        <w:rPr>
          <w:color w:val="000000"/>
          <w:sz w:val="28"/>
          <w:szCs w:val="28"/>
          <w:lang w:val="en-US" w:eastAsia="en-US"/>
        </w:rPr>
        <w:t>В 2006 году продолжено оказание государственной поддержки за счет средств областного бюджета в форме субсидирования процентных ставок по привлеченным кредитам для реализации инвестиционных проектов рис.3.6.</w:t>
      </w:r>
    </w:p>
    <w:p>
      <w:pPr>
        <w:pStyle w:val="311"/>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600575" cy="23418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 t="-10" r="-6" b="-10"/>
                    <a:stretch>
                      <a:fillRect/>
                    </a:stretch>
                  </pic:blipFill>
                  <pic:spPr bwMode="auto">
                    <a:xfrm>
                      <a:off x="0" y="0"/>
                      <a:ext cx="4600575" cy="2341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6. Структура инвестиций в основной капитал по источникам финансирования крупных и средних предприятий, в процентах к ито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ный анализ инвестиционной деятельности показал, что в целом уровень инвестиционной активности в области достаточно высок и соответствует имеющемуся потенциалу. </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а комплексная оценка инвестиционной привлекательности Ростовской области. Основное внимание уделено анализу инвестиционного потенциала, инвестиционных рисков и разработанной законодательной базе территории, являющихся главными критериями, формирующими инвестиционный климат региона. На основе статистических данных и рейтингов, собранных из различных информационных источников, показан высокий уровень привлекательности Ростовской области для отечественных и иностранны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В настоящее время комплексные рейтинги инвестиционной привлекательности стран мира периодически публикуются ведущими экономическими журналами мира: Euromoney, Fortune, The Economist.</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Уместно вспомнить, что Россия является федеративным государством, состоящим из 89 относительно самостоятельных субъектов (регионов). С этой точки зрения,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об инвестиционном климате может выбрать регион с наилучшими условиями инвестирования. Именно такая информация должна содержаться в</w:t>
      </w:r>
      <w:r>
        <w:rPr>
          <w:rFonts w:cs="Times New Roman" w:ascii="Times New Roman" w:hAnsi="Times New Roman"/>
          <w:b/>
          <w:bCs/>
          <w:color w:val="000000"/>
          <w:sz w:val="28"/>
          <w:szCs w:val="28"/>
          <w:lang w:val="en-US" w:eastAsia="en-US"/>
        </w:rPr>
        <w:t xml:space="preserve"> </w:t>
      </w:r>
      <w:r>
        <w:rPr>
          <w:rFonts w:cs="Times New Roman" w:ascii="Times New Roman" w:hAnsi="Times New Roman"/>
          <w:bCs/>
          <w:color w:val="000000"/>
          <w:sz w:val="28"/>
          <w:szCs w:val="28"/>
          <w:lang w:val="en-US" w:eastAsia="en-US"/>
        </w:rPr>
        <w:t>региональных рейтингах инвестиционной привлекательности (инвестиционного климат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распространенным методом, применяющимся в этих исследованиях является ранжирование регионов. В результате этой процедуры составляется рейтинг. </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Проведенный анализ позволит составить полное представление о рассматриваемом регионе и поможет потенциальному инвестору целенаправленно определить степень рисков предполагаемых капиталовло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нято разделять инвестиционные вложения по следующим видам: а) </w:t>
      </w:r>
      <w:r>
        <w:rPr>
          <w:rFonts w:cs="Times New Roman" w:ascii="Times New Roman" w:hAnsi="Times New Roman"/>
          <w:bCs/>
          <w:color w:val="000000"/>
          <w:sz w:val="28"/>
          <w:szCs w:val="28"/>
          <w:lang w:val="en-US" w:eastAsia="en-US"/>
        </w:rPr>
        <w:t>прямые</w:t>
      </w:r>
      <w:r>
        <w:rPr>
          <w:rFonts w:cs="Times New Roman" w:ascii="Times New Roman" w:hAnsi="Times New Roman"/>
          <w:color w:val="000000"/>
          <w:sz w:val="28"/>
          <w:szCs w:val="28"/>
          <w:lang w:val="en-US" w:eastAsia="en-US"/>
        </w:rPr>
        <w:t xml:space="preserve"> - вложения в реальные активы (производство), в управлении которыми участвует инвестор; б) </w:t>
      </w:r>
      <w:r>
        <w:rPr>
          <w:rFonts w:cs="Times New Roman" w:ascii="Times New Roman" w:hAnsi="Times New Roman"/>
          <w:bCs/>
          <w:color w:val="000000"/>
          <w:sz w:val="28"/>
          <w:szCs w:val="28"/>
          <w:lang w:val="en-US" w:eastAsia="en-US"/>
        </w:rPr>
        <w:t>портфельные</w:t>
      </w:r>
      <w:r>
        <w:rPr>
          <w:rFonts w:cs="Times New Roman" w:ascii="Times New Roman" w:hAnsi="Times New Roman"/>
          <w:color w:val="000000"/>
          <w:sz w:val="28"/>
          <w:szCs w:val="28"/>
          <w:lang w:val="en-US" w:eastAsia="en-US"/>
        </w:rPr>
        <w:t xml:space="preserve"> (финансовые) - вложения в акции, облигации и другие ценные бумаги, связанные непосредственно с титулом собственника, дающим право на получение доходов от собственности; в) </w:t>
      </w:r>
      <w:r>
        <w:rPr>
          <w:rFonts w:cs="Times New Roman" w:ascii="Times New Roman" w:hAnsi="Times New Roman"/>
          <w:bCs/>
          <w:color w:val="000000"/>
          <w:sz w:val="28"/>
          <w:szCs w:val="28"/>
          <w:lang w:val="en-US" w:eastAsia="en-US"/>
        </w:rPr>
        <w:t>реальные</w:t>
      </w:r>
      <w:r>
        <w:rPr>
          <w:rFonts w:cs="Times New Roman" w:ascii="Times New Roman" w:hAnsi="Times New Roman"/>
          <w:color w:val="000000"/>
          <w:sz w:val="28"/>
          <w:szCs w:val="28"/>
          <w:lang w:val="en-US" w:eastAsia="en-US"/>
        </w:rPr>
        <w:t xml:space="preserve"> - финансовые вложения в землю, недвижимость, машины и оборудование, запасные части и т. д. включая затраты оборотного капитала; г) </w:t>
      </w:r>
      <w:r>
        <w:rPr>
          <w:rFonts w:cs="Times New Roman" w:ascii="Times New Roman" w:hAnsi="Times New Roman"/>
          <w:bCs/>
          <w:color w:val="000000"/>
          <w:sz w:val="28"/>
          <w:szCs w:val="28"/>
          <w:lang w:val="en-US" w:eastAsia="en-US"/>
        </w:rPr>
        <w:t>проектные</w:t>
      </w:r>
      <w:r>
        <w:rPr>
          <w:rFonts w:cs="Times New Roman" w:ascii="Times New Roman" w:hAnsi="Times New Roman"/>
          <w:color w:val="000000"/>
          <w:sz w:val="28"/>
          <w:szCs w:val="28"/>
          <w:lang w:val="en-US" w:eastAsia="en-US"/>
        </w:rPr>
        <w:t xml:space="preserve">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нвестиционный климат</w:t>
      </w:r>
      <w:r>
        <w:rPr>
          <w:rFonts w:cs="Times New Roman" w:ascii="Times New Roman" w:hAnsi="Times New Roman"/>
          <w:color w:val="000000"/>
          <w:sz w:val="28"/>
          <w:szCs w:val="28"/>
          <w:lang w:val="en-US" w:eastAsia="en-US"/>
        </w:rPr>
        <w:t xml:space="preserve"> определяется совокупностью имеющихся в регионе факторов производства и сфер приложения капитала (</w:t>
      </w:r>
      <w:r>
        <w:rPr>
          <w:rFonts w:cs="Times New Roman" w:ascii="Times New Roman" w:hAnsi="Times New Roman"/>
          <w:bCs/>
          <w:iCs/>
          <w:color w:val="000000"/>
          <w:sz w:val="28"/>
          <w:szCs w:val="28"/>
          <w:lang w:val="en-US" w:eastAsia="en-US"/>
        </w:rPr>
        <w:t>инвестиционный потенциал</w:t>
      </w:r>
      <w:r>
        <w:rPr>
          <w:rFonts w:cs="Times New Roman" w:ascii="Times New Roman" w:hAnsi="Times New Roman"/>
          <w:color w:val="000000"/>
          <w:sz w:val="28"/>
          <w:szCs w:val="28"/>
          <w:lang w:val="en-US" w:eastAsia="en-US"/>
        </w:rPr>
        <w:t>) и группой переменных факторов риска инвестирования (</w:t>
      </w:r>
      <w:r>
        <w:rPr>
          <w:rFonts w:cs="Times New Roman" w:ascii="Times New Roman" w:hAnsi="Times New Roman"/>
          <w:bCs/>
          <w:iCs/>
          <w:color w:val="000000"/>
          <w:sz w:val="28"/>
          <w:szCs w:val="28"/>
          <w:lang w:val="en-US" w:eastAsia="en-US"/>
        </w:rPr>
        <w:t>инвестиционный риск</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нвестиционный риск служит вторым главным показателем инвестиционного климата и оценивает вероятность потери инвестиций и дохода от них. Риск - характеристика вероятностная, качественная. Применительно к региону можно выделить следующие виды риска: а) </w:t>
      </w:r>
      <w:r>
        <w:rPr>
          <w:rFonts w:cs="Times New Roman" w:ascii="Times New Roman" w:hAnsi="Times New Roman"/>
          <w:iCs/>
          <w:color w:val="000000"/>
          <w:sz w:val="28"/>
          <w:szCs w:val="28"/>
          <w:lang w:val="en-US" w:eastAsia="en-US"/>
        </w:rPr>
        <w:t>политический</w:t>
      </w:r>
      <w:r>
        <w:rPr>
          <w:rFonts w:cs="Times New Roman" w:ascii="Times New Roman" w:hAnsi="Times New Roman"/>
          <w:color w:val="000000"/>
          <w:sz w:val="28"/>
          <w:szCs w:val="28"/>
          <w:lang w:val="en-US" w:eastAsia="en-US"/>
        </w:rPr>
        <w:t xml:space="preserve">, зависящий от устойчивости региональной власти и политической поляризации населения; б) </w:t>
      </w:r>
      <w:r>
        <w:rPr>
          <w:rFonts w:cs="Times New Roman" w:ascii="Times New Roman" w:hAnsi="Times New Roman"/>
          <w:iCs/>
          <w:color w:val="000000"/>
          <w:sz w:val="28"/>
          <w:szCs w:val="28"/>
          <w:lang w:val="en-US" w:eastAsia="en-US"/>
        </w:rPr>
        <w:t>экономический</w:t>
      </w:r>
      <w:r>
        <w:rPr>
          <w:rFonts w:cs="Times New Roman" w:ascii="Times New Roman" w:hAnsi="Times New Roman"/>
          <w:color w:val="000000"/>
          <w:sz w:val="28"/>
          <w:szCs w:val="28"/>
          <w:lang w:val="en-US" w:eastAsia="en-US"/>
        </w:rPr>
        <w:t xml:space="preserve">, связанный с динамикой экономических процессов в регионе; в) </w:t>
      </w:r>
      <w:r>
        <w:rPr>
          <w:rFonts w:cs="Times New Roman" w:ascii="Times New Roman" w:hAnsi="Times New Roman"/>
          <w:iCs/>
          <w:color w:val="000000"/>
          <w:sz w:val="28"/>
          <w:szCs w:val="28"/>
          <w:lang w:val="en-US" w:eastAsia="en-US"/>
        </w:rPr>
        <w:t>социальный</w:t>
      </w:r>
      <w:r>
        <w:rPr>
          <w:rFonts w:cs="Times New Roman" w:ascii="Times New Roman" w:hAnsi="Times New Roman"/>
          <w:color w:val="000000"/>
          <w:sz w:val="28"/>
          <w:szCs w:val="28"/>
          <w:lang w:val="en-US" w:eastAsia="en-US"/>
        </w:rPr>
        <w:t xml:space="preserve">, характеризующийся уровнем социальной напряженности; г) </w:t>
      </w:r>
      <w:r>
        <w:rPr>
          <w:rFonts w:cs="Times New Roman" w:ascii="Times New Roman" w:hAnsi="Times New Roman"/>
          <w:iCs/>
          <w:color w:val="000000"/>
          <w:sz w:val="28"/>
          <w:szCs w:val="28"/>
          <w:lang w:val="en-US" w:eastAsia="en-US"/>
        </w:rPr>
        <w:t>криминальный</w:t>
      </w:r>
      <w:r>
        <w:rPr>
          <w:rFonts w:cs="Times New Roman" w:ascii="Times New Roman" w:hAnsi="Times New Roman"/>
          <w:color w:val="000000"/>
          <w:sz w:val="28"/>
          <w:szCs w:val="28"/>
          <w:lang w:val="en-US" w:eastAsia="en-US"/>
        </w:rPr>
        <w:t xml:space="preserve">, зависящий от уровня преступности с учетом тяжести преступлений; д) </w:t>
      </w:r>
      <w:r>
        <w:rPr>
          <w:rFonts w:cs="Times New Roman" w:ascii="Times New Roman" w:hAnsi="Times New Roman"/>
          <w:iCs/>
          <w:color w:val="000000"/>
          <w:sz w:val="28"/>
          <w:szCs w:val="28"/>
          <w:lang w:val="en-US" w:eastAsia="en-US"/>
        </w:rPr>
        <w:t>экологический</w:t>
      </w:r>
      <w:r>
        <w:rPr>
          <w:rFonts w:cs="Times New Roman" w:ascii="Times New Roman" w:hAnsi="Times New Roman"/>
          <w:color w:val="000000"/>
          <w:sz w:val="28"/>
          <w:szCs w:val="28"/>
          <w:lang w:val="en-US" w:eastAsia="en-US"/>
        </w:rPr>
        <w:t xml:space="preserve">, рассчитанный как интегральный уровень загрязнения окружающей среды; е) </w:t>
      </w:r>
      <w:r>
        <w:rPr>
          <w:rFonts w:cs="Times New Roman" w:ascii="Times New Roman" w:hAnsi="Times New Roman"/>
          <w:iCs/>
          <w:color w:val="000000"/>
          <w:sz w:val="28"/>
          <w:szCs w:val="28"/>
          <w:lang w:val="en-US" w:eastAsia="en-US"/>
        </w:rPr>
        <w:t>финансовый</w:t>
      </w:r>
      <w:r>
        <w:rPr>
          <w:rFonts w:cs="Times New Roman" w:ascii="Times New Roman" w:hAnsi="Times New Roman"/>
          <w:color w:val="000000"/>
          <w:sz w:val="28"/>
          <w:szCs w:val="28"/>
          <w:lang w:val="en-US" w:eastAsia="en-US"/>
        </w:rPr>
        <w:t xml:space="preserve">, отражающий напряженность региональных бюджетов и совокупные финансовые результаты деятельности предприятий регионов; ж) </w:t>
      </w:r>
      <w:r>
        <w:rPr>
          <w:rFonts w:cs="Times New Roman" w:ascii="Times New Roman" w:hAnsi="Times New Roman"/>
          <w:iCs/>
          <w:color w:val="000000"/>
          <w:sz w:val="28"/>
          <w:szCs w:val="28"/>
          <w:lang w:val="en-US" w:eastAsia="en-US"/>
        </w:rPr>
        <w:t>законодательный</w:t>
      </w:r>
      <w:r>
        <w:rPr>
          <w:rFonts w:cs="Times New Roman" w:ascii="Times New Roman" w:hAnsi="Times New Roman"/>
          <w:color w:val="000000"/>
          <w:sz w:val="28"/>
          <w:szCs w:val="28"/>
          <w:lang w:val="en-US" w:eastAsia="en-US"/>
        </w:rPr>
        <w:t xml:space="preserve"> - совокупность правовых норм, регулирующих экономические отношения на территории: местные налоги, льготы, ограничения и т.п.</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 xml:space="preserve">Базируясь на вышеизложенной теоретической основе и данных рейтинговых агентств, определим инвестиционную привлекательность Ростовской области для потенциальных кредиторов. По данным рейтингового агентства «Эксперт РА», Ростовская область значительно улучшила свои позиции и в последние годы уверенно вошла в десятку лидеров со следующими показателями: а) 1В по инвестиционному рейтингу (высокий потенциал - умеренный риск); б) </w:t>
      </w:r>
      <w:r>
        <w:rPr>
          <w:rFonts w:cs="Times New Roman" w:ascii="Times New Roman" w:hAnsi="Times New Roman"/>
          <w:bCs/>
          <w:color w:val="000000"/>
          <w:sz w:val="28"/>
          <w:szCs w:val="28"/>
          <w:lang w:val="en-US" w:eastAsia="en-US"/>
        </w:rPr>
        <w:t>A+ по кредитному рейтингу региона (</w:t>
      </w:r>
      <w:r>
        <w:rPr>
          <w:rFonts w:cs="Times New Roman" w:ascii="Times New Roman" w:hAnsi="Times New Roman"/>
          <w:color w:val="000000"/>
          <w:sz w:val="28"/>
          <w:szCs w:val="28"/>
          <w:lang w:val="en-US" w:eastAsia="en-US"/>
        </w:rPr>
        <w:t>высокий уровень надежности при незначительном риске несвоевременного выполнения взятых на себя обязатель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йтинг «А+» с позитивными перспективами означает, что Ростовская область относится к категории заемщиков, имеющих высокий уровень надежности. В краткосрочной перспективе риск несвоевременного выполнения обязательств Администрацией Ростовской области низкий. Вероятность реструктуризации долга или его части минимальна. Серьезные проблемы в основных сферах деятельности региона отсутствуют. Риск полного или частичного отказа от выполнения обязательств сравнительно низок. В течение срока действия рейтинга можно ожидать улучшения параметров кредитоспособности реги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рейтинг Ростовской области определяется высоким экономическим потенциалом и развитой транспортной инфраструктурой, позитивной динамикой ключевых индикаторов, высоким инвестиционным потенциалом, низким уровнем долговой нагрузки, профицитным исполнением бюджета, высоким качеством управления финансами, хорошей кредитной историей, информационной открыт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факторов, сдерживающих рейтинговую оценку Ростовской области, риска можно отметить: невысокое значение ВРП на душу населения, зависимость от федерального бюджета, высокую долю сельхозпроизводства, невысокий уровень диверсификации налоговой баз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на основании проведенного комплексного анализа инвестиционной привлекательности, можно утверждать, что Р</w:t>
      </w:r>
      <w:r>
        <w:rPr>
          <w:rFonts w:cs="Times New Roman" w:ascii="Times New Roman" w:hAnsi="Times New Roman"/>
          <w:bCs/>
          <w:color w:val="000000"/>
          <w:sz w:val="28"/>
          <w:szCs w:val="28"/>
          <w:lang w:val="en-US" w:eastAsia="en-US"/>
        </w:rPr>
        <w:t>остовская область обладает значительным экономическим потенциалом</w:t>
      </w:r>
      <w:r>
        <w:rPr>
          <w:rFonts w:cs="Times New Roman" w:ascii="Times New Roman" w:hAnsi="Times New Roman"/>
          <w:color w:val="000000"/>
          <w:sz w:val="28"/>
          <w:szCs w:val="28"/>
          <w:lang w:val="en-US" w:eastAsia="en-US"/>
        </w:rPr>
        <w:t xml:space="preserve">, определяемым благоприятным предпринимательским и инвестиционным климатом, выгодным географическим положением, развитым финансовым и страховым секторами, мощной транспортной инфраструктурой, наличием квалифицированного научно-технического персон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отметить еще одно немаловажное преимущество Ростовской области по отношению к другим регионам России. Экономика этого региона характеризуется достаточно высокой диверсификацией. В ней представлены промышленность, сельское хозяйство, транспорт и связь, строительство, торговля и общественное питание. В промышленности наибольший удельный вес имеют машиностроение, пищевая промышленность, черная и цветная металлургия, электроэнергет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олнительным благоприятным фактором, увеличивающим инвестиционную привлекательность Ростовской области, является выгодное географическое положение, наличие железнодорожных и автомобильных магистралей федерального значения, морских и речных портов, международного аэропорта и выхода к морю, определяет важное конкурентное преимущество области как коридора, связывающего центр России с южными направлениями. По плотности автомобильных дорог Ростовская область опережает общероссийский показатель, что является свидетельством развитости транспортной инфраструктуры регио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но, что по основным макроэкономическим показателям Ростовская область демонстрируют в последние годы позитивную динамику развития. При этом необходимо учесть, что Ростовская область не располагает нефте- и газодобывающим экспортным потенциалом, который во многом обеспечивает рост ВВП в Росс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ким образом, Ростовская область характеризуется высоким инвестиционным потенциалом и благоприятным предпринимательским климатом</w:t>
      </w:r>
      <w:r>
        <w:rPr>
          <w:rFonts w:cs="Times New Roman" w:ascii="Times New Roman" w:hAnsi="Times New Roman"/>
          <w:color w:val="000000"/>
          <w:sz w:val="28"/>
          <w:szCs w:val="28"/>
          <w:lang w:val="en-US" w:eastAsia="en-US"/>
        </w:rPr>
        <w:t>, что в частности находит отражение в позитивной динамике иностранных инвестиций, сопровождающейся ростом их доли в общероссийском объеме. Доля иностранных инвестиций в Ростовской области в объеме инвестиций в РФ в 2003 году составила 0.76% против 0.37% в 2002 году. Доля инвестиций в основной капитал в ВРП по итогам 2003 года составляет 21.2% (по РФ в ВВП - 16.4%).</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 целом качество управления региональными финансами заслуживает высокой оценки</w:t>
      </w:r>
      <w:r>
        <w:rPr>
          <w:rFonts w:cs="Times New Roman" w:ascii="Times New Roman" w:hAnsi="Times New Roman"/>
          <w:color w:val="000000"/>
          <w:sz w:val="28"/>
          <w:szCs w:val="28"/>
          <w:lang w:val="en-US" w:eastAsia="en-US"/>
        </w:rPr>
        <w:t xml:space="preserve">. В пользу этого свидетельствует увеличение собственных доходов бюджета, повышение уровня собираемости налогов и отсутствие просроченной кредиторской задолженности. В 2003 году собственные доходы областного бюджета увеличились на 20.1% (с учетом инфляции - на 3.8%).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ключении отметим, что Ростовская область в последние годы значительно улучшила инвестиционную привлекательность, путем повышения инвестиционного рейтинга, и уверенно вошла в десятку регионов-лидеров. Прослеживается тенденция неизменного потепления инвестиционного климата, который послужит гарантированной основой привлечения крупных капиталовложений в экономику Ростовской области и создаст надежный задел для перманентного динамичного развития всех отраслей региона, который способствует общему повышению качества уровня жизни всех категорий населения.</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СФСР от 28 ноября 1991 г. №26 «О регистрации предприятий с иностранными инвестициями».// Информационно-правовая база «Гарант»</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lang w:val="en-US" w:eastAsia="en-US"/>
        </w:rPr>
        <w:t>Постановление Правительства РФ от 19.12.97 N 1605 «О дополнительных мерах по стимулированию деловой активности и привлечению инвестиций в экономику Российской Федерации».// Информационно-правовая база «Гарант»</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 Президента РФ от 27 сентября 1993 г. № 1466 «О совершенствовании работы с иностранными инвестициями».// Информационно-правовая база «Гарант»</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Государственной регистрационной палаты при Министерстве экономики РФ от 7 февраля 1996 г. N 2 «О порядке регистрации акционерных обществ с иностранными инвестициями». // Информационно-правовая база «Гарант»</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Минюста РФ от 26.07.99. №5893-ЭР «О регистрации комерческих организаций с иностранными инвестициями».</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а экономического и социального развития Ростовской области на 2007 г. </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дреев А. Инвестиционная деятельность в условиях перехода к рыночной экономике. М.,2005. </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инфиев, В.К. Анализ инвестиций и бизнес-план. Методы и инструментальные средства – М.: Ось-89, 2007.</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сенко А.М. Свободные экономические зоны в мировом хозяйстве: методологические проблемы организации и регулирования хозяйственного механизма, - Ростов-на-Дону 2006, 85-97 с.</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цкий Е. Эффективность инвестиций в открытой экономике. // Мировая экономика и международные отношения. 2006, №10, с. 40-49.</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Бугоян И.В. Проблемы проектирования и управления экономической системы: инвестиционный аспект. М. 2007 г.</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Валдайцев С.В. Инвестиции – М.: Проспект,2007.</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охолинский А., Региональный аспект инвестиционных процессов // Общество и экономика, 2006, №6,с 131-141.</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Игонина Л.Л. Инвестиции – М.: Экономист, 2007.</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инская Е.М. Инвестиционная деятельность. - С-Пб.: Финансы и статистика 2007</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аков Л.П., Инвестиционная политика в современных условиях. М.: Республика, 2005.</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lang w:val="en-US" w:eastAsia="en-US"/>
        </w:rPr>
        <w:t>Климова, Н.И. Инвестиционный потенциал региона / Н. И. Климова. – Екатеринбург: УрО РАН, 2007.</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Караваев В. Региональная инвестиционная политика. // Инвестиции в Россию, № 2, 2005, с.12-15.</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ев, В. В. Инвестиции. – М.: Р-Проспект, 2005.</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кшин В.И. </w:t>
      </w:r>
      <w:r>
        <w:rPr>
          <w:rFonts w:cs="Times New Roman" w:ascii="Times New Roman" w:hAnsi="Times New Roman"/>
          <w:iCs/>
          <w:color w:val="000000"/>
          <w:sz w:val="28"/>
          <w:szCs w:val="28"/>
          <w:lang w:val="en-US" w:eastAsia="en-US"/>
        </w:rPr>
        <w:t>Экономическая оценка инвестиций</w:t>
      </w:r>
      <w:r>
        <w:rPr>
          <w:rFonts w:cs="Times New Roman" w:ascii="Times New Roman" w:hAnsi="Times New Roman"/>
          <w:color w:val="000000"/>
          <w:sz w:val="28"/>
          <w:szCs w:val="28"/>
          <w:lang w:val="en-US" w:eastAsia="en-US"/>
        </w:rPr>
        <w:t xml:space="preserve">. – Электросталь: </w:t>
      </w:r>
      <w:r>
        <w:rPr>
          <w:rFonts w:cs="Times New Roman" w:ascii="Times New Roman" w:hAnsi="Times New Roman"/>
          <w:bCs/>
          <w:color w:val="000000"/>
          <w:sz w:val="28"/>
          <w:szCs w:val="28"/>
          <w:lang w:val="en-US" w:eastAsia="en-US"/>
        </w:rPr>
        <w:t>ЭПИ МИСиС, 2005</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жун Ми Кен. Инвестиционная ситуация в России и правительственные мероприятия по ее улучшению. Деп. рукопись. - М., 2004</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Лавров А., Кузнецова О. Оценка бюджетного потенциала регионов России. // Рынок ценных бумаг, № 5, 2004, с.38-54.</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Марченко Г., Мачульская О. Исследование инвестиционного климата регионов России: проблемы и результаты. // Вопросы экономики, № 9, 2004, с.69-7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ломьев А., Ревазов В. Инвестиционный климат регионов России и пути его улучшения. // Вопросы экономики, № 9, 2005, с.57-68.</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Астапов К.Л. Законодательное регулирование инвестиций в Российской Федерации на федеральном и региональном уровнях // Законодательство и экономика. – 2004. - № 5. – с. 17-22.</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Арцшевский М., Райзберг Б. Проблемы структурной перестройки экономики //Экономист. М.-2004.-№1.</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Боссерт В.Д. Инвестиционный проблемы реформируемой экономики России. //Экономика. Предпринимательство. Окружающая Среда. 2006г., №1.</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Грицына В., Курнышева И. Особенности инвестиционного процесса // Экономист. М.-2006.-№3.</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Жуков Е.Ф. Инвестиционные институты М.: «Банки и биржи», 2003-199с.</w:t>
      </w:r>
    </w:p>
    <w:p>
      <w:pPr>
        <w:pStyle w:val="TextBodyIndent"/>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Заверюха А. Х., Ульянов Е. В., Меньшикова О. А. Концептуальные подхода к регулированию взаимодействия инвестиционной и инновационной сфер //Финансы - М., 2005-№1.</w:t>
      </w:r>
    </w:p>
    <w:p>
      <w:pPr>
        <w:pStyle w:val="Normal"/>
        <w:numPr>
          <w:ilvl w:val="0"/>
          <w:numId w:val="2"/>
        </w:numPr>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lang w:val="en-US" w:eastAsia="en-US"/>
        </w:rPr>
        <w:t xml:space="preserve">Региональная инвестиционная политика: Investing Promotion - Ростов н/Д - 2007 г. </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lang w:val="en-US" w:eastAsia="en-US"/>
        </w:rPr>
        <w:t>Ройзман И. Современная и перспективная типология инвестиционного климата российских регионов // Инвестиции в России. 2006,№3</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lang w:val="en-US" w:eastAsia="en-US"/>
        </w:rPr>
        <w:t>Сафронов Б., Мельников Б. Инвестиционный рынок: конъюнктура 2005г.// Инвестиции в России. 2006,№1.</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езнев А. Условия активности инвестиционного процесса // Экономист.2006, №4.</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и инвестиционные рынки России // Налоги, инвестиции, капитал, 2005, №2</w:t>
      </w:r>
    </w:p>
    <w:p>
      <w:pPr>
        <w:pStyle w:val="TextBodyIndent"/>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итонова В. Инвестиционный климат в регионе: оценка и анализ. // Финансы в Сибири, 2005, №3.</w:t>
      </w:r>
    </w:p>
    <w:p>
      <w:pPr>
        <w:pStyle w:val="Normal"/>
        <w:numPr>
          <w:ilvl w:val="0"/>
          <w:numId w:val="2"/>
        </w:numPr>
        <w:autoSpaceDE w:val="false"/>
        <w:spacing w:lineRule="auto" w:line="360" w:before="0" w:after="0"/>
        <w:ind w:left="0" w:hanging="0"/>
        <w:jc w:val="both"/>
        <w:rPr/>
      </w:pPr>
      <w:r>
        <w:rPr>
          <w:rFonts w:cs="Times New Roman" w:ascii="Times New Roman" w:hAnsi="Times New Roman"/>
          <w:color w:val="000000"/>
          <w:sz w:val="28"/>
          <w:szCs w:val="28"/>
          <w:lang w:val="en-US" w:eastAsia="en-US"/>
        </w:rPr>
        <w:t>Чуб Б.А. Управление инвестиционными процессами в регионе /– М.: Буквица, 2007.</w:t>
      </w:r>
    </w:p>
    <w:sectPr>
      <w:headerReference w:type="default" r:id="rId8"/>
      <w:headerReference w:type="first" r:id="rId9"/>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ucid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Грицына В.,  Курнышева И. Особенности инвестиционного процесса // Экономист. М.-2006.-№3.</w:t>
      </w:r>
    </w:p>
  </w:footnote>
  <w:footnote w:id="4">
    <w:p>
      <w:pPr>
        <w:pStyle w:val="Footnote"/>
        <w:spacing w:before="0" w:after="20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5">
    <w:p>
      <w:pPr>
        <w:pStyle w:val="Footnote"/>
        <w:spacing w:before="0" w:after="0"/>
        <w:rPr/>
      </w:pPr>
      <w:r>
        <w:rPr>
          <w:rStyle w:val="FootnoteCharacters"/>
        </w:rPr>
        <w:footnoteRef/>
      </w:r>
      <w:r>
        <w:rPr/>
        <w:t xml:space="preserve"> </w:t>
      </w:r>
      <w:r>
        <w:rPr>
          <w:rFonts w:cs="Times New Roman" w:ascii="Times New Roman" w:hAnsi="Times New Roman"/>
        </w:rPr>
        <w:t>Грицына В.,  Курнышева И. Особенности инвестиционного процесса // Экономист. М.-2006.-№3.</w:t>
      </w:r>
    </w:p>
  </w:footnote>
  <w:footnote w:id="6">
    <w:p>
      <w:pPr>
        <w:pStyle w:val="Footnote"/>
        <w:spacing w:before="0" w:after="0"/>
        <w:rPr/>
      </w:pPr>
      <w:r>
        <w:rPr>
          <w:rStyle w:val="FootnoteCharacters"/>
        </w:rPr>
        <w:footnoteRef/>
      </w:r>
      <w:r>
        <w:rPr/>
        <w:t xml:space="preserve"> </w:t>
      </w:r>
      <w:r>
        <w:rPr>
          <w:rFonts w:cs="Times New Roman" w:ascii="Times New Roman" w:hAnsi="Times New Roman"/>
        </w:rPr>
        <w:t>Грицына В.,  Курнышева И. Особенности инвестиционного процесса // Экономист. М.-2006.-№3.</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8">
    <w:p>
      <w:pPr>
        <w:pStyle w:val="Footnote"/>
        <w:spacing w:before="0" w:after="20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rPr>
        <w:t>Грицына В.,  Курнышева И. Особенности инвестиционного процесса // Экономист. М.-2006.-№3.</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Грицына В.,  Курнышева И. Особенности инвестиционного процесса // Экономист. М.-2006.-№3.</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16">
    <w:p>
      <w:pPr>
        <w:pStyle w:val="Footnote"/>
        <w:spacing w:lineRule="auto" w:line="240" w:before="0" w:after="0"/>
        <w:rPr/>
      </w:pPr>
      <w:r>
        <w:rPr>
          <w:rStyle w:val="FootnoteCharacters"/>
        </w:rPr>
        <w:footnoteRef/>
      </w:r>
      <w:r>
        <w:rPr/>
        <w:t xml:space="preserve"> </w:t>
      </w:r>
      <w:r>
        <w:rPr>
          <w:rFonts w:cs="Times New Roman" w:ascii="Times New Roman" w:hAnsi="Times New Roman"/>
        </w:rPr>
        <w:t>Басенко А.М. Свободные экономические зоны в мировом хозяйстве: методологические проблемы организации и регулирования хозяйственного механизма, - Ростов-на-Дону 2006</w:t>
      </w:r>
    </w:p>
  </w:footnote>
  <w:footnote w:id="17">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18">
    <w:p>
      <w:pPr>
        <w:pStyle w:val="Footnote"/>
        <w:spacing w:lineRule="auto" w:line="240" w:before="0" w:after="0"/>
        <w:rPr/>
      </w:pPr>
      <w:r>
        <w:rPr>
          <w:rStyle w:val="FootnoteCharacters"/>
        </w:rPr>
        <w:footnoteRef/>
      </w:r>
      <w:r>
        <w:rPr/>
        <w:t xml:space="preserve"> </w:t>
      </w:r>
      <w:r>
        <w:rPr>
          <w:rFonts w:cs="Times New Roman" w:ascii="Times New Roman" w:hAnsi="Times New Roman"/>
        </w:rPr>
        <w:t>Басенко А.М. Свободные экономические зоны в мировом хозяйстве: методологические проблемы организации и регулирования хозяйственного механизма, - Ростов-на-Дону 2006</w:t>
      </w:r>
    </w:p>
  </w:footnote>
  <w:footnote w:id="19">
    <w:p>
      <w:pPr>
        <w:pStyle w:val="Footnote"/>
        <w:spacing w:before="0" w:after="20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20">
    <w:p>
      <w:pPr>
        <w:pStyle w:val="Footnote"/>
        <w:spacing w:lineRule="auto" w:line="240" w:before="0" w:after="0"/>
        <w:rPr/>
      </w:pPr>
      <w:r>
        <w:rPr>
          <w:rStyle w:val="FootnoteCharacters"/>
        </w:rPr>
        <w:footnoteRef/>
      </w:r>
      <w:r>
        <w:rPr/>
        <w:t xml:space="preserve"> </w:t>
      </w:r>
      <w:r>
        <w:rPr>
          <w:rFonts w:cs="Times New Roman" w:ascii="Times New Roman" w:hAnsi="Times New Roman"/>
        </w:rPr>
        <w:t>Басенко А.М. Свободные экономические зоны в мировом хозяйстве: методологические проблемы организации и регулирования хозяйственного механизма, - Ростов-на-Дону 2006</w:t>
      </w:r>
    </w:p>
  </w:footnote>
  <w:footnote w:id="21">
    <w:p>
      <w:pPr>
        <w:pStyle w:val="Footnote"/>
        <w:spacing w:before="0" w:after="20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22">
    <w:p>
      <w:pPr>
        <w:pStyle w:val="Footnote"/>
        <w:spacing w:lineRule="auto" w:line="240" w:before="0" w:after="0"/>
        <w:rPr/>
      </w:pPr>
      <w:r>
        <w:rPr>
          <w:rStyle w:val="FootnoteCharacters"/>
        </w:rPr>
        <w:footnoteRef/>
      </w:r>
      <w:r>
        <w:rPr/>
        <w:t xml:space="preserve"> </w:t>
      </w:r>
      <w:r>
        <w:rPr>
          <w:rFonts w:cs="Times New Roman" w:ascii="Times New Roman" w:hAnsi="Times New Roman"/>
        </w:rPr>
        <w:t>Басенко А.М. Свободные экономические зоны в мировом хозяйстве: методологические проблемы организации и регулирования хозяйственного механизма, - Ростов-на-Дону 2006</w:t>
      </w:r>
    </w:p>
  </w:footnote>
  <w:footnote w:id="23">
    <w:p>
      <w:pPr>
        <w:pStyle w:val="Footnote"/>
        <w:spacing w:lineRule="auto" w:line="240" w:before="0" w:after="0"/>
        <w:rPr/>
      </w:pPr>
      <w:r>
        <w:rPr>
          <w:rStyle w:val="FootnoteCharacters"/>
        </w:rPr>
        <w:footnoteRef/>
      </w:r>
      <w:r>
        <w:rPr/>
        <w:t xml:space="preserve"> </w:t>
      </w:r>
      <w:r>
        <w:rPr>
          <w:rFonts w:cs="Times New Roman" w:ascii="Times New Roman" w:hAnsi="Times New Roman"/>
        </w:rPr>
        <w:t>Грохолинский А., Региональный аспект инвестиционных процессов // Общество и экономика, 2006, №6</w:t>
      </w:r>
    </w:p>
  </w:footnote>
  <w:footnote w:id="24">
    <w:p>
      <w:pPr>
        <w:pStyle w:val="Footnote"/>
        <w:spacing w:before="0" w:after="200"/>
        <w:rPr/>
      </w:pPr>
      <w:r>
        <w:rPr>
          <w:rStyle w:val="FootnoteCharacters"/>
        </w:rPr>
        <w:footnoteRef/>
      </w:r>
      <w:r>
        <w:rPr/>
        <w:t xml:space="preserve"> </w:t>
      </w:r>
      <w:r>
        <w:rPr>
          <w:rFonts w:cs="Times New Roman" w:ascii="Times New Roman" w:hAnsi="Times New Roman"/>
          <w:lang w:eastAsia="ru-RU"/>
        </w:rPr>
        <w:t>Чуб Б. А. Управление инвестиционными процессами в регионе /– М. : Буквица, 2004.</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Программа экономического и социального развития Ростовской области на 2007 г.</w:t>
      </w:r>
    </w:p>
  </w:footnote>
  <w:footnote w:id="26">
    <w:p>
      <w:pPr>
        <w:pStyle w:val="Footnote"/>
        <w:spacing w:before="0" w:after="200"/>
        <w:rPr/>
      </w:pPr>
      <w:r>
        <w:rPr>
          <w:rStyle w:val="FootnoteCharacters"/>
        </w:rPr>
        <w:footnoteRef/>
      </w:r>
      <w:r>
        <w:rPr/>
        <w:t xml:space="preserve"> </w:t>
      </w:r>
      <w:r>
        <w:rPr>
          <w:rStyle w:val="FootnoteCharacters"/>
        </w:rPr>
        <w:t>?</w:t>
      </w:r>
      <w:r>
        <w:rPr/>
        <w:t xml:space="preserve"> </w:t>
      </w:r>
      <w:r>
        <w:rPr>
          <w:rFonts w:cs="Times New Roman" w:ascii="Times New Roman" w:hAnsi="Times New Roman"/>
          <w:lang w:eastAsia="ru-RU"/>
        </w:rPr>
        <w:t>www.donland.ru</w:t>
      </w:r>
    </w:p>
  </w:footnote>
  <w:footnote w:id="27">
    <w:p>
      <w:pPr>
        <w:pStyle w:val="Footnote"/>
        <w:spacing w:before="0" w:after="200"/>
        <w:rPr/>
      </w:pPr>
      <w:r>
        <w:rPr>
          <w:rStyle w:val="FootnoteCharacters"/>
        </w:rPr>
        <w:footnoteRef/>
      </w:r>
      <w:r>
        <w:rPr/>
        <w:t xml:space="preserve"> </w:t>
      </w:r>
      <w:r>
        <w:rPr>
          <w:rFonts w:cs="Times New Roman" w:ascii="Times New Roman" w:hAnsi="Times New Roman"/>
        </w:rPr>
        <w:t xml:space="preserve">Региональная инвестиционная политика : </w:t>
      </w:r>
      <w:r>
        <w:rPr>
          <w:rFonts w:cs="Times New Roman" w:ascii="Times New Roman" w:hAnsi="Times New Roman"/>
          <w:lang w:val="en-US"/>
        </w:rPr>
        <w:t>Investing</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 Ростов  н/Д - 2007 г.</w:t>
      </w:r>
    </w:p>
  </w:footnote>
  <w:footnote w:id="28">
    <w:p>
      <w:pPr>
        <w:pStyle w:val="Footnote"/>
        <w:spacing w:before="0" w:after="200"/>
        <w:rPr/>
      </w:pPr>
      <w:r>
        <w:rPr>
          <w:rStyle w:val="FootnoteCharacters"/>
        </w:rPr>
        <w:footnoteRef/>
      </w:r>
      <w:r>
        <w:rPr/>
        <w:t xml:space="preserve"> </w:t>
      </w:r>
      <w:r>
        <w:rPr>
          <w:rFonts w:cs="Times New Roman" w:ascii="Times New Roman" w:hAnsi="Times New Roman"/>
        </w:rPr>
        <w:t>Программа экономического и социального развития Ростовской области на 2007 г.</w:t>
      </w:r>
    </w:p>
  </w:footnote>
  <w:footnote w:id="29">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Региональная инвестиционная политика : </w:t>
      </w:r>
      <w:r>
        <w:rPr>
          <w:rFonts w:cs="Times New Roman" w:ascii="Times New Roman" w:hAnsi="Times New Roman"/>
          <w:lang w:val="en-US"/>
        </w:rPr>
        <w:t>Investing</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 Ростов  н/Д - 2007 г.</w:t>
      </w:r>
    </w:p>
  </w:footnote>
  <w:footnote w:id="30">
    <w:p>
      <w:pPr>
        <w:pStyle w:val="Footnote"/>
        <w:spacing w:lineRule="auto" w:line="240" w:before="0" w:after="0"/>
        <w:rPr/>
      </w:pPr>
      <w:r>
        <w:rPr>
          <w:rStyle w:val="FootnoteCharacters"/>
        </w:rPr>
        <w:footnoteRef/>
      </w:r>
      <w:r>
        <w:rPr/>
        <w:t xml:space="preserve"> </w:t>
      </w:r>
      <w:r>
        <w:rPr>
          <w:rFonts w:cs="Times New Roman" w:ascii="Times New Roman" w:hAnsi="Times New Roman"/>
        </w:rPr>
        <w:t>Программа экономического и социального развития Ростовской области на 2007 г.</w:t>
      </w:r>
    </w:p>
  </w:footnote>
  <w:footnote w:id="31">
    <w:p>
      <w:pPr>
        <w:pStyle w:val="Footnote"/>
        <w:spacing w:before="0" w:after="200"/>
        <w:rPr/>
      </w:pPr>
      <w:r>
        <w:rPr>
          <w:rStyle w:val="FootnoteCharacters"/>
        </w:rPr>
        <w:footnoteRef/>
      </w:r>
      <w:r>
        <w:rPr/>
        <w:t xml:space="preserve"> </w:t>
      </w:r>
      <w:r>
        <w:rPr>
          <w:rFonts w:cs="Times New Roman" w:ascii="Times New Roman" w:hAnsi="Times New Roman"/>
        </w:rPr>
        <w:t xml:space="preserve">Региональная инвестиционная политика : </w:t>
      </w:r>
      <w:r>
        <w:rPr>
          <w:rFonts w:cs="Times New Roman" w:ascii="Times New Roman" w:hAnsi="Times New Roman"/>
          <w:lang w:val="en-US"/>
        </w:rPr>
        <w:t>Investing</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 Ростов  н/Д - 2007 г.</w:t>
      </w:r>
    </w:p>
  </w:footnote>
  <w:footnote w:id="32">
    <w:p>
      <w:pPr>
        <w:pStyle w:val="Footnote"/>
        <w:spacing w:before="0" w:after="200"/>
        <w:rPr/>
      </w:pPr>
      <w:r>
        <w:rPr>
          <w:rStyle w:val="FootnoteCharacters"/>
        </w:rPr>
        <w:footnoteRef/>
      </w:r>
      <w:r>
        <w:rPr/>
        <w:t xml:space="preserve"> </w:t>
      </w:r>
      <w:r>
        <w:rPr>
          <w:rFonts w:cs="Times New Roman" w:ascii="Times New Roman" w:hAnsi="Times New Roman"/>
        </w:rPr>
        <w:t>Программа экономического и социального развития Ростовской области на 2007 г.</w:t>
      </w:r>
    </w:p>
  </w:footnote>
  <w:footnote w:id="33">
    <w:p>
      <w:pPr>
        <w:pStyle w:val="Footnote"/>
        <w:spacing w:before="0" w:after="200"/>
        <w:rPr/>
      </w:pPr>
      <w:r>
        <w:rPr>
          <w:rStyle w:val="FootnoteCharacters"/>
        </w:rPr>
        <w:footnoteRef/>
      </w:r>
      <w:r>
        <w:rPr/>
        <w:t xml:space="preserve"> </w:t>
      </w:r>
      <w:r>
        <w:rPr>
          <w:rFonts w:cs="Times New Roman" w:ascii="Times New Roman" w:hAnsi="Times New Roman"/>
        </w:rPr>
        <w:t xml:space="preserve">Региональная инвестиционная политика : </w:t>
      </w:r>
      <w:r>
        <w:rPr>
          <w:rFonts w:cs="Times New Roman" w:ascii="Times New Roman" w:hAnsi="Times New Roman"/>
          <w:lang w:val="en-US"/>
        </w:rPr>
        <w:t>Investing</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 Ростов  н/Д - 2007 г.</w:t>
      </w:r>
    </w:p>
  </w:footnote>
  <w:footnote w:id="34">
    <w:p>
      <w:pPr>
        <w:pStyle w:val="Footnote"/>
        <w:spacing w:before="0" w:after="200"/>
        <w:rPr/>
      </w:pPr>
      <w:r>
        <w:rPr>
          <w:rStyle w:val="FootnoteCharacters"/>
        </w:rPr>
        <w:footnoteRef/>
      </w:r>
      <w:r>
        <w:rPr/>
        <w:t xml:space="preserve"> </w:t>
      </w:r>
      <w:r>
        <w:rPr>
          <w:rFonts w:cs="Times New Roman" w:ascii="Times New Roman" w:hAnsi="Times New Roman"/>
        </w:rPr>
        <w:t xml:space="preserve">Региональная инвестиционная политика : </w:t>
      </w:r>
      <w:r>
        <w:rPr>
          <w:rFonts w:cs="Times New Roman" w:ascii="Times New Roman" w:hAnsi="Times New Roman"/>
          <w:lang w:val="en-US"/>
        </w:rPr>
        <w:t>Investing</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xml:space="preserve"> - Ростов  н/Д - 2007 г.</w:t>
      </w:r>
    </w:p>
  </w:footnote>
  <w:footnote w:id="35">
    <w:p>
      <w:pPr>
        <w:pStyle w:val="Footnote"/>
        <w:spacing w:before="0" w:after="200"/>
        <w:rPr/>
      </w:pPr>
      <w:r>
        <w:rPr>
          <w:rStyle w:val="FootnoteCharacters"/>
        </w:rPr>
        <w:footnoteRef/>
      </w:r>
      <w:r>
        <w:rPr/>
        <w:t xml:space="preserve"> </w:t>
      </w:r>
      <w:r>
        <w:rPr>
          <w:rFonts w:cs="Times New Roman" w:ascii="Times New Roman" w:hAnsi="Times New Roman"/>
          <w:sz w:val="24"/>
          <w:szCs w:val="24"/>
        </w:rPr>
        <w:t>Программа экономического и социального развития Ростовской области на 2007 г.</w:t>
      </w:r>
    </w:p>
  </w:footnote>
  <w:footnote w:id="36">
    <w:p>
      <w:pPr>
        <w:pStyle w:val="Footnote"/>
        <w:spacing w:before="0" w:after="200"/>
        <w:rPr/>
      </w:pPr>
      <w:r>
        <w:rPr>
          <w:rStyle w:val="FootnoteCharacters"/>
        </w:rPr>
        <w:footnoteRef/>
      </w:r>
      <w:r>
        <w:rPr/>
        <w:t xml:space="preserve"> </w:t>
      </w:r>
      <w:r>
        <w:rPr>
          <w:rFonts w:cs="Times New Roman" w:ascii="Times New Roman" w:hAnsi="Times New Roman"/>
          <w:lang w:eastAsia="ru-RU"/>
        </w:rPr>
        <w:t>www.donland.ru</w:t>
      </w:r>
    </w:p>
  </w:footnote>
  <w:footnote w:id="37">
    <w:p>
      <w:pPr>
        <w:pStyle w:val="Footnote"/>
        <w:spacing w:before="0" w:after="200"/>
        <w:rPr/>
      </w:pPr>
      <w:r>
        <w:rPr>
          <w:rStyle w:val="FootnoteCharacters"/>
        </w:rPr>
        <w:footnoteRef/>
      </w:r>
      <w:r>
        <w:rPr/>
        <w:t xml:space="preserve"> </w:t>
      </w:r>
      <w:r>
        <w:rPr>
          <w:rFonts w:cs="Times New Roman" w:ascii="Times New Roman" w:hAnsi="Times New Roman"/>
          <w:lang w:eastAsia="ru-RU"/>
        </w:rPr>
        <w:t>www.donland.ru</w:t>
      </w:r>
    </w:p>
  </w:footnote>
  <w:footnote w:id="38">
    <w:p>
      <w:pPr>
        <w:pStyle w:val="Footnote"/>
        <w:spacing w:before="0" w:after="200"/>
        <w:rPr/>
      </w:pPr>
      <w:r>
        <w:rPr>
          <w:rStyle w:val="FootnoteCharacters"/>
        </w:rPr>
        <w:footnoteRef/>
      </w:r>
      <w:r>
        <w:rPr/>
        <w:t xml:space="preserve"> </w:t>
      </w:r>
      <w:r>
        <w:rPr>
          <w:rFonts w:cs="Times New Roman" w:ascii="Times New Roman" w:hAnsi="Times New Roman"/>
          <w:lang w:eastAsia="ru-RU"/>
        </w:rPr>
        <w:t>www.donlan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i/>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5z0">
    <w:name w:val="WW8Num15z0"/>
    <w:qFormat/>
    <w:rPr>
      <w:rFonts w:ascii="Courier New" w:hAnsi="Courier New" w:cs="Courier New"/>
      <w:b w:val="false"/>
      <w:i w:val="false"/>
      <w:sz w:val="32"/>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i/>
      <w:sz w:val="24"/>
    </w:rPr>
  </w:style>
  <w:style w:type="character" w:styleId="3">
    <w:name w:val="Заголовок 3 Знак"/>
    <w:qFormat/>
    <w:rPr>
      <w:rFonts w:ascii="Cambria" w:hAnsi="Cambria" w:cs="Times New Roman"/>
      <w:b/>
      <w:bCs/>
      <w:sz w:val="26"/>
      <w:szCs w:val="26"/>
      <w:lang w:val="en-US"/>
    </w:rPr>
  </w:style>
  <w:style w:type="character" w:styleId="Style13">
    <w:name w:val="Основной текст Знак"/>
    <w:qFormat/>
    <w:rPr>
      <w:rFonts w:ascii="Arial" w:hAnsi="Arial" w:cs="Arial"/>
      <w:color w:val="000000"/>
      <w:sz w:val="20"/>
      <w:szCs w:val="20"/>
      <w:lang w:val="en-US"/>
    </w:rPr>
  </w:style>
  <w:style w:type="character" w:styleId="21">
    <w:name w:val="Основной текст с отступом 2 Знак"/>
    <w:qFormat/>
    <w:rPr>
      <w:rFonts w:ascii="Arial" w:hAnsi="Arial" w:cs="Arial"/>
      <w:color w:val="000000"/>
      <w:sz w:val="20"/>
      <w:szCs w:val="20"/>
      <w:lang w:val="en-US"/>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2"/>
      <w:szCs w:val="22"/>
      <w:lang w:val="en-US"/>
    </w:rPr>
  </w:style>
  <w:style w:type="character" w:styleId="PageNumber">
    <w:name w:val="Page Number"/>
    <w:rPr>
      <w:rFonts w:cs="Times New Roman"/>
    </w:rPr>
  </w:style>
  <w:style w:type="character" w:styleId="Style18">
    <w:name w:val="Текст концевой сноски Знак"/>
    <w:qFormat/>
    <w:rPr>
      <w:rFonts w:ascii="Times New Roman" w:hAnsi="Times New Roman" w:cs="Times New Roman"/>
    </w:rPr>
  </w:style>
  <w:style w:type="character" w:styleId="Style1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denWthLine">
    <w:name w:val="IndenWth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pPr>
    <w:rPr>
      <w:rFonts w:ascii="Arial" w:hAnsi="Arial" w:cs="Arial"/>
      <w:color w:val="000000"/>
      <w:sz w:val="20"/>
      <w:szCs w:val="20"/>
    </w:rPr>
  </w:style>
  <w:style w:type="paragraph" w:styleId="List">
    <w:name w:val="List"/>
    <w:basedOn w:val="Normal"/>
    <w:pPr>
      <w:spacing w:lineRule="auto" w:line="240" w:before="0" w:after="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ubheader">
    <w:name w:val="subheader"/>
    <w:basedOn w:val="Normal"/>
    <w:qFormat/>
    <w:pPr>
      <w:spacing w:lineRule="auto" w:line="240" w:before="200" w:after="100"/>
    </w:pPr>
    <w:rPr>
      <w:rFonts w:ascii="Arial" w:hAnsi="Arial" w:cs="Arial"/>
      <w:b/>
      <w:bCs/>
      <w:color w:val="000000"/>
      <w:sz w:val="24"/>
      <w:szCs w:val="24"/>
    </w:rPr>
  </w:style>
  <w:style w:type="paragraph" w:styleId="Style21">
    <w:name w:val="Обычный (веб)"/>
    <w:basedOn w:val="Normal"/>
    <w:qFormat/>
    <w:pPr>
      <w:spacing w:lineRule="auto" w:line="240" w:before="100" w:after="100"/>
    </w:pPr>
    <w:rPr>
      <w:rFonts w:ascii="Arial" w:hAnsi="Arial" w:cs="Arial"/>
      <w:color w:val="000000"/>
      <w:sz w:val="20"/>
      <w:szCs w:val="20"/>
    </w:rPr>
  </w:style>
  <w:style w:type="paragraph" w:styleId="Contentheader2cols">
    <w:name w:val="contentheader2cols"/>
    <w:basedOn w:val="Normal"/>
    <w:qFormat/>
    <w:pPr>
      <w:spacing w:lineRule="auto" w:line="240" w:before="80" w:after="0"/>
      <w:ind w:left="400" w:hanging="0"/>
    </w:pPr>
    <w:rPr>
      <w:rFonts w:ascii="Times New Roman" w:hAnsi="Times New Roman" w:cs="Times New Roman"/>
      <w:b/>
      <w:bCs/>
      <w:color w:val="3560A7"/>
      <w:sz w:val="34"/>
      <w:szCs w:val="34"/>
    </w:rPr>
  </w:style>
  <w:style w:type="paragraph" w:styleId="23">
    <w:name w:val="Основной текст с отступом 2"/>
    <w:basedOn w:val="Normal"/>
    <w:qFormat/>
    <w:pPr>
      <w:spacing w:lineRule="auto" w:line="240" w:before="100" w:after="100"/>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Lead">
    <w:name w:val="lead"/>
    <w:basedOn w:val="Normal"/>
    <w:qFormat/>
    <w:pPr>
      <w:spacing w:lineRule="auto" w:line="240" w:before="280" w:after="280"/>
    </w:pPr>
    <w:rPr>
      <w:rFonts w:ascii="Times New Roman" w:hAnsi="Times New Roman" w:cs="Times New Roman"/>
      <w:b/>
      <w:bCs/>
      <w:sz w:val="24"/>
      <w:szCs w:val="24"/>
    </w:rPr>
  </w:style>
  <w:style w:type="paragraph" w:styleId="311">
    <w:name w:val="Основной текст 31"/>
    <w:basedOn w:val="Normal"/>
    <w:qFormat/>
    <w:pPr>
      <w:spacing w:lineRule="auto" w:line="240" w:before="0" w:after="0"/>
      <w:jc w:val="both"/>
    </w:pPr>
    <w:rPr>
      <w:rFonts w:ascii="Times New Roman" w:hAnsi="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Цитата"/>
    <w:basedOn w:val="Normal"/>
    <w:qFormat/>
    <w:pPr>
      <w:shd w:fill="FFFFFF" w:val="clear"/>
      <w:spacing w:lineRule="exact" w:line="466" w:before="0" w:after="0"/>
      <w:ind w:left="14" w:right="24" w:firstLine="830"/>
      <w:jc w:val="both"/>
    </w:pPr>
    <w:rPr>
      <w:rFonts w:ascii="Times New Roman" w:hAnsi="Times New Roman" w:cs="Times New Roman"/>
      <w:color w:val="000000"/>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2"/>
    <w:basedOn w:val="Normal"/>
    <w:qFormat/>
    <w:pPr>
      <w:spacing w:lineRule="auto" w:line="480" w:before="0" w:after="120"/>
    </w:pPr>
    <w:rPr/>
  </w:style>
  <w:style w:type="paragraph" w:styleId="Style24">
    <w:name w:val="Название таблицы"/>
    <w:basedOn w:val="Heading3"/>
    <w:qFormat/>
    <w:pPr>
      <w:numPr>
        <w:ilvl w:val="0"/>
        <w:numId w:val="0"/>
      </w:numPr>
      <w:tabs>
        <w:tab w:val="clear" w:pos="708"/>
        <w:tab w:val="left" w:pos="926" w:leader="none"/>
      </w:tabs>
      <w:spacing w:lineRule="auto" w:line="312" w:before="360" w:after="60"/>
      <w:ind w:left="926" w:hanging="360"/>
      <w:jc w:val="both"/>
      <w:outlineLvl w:val="9"/>
    </w:pPr>
    <w:rPr>
      <w:rFonts w:ascii="Arial" w:hAnsi="Arial" w:cs="Arial"/>
      <w:sz w:val="24"/>
    </w:rPr>
  </w:style>
  <w:style w:type="paragraph" w:styleId="Endnote">
    <w:name w:val="Endnote Text"/>
    <w:basedOn w:val="Normal"/>
    <w:pPr>
      <w:suppressAutoHyphens w:val="true"/>
      <w:spacing w:lineRule="auto" w:line="312" w:before="60" w:after="60"/>
      <w:ind w:left="851" w:hanging="0"/>
      <w:jc w:val="both"/>
    </w:pPr>
    <w:rPr>
      <w:rFonts w:ascii="Times New Roman" w:hAnsi="Times New Roman" w:cs="Times New Roman"/>
      <w:sz w:val="20"/>
      <w:szCs w:val="20"/>
    </w:rPr>
  </w:style>
  <w:style w:type="paragraph" w:styleId="ConsNonformat">
    <w:name w:val="ConsNonformat"/>
    <w:qFormat/>
    <w:pPr>
      <w:widowControl w:val="false"/>
      <w:bidi w:val="0"/>
    </w:pPr>
    <w:rPr>
      <w:rFonts w:ascii="Lucida Sans" w:hAnsi="Lucida Sans" w:eastAsia="Times New Roman" w:cs="Lucida Sans"/>
      <w:color w:val="auto"/>
      <w:sz w:val="16"/>
      <w:szCs w:val="16"/>
      <w:lang w:val="ru-RU" w:bidi="ar-SA" w:eastAsia="zh-CN"/>
    </w:rPr>
  </w:style>
  <w:style w:type="paragraph" w:styleId="Consnormal">
    <w:name w:val="consnormal"/>
    <w:basedOn w:val="Normal"/>
    <w:qFormat/>
    <w:pPr>
      <w:spacing w:lineRule="auto" w:line="240" w:before="100" w:after="10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Dimon</dc:creator>
  <dc:description/>
  <cp:keywords/>
  <dc:language>en-US</dc:language>
  <cp:lastModifiedBy>Mage</cp:lastModifiedBy>
  <cp:lastPrinted>2007-06-03T14:37:00Z</cp:lastPrinted>
  <dcterms:modified xsi:type="dcterms:W3CDTF">2011-10-04T06:53:00Z</dcterms:modified>
  <cp:revision>2</cp:revision>
  <dc:subject/>
  <dc:title/>
</cp:coreProperties>
</file>