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w:t>
      </w:r>
      <w:r>
        <w:rPr>
          <w:rFonts w:cs="Times New Roman" w:ascii="Times New Roman" w:hAnsi="Times New Roman"/>
          <w:caps/>
          <w:sz w:val="28"/>
          <w:szCs w:val="28"/>
          <w:lang w:val="en-US" w:eastAsia="en-US"/>
        </w:rPr>
        <w:t>ведение</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аевые отнош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пайщик». Права и обязанности пайщика, как основной фигуры паевых отношений</w:t>
      </w:r>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Имущество потребительского общества</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2. Паевой взнос. Паевой фонд</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онятие паевого взноса. Формирование суммы паевого взноса</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онятие паевого фонда. Классификация паевых фондов. Формирование паевого фонда</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птимизация паевых взносов и паевых фонд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w:t>
      </w:r>
      <w:r>
        <w:rPr>
          <w:rFonts w:cs="Times New Roman" w:ascii="Times New Roman" w:hAnsi="Times New Roman"/>
          <w:caps/>
          <w:sz w:val="28"/>
          <w:szCs w:val="28"/>
          <w:lang w:val="en-US" w:eastAsia="en-US"/>
        </w:rPr>
        <w:t>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szCs w:val="28"/>
          <w:lang w:val="en-US" w:eastAsia="en-US"/>
        </w:rPr>
        <w:t>Б</w:t>
      </w:r>
      <w:r>
        <w:rPr>
          <w:rFonts w:cs="Times New Roman" w:ascii="Times New Roman" w:hAnsi="Times New Roman"/>
          <w:caps/>
          <w:sz w:val="28"/>
          <w:szCs w:val="28"/>
          <w:lang w:val="en-US" w:eastAsia="en-US"/>
        </w:rPr>
        <w:t>иблиографический список</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строятся на основе паевых отношений. Паевые отношения базируются на экономических отношениях между пайщиками. Экономические отношения между пайщиками основаны на паевых взносах, из которых складывается паевой фонд каждого отдельно взятого потребительского общества. Это краткая схема построения паевых отношений в потребитель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направлена на исследование паевых отношений, паевых взносов и фондов и их оп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изучить понятия паевые отношения паевые взносы и фонды и предложить вариант оптимизации с целью улучшения работы коопер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ля решения постав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се вышеуказанные понятия (паевые отношения, паевой взнос, паево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этим пон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е полученной информации предложить методику оптимизации паевых взносов и паевых фондов.</w:t>
      </w:r>
    </w:p>
    <w:p>
      <w:pPr>
        <w:pStyle w:val="Normal"/>
        <w:spacing w:lineRule="auto" w:line="360" w:before="0" w:after="0"/>
        <w:ind w:firstLine="709"/>
        <w:jc w:val="both"/>
        <w:rPr/>
      </w:pPr>
      <w:r>
        <w:rPr>
          <w:rFonts w:cs="Times New Roman" w:ascii="Times New Roman" w:hAnsi="Times New Roman"/>
          <w:sz w:val="28"/>
          <w:szCs w:val="28"/>
        </w:rPr>
        <w:t>Актуальность данного исследования заключается в том, что потребительская кооперация на настоящий момент возрождается после трудностей начала 90-х годов. После перехода России на рельсы рыночной экономики перед потребительской кооперацией встал вопрос о соответствии требованиям новой экономики страны. Оптимальное решения этого вопроса позволит потребительским обществам продолжать свое развитие. Для такого решения требуется оптимизация внутреннего экономического уклада потребительских обществ. Их экономическое состояние зависит от системы паевых взносов, а значит, и паевых фондов, состоящих из них. Именно поэтому данное исследование обращено на паевые взносы, фонды и их оптимизацию.</w:t>
      </w:r>
    </w:p>
    <w:p>
      <w:pPr>
        <w:pStyle w:val="Style16"/>
        <w:numPr>
          <w:ilvl w:val="0"/>
          <w:numId w:val="3"/>
        </w:numPr>
        <w:tabs>
          <w:tab w:val="clear" w:pos="708"/>
          <w:tab w:val="left" w:pos="990" w:leader="none"/>
        </w:tabs>
        <w:spacing w:lineRule="auto" w:line="360" w:before="0" w:after="0"/>
        <w:ind w:left="0" w:firstLine="709"/>
        <w:contextualSpacing/>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ПАЕВЫЕ ОТНО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пайщик». Права и обязанности пайщика, как основной фигуры паев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аевые отношения строятся между пайщиками внутри потребительских обществ. Закон «О потребительской кооперации (потребительских обществах и их союзах) РФ» дает следующее определение Пайщику: «гражданин и (или) юридическое лицо, внесшие вступительный и паевой взносы, принятые в потребительское общество в предусмотренном уставом потребительского общества порядке и являющиеся его членами»[1].</w:t>
      </w:r>
    </w:p>
    <w:p>
      <w:pPr>
        <w:pStyle w:val="Normal"/>
        <w:spacing w:lineRule="auto" w:line="360" w:before="0" w:after="0"/>
        <w:ind w:firstLine="709"/>
        <w:jc w:val="both"/>
        <w:rPr/>
      </w:pPr>
      <w:r>
        <w:rPr>
          <w:rFonts w:cs="Times New Roman" w:ascii="Times New Roman" w:hAnsi="Times New Roman"/>
          <w:sz w:val="28"/>
          <w:szCs w:val="28"/>
        </w:rPr>
        <w:t xml:space="preserve">В любом потребительском обществе работает одно правило «Один пай – один голос». Этот принцип лежит в основе паевых отношений между пайщиками в потребительских обществах. На основе этого принципа достигается равенство между всеми пайщиками в независимости от количества внесенных паев. Равенство пайщиков - один из главных принципов потребительских обществ[8, </w:t>
      </w:r>
      <w:r>
        <w:rPr>
          <w:rFonts w:cs="Times New Roman" w:ascii="Times New Roman" w:hAnsi="Times New Roman"/>
          <w:sz w:val="28"/>
          <w:szCs w:val="28"/>
          <w:lang w:val="en-US"/>
        </w:rPr>
        <w:t>c</w:t>
      </w:r>
      <w:r>
        <w:rPr>
          <w:rFonts w:cs="Times New Roman" w:ascii="Times New Roman" w:hAnsi="Times New Roman"/>
          <w:sz w:val="28"/>
          <w:szCs w:val="28"/>
        </w:rPr>
        <w:t>.37-41].</w:t>
      </w:r>
    </w:p>
    <w:p>
      <w:pPr>
        <w:pStyle w:val="Normal"/>
        <w:spacing w:lineRule="auto" w:line="360" w:before="0" w:after="0"/>
        <w:ind w:firstLine="709"/>
        <w:jc w:val="both"/>
        <w:rPr/>
      </w:pPr>
      <w:r>
        <w:rPr>
          <w:rFonts w:cs="Times New Roman" w:ascii="Times New Roman" w:hAnsi="Times New Roman"/>
          <w:sz w:val="28"/>
          <w:szCs w:val="28"/>
        </w:rPr>
        <w:t>Все права и обязанности пайщиков, как основных фигур в паевых отношениях, регламентируются статьями Закона.</w:t>
      </w:r>
    </w:p>
    <w:p>
      <w:pPr>
        <w:pStyle w:val="Normal"/>
        <w:spacing w:lineRule="auto" w:line="360" w:before="0" w:after="0"/>
        <w:ind w:firstLine="709"/>
        <w:jc w:val="both"/>
        <w:rPr/>
      </w:pPr>
      <w:r>
        <w:rPr>
          <w:rFonts w:cs="Times New Roman" w:ascii="Times New Roman" w:hAnsi="Times New Roman"/>
          <w:sz w:val="28"/>
          <w:szCs w:val="28"/>
        </w:rPr>
        <w:t>Права пайщиков описаны в статье 11. В права пайщиков входит[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ть в потребительское общество и выходить из него на добровольной основ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деятельности потребительского общества, избирать и быть избранными в органы управления и органы контроля, вносить предложения об улучшении деятельности потребительского общества, устранении недостатков в работе его орган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кооперативные выплаты в соответствии с решением общего собрания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ать (получать) преимущественно перед другими гражданами товары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льготами, предусмотренными для пайщиков общим собранием потребительского общества. Эти льготы предоставляются за счет доходов, получаемых от предпринимательской деятельности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авать организациям потребительского общества в первоочередном порядке сельскохозяйственные продукцию и сырье для переработки, в том числе на давальческих начал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ть принятыми в первоочередном порядке на работу в потребительское общество в соответствии с их образованием, профессиональной подготовкой и с учетом потребности в работник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направления на учебу в образовательные учреждения потребительской коопер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объектами социального назначения на условиях, определяемых общим собранием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информацию от органов управления и органов контроля потребительского общества об их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жаловать в судебном порядке решения органов управления потребительского общества, затрагивающие их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и пайщиков регламентируются статьей 12 Закона. В обязанности пайщиков вход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устав потребительского общества, выполнять решения общего собрания потребительского общества, других органов управления и органов контроля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свои обязательства перед потребительским обществом по участию в его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учитывать, что все эти права и обязанности имеют только пай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тать пайщиков потребительского общества необходимо пройти следующую процед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ть заявление на вступление в потребительское общество. Это заявление будет рассматриваться в течение 30 дней Советом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при положительном решении, человек становится полноценным пайщиком потребительского общества после уплаты вступительного взноса, а также паевого взноса или его части, установленной уставом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ледний этап включает в себя получение документов, подтверждающих чл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членства в потребительском обществе означает для пайщика окончание всех паевых отношений. Выход из потребительского общества может быть добровольным, что закреплено в правах пайщика Законом, а также принудительным в случае исключения пайщика из общества. При этом решение об исключении пайщика принимается Советом потребительского общества, которое состоит также из пайщиков этого общества. В случае прекращения членства в потребительском обществе Закон предусматривает возвращение пайщику его паевого взноса и кооперативных выплат в оговоренные Уставом сроки. При этом также делается оговорка, что паевой взнос может быть возвращен в натуральном виде в случае, если он изначально был внесен именно в этом виде.</w:t>
      </w:r>
      <w:r>
        <w:br w:type="page"/>
      </w:r>
    </w:p>
    <w:p>
      <w:pPr>
        <w:pStyle w:val="Style16"/>
        <w:numPr>
          <w:ilvl w:val="1"/>
          <w:numId w:val="3"/>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Имущество потребительского общества</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кону, статье 21 «Имущество потребительского общества не распределяется по долям (вкладам) между пайщиками и работающими по трудовому договору (контракту) в потребительской кооперации гражданами.</w:t>
      </w:r>
    </w:p>
    <w:p>
      <w:pPr>
        <w:pStyle w:val="Style16"/>
        <w:spacing w:lineRule="auto" w:line="360" w:before="0" w:after="0"/>
        <w:ind w:left="0" w:firstLine="709"/>
        <w:contextualSpacing/>
        <w:jc w:val="both"/>
        <w:rPr/>
      </w:pPr>
      <w:r>
        <w:rPr>
          <w:rFonts w:cs="Times New Roman" w:ascii="Times New Roman" w:hAnsi="Times New Roman"/>
          <w:sz w:val="28"/>
          <w:szCs w:val="28"/>
        </w:rPr>
        <w:t>Источниками формирования имущества потребительского общества являются паевые взносы пайщиков, доходы от предпринимательской деятельности потребительского общества и созданных им организаций, а также доходы от размещения его собственных средств в банках, ценных бумаг и иные источники, не запрещенные законодательством Российской Федерации»[1].</w:t>
      </w:r>
    </w:p>
    <w:p>
      <w:pPr>
        <w:pStyle w:val="Style16"/>
        <w:spacing w:lineRule="auto" w:line="360" w:before="0" w:after="0"/>
        <w:ind w:left="0" w:firstLine="709"/>
        <w:contextualSpacing/>
        <w:jc w:val="both"/>
        <w:rPr/>
      </w:pPr>
      <w:r>
        <w:rPr>
          <w:rFonts w:cs="Times New Roman" w:ascii="Times New Roman" w:hAnsi="Times New Roman"/>
          <w:sz w:val="28"/>
          <w:szCs w:val="28"/>
        </w:rPr>
        <w:t>При этом следует помнить, что имущество кооператива складывается из вступительных и паевых взносов. Таким образом, начальный или основной капитал потребительского общества – сумма всех внесенных паев и вступительных взносов. Однако, сумма кооперативных выплат каждому пайщику определяется согласно не внесенному паю, а решению Совета потребительского общества и, согласно Закону, не может превышать 20%.</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ри этом также статья 25 определяет имущественную ответственность потребительских обществ следующим образом: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отвечает по своим обязательствам всем принадлежащим ему имущество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не отвечает по обязательствам пайщиков.</w:t>
      </w:r>
    </w:p>
    <w:p>
      <w:pPr>
        <w:pStyle w:val="Style16"/>
        <w:spacing w:lineRule="auto" w:line="360" w:before="0" w:after="0"/>
        <w:ind w:left="0" w:firstLine="709"/>
        <w:contextualSpacing/>
        <w:jc w:val="both"/>
        <w:rPr/>
      </w:pPr>
      <w:r>
        <w:rPr>
          <w:rFonts w:cs="Times New Roman" w:ascii="Times New Roman" w:hAnsi="Times New Roman"/>
          <w:sz w:val="28"/>
          <w:szCs w:val="28"/>
        </w:rPr>
        <w:t>Субсидиарная ответственность пайщиков по обязательствам потребительского общества определяется в порядке, предусмотренном гражданским законодательством Российской Федерации и уставом потребительского общества»[1].</w:t>
      </w:r>
      <w:r>
        <w:br w:type="page"/>
      </w:r>
    </w:p>
    <w:p>
      <w:pPr>
        <w:pStyle w:val="Style16"/>
        <w:numPr>
          <w:ilvl w:val="0"/>
          <w:numId w:val="3"/>
        </w:numPr>
        <w:tabs>
          <w:tab w:val="clear" w:pos="708"/>
          <w:tab w:val="left" w:pos="990" w:leader="none"/>
        </w:tabs>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ПАЕВОЙ ВЗНОС. ПАЕВОЙ ФОНД</w:t>
      </w:r>
    </w:p>
    <w:p>
      <w:pPr>
        <w:pStyle w:val="Style16"/>
        <w:numPr>
          <w:ilvl w:val="0"/>
          <w:numId w:val="0"/>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2.1 Понятие паевого взноса. Формирование суммы паевого взн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следует из определения пайщика, паевые отношения основываются на паевых взносах. Закон дает следующее определение паевому взносу: «имущественный взнос пайщика в паевой фонд потребительского общества деньгами, ценными бумагами, земельным участком или земельной долей, другим имуществом либо имущественными или иными правами, имеющими денежную оценку»[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и другое определение паевому взносу (паю) - имущественный взнос члена кооперативной организации, составляет основу формирования собственного имущества кооператива. Паевые взносы осуществляются деньгами, материальными ценностями ценными бумагами, иным имуществом, в том числе имущественными правами, а также иными объектами гражданского права и возвращаются при выходе из кооператива или при его ликвидации, после погашения всех долгов кооператива. Оценка паевых взносов производится при образовании кооператива по взаимной договоренности его членов на основании сложившихся на рынке цен, а при вступлении в кооператив новых членов - комиссией, назначаемой правлением кооператива. Оценка паевого взноса, превышающего 250 установленных законом минимальных размеров оплаты труда, должна быть подтверждена независимым экспертом. Паевой взнос бывает обязательным и дополнительным[4, </w:t>
      </w:r>
      <w:r>
        <w:rPr>
          <w:rFonts w:cs="Times New Roman" w:ascii="Times New Roman" w:hAnsi="Times New Roman"/>
          <w:sz w:val="28"/>
          <w:szCs w:val="28"/>
          <w:lang w:val="en-US"/>
        </w:rPr>
        <w:t>c</w:t>
      </w:r>
      <w:r>
        <w:rPr>
          <w:rFonts w:cs="Times New Roman" w:ascii="Times New Roman" w:hAnsi="Times New Roman"/>
          <w:sz w:val="28"/>
          <w:szCs w:val="28"/>
        </w:rPr>
        <w:t>. 15-1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292735" distB="299720" distL="114935" distR="114935" simplePos="0" locked="0" layoutInCell="0" allowOverlap="1" relativeHeight="16">
            <wp:simplePos x="0" y="0"/>
            <wp:positionH relativeFrom="column">
              <wp:posOffset>419100</wp:posOffset>
            </wp:positionH>
            <wp:positionV relativeFrom="paragraph">
              <wp:posOffset>-192405</wp:posOffset>
            </wp:positionV>
            <wp:extent cx="4679950" cy="685800"/>
            <wp:effectExtent l="0" t="0" r="0" b="0"/>
            <wp:wrapSquare wrapText="bothSides"/>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41" r="-7" b="-41"/>
                    <a:stretch>
                      <a:fillRect/>
                    </a:stretch>
                  </pic:blipFill>
                  <pic:spPr bwMode="auto">
                    <a:xfrm>
                      <a:off x="0" y="0"/>
                      <a:ext cx="4679950" cy="685800"/>
                    </a:xfrm>
                    <a:prstGeom prst="rect">
                      <a:avLst/>
                    </a:prstGeom>
                  </pic:spPr>
                </pic:pic>
              </a:graphicData>
            </a:graphic>
          </wp:anchor>
        </w:drawing>
      </w:r>
      <w:r>
        <w:rPr>
          <w:rFonts w:cs="Times New Roman" w:ascii="Times New Roman" w:hAnsi="Times New Roman"/>
          <w:sz w:val="28"/>
          <w:szCs w:val="28"/>
        </w:rPr>
        <w:t>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паевой взнос - паевой взнос члена кооператива, вносимый в обязательном порядке и дающий право голоса и право на участие в деятельности кооператива, на пользование его услугами и льготами, предусмотренными уставом кооператива, и на получение полагающихся кооперативных выпла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аевой взнос - паевой взнос члена кооператива, вносимый им по своему желанию сверх обязательного пая, по которому он получает дивиденды в размере и в порядке, которые предусмотрены настоящим Федеральным законом и уставом кооператив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также и другие виды паевых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изационный паевой взнос – уплачиваемый пайщиками в целях обеспечения деятельности Кооператива как финансового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онный паевой взнос – уплачиваемый пайщиками для финансирования текущей деятельности Кооператива, как некоммерческой организации;</w:t>
      </w:r>
    </w:p>
    <w:p>
      <w:pPr>
        <w:pStyle w:val="Normal"/>
        <w:spacing w:lineRule="auto" w:line="360" w:before="0" w:after="0"/>
        <w:ind w:firstLine="709"/>
        <w:jc w:val="both"/>
        <w:rPr/>
      </w:pPr>
      <w:r>
        <w:rPr>
          <w:rFonts w:cs="Times New Roman" w:ascii="Times New Roman" w:hAnsi="Times New Roman"/>
          <w:sz w:val="28"/>
          <w:szCs w:val="28"/>
        </w:rPr>
        <w:t xml:space="preserve">- целевой паевой взнос – уплачиваемый пайщиком по условиям участия в целевых программах, финансируемых за счет совместных фондов, организуемых в структуре фонда финансовой взаимопомощи[5, </w:t>
      </w:r>
      <w:r>
        <w:rPr>
          <w:rFonts w:cs="Times New Roman" w:ascii="Times New Roman" w:hAnsi="Times New Roman"/>
          <w:sz w:val="28"/>
          <w:szCs w:val="28"/>
          <w:lang w:val="en-US"/>
        </w:rPr>
        <w:t>c</w:t>
      </w:r>
      <w:r>
        <w:rPr>
          <w:rFonts w:cs="Times New Roman" w:ascii="Times New Roman" w:hAnsi="Times New Roman"/>
          <w:sz w:val="28"/>
          <w:szCs w:val="28"/>
        </w:rPr>
        <w:t>. 30-38].</w:t>
      </w:r>
    </w:p>
    <w:p>
      <w:pPr>
        <w:pStyle w:val="Normal"/>
        <w:spacing w:lineRule="auto" w:line="360" w:before="0" w:after="0"/>
        <w:ind w:firstLine="709"/>
        <w:jc w:val="both"/>
        <w:rPr/>
      </w:pPr>
      <w:r>
        <w:rPr>
          <w:rFonts w:cs="Times New Roman" w:ascii="Times New Roman" w:hAnsi="Times New Roman"/>
          <w:sz w:val="28"/>
          <w:szCs w:val="28"/>
        </w:rPr>
        <w:t xml:space="preserve">Эти виды паев можно отнести к разновидностям дополнительных. Следует подчеркнуть, что количество дополнительно внесенных паев не дает права дополнительного голоса, а лишь приносит пайщику дополнительные дивиденды. </w:t>
      </w:r>
    </w:p>
    <w:p>
      <w:pPr>
        <w:pStyle w:val="Normal"/>
        <w:spacing w:lineRule="auto" w:line="360" w:before="0" w:after="0"/>
        <w:ind w:firstLine="709"/>
        <w:jc w:val="both"/>
        <w:rPr/>
      </w:pPr>
      <w:r>
        <w:rPr>
          <w:rFonts w:cs="Times New Roman" w:ascii="Times New Roman" w:hAnsi="Times New Roman"/>
          <w:sz w:val="28"/>
          <w:szCs w:val="28"/>
        </w:rPr>
        <w:t>Статья 22 Закона определяет размеры паевых взносов следующим образом: «Размеры вступительного и паевого взносов определяются общим собранием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тельный взнос не входит в состав паевого фонда и не подлежит возврату при выходе пайщика из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На вступительные и паевые взносы не могут обращаться взыскания по личным долгам и обязательствам пайщиков»[1].</w:t>
      </w:r>
    </w:p>
    <w:p>
      <w:pPr>
        <w:pStyle w:val="Normal"/>
        <w:spacing w:lineRule="auto" w:line="360" w:before="0" w:after="0"/>
        <w:ind w:firstLine="709"/>
        <w:jc w:val="both"/>
        <w:rPr/>
      </w:pPr>
      <w:r>
        <w:rPr>
          <w:rFonts w:cs="Times New Roman" w:ascii="Times New Roman" w:hAnsi="Times New Roman"/>
          <w:sz w:val="28"/>
          <w:szCs w:val="28"/>
        </w:rPr>
        <w:t xml:space="preserve">Порядок внесения паевых взносов варьируется в каждом отдельном кооперативе и регламентируется Уставом этого кооператива. При этом необходимо учитывать, что паевой фонд, который состоит из паевых взносов, должен быть окончательно сформирован в течение первого года существования кооператива. Возможен вариант внесения сначала 40% паевого взноса, а в течение оставшегося года – оставшиеся 60%[6, </w:t>
      </w:r>
      <w:r>
        <w:rPr>
          <w:rFonts w:cs="Times New Roman" w:ascii="Times New Roman" w:hAnsi="Times New Roman"/>
          <w:sz w:val="28"/>
          <w:szCs w:val="28"/>
          <w:lang w:val="en-US"/>
        </w:rPr>
        <w:t>c</w:t>
      </w:r>
      <w:r>
        <w:rPr>
          <w:rFonts w:cs="Times New Roman" w:ascii="Times New Roman" w:hAnsi="Times New Roman"/>
          <w:sz w:val="28"/>
          <w:szCs w:val="28"/>
        </w:rPr>
        <w:t xml:space="preserve">. 32-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3"/>
        </w:numPr>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Понятие паевого фонда. Классификация паевых фондов. Формирование паевого фонда</w:t>
      </w:r>
    </w:p>
    <w:p>
      <w:pPr>
        <w:pStyle w:val="Style16"/>
        <w:numPr>
          <w:ilvl w:val="0"/>
          <w:numId w:val="0"/>
        </w:numPr>
        <w:spacing w:lineRule="auto" w:line="360" w:before="0" w:after="0"/>
        <w:ind w:left="0" w:hanging="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аевых взносов складывается паевой фонд потребительского общества, а в дальнейшем и союза. Паевой фонд, согласно Закону – «фонд, состоящий из паевых взносов, вносимых пайщиками при создании потребительского общества или вступлении в него и являющихся одним из источников формирования имущества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3 Закона гласит: «Паевой фонд потребительского общества состоит из паевых взносов, являющихся одним из источников формирования имущества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своей деятельности потребительское общество вправе формировать следующи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ели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фонды в соответствии с уставом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Размеры, порядок формирования и использования фондов потребительского общества устанавливаются общим собранием потребительского общества»[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 Паевых Инвестиционных Фондов (ПИФ)</w:t>
      </w:r>
    </w:p>
    <w:p>
      <w:pPr>
        <w:pStyle w:val="Normal"/>
        <w:spacing w:lineRule="auto" w:line="360" w:before="0" w:after="0"/>
        <w:ind w:firstLine="709"/>
        <w:jc w:val="both"/>
        <w:rPr/>
      </w:pPr>
      <w:r>
        <w:rPr>
          <w:rFonts w:cs="Times New Roman" w:ascii="Times New Roman" w:hAnsi="Times New Roman"/>
          <w:sz w:val="28"/>
          <w:szCs w:val="28"/>
        </w:rPr>
        <w:t xml:space="preserve">Согласно правилам покупки и продажи паев, фонды делятся на три типа: открытые, интервальные и закрытые. Такое разделение было предложено федеральной комиссией по ценным бумагам (ФКЦБ) (в настоящее время ФСФР) и изложено в федеральном законе об инвестиционных фондах от 29 ноября 2001 года. До этого основным документом, регулирующим работу фондов, являлся Указ Президента №765 от 26 июля 1995 года. В указе существование закрытых паевых фондов не было предусмотрено, а все паевые фонды делились на </w:t>
      </w:r>
      <w:r>
        <w:rPr>
          <w:rFonts w:cs="Times New Roman" w:ascii="Times New Roman" w:hAnsi="Times New Roman"/>
          <w:i/>
          <w:sz w:val="28"/>
          <w:szCs w:val="28"/>
        </w:rPr>
        <w:t>открытые</w:t>
      </w:r>
      <w:r>
        <w:rPr>
          <w:rFonts w:cs="Times New Roman" w:ascii="Times New Roman" w:hAnsi="Times New Roman"/>
          <w:sz w:val="28"/>
          <w:szCs w:val="28"/>
        </w:rPr>
        <w:t xml:space="preserve"> и </w:t>
      </w:r>
      <w:r>
        <w:rPr>
          <w:rFonts w:cs="Times New Roman" w:ascii="Times New Roman" w:hAnsi="Times New Roman"/>
          <w:i/>
          <w:sz w:val="28"/>
          <w:szCs w:val="28"/>
        </w:rPr>
        <w:t>интервальные</w:t>
      </w:r>
      <w:r>
        <w:rPr>
          <w:rFonts w:cs="Times New Roman" w:ascii="Times New Roman" w:hAnsi="Times New Roman"/>
          <w:sz w:val="28"/>
          <w:szCs w:val="28"/>
        </w:rPr>
        <w:t xml:space="preserve">[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правляющая компания ежедневно продает и погашает паи, то такой фонд называется </w:t>
      </w:r>
      <w:r>
        <w:rPr>
          <w:rFonts w:cs="Times New Roman" w:ascii="Times New Roman" w:hAnsi="Times New Roman"/>
          <w:i/>
          <w:sz w:val="28"/>
          <w:szCs w:val="28"/>
        </w:rPr>
        <w:t>открытым</w:t>
      </w:r>
      <w:r>
        <w:rPr>
          <w:rFonts w:cs="Times New Roman" w:ascii="Times New Roman" w:hAnsi="Times New Roman"/>
          <w:sz w:val="28"/>
          <w:szCs w:val="28"/>
        </w:rPr>
        <w:t>. Количество проданных паев не ограничено и зависит от спроса на фонд. Такой вид ПИФов является наиболее ликвидным и прозрачным. Покупка и продажа паев осуществляется по стоимости, ежедневно рассчитываемой управляющей компанией. Преимущество для инвестора здесь очевидно – возможность продать свой пай в любой момент. С другой стороны это преимущество негативно влияет на деятельность фонда – управляющий не контролирует количество денежных средств доступных для инвестирования. Большие наплывы вложений могут поступить в момент, когда ситуация более благоприятна для продаж после хорошего роста рынка. Наоборот, в моменты падения цен многие клиенты начинают выводить средства, чем только усугубляют ситуацию. Также управляющая компания должна иметь некоторые процент свободных средств для обслуживания клиентов, выводящих свои доли из фонда, без необходимости ликвидировать активы[12].</w:t>
      </w:r>
    </w:p>
    <w:p>
      <w:pPr>
        <w:pStyle w:val="Normal"/>
        <w:spacing w:lineRule="auto" w:line="360" w:before="0" w:after="0"/>
        <w:ind w:firstLine="709"/>
        <w:jc w:val="both"/>
        <w:rPr/>
      </w:pPr>
      <w:r>
        <w:rPr>
          <w:rFonts w:cs="Times New Roman" w:ascii="Times New Roman" w:hAnsi="Times New Roman"/>
          <w:sz w:val="28"/>
          <w:szCs w:val="28"/>
        </w:rPr>
        <w:t xml:space="preserve">Если управляющая компания создает фонд на определенный промежуток времени, в течение которого она не выкупает и не продает паи, то такой фонд называется </w:t>
      </w:r>
      <w:r>
        <w:rPr>
          <w:rFonts w:cs="Times New Roman" w:ascii="Times New Roman" w:hAnsi="Times New Roman"/>
          <w:i/>
          <w:sz w:val="28"/>
          <w:szCs w:val="28"/>
        </w:rPr>
        <w:t>закрытым</w:t>
      </w:r>
      <w:r>
        <w:rPr>
          <w:rFonts w:cs="Times New Roman" w:ascii="Times New Roman" w:hAnsi="Times New Roman"/>
          <w:sz w:val="28"/>
          <w:szCs w:val="28"/>
        </w:rPr>
        <w:t xml:space="preserve">. Количество проданных паев на протяжении всей работы фонда одно и то же. Преимущества данного вида фондов в том, что его средства могут быть вложены в неликвидные активы, такие как недвижимость и венчурные предприятия. Работа закрытых ПИФов не так прозрачна, как открытых, они не публикуют ежедневные данные о стоимости чистых активов и стоимости пая. Таким образом, деятельность закрытых фондов сложнее анализировать, поэтому они не участвуют в большинстве рейтингов. В отличие от запада, где доля открытых фондов значительно превышает закрытые, в России они являются наиболее значительным по стоимости активов инструментом рынка коллективных инвестиций (по данным независимой лиги управляющих на конец 2006 года: стоимость чистых активов 267,8 млрд. руб., что составляет 64% рынка ПИФов). Это преимущество вызвано колоссальным ростом цен на недвижимость, к которой имеют доступ только закрытые ПИФы [10, </w:t>
      </w:r>
      <w:r>
        <w:rPr>
          <w:rFonts w:cs="Times New Roman" w:ascii="Times New Roman" w:hAnsi="Times New Roman"/>
          <w:sz w:val="28"/>
          <w:szCs w:val="28"/>
          <w:lang w:val="en-US"/>
        </w:rPr>
        <w:t>c</w:t>
      </w:r>
      <w:r>
        <w:rPr>
          <w:rFonts w:cs="Times New Roman" w:ascii="Times New Roman" w:hAnsi="Times New Roman"/>
          <w:sz w:val="28"/>
          <w:szCs w:val="28"/>
        </w:rPr>
        <w:t>. 154-1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нтервальные фонды</w:t>
      </w:r>
      <w:r>
        <w:rPr>
          <w:rFonts w:cs="Times New Roman" w:ascii="Times New Roman" w:hAnsi="Times New Roman"/>
          <w:sz w:val="28"/>
          <w:szCs w:val="28"/>
        </w:rPr>
        <w:t xml:space="preserve"> сочетают в себе характеристики упомянутых выше ПИФов. Это те фонды, паи которых продаются в заранее установленные промежутки времени. Обычно это делается 4 раза в год, то есть один раз в квартал. Интервал покупки и погашения паев длится две недели. Они являются наименее популярными по стоимости активов (16% рынка на конец 2006 года) и по количеству работающих фондов (86 фондов под управлением 60 различных управляющих компаний) среди ПИФов. Рисунок 1.</w:t>
      </w:r>
      <w:r>
        <w:rPr>
          <w:rFonts w:cs="Times New Roman" w:ascii="Times New Roman" w:hAnsi="Times New Roman"/>
          <w:sz w:val="28"/>
          <w:szCs w:val="28"/>
          <w:lang w:val="en-US"/>
        </w:rPr>
        <w:t>[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9225" cy="2483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22" r="-7" b="-22"/>
                    <a:stretch>
                      <a:fillRect/>
                    </a:stretch>
                  </pic:blipFill>
                  <pic:spPr bwMode="auto">
                    <a:xfrm>
                      <a:off x="0" y="0"/>
                      <a:ext cx="5229225" cy="2483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кционерные Инвестиционные Фонды (АИ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фонда в виде акционерного общества существует в настоящее время в Америке и во многих странах Европы, но такая структура требует довольно сложной нормативной базы, не существующей в России. В России подобные фонды подвергаются двойному налогообложению, что делает их невыгодными с точки зрения инвестора. Акционерные фонды могут продавать свои акции при их публичном размещении или с помощью дополнительных эмиссий. Затем акции могут обращаться на бирже по рыночной цене, определяемой спросом и предложением. АИФ выплачивает дивиденды своим акционерам в отличие от подавляющего числа ПИФов. Большинство таких фондов были образованы из ЧИФов – чековых инвестиционных фондов и впоследствии закрылись. Но несколько известных фондов существует и сейчас, например Инвестиционный фонд недвижимости ПИОГЛОБАЛ, ИФ “Детство-1” и ИФ “Защита”. Последние два находятся под управлением УК Ерма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 ПИФов и АИФов по объектам инв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ФСФР паевые и акционерные фонды делятся на фонды акций, фонды облигаций, фонды смешанных инвестиций, индексные фонды, фонды денежного рынка, фонды фондов, фонды прямых инвестиций, фонды недвижимости, фонды особо рискованных (венчурных) инвестиций и ипотечные фонды. Венчурные и ипотечные фонды могут быть только закрытыми, а фонды недвижимости и прямых инвестиций – закрытыми или акционерными.</w:t>
      </w:r>
    </w:p>
    <w:p>
      <w:pPr>
        <w:pStyle w:val="Normal"/>
        <w:spacing w:lineRule="auto" w:line="360" w:before="0" w:after="0"/>
        <w:ind w:firstLine="709"/>
        <w:jc w:val="both"/>
        <w:rPr/>
      </w:pPr>
      <w:r>
        <w:rPr>
          <w:rFonts w:cs="Times New Roman" w:ascii="Times New Roman" w:hAnsi="Times New Roman"/>
          <w:i/>
          <w:sz w:val="28"/>
          <w:szCs w:val="28"/>
        </w:rPr>
        <w:t>Фонды акций</w:t>
      </w:r>
      <w:r>
        <w:rPr>
          <w:rFonts w:cs="Times New Roman" w:ascii="Times New Roman" w:hAnsi="Times New Roman"/>
          <w:sz w:val="28"/>
          <w:szCs w:val="28"/>
        </w:rPr>
        <w:t xml:space="preserve"> преимущественно инвестируют в акции предприятий. Такие фонды являются наиболее рискованными, но потенциально наиболее доходными. На длительном промежутке времени фонды акций дают стабильно хороший результат. Так, например, доходность американского рынка акций, начиная с 1900 года, с учетом всех кризисов и Великой Депрессии, когда индекс упал на 86%, составляет примерно 10% годовых, что значительно превосходит процент по депозитам в США. В нашей стране за последние десять лет, включая небезызвестный 1998 год, средняя доходность рынка акций равнялась 36% годовых, а если начинать отсчет с 99-ого, то 55%[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фонды акций вкладывают большую часть своих активов в “голубые фишки” (ведущие предприятия). Также есть секторальные фонды акций, которые покупают бумаги компаний определенного сектора, например, нефтегазового или энергетического. В последнее время такие фонды получили большую популярность, некоторые из них по итогам года показали результаты лучше рынка. Секторальные фонды являются более рискованными, так как их результаты определяются работой узкого круга компаний и, как правило, сильно зависят от внешних факторов, например от цен на металлы для металлургического сектора и так далее. Они рекомендуются более подготовленным инвесторам. Существует ряд фондов акций второго эшелона. К акциям второго эшелона относят бумаги с невысокими объемами торгов и небольшой рыночной стоимостью. Они являются менее ликвидными, чем голубые фишки и более рискованными, но имеют огромный потенциал роста.</w:t>
      </w:r>
    </w:p>
    <w:p>
      <w:pPr>
        <w:pStyle w:val="Normal"/>
        <w:spacing w:lineRule="auto" w:line="360" w:before="0" w:after="0"/>
        <w:ind w:firstLine="709"/>
        <w:jc w:val="both"/>
        <w:rPr/>
      </w:pPr>
      <w:r>
        <w:rPr>
          <w:rFonts w:cs="Times New Roman" w:ascii="Times New Roman" w:hAnsi="Times New Roman"/>
          <w:sz w:val="28"/>
          <w:szCs w:val="28"/>
        </w:rPr>
        <w:t>Стоит заметить, что акции могут являться не единственным инструментом, разрешенным в портфеле фондов акций. Им разрешается также иметь денежные средства до 25%, облигации до 40% и иностранные ценные бумаги до 20% портфеля. Акции российских компаний должны составлять не менее половины портфеля. Поэтому очень важно читать инвестиционную декларацию для получения более детальной информации об инвестиционной стратегии фонда. На практике фонды акций, имея 40% облигаций, могут иметь достаточно безопасную политику и относительно невысокую доходность, не отвечая инвестиционным целям многих вкладчиков в фонды акций[12].</w:t>
      </w:r>
    </w:p>
    <w:p>
      <w:pPr>
        <w:pStyle w:val="Normal"/>
        <w:spacing w:lineRule="auto" w:line="360" w:before="0" w:after="0"/>
        <w:ind w:firstLine="709"/>
        <w:jc w:val="both"/>
        <w:rPr/>
      </w:pPr>
      <w:r>
        <w:rPr>
          <w:rFonts w:cs="Times New Roman" w:ascii="Times New Roman" w:hAnsi="Times New Roman"/>
          <w:i/>
          <w:sz w:val="28"/>
          <w:szCs w:val="28"/>
        </w:rPr>
        <w:t>Фонды облигаций</w:t>
      </w:r>
      <w:r>
        <w:rPr>
          <w:rFonts w:cs="Times New Roman" w:ascii="Times New Roman" w:hAnsi="Times New Roman"/>
          <w:sz w:val="28"/>
          <w:szCs w:val="28"/>
        </w:rPr>
        <w:t xml:space="preserve"> имеют более консервативную стратегию и более половины средств инвестируют в облигации. Потенциальная доходность у таких фондов ниже, как и вероятность уменьшения стоимости своих активов. Но опять же, как и с фондами акций, фонды данного типа могут иметь инвестиционную политику не соответствующую названию – согласно законодательству разрешается держать в портфеле до 40% акций, что может делать их достаточно рискованными[12].</w:t>
      </w:r>
    </w:p>
    <w:p>
      <w:pPr>
        <w:pStyle w:val="Normal"/>
        <w:spacing w:lineRule="auto" w:line="360" w:before="0" w:after="0"/>
        <w:ind w:firstLine="709"/>
        <w:jc w:val="both"/>
        <w:rPr/>
      </w:pPr>
      <w:r>
        <w:rPr>
          <w:rFonts w:cs="Times New Roman" w:ascii="Times New Roman" w:hAnsi="Times New Roman"/>
          <w:i/>
          <w:sz w:val="28"/>
          <w:szCs w:val="28"/>
        </w:rPr>
        <w:t>Фонды смешанных инвестиций</w:t>
      </w:r>
      <w:r>
        <w:rPr>
          <w:rFonts w:cs="Times New Roman" w:ascii="Times New Roman" w:hAnsi="Times New Roman"/>
          <w:sz w:val="28"/>
          <w:szCs w:val="28"/>
        </w:rPr>
        <w:t xml:space="preserve"> такие фонды комбинируют акции и облигации в портфеле и имеют возможность получить оптимальное соотношение показателя риск/доходность. На падающем рынке управляющие таких фондов могут переводить свои активы в облигации, а на растущем в акции. Фонды смешанных инвестиций являются менее рискованными, чем фонды акций, но при этом менее консервативными, чем фонды облигаций.</w:t>
      </w:r>
    </w:p>
    <w:p>
      <w:pPr>
        <w:pStyle w:val="Normal"/>
        <w:spacing w:lineRule="auto" w:line="360" w:before="0" w:after="0"/>
        <w:ind w:firstLine="709"/>
        <w:jc w:val="both"/>
        <w:rPr/>
      </w:pPr>
      <w:r>
        <w:rPr>
          <w:rFonts w:cs="Times New Roman" w:ascii="Times New Roman" w:hAnsi="Times New Roman"/>
          <w:i/>
          <w:sz w:val="28"/>
          <w:szCs w:val="28"/>
        </w:rPr>
        <w:t>Индексные фонды</w:t>
      </w:r>
      <w:r>
        <w:rPr>
          <w:rFonts w:cs="Times New Roman" w:ascii="Times New Roman" w:hAnsi="Times New Roman"/>
          <w:sz w:val="28"/>
          <w:szCs w:val="28"/>
        </w:rPr>
        <w:t xml:space="preserve"> инвестируют в акции, причем в той же пропорций, что и в индексе, который данный фонд преследует. Практика западных стран показывает, что далеко не каждому активно управляемому фонду удается показать доходность выше индекса рынка. Более того, на больших промежутках времени от года и более, как правило, менее 10% всех фондов обгоняют индекс. Этот факт подтолкнул к созданию фондов пассивного управления, задача которых – показать доходность близкую к доходности индекса. Такие фонды являются достаточно рискованными, так как связаны с инвестированием в акции, но менее опасны фондов активного управления, результаты которых зависят не только от доходности рынка, но еще и от управления портфелем[12].</w:t>
      </w:r>
    </w:p>
    <w:p>
      <w:pPr>
        <w:pStyle w:val="Normal"/>
        <w:spacing w:lineRule="auto" w:line="360" w:before="0" w:after="0"/>
        <w:ind w:firstLine="709"/>
        <w:jc w:val="both"/>
        <w:rPr/>
      </w:pPr>
      <w:r>
        <w:rPr>
          <w:rFonts w:cs="Times New Roman" w:ascii="Times New Roman" w:hAnsi="Times New Roman"/>
          <w:i/>
          <w:sz w:val="28"/>
          <w:szCs w:val="28"/>
        </w:rPr>
        <w:t>Фонды денежного рынка</w:t>
      </w:r>
      <w:r>
        <w:rPr>
          <w:rFonts w:cs="Times New Roman" w:ascii="Times New Roman" w:hAnsi="Times New Roman"/>
          <w:sz w:val="28"/>
          <w:szCs w:val="28"/>
        </w:rPr>
        <w:t xml:space="preserve"> это наиболее безопасный тип фондов, который имеет наименьшую доходность, которая обычно не превосходит 10%. Не более половины активов разрешается вкладывать в ценные бумаги, остальная часть должна находиться на счетах и на вкладах в банке. Как правило, у фондов денежного рынка нет ни надбавок при покупке, ни скидок при продаже. Такие фонды являются хорошей альтернативой банковским вкладам для инвестирования на короткий промежуток времени[11, </w:t>
      </w:r>
      <w:r>
        <w:rPr>
          <w:rFonts w:cs="Times New Roman" w:ascii="Times New Roman" w:hAnsi="Times New Roman"/>
          <w:sz w:val="28"/>
          <w:szCs w:val="28"/>
          <w:lang w:val="en-US"/>
        </w:rPr>
        <w:t>c</w:t>
      </w:r>
      <w:r>
        <w:rPr>
          <w:rFonts w:cs="Times New Roman" w:ascii="Times New Roman" w:hAnsi="Times New Roman"/>
          <w:sz w:val="28"/>
          <w:szCs w:val="28"/>
        </w:rPr>
        <w:t xml:space="preserve">. 20-26]. </w:t>
      </w:r>
    </w:p>
    <w:p>
      <w:pPr>
        <w:pStyle w:val="Normal"/>
        <w:spacing w:lineRule="auto" w:line="360" w:before="0" w:after="0"/>
        <w:ind w:firstLine="709"/>
        <w:jc w:val="both"/>
        <w:rPr/>
      </w:pPr>
      <w:r>
        <w:rPr>
          <w:rFonts w:cs="Times New Roman" w:ascii="Times New Roman" w:hAnsi="Times New Roman"/>
          <w:i/>
          <w:sz w:val="28"/>
          <w:szCs w:val="28"/>
        </w:rPr>
        <w:t>Фонды фондов</w:t>
      </w:r>
      <w:r>
        <w:rPr>
          <w:rFonts w:cs="Times New Roman" w:ascii="Times New Roman" w:hAnsi="Times New Roman"/>
          <w:sz w:val="28"/>
          <w:szCs w:val="28"/>
        </w:rPr>
        <w:t xml:space="preserve"> инвестируют свои средства в паи других фондов. Задачей их управляющих является выбор наиболее привлекательных фондов. На нашем рынке такие фонды начали появляться совсем недавно, и на конец 2006 года их насчитывалось 11, а годом ранее всего 4. Преимущество здесь состоит в том, что вкладчику не нужно проводить анализ для выбора фондов, а также минимальная сумма для инвестирования может быть ниже порога вхождения в фонды, находящиеся в портфеле. Но за этот комфорт вкладчик будет вынужден платить двойные комиссии управляющей компании, спецдепозитарию и так далее[12].</w:t>
      </w:r>
    </w:p>
    <w:p>
      <w:pPr>
        <w:pStyle w:val="Normal"/>
        <w:spacing w:lineRule="auto" w:line="360" w:before="0" w:after="0"/>
        <w:ind w:firstLine="709"/>
        <w:jc w:val="both"/>
        <w:rPr/>
      </w:pPr>
      <w:r>
        <w:rPr>
          <w:rFonts w:cs="Times New Roman" w:ascii="Times New Roman" w:hAnsi="Times New Roman"/>
          <w:i/>
          <w:sz w:val="28"/>
          <w:szCs w:val="28"/>
        </w:rPr>
        <w:t>Фонды недвижимости</w:t>
      </w:r>
      <w:r>
        <w:rPr>
          <w:rFonts w:cs="Times New Roman" w:ascii="Times New Roman" w:hAnsi="Times New Roman"/>
          <w:sz w:val="28"/>
          <w:szCs w:val="28"/>
        </w:rPr>
        <w:t xml:space="preserve"> в свою очередь разделяются на земельные, строительные и рентные фонды. Земельные фонды покупают земельные участки, которые потом сдают для сельскохозяйственной деятельности или переводят их в земли для строительства. Строительные фонды финансируют строительство недвижимости, как жилой, так и коммерческой. Рентные фонды вкладывают деньги в уже готовую недвижимость для ее сдачи в аренду. В этих фондах пайщикам может периодически выплачиваться доход в виде дивидендов согласно условиям, изложенным в правилах доверительного управления. Преимущество вложения денежных средств в недвижимость через ПИФ состоит в налоговых льготах: как известно, фонд, не являясь юридическим лицом, не платит налоги на операции до момента погашения паев.</w:t>
      </w:r>
    </w:p>
    <w:p>
      <w:pPr>
        <w:pStyle w:val="Normal"/>
        <w:spacing w:lineRule="auto" w:line="360" w:before="0" w:after="0"/>
        <w:ind w:firstLine="709"/>
        <w:jc w:val="both"/>
        <w:rPr/>
      </w:pPr>
      <w:r>
        <w:rPr>
          <w:rFonts w:cs="Times New Roman" w:ascii="Times New Roman" w:hAnsi="Times New Roman"/>
          <w:i/>
          <w:sz w:val="28"/>
          <w:szCs w:val="28"/>
        </w:rPr>
        <w:t>Фонды венчурных инвестиций</w:t>
      </w:r>
      <w:r>
        <w:rPr>
          <w:rFonts w:cs="Times New Roman" w:ascii="Times New Roman" w:hAnsi="Times New Roman"/>
          <w:sz w:val="28"/>
          <w:szCs w:val="28"/>
        </w:rPr>
        <w:t xml:space="preserve"> формируются для инвестирования в высоко рискованные проекты, которые управляющая компания рассматривает как перспективные. Объектом его вложений являются, как правило, малоизвестные молодые компании, причем фонд может покупать не только акции открытых акционерных обществ (ОАО), а еще и закрытых (ЗАО). Также в состав таких фондов могут входить доли в уставных капиталах обществ с ограниченной ответственностью (ООО). Обычно венчурные фонды покупают солидные пакеты акций организаций, после чего их управляющая компания входит в совет директоров и может влиять на управление фирмы. Наиболее привлекательным вложением для венчурных фондов являются маленькие инновационные наукоемкие компании. Схема работы фонда достаточно проста. Компания, имеющая в своем активе перспективные разработки, для внедрения которых нужны средства, продает фонду свои акции, а на вырученные деньги реализует технологии и ставит на поток свои продукты. Если все идет по плану, то спустя несколько лет доходы и стоимость компании многократно увеличиваются. По завершению срока действия фонда (обычно 5-7 лет, но не более 15) управляющая компания продает подорожавшие активы, чем обеспечивает пайщикам хорошую выручку. В противном случае фонд может потерпеть серьезные убытки. Большинство венчурных фондов недоступны широкому кругу инвесторов. Они обычно формируются либо для корпоративных нужд с ограниченным кругом инвесторов, либо государством для внедрения наукоемких технологий. А те фонды, которые продаются публично, ставят высокие минимальные суммы для вхождения[12]. </w:t>
      </w:r>
    </w:p>
    <w:p>
      <w:pPr>
        <w:pStyle w:val="Normal"/>
        <w:spacing w:lineRule="auto" w:line="360" w:before="0" w:after="0"/>
        <w:ind w:firstLine="709"/>
        <w:jc w:val="both"/>
        <w:rPr/>
      </w:pPr>
      <w:r>
        <w:rPr>
          <w:rFonts w:cs="Times New Roman" w:ascii="Times New Roman" w:hAnsi="Times New Roman"/>
          <w:i/>
          <w:sz w:val="28"/>
          <w:szCs w:val="28"/>
        </w:rPr>
        <w:t>Фонды прямых инвестиций</w:t>
      </w:r>
      <w:r>
        <w:rPr>
          <w:rFonts w:cs="Times New Roman" w:ascii="Times New Roman" w:hAnsi="Times New Roman"/>
          <w:sz w:val="28"/>
          <w:szCs w:val="28"/>
        </w:rPr>
        <w:t xml:space="preserve"> во многом похожи на венчурные фонды, но являются более ограниченными в возможных действиях. Их основным объектом вложения являются непубличные компании (акции которых не торгуются на рынке). Такие фонды приобретают контрольные пакеты акционерных обществ, после чего участвуют в их управлении. В отличие от венчурных фондов они не могут иметь доли в уставных капиталах ООО, покупать векселя компаний и держать деньги в иностранной валюте. Фондам прямых инвестиций разрешается вкладывать до 10% своих активов в государственные ценные бумаги, а также покупать облигации предприятий, контрольный пакет акций которых находится в портфеле фо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потечные фонды</w:t>
      </w:r>
      <w:r>
        <w:rPr>
          <w:rFonts w:cs="Times New Roman" w:ascii="Times New Roman" w:hAnsi="Times New Roman"/>
          <w:sz w:val="28"/>
          <w:szCs w:val="28"/>
        </w:rPr>
        <w:t xml:space="preserve"> могут иметь в своих портфелях закладные и права требования, обеспеченные ипотекой. Фонды приобретают уступаемые банками права требования по уже выданным ипотечным кредитам. Этот процесс способствует развитию ипотечного бизнеса и снижению процентных ставок по кредитам, тем самым, делая их более доступными. Для инвестора эти фонды дают стабильный доход с невысокими р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3920" cy="22377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4" r="-7" b="-14"/>
                    <a:stretch>
                      <a:fillRect/>
                    </a:stretch>
                  </pic:blipFill>
                  <pic:spPr bwMode="auto">
                    <a:xfrm>
                      <a:off x="0" y="0"/>
                      <a:ext cx="4693920" cy="2237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drawing>
          <wp:inline distT="0" distB="0" distL="0" distR="0">
            <wp:extent cx="4299585" cy="239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4299585" cy="2393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2. Классификация ПИФов</w:t>
      </w:r>
      <w:r>
        <w:br w:type="page"/>
      </w:r>
    </w:p>
    <w:p>
      <w:pPr>
        <w:pStyle w:val="Normal"/>
        <w:spacing w:lineRule="auto" w:line="360" w:before="0" w:after="0"/>
        <w:ind w:firstLine="709"/>
        <w:jc w:val="both"/>
        <w:rPr/>
      </w:pPr>
      <w:r>
        <w:rPr>
          <w:rFonts w:cs="Times New Roman" w:ascii="Times New Roman" w:hAnsi="Times New Roman"/>
          <w:sz w:val="28"/>
          <w:szCs w:val="28"/>
        </w:rPr>
        <w:t>Таким образом, можно отметить, что паевые взносы складываются в паевой фонд, который, в свою очередь, может быть любого типа, в зависимости от целей, которые преследует кооператив. Однако следует отметить, что инвестирование паев обусловлено всегда стремлением получить максимальную выгоду из этих инвестиций. Прибыль, полученная от инвестиций, распределяется между пайщиками, в зависимости от количества внесенных ими п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аевого фонда разнится в зависимости от количества пайщиков в кооперативе и суммы вступительного и паевого взносов, которые вносит каждый из пайщиков.</w:t>
      </w:r>
      <w:r>
        <w:br w:type="page"/>
      </w:r>
    </w:p>
    <w:p>
      <w:pPr>
        <w:pStyle w:val="Style16"/>
        <w:numPr>
          <w:ilvl w:val="0"/>
          <w:numId w:val="3"/>
        </w:numPr>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ОПТИМИЗАЦИЯ ПАЕВЫХ ВЗНОСОВ И ПАЕВЫХ ФОНДОВ</w:t>
      </w:r>
    </w:p>
    <w:p>
      <w:pPr>
        <w:pStyle w:val="Style16"/>
        <w:numPr>
          <w:ilvl w:val="0"/>
          <w:numId w:val="0"/>
        </w:numPr>
        <w:spacing w:lineRule="auto" w:line="360" w:before="0" w:after="0"/>
        <w:ind w:left="0" w:hanging="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снову рассмотренной ниже методики положена компенсация выплат бонуса за счет наценок для продаж посторонним.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посторонние” означает некооперированное население. Его введение экономически обосновано раздельным учетом продаж, которые могут быть разделены по графам “пайщики” и “посторонни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ермина “посторонние” следует ввести новое для современной российской кооперации понятие “бонус” пайщика, то есть премии (наиболее распространенный в мире вид кооперативных выплат), получаемой пайщиком за участие в товарообороте кооператива (скидки с цены продаж, услуг и других выраженных в денежном выражении доходы пайщиков от экономического участия в деятельности кооператив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нус пайщика – основной стимул увеличения товарооборота кооператива.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Для применения кооперативных выплат в виде бонуса (премии на товарооборот пайщика) обоснована его величина и соответствующие наценки для продаж посторонним[9].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е компенсации затрат кооператива на выплату бонуса за счет повышения цен для продаж посторонним выглядит следующим образо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7755" cy="16827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24" r="-8" b="-24"/>
                    <a:stretch>
                      <a:fillRect/>
                    </a:stretch>
                  </pic:blipFill>
                  <pic:spPr bwMode="auto">
                    <a:xfrm>
                      <a:off x="0" y="0"/>
                      <a:ext cx="4897755" cy="1682750"/>
                    </a:xfrm>
                    <a:prstGeom prst="rect">
                      <a:avLst/>
                    </a:prstGeom>
                  </pic:spPr>
                </pic:pic>
              </a:graphicData>
            </a:graphic>
          </wp:inline>
        </w:drawing>
      </w:r>
      <w:r>
        <w:br w:type="page"/>
      </w:r>
    </w:p>
    <w:p>
      <w:pPr>
        <w:pStyle w:val="Style16"/>
        <w:spacing w:lineRule="auto" w:line="360" w:before="0" w:after="0"/>
        <w:ind w:left="0" w:firstLine="709"/>
        <w:contextualSpacing/>
        <w:jc w:val="both"/>
        <w:rPr/>
      </w:pPr>
      <w:r>
        <w:rPr>
          <w:rFonts w:cs="Times New Roman" w:ascii="Times New Roman" w:hAnsi="Times New Roman"/>
          <w:sz w:val="28"/>
          <w:szCs w:val="28"/>
        </w:rPr>
        <w:t>Экономический смысл этой формулы состоит в безубыточной для кооператива компенсации выплаты бонуса за счет повышения цен для продаж посторонним[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формулы видно, что основным фактором, определяющим устойчивость выплаты бонуса, является конкретная величина H: при недостаточном повышении цен для посторонних доход от продаж не компенсирует бонус, при чрезмерном увеличении цен снизится товарооборот кооператива, что также не обеспечит компенсацию выплат бонус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реднестатистическом удельном равенстве покупок пайщика и постороннего соблюдается следующее условие(2)[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4130" cy="11099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9" t="-43" r="-9" b="-43"/>
                    <a:stretch>
                      <a:fillRect/>
                    </a:stretch>
                  </pic:blipFill>
                  <pic:spPr bwMode="auto">
                    <a:xfrm>
                      <a:off x="0" y="0"/>
                      <a:ext cx="5104130" cy="110998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Практическая ценность выражения, представленного выше, состоит в том, что его можно использовать для укрупненных расчетов конкретных повышений цен для посторонних, полностью компенсирующих бонус на товарооборот, согласовав эти показатели с численностью пайщиков потребительского кооператива[9]:</w:t>
      </w:r>
    </w:p>
    <w:p>
      <w:pPr>
        <w:pStyle w:val="Style16"/>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48790" cy="106870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2" t="-69" r="-42" b="-69"/>
                    <a:stretch>
                      <a:fillRect/>
                    </a:stretch>
                  </pic:blipFill>
                  <pic:spPr bwMode="auto">
                    <a:xfrm>
                      <a:off x="0" y="0"/>
                      <a:ext cx="1748790" cy="106870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актического применения наценок можно пользоваться данными таблицы 1, в которой величины наценок рассчитаны в требуемых для практики пределах.</w:t>
      </w:r>
    </w:p>
    <w:p>
      <w:pPr>
        <w:pStyle w:val="Style16"/>
        <w:spacing w:lineRule="auto" w:line="360" w:before="0" w:after="0"/>
        <w:ind w:left="0" w:firstLine="709"/>
        <w:contextualSpacing/>
        <w:jc w:val="both"/>
        <w:rPr/>
      </w:pPr>
      <w:r>
        <w:rPr/>
        <w:t>Таблица 1. Расчет наценок для продаж посторонним в зависимости от размера бонуса на товарооборот и доли пайщиков в обслуживаемом населении[9]</w:t>
      </w:r>
    </w:p>
    <w:tbl>
      <w:tblPr>
        <w:tblW w:w="7655" w:type="dxa"/>
        <w:jc w:val="center"/>
        <w:tblInd w:w="0" w:type="dxa"/>
        <w:tblLayout w:type="fixed"/>
        <w:tblCellMar>
          <w:top w:w="0" w:type="dxa"/>
          <w:left w:w="108" w:type="dxa"/>
          <w:bottom w:w="0" w:type="dxa"/>
          <w:right w:w="108" w:type="dxa"/>
        </w:tblCellMar>
      </w:tblPr>
      <w:tblGrid>
        <w:gridCol w:w="1608"/>
        <w:gridCol w:w="842"/>
        <w:gridCol w:w="842"/>
        <w:gridCol w:w="842"/>
        <w:gridCol w:w="842"/>
        <w:gridCol w:w="842"/>
        <w:gridCol w:w="842"/>
        <w:gridCol w:w="995"/>
      </w:tblGrid>
      <w:tr>
        <w:trPr>
          <w:trHeight w:val="735"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чина бонуса, %</w:t>
            </w:r>
          </w:p>
        </w:tc>
        <w:tc>
          <w:tcPr>
            <w:tcW w:w="6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Величина повышения цен </w:t>
            </w:r>
            <w:r>
              <w:rPr>
                <w:rFonts w:cs="Times New Roman" w:ascii="Times New Roman" w:hAnsi="Times New Roman"/>
                <w:b/>
                <w:bCs/>
                <w:sz w:val="20"/>
                <w:szCs w:val="20"/>
                <w:lang w:eastAsia="ru-RU"/>
              </w:rPr>
              <w:t>H</w:t>
            </w:r>
            <w:r>
              <w:rPr>
                <w:rFonts w:cs="Times New Roman" w:ascii="Times New Roman" w:hAnsi="Times New Roman"/>
                <w:sz w:val="20"/>
                <w:szCs w:val="20"/>
                <w:lang w:eastAsia="ru-RU"/>
              </w:rPr>
              <w:t xml:space="preserve">, %,  при доле пайщиков в населении </w:t>
            </w:r>
            <w:r>
              <w:rPr>
                <w:rFonts w:cs="Times New Roman" w:ascii="Times New Roman" w:hAnsi="Times New Roman"/>
                <w:b/>
                <w:bCs/>
                <w:sz w:val="20"/>
                <w:szCs w:val="20"/>
                <w:lang w:eastAsia="ru-RU"/>
              </w:rPr>
              <w:t>П</w:t>
            </w:r>
            <w:r>
              <w:rPr>
                <w:rFonts w:cs="Times New Roman" w:ascii="Times New Roman" w:hAnsi="Times New Roman"/>
                <w:sz w:val="20"/>
                <w:szCs w:val="20"/>
                <w:lang w:eastAsia="ru-RU"/>
              </w:rPr>
              <w:t>,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он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3</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оотношения пайщиков и остального населения, существуют три качественно отличающиеся друг от друга зоны, характеризующие прогнозируемое изменение показателей работы потребительской кооперации при введении бонус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безразличия. При реализации бонуса с соответствующими показателями этой зоны не следует ожидать снижения товарооборота от доли продаж посторонним, из-за незначительного повышения цен.</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возможного снижения товарооборота от доли продаж посторонним. Повышение цен при таком соотношении пайщиков и посторонних может оказать влияние на товарооборот, поэтому величины бонуса и цен следует подбирать эмпирически. </w:t>
      </w:r>
    </w:p>
    <w:p>
      <w:pPr>
        <w:pStyle w:val="Style16"/>
        <w:spacing w:lineRule="auto" w:line="360" w:before="0" w:after="0"/>
        <w:ind w:left="0" w:firstLine="709"/>
        <w:contextualSpacing/>
        <w:jc w:val="both"/>
        <w:rPr/>
      </w:pPr>
      <w:r>
        <w:rPr>
          <w:rFonts w:cs="Times New Roman" w:ascii="Times New Roman" w:hAnsi="Times New Roman"/>
          <w:sz w:val="28"/>
          <w:szCs w:val="28"/>
        </w:rPr>
        <w:t>Зона невозможности применения бонуса за счет повышения цен посторонним. Данные таблицы 1. показывают, что при доле пайщиков в обслуживаемом населении до 10% уже сегодня допустимо применение бонуса на товарооборот до 10%.</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ой кооперативный опыт свидетельствует, что при величине бонуса 5 и более процентов, пайщики осуществляют большинство покупок в своих кооперативных магазинах, что в большей степени относится к продуктам и другим товарам повседневного спрос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няя граница охвата товарооборотом денежных средств пайщиков определяется их потребностями и платежеспособностью, нижняя - ценами в конкурирующих с кооперацией магазинах. Можно спрогнозировать как прирост товарооборота, так и изменение его структуры за счет продаж пайщикам более дорогих взаимозаменяемых товаров, что приведет к росту охвата товарооборотом денежных средств пайщиков. Поэтому, для получения более обоснованной величины максимального размера бонуса, ее необходимо рассчитывать с учетом прироста доли покупок пайщиков в товарообороте кооператива за счет дополнительного охвата их денежных средств[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4485" cy="249999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8" t="-18" r="-8" b="-18"/>
                    <a:stretch>
                      <a:fillRect/>
                    </a:stretch>
                  </pic:blipFill>
                  <pic:spPr bwMode="auto">
                    <a:xfrm>
                      <a:off x="0" y="0"/>
                      <a:ext cx="5404485" cy="249999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покупок каждого пайщика приведет к изменению соотношения продаж кооператива пайщикам и посторонним, что нарушит условие (2), так как объем покупок пайщиков возрастет в K раз, что эквивалентно увеличению их доли в обслуживаемом населении П на такую же величину при сохранении объема покупок 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формула, представленная выше, принимает следующий вид:</w:t>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8760" cy="6858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8" t="-84" r="-38" b="-84"/>
                    <a:stretch>
                      <a:fillRect/>
                    </a:stretch>
                  </pic:blipFill>
                  <pic:spPr bwMode="auto">
                    <a:xfrm>
                      <a:off x="0" y="0"/>
                      <a:ext cx="1508760" cy="68580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в К=1,5 (уровень 1994-1995 гг. по данным Центросоюза РФ), выполнен уточненный расчет повышения цен для посторонних (табл. 2)[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t xml:space="preserve">Таблица 2. Расчет цен для продаж посторонним в зависимости от размера бонуса при повышении товарооборота пайщиков </w:t>
      </w:r>
    </w:p>
    <w:tbl>
      <w:tblPr>
        <w:tblW w:w="7655" w:type="dxa"/>
        <w:jc w:val="center"/>
        <w:tblInd w:w="0" w:type="dxa"/>
        <w:tblLayout w:type="fixed"/>
        <w:tblCellMar>
          <w:top w:w="0" w:type="dxa"/>
          <w:left w:w="108" w:type="dxa"/>
          <w:bottom w:w="0" w:type="dxa"/>
          <w:right w:w="108" w:type="dxa"/>
        </w:tblCellMar>
      </w:tblPr>
      <w:tblGrid>
        <w:gridCol w:w="1528"/>
        <w:gridCol w:w="764"/>
        <w:gridCol w:w="706"/>
        <w:gridCol w:w="764"/>
        <w:gridCol w:w="764"/>
        <w:gridCol w:w="687"/>
        <w:gridCol w:w="841"/>
        <w:gridCol w:w="764"/>
        <w:gridCol w:w="837"/>
      </w:tblGrid>
      <w:tr>
        <w:trPr>
          <w:trHeight w:val="73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чина бонуса, %</w:t>
            </w:r>
          </w:p>
        </w:tc>
        <w:tc>
          <w:tcPr>
            <w:tcW w:w="61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Величина повышения цен </w:t>
            </w:r>
            <w:r>
              <w:rPr>
                <w:rFonts w:cs="Times New Roman" w:ascii="Times New Roman" w:hAnsi="Times New Roman"/>
                <w:b/>
                <w:bCs/>
                <w:sz w:val="20"/>
                <w:szCs w:val="20"/>
                <w:lang w:eastAsia="ru-RU"/>
              </w:rPr>
              <w:t>Нб</w:t>
            </w:r>
            <w:r>
              <w:rPr>
                <w:rFonts w:cs="Times New Roman" w:ascii="Times New Roman" w:hAnsi="Times New Roman"/>
                <w:sz w:val="20"/>
                <w:szCs w:val="20"/>
                <w:lang w:eastAsia="ru-RU"/>
              </w:rPr>
              <w:t xml:space="preserve">, %, при доле пайщиков в населении </w:t>
            </w:r>
            <w:r>
              <w:rPr>
                <w:rFonts w:cs="Times New Roman" w:ascii="Times New Roman" w:hAnsi="Times New Roman"/>
                <w:b/>
                <w:bCs/>
                <w:sz w:val="20"/>
                <w:szCs w:val="20"/>
                <w:lang w:eastAsia="ru-RU"/>
              </w:rPr>
              <w:t>П</w:t>
            </w:r>
            <w:r>
              <w:rPr>
                <w:rFonts w:cs="Times New Roman" w:ascii="Times New Roman" w:hAnsi="Times New Roman"/>
                <w:sz w:val="20"/>
                <w:szCs w:val="20"/>
                <w:lang w:eastAsia="ru-RU"/>
              </w:rPr>
              <w:t>,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он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w:t>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3</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едение в данной методике таблиц 1 и 2 обосновано следующим: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данные таблицы 1 позволяют выбирать размер бонуса и наценок для продаж посторонним при отсутствии конкуренции и неплатежеспособности населения, т.е. в том случае, когда товарооборотом охвачены практически все денежные средства пайщиков (например, сельское население отдаленных районов), </w:t>
      </w:r>
    </w:p>
    <w:p>
      <w:pPr>
        <w:pStyle w:val="Style16"/>
        <w:spacing w:lineRule="auto" w:line="360" w:before="0" w:after="0"/>
        <w:ind w:left="0" w:firstLine="709"/>
        <w:contextualSpacing/>
        <w:jc w:val="both"/>
        <w:rPr/>
      </w:pPr>
      <w:r>
        <w:rPr>
          <w:rFonts w:cs="Times New Roman" w:ascii="Times New Roman" w:hAnsi="Times New Roman"/>
          <w:sz w:val="28"/>
          <w:szCs w:val="28"/>
        </w:rPr>
        <w:t>- таблица 2 позволяет выбирать эти показатели при наличии у пайщиков свободных денежных средств, которые можно дополнительно привлечь бонусом. Сравнивая данные таблиц 1 и 2, можно сделать важные практические выводы для выбора стратегии внедрения: увеличение объема покупок пайщиков значительно уменьшает поле зоны безразличия посторонних, так как пропорционально увеличивает цены для них. Например, предел зоны безразличия посторонних к увеличению цен при бонусе 5% и сохранении объема покупок пайщиков наступает при доле пайщиков ~ 25%, при увеличении объемов покупок пайщиков в 1,5 раза посторонние смогут компенсировать выплаты бонуса лишь при 17-ти процентной доле пайщиков и т.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полная компенсация бонуса за счет увеличения цен для продаж посторонним может применяться только в период выхода российской потребительской кооперации из кризиса.</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ри создании полноценной социальной базы и повышении эффективности работы потребительской кооперации, следует применять компенсацию бонуса за счет отказа от части прибыли. </w:t>
      </w:r>
    </w:p>
    <w:p>
      <w:pPr>
        <w:pStyle w:val="Style16"/>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имер расче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емую схему применения бонуса можно проиллюстрировать на простом примере: при доле пайщиков в численности населения 20%, бонусе 5% и средней стоимости покупки 10 руб., стоимость покупки для пайщика составит 9,6 руб., а для постороннего 10,17 руб.</w:t>
      </w:r>
    </w:p>
    <w:p>
      <w:pPr>
        <w:pStyle w:val="Style16"/>
        <w:spacing w:lineRule="auto" w:line="360" w:before="0" w:after="0"/>
        <w:ind w:left="0" w:firstLine="709"/>
        <w:contextualSpacing/>
        <w:jc w:val="both"/>
        <w:rPr/>
      </w:pPr>
      <w:r>
        <w:rPr>
          <w:rFonts w:cs="Times New Roman" w:ascii="Times New Roman" w:hAnsi="Times New Roman"/>
          <w:sz w:val="28"/>
          <w:szCs w:val="28"/>
        </w:rPr>
        <w:t>Этот пример наглядно показывает, что рассчитанные по данной методике величины бонуса и повышения цен для посторонних обеспечивают достижение поставленных целей: создают достаточно высокий уровень мотиваций для экономического участия пайщиков в кооперативе и сохраняют условие "безразличия" к повышению цен для посторонних[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экономическим условием для членства в потребительском кооперативе является паевой взнос. Размер паевого взноса нуждается в оптимизации. Его величина должна быть не обременительной для пайщиков, но выгодна кооперативу.</w:t>
      </w:r>
    </w:p>
    <w:p>
      <w:pPr>
        <w:pStyle w:val="Style16"/>
        <w:spacing w:lineRule="auto" w:line="360" w:before="0" w:after="0"/>
        <w:ind w:left="0" w:firstLine="709"/>
        <w:contextualSpacing/>
        <w:jc w:val="both"/>
        <w:rPr/>
      </w:pPr>
      <w:r>
        <w:rPr>
          <w:rFonts w:cs="Times New Roman" w:ascii="Times New Roman" w:hAnsi="Times New Roman"/>
          <w:sz w:val="28"/>
          <w:szCs w:val="28"/>
        </w:rPr>
        <w:t>При внедрении бонуса по представленной ниже методике кооператив не несет дополнительных расходов на выплату бонуса, и привлечение средств населения в виде паевых взносов выгодно ему в любом случа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е выгодности выплаты паевого взноса для пайщиков:</w:t>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5215" cy="160274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1" t="-34" r="-11" b="-34"/>
                    <a:stretch>
                      <a:fillRect/>
                    </a:stretch>
                  </pic:blipFill>
                  <pic:spPr bwMode="auto">
                    <a:xfrm>
                      <a:off x="0" y="0"/>
                      <a:ext cx="4895215" cy="160274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паевого взноса по предлагаемой методике не повлечет за собой дополнительных затрат пайщика, так как экономический смысл этой формулы заключается в перераспределении расходования его денежных средств: деньги, внесенные в кооператив в виде паевого взноса, возвращаются в течение одного года в виде бонус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иду нестабильности финансовой ситуации в России, принципиально важным методологическим подходом к определению конкретной величины нового паевого взноса является выбор базовых показателей, за которые могут быть приняты:</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ая заработная плат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енси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житочный миниму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 этими базовыми показателями есть принципиальная разница: два первых показателя характеризуют покупательную способность населения, а прожиточный минимум - реализацию покупательных возможносте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ые исследования показывают, что применение в качестве базы для расчетов первых двух показателей усложняет анализ и дает весьма приблизительный результа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них, прожиточный минимум рассчитывается с учетом ассортимента потребляемых товаров, который почти полностью совпадает с товарными группами, формирующими структуру основного товарооборота потребительской кооперации. Применение прожиточного минимума в качестве базы для определения величины паевого взноса позволит дифференцировать величину паевого взноса в зависимости от места проживания пайщика, так как для различных районов величина прожиточного минимума может изменяться до 2-3 раз.</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а определения предельно выгодной величины паевого взноса для пайщиков различных регионов выглядит в следующем ви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6120" cy="154495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8" t="-24" r="-8" b="-24"/>
                    <a:stretch>
                      <a:fillRect/>
                    </a:stretch>
                  </pic:blipFill>
                  <pic:spPr bwMode="auto">
                    <a:xfrm>
                      <a:off x="0" y="0"/>
                      <a:ext cx="4516120" cy="154495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К плат применяется индивидуально для определения величины паевого взноса тех граждан, денежный доход которых ниже прожиточного минимума, и имеет следующий ви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1380" cy="186880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0" t="-24" r="-10" b="-24"/>
                    <a:stretch>
                      <a:fillRect/>
                    </a:stretch>
                  </pic:blipFill>
                  <pic:spPr bwMode="auto">
                    <a:xfrm>
                      <a:off x="0" y="0"/>
                      <a:ext cx="4691380" cy="186880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й смысл коэффициента Кплат заключается в пропорциональном уравнивании денежных потерь при выплате паевого взноса малообеспеченных пайщиков и пайщиков с нормальными доходам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паевого фонда потребительской кооперации при использовании бонуса на товарооборот происходит пропорционально числу пайщиков:</w:t>
      </w:r>
    </w:p>
    <w:p>
      <w:pPr>
        <w:pStyle w:val="Style16"/>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5">
            <wp:simplePos x="0" y="0"/>
            <wp:positionH relativeFrom="column">
              <wp:posOffset>367665</wp:posOffset>
            </wp:positionH>
            <wp:positionV relativeFrom="paragraph">
              <wp:posOffset>160020</wp:posOffset>
            </wp:positionV>
            <wp:extent cx="5002530" cy="2466975"/>
            <wp:effectExtent l="0" t="0" r="0" b="0"/>
            <wp:wrapSquare wrapText="bothSides"/>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9" t="-18" r="-9" b="-18"/>
                    <a:stretch>
                      <a:fillRect/>
                    </a:stretch>
                  </pic:blipFill>
                  <pic:spPr bwMode="auto">
                    <a:xfrm>
                      <a:off x="0" y="0"/>
                      <a:ext cx="5002530" cy="2466975"/>
                    </a:xfrm>
                    <a:prstGeom prst="rect">
                      <a:avLst/>
                    </a:prstGeom>
                  </pic:spPr>
                </pic:pic>
              </a:graphicData>
            </a:graphic>
          </wp:anchor>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имер расче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ллюстрируем предлагаемую методику расчета паевого взноса для среднестатистического жителя (средняя заработная плата - 825 руб.) и члена многодетной семьи (условно принимает среднемесячный денежный доход в размере 100 руб.). Прожиточный минимум региона - 260 руб., средний денежный доход на душу населения региона - 415 руб., бонус потребительского кооператива - 5%.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ычного пайщика коэффициент Kn= 1, а паевой взно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з = 12 * 0,05 * 260 = 156 руб.</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малообеспеченного пайщика коэффициент Кплат. = 0,24, соответственно меняется и паевой взно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з = 12 * 0,24 * 0,05 * 260 = 37,4 руб.</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иллюстрации влияния прожиточного минимума на величину паевого взноса выполним его расчет для пайщика-рабочего, проживающего в г. Якутске, заработная плата которого равна 2215,6 руб. Прожиточный минимум региона - 559,9 руб.</w:t>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з = 12 * 0,05 * 559,9 = 336 руб.</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крупненных расчетов роста паевого фонда (например, при составлении планов развития) можно использовать упрощенную формулу[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895" cy="220853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8" t="-17" r="-8" b="-17"/>
                    <a:stretch>
                      <a:fillRect/>
                    </a:stretch>
                  </pic:blipFill>
                  <pic:spPr bwMode="auto">
                    <a:xfrm>
                      <a:off x="0" y="0"/>
                      <a:ext cx="4620895" cy="2208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казать, что оптимизация паевых взносов и паевых фондов заключается во введении в кооперативах бонусной системы. Эта методика позволяет увеличить число пайщиков за счет более гибкого подхода к расчетам паевого и вступительного взносов. Система коэффициентов для расчета этих взносов направлена на учет платежеспособности различных категорий населения. Такой учет позволяет даже малообеспеченным категориям населения вступать в кооперативы. Прибыль кооператива в данном случае заключается в простом перераспределении сумм паевых и вступительных взносов. Так для обеспеченных слоев населения будет применяться коэффициент больше 1, а для менее обеспеченных – меньше единицы. При этом рассмотренная методика обеспечивает возврат суммы, так называемой «переплаты», для обеспеченных слоев в течение года в виде кооперативных выпл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расширения базы пайщиков происходит экономическое усиление роли кооперативов. Именно на это направлена оптимизация паевых взносов и фондов, состоящих из них.</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drawing>
          <wp:inline distT="0" distB="0" distL="0" distR="0">
            <wp:extent cx="4469130" cy="1881505"/>
            <wp:effectExtent l="0" t="0" r="0" b="0"/>
            <wp:docPr id="15"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Схема 6" descr=""/>
                    <pic:cNvPicPr>
                      <a:picLocks noChangeAspect="1" noChangeArrowheads="1"/>
                    </pic:cNvPicPr>
                  </pic:nvPicPr>
                  <pic:blipFill>
                    <a:blip r:embed="rId16"/>
                    <a:srcRect l="-7" t="-17" r="-7" b="-17"/>
                    <a:stretch>
                      <a:fillRect/>
                    </a:stretch>
                  </pic:blipFill>
                  <pic:spPr bwMode="auto">
                    <a:xfrm>
                      <a:off x="0" y="0"/>
                      <a:ext cx="4469130" cy="1881505"/>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паевые отношения строятся на основе экономических отношений между пайщиками в кооперативах. Схематически эти отношения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схемы следует, что человек, вступая в кооператив или потребительское общество, вносит паевой взнос, что позволяет ему считаться пайщиком данного кооператива или потребительского общества. При этом паевой взнос имеет регулярный характер, как правило, вносится раз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паевых взносов и паевых фондов по приведенной в работе методике подразумевает собой более гибкий подход в расчетах их размеров по отношению к различным группам населения (в основу классификации населения положен доход). Приведение данной методики в жизнь позволит потребительской кооперации расширить штат своих пайщиков – а следовательно, увеличить свою экономическую мощность. К тому больший штат дает больше возможностей для реализации и других видов деятельности. Экономическая заинтересованность пайщиков позволит потребительской кооперации качественно улучшить свою продукцию или услуги, а значит составить полноценную конкуренцию рыночным предприятиям. К тому же такая гибкая экономическая политика, направленная на учет платежеспособности различных слоев населения реализует социальную миссию потребительской кооперации.</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4"/>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 xml:space="preserve">Федеральный закон «О потребительской кооперации «потребительских обществах и их союзах) РФ» (в ред. Федеральных законов от 11.07.1997 N 97-ФЗ, от 28.04.2000 N 54-ФЗ, от 21.03.2002 N 31-ФЗ) </w:t>
      </w:r>
    </w:p>
    <w:p>
      <w:pPr>
        <w:pStyle w:val="Style16"/>
        <w:numPr>
          <w:ilvl w:val="0"/>
          <w:numId w:val="4"/>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Федеральный закон «О сельскохозяйственной кооперации» от 08.12.1995, №193</w:t>
      </w:r>
    </w:p>
    <w:p>
      <w:pPr>
        <w:pStyle w:val="Style16"/>
        <w:numPr>
          <w:ilvl w:val="0"/>
          <w:numId w:val="4"/>
        </w:numPr>
        <w:suppressAutoHyphens w:val="true"/>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Концепция развития потребительской кооперации на период до 2010 год. // Центросоюз РФ 2001 г.</w:t>
      </w:r>
    </w:p>
    <w:p>
      <w:pPr>
        <w:pStyle w:val="Style16"/>
        <w:numPr>
          <w:ilvl w:val="0"/>
          <w:numId w:val="4"/>
        </w:numPr>
        <w:suppressAutoHyphens w:val="true"/>
        <w:spacing w:lineRule="auto" w:line="360" w:before="0" w:after="0"/>
        <w:ind w:left="0" w:hanging="0"/>
        <w:contextualSpacing/>
        <w:jc w:val="both"/>
        <w:rPr/>
      </w:pPr>
      <w:r>
        <w:rPr>
          <w:rFonts w:cs="Times New Roman" w:ascii="Times New Roman" w:hAnsi="Times New Roman"/>
          <w:sz w:val="28"/>
          <w:szCs w:val="25"/>
        </w:rPr>
        <w:t xml:space="preserve">Вахитов К.И. Паевые отношения в потребительских обществах// Проблемы развития потреб. кооперации в условиях формирования рынка: Материалы Всероссийской научно-практической конференции, 1994 г. </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5"/>
          <w:lang w:eastAsia="ru-RU"/>
        </w:rPr>
        <w:t>Крашенинников А.И. Кооперация в современном мире// А.И. Крашенников: - М., Экономика, 2007.</w:t>
      </w:r>
    </w:p>
    <w:p>
      <w:pPr>
        <w:pStyle w:val="Style16"/>
        <w:numPr>
          <w:ilvl w:val="0"/>
          <w:numId w:val="4"/>
        </w:numPr>
        <w:spacing w:lineRule="auto" w:line="360" w:before="0" w:after="0"/>
        <w:ind w:left="0" w:hanging="0"/>
        <w:contextualSpacing/>
        <w:jc w:val="both"/>
        <w:rPr>
          <w:rFonts w:ascii="Times New Roman" w:hAnsi="Times New Roman" w:cs="Times New Roman"/>
          <w:sz w:val="28"/>
          <w:szCs w:val="25"/>
          <w:lang w:eastAsia="ru-RU"/>
        </w:rPr>
      </w:pPr>
      <w:r>
        <w:rPr>
          <w:rFonts w:cs="Times New Roman" w:ascii="Times New Roman" w:hAnsi="Times New Roman"/>
          <w:sz w:val="28"/>
          <w:szCs w:val="25"/>
        </w:rPr>
        <w:t>Макаренко А.П. Теория и история кооперативного движения: Учебное пособие.// А.П. Макаренко: — М., 1999.</w:t>
      </w:r>
    </w:p>
    <w:p>
      <w:pPr>
        <w:pStyle w:val="Style16"/>
        <w:numPr>
          <w:ilvl w:val="0"/>
          <w:numId w:val="4"/>
        </w:numPr>
        <w:spacing w:lineRule="auto" w:line="360" w:before="0" w:after="0"/>
        <w:ind w:left="0" w:hanging="0"/>
        <w:contextualSpacing/>
        <w:jc w:val="both"/>
        <w:rPr>
          <w:rFonts w:ascii="Times New Roman" w:hAnsi="Times New Roman" w:cs="Times New Roman"/>
          <w:sz w:val="28"/>
          <w:szCs w:val="25"/>
          <w:lang w:eastAsia="ru-RU"/>
        </w:rPr>
      </w:pPr>
      <w:r>
        <w:rPr>
          <w:rFonts w:cs="Times New Roman" w:ascii="Times New Roman" w:hAnsi="Times New Roman"/>
          <w:sz w:val="28"/>
          <w:szCs w:val="25"/>
          <w:lang w:eastAsia="ru-RU"/>
        </w:rPr>
        <w:t xml:space="preserve">Моргунова Н.В., Васильева М.А. </w:t>
      </w:r>
      <w:r>
        <w:rPr>
          <w:rFonts w:cs="Times New Roman" w:ascii="Times New Roman" w:hAnsi="Times New Roman"/>
          <w:bCs/>
          <w:sz w:val="28"/>
          <w:szCs w:val="25"/>
          <w:lang w:eastAsia="ru-RU"/>
        </w:rPr>
        <w:t xml:space="preserve">Потребительская кооперация в условиях рыночных отношений //Н.В. Моргунова, М.А. Васильева: -электронный журнал </w:t>
      </w:r>
      <w:r>
        <w:rPr>
          <w:rFonts w:cs="Times New Roman" w:ascii="Times New Roman" w:hAnsi="Times New Roman"/>
          <w:sz w:val="28"/>
          <w:szCs w:val="25"/>
          <w:lang w:eastAsia="ru-RU"/>
        </w:rPr>
        <w:t>«Экономика региона»,Владимирского Государственного университета №18 декабрь 2007. &lt;</w:t>
      </w:r>
      <w:r>
        <w:rPr>
          <w:rFonts w:cs="Times New Roman" w:ascii="Times New Roman" w:hAnsi="Times New Roman"/>
          <w:bCs/>
          <w:sz w:val="28"/>
          <w:szCs w:val="25"/>
          <w:lang w:eastAsia="ru-RU"/>
        </w:rPr>
        <w:t xml:space="preserve"> http://journal.vlsu.ru/index.php?id=865</w:t>
      </w:r>
      <w:r>
        <w:rPr>
          <w:rFonts w:cs="Times New Roman" w:ascii="Times New Roman" w:hAnsi="Times New Roman"/>
          <w:sz w:val="28"/>
          <w:szCs w:val="25"/>
          <w:lang w:eastAsia="ru-RU"/>
        </w:rPr>
        <w:t>&gt;</w:t>
      </w:r>
    </w:p>
    <w:p>
      <w:pPr>
        <w:pStyle w:val="Style16"/>
        <w:numPr>
          <w:ilvl w:val="0"/>
          <w:numId w:val="4"/>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Наговицина Л.П. Увеличение численности пайщиков - основной итог социальной работы и главный резерв экономического развития кооперативной организации// Газета СибУПК "Кооператор Сибири".</w:t>
      </w:r>
    </w:p>
    <w:p>
      <w:pPr>
        <w:pStyle w:val="Style16"/>
        <w:numPr>
          <w:ilvl w:val="0"/>
          <w:numId w:val="4"/>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 xml:space="preserve">Обоснование величины кооперативных выплат, паевого взноса и паевого фонда// Теория и история кооперативного движения: - СибУПК </w:t>
      </w:r>
    </w:p>
    <w:p>
      <w:pPr>
        <w:pStyle w:val="Normal"/>
        <w:spacing w:lineRule="auto" w:line="360" w:before="0" w:after="0"/>
        <w:jc w:val="both"/>
        <w:rPr>
          <w:rFonts w:ascii="Times New Roman" w:hAnsi="Times New Roman" w:cs="Times New Roman"/>
          <w:sz w:val="28"/>
          <w:szCs w:val="25"/>
        </w:rPr>
      </w:pPr>
      <w:r>
        <w:rPr>
          <w:rFonts w:cs="Times New Roman" w:ascii="Times New Roman" w:hAnsi="Times New Roman"/>
          <w:sz w:val="28"/>
          <w:szCs w:val="25"/>
        </w:rPr>
        <w:t>&lt;http://www.sibupk.nsk.su/Public/Chairs/c_cooper/TeorCoop/Payments/n6.htm&gt;</w:t>
      </w:r>
    </w:p>
    <w:p>
      <w:pPr>
        <w:pStyle w:val="Style16"/>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Сипко Л.П. Научно-организационные основы совершенствования экономических отношений организаций потребительской кооперации в условиях формирования рыночной экономики села/ Л.П. Сипко. – Новосибирск: НЭ и ОПП СО РАН, 1999.- 248 стр.</w:t>
      </w:r>
    </w:p>
    <w:p>
      <w:pPr>
        <w:pStyle w:val="Style16"/>
        <w:numPr>
          <w:ilvl w:val="0"/>
          <w:numId w:val="4"/>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5"/>
        </w:rPr>
        <w:t xml:space="preserve">Теплова Л.Е. Основы потребительской кооперации: Учебное пособие/ </w:t>
      </w:r>
      <w:r>
        <w:rPr>
          <w:rFonts w:cs="Times New Roman" w:ascii="Times New Roman" w:hAnsi="Times New Roman"/>
          <w:sz w:val="28"/>
          <w:szCs w:val="28"/>
        </w:rPr>
        <w:t>Л.Е. Теплова: - Вита-Пресс 2001 г., 190</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Типы инвестиционных паевых фондов // информационно-аналитическое агентство «Инвестика»:</w:t>
      </w:r>
      <w:r>
        <w:rPr/>
        <w:t xml:space="preserve"> - &lt;</w:t>
      </w:r>
      <w:r>
        <w:rPr>
          <w:rFonts w:cs="Times New Roman" w:ascii="Times New Roman" w:hAnsi="Times New Roman"/>
          <w:sz w:val="28"/>
          <w:szCs w:val="25"/>
          <w:lang w:val="en-US"/>
        </w:rPr>
        <w:t>http</w:t>
      </w:r>
      <w:r>
        <w:rPr>
          <w:rFonts w:cs="Times New Roman" w:ascii="Times New Roman" w:hAnsi="Times New Roman"/>
          <w:sz w:val="28"/>
          <w:szCs w:val="25"/>
        </w:rPr>
        <w:t>://</w:t>
      </w:r>
      <w:r>
        <w:rPr>
          <w:rFonts w:cs="Times New Roman" w:ascii="Times New Roman" w:hAnsi="Times New Roman"/>
          <w:sz w:val="28"/>
          <w:szCs w:val="25"/>
          <w:lang w:val="en-US"/>
        </w:rPr>
        <w:t>www</w:t>
      </w:r>
      <w:r>
        <w:rPr>
          <w:rFonts w:cs="Times New Roman" w:ascii="Times New Roman" w:hAnsi="Times New Roman"/>
          <w:sz w:val="28"/>
          <w:szCs w:val="25"/>
        </w:rPr>
        <w:t>.</w:t>
      </w:r>
      <w:r>
        <w:rPr>
          <w:rFonts w:cs="Times New Roman" w:ascii="Times New Roman" w:hAnsi="Times New Roman"/>
          <w:sz w:val="28"/>
          <w:szCs w:val="25"/>
          <w:lang w:val="en-US"/>
        </w:rPr>
        <w:t>investika</w:t>
      </w:r>
      <w:r>
        <w:rPr>
          <w:rFonts w:cs="Times New Roman" w:ascii="Times New Roman" w:hAnsi="Times New Roman"/>
          <w:sz w:val="28"/>
          <w:szCs w:val="25"/>
        </w:rPr>
        <w:t>.</w:t>
      </w:r>
      <w:r>
        <w:rPr>
          <w:rFonts w:cs="Times New Roman" w:ascii="Times New Roman" w:hAnsi="Times New Roman"/>
          <w:sz w:val="28"/>
          <w:szCs w:val="25"/>
          <w:lang w:val="en-US"/>
        </w:rPr>
        <w:t>ru</w:t>
      </w:r>
      <w:r>
        <w:rPr>
          <w:rFonts w:cs="Times New Roman" w:ascii="Times New Roman" w:hAnsi="Times New Roman"/>
          <w:sz w:val="28"/>
          <w:szCs w:val="25"/>
        </w:rPr>
        <w:t>/</w:t>
      </w:r>
      <w:r>
        <w:rPr>
          <w:rFonts w:cs="Times New Roman" w:ascii="Times New Roman" w:hAnsi="Times New Roman"/>
          <w:sz w:val="28"/>
          <w:szCs w:val="25"/>
          <w:lang w:val="en-US"/>
        </w:rPr>
        <w:t>content</w:t>
      </w:r>
      <w:r>
        <w:rPr>
          <w:rFonts w:cs="Times New Roman" w:ascii="Times New Roman" w:hAnsi="Times New Roman"/>
          <w:sz w:val="28"/>
          <w:szCs w:val="25"/>
        </w:rPr>
        <w:t>/</w:t>
      </w:r>
      <w:r>
        <w:rPr>
          <w:rFonts w:cs="Times New Roman" w:ascii="Times New Roman" w:hAnsi="Times New Roman"/>
          <w:sz w:val="28"/>
          <w:szCs w:val="25"/>
          <w:lang w:val="en-US"/>
        </w:rPr>
        <w:t>articles</w:t>
      </w:r>
      <w:r>
        <w:rPr>
          <w:rFonts w:cs="Times New Roman" w:ascii="Times New Roman" w:hAnsi="Times New Roman"/>
          <w:sz w:val="28"/>
          <w:szCs w:val="25"/>
        </w:rPr>
        <w:t>/</w:t>
      </w:r>
      <w:r>
        <w:rPr>
          <w:rFonts w:cs="Times New Roman" w:ascii="Times New Roman" w:hAnsi="Times New Roman"/>
          <w:sz w:val="28"/>
          <w:szCs w:val="25"/>
          <w:lang w:val="en-US"/>
        </w:rPr>
        <w:t>index</w:t>
      </w:r>
      <w:r>
        <w:rPr>
          <w:rFonts w:cs="Times New Roman" w:ascii="Times New Roman" w:hAnsi="Times New Roman"/>
          <w:sz w:val="28"/>
          <w:szCs w:val="25"/>
        </w:rPr>
        <w:t>.</w:t>
      </w:r>
      <w:r>
        <w:rPr>
          <w:rFonts w:cs="Times New Roman" w:ascii="Times New Roman" w:hAnsi="Times New Roman"/>
          <w:sz w:val="28"/>
          <w:szCs w:val="25"/>
          <w:lang w:val="en-US"/>
        </w:rPr>
        <w:t>php</w:t>
      </w:r>
      <w:r>
        <w:rPr>
          <w:rFonts w:cs="Times New Roman" w:ascii="Times New Roman" w:hAnsi="Times New Roman"/>
          <w:sz w:val="28"/>
          <w:szCs w:val="25"/>
        </w:rPr>
        <w:t>?</w:t>
      </w:r>
      <w:r>
        <w:rPr>
          <w:rFonts w:cs="Times New Roman" w:ascii="Times New Roman" w:hAnsi="Times New Roman"/>
          <w:sz w:val="28"/>
          <w:szCs w:val="25"/>
          <w:lang w:val="en-US"/>
        </w:rPr>
        <w:t>ID</w:t>
      </w:r>
      <w:r>
        <w:rPr>
          <w:rFonts w:cs="Times New Roman" w:ascii="Times New Roman" w:hAnsi="Times New Roman"/>
          <w:sz w:val="28"/>
          <w:szCs w:val="25"/>
        </w:rPr>
        <w:t>=1055</w:t>
      </w:r>
      <w:r>
        <w:rPr/>
        <w:t xml:space="preserve"> &gt;</w:t>
      </w:r>
    </w:p>
    <w:sectPr>
      <w:headerReference w:type="default" r:id="rId17"/>
      <w:headerReference w:type="first" r:id="rId18"/>
      <w:footerReference w:type="default" r:id="rId19"/>
      <w:footerReference w:type="first" r:id="rId20"/>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339" w:hanging="495"/>
      </w:pPr>
      <w:rPr>
        <w:rFonts w:cs="Times New Roman"/>
      </w:rPr>
    </w:lvl>
    <w:lvl w:ilvl="2">
      <w:start w:val="1"/>
      <w:numFmt w:val="decimal"/>
      <w:lvlText w:val="%1.%2.%3"/>
      <w:lvlJc w:val="left"/>
      <w:pPr>
        <w:tabs>
          <w:tab w:val="num" w:pos="0"/>
        </w:tabs>
        <w:ind w:left="1699" w:hanging="720"/>
      </w:pPr>
      <w:rPr>
        <w:rFonts w:cs="Times New Roman"/>
      </w:rPr>
    </w:lvl>
    <w:lvl w:ilvl="3">
      <w:start w:val="1"/>
      <w:numFmt w:val="decimal"/>
      <w:lvlText w:val="%1.%2.%3.%4"/>
      <w:lvlJc w:val="left"/>
      <w:pPr>
        <w:tabs>
          <w:tab w:val="num" w:pos="0"/>
        </w:tabs>
        <w:ind w:left="2194" w:hanging="1080"/>
      </w:pPr>
      <w:rPr>
        <w:rFonts w:cs="Times New Roman"/>
      </w:rPr>
    </w:lvl>
    <w:lvl w:ilvl="4">
      <w:start w:val="1"/>
      <w:numFmt w:val="decimal"/>
      <w:lvlText w:val="%1.%2.%3.%4.%5"/>
      <w:lvlJc w:val="left"/>
      <w:pPr>
        <w:tabs>
          <w:tab w:val="num" w:pos="0"/>
        </w:tabs>
        <w:ind w:left="2329" w:hanging="1080"/>
      </w:pPr>
      <w:rPr>
        <w:rFonts w:cs="Times New Roman"/>
      </w:rPr>
    </w:lvl>
    <w:lvl w:ilvl="5">
      <w:start w:val="1"/>
      <w:numFmt w:val="decimal"/>
      <w:lvlText w:val="%1.%2.%3.%4.%5.%6"/>
      <w:lvlJc w:val="left"/>
      <w:pPr>
        <w:tabs>
          <w:tab w:val="num" w:pos="0"/>
        </w:tabs>
        <w:ind w:left="2824" w:hanging="1440"/>
      </w:pPr>
      <w:rPr>
        <w:rFonts w:cs="Times New Roman"/>
      </w:rPr>
    </w:lvl>
    <w:lvl w:ilvl="6">
      <w:start w:val="1"/>
      <w:numFmt w:val="decimal"/>
      <w:lvlText w:val="%1.%2.%3.%4.%5.%6.%7"/>
      <w:lvlJc w:val="left"/>
      <w:pPr>
        <w:tabs>
          <w:tab w:val="num" w:pos="0"/>
        </w:tabs>
        <w:ind w:left="2959" w:hanging="1440"/>
      </w:pPr>
      <w:rPr>
        <w:rFonts w:cs="Times New Roman"/>
      </w:rPr>
    </w:lvl>
    <w:lvl w:ilvl="7">
      <w:start w:val="1"/>
      <w:numFmt w:val="decimal"/>
      <w:lvlText w:val="%1.%2.%3.%4.%5.%6.%7.%8"/>
      <w:lvlJc w:val="left"/>
      <w:pPr>
        <w:tabs>
          <w:tab w:val="num" w:pos="0"/>
        </w:tabs>
        <w:ind w:left="3454" w:hanging="1800"/>
      </w:pPr>
      <w:rPr>
        <w:rFonts w:cs="Times New Roman"/>
      </w:rPr>
    </w:lvl>
    <w:lvl w:ilvl="8">
      <w:start w:val="1"/>
      <w:numFmt w:val="decimal"/>
      <w:lvlText w:val="%1.%2.%3.%4.%5.%6.%7.%8.%9"/>
      <w:lvlJc w:val="left"/>
      <w:pPr>
        <w:tabs>
          <w:tab w:val="num" w:pos="0"/>
        </w:tabs>
        <w:ind w:left="3949" w:hanging="2160"/>
      </w:pPr>
      <w:rPr>
        <w:rFonts w:cs="Times New Roman"/>
      </w:rPr>
    </w:lvl>
  </w:abstractNum>
  <w:abstractNum w:abstractNumId="4">
    <w:lvl w:ilvl="0">
      <w:start w:val="1"/>
      <w:numFmt w:val="decimal"/>
      <w:lvlText w:val="%1."/>
      <w:lvlJc w:val="left"/>
      <w:pPr>
        <w:tabs>
          <w:tab w:val="num" w:pos="0"/>
        </w:tabs>
        <w:ind w:left="36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Verdana" w:hAnsi="Verdana" w:cs="Times New Roman"/>
      <w:b/>
      <w:bCs/>
      <w:color w:val="365F91"/>
      <w:sz w:val="28"/>
      <w:szCs w:val="28"/>
    </w:rPr>
  </w:style>
  <w:style w:type="character" w:styleId="2">
    <w:name w:val="Заголовок 2 Знак"/>
    <w:qFormat/>
    <w:rPr>
      <w:rFonts w:ascii="Verdana" w:hAnsi="Verdan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1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1:00Z</dcterms:created>
  <dc:creator>GENOM</dc:creator>
  <dc:description/>
  <cp:keywords/>
  <dc:language>en-US</dc:language>
  <cp:lastModifiedBy>Mage</cp:lastModifiedBy>
  <dcterms:modified xsi:type="dcterms:W3CDTF">2011-10-04T06:51:00Z</dcterms:modified>
  <cp:revision>2</cp:revision>
  <dc:subject/>
  <dc:title>СОДЕРЖАНИЕ</dc:title>
</cp:coreProperties>
</file>