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мышленность - важнейший сектор национальной экономики</w:t>
      </w:r>
    </w:p>
    <w:p>
      <w:pPr>
        <w:pStyle w:val="Contents2"/>
        <w:rPr>
          <w:caps w:val="false"/>
          <w:smallCaps w:val="false"/>
          <w:sz w:val="24"/>
          <w:szCs w:val="24"/>
          <w:lang w:val="en-US" w:eastAsia="en-US"/>
        </w:rPr>
      </w:pPr>
      <w:r>
        <w:rPr>
          <w:rStyle w:val="InternetLink"/>
          <w:lang w:val="en-US" w:eastAsia="en-US"/>
        </w:rPr>
        <w:t>1.1 Роль и значение промышленности в системе национальной экономики Республики Беларусь</w:t>
      </w:r>
    </w:p>
    <w:p>
      <w:pPr>
        <w:pStyle w:val="Contents2"/>
        <w:rPr>
          <w:caps w:val="false"/>
          <w:smallCaps w:val="false"/>
          <w:sz w:val="24"/>
          <w:szCs w:val="24"/>
          <w:lang w:val="en-US" w:eastAsia="en-US"/>
        </w:rPr>
      </w:pPr>
      <w:r>
        <w:rPr>
          <w:rStyle w:val="InternetLink"/>
          <w:lang w:val="en-US" w:eastAsia="en-US"/>
        </w:rPr>
        <w:t>1.2 Понятие отраслевой структуры промышленности, показатели и факторы, ее определяющие</w:t>
      </w:r>
    </w:p>
    <w:p>
      <w:pPr>
        <w:pStyle w:val="Contents2"/>
        <w:rPr>
          <w:caps w:val="false"/>
          <w:smallCaps w:val="false"/>
          <w:sz w:val="24"/>
          <w:szCs w:val="24"/>
          <w:lang w:val="en-US" w:eastAsia="en-US"/>
        </w:rPr>
      </w:pPr>
      <w:r>
        <w:rPr>
          <w:rStyle w:val="InternetLink"/>
          <w:lang w:val="en-US" w:eastAsia="en-US"/>
        </w:rPr>
        <w:t>2. Анализ отраслевой структуры промышленности Республики Беларусь</w:t>
      </w:r>
    </w:p>
    <w:p>
      <w:pPr>
        <w:pStyle w:val="Contents2"/>
        <w:rPr>
          <w:caps w:val="false"/>
          <w:smallCaps w:val="false"/>
          <w:sz w:val="24"/>
          <w:szCs w:val="24"/>
          <w:lang w:val="en-US" w:eastAsia="en-US"/>
        </w:rPr>
      </w:pPr>
      <w:r>
        <w:rPr>
          <w:rStyle w:val="InternetLink"/>
          <w:lang w:val="en-US" w:eastAsia="en-US"/>
        </w:rPr>
        <w:t>2.1 Промышленность Республики Беларусь в современных условиях развития экономики</w:t>
      </w:r>
    </w:p>
    <w:p>
      <w:pPr>
        <w:pStyle w:val="Contents2"/>
        <w:rPr>
          <w:caps w:val="false"/>
          <w:smallCaps w:val="false"/>
          <w:sz w:val="24"/>
          <w:szCs w:val="24"/>
          <w:lang w:val="en-US" w:eastAsia="en-US"/>
        </w:rPr>
      </w:pPr>
      <w:r>
        <w:rPr>
          <w:rStyle w:val="InternetLink"/>
          <w:lang w:val="en-US" w:eastAsia="en-US"/>
        </w:rPr>
        <w:t>2.2 Анализ динамики отраслевой структуры промышленности Республики Беларусь</w:t>
      </w:r>
    </w:p>
    <w:p>
      <w:pPr>
        <w:pStyle w:val="Contents2"/>
        <w:rPr>
          <w:caps w:val="false"/>
          <w:smallCaps w:val="false"/>
          <w:sz w:val="24"/>
          <w:szCs w:val="24"/>
          <w:lang w:val="en-US" w:eastAsia="en-US"/>
        </w:rPr>
      </w:pPr>
      <w:r>
        <w:rPr>
          <w:rStyle w:val="InternetLink"/>
          <w:lang w:val="en-US" w:eastAsia="en-US"/>
        </w:rPr>
        <w:t>3. Совершенствование отраслевой структуры промышленности Республики Беларусь</w:t>
      </w:r>
    </w:p>
    <w:p>
      <w:pPr>
        <w:pStyle w:val="Contents2"/>
        <w:rPr>
          <w:caps w:val="false"/>
          <w:smallCaps w:val="false"/>
          <w:sz w:val="24"/>
          <w:szCs w:val="24"/>
          <w:lang w:val="en-US" w:eastAsia="en-US"/>
        </w:rPr>
      </w:pPr>
      <w:r>
        <w:rPr>
          <w:rStyle w:val="InternetLink"/>
          <w:lang w:val="en-US" w:eastAsia="en-US"/>
        </w:rPr>
        <w:t>3.1 Необходимость и направления совершенствования отраслевой структуры промышленности</w:t>
      </w:r>
    </w:p>
    <w:p>
      <w:pPr>
        <w:pStyle w:val="Contents2"/>
        <w:rPr>
          <w:caps w:val="false"/>
          <w:smallCaps w:val="false"/>
          <w:sz w:val="24"/>
          <w:szCs w:val="24"/>
          <w:lang w:val="en-US" w:eastAsia="en-US"/>
        </w:rPr>
      </w:pPr>
      <w:r>
        <w:rPr>
          <w:rStyle w:val="InternetLink"/>
          <w:lang w:val="en-US" w:eastAsia="en-US"/>
        </w:rPr>
        <w:t>3.2 Основные мероприятия по совершенствованию отраслевой структуры промышлен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 3</w:t>
      </w:r>
    </w:p>
    <w:p>
      <w:pPr>
        <w:pStyle w:val="Contents2"/>
        <w:rPr>
          <w:caps w:val="false"/>
          <w:smallCaps w:val="false"/>
          <w:sz w:val="24"/>
          <w:szCs w:val="24"/>
          <w:lang w:val="en-US" w:eastAsia="en-US"/>
        </w:rPr>
      </w:pPr>
      <w:r>
        <w:rPr>
          <w:rStyle w:val="InternetLink"/>
          <w:lang w:val="en-US" w:eastAsia="en-US"/>
        </w:rPr>
        <w:t>Приложение 4</w:t>
      </w:r>
    </w:p>
    <w:p>
      <w:pPr>
        <w:pStyle w:val="Contents2"/>
        <w:rPr>
          <w:caps w:val="false"/>
          <w:smallCaps w:val="false"/>
          <w:sz w:val="24"/>
          <w:szCs w:val="24"/>
          <w:lang w:val="en-US" w:eastAsia="en-US"/>
        </w:rPr>
      </w:pPr>
      <w:r>
        <w:rPr>
          <w:rStyle w:val="InternetLink"/>
          <w:lang w:val="en-US" w:eastAsia="en-US"/>
        </w:rPr>
        <w:t>Приложение 5</w:t>
      </w:r>
    </w:p>
    <w:p>
      <w:pPr>
        <w:pStyle w:val="Contents2"/>
        <w:rPr>
          <w:caps w:val="false"/>
          <w:smallCaps w:val="false"/>
          <w:sz w:val="24"/>
          <w:szCs w:val="24"/>
          <w:lang w:val="en-US" w:eastAsia="en-US"/>
        </w:rPr>
      </w:pPr>
      <w:r>
        <w:rPr>
          <w:rStyle w:val="InternetLink"/>
          <w:lang w:val="en-US" w:eastAsia="en-US"/>
        </w:rPr>
        <w:t>Приложение 6</w:t>
      </w:r>
    </w:p>
    <w:p>
      <w:pPr>
        <w:pStyle w:val="Contents2"/>
        <w:rPr>
          <w:caps w:val="false"/>
          <w:smallCaps w:val="false"/>
          <w:sz w:val="24"/>
          <w:szCs w:val="24"/>
          <w:lang w:val="en-US" w:eastAsia="en-US"/>
        </w:rPr>
      </w:pPr>
      <w:r>
        <w:rPr>
          <w:rStyle w:val="InternetLink"/>
          <w:lang w:val="en-US" w:eastAsia="en-US"/>
        </w:rPr>
        <w:t>Приложение 7</w:t>
      </w:r>
    </w:p>
    <w:p>
      <w:pPr>
        <w:pStyle w:val="Contents2"/>
        <w:rPr>
          <w:caps w:val="false"/>
          <w:smallCaps w:val="false"/>
          <w:sz w:val="24"/>
          <w:szCs w:val="24"/>
          <w:lang w:val="en-US" w:eastAsia="en-US"/>
        </w:rPr>
      </w:pPr>
      <w:r>
        <w:rPr>
          <w:rStyle w:val="InternetLink"/>
          <w:lang w:val="en-US" w:eastAsia="en-US"/>
        </w:rPr>
        <w:t>Приложение 8</w:t>
      </w:r>
    </w:p>
    <w:p>
      <w:pPr>
        <w:pStyle w:val="Contents2"/>
        <w:rPr>
          <w:caps w:val="false"/>
          <w:smallCaps w:val="false"/>
          <w:sz w:val="24"/>
          <w:szCs w:val="24"/>
          <w:lang w:val="en-US" w:eastAsia="en-US"/>
        </w:rPr>
      </w:pPr>
      <w:r>
        <w:rPr>
          <w:rStyle w:val="InternetLink"/>
          <w:lang w:val="en-US" w:eastAsia="en-US"/>
        </w:rPr>
        <w:t>Приложение 9</w:t>
      </w:r>
    </w:p>
    <w:p>
      <w:pPr>
        <w:pStyle w:val="Contents2"/>
        <w:rPr>
          <w:caps w:val="false"/>
          <w:smallCaps w:val="false"/>
          <w:sz w:val="24"/>
          <w:szCs w:val="24"/>
          <w:lang w:val="en-US" w:eastAsia="en-US"/>
        </w:rPr>
      </w:pPr>
      <w:r>
        <w:rPr>
          <w:rStyle w:val="InternetLink"/>
          <w:lang w:val="en-US" w:eastAsia="en-US"/>
        </w:rPr>
        <w:t>Приложение 10</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временный этап развития Республики Беларусь отличается динамизмом и качественными изменениями во всех сферах общественной жизни. В период перехода народного хозяйства страны к рыночной экономике, когда многие производственные предприятия, объединения, концерны и другие организации стали независимыми, нормальное их функционирование в подобных экономических условиях практически невозможно без эффективной системы управления предприятием.</w:t>
      </w:r>
    </w:p>
    <w:p>
      <w:pPr>
        <w:pStyle w:val="Normal"/>
        <w:rPr/>
      </w:pPr>
      <w:r>
        <w:rPr/>
        <w:t>Современная промышленность, являясь составной и неотъемлемой частью экономики, состоит из множества самостоятельных отраслей производства, каждая из которых включает большую группу родственных предприятий и производственных объединений, расположенных в отдельных случаях на значительном территориальном удалении друг от друга.</w:t>
      </w:r>
    </w:p>
    <w:p>
      <w:pPr>
        <w:pStyle w:val="Normal"/>
        <w:rPr/>
      </w:pPr>
      <w:r>
        <w:rPr/>
        <w:t>Состав и структура производимой продукции промышленностью имеет важное значение для экономики государства, тем самым предопределяя экономическую мощь и независимость государства.</w:t>
      </w:r>
    </w:p>
    <w:p>
      <w:pPr>
        <w:pStyle w:val="Normal"/>
        <w:rPr/>
      </w:pPr>
      <w:r>
        <w:rPr/>
        <w:t>Десятилетняя история трансформации экономик стран Центральной и Восточной Европы наглядно показывает, что макроэкономическую стабилизацию, наибольший экономический рост и рост благосостояния населения демонстрируют те страны, которые сумели осуществить широкомасштабную приватизацию и реструктуризацию промышленных предприятий, добились максимального прогресса в либерализации цен, торговли и международного обмена, способствуют развитию внутренней конкуренции, создали высокоэффективный банковский сектор, рынок ценных бумаг и другие финансовые институты.</w:t>
      </w:r>
    </w:p>
    <w:p>
      <w:pPr>
        <w:pStyle w:val="Normal"/>
        <w:rPr/>
      </w:pPr>
      <w:r>
        <w:rPr/>
        <w:t>Каким образом Беларусь, отказавшись от общепризнанных и проверенных механизмов трансформации, который год демонстрирует экономический рост, сопоставимый по масштабу с ростом наиболее продвинутых в реформировании и росте благосостояния экономик?</w:t>
      </w:r>
    </w:p>
    <w:p>
      <w:pPr>
        <w:pStyle w:val="Normal"/>
        <w:rPr/>
      </w:pPr>
      <w:r>
        <w:rPr/>
        <w:t>Современная литература по проблемам реструктуризации и экономического роста чаще всего имеет в своей основе модели, основанные на укрупненных данных либо макроэкономических показателях ряда стран, преимущественно Центральной и Восточной Европы. Цель таких исследований - найти прямые или косвенные доказательства эффективности той или иной модели трансформации. Хотя это может быть полезной отправной точкой для понимания экономик переходного периода, делать на этой основе далеко идущие выводы о трансформации экономики и ее результатах может быть в определенной степени некорректно, поскольку стартовые условия, а также концепции и ход реформ в различных странах очень сильно различаются.</w:t>
      </w:r>
    </w:p>
    <w:p>
      <w:pPr>
        <w:pStyle w:val="Normal"/>
        <w:rPr/>
      </w:pPr>
      <w:r>
        <w:rPr/>
        <w:t>Структуре национальной экономики в настоящее время уделяется огромное внимание. Это связано с тем, что экономика Республики Беларусь является переходной и необходимо изменение структуры экономики с точки зрения следующих основных макроэкономических пропорций: макроэкономической, межотраслевой, внутриотраслевой, межгосударственной.</w:t>
      </w:r>
    </w:p>
    <w:p>
      <w:pPr>
        <w:pStyle w:val="Normal"/>
        <w:rPr/>
      </w:pPr>
      <w:r>
        <w:rPr/>
        <w:t>Исследование причин, сущности и закономерностей структурной перестройки позволяет сформировать прочную основу для выработки стратегии и тактики практических действий по осуществлению структурных сдвигов, а также для формирования, в результате преобразования производственных отношений, механизма регулирования этого процесса, способствующего выходу страны из кризиса и становлению конкурентоспособной экономики.</w:t>
      </w:r>
    </w:p>
    <w:p>
      <w:pPr>
        <w:pStyle w:val="Normal"/>
        <w:rPr/>
      </w:pPr>
      <w:r>
        <w:rPr/>
        <w:t>В данной работе рассмотрена составная часть национальной экономики - промышленность. Изучение состава и структуры отраслей промышленности представляет собой актуальный вопрос в современных условиях. Целью данной работы является изучение состава и структуры отраслей, которые образуют промышленность Республики Беларусь и разработка предложений по оптимизации отраслевой структуры промышленности.</w:t>
      </w:r>
    </w:p>
    <w:p>
      <w:pPr>
        <w:pStyle w:val="Normal"/>
        <w:rPr/>
      </w:pPr>
      <w:r>
        <w:rPr/>
        <w:t>При написании данной работы были использованы материалы отечественных и зарубежных авторов по вопросам оценки, анализа и структурной перестройки промышленности а также статистические материалы.</w:t>
      </w:r>
      <w:r>
        <w:br w:type="page"/>
      </w:r>
    </w:p>
    <w:p>
      <w:pPr>
        <w:pStyle w:val="Heading2"/>
        <w:ind w:hanging="0"/>
        <w:rPr/>
      </w:pPr>
      <w:r>
        <w:rPr/>
        <w:t>1. Промышленность - важнейший сектор национальной экономики</w:t>
      </w:r>
    </w:p>
    <w:p>
      <w:pPr>
        <w:pStyle w:val="Normal"/>
        <w:rPr/>
      </w:pPr>
      <w:r>
        <w:rPr/>
      </w:r>
    </w:p>
    <w:p>
      <w:pPr>
        <w:pStyle w:val="Heading2"/>
        <w:ind w:hanging="0"/>
        <w:rPr/>
      </w:pPr>
      <w:r>
        <w:rPr/>
        <w:t>1.1 Роль и значение промышленности в системе национальной экономики Республики Беларусь</w:t>
      </w:r>
    </w:p>
    <w:p>
      <w:pPr>
        <w:pStyle w:val="Normal"/>
        <w:rPr/>
      </w:pPr>
      <w:r>
        <w:rPr/>
      </w:r>
    </w:p>
    <w:p>
      <w:pPr>
        <w:pStyle w:val="Normal"/>
        <w:rPr/>
      </w:pPr>
      <w:r>
        <w:rPr/>
        <w:t>Экономика любого государства состоит из множества отраслей: промышленности, сельского хозяйства, транспорта, строительства, связи, торговли и др. Но основой, фундаментом ее является все же промышленность.</w:t>
      </w:r>
    </w:p>
    <w:p>
      <w:pPr>
        <w:pStyle w:val="Normal"/>
        <w:rPr/>
      </w:pPr>
      <w:r>
        <w:rPr/>
        <w:t>Прежде чем приступить к рассмотрению роли и значения промышленности в экономики необходимо дать определение промышленности.</w:t>
      </w:r>
    </w:p>
    <w:p>
      <w:pPr>
        <w:pStyle w:val="Normal"/>
        <w:rPr/>
      </w:pPr>
      <w:r>
        <w:rPr/>
        <w:t xml:space="preserve">Промышленность - это совокупность самостоятельных предприятий, цехов, производств, занятых добычей, заготовкой и переработкой сырья. Промышленность является самостоятельной отраслью материального производства и находится в тесной взаимосвязи с другими отраслями экономики [1, </w:t>
      </w:r>
      <w:r>
        <w:rPr>
          <w:lang w:val="en-US"/>
        </w:rPr>
        <w:t>c</w:t>
      </w:r>
      <w:r>
        <w:rPr/>
        <w:t>.12].</w:t>
      </w:r>
    </w:p>
    <w:p>
      <w:pPr>
        <w:pStyle w:val="Normal"/>
        <w:rPr>
          <w:kern w:val="2"/>
        </w:rPr>
      </w:pPr>
      <w:r>
        <w:rPr>
          <w:kern w:val="2"/>
        </w:rPr>
        <w:t>Промышленность - главная, ведущая отрасль материального производства, в которой создается преобладающая часть валового внутреннего продукта и национального дохода. Например, в современных условиях доля промышленности в совокупном валовом внутреннем продукте развитых стран составляет около 40%.</w:t>
      </w:r>
    </w:p>
    <w:p>
      <w:pPr>
        <w:pStyle w:val="Normal"/>
        <w:rPr/>
      </w:pPr>
      <w:r>
        <w:rPr/>
        <w:t>Промышленность является ведущей отраслью экономики по следующим причинам:</w:t>
      </w:r>
    </w:p>
    <w:p>
      <w:pPr>
        <w:pStyle w:val="Normal"/>
        <w:rPr/>
      </w:pPr>
      <w:r>
        <w:rPr/>
        <w:t>1) развитие промышленности, особенно таких отраслей, как электроэнергетика, машиностроение и химическая, является основой для ускорения научно-технического прогресса во всем народном хозяйстве.</w:t>
      </w:r>
    </w:p>
    <w:p>
      <w:pPr>
        <w:pStyle w:val="Normal"/>
        <w:rPr/>
      </w:pPr>
      <w:r>
        <w:rPr/>
        <w:t>2) промышленность, особенно машиностроение, является фундаментом всей экономики, основой для расширенного воспроизводства и экономического развития всех отраслей национальной экономики.</w:t>
      </w:r>
    </w:p>
    <w:p>
      <w:pPr>
        <w:pStyle w:val="Normal"/>
        <w:rPr/>
      </w:pPr>
      <w:r>
        <w:rPr/>
        <w:t>3) обороноспособность государства в значительной мере определяется уровнем развития промышленности.</w:t>
      </w:r>
    </w:p>
    <w:p>
      <w:pPr>
        <w:pStyle w:val="Normal"/>
        <w:rPr/>
      </w:pPr>
      <w:r>
        <w:rPr/>
        <w:t>4) от развития легкой и пищевой промышленности зависит обеспеченность граждан страны товарами народного потребления.</w:t>
      </w:r>
    </w:p>
    <w:p>
      <w:pPr>
        <w:pStyle w:val="Normal"/>
        <w:rPr/>
      </w:pPr>
      <w:r>
        <w:rPr/>
        <w:t>Таким образом, промышленность является ведущей отраслью народного хозяйства и основой для повышения эффективности общественного производства.</w:t>
      </w:r>
    </w:p>
    <w:p>
      <w:pPr>
        <w:pStyle w:val="Normal"/>
        <w:rPr/>
      </w:pPr>
      <w:r>
        <w:rPr/>
        <w:t>Отраслевая дифференциация промышленности - возникновение все новых и новых ее отраслей - это постоянный процесс, обусловленный развитием общественного разделения труда:</w:t>
      </w:r>
    </w:p>
    <w:p>
      <w:pPr>
        <w:pStyle w:val="Normal"/>
        <w:rPr/>
      </w:pPr>
      <w:r>
        <w:rPr/>
        <w:t>Общее разделение труда выражается в разделении общественного производства на крупные сферы материального производства (промышленность, сельское хозяйство, транспорт и пр.);</w:t>
      </w:r>
    </w:p>
    <w:p>
      <w:pPr>
        <w:pStyle w:val="Normal"/>
        <w:rPr/>
      </w:pPr>
      <w:r>
        <w:rPr/>
        <w:t>частное разделение труда проявляется в образовании различных самостоятельных отраслей внутри промышленности, сельского хозяйства и других отраслей материального производства;</w:t>
      </w:r>
    </w:p>
    <w:p>
      <w:pPr>
        <w:pStyle w:val="Normal"/>
        <w:rPr/>
      </w:pPr>
      <w:r>
        <w:rPr/>
        <w:t>единичное разделение труда находит свое выражение в разделении труда непосредственно на предприятии.</w:t>
      </w:r>
    </w:p>
    <w:p>
      <w:pPr>
        <w:pStyle w:val="Normal"/>
        <w:rPr/>
      </w:pPr>
      <w:r>
        <w:rPr/>
        <w:t>Все формы общественного разделения труда взаимосвязаны. Под влиянием общего разделения груда осуществляется частное разделение. Под влиянием частного разделения труда в связи со специализацией отдельных отраслей промышленности совершенствуется единичное разделение труда на предприятиях.</w:t>
      </w:r>
    </w:p>
    <w:p>
      <w:pPr>
        <w:pStyle w:val="Normal"/>
        <w:rPr/>
      </w:pPr>
      <w:r>
        <w:rPr/>
        <w:t>В свою очередь, в связи с концентрацией производства и техническим прогрессом единичное разделение труда оказывает влияние на возникновение новых отраслей промышленности.</w:t>
      </w:r>
    </w:p>
    <w:p>
      <w:pPr>
        <w:pStyle w:val="Normal"/>
        <w:rPr/>
      </w:pPr>
      <w:r>
        <w:rPr/>
        <w:t>Промышленность состоит из множества отраслей и производств, взаимосвязанных между собой. Основными признаками, отличающими одну отрасль промышленности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 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rPr/>
      </w:pPr>
      <w:r>
        <w:rPr/>
        <w:t>Существует понятие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й, топливно-энергетический и др.</w:t>
      </w:r>
    </w:p>
    <w:p>
      <w:pPr>
        <w:pStyle w:val="Normal"/>
        <w:rPr/>
      </w:pPr>
      <w:r>
        <w:rPr/>
        <w:t>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опливно-энергетический комплекс входят нефтяная, газовая отрасли, а также электроэнергетика. Основная задача топливно-энергетического комплекса - обеспечение народного хозяйства топливом и энергией. [6., с.27].</w:t>
      </w:r>
    </w:p>
    <w:p>
      <w:pPr>
        <w:pStyle w:val="Normal"/>
        <w:rPr/>
      </w:pPr>
      <w:r>
        <w:rPr/>
        <w:t>К отраслям промышленности относят: сельское хозяйство, транспорт, связь, общественное питание, строительство.</w:t>
      </w:r>
    </w:p>
    <w:p>
      <w:pPr>
        <w:pStyle w:val="Normal"/>
        <w:rPr/>
      </w:pPr>
      <w:r>
        <w:rPr/>
        <w:t>Основная задача промышленности - изменить свойства и качества предметов труда. Промышленность является единственной отраслью, которая создает орудия труда. Промышленность обеспечивает орудиями труда себя и другие отрасли экономики. Следовательно, от уровня развития промышленности в значительной степени зависит состав, структура и уровень развития всех отраслей народного хозяйства. Таким образом, промышленность определяет уровень развития производительных сил, производительности труда, интенсификации и эффективности производства.</w:t>
      </w:r>
    </w:p>
    <w:p>
      <w:pPr>
        <w:pStyle w:val="Normal"/>
        <w:rPr/>
      </w:pPr>
      <w:r>
        <w:rPr/>
        <w:t>Промышленность состоит из ряда специализированных отраслей. Специализированная отрасль включает в себя отдельные цеха и производства. Однородность - общность технологического процесса, назначения продукции, перерабатываемого сырья. Специализированные отрасли могут объединяться, образуя укрупненные комплексные отрасли на основании одного из признаков однородности. Например, в легкую промышленность входят: швейная, трикотажная и текстильная отрасли. Текстильная отрасль, в свою очередь, делится на хлопчатобумажную промышленность, шерстяную, шелковую и т.д.</w:t>
      </w:r>
    </w:p>
    <w:p>
      <w:pPr>
        <w:pStyle w:val="Normal"/>
        <w:rPr/>
      </w:pPr>
      <w:r>
        <w:rPr/>
        <w:t>Отраслью промышленности называется совокупность самостоятельных предприятий, цехов и производств, которые характеризуются одинаковым назначением выпускаемой продукции, общностью технологического процесса и однородностью перерабатываемого сырья.</w:t>
      </w:r>
    </w:p>
    <w:p>
      <w:pPr>
        <w:pStyle w:val="Normal"/>
        <w:rPr/>
      </w:pPr>
      <w:r>
        <w:rPr/>
        <w:t>Главным условием существования отрасли является наличие спроса на продукцию и природных ресурсов. Эффективное функционирование промышленности зависит от сбалансированности спроса и предложения предприятий различных отраслей на рынке производственных ресурсов.</w:t>
      </w:r>
    </w:p>
    <w:p>
      <w:pPr>
        <w:pStyle w:val="Normal"/>
        <w:rPr/>
      </w:pPr>
      <w:r>
        <w:rPr/>
        <w:t>Следует выделить признаки классификации отраслей:</w:t>
      </w:r>
    </w:p>
    <w:p>
      <w:pPr>
        <w:pStyle w:val="Normal"/>
        <w:rPr/>
      </w:pPr>
      <w:r>
        <w:rPr/>
        <w:t>экономическое назначение выпускаемой продукции;</w:t>
      </w:r>
    </w:p>
    <w:p>
      <w:pPr>
        <w:pStyle w:val="Normal"/>
        <w:rPr/>
      </w:pPr>
      <w:r>
        <w:rPr/>
        <w:t>характер функционирования продукции, выпускаемой отраслью;</w:t>
      </w:r>
    </w:p>
    <w:p>
      <w:pPr>
        <w:pStyle w:val="Normal"/>
        <w:rPr/>
      </w:pPr>
      <w:r>
        <w:rPr/>
        <w:t>характер воздействия на предмет труда;</w:t>
      </w:r>
    </w:p>
    <w:p>
      <w:pPr>
        <w:pStyle w:val="Normal"/>
        <w:rPr/>
      </w:pPr>
      <w:r>
        <w:rPr/>
        <w:t>уровень концентрации производства и предложения однородной продукции.</w:t>
      </w:r>
    </w:p>
    <w:p>
      <w:pPr>
        <w:pStyle w:val="Normal"/>
        <w:rPr/>
      </w:pPr>
      <w:r>
        <w:rPr/>
        <w:t>По экономическому назначению продукции все отрасли делятся на две группы:</w:t>
      </w:r>
    </w:p>
    <w:p>
      <w:pPr>
        <w:pStyle w:val="Normal"/>
        <w:rPr/>
      </w:pPr>
      <w:r>
        <w:rPr/>
        <w:t>производство средств производства;</w:t>
      </w:r>
    </w:p>
    <w:p>
      <w:pPr>
        <w:pStyle w:val="Normal"/>
        <w:rPr/>
      </w:pPr>
      <w:r>
        <w:rPr/>
        <w:t>производство предметов потребления [1, с.16].</w:t>
      </w:r>
    </w:p>
    <w:p>
      <w:pPr>
        <w:pStyle w:val="Normal"/>
        <w:rPr/>
      </w:pPr>
      <w:r>
        <w:rPr/>
        <w:t>Классификация отраслей по данному признаку позволяет определить направление экономического развития государства, удельный вес промышленной продукции, направляемый на социальные нужды и продукции, направляемой на цели дальнейшего производства.</w:t>
      </w:r>
    </w:p>
    <w:p>
      <w:pPr>
        <w:pStyle w:val="Normal"/>
        <w:rPr/>
      </w:pPr>
      <w:r>
        <w:rPr/>
        <w:t>По характеру воздействия на предмет труда отрасли делятся на добывающие и обрабатывающие, что необходимо для выявления сбалансированности между ними.</w:t>
      </w:r>
    </w:p>
    <w:p>
      <w:pPr>
        <w:pStyle w:val="Normal"/>
        <w:rPr/>
      </w:pPr>
      <w:r>
        <w:rPr/>
      </w:r>
    </w:p>
    <w:p>
      <w:pPr>
        <w:pStyle w:val="Heading2"/>
        <w:ind w:hanging="0"/>
        <w:rPr/>
      </w:pPr>
      <w:r>
        <w:rPr/>
        <w:t>1.2 Понятие отраслевой структуры промышленности, показатели и факторы, ее определяющие</w:t>
      </w:r>
    </w:p>
    <w:p>
      <w:pPr>
        <w:pStyle w:val="Normal"/>
        <w:rPr/>
      </w:pPr>
      <w:r>
        <w:rPr/>
      </w:r>
    </w:p>
    <w:p>
      <w:pPr>
        <w:pStyle w:val="Normal"/>
        <w:rPr/>
      </w:pPr>
      <w:r>
        <w:rPr/>
        <w:t>Как было отмечено ранее, в классификацию отраслей промышленности положены следующие основные экономические принципы: экономическое назначение производимой продукции; характер функционирования продукции в производственном процессе; однородность целевого назначения выпускаемой продукции, общность перерабатываемого сырья, родственность применяемой технологии; характер воздействия на предмет труда и др. Деление промышленного производства по экономическому назначению продукции не совпадает с отраслевой структурой промышленности, так как натуральная форма производимой в отрасли продукции нередко не определяет ее экономического назначения. Широко используется классификация отраслей промышленности, предусматривающая их объединение в крупные комплексные отрасли по одному из следующих признаков: однородности целевого назначения производимой продукции (машиностроительная, топливная, пищевая, промышленность строительных материалов), общности исходного сырья (металлообрабатывающая и деревообрабатывающая), родственности применяемой технологии (химическая промышленность). Наибольшая часть отраслей охватывается признаком целевого назначения выпускаемой ими продукции.</w:t>
      </w:r>
    </w:p>
    <w:p>
      <w:pPr>
        <w:pStyle w:val="Normal"/>
        <w:rPr/>
      </w:pPr>
      <w:r>
        <w:rPr/>
        <w:t>Современный этап экономического развития ведущих стран мира характеризуется крупными сдвигами структуры хозяйства, что обусловливает необратимость перехода к новым межотраслевым и воспроизводственным пропорциям. На это повлияли и такие факторы, как сырьевой и энергетические кризисы, способствовавшие удорожанию сырья и энергоносителей, а следовательно, оборудования и строительства. Усложнился инвестиционный процесс, в целом значительно повысились издержки производства. Все это не только вызвало, но и усилило тенденции к удорожанию самого воспроизводственного процесса. Такое развитие событий объективно стимулирует вступление стран рыночной экономики в новый этап технологической революции.</w:t>
      </w:r>
    </w:p>
    <w:p>
      <w:pPr>
        <w:pStyle w:val="Normal"/>
        <w:rPr/>
      </w:pPr>
      <w:r>
        <w:rPr/>
        <w:t>Для развитых стран сегодня характерны насыщенность производства техникой и квалифицированной рабочей силой, наличие, емкого платежеспособного спроса на товары и услуги самого разнообразного назначения. Поэтому для увеличения производства готовых изделий нет необходимости наращивать выпуск металла, комплектующих изделий и т.д., более того, численность станочного парка в ряде стран стала даже сокращаться. [6., с.18].</w:t>
      </w:r>
    </w:p>
    <w:p>
      <w:pPr>
        <w:pStyle w:val="Normal"/>
        <w:rPr/>
      </w:pPr>
      <w:r>
        <w:rPr/>
        <w:t>Под отраслевой структурой промышленности понимаются состав отраслей или комплексов, входящих в промышленность, и их доля в общем объеме промышленного производства. Отраслевая структура промышленности все время находится в движении. На нее влияют следующие факторы:</w:t>
      </w:r>
    </w:p>
    <w:p>
      <w:pPr>
        <w:pStyle w:val="Normal"/>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десятилетия под влиянием ускорения научно-технического прогресса появились такие отрасли, как комбикормовая промышленность, энергомашиностроение, производство космической техники и др.;</w:t>
      </w:r>
    </w:p>
    <w:p>
      <w:pPr>
        <w:pStyle w:val="Normal"/>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rPr/>
      </w:pPr>
      <w:r>
        <w:rPr/>
        <w:t>уровень культуры и материального благосостояния народа. Этот фактор влияет на отраслевую структуру много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rPr/>
      </w:pPr>
      <w:r>
        <w:rPr/>
        <w:t>традиционно сложившаяся специализация:</w:t>
      </w:r>
    </w:p>
    <w:p>
      <w:pPr>
        <w:pStyle w:val="Normal"/>
        <w:rPr/>
      </w:pPr>
      <w:r>
        <w:rPr/>
        <w:t>плановая отраслевая структура капитальных вложений, финансируемых из государственного бюджета.</w:t>
      </w:r>
    </w:p>
    <w:p>
      <w:pPr>
        <w:pStyle w:val="Normal"/>
        <w:rPr/>
      </w:pPr>
      <w:r>
        <w:rPr/>
        <w:t>объем и структура рыночного спроса. При снижении рыночного спроса на продукцию данной отрасли многие предприятия сокращают производство, а иные вовсе выходят из отрасли и переключают производство на выпуск другой продукции. В результате объем продукции отрасли уменьшается, что приводит к уменьшению ее доли в общем производстве. Если объем спроса возрастает, что привлекает в отрасль новых инвесторов, также наращивают выпуск продукции и доля отрасли увеличивается. Существенное влияние на объем и структуру спроса оказывает:</w:t>
      </w:r>
    </w:p>
    <w:p>
      <w:pPr>
        <w:pStyle w:val="Normal"/>
        <w:rPr/>
      </w:pPr>
      <w:r>
        <w:rPr/>
        <w:t>уровень интенсификации производства. Усиление интенсификации производства характеризуется уменьшением затрат всех видов производственных ресурсов на изготовление конечной продукции и сокращение их потребности на рынке.</w:t>
      </w:r>
    </w:p>
    <w:p>
      <w:pPr>
        <w:pStyle w:val="Normal"/>
        <w:rPr/>
      </w:pPr>
      <w:r>
        <w:rPr/>
        <w:t>развитие прогрессивных форм общественной организации производства специализация, кооперирование и комбинирование;</w:t>
      </w:r>
    </w:p>
    <w:p>
      <w:pPr>
        <w:pStyle w:val="Normal"/>
        <w:rPr/>
      </w:pPr>
      <w:r>
        <w:rPr/>
        <w:t>рост материального и культурного уровня кадров;</w:t>
      </w:r>
    </w:p>
    <w:p>
      <w:pPr>
        <w:pStyle w:val="Normal"/>
        <w:rPr/>
      </w:pPr>
      <w:r>
        <w:rPr/>
        <w:t>наличие природных ресурсов и степень освоения их месторождения. Без наличия природных ресурсов невозможно образовать соответствующую отрасль.</w:t>
      </w:r>
    </w:p>
    <w:p>
      <w:pPr>
        <w:pStyle w:val="Normal"/>
        <w:rPr/>
      </w:pPr>
      <w:r>
        <w:rPr/>
        <w:t>На отраслевую структуру влияют и другие, менее существенные факторы.</w:t>
      </w:r>
    </w:p>
    <w:p>
      <w:pPr>
        <w:pStyle w:val="Normal"/>
        <w:rPr/>
      </w:pPr>
      <w:r>
        <w:rPr/>
        <w:t>Развитие внешнеэкономических связей и научно-технический прогресс ослабляет зависимость отраслевой структуры промышленности от природных условий, т.е. развитие науки и техники приводит к созданию производства синтетических и искусственных материалов, позволяет вовлекать в производство более бедные сырьевые ресурсы, вторичные материалы и отходы производства в результате более глубокой переработки сырья.</w:t>
      </w:r>
    </w:p>
    <w:p>
      <w:pPr>
        <w:pStyle w:val="Normal"/>
        <w:rPr/>
      </w:pPr>
      <w:r>
        <w:rPr/>
        <w:t>Среди показателей, характеризующих отраслевую структуру промышленности, следует выделить следующие.</w:t>
      </w:r>
    </w:p>
    <w:p>
      <w:pPr>
        <w:pStyle w:val="Normal"/>
        <w:rPr/>
      </w:pPr>
      <w:r>
        <w:rPr/>
        <w:t>1. Количественное соотношение отраслей, производств и межотраслевых комплексов:</w:t>
      </w:r>
    </w:p>
    <w:p>
      <w:pPr>
        <w:pStyle w:val="Normal"/>
        <w:rPr/>
      </w:pPr>
      <w:r>
        <w:rPr/>
      </w:r>
    </w:p>
    <w:p>
      <w:pPr>
        <w:pStyle w:val="Normal"/>
        <w:rPr/>
      </w:pPr>
      <w:r>
        <w:rPr/>
        <w:t>У</w:t>
      </w:r>
      <w:r>
        <w:rPr>
          <w:vertAlign w:val="subscript"/>
        </w:rPr>
        <w:t>ij</w:t>
      </w:r>
      <w:r>
        <w:rPr/>
        <w:t>=K</w:t>
      </w:r>
      <w:r>
        <w:rPr>
          <w:vertAlign w:val="subscript"/>
        </w:rPr>
        <w:t xml:space="preserve">ij </w:t>
      </w:r>
      <w:r>
        <w:rPr/>
        <w:t>/ K * 100%, (1)</w:t>
      </w:r>
    </w:p>
    <w:p>
      <w:pPr>
        <w:pStyle w:val="Normal"/>
        <w:rPr/>
      </w:pPr>
      <w:r>
        <w:rPr/>
      </w:r>
    </w:p>
    <w:p>
      <w:pPr>
        <w:pStyle w:val="Normal"/>
        <w:rPr/>
      </w:pPr>
      <w:r>
        <w:rPr/>
        <w:t>где У</w:t>
      </w:r>
      <w:r>
        <w:rPr>
          <w:vertAlign w:val="subscript"/>
        </w:rPr>
        <w:t>ij</w:t>
      </w:r>
      <w:r>
        <w:rPr/>
        <w:t xml:space="preserve"> - удельный вес отрасли, производства или межотраслевого комплекса;</w:t>
      </w:r>
    </w:p>
    <w:p>
      <w:pPr>
        <w:pStyle w:val="Normal"/>
        <w:rPr/>
      </w:pPr>
      <w:r>
        <w:rPr/>
        <w:t>К</w:t>
      </w:r>
      <w:r>
        <w:rPr>
          <w:vertAlign w:val="subscript"/>
        </w:rPr>
        <w:t>ij</w:t>
      </w:r>
      <w:r>
        <w:rPr/>
        <w:t xml:space="preserve"> - объем выпуска продукции соответствующей отрасли;</w:t>
      </w:r>
    </w:p>
    <w:p>
      <w:pPr>
        <w:pStyle w:val="Normal"/>
        <w:rPr/>
      </w:pPr>
      <w:r>
        <w:rPr/>
        <w:t>К - объем выпуска продукции промышленности в целом.</w:t>
      </w:r>
    </w:p>
    <w:p>
      <w:pPr>
        <w:pStyle w:val="Normal"/>
        <w:rPr/>
      </w:pPr>
      <w:r>
        <w:rPr/>
        <w:t>2. Структурные сдвиги за анализируемый период. Определяются как разность удельного веса за этот же период:</w:t>
      </w:r>
    </w:p>
    <w:p>
      <w:pPr>
        <w:pStyle w:val="Normal"/>
        <w:rPr/>
      </w:pPr>
      <w:r>
        <w:rPr/>
      </w:r>
    </w:p>
    <w:p>
      <w:pPr>
        <w:pStyle w:val="Normal"/>
        <w:rPr/>
      </w:pPr>
      <w:r>
        <w:rPr/>
        <w:t>У</w:t>
      </w:r>
      <w:r>
        <w:rPr>
          <w:vertAlign w:val="subscript"/>
          <w:lang w:val="en-US"/>
        </w:rPr>
        <w:t>i</w:t>
      </w:r>
      <w:r>
        <w:rPr/>
        <w:t>=</w:t>
      </w:r>
      <w:r>
        <w:rPr>
          <w:lang w:val="en-US"/>
        </w:rPr>
        <w:t>Y</w:t>
      </w:r>
      <w:r>
        <w:rPr>
          <w:vertAlign w:val="subscript"/>
          <w:lang w:val="en-US"/>
        </w:rPr>
        <w:t>i</w:t>
      </w:r>
      <w:r>
        <w:rPr>
          <w:vertAlign w:val="subscript"/>
        </w:rPr>
        <w:t>2</w:t>
      </w:r>
      <w:r>
        <w:rPr/>
        <w:t>-</w:t>
      </w:r>
      <w:r>
        <w:rPr>
          <w:lang w:val="en-US"/>
        </w:rPr>
        <w:t>Y</w:t>
      </w:r>
      <w:r>
        <w:rPr>
          <w:vertAlign w:val="subscript"/>
          <w:lang w:val="en-US"/>
        </w:rPr>
        <w:t>i</w:t>
      </w:r>
      <w:r>
        <w:rPr>
          <w:vertAlign w:val="subscript"/>
        </w:rPr>
        <w:t>1</w:t>
      </w:r>
      <w:r>
        <w:rPr/>
        <w:t>, (2),</w:t>
      </w:r>
    </w:p>
    <w:p>
      <w:pPr>
        <w:pStyle w:val="Normal"/>
        <w:rPr/>
      </w:pPr>
      <w:r>
        <w:rPr/>
      </w:r>
    </w:p>
    <w:p>
      <w:pPr>
        <w:pStyle w:val="Normal"/>
        <w:rPr/>
      </w:pPr>
      <w:r>
        <w:rPr/>
        <w:t>где У</w:t>
      </w:r>
      <w:r>
        <w:rPr>
          <w:vertAlign w:val="subscript"/>
        </w:rPr>
        <w:t>i</w:t>
      </w:r>
      <w:r>
        <w:rPr/>
        <w:t xml:space="preserve"> - прирост (уменьшение) удельного веса i-той отрасли, %;</w:t>
      </w:r>
    </w:p>
    <w:p>
      <w:pPr>
        <w:pStyle w:val="Normal"/>
        <w:rPr/>
      </w:pPr>
      <w:r>
        <w:rPr/>
        <w:t>Y</w:t>
      </w:r>
      <w:r>
        <w:rPr>
          <w:vertAlign w:val="subscript"/>
        </w:rPr>
        <w:t>i2</w:t>
      </w:r>
      <w:r>
        <w:rPr/>
        <w:t>,Y</w:t>
      </w:r>
      <w:r>
        <w:rPr>
          <w:vertAlign w:val="subscript"/>
        </w:rPr>
        <w:t>i1</w:t>
      </w:r>
      <w:r>
        <w:rPr/>
        <w:t xml:space="preserve"> - удельный вес i-той отрасли на начало и конец анализируемого периода соответственно, %.</w:t>
      </w:r>
    </w:p>
    <w:p>
      <w:pPr>
        <w:pStyle w:val="Normal"/>
        <w:rPr/>
      </w:pPr>
      <w:r>
        <w:rPr/>
        <w:t>3. Производственные связи между отраслями. Интенсивность изменений отраслевой структуры определяются темпами роста удельного веса по формуле:</w:t>
      </w:r>
    </w:p>
    <w:p>
      <w:pPr>
        <w:pStyle w:val="Normal"/>
        <w:rPr/>
      </w:pPr>
      <w:r>
        <w:rPr/>
      </w:r>
    </w:p>
    <w:p>
      <w:pPr>
        <w:pStyle w:val="Normal"/>
        <w:rPr/>
      </w:pPr>
      <w:r>
        <w:rPr/>
        <w:t>Т</w:t>
      </w:r>
      <w:r>
        <w:rPr>
          <w:vertAlign w:val="subscript"/>
        </w:rPr>
        <w:t>i</w:t>
      </w:r>
      <w:r>
        <w:rPr/>
        <w:t>=У</w:t>
      </w:r>
      <w:r>
        <w:rPr>
          <w:vertAlign w:val="subscript"/>
        </w:rPr>
        <w:t>i2/</w:t>
      </w:r>
      <w:r>
        <w:rPr/>
        <w:t>У</w:t>
      </w:r>
      <w:r>
        <w:rPr>
          <w:vertAlign w:val="subscript"/>
        </w:rPr>
        <w:t>i1</w:t>
      </w:r>
      <w:r>
        <w:rPr/>
        <w:t>*100.</w:t>
      </w:r>
    </w:p>
    <w:p>
      <w:pPr>
        <w:pStyle w:val="Normal"/>
        <w:rPr/>
      </w:pPr>
      <w:r>
        <w:rPr/>
      </w:r>
    </w:p>
    <w:p>
      <w:pPr>
        <w:pStyle w:val="Normal"/>
        <w:rPr/>
      </w:pPr>
      <w:r>
        <w:rPr/>
        <w:t>4. Для характеристики интенсивности изменения отраслевой структуры также используется отраслевой коэффициент опережения:</w:t>
      </w:r>
    </w:p>
    <w:p>
      <w:pPr>
        <w:pStyle w:val="Normal"/>
        <w:rPr/>
      </w:pPr>
      <w:r>
        <w:rPr/>
      </w:r>
    </w:p>
    <w:p>
      <w:pPr>
        <w:pStyle w:val="Normal"/>
        <w:rPr/>
      </w:pPr>
      <w:r>
        <w:rPr/>
        <w:t>К</w:t>
      </w:r>
      <w:r>
        <w:rPr>
          <w:vertAlign w:val="subscript"/>
        </w:rPr>
        <w:t>о</w:t>
      </w:r>
      <w:r>
        <w:rPr/>
        <w:t>=Т</w:t>
      </w:r>
      <w:r>
        <w:rPr>
          <w:vertAlign w:val="subscript"/>
        </w:rPr>
        <w:t xml:space="preserve">i </w:t>
      </w:r>
      <w:r>
        <w:rPr/>
        <w:t>/ Т</w:t>
      </w:r>
      <w:r>
        <w:rPr>
          <w:vertAlign w:val="subscript"/>
        </w:rPr>
        <w:t>n</w:t>
      </w:r>
      <w:r>
        <w:rPr/>
        <w:t>, (4),</w:t>
      </w:r>
    </w:p>
    <w:p>
      <w:pPr>
        <w:pStyle w:val="Normal"/>
        <w:rPr/>
      </w:pPr>
      <w:r>
        <w:rPr/>
      </w:r>
    </w:p>
    <w:p>
      <w:pPr>
        <w:pStyle w:val="Normal"/>
        <w:rPr/>
      </w:pPr>
      <w:r>
        <w:rPr/>
        <w:t xml:space="preserve">где Тi, Тn - темп развития соотношений </w:t>
      </w:r>
      <w:r>
        <w:rPr>
          <w:lang w:val="en-US"/>
        </w:rPr>
        <w:t>i</w:t>
      </w:r>
      <w:r>
        <w:rPr/>
        <w:t>-ой отрасли и всей промышленности в анализируемом периоде.</w:t>
      </w:r>
    </w:p>
    <w:p>
      <w:pPr>
        <w:pStyle w:val="Normal"/>
        <w:rPr/>
      </w:pPr>
      <w:r>
        <w:rPr/>
        <w:t>5. Удельный вес отрасли в планируемом периоде определяется путем умножения коэффициента опережения на удельный вес отрасли в базовом периоде:</w:t>
      </w:r>
    </w:p>
    <w:p>
      <w:pPr>
        <w:pStyle w:val="Normal"/>
        <w:rPr/>
      </w:pPr>
      <w:r>
        <w:rPr/>
      </w:r>
    </w:p>
    <w:p>
      <w:pPr>
        <w:pStyle w:val="Normal"/>
        <w:rPr/>
      </w:pPr>
      <w:r>
        <w:rPr/>
        <w:t>У</w:t>
      </w:r>
      <w:r>
        <w:rPr>
          <w:vertAlign w:val="subscript"/>
        </w:rPr>
        <w:t>n</w:t>
      </w:r>
      <w:r>
        <w:rPr/>
        <w:t>=К</w:t>
      </w:r>
      <w:r>
        <w:rPr>
          <w:vertAlign w:val="subscript"/>
        </w:rPr>
        <w:t>оi</w:t>
      </w:r>
      <w:r>
        <w:rPr/>
        <w:t>*У</w:t>
      </w:r>
      <w:r>
        <w:rPr>
          <w:vertAlign w:val="subscript"/>
        </w:rPr>
        <w:t>i1</w:t>
      </w:r>
      <w:r>
        <w:rPr/>
        <w:t>.</w:t>
      </w:r>
    </w:p>
    <w:p>
      <w:pPr>
        <w:pStyle w:val="Normal"/>
        <w:rPr/>
      </w:pPr>
      <w:r>
        <w:rPr/>
      </w:r>
    </w:p>
    <w:p>
      <w:pPr>
        <w:pStyle w:val="Normal"/>
        <w:rPr/>
      </w:pPr>
      <w:r>
        <w:rPr/>
        <w:t xml:space="preserve">Современная промышленность состоит из множества самостоятельных отраслей производства, каждая из которых включает большую группу родственных предприятий и производственных объединений, расположенных в отдельных случаях на значительном территориальном удалении друг от друга. Отраслевая структура промышленности характеризуется составом отраслей, их количественными соотношениями, выражающими определенные производственные взаимосвязи между ними. В процессе статистического учета и анализа отраслевая структура промышленности определяется обычно путем нахождения удельного веса отраслей в общем объеме производства продукции, численности занятых и стоимости основных производственных фондов промышленности [15, </w:t>
      </w:r>
      <w:r>
        <w:rPr>
          <w:lang w:val="en-US"/>
        </w:rPr>
        <w:t>c</w:t>
      </w:r>
      <w:r>
        <w:rPr/>
        <w:t>.67].</w:t>
      </w:r>
    </w:p>
    <w:p>
      <w:pPr>
        <w:pStyle w:val="Normal"/>
        <w:rPr/>
      </w:pPr>
      <w:r>
        <w:rPr/>
        <w:t>Среди перечисленных показателей, с помощью которых определяется отраслевая структура промышленности, основным является показатель объема производимой продукции. Он позволяет более объективно судить не только о соотношении отраслей, но и об их взаимосвязях, динамике отраслевой структуры промышленности. Определяя отраслевую структуру промышленности по показателю численности занятых, следует иметь в виду, что в этом случае будет получена несколько иная картина, не совсем точно характеризующая действительную долю отраслей в общепромышленном производстве: удельный вес более трудоемких отраслей будет завышен, и, наоборот, доля отраслей с высоким уровнем механизации и автоматизации окажется заниженной. Отраслевая структура, исчисленная с помощью показателя стоимости основных фондов, главным образом отражает производственно-технический уровень отраслей промышленности.</w:t>
      </w:r>
    </w:p>
    <w:p>
      <w:pPr>
        <w:pStyle w:val="Normal"/>
        <w:rPr/>
      </w:pPr>
      <w:r>
        <w:rPr/>
        <w:t>В отраслевой структуре промышленности отражается уровень индустриального развития страны и ее экономической самостоятельности, степень технической оснащенности промышленности и ведущая роль этой отрасли в экономике в целом. Более совершенная отраслевая структура промышленности в известной степени характеризует эффективность промышленного производства. О прогрессивности структуры промышленности судят как по составу и удельному весу отраслей, входящих в промышленность, так и по тому, насколько совершенна внутриотраслевая структура той или иной отрасли промышленности, т.е. насколько в данной отрасли представлены и развиты наиболее прогрессивные производства. Взаимосвязи отраслей промышленности, пропорции, сложившиеся между ними, обусловлены способом производства, а также совокупным действием на его основе многих других факторов. К важнейшим из этих факторов, определяющих изменения в отраслевой структуре промышленности, относятся:</w:t>
      </w:r>
    </w:p>
    <w:p>
      <w:pPr>
        <w:pStyle w:val="Normal"/>
        <w:rPr/>
      </w:pPr>
      <w:r>
        <w:rPr/>
        <w:t>научно-технический прогресс и степень внедрения его результатов в производстве;</w:t>
      </w:r>
    </w:p>
    <w:p>
      <w:pPr>
        <w:pStyle w:val="Normal"/>
        <w:rPr/>
      </w:pPr>
      <w:r>
        <w:rPr/>
        <w:t>уровень общественного разделения труда, развитие специализации и кооперирования производства;</w:t>
      </w:r>
    </w:p>
    <w:p>
      <w:pPr>
        <w:pStyle w:val="Normal"/>
        <w:rPr/>
      </w:pPr>
      <w:r>
        <w:rPr/>
        <w:t>рост материальных потребностей населения;</w:t>
      </w:r>
    </w:p>
    <w:p>
      <w:pPr>
        <w:pStyle w:val="Normal"/>
        <w:rPr/>
      </w:pPr>
      <w:r>
        <w:rPr/>
        <w:t>общественно-исторические условия, в которых идет развитие промышленности;</w:t>
      </w:r>
    </w:p>
    <w:p>
      <w:pPr>
        <w:pStyle w:val="Normal"/>
        <w:rPr/>
      </w:pPr>
      <w:r>
        <w:rPr/>
        <w:t>природные ресурсы страны.</w:t>
      </w:r>
    </w:p>
    <w:p>
      <w:pPr>
        <w:pStyle w:val="Normal"/>
        <w:rPr/>
      </w:pPr>
      <w:r>
        <w:rPr/>
        <w:t>Развитие новых форм общественного спроса, переход к новым видам и образцам техники и принципиально новым технологическим процессам и т.д. привели к изменению сложившихся пропорций в экономике, которые шли по двум направлениям:</w:t>
      </w:r>
    </w:p>
    <w:p>
      <w:pPr>
        <w:pStyle w:val="Normal"/>
        <w:rPr/>
      </w:pPr>
      <w:r>
        <w:rPr/>
        <w:t>во-первых, реконструкция и модернизация традиционных ведущих отраслей экономики;</w:t>
      </w:r>
    </w:p>
    <w:p>
      <w:pPr>
        <w:pStyle w:val="Normal"/>
        <w:rPr/>
      </w:pPr>
      <w:r>
        <w:rPr/>
        <w:t>во-вторых, смена поколений продукции, выпускаемой в секторе новых наукоемких отраслей.</w:t>
      </w:r>
    </w:p>
    <w:p>
      <w:pPr>
        <w:pStyle w:val="Normal"/>
        <w:rPr/>
      </w:pPr>
      <w:r>
        <w:rPr/>
        <w:t>Для развитых стран сегодня характерны насыщенность производства техникой и рабочей силой, наличие, емкого платежеспособного спроса на товары и услуги самого разнообразного назначения. Поэтому для увеличения производства готовых изделий нет необходимости наращивать выпуск металла, комплектующих изделий и т.д., более того, численность станочного парка в ряде стран стала даже сокращаться. [9., с.34].</w:t>
      </w:r>
      <w:r>
        <w:br w:type="page"/>
      </w:r>
    </w:p>
    <w:p>
      <w:pPr>
        <w:pStyle w:val="Heading2"/>
        <w:ind w:hanging="0"/>
        <w:rPr/>
      </w:pPr>
      <w:r>
        <w:rPr/>
        <w:t>2. Анализ отраслевой структуры промышленности Республики Беларусь</w:t>
      </w:r>
    </w:p>
    <w:p>
      <w:pPr>
        <w:pStyle w:val="Normal"/>
        <w:rPr/>
      </w:pPr>
      <w:r>
        <w:rPr/>
      </w:r>
    </w:p>
    <w:p>
      <w:pPr>
        <w:pStyle w:val="Heading2"/>
        <w:ind w:hanging="0"/>
        <w:rPr/>
      </w:pPr>
      <w:r>
        <w:rPr/>
        <w:t>2.1 Промышленность Республики Беларусь в современных условиях развития экономики</w:t>
      </w:r>
    </w:p>
    <w:p>
      <w:pPr>
        <w:pStyle w:val="Normal"/>
        <w:rPr/>
      </w:pPr>
      <w:r>
        <w:rPr/>
      </w:r>
    </w:p>
    <w:p>
      <w:pPr>
        <w:pStyle w:val="Normal"/>
        <w:rPr/>
      </w:pPr>
      <w:r>
        <w:rPr/>
        <w:t>Для оценки отраслевой структуры промышленности Республики Беларусь следует рассмотреть отрасли, которые входят в ее состав.</w:t>
      </w:r>
    </w:p>
    <w:p>
      <w:pPr>
        <w:pStyle w:val="Normal"/>
        <w:rPr/>
      </w:pPr>
      <w:r>
        <w:rPr>
          <w:b/>
          <w:bCs/>
        </w:rPr>
        <w:t>Металлургическая</w:t>
      </w:r>
      <w:r>
        <w:rPr/>
        <w:t xml:space="preserve"> </w:t>
      </w:r>
      <w:r>
        <w:rPr>
          <w:b/>
          <w:bCs/>
        </w:rPr>
        <w:t xml:space="preserve">отрасль. </w:t>
      </w:r>
      <w:r>
        <w:rPr/>
        <w:t>Металлургическую отрасль образуют предприятия черной металлургии и организации по заготовке и вторичной обработке лома металлов. В настоящее время их число составляет 18.</w:t>
      </w:r>
    </w:p>
    <w:p>
      <w:pPr>
        <w:pStyle w:val="Normal"/>
        <w:rPr/>
      </w:pPr>
      <w:r>
        <w:rPr/>
        <w:t>Основных предприятий в отрасли три. Старейшее из них - это Могилевский металлургический завод, который выпускает чугунные трубы и листовую сталь. Сырье получает с металлургических заводов Украины, кокс - с Калининграда, стальной лист - с Череповецкого металлургического комбината. Рынок сбыта продукции: предприятия республики и зарубежные страны, главным образом, Россия.</w:t>
      </w:r>
    </w:p>
    <w:p>
      <w:pPr>
        <w:pStyle w:val="Normal"/>
        <w:rPr/>
      </w:pPr>
      <w:r>
        <w:rPr/>
        <w:t>Все предприятия металлургического профиля в основном обеспечивают нужды собственной промышленности. Они необходимы для технологической и организационно-экономической специализации и кооперирования как в машиностроении, так и других отраслях народного хозяйства. Внутренний рынок республики при нормальном его функционировании поглощает большую часть продукции предприятий металлургического профиля.</w:t>
      </w:r>
    </w:p>
    <w:p>
      <w:pPr>
        <w:pStyle w:val="Normal"/>
        <w:rPr/>
      </w:pPr>
      <w:r>
        <w:rPr/>
        <w:t>В 80-х годах был построен Жлобинский металлургический завод, основная продукция которого - металлокорд.</w:t>
      </w:r>
    </w:p>
    <w:p>
      <w:pPr>
        <w:pStyle w:val="Normal"/>
        <w:rPr/>
      </w:pPr>
      <w:r>
        <w:rPr/>
        <w:t>Сырье для всех металлургических предприятий почти полностью импортируется из России и Украины. Экономика республики потребляет большое количество металла различных профилей, производить которые по многим причинам технологического и экономического порядка в Беларуси не будут, поэтому импорт металла для нужд промышленности сохранится и в будущем.</w:t>
      </w:r>
    </w:p>
    <w:p>
      <w:pPr>
        <w:pStyle w:val="Normal"/>
        <w:rPr/>
      </w:pPr>
      <w:r>
        <w:rPr/>
        <w:t>Тем не менее, отрасль сложилась и ее проблемы могут быть решены при ориентации на политику открытой рыночной экономики.</w:t>
      </w:r>
    </w:p>
    <w:p>
      <w:pPr>
        <w:pStyle w:val="Normal"/>
        <w:rPr/>
      </w:pPr>
      <w:r>
        <w:rPr>
          <w:b/>
          <w:bCs/>
        </w:rPr>
        <w:t xml:space="preserve">Химическая и нефтехимическая промышленность. </w:t>
      </w:r>
      <w:r>
        <w:rPr/>
        <w:t>В отрасль входят следующие подотрасли: лесохимическая - добыча живицы, производство скипидара, канифоли, дубильных экстрактов, гидролизного этилового спирта, гидролизных кормовых дрожжей, кормового витамина и лизина; лакокрасочной - лаки, эмали, краски; химических волокон, нитей искусственных, кордной ткани; резинотехнических изделий и автопокрышек; синтетических смол и пластических масс, трубы и детали трубопроводов из термопластов, синтетические моющие средства; минеральных удобрений - азотных, фосфатных, калийных; нефтехимическая - полиэтилен, сульфат аммония, полиэфирный воск, кормовой микробиологический белок; химико-фармацевтическая промышленность.</w:t>
      </w:r>
    </w:p>
    <w:p>
      <w:pPr>
        <w:pStyle w:val="Normal"/>
        <w:rPr/>
      </w:pPr>
      <w:r>
        <w:rPr/>
        <w:t>Искусственные нити и волокна Светлогорского, Могилевского и Гродненского объединений "Химволокно" соответствуют, а по ряду параметров значительно превосходят лучшие образцы ведущих фирм мира. Научно-производственный потенциал отрасли обеспечил выпуск около 40% химических волокон и нитей, производимых в СНГ.</w:t>
      </w:r>
    </w:p>
    <w:p>
      <w:pPr>
        <w:pStyle w:val="Normal"/>
        <w:rPr/>
      </w:pPr>
      <w:r>
        <w:rPr/>
        <w:t>Беларусь производит до 600 кг различных минеральных удобрений на душу населения, что в 10 раз больше, чем в любой другой стране, за исключением Канады, где этот показатель равен 450. Распад СССР, стихийное становление рынка на всей его территории, затянувшийся кризис в бывших социалистических странах резко изменили условия функционирования ПО "Беларуськалий". Прежде всего возникли трудности со сбытом продукции. Этот объективный процесс усугубился тем, что государство - собственник комбината - не перестроилось в методах управления. В условиях, когда до 90% продукции экспортируется в страны с рыночной экономикой, политику сбыта следует строить, исходя из потребностей рынка, работать по законам рынка.</w:t>
      </w:r>
    </w:p>
    <w:p>
      <w:pPr>
        <w:pStyle w:val="Normal"/>
        <w:rPr/>
      </w:pPr>
      <w:r>
        <w:rPr>
          <w:b/>
          <w:bCs/>
        </w:rPr>
        <w:t xml:space="preserve">Машиностроение и металлообработка. </w:t>
      </w:r>
      <w:r>
        <w:rPr/>
        <w:t>Отрасль относится к числу ведущих отраслей промышленности Беларуси. Машиностроение и металлообработка были в республике отраслями, определяющими развитие технического прогресса, подготовки высококвалифицированного персонала рабочих, инженерно-технических работников, а также появления и развития научных учреждений, учебных заведений технического профиля. Машиностроение и металлообработка могли дать большое число рабочих мест и решить проблему полной занятости населения республики. Поэтому развитие машиностроения и металлообработки было принято в качестве приоритетной стратегической задачи правительством БССР с середины 20-х годов и оставалось таковой вплоть до начала 90-х годов. Отрасль стала стержнем индустриального развития Республики Беларусь.</w:t>
      </w:r>
    </w:p>
    <w:p>
      <w:pPr>
        <w:pStyle w:val="Normal"/>
        <w:rPr/>
      </w:pPr>
      <w:r>
        <w:rPr/>
        <w:t>Число предприятий машиностроения и металлообработки за 1985-1995 гг. не сократилось, а выросло, соответственно годам с 4215 до 4535 предприятий. На самостоятельном балансе (включая малые и совместные предприятия) в 1995 г. было только 420 предприятий машиностроения и металлообработки.</w:t>
      </w:r>
    </w:p>
    <w:p>
      <w:pPr>
        <w:pStyle w:val="Normal"/>
        <w:rPr/>
      </w:pPr>
      <w:r>
        <w:rPr/>
        <w:t>Машиностроение и металлообработка - динамично развивающаяся отрасль. Здесь чаще, чем в других отраслях происходят структурные сдвиги, смена видов и типов продукции. В число основных видов продукции машиностроения входят: генераторы переменного тока, металлорежущие станки, кузнечно-прессовые машины, автоматические и полуавтоматические линии для машиностроения и металлообработки, троллейбусы, автобусы, грузовые автомобили, сельскохозяйственная техника, экскаваторы, бульдозеры, подшипники [15, с.89].</w:t>
      </w:r>
    </w:p>
    <w:p>
      <w:pPr>
        <w:pStyle w:val="Normal"/>
        <w:rPr/>
      </w:pPr>
      <w:r>
        <w:rPr/>
        <w:t>Отраслевая структура собственно машиностроения Беларуси включает: энергетическое, горно-рудное и горно-шахтное машиностроение, электротехническую промышленность, химическое и нефтехимическое машиностроение, станкостроительную и инструментальную промышленность, промышленность межотраслевых производств, приборостроение (включая специализированные заводы авиационной, оборонной, судостроительной и радиопромышленности), автомобильную и подшипниковую промышленность, тракторное и сельскохозяйственное машиностроение, строительно-дорожное и коммунальное, машиностроение для легкой и пищевой промышленности, а также бытовых приборов.</w:t>
      </w:r>
    </w:p>
    <w:p>
      <w:pPr>
        <w:pStyle w:val="Normal"/>
        <w:rPr/>
      </w:pPr>
      <w:r>
        <w:rPr>
          <w:b/>
          <w:bCs/>
        </w:rPr>
        <w:t>Станкостроение</w:t>
      </w:r>
      <w:r>
        <w:rPr/>
        <w:t xml:space="preserve"> представлено рядом предприятий и организаций, в том числе станкостроительными, инструментальными заводами и заводами по производству универсальной технологической оснастки, заводами кузнечно-прессового и литейного оборудования. Номенклатура производимых станков охватывает все 9 групп по принятой в станкостроении классификации. Кроме продукции технического назначения, станкостроительные заводы выпускают и потребительские товары: универсальные кухонные машины, бытовые деревообрабатывающие станки, детские коляски, замки с повышенной секретностью, режущий инструмент, кухонные наборы и изделия из пластмасс. Основные представители отрасли: гомельское ПО "Гидроавтоматика", Гомельское станкостроительное ПО им. Кирова, минское ПО по выпуску автоматических линий, Минский станкостроительный завод им. Кирова, пинское предприятие "Кузлитмаш", витебский станкостроительный завод "ВИСТАН".</w:t>
      </w:r>
    </w:p>
    <w:p>
      <w:pPr>
        <w:pStyle w:val="Normal"/>
        <w:rPr/>
      </w:pPr>
      <w:r>
        <w:rPr>
          <w:b/>
          <w:bCs/>
        </w:rPr>
        <w:t xml:space="preserve">Автомобилестроение. </w:t>
      </w:r>
      <w:r>
        <w:rPr/>
        <w:t>Отрасль включает более 30 предприятий и организаций, выпускающих автомобили и автопоезда для международных перевозок, самосвалы и лесовозы, полноприводные автомобили повышенной проходимости, сверхтяжелые карьерные самосвалы и самосвальные автоприцепы, погрузчики, самоходные скреперы, грузовые прицепы и полуприцепы, прицепы к легковым автомобилям, велосипеды, мотоциклы, комплектующие и запчасти к автомобильной технике. Основные представители отрасли: Минский автомобильный завод, Минский завод колесных тягачей, Белорусский автомобильный завод (Жодино), Могилевский автомобильный завод, Минский моторный завод.</w:t>
      </w:r>
    </w:p>
    <w:p>
      <w:pPr>
        <w:pStyle w:val="Normal"/>
        <w:rPr/>
      </w:pPr>
      <w:r>
        <w:rPr>
          <w:b/>
          <w:bCs/>
        </w:rPr>
        <w:t xml:space="preserve">Сельскохозяйственное машиностроение. </w:t>
      </w:r>
      <w:r>
        <w:rPr/>
        <w:t>Отрасль включает более 30 предприятий, которые ориентированы на выпуск сельскохозяйственной техники, запасных частей и комплектующих к сельхозмашинам; оборудования для перерабатывающих отраслей и торговли; дорожной, мелиоративной и строительной техники; машин и оборудования для теплоснабжения и обеспечения микроклимата; технологической оснастки и инструмента; продукции общетехнического назначения. Основные представители отрасли: ПО "Минский тракторный завод". Белорусское ПО "Белорусторгмаш" (Барановичи), ПО "Бобруйскагромаш", ПО"Гомсельмаш".</w:t>
      </w:r>
    </w:p>
    <w:p>
      <w:pPr>
        <w:pStyle w:val="Normal"/>
        <w:rPr/>
      </w:pPr>
      <w:r>
        <w:rPr/>
        <w:t>Предприятиями сельхозмашинестроения выпускаются колесные универсально-пропашные тракторы, универсальные энергетические средства, мини-тракторы и мотоблоки с набором сельскохозяйственных орудий, транспортно-технологические машины для внесения в почву жидких и твердых органических и минеральных удобрений, прицепы и полуприцепы различного назначения, фронтальные погрузчики, свеклоуборочные, самоходные кормоуборочные комбайны, сеялки точного высева, картофелесажалки, картофелеуборочные комбайны, навесные и прицепные картофелекопатели, косилки роторные и дисковые, жатки, пресс подборщики и транспортировщики рулонов, мобильные кормораздатчики, оборудование для скирдования, плуги, бороны, насосы и другое оборудование, механизмы и запасные части к ним. Производство технологического оборудования для предприятий торговли, общественного питания и пищеблоков. Для перерабатывающих отраслей и торговли предприятия отрасли выпускают комплекты оборудования под производство колбасных изделий, конвейерные линии для разделки птиц и мельчения мяса, машины для очистки и резки овощей, посудомоечные машины, водонагреватели электрические, газовые, жидкотопливные и твердотопливные, модули для предприятий быстрого питания, холодильные шкафы, среднетемпературные холодильные витрины, электронные стационарные и торговые весы, тележки различного назначения.</w:t>
      </w:r>
    </w:p>
    <w:p>
      <w:pPr>
        <w:pStyle w:val="Normal"/>
        <w:rPr/>
      </w:pPr>
      <w:r>
        <w:rPr>
          <w:b/>
          <w:bCs/>
        </w:rPr>
        <w:t>Электронная промышленность</w:t>
      </w:r>
      <w:r>
        <w:rPr/>
        <w:t xml:space="preserve"> Беларуси сегодня включает один концерн - ГНПК "Планар", три объединения - НПО "Интеграл", ПО "Монолит", ПО "Коралл" - и Пружанский завод радиодеталей. В состав концерна и объединений входят 16 предприятий и 8 конструкторских бюро.</w:t>
      </w:r>
    </w:p>
    <w:p>
      <w:pPr>
        <w:pStyle w:val="Normal"/>
        <w:rPr/>
      </w:pPr>
      <w:r>
        <w:rPr/>
        <w:t>НПО "Интеграл", ПО "Монолит", Пружанский завод радиодеталей являются изготовителями электронных элементных компонентов, ПО "Коралл" - кинескопов.</w:t>
      </w:r>
    </w:p>
    <w:p>
      <w:pPr>
        <w:pStyle w:val="Normal"/>
        <w:rPr/>
      </w:pPr>
      <w:r>
        <w:rPr/>
        <w:t>ГНПК "Планар", ОКБМ (г. Витебск:) специализируются на изготовлении и разработке специального технологического оборудования; заводы "Электроника", "Камертон", специальное конструкторское бюро "Немига", входящие в НПО "Интеграл", - технически сложной продукции.</w:t>
      </w:r>
    </w:p>
    <w:p>
      <w:pPr>
        <w:pStyle w:val="Normal"/>
        <w:rPr/>
      </w:pPr>
      <w:r>
        <w:rPr/>
        <w:t>НПО "Интеграл" является самым крупным производителем микроэлектронной продукции в Восточной Европе: микросхем всех типов, полупроводниковых приборов, электронных наручных часов, и др. ПО "Монолит" - крупнейший производитель керамических конденсаторов, керамических материалов, металлизационных паст, технологического оборудования и потребительских товаров.</w:t>
      </w:r>
    </w:p>
    <w:p>
      <w:pPr>
        <w:pStyle w:val="Normal"/>
        <w:rPr/>
      </w:pPr>
      <w:r>
        <w:rPr/>
        <w:t>НПО "Планар" - разработчик и изготовитель фотолитографического сборочного и измерительного оборудования для микроэлектроники под любой вид сборки, применяемой в мировой практике.</w:t>
      </w:r>
    </w:p>
    <w:p>
      <w:pPr>
        <w:pStyle w:val="Normal"/>
        <w:rPr/>
      </w:pPr>
      <w:r>
        <w:rPr>
          <w:b/>
          <w:bCs/>
        </w:rPr>
        <w:t xml:space="preserve">Радиотехническая промышленность. </w:t>
      </w:r>
      <w:r>
        <w:rPr/>
        <w:t>Включает свыше 70 научно-производственных объединений, заводов, научно-исследовательских и проектно-технологических институтов. Продукция радиотехнической промышленности Беларуси составляет более 35% объема всей радиотехнической промышленности стран СНГ и находит сбыт не только на рынке СНГ, но и за его пределами. Основные виды продукции отрасли: универсальные программно-технические комплексы, автоматизированные рабочие места различного профиля, электронные АТС, печатные платы, телевизионная техника, аппаратура сотовой телефонной связи, приемно-передающие радиоустройства, системы кабельного телевидения, кухонная и бытовая электротехника, электроинструмент, СВЧ-печи, стиральные машины, оборудование для агропереработки и т.д.</w:t>
      </w:r>
    </w:p>
    <w:p>
      <w:pPr>
        <w:pStyle w:val="Normal"/>
        <w:rPr/>
      </w:pPr>
      <w:r>
        <w:rPr/>
        <w:t>На предприятиях отрасли разрабатывается и осваивается производство оборудования и устройств для контроля за рациональным использованием топлива, энергии и не восполняемых природных ресурсов. Налажен выпуск товаров культурно-бытового и хозяйственного назначения, ранее ввозимых из-за пределов Беларуси: пылесосов, стиральных машин, малогабаритных холодильников и других. Расширено производство, бытовых светильников, настольных часов, мебельной фурнитуры, медицинской техники.</w:t>
      </w:r>
    </w:p>
    <w:p>
      <w:pPr>
        <w:pStyle w:val="Normal"/>
        <w:rPr/>
      </w:pPr>
      <w:r>
        <w:rPr>
          <w:b/>
          <w:bCs/>
        </w:rPr>
        <w:t xml:space="preserve">Электротехническая промышленность. </w:t>
      </w:r>
      <w:r>
        <w:rPr/>
        <w:t>Отрасль представлена 16 предприятиями, выпускающими кабельно-проводниковые изделия, асинхронные электродвигатели, трансформаторы силовые и малой мощности, низковольтную аппаратуру, светотехнические изделия, лифты и лифтовое оборудование, электронную пуско-регулирующую аппаратуру, бесконтактные выключатели, силовые полупроводниковые приборы и выпрямительные блоки на их основе для генераторов переменного тока автомобилей и тракторов, системы управления электродвигателями. В большом ассортименте выпускаются товары народного потребления. Основные представители отрасли: молодечненское ОАО "Электромодуль", Минский электротехнический завод имени В.И. Козлова, мозырский кабельный завод "Беларуськабель".</w:t>
      </w:r>
    </w:p>
    <w:p>
      <w:pPr>
        <w:pStyle w:val="Normal"/>
        <w:rPr/>
      </w:pPr>
      <w:r>
        <w:rPr>
          <w:b/>
          <w:bCs/>
        </w:rPr>
        <w:t xml:space="preserve">Лесная, деревообрабатывающая и целлюлозно-бумажная промышленность. </w:t>
      </w:r>
      <w:r>
        <w:rPr/>
        <w:t>В состав отрасли входят следующие подотрасли (отрасли): лесозаготовительная - заготовка и транспорт древесины; лесная - выпускает деловую древесину, пиломатериалы; деревообрабатывающая - производство строительных деталей из дерева и плит на древесной основе, мебели, спичек, фанеры, производство и ремонт деревянной тары; целлюлознобумажная - производство целлюлозы, бумаги, картона; лесохимическая и гидролиз дерева, Лесная, деревообрабатывающая и целлюлозно-бумажная промышленность - одна из старейших отраслей Беларуси. Экспорт лесной продукции является для Беларуси источником поступления валюты. Беларусь экспортирует в страны СНГ мебель, обои, тару, фанеру, древесноволокнистые плиты. Потенциальные потребности в древесине Украины огромны - 26 млн. куб. м в год. Потребности Молдовы, Армении, Азербайджана, Грузии равны 18 млрд. куб. м. в год. Освоить этот рынок в настоящее время мешает проблема неплатежеспособности хозяйствующих субъектов этих стран.</w:t>
      </w:r>
    </w:p>
    <w:p>
      <w:pPr>
        <w:pStyle w:val="Normal"/>
        <w:rPr/>
      </w:pPr>
      <w:r>
        <w:rPr/>
        <w:t>В страны дальнего зарубежья вывозятся мебель, фанера, древесноволокнистые плиты, канифоль и другие изделия. Основными покупателями являются Германия, Франция, Дания, Нидерланды, Финляндия, Польша и другие страны.</w:t>
      </w:r>
    </w:p>
    <w:p>
      <w:pPr>
        <w:pStyle w:val="Normal"/>
        <w:rPr/>
      </w:pPr>
      <w:r>
        <w:rPr/>
        <w:t>Сырьевые ресурсы отрасли. В 1995 г. лесистость территории Республики Беларусь составляет 35,5% (в середине 40-х годов - 24%).42% лесов отнесены к категории, имеющей охранное значение. После Чернобыльской катастрофы четверть лесов оказалась в различной степени зараженной, Общий запас древесины в лесах Беларуси превышает 1,1 млрд. м</w:t>
      </w:r>
      <w:r>
        <w:rPr>
          <w:vertAlign w:val="superscript"/>
        </w:rPr>
        <w:t>3</w:t>
      </w:r>
      <w:r>
        <w:rPr/>
        <w:t>. Ежегодный прирост насаждений составляет примерно 24,5 млн. м3, рубка по уходу за лесом ежегодно позволяет заготовить 3,5-4 млн. м</w:t>
      </w:r>
      <w:r>
        <w:rPr>
          <w:vertAlign w:val="superscript"/>
        </w:rPr>
        <w:t>3</w:t>
      </w:r>
      <w:r>
        <w:rPr/>
        <w:t>. На сплошных рубках ежегодно заготавливается около 4 млн. м</w:t>
      </w:r>
      <w:r>
        <w:rPr>
          <w:vertAlign w:val="superscript"/>
        </w:rPr>
        <w:t>3</w:t>
      </w:r>
      <w:r>
        <w:rPr/>
        <w:t>.</w:t>
      </w:r>
    </w:p>
    <w:p>
      <w:pPr>
        <w:pStyle w:val="Normal"/>
        <w:rPr/>
      </w:pPr>
      <w:r>
        <w:rPr/>
        <w:t>Крупнейшими предприятиями отрасли является Бобруйское производственное деревообрабатывающее объединение "Бобруйскдрев", Борисовское производственное деревообрабатывающее объединение, Борисовский фанерно-спичечный-комбинат, Пинское производственное деревообрабатывающее объединение "Пинскдрев", Телеханская лыжная фабрика, Светлогорский целлюлозно-картонный комбинат и др.</w:t>
      </w:r>
    </w:p>
    <w:p>
      <w:pPr>
        <w:pStyle w:val="Normal"/>
        <w:rPr/>
      </w:pPr>
      <w:r>
        <w:rPr>
          <w:b/>
          <w:bCs/>
        </w:rPr>
        <w:t xml:space="preserve">Промышленность строительных материалов. </w:t>
      </w:r>
      <w:r>
        <w:rPr/>
        <w:t>В состав промышленности строительных материалов входят: цементная промышленность; производство сборных железобетонных и бетонных конструкций и деталей; производство стеновых материалов и черепицы; добыча и переработка нерудных материалов и легких заполнителей; производство извести, гипса (алебастра) и прочих местных вяжущих материалов; производство термоизоляционных материалов.</w:t>
      </w:r>
    </w:p>
    <w:p>
      <w:pPr>
        <w:pStyle w:val="Normal"/>
        <w:rPr/>
      </w:pPr>
      <w:r>
        <w:rPr/>
        <w:t>Важнейшими видами продукции отрасли являются цемент, кирпич, стекло оконное. Цемент производят на заводах объединений: "Волковыскцементошифер". "Кричевцементошифер", Белорусском цементном заводе в г. Костюковичи, мощности последнего рассчитаны на 3,6 млн. тонн цемента в год. Общая потребность (минимальная) республики цементе исчисляется в 5,5 млн. т. в год.</w:t>
      </w:r>
    </w:p>
    <w:p>
      <w:pPr>
        <w:pStyle w:val="Normal"/>
        <w:rPr/>
      </w:pPr>
      <w:r>
        <w:rPr/>
        <w:t>Кирпич выпускают более 200 предприятий, из которых наиболее крупными являются: Брестский, Витебский, Горынский, Гродненский, Климовичский, Минский, Полоцкий комбинаты стройматериалов. Сборные железобетонные и бетонные конструкции составляют половину всей продукции отрасли. Выпускают эту продукцию в Бобруйске, Бресте, Витебске, Гродно, Могилеве, Минске, Сморгони и других городах. Нерудные материалы добывают на базе Микашевичского месторождения камня.</w:t>
      </w:r>
    </w:p>
    <w:p>
      <w:pPr>
        <w:pStyle w:val="Normal"/>
        <w:rPr/>
      </w:pPr>
      <w:r>
        <w:rPr>
          <w:b/>
          <w:bCs/>
        </w:rPr>
        <w:t xml:space="preserve">Легкая промышленность. </w:t>
      </w:r>
      <w:r>
        <w:rPr/>
        <w:t>Отрасли легкой промышленности: хлопчатобумажная, льняная, шерстяная, шелковая, трикотажная, швейная, ковровая, кожевенно-обувная, первичная обработка льна, текстильная.</w:t>
      </w:r>
    </w:p>
    <w:p>
      <w:pPr>
        <w:pStyle w:val="Normal"/>
        <w:rPr/>
      </w:pPr>
      <w:r>
        <w:rPr/>
        <w:t xml:space="preserve">Число промышленных предприятий отрасли, состоящих на самостоятельном балансе в 1995 г. их было 1130. Реформы рыночного характера привели к разукрупнению и появлению новых, малых и средних предприятий легкой промышленности. Легкая промышленность Беларуси удовлетворяет потребности населения республики на уровне рациональных норм потребления. На внешний рынок, за пределы Беларуси экспортируется более 35% продукции отрасли [15, </w:t>
      </w:r>
      <w:r>
        <w:rPr>
          <w:lang w:val="en-US"/>
        </w:rPr>
        <w:t>c</w:t>
      </w:r>
      <w:r>
        <w:rPr/>
        <w:t>.109].</w:t>
      </w:r>
    </w:p>
    <w:p>
      <w:pPr>
        <w:pStyle w:val="Normal"/>
        <w:rPr/>
      </w:pPr>
      <w:r>
        <w:rPr/>
        <w:t>Крупными предприятиями в трикотажной промышленности являются: Брестский чулочный комбинат, Витебский чулочно-трикотажный комбинат, Гомельская чулочно-трикотажная фабрика, Пинское производственное прядильно-трикотажное объединение; в шерстяной промышленности: Брестское производственное ковровое объединение, Витебское производственное ковровое объединение, Минское производственное тонкосуконное объединение, Минский комвольный комбинат; в хлопчатобумажной промышленности: Барановичское производственное хлопчатобумажное объединение; Гродненское производственное прядильно-ниточное объединение; в шелковой промышленности: Могилевское производственное объединение шелковых тканей; Витебский комбинат шелковых тканей; в льняной промышленности: Оршанский льнокомбинат; в обувной промышленности: Минское производственное обувное объединение; Лидская обувная фабрика. ах удовлетворяла потребности населения.</w:t>
      </w:r>
    </w:p>
    <w:p>
      <w:pPr>
        <w:pStyle w:val="Normal"/>
        <w:rPr/>
      </w:pPr>
      <w:r>
        <w:rPr>
          <w:b/>
          <w:bCs/>
        </w:rPr>
        <w:t xml:space="preserve">Пищевая промышленность. </w:t>
      </w:r>
      <w:r>
        <w:rPr/>
        <w:t>В состав пищевой промышленности входят производства, выпускающие пищевую продукцию, мыло и моющие средства, табачные и парфюмерно-косметические изделия.</w:t>
      </w:r>
    </w:p>
    <w:p>
      <w:pPr>
        <w:pStyle w:val="Normal"/>
        <w:rPr/>
      </w:pPr>
      <w:r>
        <w:rPr/>
        <w:t>Отрасли пищевой промышленности Белоруссии весьма разнообразны и включают: масложировую, кондитерскую, консервную, крахмально-паточную, макаронную, маслосыродельную, молочную, мукомольно-крупяную, мясную, рыбную, плодоовощную, хлебопекарную, сахарную, спиртовую, ликероводочную, винодельческую, пивоваренную, табачную. Пищевая промышленность Беларуси - одна из старейших отраслей. Производство пищевой продукции неуклонно возрастает благодаря наличию собственной сырьевой базы и сложившихся рынков сбыта, которые в основном определяла система государства. Новые условия, которые диктует конкуренция на международных рынках, естественно, требуют новых подходов в борьбе как за внутренний, так и за внешний рынки. Сахарная и мукомольно-крупяная промышленности в перспективе будут находиться в острой конкурентной борьбе с внешними производителями, работающими на более дешевом сырье.</w:t>
      </w:r>
    </w:p>
    <w:p>
      <w:pPr>
        <w:pStyle w:val="Normal"/>
        <w:rPr/>
      </w:pPr>
      <w:r>
        <w:rPr>
          <w:b/>
          <w:bCs/>
        </w:rPr>
        <w:t xml:space="preserve">Строительный комплекс. </w:t>
      </w:r>
      <w:r>
        <w:rPr/>
        <w:t>Строительная комплекс - совокупность строительных и монтажных организаций, осуществляющих индустриальными методами работы по возведению, реконструкции, расширению, капитальному ремонту зданий, сооружений и монтажу оборудования.</w:t>
      </w:r>
    </w:p>
    <w:p>
      <w:pPr>
        <w:pStyle w:val="Normal"/>
        <w:rPr/>
      </w:pPr>
      <w:r>
        <w:rPr/>
        <w:t>Акционерная форма собственности представляет наиболее прогрессивную форму рыночных отношений в любой сфере деятельности. Процесс вхождения в рыночную экономику в строительстве, как и в других отраслях экономики Беларуси, происходит медленно и болезненно. Материальную базу строительной индустрии составляют, главным образом, строительные машины: экскаваторы, скреперы, автогрейдеры, бульдозеры, краны башенные и передвижные, другие машины и оборудование.</w:t>
      </w:r>
    </w:p>
    <w:p>
      <w:pPr>
        <w:pStyle w:val="Normal"/>
        <w:rPr/>
      </w:pPr>
      <w:r>
        <w:rPr>
          <w:b/>
          <w:bCs/>
        </w:rPr>
        <w:t xml:space="preserve">Транспортный комплекс. </w:t>
      </w:r>
      <w:r>
        <w:rPr/>
        <w:t>Транспортная система, транспортный комплекс - так называют виды транспорта, образующие единое целое на территории Беларуси, то есть железнодорожный, автомобильный, речной, воздушный, трубопроводный, городской, электрический.</w:t>
      </w:r>
    </w:p>
    <w:p>
      <w:pPr>
        <w:pStyle w:val="Normal"/>
        <w:rPr/>
      </w:pPr>
      <w:r>
        <w:rPr/>
        <w:t>Как вид хозяйственной деятельности, транспорт подразделяется на транспорт общего и не общего пользования. Транспорт общего пользования удовлетворяет потребности всех отраслей экономики и населения в перевозках грузов и пассажиров, перемещая различные виды продукции между производителями и потребителями, осуществляя общедоступное транспортное обслуживание населения.</w:t>
      </w:r>
    </w:p>
    <w:p>
      <w:pPr>
        <w:pStyle w:val="Normal"/>
        <w:rPr/>
      </w:pPr>
      <w:r>
        <w:rPr/>
        <w:t>Таким образом, можно сделать вывод, что Республика Беларусь обладает значительным промышленным комплексом с развитой отраслевой структурой.</w:t>
      </w:r>
      <w:r>
        <w:br w:type="page"/>
      </w:r>
    </w:p>
    <w:p>
      <w:pPr>
        <w:pStyle w:val="Heading2"/>
        <w:ind w:hanging="0"/>
        <w:rPr/>
      </w:pPr>
      <w:r>
        <w:rPr/>
        <w:t>2.2 Анализ динамики отраслевой структуры промышленности Республики Беларусь</w:t>
      </w:r>
    </w:p>
    <w:p>
      <w:pPr>
        <w:pStyle w:val="Normal"/>
        <w:rPr/>
      </w:pPr>
      <w:r>
        <w:rPr/>
      </w:r>
    </w:p>
    <w:p>
      <w:pPr>
        <w:pStyle w:val="Normal"/>
        <w:rPr/>
      </w:pPr>
      <w:r>
        <w:rPr/>
        <w:t>В последние годы экономика Беларуси демонстрирует высокие темпы экономического роста. Экономический подъем зафиксирован статистикой начиная с 1996 г., когда объем валовой внутренний продукт (ВВП), достигнув пика падения в 1995 г. на уровне 65% к 1990 г., начал постепенно расти. В промышленном секторе этот рост особенно заметен. За 9 лет (1996 - 2004гг.) темп прироста ВВП в сопоставимых ценах составил 135,7%, т.е. примерно 10% в среднем в год, а в рекордном 2004 г. - все 18%. В целом по экономике среднегодовой прирост за этот период - 6,55%. По данным показателям экономическое развитие Беларуси можно оценить как весьма успешное.</w:t>
      </w:r>
    </w:p>
    <w:p>
      <w:pPr>
        <w:pStyle w:val="Normal"/>
        <w:rPr/>
      </w:pPr>
      <w:r>
        <w:rPr/>
        <w:drawing>
          <wp:inline distT="0" distB="0" distL="0" distR="0">
            <wp:extent cx="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0" cy="81915"/>
                    </a:xfrm>
                    <a:prstGeom prst="rect">
                      <a:avLst/>
                    </a:prstGeom>
                  </pic:spPr>
                </pic:pic>
              </a:graphicData>
            </a:graphic>
          </wp:inline>
        </w:drawing>
      </w:r>
      <w:r>
        <w:rPr/>
        <w:t>В этом контексте напрашивается вопрос: насколько устойчивы отмеченные тенденции? Ответ предполагает прежде всего оценку устойчивости факторов, вызвавших и поддерживающих экономический подъем, длительность их влияния, а также как глубоко положительные и отрицательные факторы затронули отраслевую структуру экономики и структурные компоненты ВВП. К примеру, аналитики отмечают благоприятные внешние факторы, особенно в торговле с Россией в 2002 - 2004 гг., которые подробно описаны и относятся к ситуационным. Однако даже эта благоприятная ситуация не помогла преодолеть отрицательное сальдо торгового баланса, которое в 2004 г. составило 2593,8 млн. долл. (2,6 млрд), причем преимущественно с Россией. Оттуда Беларусь получает топливно-энергетические ресурсы (на 2 млрд. долл. ежегодно) и металл (на 500 млн. долл).</w:t>
      </w:r>
    </w:p>
    <w:p>
      <w:pPr>
        <w:pStyle w:val="Normal"/>
        <w:rPr/>
      </w:pPr>
      <w:r>
        <w:rPr/>
        <w:t>Российские эксперты прогнозируют дальнейший рост цен на эти ресурсы. Вместе с тем от их расхода зависит не только рентабельность белорусской продукции (всего 9,1% и 9,7% в целом по экономике и строительству соответственно и 12% в промышленности и на транспорте), но и эффективная воспроизводственная и компонентная структура ВВП.</w:t>
      </w:r>
    </w:p>
    <w:p>
      <w:pPr>
        <w:pStyle w:val="Normal"/>
        <w:rPr/>
      </w:pPr>
      <w:r>
        <w:rPr/>
        <w:t>Положительная динамика воспроизводственной структуры связана с ростом добавленной стоимости в цене. Пропорции обмена должны быть таковыми, чтобы цена на продаваемую продукцию не только покрывала промежуточные затраты, но и обеспечивала все возрастающую заработную плату рабочим, прибыль инвестору и налоги государству. Если же промежуточное потребление поглощает большую часть выручки, то выпуск конечной продукции оказывается убыточным, а следовательно, бессмысленным.</w:t>
      </w:r>
    </w:p>
    <w:p>
      <w:pPr>
        <w:pStyle w:val="Normal"/>
        <w:rPr/>
      </w:pPr>
      <w:r>
        <w:rPr/>
        <w:t>Динамика отраслевой структуры промышленности Республики Беларусь представлена в таблице 1.</w:t>
      </w:r>
    </w:p>
    <w:p>
      <w:pPr>
        <w:pStyle w:val="Normal"/>
        <w:rPr/>
      </w:pPr>
      <w:r>
        <w:rPr/>
      </w:r>
    </w:p>
    <w:p>
      <w:pPr>
        <w:pStyle w:val="Normal"/>
        <w:ind w:left="709" w:firstLine="11"/>
        <w:rPr/>
      </w:pPr>
      <w:r>
        <w:rPr/>
        <w:t>Таблица 1. Отраслевая структура валового внутреннего продукта Республики Беларусь в 1995-2004 гг.</w:t>
      </w:r>
    </w:p>
    <w:tbl>
      <w:tblPr>
        <w:tblW w:w="8748" w:type="dxa"/>
        <w:jc w:val="center"/>
        <w:tblInd w:w="0" w:type="dxa"/>
        <w:tblLayout w:type="fixed"/>
        <w:tblCellMar>
          <w:top w:w="0" w:type="dxa"/>
          <w:left w:w="108" w:type="dxa"/>
          <w:bottom w:w="0" w:type="dxa"/>
          <w:right w:w="108" w:type="dxa"/>
        </w:tblCellMar>
      </w:tblPr>
      <w:tblGrid>
        <w:gridCol w:w="3168"/>
        <w:gridCol w:w="1116"/>
        <w:gridCol w:w="1116"/>
        <w:gridCol w:w="1116"/>
        <w:gridCol w:w="1116"/>
        <w:gridCol w:w="1116"/>
      </w:tblGrid>
      <w:tr>
        <w:trPr>
          <w:trHeight w:val="550" w:hRule="exac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Отрасли народного хозяйства</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26"/>
              <w:rPr/>
            </w:pPr>
            <w:r>
              <w:rPr/>
              <w:t>Удельный вес отраслей,% в ВВП по годам,</w:t>
            </w:r>
          </w:p>
        </w:tc>
      </w:tr>
      <w:tr>
        <w:trPr>
          <w:trHeight w:val="548" w:hRule="exac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0 г.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1 г.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2 г.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3 г.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4 г. </w:t>
            </w:r>
          </w:p>
        </w:tc>
      </w:tr>
      <w:tr>
        <w:trPr>
          <w:trHeight w:val="428"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омышленност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8,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30,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31,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31,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9,6 </w:t>
            </w:r>
          </w:p>
        </w:tc>
      </w:tr>
      <w:tr>
        <w:trPr>
          <w:trHeight w:val="421"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ельское хозяйство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5,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3,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1,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0,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0,7 </w:t>
            </w:r>
          </w:p>
        </w:tc>
      </w:tr>
      <w:tr>
        <w:trPr>
          <w:trHeight w:val="441"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троительство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5,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4,9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6,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6,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6,2 </w:t>
            </w:r>
          </w:p>
        </w:tc>
      </w:tr>
      <w:tr>
        <w:trPr>
          <w:trHeight w:val="467"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Транспорт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0,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9,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9,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8,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0,3* </w:t>
            </w:r>
          </w:p>
        </w:tc>
      </w:tr>
      <w:tr>
        <w:trPr>
          <w:trHeight w:val="362"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Связь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 xml:space="preserve">- </w:t>
            </w:r>
          </w:p>
        </w:tc>
      </w:tr>
      <w:tr>
        <w:trPr>
          <w:trHeight w:val="613"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Торговля и общественное питание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7,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7,8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8,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8,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9,9 </w:t>
            </w:r>
          </w:p>
        </w:tc>
      </w:tr>
    </w:tbl>
    <w:p>
      <w:pPr>
        <w:pStyle w:val="Normal"/>
        <w:rPr>
          <w:i/>
          <w:i/>
          <w:iCs/>
        </w:rPr>
      </w:pPr>
      <w:r>
        <w:rPr>
          <w:i/>
          <w:iCs/>
        </w:rPr>
      </w:r>
    </w:p>
    <w:p>
      <w:pPr>
        <w:pStyle w:val="Normal"/>
        <w:rPr/>
      </w:pPr>
      <w:r>
        <w:rPr>
          <w:i/>
          <w:iCs/>
        </w:rPr>
        <w:t xml:space="preserve">* - </w:t>
      </w:r>
      <w:r>
        <w:rPr/>
        <w:t>Транспорт и связь вместе.</w:t>
      </w:r>
    </w:p>
    <w:p>
      <w:pPr>
        <w:pStyle w:val="Normal"/>
        <w:rPr/>
      </w:pPr>
      <w:r>
        <w:rPr>
          <w:i/>
          <w:iCs/>
        </w:rPr>
        <w:t xml:space="preserve">Источник: </w:t>
      </w:r>
      <w:r>
        <w:rPr/>
        <w:t>Данные Министерства статистики и анализа Республики Беларусь.</w:t>
      </w:r>
    </w:p>
    <w:p>
      <w:pPr>
        <w:pStyle w:val="Normal"/>
        <w:rPr/>
      </w:pPr>
      <w:r>
        <w:rPr/>
        <w:t>Как видно из Таблицы 1, наблюдается устойчивая тенденция к снижению удельного веса продукции отраслей промышленности в общем объеме производимой продукции и услуг. Отсюда можно сделать вывод, что происходит процесс реструктуризации промышленности Республики Беларусь в целом. Это обусловлено прежде всего потребностями субъектов экономических отношений. Так, можно отметить рост удельного веса продукции таких отраслей экономики, как связь и торговля и общественное питание.</w:t>
      </w:r>
    </w:p>
    <w:p>
      <w:pPr>
        <w:pStyle w:val="Normal"/>
        <w:rPr/>
      </w:pPr>
      <w:r>
        <w:rPr/>
        <w:t>Отраслевая структура промышленности изменилась более значительно (Таблица 2). Структурные сдвиги в промышленности связаны со снижением объемов производства и удельных весов промышленности строительных материалов, топливной и легкой промышленности и некоторым оживлением и ростом производства в жизнеобеспечивающих отраслях: черной металлургии, лесной, целлюлозно-бумажной, деревообрабатывающей и пищевой промышленности.</w:t>
      </w:r>
    </w:p>
    <w:p>
      <w:pPr>
        <w:pStyle w:val="Normal"/>
        <w:rPr/>
      </w:pPr>
      <w:r>
        <w:rPr/>
      </w:r>
    </w:p>
    <w:p>
      <w:pPr>
        <w:pStyle w:val="Normal"/>
        <w:ind w:left="709" w:firstLine="11"/>
        <w:rPr/>
      </w:pPr>
      <w:r>
        <w:rPr/>
        <w:t>Таблица 2. Отраслевая структура промышленного производства Республики Беларусь в 2000 - 2004 гг.</w:t>
      </w:r>
    </w:p>
    <w:tbl>
      <w:tblPr>
        <w:tblW w:w="8960" w:type="dxa"/>
        <w:jc w:val="center"/>
        <w:tblInd w:w="0" w:type="dxa"/>
        <w:tblLayout w:type="fixed"/>
        <w:tblCellMar>
          <w:top w:w="0" w:type="dxa"/>
          <w:left w:w="108" w:type="dxa"/>
          <w:bottom w:w="0" w:type="dxa"/>
          <w:right w:w="108" w:type="dxa"/>
        </w:tblCellMar>
      </w:tblPr>
      <w:tblGrid>
        <w:gridCol w:w="3652"/>
        <w:gridCol w:w="1080"/>
        <w:gridCol w:w="1080"/>
        <w:gridCol w:w="1080"/>
        <w:gridCol w:w="1080"/>
        <w:gridCol w:w="988"/>
      </w:tblGrid>
      <w:tr>
        <w:trPr>
          <w:trHeight w:val="986" w:hRule="exac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Отрасли промышленности</w:t>
            </w:r>
          </w:p>
        </w:tc>
        <w:tc>
          <w:tcPr>
            <w:tcW w:w="5308" w:type="dxa"/>
            <w:gridSpan w:val="5"/>
            <w:tcBorders>
              <w:top w:val="single" w:sz="4" w:space="0" w:color="000000"/>
              <w:left w:val="single" w:sz="4" w:space="0" w:color="000000"/>
              <w:bottom w:val="single" w:sz="4" w:space="0" w:color="000000"/>
              <w:right w:val="single" w:sz="4" w:space="0" w:color="000000"/>
            </w:tcBorders>
            <w:vAlign w:val="center"/>
          </w:tcPr>
          <w:p>
            <w:pPr>
              <w:pStyle w:val="Style26"/>
              <w:rPr/>
            </w:pPr>
            <w:r>
              <w:rPr/>
              <w:t>Удельный вес продукции отдельных отраслей промышленности в общем объеме производства, по годам,%</w:t>
            </w:r>
          </w:p>
        </w:tc>
      </w:tr>
      <w:tr>
        <w:trPr>
          <w:trHeight w:val="399" w:hRule="exac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0 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1 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2 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3 г.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004 г. </w:t>
            </w:r>
          </w:p>
        </w:tc>
      </w:tr>
      <w:tr>
        <w:trPr>
          <w:trHeight w:val="40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Электроэнергет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3,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1,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1,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9,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8,2 </w:t>
            </w:r>
          </w:p>
        </w:tc>
      </w:tr>
      <w:tr>
        <w:trPr>
          <w:trHeight w:val="40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Топливная промышл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4,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3,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3,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3,4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3,7 </w:t>
            </w:r>
          </w:p>
        </w:tc>
      </w:tr>
      <w:tr>
        <w:trPr>
          <w:trHeight w:val="40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Черная металлург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3,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3,2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3,1 </w:t>
            </w:r>
          </w:p>
        </w:tc>
      </w:tr>
      <w:tr>
        <w:trPr>
          <w:trHeight w:val="50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Химическая и нефтехимическая</w:t>
            </w:r>
          </w:p>
          <w:p>
            <w:pPr>
              <w:pStyle w:val="Style26"/>
              <w:rPr/>
            </w:pPr>
            <w:r>
              <w:rPr/>
              <w:t xml:space="preserve">промышл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4,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2,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3,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3,5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4,5 </w:t>
            </w:r>
          </w:p>
        </w:tc>
      </w:tr>
      <w:tr>
        <w:trPr>
          <w:trHeight w:val="509"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Машиностроение и металлообработ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3,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4,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4,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5,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5,3 </w:t>
            </w:r>
          </w:p>
        </w:tc>
      </w:tr>
      <w:tr>
        <w:trPr>
          <w:trHeight w:val="727"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еревообработка, лесная и целлюлозно-бумажная промыш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5,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5,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5,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6,2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6,4 </w:t>
            </w:r>
          </w:p>
        </w:tc>
      </w:tr>
      <w:tr>
        <w:trPr>
          <w:trHeight w:val="719"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омышленность строительных матер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4,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4,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4,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4,5 </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Легкая промышл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7,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8,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9,2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9,5 </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Пищевая промышл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7,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8,3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8,4 </w:t>
            </w:r>
          </w:p>
        </w:tc>
      </w:tr>
    </w:tbl>
    <w:p>
      <w:pPr>
        <w:pStyle w:val="Normal"/>
        <w:rPr/>
      </w:pPr>
      <w:r>
        <w:rPr/>
      </w:r>
    </w:p>
    <w:p>
      <w:pPr>
        <w:pStyle w:val="Normal"/>
        <w:rPr/>
      </w:pPr>
      <w:r>
        <w:rPr>
          <w:i/>
          <w:iCs/>
        </w:rPr>
        <w:t xml:space="preserve">Источник: </w:t>
      </w:r>
      <w:r>
        <w:rPr/>
        <w:t>Данные Министерства статистики и анализа.</w:t>
      </w:r>
    </w:p>
    <w:p>
      <w:pPr>
        <w:pStyle w:val="Normal"/>
        <w:rPr/>
      </w:pPr>
      <w:r>
        <w:rPr/>
        <w:t>За период трансформации увеличилась доля отраслей, производящих сырье и материалы для дальнейшей переработки (химической промышленности, черной металлургии). Снизилась доля отраслей, производящих конечный продукт, - машиностроения и легкой промышленности, несмотря на то, что именно в этих отраслях наблюдался более высокий рост производительности труда. Таким образом, структурная перестройка белорусской промышленности происходила не только под влиянием изменения эффективности тех или иных отраслей, но и в результате изменения относительных цен в стране. В ряде отраслей промышленности рост производства носит экстенсивный характер и не связан с ростом производительности труда. [12, с.397].</w:t>
      </w:r>
    </w:p>
    <w:p>
      <w:pPr>
        <w:pStyle w:val="Normal"/>
        <w:rPr/>
      </w:pPr>
      <w:r>
        <w:rPr/>
        <w:t>Проанализируем динамику основных показателей производственно-финансовой деятельности промышленности Республики Беларусь за период 2000 - 2004 гг., которые приведены в Приложении 1.</w:t>
      </w:r>
    </w:p>
    <w:p>
      <w:pPr>
        <w:pStyle w:val="Normal"/>
        <w:rPr/>
      </w:pPr>
      <w:r>
        <w:rPr/>
        <w:t>Следует отметить рост объем производства продукции в целом по промышленности за последние 5 лет. Так, объем производства продукции в сопоставимых ценах в 2000 г. (без учета налогов и выручки) составил 1 111 918 488 млн. руб., в 2004 г. - 8 127 550 048 млн. руб., т.е. за рассматриваемый период объем производства промышленной продукции в сопоставимых ценах увеличился в 7,3 раза. При этом видно, что рост объемов производства за рассматриваемый период происходит не скачкообразно, а имеет устойчивую положительную тенденцию. Наибольший рост можно отметить в 2004 году - объем производства промышленной продукции увеличился по сравнению с прошлым годом на 122,2%.</w:t>
      </w:r>
    </w:p>
    <w:p>
      <w:pPr>
        <w:pStyle w:val="Normal"/>
        <w:rPr/>
      </w:pPr>
      <w:r>
        <w:rPr/>
        <w:t>Однако было бы ошибочным предполагать, что увеличение объема производства продукции вызвано одним лишь ростом производства. Увеличение объема произведенной продукции в значительной степени вызвано ростом цен. Также следует заметить, что на экспортируемую продукцию не распространяются предельные индексы роста цен, ежегодно утверждаемые правительством.</w:t>
      </w:r>
    </w:p>
    <w:p>
      <w:pPr>
        <w:pStyle w:val="Normal"/>
        <w:rPr/>
      </w:pPr>
      <w:r>
        <w:rPr/>
        <w:t>Из Приложения 1 видно, что на протяжении 2000-2004 гг. происходит также увеличение роста объемов производства товаров народного потребления (ТНП), при этом наибольший прирост объемов производства ТНП отмечается в 2004 г., когда рост объемов производства ТНП составил 118,8% к уровню прошлого года. Это свидетельствует о происходящей трансформации структуры промышленного производства в Республике Беларусь в направлении удовлетворения социальных потребностей общества. Соответственно это можно назвать положительной тенденцией происходящей в настоящее время структурной перестройки промышленности.</w:t>
      </w:r>
    </w:p>
    <w:p>
      <w:pPr>
        <w:pStyle w:val="Normal"/>
        <w:rPr/>
      </w:pPr>
      <w:r>
        <w:rPr/>
        <w:t>Важным показателем является объем экспорта промышленных товаров и услуг. За период 2000 - 2004 гг. объем экспорта белорусской промышленности увеличился более чем в 2 раза и составил в 2004 г.3 136 379,3 млн. руб. (Приложение 1), прирост экспорта за последний год рассматриваемого периода составил 141,9%, что также является положительной тенденцией функционирования промышленности.</w:t>
      </w:r>
    </w:p>
    <w:p>
      <w:pPr>
        <w:pStyle w:val="Normal"/>
        <w:rPr/>
      </w:pPr>
      <w:r>
        <w:rPr/>
        <w:t>В то же время следует отметить значительный рост импорта, который за период 2000 - 2004 гг. увеличился 1,65 раза и составил в 2004 г.1 795 769 тыс. руб.</w:t>
      </w:r>
    </w:p>
    <w:p>
      <w:pPr>
        <w:pStyle w:val="Normal"/>
        <w:rPr/>
      </w:pPr>
      <w:r>
        <w:rPr/>
        <w:t>При этом отмечено сокращение числа занятых в промышленности в 1,3 раза за рассматриваемый период с 300 тыс. чел. в 2000 г. до 255 тыс. чел. в 2004 г.</w:t>
      </w:r>
    </w:p>
    <w:p>
      <w:pPr>
        <w:pStyle w:val="Normal"/>
        <w:rPr/>
      </w:pPr>
      <w:r>
        <w:rPr/>
        <w:t>Однако сокращение численности занятых в промышленности не оказало влияния на ухудшение показателей работы промышленности в целом. Например, выручка от реализации продукции (работ, услуг) за рассматриваемый период имеет устойчивую положительную динамику.</w:t>
      </w:r>
    </w:p>
    <w:p>
      <w:pPr>
        <w:pStyle w:val="Normal"/>
        <w:rPr/>
      </w:pPr>
      <w:r>
        <w:rPr/>
        <w:t>В 2000 г. объем выручки от реализации продукции промышленности составил 2 181 699 млн. руб., в 2004 г. - 10 751 292 млн. руб., т.е. увеличился в 4,9 раза. Затраты на выпуск продукции за рассматриваемый период составили: в 2000 г. - 1 518 818,5 млн. руб., в 2004 г. - 7 712 588 млн. руб., т.е. увеличились в 5,1 раза. Прибыль от реализации продукции за рассматриваемый период составила: в 2000 г. - 213 270 млн. руб., в 2004 г. - 1 240 967 млн. руб., т.е. увеличились в 5,8 раза. Таким образом, мы видим опережающее увеличение объема прибыли по отношению к затратам на выпуск продукции за период 2000-2004 гг., следовательно отмечается повышение уровня рентабельности промышленности в целом. Это подтверждается и данными Приложения 1 об уровне рентабельности промышленности: в 2000 г. уровень рентабельности составил 14%, в 2001 г. он снизился до 10,1%, но с 2002 г. отмечается рост уровня рентабельности, который составил в 2004 г.16,1%.</w:t>
      </w:r>
    </w:p>
    <w:p>
      <w:pPr>
        <w:pStyle w:val="Normal"/>
        <w:rPr/>
      </w:pPr>
      <w:r>
        <w:rPr/>
        <w:t>Для более глубокого понимания процессов структурных преобразований в промышленности рассмотрим динамику основных показателей важнейших отраслей промышленного производства в Республике Беларусь за период 2000 - 2004 годы.</w:t>
      </w:r>
    </w:p>
    <w:p>
      <w:pPr>
        <w:pStyle w:val="Normal"/>
        <w:rPr/>
      </w:pPr>
      <w:r>
        <w:rPr>
          <w:b/>
          <w:bCs/>
        </w:rPr>
        <w:t xml:space="preserve">Электротехническая промышленность. </w:t>
      </w:r>
      <w:r>
        <w:rPr/>
        <w:t>Основные показатели работы данной отрасли приведены в Приложении 2. Объем производства продукции без налогов из выручки в сопоставимых ценах увеличился в 4,3 раза за период с 91 485 млн. руб. в 2000 г. до 395 399 млн. руб. в 2004 г.</w:t>
      </w:r>
    </w:p>
    <w:p>
      <w:pPr>
        <w:pStyle w:val="Normal"/>
        <w:rPr/>
      </w:pPr>
      <w:r>
        <w:rPr/>
        <w:t>Рост производства товаров народного потребления за рассматриваемый период увеличился в 2,78 раза за период с 30 797 млн. руб. в 2000 г. до 85 642 млн. руб. в 2004 г.</w:t>
      </w:r>
    </w:p>
    <w:p>
      <w:pPr>
        <w:pStyle w:val="Normal"/>
        <w:rPr/>
      </w:pPr>
      <w:r>
        <w:rPr/>
        <w:t>Объем экспорта товаров и услуг увеличился в 1,8 раза за период с 94 463,7 тыс. дол. в 2000 г. до 167 734,9 тыс. дол. в 2004 г.</w:t>
      </w:r>
    </w:p>
    <w:p>
      <w:pPr>
        <w:pStyle w:val="Normal"/>
        <w:rPr/>
      </w:pPr>
      <w:r>
        <w:rPr/>
        <w:t>Среднесписочная численность составила: 2000 г. - 21 695 чел., в 2004 г. - 17 757 чел.</w:t>
      </w:r>
    </w:p>
    <w:p>
      <w:pPr>
        <w:pStyle w:val="Normal"/>
        <w:rPr/>
      </w:pPr>
      <w:r>
        <w:rPr/>
        <w:t>Выручка от реализации продукции (товаров, работ, услуг) увеличилась в 3,9 раза за период с 124 368 млн. руб. в 2000 г. до 482 522 млн. руб. в 2004 г.</w:t>
      </w:r>
    </w:p>
    <w:p>
      <w:pPr>
        <w:pStyle w:val="Normal"/>
        <w:rPr/>
      </w:pPr>
      <w:r>
        <w:rPr/>
        <w:t>Прибыль от реализации продукции увеличилась за рассматриваемый период в 4,3 раза и составила в 2004 г.39 418 млн. руб.</w:t>
      </w:r>
    </w:p>
    <w:p>
      <w:pPr>
        <w:pStyle w:val="Normal"/>
        <w:rPr/>
      </w:pPr>
      <w:r>
        <w:rPr/>
        <w:t>Рентабельность реализованной продукции в 2004 г. составила - 11,2%, в то время как в 2000 г. - 10,2%.</w:t>
      </w:r>
    </w:p>
    <w:p>
      <w:pPr>
        <w:pStyle w:val="Normal"/>
        <w:rPr/>
      </w:pPr>
      <w:r>
        <w:rPr>
          <w:b/>
          <w:bCs/>
        </w:rPr>
        <w:t xml:space="preserve">Станкостроительная и инструментальная промышленность. </w:t>
      </w:r>
      <w:r>
        <w:rPr/>
        <w:t>Основные показатели работы данной отрасли приведены в Приложении 3. Объем производства продукции без налогов из выручки в сопоставимых ценах увеличился в 3,6 раза за период с 51 141 млн. руб. в 2000 г. до 185 865 млн. руб. в 2004 г.</w:t>
      </w:r>
    </w:p>
    <w:p>
      <w:pPr>
        <w:pStyle w:val="Normal"/>
        <w:rPr/>
      </w:pPr>
      <w:r>
        <w:rPr/>
        <w:t>Рост производства товаров народного потребления за рассматриваемый период снизился на 4,4% за период с 42 905 млн. руб. в 2000 г. до 41 048 млн. руб. в 2004 г.</w:t>
      </w:r>
    </w:p>
    <w:p>
      <w:pPr>
        <w:pStyle w:val="Normal"/>
        <w:rPr/>
      </w:pPr>
      <w:r>
        <w:rPr/>
        <w:t>Объем экспорта товаров и услуг снизился с 44 933 тыс. дол. в 2000 г. до 40 355 тыс. дол. в 2004 г.</w:t>
      </w:r>
    </w:p>
    <w:p>
      <w:pPr>
        <w:pStyle w:val="Normal"/>
        <w:rPr/>
      </w:pPr>
      <w:r>
        <w:rPr/>
        <w:t>Среднесписочная численность отрасли составила: 2000 г. - 29 585 чел., в 2004 г. - 18 173 чел.</w:t>
      </w:r>
    </w:p>
    <w:p>
      <w:pPr>
        <w:pStyle w:val="Normal"/>
        <w:rPr/>
      </w:pPr>
      <w:r>
        <w:rPr/>
        <w:t>Выручка от реализации продукции (товаров, работ, услуг) увеличилась в 2,3 раза за период с 106 474 млн. руб. в 2000 г. до 253 748 млн. руб. в 2004 г.</w:t>
      </w:r>
    </w:p>
    <w:p>
      <w:pPr>
        <w:pStyle w:val="Normal"/>
        <w:rPr/>
      </w:pPr>
      <w:r>
        <w:rPr/>
        <w:t>Прибыль от реализации продукции увеличилась за рассматриваемый период на 18% и составила в 2004 г.9 885 млн. руб.</w:t>
      </w:r>
    </w:p>
    <w:p>
      <w:pPr>
        <w:pStyle w:val="Normal"/>
        <w:rPr/>
      </w:pPr>
      <w:r>
        <w:rPr/>
        <w:t>Рентабельность реализованной продукции в 2004 г. составила - 5,2%, в то время как в 2000 г. - 11,8%.</w:t>
      </w:r>
    </w:p>
    <w:p>
      <w:pPr>
        <w:pStyle w:val="Normal"/>
        <w:rPr/>
      </w:pPr>
      <w:r>
        <w:rPr>
          <w:b/>
          <w:bCs/>
        </w:rPr>
        <w:t xml:space="preserve">Приборостроение. </w:t>
      </w:r>
      <w:r>
        <w:rPr/>
        <w:t>Основные показатели работы данной отрасли приведены в Приложении 4. Объем производства продукции без налогов из выручки в сопоставимых ценах увеличился в 7,3 раза за период с 25 986 млн. руб. в 2000 г. до 188 683 млн. руб. в 2004 г.</w:t>
      </w:r>
    </w:p>
    <w:p>
      <w:pPr>
        <w:pStyle w:val="Normal"/>
        <w:rPr/>
      </w:pPr>
      <w:r>
        <w:rPr/>
        <w:t>Рост производства товаров народного потребления за рассматриваемый период увеличился в 2,9 раза за период с 25 493 млн. руб. в 2000 г. до 73 286 млн. руб. в 2004 г.</w:t>
      </w:r>
    </w:p>
    <w:p>
      <w:pPr>
        <w:pStyle w:val="Normal"/>
        <w:rPr/>
      </w:pPr>
      <w:r>
        <w:rPr/>
        <w:t>Объем экспорта товаров и услуг увеличился в 3,1 раза за период с 18 208,6 тыс. дол. в 2000 г. до 56 605 тыс. дол. в 2004 г.</w:t>
      </w:r>
    </w:p>
    <w:p>
      <w:pPr>
        <w:pStyle w:val="Normal"/>
        <w:rPr/>
      </w:pPr>
      <w:r>
        <w:rPr/>
        <w:t>Среднесписочная численность составила: 2000 г. - 15 210 чел., в 2004 г. - 16 645 чел.</w:t>
      </w:r>
    </w:p>
    <w:p>
      <w:pPr>
        <w:pStyle w:val="Normal"/>
        <w:rPr/>
      </w:pPr>
      <w:r>
        <w:rPr/>
        <w:t>Выручка от реализации продукции (товаров, работ, услуг) увеличилась в 6,1 раза за период с 38 357 млн. руб. в 2000 г. до 232 171 млн. руб. в 2004 г.</w:t>
      </w:r>
    </w:p>
    <w:p>
      <w:pPr>
        <w:pStyle w:val="Normal"/>
        <w:rPr/>
      </w:pPr>
      <w:r>
        <w:rPr/>
        <w:t>Прибыль от реализации продукции увеличилась за рассматриваемый период в 2,8 раза и составила в 2004 г.10 049 млн. руб.</w:t>
      </w:r>
    </w:p>
    <w:p>
      <w:pPr>
        <w:pStyle w:val="Normal"/>
        <w:rPr/>
      </w:pPr>
      <w:r>
        <w:rPr/>
        <w:t>Рентабельность реализованной продукции в 2004 г. составила - 5,9%, в то время как в 2000 г. - 13,4%.</w:t>
      </w:r>
    </w:p>
    <w:p>
      <w:pPr>
        <w:pStyle w:val="Normal"/>
        <w:rPr/>
      </w:pPr>
      <w:r>
        <w:rPr>
          <w:b/>
          <w:bCs/>
        </w:rPr>
        <w:t xml:space="preserve">Промышленность средств вычислительной техники. </w:t>
      </w:r>
      <w:r>
        <w:rPr/>
        <w:t>Основные показатели работы данной отрасли приведены в Приложении 5. Объем производства продукции без налогов из выручки в сопоставимых ценах увеличился в 5 раза за период с 8 632 млн. руб. в 2000 г. до 43 505 млн. руб. в 2004 г.</w:t>
      </w:r>
    </w:p>
    <w:p>
      <w:pPr>
        <w:pStyle w:val="Normal"/>
        <w:rPr/>
      </w:pPr>
      <w:r>
        <w:rPr/>
        <w:t>Рост производства товаров народного потребления за рассматриваемый период увеличился в 2,3 раза за период с 4 684 млн. руб. в 2000 г. до 10 907 млн. руб. в 2004 г.</w:t>
      </w:r>
    </w:p>
    <w:p>
      <w:pPr>
        <w:pStyle w:val="Normal"/>
        <w:rPr/>
      </w:pPr>
      <w:r>
        <w:rPr/>
        <w:t>Объем экспорта товаров и услуг рассматриваемый за период снизился с 4 013,7 тыс. дол. до 3 259,6 тыс. дол. в 2004 г.</w:t>
      </w:r>
    </w:p>
    <w:p>
      <w:pPr>
        <w:pStyle w:val="Normal"/>
        <w:rPr/>
      </w:pPr>
      <w:r>
        <w:rPr/>
        <w:t>Среднесписочная численность составила: 2000 г. - 5 864 чел., в 2004 г. - 5 478 чел.</w:t>
      </w:r>
    </w:p>
    <w:p>
      <w:pPr>
        <w:pStyle w:val="Normal"/>
        <w:rPr/>
      </w:pPr>
      <w:r>
        <w:rPr/>
        <w:t>Выручка от реализации продукции (товаров, работ, услуг) увеличилась в 5,3 раза за период с 12 164 млн. руб. в 2000 г. до 64 443 млн. руб. в 2004 г.</w:t>
      </w:r>
    </w:p>
    <w:p>
      <w:pPr>
        <w:pStyle w:val="Normal"/>
        <w:rPr/>
      </w:pPr>
      <w:r>
        <w:rPr>
          <w:b/>
          <w:bCs/>
        </w:rPr>
        <w:t xml:space="preserve">Автомобильная промышленность. </w:t>
      </w:r>
      <w:r>
        <w:rPr/>
        <w:t>Основные показатели работы данной отрасли приведены в Приложении 6. Автомобилестроение является наиболее динамично развивающейся отраслью в настоящее время. Объем производства продукции без налогов из выручки в сопоставимых ценах увеличился в 7,9 раза за период с 276 220 млн. руб. в 2000 г. до 2 187 152 млн. руб. в 2004 г.</w:t>
      </w:r>
    </w:p>
    <w:p>
      <w:pPr>
        <w:pStyle w:val="Normal"/>
        <w:rPr/>
      </w:pPr>
      <w:r>
        <w:rPr/>
        <w:t>Рост производства товаров народного потребления за рассматриваемый период увеличился в 1,7 раза за период с 22 064 млн. руб. в 2000 г. до 36 801 млн. руб. в 2004 г.</w:t>
      </w:r>
    </w:p>
    <w:p>
      <w:pPr>
        <w:pStyle w:val="Normal"/>
        <w:rPr/>
      </w:pPr>
      <w:r>
        <w:rPr/>
        <w:t>Объем экспорта товаров и услуг увеличился почти в 1,9 раза за период с 524 487,0 тыс. дол. в 2000 г. до 985 589,4 тыс. дол. в 2004 г.</w:t>
      </w:r>
    </w:p>
    <w:p>
      <w:pPr>
        <w:pStyle w:val="Normal"/>
        <w:rPr/>
      </w:pPr>
      <w:r>
        <w:rPr/>
        <w:t>Среднесписочная численность составила: 2000 г. - 65 012 чел., в 2004 г. - 59 114 чел.</w:t>
      </w:r>
    </w:p>
    <w:p>
      <w:pPr>
        <w:pStyle w:val="Normal"/>
        <w:rPr/>
      </w:pPr>
      <w:r>
        <w:rPr/>
        <w:t>Выручка от реализации продукции (товаров, работ, услуг) увеличилась в __ раза за период с 604 462 млн. руб. в 2000 г. до 2 772 793 млн. руб. в 2004 г.</w:t>
      </w:r>
    </w:p>
    <w:p>
      <w:pPr>
        <w:pStyle w:val="Normal"/>
        <w:rPr/>
      </w:pPr>
      <w:r>
        <w:rPr/>
        <w:t>Прибыль от реализации продукции увеличилась за рассматриваемый период в 4,6 раза и составила в 2004 г. 207 594 млн. руб.</w:t>
      </w:r>
    </w:p>
    <w:p>
      <w:pPr>
        <w:pStyle w:val="Normal"/>
        <w:rPr/>
      </w:pPr>
      <w:r>
        <w:rPr/>
        <w:t>Рентабельность реализованной продукции в 2004 г. составила - 9,6%, в то время как в 2000 г. - 8,0%.</w:t>
      </w:r>
    </w:p>
    <w:p>
      <w:pPr>
        <w:pStyle w:val="Normal"/>
        <w:rPr/>
      </w:pPr>
      <w:r>
        <w:rPr>
          <w:b/>
          <w:bCs/>
        </w:rPr>
        <w:t xml:space="preserve">Подшипниковая промышленность. </w:t>
      </w:r>
      <w:r>
        <w:rPr/>
        <w:t>Основные показатели работы данной отрасли приведены в Приложении 7. Объем производства продукции без налогов из выручки в сопоставимых ценах увеличился на 128% за период с 61 009 млн. руб. в 2002 г. до 78 089 млн. руб. в 2004 г.</w:t>
      </w:r>
    </w:p>
    <w:p>
      <w:pPr>
        <w:pStyle w:val="Normal"/>
        <w:rPr/>
      </w:pPr>
      <w:r>
        <w:rPr/>
        <w:t>Рост производства товаров народного потребления снизился с 6 614 млн. руб. в 2002 г. до 2 389 млн. руб. в 2004 г.</w:t>
      </w:r>
    </w:p>
    <w:p>
      <w:pPr>
        <w:pStyle w:val="Normal"/>
        <w:rPr/>
      </w:pPr>
      <w:r>
        <w:rPr/>
        <w:t>Объем экспорта товаров и услуг увеличился с 570,0 тыс. дол. в 2000 г. до 29 737,8 тыс. дол. в 2004 г.</w:t>
      </w:r>
    </w:p>
    <w:p>
      <w:pPr>
        <w:pStyle w:val="Normal"/>
        <w:rPr/>
      </w:pPr>
      <w:r>
        <w:rPr/>
        <w:t>Среднесписочная численность по отрасли составила: 2002 г. - 6 525 чел., в 2004 г. - 5 671 чел.</w:t>
      </w:r>
    </w:p>
    <w:p>
      <w:pPr>
        <w:pStyle w:val="Normal"/>
        <w:rPr/>
      </w:pPr>
      <w:r>
        <w:rPr/>
        <w:t>Выручка от реализации продукции (товаров, работ, услуг) увеличилась на 122,1% за период с 89 305 млн. руб. в 2000 г. до 109 120 млн. руб. в 2004 г.</w:t>
      </w:r>
    </w:p>
    <w:p>
      <w:pPr>
        <w:pStyle w:val="Normal"/>
        <w:rPr/>
      </w:pPr>
      <w:r>
        <w:rPr>
          <w:b/>
          <w:bCs/>
        </w:rPr>
        <w:t xml:space="preserve">Тракторное машиностроение. </w:t>
      </w:r>
      <w:r>
        <w:rPr/>
        <w:t>Основные показатели работы данной отрасли приведены в Приложении 8. Объем производства продукции без налогов из выручки в сопоставимых ценах увеличился в 1,9 раза за период с 646 51 млн. руб. в 2000 г. до 1 247 574 млн. руб. в 2004 г.</w:t>
      </w:r>
    </w:p>
    <w:p>
      <w:pPr>
        <w:pStyle w:val="Normal"/>
        <w:rPr/>
      </w:pPr>
      <w:r>
        <w:rPr/>
        <w:t>Рост производства товаров народного потребления за рассматриваемый период увеличился в 2,4 раза за период с 3 017 млн. руб. в 2002 г. до 7 174 млн. руб. в 2004 г.</w:t>
      </w:r>
    </w:p>
    <w:p>
      <w:pPr>
        <w:pStyle w:val="Normal"/>
        <w:rPr/>
      </w:pPr>
      <w:r>
        <w:rPr/>
        <w:t>Объем экспорта товаров и услуг увеличился за период с 56 596 тыс. дол. в 2002 г. до 83 070 тыс. дол. в 2004 г.</w:t>
      </w:r>
    </w:p>
    <w:p>
      <w:pPr>
        <w:pStyle w:val="Normal"/>
        <w:rPr/>
      </w:pPr>
      <w:r>
        <w:rPr/>
        <w:t>Среднесписочная численность по отрасли остается практически неизменной и составила: 2000 г. - 29 881 чел., в 2004 г. - 29 973 чел.</w:t>
      </w:r>
    </w:p>
    <w:p>
      <w:pPr>
        <w:pStyle w:val="Normal"/>
        <w:rPr/>
      </w:pPr>
      <w:r>
        <w:rPr/>
        <w:t>Выручка от реализации продукции (товаров, работ, услуг) увеличилась в 1,8 раза за период с 891 874 млн. руб. в 2002 г. до 1 601 418 млн. руб. в 2004 г.</w:t>
      </w:r>
    </w:p>
    <w:p>
      <w:pPr>
        <w:pStyle w:val="Normal"/>
        <w:rPr/>
      </w:pPr>
      <w:r>
        <w:rPr/>
        <w:t>Прибыль от реализации продукции увеличилась за рассматриваемый период в 2,38 раза и составила в 2004 г.138 741 млн. руб.</w:t>
      </w:r>
    </w:p>
    <w:p>
      <w:pPr>
        <w:pStyle w:val="Normal"/>
        <w:rPr/>
      </w:pPr>
      <w:r>
        <w:rPr/>
        <w:t>Рентабельность реализованной продукции в 2004 г. составила - 11,4%, в то время как в 2002 г. - 9,2%.</w:t>
      </w:r>
    </w:p>
    <w:p>
      <w:pPr>
        <w:pStyle w:val="Normal"/>
        <w:rPr/>
      </w:pPr>
      <w:r>
        <w:rPr>
          <w:b/>
          <w:bCs/>
        </w:rPr>
        <w:t xml:space="preserve">Сельскохозяйственное машиностроение. </w:t>
      </w:r>
      <w:r>
        <w:rPr/>
        <w:t>Основные показатели работы данной отрасли приведены в Приложении 9. Объем производства продукции без налогов из выручки в сопоставимых ценах увеличился в 1,3 раза за период с 85 290 млн. руб. в 2000 г. до 112 479 млн. руб. в 2004 г.</w:t>
      </w:r>
    </w:p>
    <w:p>
      <w:pPr>
        <w:pStyle w:val="Normal"/>
        <w:rPr/>
      </w:pPr>
      <w:r>
        <w:rPr/>
        <w:t>Рост производства товаров народного потребления за рассматриваемый период значительно снизился за период с 3 365 млн. руб. в 2000 г. до 1 449 млн. руб. в 2004 г.</w:t>
      </w:r>
    </w:p>
    <w:p>
      <w:pPr>
        <w:pStyle w:val="Normal"/>
        <w:rPr/>
      </w:pPr>
      <w:r>
        <w:rPr/>
        <w:t>Объем экспорта товаров и услуг увеличился в 2,3 раза за период с 8 980,7 тыс. дол. в 2000 г. до 20 300,5 тыс. дол. в 2004 г.</w:t>
      </w:r>
    </w:p>
    <w:p>
      <w:pPr>
        <w:pStyle w:val="Normal"/>
        <w:rPr/>
      </w:pPr>
      <w:r>
        <w:rPr/>
        <w:t>Среднесписочная численность составила: 2000 г. - 5 216 чел., в 2004 г. - 6 959 чел.</w:t>
      </w:r>
    </w:p>
    <w:p>
      <w:pPr>
        <w:pStyle w:val="Normal"/>
        <w:rPr/>
      </w:pPr>
      <w:r>
        <w:rPr/>
        <w:t>Выручка от реализации продукции (товаров, работ, услуг) увеличилась в 2,7 раза за период с 59 883 млн. руб. в 2000 г. до 159 107 млн. руб. в 2004 г.</w:t>
      </w:r>
    </w:p>
    <w:p>
      <w:pPr>
        <w:pStyle w:val="Normal"/>
        <w:rPr/>
      </w:pPr>
      <w:r>
        <w:rPr/>
        <w:t>Прибыль от реализации продукции увеличилась за рассматриваемый период в 2,7 раза и составила в 2004 г.7 251 млн. руб.</w:t>
      </w:r>
    </w:p>
    <w:p>
      <w:pPr>
        <w:pStyle w:val="Normal"/>
        <w:rPr/>
      </w:pPr>
      <w:r>
        <w:rPr/>
        <w:t>Рентабельность реализованной продукции в 2004 г. составила - 6,1%, в 2000 г. - 6,0%.</w:t>
      </w:r>
    </w:p>
    <w:p>
      <w:pPr>
        <w:pStyle w:val="Normal"/>
        <w:rPr/>
      </w:pPr>
      <w:r>
        <w:rPr>
          <w:b/>
          <w:bCs/>
        </w:rPr>
        <w:t xml:space="preserve">Радиоэлектронная промышленность. </w:t>
      </w:r>
      <w:r>
        <w:rPr/>
        <w:t>Основные показатели работы данной отрасли приведены в Приложении 10. Объем производства продукции без налогов из выручки в сопоставимых ценах увеличился в 2,3 раза за период с 10 714 млн. руб. в 2000 г. до 24 641 млн. руб. в 2004 г.</w:t>
      </w:r>
    </w:p>
    <w:p>
      <w:pPr>
        <w:pStyle w:val="Normal"/>
        <w:rPr/>
      </w:pPr>
      <w:r>
        <w:rPr/>
        <w:t>Рост производства товаров народного потребления за рассматриваемый период увеличился в 1,65 раза за период с 5 150,7 млн. руб. в 2000 г. до 8 500,7 млн. руб. в 2004 г.</w:t>
      </w:r>
    </w:p>
    <w:p>
      <w:pPr>
        <w:pStyle w:val="Normal"/>
        <w:rPr/>
      </w:pPr>
      <w:r>
        <w:rPr/>
        <w:t>Объем экспорта товаров и услуг снизился с 2 694,1 тыс. дол. в 2000 г. до 2 380,0 тыс. дол. в 2004 г.</w:t>
      </w:r>
    </w:p>
    <w:p>
      <w:pPr>
        <w:pStyle w:val="Normal"/>
        <w:rPr/>
      </w:pPr>
      <w:r>
        <w:rPr/>
        <w:t>Среднесписочная численность значительно уменьшилась и составила: 2000 г. - 80 280 чел., в 2004 г. - 28 820 чел.</w:t>
      </w:r>
    </w:p>
    <w:p>
      <w:pPr>
        <w:pStyle w:val="Normal"/>
        <w:rPr/>
      </w:pPr>
      <w:r>
        <w:rPr/>
        <w:t>Выручка от реализации продукции (товаров, работ, услуг) увеличилась за период с 19 859 млн. руб. в 2000 г. до 31 708 млн. руб. в 2004 г.</w:t>
      </w:r>
    </w:p>
    <w:p>
      <w:pPr>
        <w:pStyle w:val="Normal"/>
        <w:rPr/>
      </w:pPr>
      <w:r>
        <w:rPr/>
        <w:t>Как видно из приведенных данных, функционирование различных отраслей промышленности Республики Беларусь сильно отличается по своим показателям. По ряду отраслей мы можем наблюдать устойчивую положительную динамику, как и по промышленности в целом (автомобилестроение, тракторостроение, электротехническая промышленность). Однако в ряде отраслей, например электронная промышленность, приборостроение и промышленность средств вычислительной техники следует отметить снижение объемов производства, экспорта и даже возникновение убыточности. Это является негативной тенденцией и требует самого пристального внимания со стороны руководства государства с целью обеспечения положительных результатов деятельности таких отраслей.</w:t>
      </w:r>
    </w:p>
    <w:p>
      <w:pPr>
        <w:pStyle w:val="Normal"/>
        <w:rPr/>
      </w:pPr>
      <w:r>
        <w:rPr/>
        <w:t>Однако жизнь не стоит на месте и следует привести основные показатели деятельности промышленности Республики Беларусь за 10 месяцев 2005 г.</w:t>
      </w:r>
    </w:p>
    <w:p>
      <w:pPr>
        <w:pStyle w:val="Normal"/>
        <w:rPr>
          <w:rFonts w:eastAsia="MS Mincho;‚l‚r –ѕ’©"/>
        </w:rPr>
      </w:pPr>
      <w:r>
        <w:rPr>
          <w:rFonts w:eastAsia="MS Mincho;‚l‚r –ѕ’©"/>
        </w:rPr>
        <w:t>По итогам социально-экономического развития в январе-октябре 2005 г. рост валового внутреннего продукта (ВВП) составил 108,6% к аналогичному периоду 2004 г. при прогнозе на год - 108,5-110%.</w:t>
      </w:r>
    </w:p>
    <w:p>
      <w:pPr>
        <w:pStyle w:val="Normal"/>
        <w:rPr>
          <w:rFonts w:eastAsia="MS Mincho;‚l‚r –ѕ’©"/>
        </w:rPr>
      </w:pPr>
      <w:r>
        <w:rPr>
          <w:rFonts w:eastAsia="MS Mincho;‚l‚r –ѕ’©"/>
        </w:rPr>
        <w:t>Основной вклад в ВВП обеспечен такими отраслями, как промышленность (27,8%), транспорт и связь (9,4%), сельское хозяйство (8,4%), торговля и общественное питание (9,7%), строительство (6,8%).</w:t>
      </w:r>
    </w:p>
    <w:p>
      <w:pPr>
        <w:pStyle w:val="Normal"/>
        <w:rPr>
          <w:rFonts w:eastAsia="MS Mincho;‚l‚r –ѕ’©"/>
        </w:rPr>
      </w:pPr>
      <w:r>
        <w:rPr>
          <w:rFonts w:eastAsia="MS Mincho;‚l‚r –ѕ’©"/>
        </w:rPr>
        <w:t>Снижение энергоемкости ВВП за январь-сентябрь 2005 г. на 7,6% (прогноз на 2005 г. - 5-6%) свидетельствует о том, что рост ВВП по-прежнему обеспечивается без существенного увеличения потребления топливно-энергетических ресурсов.</w:t>
      </w:r>
    </w:p>
    <w:p>
      <w:pPr>
        <w:pStyle w:val="Normal"/>
        <w:rPr>
          <w:rFonts w:eastAsia="MS Mincho;‚l‚r –ѕ’©"/>
        </w:rPr>
      </w:pPr>
      <w:r>
        <w:rPr>
          <w:rFonts w:eastAsia="MS Mincho;‚l‚r –ѕ’©"/>
        </w:rPr>
        <w:t>В промышленности республики за десять месяцев 2005 г. произведено продукции на 9,5% больше, чем за соответствующий период 2004 г. (прогноз на год - на 8-9,5%).</w:t>
      </w:r>
    </w:p>
    <w:p>
      <w:pPr>
        <w:pStyle w:val="Normal"/>
        <w:rPr>
          <w:rFonts w:eastAsia="MS Mincho;‚l‚r –ѕ’©"/>
        </w:rPr>
      </w:pPr>
      <w:r>
        <w:rPr>
          <w:rFonts w:eastAsia="MS Mincho;‚l‚r –ѕ’©"/>
        </w:rPr>
        <w:t>Увеличили производство продукции 74% общего числа предприятий республики. Удельный вес продукции этих предприятий в общем объеме производства составил 86,9%. При этом валообразующими промышленными предприятиями (5,8% общего числа предприятий) произведено более 54,2% общего объема продукции или 77,5% продукции, отгруженной на экспорт. Увеличение производства по этой группе промышленных предприятий к аналогичному периоду предшествующего года составило 9,4%.</w:t>
      </w:r>
    </w:p>
    <w:p>
      <w:pPr>
        <w:pStyle w:val="Normal"/>
        <w:rPr>
          <w:rFonts w:eastAsia="MS Mincho;‚l‚r –ѕ’©"/>
        </w:rPr>
      </w:pPr>
      <w:r>
        <w:rPr>
          <w:rFonts w:eastAsia="MS Mincho;‚l‚r –ѕ’©"/>
        </w:rPr>
        <w:t>Производство потребительских товаров в январе-октябре 2005 г. составило 110,9% к аналогичному периоду 2004 г. (прогноз на год - 109,5-111%), в том числе продовольственных - 115% (прогноз на год - 109-111%), непродовольственных - 106,8% (прогноз на год - 110-111,5%).</w:t>
      </w:r>
    </w:p>
    <w:p>
      <w:pPr>
        <w:pStyle w:val="Normal"/>
        <w:rPr>
          <w:rFonts w:eastAsia="MS Mincho;‚l‚r –ѕ’©"/>
        </w:rPr>
      </w:pPr>
      <w:r>
        <w:rPr>
          <w:rFonts w:eastAsia="MS Mincho;‚l‚r –ѕ’©"/>
        </w:rPr>
        <w:t>В январе-октябре 2005 г. на развитие экономики использовано инвестиций в основной капитал на 23,9% больше уровня января-октября 2004 г. (прогноз на год - 15,5-17,5%). По объектам производственного назначения темп роста инвестиций составил 125,3%, а их удельный вес составил 64,8% против 63,6% в соответствующем периоде 2004 г.</w:t>
      </w:r>
    </w:p>
    <w:p>
      <w:pPr>
        <w:pStyle w:val="Normal"/>
        <w:rPr>
          <w:rFonts w:eastAsia="MS Mincho;‚l‚r –ѕ’©"/>
        </w:rPr>
      </w:pPr>
      <w:r>
        <w:rPr>
          <w:rFonts w:eastAsia="MS Mincho;‚l‚r –ѕ’©"/>
        </w:rPr>
        <w:t>Основным источником инвестиций в основной капитал по-прежнему оставались собственные средства организаций и бюджетные средства. В январе-октябре 2005 г. они составили соответственно 48,2 и 23,9% от их общего объема (в январе-октябре 2004 г. - 49,4 и 25,7%), в то время как инвестиции за счет кредитов банков (без иностранных кредитов) и иностранных источников (включая иностранные кредиты) составили соответственно 12,9 и 2,3% (соответственно 11,2 и 2,8%).</w:t>
      </w:r>
    </w:p>
    <w:p>
      <w:pPr>
        <w:pStyle w:val="Normal"/>
        <w:rPr>
          <w:rFonts w:eastAsia="MS Mincho;‚l‚r –ѕ’©"/>
        </w:rPr>
      </w:pPr>
      <w:r>
        <w:rPr>
          <w:rFonts w:eastAsia="MS Mincho;‚l‚r –ѕ’©"/>
        </w:rPr>
        <w:t>Рентабельность реализованной продукции, работ, услуг за январь-сентябрь 2005 г. составила 14,2%, рентабельность продаж - 8,7% (за январь-сентябрь 2004 г. соответственно 14,2 и 8,5%).</w:t>
      </w:r>
    </w:p>
    <w:p>
      <w:pPr>
        <w:pStyle w:val="Normal"/>
        <w:rPr/>
      </w:pPr>
      <w:r>
        <w:rPr/>
        <w:t>Тем не менее положительная динамика работы промышленности не снимает с повестки дня вопрос реструктуризации отраслевой структуры промышленности. Более того, принимая во внимание то обстоятельство, что основная часть промышленных предприятий является государственными, оптимизация отраслевой структуры промышленности приобретает большую актуальность.</w:t>
      </w:r>
      <w:r>
        <w:br w:type="page"/>
      </w:r>
    </w:p>
    <w:p>
      <w:pPr>
        <w:pStyle w:val="Heading2"/>
        <w:ind w:hanging="0"/>
        <w:rPr/>
      </w:pPr>
      <w:r>
        <w:rPr/>
        <w:t>3. Совершенствование отраслевой структуры промышленности Республики Беларусь</w:t>
      </w:r>
    </w:p>
    <w:p>
      <w:pPr>
        <w:pStyle w:val="Normal"/>
        <w:rPr/>
      </w:pPr>
      <w:r>
        <w:rPr/>
      </w:r>
    </w:p>
    <w:p>
      <w:pPr>
        <w:pStyle w:val="Heading2"/>
        <w:ind w:hanging="0"/>
        <w:rPr/>
      </w:pPr>
      <w:r>
        <w:rPr/>
        <w:t>3.1 Необходимость и направления совершенствования отраслевой структуры промышленности</w:t>
      </w:r>
    </w:p>
    <w:p>
      <w:pPr>
        <w:pStyle w:val="Normal"/>
        <w:rPr/>
      </w:pPr>
      <w:r>
        <w:rPr/>
      </w:r>
    </w:p>
    <w:p>
      <w:pPr>
        <w:pStyle w:val="Normal"/>
        <w:rPr/>
      </w:pPr>
      <w:r>
        <w:rPr/>
        <w:t>На оптимизацию отраслевой структуры направлен научно-технический прогресс. Над ним работают все фирмы и корпорации за рубежом. Дело в том, что в последние годы в себестоимости продукции появляются и увеличиваются новые затраты общего назначения (банковские, консалтинговые, информационные, телекоммуникационные, научного обслуживания и т.д.). Их рост должен компенсироваться, как это происходит в развитых странах, снижением затрат на традиционные виды услуг: торговли, транспорта, коммунального обслуживания и т.д. К сожалению, в Беларуси наблюдается обратная тенденция. Постоянно растущие цены на коммунальные и транспортные услуги для промышленного сектора республики не имеют под собой рыночной основы. Производственный сектор покрывает их убытки и низкий технический уровень.</w:t>
      </w:r>
    </w:p>
    <w:p>
      <w:pPr>
        <w:pStyle w:val="Normal"/>
        <w:rPr/>
      </w:pPr>
      <w:r>
        <w:rPr/>
        <w:drawing>
          <wp:inline distT="0" distB="0" distL="0" distR="0">
            <wp:extent cx="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0" cy="81915"/>
                    </a:xfrm>
                    <a:prstGeom prst="rect">
                      <a:avLst/>
                    </a:prstGeom>
                  </pic:spPr>
                </pic:pic>
              </a:graphicData>
            </a:graphic>
          </wp:inline>
        </w:drawing>
      </w:r>
      <w:r>
        <w:rPr/>
        <w:t>Нельзя не упомянуть о масштабной стратегии "разделения производственного процесса между разными странами", используемой мировой экономикой в качестве главного инструмента снижения затрат в условиях неуклонно возрастающей технологической сложности производства.</w:t>
      </w:r>
    </w:p>
    <w:p>
      <w:pPr>
        <w:pStyle w:val="Normal"/>
        <w:rPr/>
      </w:pPr>
      <w:r>
        <w:rPr/>
        <w:t>Оптимизируя затраты, менеджеры выносят некоторые стадии производства за пределы страны, поскольку разница в издержках в разных государствах весьма значительная. Прибегая к партнерству, развитые страны обычно экономят на оплате труда, а развивающиеся приобщаются к научно-техническому прогрессу путем подтягивания технологий до уровня передовых стандартов.</w:t>
      </w:r>
    </w:p>
    <w:p>
      <w:pPr>
        <w:pStyle w:val="Normal"/>
        <w:rPr/>
      </w:pPr>
      <w:r>
        <w:rPr/>
        <w:t>Эффективная кооперация и партнерство помогают также формировать общую концепцию ценового стратегического и тактического взаимодействия.</w:t>
      </w:r>
    </w:p>
    <w:p>
      <w:pPr>
        <w:pStyle w:val="Normal"/>
        <w:rPr/>
      </w:pPr>
      <w:r>
        <w:rPr/>
        <w:t>Активно включается в международное разделения труда и Россия, предпочитая импорт качественных и приемлемых по ценам "частей и компонентов" машиностроительной продукции из развитых стран. Он вырос в 1994 - 2002 гг. с 70,4 до 75,2%, тогда как импорт из стран СНГ и за этот же период снизился с 30 до 15%. Остальная часть покрывалась расширением круга внутренних поставщиков. Эксперты отмечают постепенную переориентацию России на партнеров из дальнего зарубежья.</w:t>
      </w:r>
    </w:p>
    <w:p>
      <w:pPr>
        <w:pStyle w:val="Normal"/>
        <w:rPr/>
      </w:pPr>
      <w:r>
        <w:rPr/>
        <w:t>Чтобы сохранить партнерство с Россией или включиться в него "при изготовлении частей и компонентов продукции" с другими странами, Беларуси необходимо сменить политику активного протекционизма на политику интеграции в международное разделение труда, используя его преимущества в формировании эффективной отраслевой и воспроизводственной структуры валового внутреннего продукта.</w:t>
      </w:r>
    </w:p>
    <w:p>
      <w:pPr>
        <w:pStyle w:val="Normal"/>
        <w:rPr/>
      </w:pPr>
      <w:r>
        <w:rPr/>
        <w:t>Перед отечественной экономикой стоит задача - выявить и (или) сформировать отрасли, и производства с высоким коэффициентом добавленной стоимости, постоянно переходя на продукцию (и технологии ее производства), рост цен на которую и сейчас и в будущем будет обгонять рост промежуточных затрат.</w:t>
      </w:r>
    </w:p>
    <w:p>
      <w:pPr>
        <w:pStyle w:val="Normal"/>
        <w:rPr/>
      </w:pPr>
      <w:r>
        <w:rPr/>
        <w:t>Необходимость структурной перестройки в Республики Беларусь обусловлена следующими факторами:</w:t>
      </w:r>
    </w:p>
    <w:p>
      <w:pPr>
        <w:pStyle w:val="Normal"/>
        <w:rPr/>
      </w:pPr>
      <w:r>
        <w:rPr/>
        <w:t>морально устаревшая материально-техническая база, не позволяющая работать в условиях рынка;</w:t>
      </w:r>
    </w:p>
    <w:p>
      <w:pPr>
        <w:pStyle w:val="Normal"/>
        <w:rPr/>
      </w:pPr>
      <w:r>
        <w:rPr/>
        <w:t>сложившаяся отраслевая структура, которая характеризуется отставанием производственной и социальной инфраструктур, сферы услуг.</w:t>
      </w:r>
    </w:p>
    <w:p>
      <w:pPr>
        <w:pStyle w:val="Normal"/>
        <w:rPr/>
      </w:pPr>
      <w:r>
        <w:rPr/>
        <w:t>низкая конкурентоспособность большинства видов производимой продукции.</w:t>
      </w:r>
    </w:p>
    <w:p>
      <w:pPr>
        <w:pStyle w:val="Normal"/>
        <w:rPr/>
      </w:pPr>
      <w:r>
        <w:rPr/>
        <w:t>неоптимальная концентрация производства - доминирование крупных и сверхкрупных предприятий.</w:t>
      </w:r>
    </w:p>
    <w:p>
      <w:pPr>
        <w:pStyle w:val="Normal"/>
        <w:rPr/>
      </w:pPr>
      <w:r>
        <w:rPr/>
        <w:t>Переход от планового хозяйства к рыночному неизбежно ведет к существенному изменению структуры всей экономики. Построение принципиально новых, кардинально-противоположных механизмов управления экономикой неразрывно связаны с кризисными явлениями, которые можно решить, только проводя грамотную и проработанную структурную политику.</w:t>
      </w:r>
    </w:p>
    <w:p>
      <w:pPr>
        <w:pStyle w:val="Normal"/>
        <w:rPr/>
      </w:pPr>
      <w:r>
        <w:rPr/>
        <w:t>Механизм структурной перестройки представляет собой способ обеспечения наиболее рационального распределения ограниченных ресурсов, перераспределения их между отраслями, продукция которых теряет востребованность, и комплексом формирующихся отраслей, которые составят ядро новой отраслевой структуры промышленности. В результате перераспределительных процессов меняется система взаимосвязей между различными видами производственной деятельности, формируется оптимальная отраслевая структура промышленности.</w:t>
      </w:r>
    </w:p>
    <w:p>
      <w:pPr>
        <w:pStyle w:val="Normal"/>
        <w:rPr/>
      </w:pPr>
      <w:r>
        <w:rPr/>
        <w:t>Обеспечение крупномасштабного распределения труда и капитала в короткие сроки с минимальными социальными и экономическими издержками возможно только при условии взаимодействия механизма рынка и государственного регулирования структурных сдвигов. Механизм государственного регулирования структурной трансформации промышленности призван дополнять рыночный механизм самонастройки экономического организма. Он ускоряет формирование новой отраслевой структуры промышленности, если государственная промышленная политика строится в соответствии с требованиями объективных закономерностей структурной перестройки. Но если регулирующая деятельность государства им противоречит, вмешательство государства в процесс структурных преобразований будет его тормозить.</w:t>
      </w:r>
    </w:p>
    <w:p>
      <w:pPr>
        <w:pStyle w:val="Normal"/>
        <w:rPr/>
      </w:pPr>
      <w:r>
        <w:rPr/>
        <w:t>Общей чертой различных моделей структурной перестройки государств с развитой рыночной экономикой (например, Япония, США, Германия) является всемерная поддержка государством новых отраслей. Их развитие связано с капиталовложениями в новейшую технику и сопряжено с большим коммерческим риском, что обуславливает необходимость государственной поддержки. Особое место в государственной политике в отношении наукоемких отраслей занимает программа помощи малому инновационному бизнесу, важнейшему субъекту процесса формирования высокотехнологичных производств. Например, США имеют успешный опыт организации помощи малому предпринимательству через систему венчурных фондов, активно поддерживаемых государством.</w:t>
      </w:r>
    </w:p>
    <w:p>
      <w:pPr>
        <w:pStyle w:val="Normal"/>
        <w:rPr/>
      </w:pPr>
      <w:r>
        <w:rPr/>
        <w:t>Особенностью современной структурной перестройки является тесная взаимосвязь промышленной и научно-технической политики, подчиненность их общей цели: утверждению в качестве господствующего прогрессивного технологического уклада и формированию на его основе оптимальной отраслевой структуры, обеспечивающей высокую конкурентоспособность экономики. Как показывают исследования, условием осуществления структурной трансформации с минимальными негативными последствиями выступает согласованность действий субъектов хозяйствования в ходе структурных изменений и скоординированность регулирующих мероприятий на различных уровнях управления.</w:t>
      </w:r>
    </w:p>
    <w:p>
      <w:pPr>
        <w:pStyle w:val="Normal"/>
        <w:rPr/>
      </w:pPr>
      <w:r>
        <w:rPr/>
        <w:t>В механизме структурной перестройки существенную роль играет промышленное предприятие, занимающее двойственное положение: с одной стороны, в механизме государственного управления структурными преобразованиями промышленное предприятие выступает как объект регулирующей деятельности государства, с другой - как субъект механизма реализации промышленной политики на микроуровне. Структурная перестройка в промышленности осуществляется в ходе взаимоотношений государства с хозяйствующими субъектами, а также между самими хозяйствующими субъектами в процессе межотраслевой конкуренции по поводу перераспределения труда и капитала между отраслями в соответствии с современными требованиями научно-технического прогресса.</w:t>
      </w:r>
    </w:p>
    <w:p>
      <w:pPr>
        <w:pStyle w:val="Normal"/>
        <w:rPr/>
      </w:pPr>
      <w:r>
        <w:rPr/>
        <w:t>Роль государства в переходный период должна быть активной, так как если процесс перехода пустить своим ходом, то в результате перестройки можно получить экономику с серьезными и тяжелыми структурными деформациями.</w:t>
      </w:r>
    </w:p>
    <w:p>
      <w:pPr>
        <w:pStyle w:val="Normal"/>
        <w:rPr/>
      </w:pPr>
      <w:r>
        <w:rPr/>
        <w:t>Совершенствование отраслевой структуры промышленности Республики Беларусь должно быть направлено на повышение качественных параметров производства и выпускаемых изделий, усиление ресурсосбсрегающего типа воспроизводства, интенсификацию народнохозяйственных процессов, ускоренное развитие новейших наукоемких отраслей. Структурные изменения необходимо производить в отраслевом и воспроизводственном разрезах. Структурные преобразования должны осуществляться на микроуровне - уровне подотраслей и видов производств - главным образом за счет качественных сдвигов внутри традиционных отраслей хозяйства. При этом ведущей отраслью материального производства остается промышленность и прежде всего машиностроение, где аккумулируются научно-технические достижения. Поэтому именно в ней наиболее заметна тенденция к снижению удельного веса сырья, энергоносителей, живого труда, в структуре промышленности стремительно растет доля новейших наукоемких отраслей.</w:t>
      </w:r>
    </w:p>
    <w:p>
      <w:pPr>
        <w:pStyle w:val="Normal"/>
        <w:rPr/>
      </w:pPr>
      <w:r>
        <w:rPr/>
        <w:t>Сохраняется тенденция сокращения доли добывающей промышленности (при росте затрат на разведку, бурение и добычу газа, нефти и т.д.). При этом в нее все больше проникают новейшие прогрессивные технологические процессы, внедряются микропроцессоры и микросхемы, которые оказывают громадное воздействие на структуру производства и способствуют массовому высвобождению из производственного процесса рабочей силы. Комплексная автоматизация производства, разработка "безлюдной" технологии - ведущие направления научно-технического прогресса. В целом в последние десятилетия в индустриально развитых странах общая закономерность отраслевых сдвигов заключается в заметном снижении удельного веса сырьевых отраслей и сельского хозяйства, в технической модернизации промышленности и быстром росте отраслей сферы услуг. Наиболее радикальные изменения происходят на уровне подотраслей, в рамках которых самую высокую динамику имеют наукоемкие производства.</w:t>
      </w:r>
    </w:p>
    <w:p>
      <w:pPr>
        <w:pStyle w:val="Normal"/>
        <w:rPr/>
      </w:pPr>
      <w:r>
        <w:rPr/>
        <w:t>Выбор собственной специализации машиностроения, да и всего промышленного сектора страны должен стать во главу угла ее промышленной политики.</w:t>
      </w:r>
    </w:p>
    <w:p>
      <w:pPr>
        <w:pStyle w:val="Normal"/>
        <w:rPr/>
      </w:pPr>
      <w:r>
        <w:rPr/>
        <w:t>Возможно, это будет наиболее часто упоминаемый в правительственных кругах автомобильный сектор с сопутствующими производствами, объединенными единой технологической платформой. Но уровень этой платформы должен быть по современному высоким.</w:t>
      </w:r>
    </w:p>
    <w:p>
      <w:pPr>
        <w:pStyle w:val="Normal"/>
        <w:rPr/>
      </w:pPr>
      <w:r>
        <w:rPr/>
        <w:t>Совершенно очевидно, что станкостроению Беларуси необходимо подняться на среднемировой уровень, как это сделала Россия, создав совместные (с единым товарным знаком) российско-швейцарские и российско-японские производства, успешно конкурирующие с китайскими. От судостроения, своей традиционной отрасли, отказывается сейчас даже Швеция, посчитав его слишком материало- и трудоемким, а следовательно, дорогостоящим, хотя цены на их корабли все еще достаточно высоки. Принимая во внимание вышеназванную аргументацию, Беларуси, может быть, целесообразно отказаться от производства комбайнов и многих видов сельскохозяйственной техники, а также тех видов машиностроительной продукции, цены на которые падают, а запасы на складах растут на фоне успехов той же России, ищущей партнеров более высокого класса. Министерством промышленности РБ в 2004 г. начата проработка комплекса мер по развитию интеграции, вхождению ведущих белорусских машиностроительных производств в международные корпоративные структуры. Следующим направлением структурной перестройки промышленности должно стать формирование производственных объединений по типу корпоративных структур (холдингов), которые производят технику и машины в едином технологическом комплексе. В рамках таких холдингов должна будет осуществляться технологическая специализация, чтобы не каждый завод, а холдинг (или ассоциация холдингов) имели обслуживающий всех пользователей:</w:t>
      </w:r>
    </w:p>
    <w:p>
      <w:pPr>
        <w:pStyle w:val="Normal"/>
        <w:rPr/>
      </w:pPr>
      <w:r>
        <w:rPr/>
        <w:t>качественный металлургический завод с лазерными технологиями литья и физико-химическими технологиями с совмещением пластической и термической обработки стали и т.д.;</w:t>
      </w:r>
    </w:p>
    <w:p>
      <w:pPr>
        <w:pStyle w:val="Normal"/>
        <w:rPr/>
      </w:pPr>
      <w:r>
        <w:rPr/>
        <w:t>обрабатывающий завод с новейшим оборудованием, физико-химическими способами обработки поверхностей; лазерной, ультразвуковой, плазменной технологиями, воздействием сильных магнитных полей, сверхвысоких давлений и т.д.;</w:t>
      </w:r>
    </w:p>
    <w:p>
      <w:pPr>
        <w:pStyle w:val="Normal"/>
        <w:rPr/>
      </w:pPr>
      <w:r>
        <w:rPr/>
        <w:t>инструментальный, ремонтный и другие заводы, имеющие в своем составе множеством мелких и средних производств, связанных межфирменной кооперацией.</w:t>
      </w:r>
    </w:p>
    <w:p>
      <w:pPr>
        <w:pStyle w:val="Normal"/>
        <w:rPr/>
      </w:pPr>
      <w:r>
        <w:rPr/>
        <w:t>Они способны не только вытеснить десятки и сотни мелких цехов и участков, но и сохранить многопрофильность и многономенклатурность машиностроительной продукции страны, максимально связав ее через кооперацию с производственными потребностями всех отечественных предприятий, и не только белорусских.</w:t>
      </w:r>
    </w:p>
    <w:p>
      <w:pPr>
        <w:pStyle w:val="Normal"/>
        <w:rPr/>
      </w:pPr>
      <w:r>
        <w:rPr/>
        <w:t>Расчет на автономную работу каждого завода для инновационной экономики не подходит. Мировая практика реструктуризации промышленности показывает, что наиболее эффективной является кооперация (отечественная и зарубежная) с объединением целей, ресурсов, стандартов, технологий, затрат и результатов.</w:t>
      </w:r>
    </w:p>
    <w:p>
      <w:pPr>
        <w:pStyle w:val="Normal"/>
        <w:rPr/>
      </w:pPr>
      <w:r>
        <w:rPr/>
        <w:t>Выделить высокодоходные производства можно из многих отраслей, если не ставить задачу сохранить все в неизменном виде любой ценой. К ним и только к ним тянутся иностранные инвесторы. Например, во второй половине 80-х гг. в Китай пришел японский и американский капитал: компании Chrysler и General Motors стали налаживать в стране сборку своих автомобилей, а Sony, Matsushita и другие японские фирмы перенесли в Китай свои производственные мощности. К концу 90-х гг. по количеству предприятий с иностранными инвестициями Китай вышел на второе место после США.</w:t>
      </w:r>
    </w:p>
    <w:p>
      <w:pPr>
        <w:pStyle w:val="Normal"/>
        <w:rPr/>
      </w:pPr>
      <w:r>
        <w:rPr/>
        <w:t>Например, по данным Министерства внешней торговли Китая, с 1985 по 2001 г. страна сумела в 75 раз увеличить экспорт продукции машиностроения и электроники. Упор был сделан на создание трудоемких предприятий, так как рабочая сила в Китае в 3 - 5 раз дешевле.</w:t>
      </w:r>
    </w:p>
    <w:p>
      <w:pPr>
        <w:pStyle w:val="Normal"/>
        <w:rPr/>
      </w:pPr>
      <w:r>
        <w:rPr/>
        <w:t>Анализ опыта вхождения различных стран в мировой рынок свидетельствует, что все они использовали партнерство с зарубежными компаниями, заключая с ними соглашения. Их зависимость от внешних инвестиций, а также от иностранных технологий, товарных и фирменных знаков, а следовательно, и от поставщиков оставалась очень высокой. В 80-е гг. так "прорывалась" Южная Корея в производстве компьютеров со 100% -ным иностранным программным обеспечением. Ее ведущая фирма Samsung использовала стратегические технологические альянсы с японскими компаниями. Но со временем Samsung из партнера перерос в конкурента японских компаний, продвинувшись в производстве сложных инструментов и гидролизных технологиях.</w:t>
      </w:r>
    </w:p>
    <w:p>
      <w:pPr>
        <w:pStyle w:val="Normal"/>
        <w:rPr/>
      </w:pPr>
      <w:r>
        <w:rPr/>
        <w:t>В Республике Беларусь определены наиболее значимые инвестиционные проекты, такие как Минский автозавод (49 млрд. руб.), Минский тракторный завод (39 млрд. руб.), Минский фарфоровый завод (1,4 млрд. руб) и др. Однако одних внутренних инвестиций недостаточно. Финансирование главных технических проектов целесообразно перевести в долевое (совместное) с зарубежными (иностранными) пайщиками с возможностями выкупа последними государственной доли.</w:t>
      </w:r>
    </w:p>
    <w:p>
      <w:pPr>
        <w:pStyle w:val="Normal"/>
        <w:rPr/>
      </w:pPr>
      <w:r>
        <w:rPr/>
        <w:t>Структурные преобразования промышленности, как показывает зарубежный опыт, требуют нового взгляда на вопросы ранжирования отраслевой структуры экономики по группам. Здесь обычно выделяют группы базовых отраслей промышленности, являющихся несущими в структуре народного хозяйства и определяющих независимость экономики: перспективных отраслей, определяющих базу экономического роста подотраслей, предприятий или производств, подлежащих частичному свертыванию или ликвидации, т.е. группу структурно-депрессивных объектов.</w:t>
      </w:r>
    </w:p>
    <w:p>
      <w:pPr>
        <w:pStyle w:val="Normal"/>
        <w:rPr/>
      </w:pPr>
      <w:r>
        <w:rPr/>
        <w:t>К приоритетным относятся базовые отрасли, производящие инвестиционные ресурсы. В мировой практике предпочтение всегда отдавалось перераспределению ресурсов в пользу машиностроению как основного инвестиционного сектора экономики. Например, в качестве национального отраслевого приоритета может рассматриваться реорганизация на новой технологической базе сегмента машиностроения, производящего средства производства для технического перевооружения приоритетных предприятий и создания новых производств. Тем самым обеспечивается выпуск инвестиционных производственных ресурсов, отвечающих мировым стандартам.</w:t>
      </w:r>
    </w:p>
    <w:p>
      <w:pPr>
        <w:pStyle w:val="Normal"/>
        <w:rPr/>
      </w:pPr>
      <w:r>
        <w:rPr/>
        <w:t>Здесь очень важно создать крупные объединения предприятий, способные, в свою очередь, произвести конкурентоспособный продукт и продвинуть его на мировые рынки. В Беларуси было бы целесообразно изучить возможность создания восьми - десяти компаний. Такая национальная компания, если мы хотим добиться успеха, должна управляться группой молодых менеджеров, не отягощенных опытом управления предприятиями в советское время, прошедших соответствующий независимый отбор и обучение за рубежом. Контрольный пакет акций такой акционерной компании желательно передать от государства в доверительное управление этой команде руководителей на условиях, обеспечивающих мотивацию труда.</w:t>
      </w:r>
    </w:p>
    <w:p>
      <w:pPr>
        <w:pStyle w:val="Normal"/>
        <w:rPr/>
      </w:pPr>
      <w:r>
        <w:rPr/>
        <w:t>Важно также создать условия для беспрепятственного и беспошлинного приобретения у лучших фирм мира комплектующих и материалов, высокотехнологичного оборудования. Нельзя, особенно вначале делать ставку на самостоятельное производство ответственных узлов машин, оборудования. На это нет и не будет ни средств, ни времени. Надо воспользоваться плодами международного разделения труда.</w:t>
      </w:r>
    </w:p>
    <w:p>
      <w:pPr>
        <w:pStyle w:val="Normal"/>
        <w:rPr/>
      </w:pPr>
      <w:r>
        <w:rPr/>
        <w:t>Крайне важно проведение специализации предприятий. При реструктуризации промышленности необходимо содействие государства созданию специализированных производств, нацеленных на экспорт, формированию конкурсной среды между ними. Важно создать условия для образования таких объединений по инициативе не только "сверху", но и "снизу".</w:t>
      </w:r>
    </w:p>
    <w:p>
      <w:pPr>
        <w:pStyle w:val="Normal"/>
        <w:rPr/>
      </w:pPr>
      <w:r>
        <w:rPr/>
        <w:t>Нельзя говорить о реструктуризации промышленности, повышении эффективности производства без включения рыночных инструментов, и прежде всего одного из важнейших - акционирования крупных предприятий. Несмотря на то, что контрольный пакет акций будет у государства длительное время, для предприятия открываются возможности финансового оздоровления через эмиссии акций, покупку акций инвесторами, в том числе иностранными, финансовую реструктуризацию долгов, санацию или судебную реструктуризацию задолженности, реструктуризацию имущества, кадровую реструктуризацию, введение корпоративного управления, в том числе и доверительного управления контрольным пакетом государства.</w:t>
      </w:r>
    </w:p>
    <w:p>
      <w:pPr>
        <w:pStyle w:val="Normal"/>
        <w:rPr/>
      </w:pPr>
      <w:r>
        <w:rPr/>
        <w:t>При приватизации предприятий, входящих в национальную компанию, или по желанию предприятий, образующих хозяйственное объединение, должна быть предоставлена возможность приватизации не отдельных предприятий, а всей компании, объединения или группы предприятий в целом.</w:t>
      </w:r>
    </w:p>
    <w:p>
      <w:pPr>
        <w:pStyle w:val="Normal"/>
        <w:rPr/>
      </w:pPr>
      <w:r>
        <w:rPr/>
        <w:t>Приватизация, особенно крупных предприятий, должна проводиться продуманно, исходя из национального менталитета, моральных и этических норм и ценностей. Она должна быть направлена на формирование эффективных собственников на данном этапе развития. Как показывают исследования в России и в других странах, высший менеджмент предприятий и является таким собственником.</w:t>
      </w:r>
    </w:p>
    <w:p>
      <w:pPr>
        <w:pStyle w:val="Normal"/>
        <w:rPr/>
      </w:pPr>
      <w:r>
        <w:rPr/>
        <w:t>В процессе акционирования и приватизации важно провести имущественную реструктуризацию предприятий, освободиться от ненужных основных фондов, социальной инфраструктуры. Необходимы соответствующие методики и нормативная база, поддержка государства. При невозможности финансового оздоровления предприятия его необходимо или продавать, или закрывать, или консервировать.</w:t>
      </w:r>
    </w:p>
    <w:p>
      <w:pPr>
        <w:pStyle w:val="Normal"/>
        <w:rPr/>
      </w:pPr>
      <w:r>
        <w:rPr/>
        <w:t>Мощнейшим фактором экономического роста является предпринимательство и его самоуправление. История свидетельствует, что основу богатства страны закладывают предприниматели.</w:t>
      </w:r>
    </w:p>
    <w:p>
      <w:pPr>
        <w:pStyle w:val="Normal"/>
        <w:rPr/>
      </w:pPr>
      <w:r>
        <w:rPr/>
        <w:t>Для концентрации усилий государства и общества на приоритетных направлениях развития создается целостная система. Прежде всего, необходимо предоставить возможность для перелива капитала в те отрасли и предприятия, которые обеспечивают наибольшую отдачу от вложенных средств. Перелив капитала представляет собой изменение отраслевой структуры инвестиций через изъятие их одной сферы приложения и перенос в другую. В практике развитых капиталистических стран выделяются межотраслевой и международный перелив капитала. Межотраслевой перелив капитала предусматривает перераспределение инвестиций внутри крупных фирм и корпораций в более прибыльные или перспективные виды производства в рамках прежних структур. Этот процесс осуществляется через налоговую, таможенную, амортизационную, инвестиционную политику, диверсификацию или новую эмиссию акций предприятия. Диверсификация производства позволяет создавать условия для изменения основной специализации корпорации.</w:t>
      </w:r>
    </w:p>
    <w:p>
      <w:pPr>
        <w:pStyle w:val="Normal"/>
        <w:rPr/>
      </w:pPr>
      <w:r>
        <w:rPr/>
        <w:t>В последние десятилетия усилилась тенденция международного перелива капитала. Наибольших успехов в этом добилась Япония. Цель состояла в создании зарубежных предприятий для обхода воздвигаемых таможенных барьеров.</w:t>
      </w:r>
    </w:p>
    <w:p>
      <w:pPr>
        <w:pStyle w:val="Normal"/>
        <w:rPr/>
      </w:pPr>
      <w:r>
        <w:rPr/>
        <w:t>Структурные образования промышленности усилили процессы международной интеграции и специализации, сделали национальные экономики более открытыми. Важнейшей задачей государства становится формирования экономически обоснованных торговых связей. Поэтому в рамках проводимой структурной политики государство должно определить свою позицию в вопросе о снижении уровня неэквивалентного обмена наукоемких товаров, технологий, интеллектуальных услуг, высококвалифицированной рабочей силы на мировых рынках.</w:t>
      </w:r>
    </w:p>
    <w:p>
      <w:pPr>
        <w:pStyle w:val="Normal"/>
        <w:rPr/>
      </w:pPr>
      <w:r>
        <w:rPr/>
        <w:t>Необходимо определиться, какие предприятия можно предложить в состав транснациональных корпораций, а каким национальным компаниям есть необходимость создавать предприятия за рубежом.</w:t>
      </w:r>
    </w:p>
    <w:p>
      <w:pPr>
        <w:pStyle w:val="Normal"/>
        <w:rPr/>
      </w:pPr>
      <w:r>
        <w:rPr/>
        <w:t>Перераспределение промышленного потенциала возможно в процессе банкротства предприятий. При этом усиливается роль таких форм перелива капитала, как продажа и покупка предприятий, а также процесс слияния поглощения фирм. Германии с 1985 по 1989 г. г. количество слияний и поглощений в промышленности увеличилось с 1,4 тыс. до 3,5 тыс. Число наиболее крупных транзакций такого рода, подлежащих регистрации в Федеральном картельном ведомстве ФРГ, только за 6 лет (1983-1988 г. г) выросло в два раза - с 530 до 1000.</w:t>
      </w:r>
    </w:p>
    <w:p>
      <w:pPr>
        <w:pStyle w:val="Normal"/>
        <w:rPr/>
      </w:pPr>
      <w:r>
        <w:rPr/>
        <w:t>В качестве национальных приоритетов в мировой практике широкое распространение получили программы приватизации государственной собственности и национализации убыточных предприятий и производств. Роль национализации состояла в возможности проведения масштабных структурных преобразований за счет мобилизации государственных средств. В основном эта форма охватывала отрасли или производства, имеющие общегосударственную значимость.</w:t>
      </w:r>
    </w:p>
    <w:p>
      <w:pPr>
        <w:pStyle w:val="Normal"/>
        <w:rPr/>
      </w:pPr>
      <w:r>
        <w:rPr/>
        <w:t>Успешное проведение структурных преобразований промышленности во многом зависит от уровня системы государственного регулирования. В промышленно развитых странах структурные преобразования регулируются с помощью бюджетной, кредитной, налоговой, торговой, патентной и научно-технической политики, контрактной системы, а также мер административного контроля. Для этого используется широкий спектр экономических и юридических инструментом: прямые государственные капитальные вложения, целевое финансирование и субсидирование, предоставление льготных займов, заключение контрактов на разработку новой продукции и технологий, инвестиционные скидки, прямые государственные закупки высокотехнологичного оборудования, система протекционизма, налоговые льготы, правила и нормы амортизации, комплексные целевые государственные программы. В формировании спроса на передовую технику и новейшее оборудование важное место отводится государственной контрактной системе. Формируются целевые государственные заказы на производство нового оборудования для реконструкции перспективных предприятий. С целью поддержания спроса на новую технику и технологии возможна частичная оплата государством их стоимости при покупке для модернизации производства.</w:t>
      </w:r>
    </w:p>
    <w:p>
      <w:pPr>
        <w:pStyle w:val="Normal"/>
        <w:rPr/>
      </w:pPr>
      <w:r>
        <w:rPr/>
        <w:t>Несмотря на проведенные структурные реформы, в настоящее время экономика Республики Беларусь характеризуется доминирующей ролью государственного сектора, слабым развитием малого бизнеса, неразвитостью рыночных институтов и инфраструктуры. В связи с эти в 2003 г. была разработана совместно с министерствами, Национальной академией наук Беларуси программа структурной перестройки и повышения конкурентоспособности экономики, которая критически развивает и дополняет уже принятые и реализуемые документы: Программу социально-экономического развития Республики Беларусь на 2001-2005 гг., Концепцию и Программу развития промышленного комплекса РБ на 1998-2015 гг., Основные направления социально-экономического развития Республики Беларусь на период до 2010 г. и др. В соответствии с Программой структурная политика должна быть направлена на повышение эффективности экономики за счет приоритетного развития секторов и отраслей, конкурентоспособных как на внутреннем, так и мировом рынках.</w:t>
      </w:r>
    </w:p>
    <w:p>
      <w:pPr>
        <w:pStyle w:val="Normal"/>
        <w:rPr/>
      </w:pPr>
      <w:r>
        <w:rPr/>
        <w:t>Поэтому важнейшими задачами структурной политики являются:</w:t>
      </w:r>
    </w:p>
    <w:p>
      <w:pPr>
        <w:pStyle w:val="Normal"/>
        <w:rPr/>
      </w:pPr>
      <w:r>
        <w:rPr/>
        <w:t>перепрофилирование предприятий и производств, потенциально значимых для страны, но попавших в тяжелое финансовое положение;</w:t>
      </w:r>
    </w:p>
    <w:p>
      <w:pPr>
        <w:pStyle w:val="Normal"/>
        <w:rPr/>
      </w:pPr>
      <w:r>
        <w:rPr/>
        <w:t>разработка нормативных актов и создание благоприятных условий для ускоренного развития приоритетных отраслей и производств;</w:t>
      </w:r>
    </w:p>
    <w:p>
      <w:pPr>
        <w:pStyle w:val="Normal"/>
        <w:rPr/>
      </w:pPr>
      <w:r>
        <w:rPr/>
        <w:t>повышение уровня самообеспеченности страны в продуктах питания и промышленных товарах народного потребления;</w:t>
      </w:r>
    </w:p>
    <w:p>
      <w:pPr>
        <w:pStyle w:val="Normal"/>
        <w:rPr/>
      </w:pPr>
      <w:r>
        <w:rPr/>
        <w:t>прямая государственная поддержка реализации особо важных инвестиционных и научно-технических проектов, привлечение иностранных инвестиций;</w:t>
      </w:r>
    </w:p>
    <w:p>
      <w:pPr>
        <w:pStyle w:val="Normal"/>
        <w:rPr/>
      </w:pPr>
      <w:r>
        <w:rPr/>
        <w:t>активная поддержка экспортоориентированных и импортозамещающих производств;</w:t>
      </w:r>
    </w:p>
    <w:p>
      <w:pPr>
        <w:pStyle w:val="Normal"/>
        <w:rPr/>
      </w:pPr>
      <w:r>
        <w:rPr/>
        <w:t>конверсия предприятий оборонного комплекса;</w:t>
      </w:r>
    </w:p>
    <w:p>
      <w:pPr>
        <w:pStyle w:val="Normal"/>
        <w:rPr/>
      </w:pPr>
      <w:r>
        <w:rPr/>
        <w:t>внедрение ресурсосберегающих производств;</w:t>
      </w:r>
    </w:p>
    <w:p>
      <w:pPr>
        <w:pStyle w:val="Normal"/>
        <w:rPr/>
      </w:pPr>
      <w:r>
        <w:rPr/>
        <w:t>активное преобразование экономических структур в соответствии с потребностями нашей страны и внешнего рынка;</w:t>
      </w:r>
    </w:p>
    <w:p>
      <w:pPr>
        <w:pStyle w:val="Normal"/>
        <w:rPr/>
      </w:pPr>
      <w:r>
        <w:rPr/>
        <w:t>обеспечение эффективной интеграции Беларуси в мирохозяйственные связи.</w:t>
      </w:r>
    </w:p>
    <w:p>
      <w:pPr>
        <w:pStyle w:val="Normal"/>
        <w:rPr/>
      </w:pPr>
      <w:r>
        <w:rPr/>
        <w:t>Сложно рассчитывать на успех промышленной политики без соответствующей региональной политики, без учета множества местных факторов и особенностей. В Беларуси необходима разработка концепции создания нескольких центров экономического и научно-технического роста с предприятиями, позволяющими привлечь зарубежных стратегических инвесторов, которые знают наш рынок и имеют опыт работы на нем. Речь идет о технополисах, зонах высоких технологий, специальных экономических зонах.</w:t>
      </w:r>
    </w:p>
    <w:p>
      <w:pPr>
        <w:pStyle w:val="Normal"/>
        <w:rPr/>
      </w:pPr>
      <w:r>
        <w:rPr/>
        <w:t>Стратегия создания в Беларуси технополисов должна быть направлена на научно-технический прорыв в такие сферы деятельности, которые позволили бы создать города передовых технологий, научных исследований и проектно-конструкторских разработок, а также на создание идей и механизмов сотрудничества между зарождающимся отечественным и международным бизнесом, научными организациями и органами власти. Например, одним из городов мог бы стать Минск, где сосредоточен самый большой научно-технический потенциал страны и неразумно использовать этот важнейший для дальнейшего развития страны фактор.</w:t>
      </w:r>
    </w:p>
    <w:p>
      <w:pPr>
        <w:pStyle w:val="Normal"/>
        <w:rPr/>
      </w:pPr>
      <w:r>
        <w:rPr/>
        <w:t>Сегодня многие страны обращаются к нетрадиционным формам активизации своего участия в международном разделении труда. Прежде всего, это относится к странам, реализующим модель развития национальной экономики, ориентированную на мировой рынок. Одной из важных составляющих стратегии экспортной ориентации являются специальные экономические зоны (СЭЗ), которые создаются для привлечения местного и иностранного капитала, расширения экспорта, роста валютных доходов, получения доступа к новым технологиям, улучшения платежного баланса и в конечном счете для развития национальной экономики и ее более тесно интеграции в экономику мировую. Такими зонами (свободными производственно-территориальными) можно было бы объявить площадки крупных, но неперспективных предприятий.</w:t>
      </w:r>
    </w:p>
    <w:p>
      <w:pPr>
        <w:pStyle w:val="Normal"/>
        <w:rPr/>
      </w:pPr>
      <w:r>
        <w:rPr/>
        <w:t>К 2010 году через все мировые СЭЗ будет проходить до 30% международного товарооборота. Все это наглядно свидетельствует о значительном росте вклада СЭЗ в мировой интеграционный процесс. По характеру деятельности, функциональному предназначению можно выделить четыре основных типа СЭЗ: зоны свободной торговли, экспортно-производственные зоны, научно-промышленные парки, оффшорные центры.</w:t>
      </w:r>
    </w:p>
    <w:p>
      <w:pPr>
        <w:pStyle w:val="Normal"/>
        <w:rPr/>
      </w:pPr>
      <w:r>
        <w:rPr/>
        <w:t>Важно также создать системы заинтересованности региональных властей в развитии промышленности на подведомственной им территории. В практику должны войти региональные программы развития как части целостной программы развития страны.</w:t>
      </w:r>
    </w:p>
    <w:p>
      <w:pPr>
        <w:pStyle w:val="Normal"/>
        <w:rPr/>
      </w:pPr>
      <w:r>
        <w:rPr/>
      </w:r>
    </w:p>
    <w:p>
      <w:pPr>
        <w:pStyle w:val="Heading2"/>
        <w:ind w:hanging="0"/>
        <w:rPr/>
      </w:pPr>
      <w:r>
        <w:rPr/>
        <w:t>3.2 Основные мероприятия по совершенствованию отраслевой структуры промышленности</w:t>
      </w:r>
    </w:p>
    <w:p>
      <w:pPr>
        <w:pStyle w:val="Normal"/>
        <w:rPr/>
      </w:pPr>
      <w:r>
        <w:rPr/>
      </w:r>
    </w:p>
    <w:p>
      <w:pPr>
        <w:pStyle w:val="Normal"/>
        <w:rPr/>
      </w:pPr>
      <w:r>
        <w:rPr/>
        <w:t>Из зарубежного опыта следуют два вывода - о значительной роли государства в осуществлении структурных преобразований промышленности и длительности периода их проведения. При этом государство должно четко формулировать текущие и перспективные задачи, чтобы исключить "распыление" ресурсов по всем областям экономики. Для успешного управления структурными процессами необходимо сформировать концептуальный стержень структурной перестройки промышленности, который целесообразно оформить в виде стратегии структурной политики государства на период в 10-12 лет. Концепция должна включать в себя цели структурных преобразований промышленности, базовые национальные приоритеты и методы государственного регулирования в рамках бюджетной, налоговой, инвестиционной, амортизационной политики.</w:t>
      </w:r>
    </w:p>
    <w:p>
      <w:pPr>
        <w:pStyle w:val="Normal"/>
        <w:rPr/>
      </w:pPr>
      <w:r>
        <w:rPr/>
        <w:t>Долгосрочную стратегию целесообразно разбить на ряд этапов - в виде государственных программ структурных преобразований промышленности, опирающихся на соответствующе законодательные акты. Среди них, например, двухлетняя программа инвентаризации промышленности на предмет выявления структурно-депрессивных производств и предприятий, а также начала их свертывания. Далее может следовать период развития отдельных сегментов машиностроения для насыщения внутреннего рынка современной техникой, оборудованием, технологиями. Целесообразно выделить этап производства и внедрения нововведений и завершающий этап развития новых наукоемких подотраслей и высокотехнологичных производств. Программы могут реализовываться и параллельно.</w:t>
      </w:r>
    </w:p>
    <w:p>
      <w:pPr>
        <w:pStyle w:val="Normal"/>
        <w:rPr/>
      </w:pPr>
      <w:r>
        <w:rPr/>
        <w:t>В Беларуси принят Закон "О государственной поддержке малого предпринимательства", которым определена система работы государства по развитию предпринимательства. Система предусматривает создание фондов и центров поддержки предпринимательства, инкубаторов предпринимательства, инновационных центров, торговых палат, меры поддержки государством малого предпринимательства, в том числе порядок выделения в аренду производственных и офисных помещений и т.д.</w:t>
      </w:r>
    </w:p>
    <w:p>
      <w:pPr>
        <w:pStyle w:val="Normal"/>
        <w:rPr/>
      </w:pPr>
      <w:r>
        <w:rPr/>
        <w:t>В условиях совершенствования отраслевой структуры промышленности увеличение открытости экономики Беларуси является объективной необходимостью. И значительную роль в этом могут сыграть свободные экономические зоны. Тем более важными являются вопросы, касающиеся финансовых аспектов функционирования свободных зон, так как для достижения ожидаемых результатов от деятельности СЭЗ необходимо правильно организовать финансовые потоки в них, создать развитую банковскую систему, способную быстро и качественно обслуживать резидентов зоны и предоставить им все необходимые услуги.</w:t>
      </w:r>
    </w:p>
    <w:p>
      <w:pPr>
        <w:pStyle w:val="Normal"/>
        <w:rPr/>
      </w:pPr>
      <w:r>
        <w:rPr/>
        <w:t>Свободные экономические зоны являются одним из рычагов привлечения внешних инвестиций в определенные сектора экономики Республики Беларусь и создаются с целью развития внешнеэкономических связей и отдельных регионов, создания новых рабочих мест; капиталовложения в свободных экономических зонах на территории РБ позволяют создать инфраструктуру, необходимую для увеличения белорусского экспорта, а также собственную производственную базу для стабильного снабжения нашей страны различными товарами и т.д. При проработке вопросов свободных экономических зон очень важным является вопрос, какие же разновидности свободных экономических зон следует организовывать.</w:t>
      </w:r>
    </w:p>
    <w:p>
      <w:pPr>
        <w:pStyle w:val="Normal"/>
        <w:rPr/>
      </w:pPr>
      <w:r>
        <w:rPr/>
        <w:t>Следует, однако, отметить, что в нашей стране мировой опыт создания свободных экономических зон применим лишь частично. Если в зарубежной практике подобные зоны обычно являются небольшими территориальными анклавами, почти не связанными с национальным рынком, то в РБ они мыслятся как органичная часть экономики, как средство решения не столько внешнеэкономических, сколько общехозяйственных задач. Вот почему, по мнению автора, так актуален в настоящее время анализ практики, в том числе трудностей и проблем, создания и функционирования свободных экономических зон не только в нашей стране, но и за рубежом.</w:t>
      </w:r>
    </w:p>
    <w:p>
      <w:pPr>
        <w:pStyle w:val="Normal"/>
        <w:rPr/>
      </w:pPr>
      <w:r>
        <w:rPr/>
        <w:t>Инвестирование реструктуризации промышленности должно происходить по следующим направлениям:</w:t>
      </w:r>
    </w:p>
    <w:p>
      <w:pPr>
        <w:pStyle w:val="Normal"/>
        <w:rPr/>
      </w:pPr>
      <w:r>
        <w:rPr/>
        <w:t>Создание условий для внутренних накоплений предприятий.</w:t>
      </w:r>
    </w:p>
    <w:p>
      <w:pPr>
        <w:pStyle w:val="Normal"/>
        <w:rPr/>
      </w:pPr>
      <w:r>
        <w:rPr/>
        <w:t>Концентрация всех возможных ресурсов государства на обновлении основного капитала промышленности и создании новых производств.</w:t>
      </w:r>
    </w:p>
    <w:p>
      <w:pPr>
        <w:pStyle w:val="Normal"/>
        <w:rPr/>
      </w:pPr>
      <w:r>
        <w:rPr/>
        <w:t>Государственную поддержку необходимо осуществлять прежде всего отраслям, производящим экспортную продукцию, а также технологиям, позволяющим снизить потребление импортируемого сырья и издержки.</w:t>
      </w:r>
    </w:p>
    <w:p>
      <w:pPr>
        <w:pStyle w:val="Normal"/>
        <w:rPr/>
      </w:pPr>
      <w:r>
        <w:rPr/>
        <w:t>Концентрация ресурсов банковской системы на обновлении основного капитала промышленности и создании новых производств.</w:t>
      </w:r>
    </w:p>
    <w:p>
      <w:pPr>
        <w:pStyle w:val="Normal"/>
        <w:rPr/>
      </w:pPr>
      <w:r>
        <w:rPr/>
        <w:t>При рассмотрении вопроса государственной поддержки важнейшим моментом является изыскание источников финансовых ресурсов. Возникает ряд вопросов: где в этих условиях взять деньги, можно ли это сделать безболезненно для социальной сферы и, если нет, стоит ли это делать?</w:t>
      </w:r>
    </w:p>
    <w:p>
      <w:pPr>
        <w:pStyle w:val="Normal"/>
        <w:rPr/>
      </w:pPr>
      <w:r>
        <w:rPr/>
        <w:t>В настоящее время колоссальная часть средств тратится государством на поддержку и развитие агропромышленного комплекса. Поэтому без серьезной реформы агропромышленного комплекса, которая бы привела к снижению уровня государственной поддержки данной отрасли, говорить о существенной концентрации ресурсов государства на новом стратегическом направлении сложно.</w:t>
      </w:r>
    </w:p>
    <w:p>
      <w:pPr>
        <w:pStyle w:val="Normal"/>
        <w:rPr/>
      </w:pPr>
      <w:r>
        <w:rPr/>
        <w:t>Первыми шагами в реформе агропромышленного комплекса, которые могли бы дать быстрый эффект, на мой взгляд, должны стать изменение производственных отношений внутри агропромышленного комплекса и создание макроэкономических условий для прибыльного функционирования этой отрасли. Что касается производственных отношений, то речь не идет о замене крупных сельскохозяйственных предприятий фермерскими. Мировая практика доказала, что крупное хозяйство эффективнее мелкого, но при условии, что для работников крупных хозяйств существует мотив (прежде всего материальный) повышать производительность своего труда и что макроэкономические условия (ценообразование, налогообложение и т.д.) позволяют вести рентабельную деятельность.</w:t>
      </w:r>
    </w:p>
    <w:p>
      <w:pPr>
        <w:pStyle w:val="Normal"/>
        <w:rPr/>
      </w:pPr>
      <w:r>
        <w:rPr/>
        <w:t>Наиболее быстрым в использовании источником средств для обновления основного капитала экономики мог бы стать Национальный банк. Сейчас основным направлением кредитной эмиссии является финансирование жилищного строительства. Речь идет о переориентации, в возможных пределах, допустимой (в рамках контроля за денежным предложением с целью обеспечения курсовой политики) кредитной эмиссии на финансирование инвестиционных проектов, и прежде всего экспортных.</w:t>
      </w:r>
    </w:p>
    <w:p>
      <w:pPr>
        <w:pStyle w:val="Normal"/>
        <w:rPr/>
      </w:pPr>
      <w:r>
        <w:rPr/>
        <w:t>Следующим важным и наиболее доступным источником средств являются внешние инвестиции. Как известно, в Беларуси есть целый ряд предприятий, представляющих интерес для внешних инвесторов, и это в большинстве своем государственные предприятия. В связи с этим важно, чтобы государство направило средства, поступающие от приватизации, в фонд накопления, а не потребления.</w:t>
      </w:r>
    </w:p>
    <w:p>
      <w:pPr>
        <w:pStyle w:val="Normal"/>
        <w:rPr/>
      </w:pPr>
      <w:r>
        <w:rPr/>
        <w:t>Еще одним значимым источником являются ресурсы банковской системы. В настоящий момент, кроме того, что они ограничены, они недоступны из-за высоких процентных ставок (речь идет о ресурсах в национальной валюте). Политика Национального банка, направленная на постепенное снижение процентных ставок на депозитно-кредитном рынке с одновременным обеспечением превышения доходности по рублевым средствам, является правильной, поскольку позволяет привлекать в банковскую систему свободные денежные средства, прежде всего населения. Бездумное применение здесь японского опыта - административное ограничение верхнего предела процентных кредитно-депозитных ставок с одновременным жестким административным контролем за кредитной экспансией неминуемо привело бы к системному банковскому кризису при том уровне доверия населения к банковской системе и склонности к сбережению, которые существуют в Беларуси. Вместе с тем приток вкладов населения позволил в настоящее время банковской системе накопить ресурсы, которые экономика не может использовать из-за своего финансового состояния и высоких процентных ставок.</w:t>
      </w:r>
    </w:p>
    <w:p>
      <w:pPr>
        <w:pStyle w:val="Normal"/>
        <w:rPr/>
      </w:pPr>
      <w:r>
        <w:rPr/>
        <w:t>Для Беларуси в сложившейся экономической ситуации целесообразно было бы использовать механизм льготирования высоких процентных ставок через компенсацию потерь банкам от выдачи льготных кредитов (под ставку до 10% годовых на инвестиционные цели). Использовать на эти цели необходимо как средства Министерства финансов, в том числе и за счет перераспределения расходной части бюджета, так и часть кредитной эмиссии (через финансирование дефицита бюджета) Национального банка на условиях, описанных выше.</w:t>
      </w:r>
    </w:p>
    <w:p>
      <w:pPr>
        <w:pStyle w:val="Normal"/>
        <w:rPr/>
      </w:pPr>
      <w:r>
        <w:rPr/>
        <w:t>Естественно, первый вопрос, который возникает при этом, - что будет со строительной отраслью, которая недополучит финансовые ресурсы? Необходима государственная программа, предусматривающая как большую экспортную ориентацию данной отрасли, так и социальную защиту высвобождающейся рабочей силы. Кроме того, возникающая при этом конкурентная среда позволит снизить уровень издержек в отрасли и повысить уровень дисциплины и ответственности.</w:t>
      </w:r>
    </w:p>
    <w:p>
      <w:pPr>
        <w:pStyle w:val="Normal"/>
        <w:rPr/>
      </w:pPr>
      <w:r>
        <w:rPr/>
        <w:t>Необходимым условием реализации новой стратегической линии экономической политики является создание экономического мотива и экономической ответственности для менеджмента предприятии по повышению эффективности их деятельности. Таким мотивом может быть только участие менеджмента в прибылях возглавляемых предприятий. С этой целью возможна безвозмездная передача значимого пакета акций менеджменту предприятий. На первом этапе государство может оставить у себя контрольный пакет акций, анализируя хозяйственную деятельность предприятий и увеличивая долю менеджмента в акционерном капитале в случае повышения эффективности предприятий.</w:t>
      </w:r>
    </w:p>
    <w:p>
      <w:pPr>
        <w:pStyle w:val="Normal"/>
        <w:rPr/>
      </w:pPr>
      <w:r>
        <w:rPr/>
        <w:t>Опыт Японии показывает, что государственная поддержка обновления основного капитала должна непременно сочетаться с разработкой государством программ развития отраслей и отдельных производств. Кроме того, государство должно взять на себя функцию обеспечения обучения менеджмента предприятий последним достижениям в областях управления производством, управления качеством и маркетинга.</w:t>
      </w:r>
    </w:p>
    <w:p>
      <w:pPr>
        <w:pStyle w:val="Normal"/>
        <w:rPr/>
      </w:pPr>
      <w:r>
        <w:rPr/>
        <w:t>Естественно, проведение вышеописанных мероприятий не может пройти безболезненно для социальной сферы, но путь на обновление основного капитала промышленности является единственным в существующих в Беларуси экономических условиях, который может привести к распутыванию клубка экономических проблем, поскольку ведет к существенному повышению производительности труда, качества продукции и снижению издержек производства, повышению рентабельности предприятий и, как следствие, последующему наполнению доходной части бюджета, а также к увеличению золотовалютных резервов страны.</w:t>
      </w:r>
    </w:p>
    <w:p>
      <w:pPr>
        <w:pStyle w:val="Normal"/>
        <w:rPr/>
      </w:pPr>
      <w:r>
        <w:rPr/>
        <w:t>Если подытожить сказанное выше, главными направлениями промышленной политики должны стать:</w:t>
      </w:r>
    </w:p>
    <w:p>
      <w:pPr>
        <w:pStyle w:val="Normal"/>
        <w:rPr/>
      </w:pPr>
      <w:r>
        <w:rPr/>
        <w:t>1. Создание необходимых условий на макроуровне для функционирования экономики, в т. ч. для реализации промышленной политики.</w:t>
      </w:r>
    </w:p>
    <w:p>
      <w:pPr>
        <w:pStyle w:val="Normal"/>
        <w:rPr/>
      </w:pPr>
      <w:r>
        <w:rPr/>
        <w:t>2. Определение приоритетов (отраслей, производств, технологий, продуктов).</w:t>
      </w:r>
    </w:p>
    <w:p>
      <w:pPr>
        <w:pStyle w:val="Normal"/>
        <w:rPr/>
      </w:pPr>
      <w:r>
        <w:rPr/>
        <w:t>3. Целенаправленная инновационная политика (программы развития перспективных отраслей).</w:t>
      </w:r>
    </w:p>
    <w:p>
      <w:pPr>
        <w:pStyle w:val="Normal"/>
        <w:rPr/>
      </w:pPr>
      <w:r>
        <w:rPr/>
        <w:t>4. Реструктуризация промышленности (создание национальных компаний, высокотехнологических производств, высоких технологий, конкурентоспособных продуктов, определение критериев для включения предприятий в состав транснациональных корпораций).</w:t>
      </w:r>
    </w:p>
    <w:p>
      <w:pPr>
        <w:pStyle w:val="Normal"/>
        <w:rPr/>
      </w:pPr>
      <w:r>
        <w:rPr/>
        <w:t>5. Законодательное обеспечение реструктуризации промышленности, эффективного функционирования хозяйственных объединений, промышленных и промышленно-финансовых групп, поддержка экспорта деталей и узлов, импорта высоких технологий, эффективного оборудования, комплектации и материалов.</w:t>
      </w:r>
    </w:p>
    <w:p>
      <w:pPr>
        <w:pStyle w:val="Normal"/>
        <w:rPr/>
      </w:pPr>
      <w:r>
        <w:rPr/>
        <w:t>6. Создание системы поддержки и развития малого предпринимательства.</w:t>
      </w:r>
    </w:p>
    <w:p>
      <w:pPr>
        <w:pStyle w:val="Normal"/>
        <w:rPr/>
      </w:pPr>
      <w:r>
        <w:rPr/>
        <w:t>7. Формирование целенаправленной региональной экономической политики:</w:t>
      </w:r>
    </w:p>
    <w:p>
      <w:pPr>
        <w:pStyle w:val="Normal"/>
        <w:rPr/>
      </w:pPr>
      <w:r>
        <w:rPr/>
        <w:t>создание технополисов, зон высоких технологий (инновационных центров);</w:t>
      </w:r>
    </w:p>
    <w:p>
      <w:pPr>
        <w:pStyle w:val="Normal"/>
        <w:rPr/>
      </w:pPr>
      <w:r>
        <w:rPr/>
        <w:t>создание свободных экономических зон, в том числе и специальных (экспортно-промышленных, производственно-территориальных, торговых, технопарков, оффшорных зон и др.);</w:t>
      </w:r>
    </w:p>
    <w:p>
      <w:pPr>
        <w:pStyle w:val="Normal"/>
        <w:rPr/>
      </w:pPr>
      <w:r>
        <w:rPr/>
        <w:t>организации системы приграничной торговли;</w:t>
      </w:r>
    </w:p>
    <w:p>
      <w:pPr>
        <w:pStyle w:val="Normal"/>
        <w:rPr/>
      </w:pPr>
      <w:r>
        <w:rPr/>
        <w:t>внедрение системы самостоятельного формирования местных бюджетов, ответственности регионов за результаты экономического развития, формирование региональных программ развития.</w:t>
      </w:r>
    </w:p>
    <w:p>
      <w:pPr>
        <w:pStyle w:val="Normal"/>
        <w:rPr/>
      </w:pPr>
      <w:r>
        <w:rPr/>
        <w:t>8. Программы свертывания нерентабельных производств, перераспределения ресурсов.</w:t>
      </w:r>
    </w:p>
    <w:p>
      <w:pPr>
        <w:pStyle w:val="Normal"/>
        <w:rPr/>
      </w:pPr>
      <w:r>
        <w:rPr/>
        <w:t>9. Методы государственного регулирования экономики (в рамках бюджетной, налоговой, таможенной, инвестиционной, амортизационной, кредитной политики и т.д.).</w:t>
      </w:r>
    </w:p>
    <w:p>
      <w:pPr>
        <w:pStyle w:val="Normal"/>
        <w:rPr/>
      </w:pPr>
      <w:r>
        <w:rPr/>
        <w:t>10. Стимулирование инвестиций в экономику республики частного капитала и прежде всего населения, создание с этой целью институтов аккумуляции средств населения.</w:t>
      </w:r>
    </w:p>
    <w:p>
      <w:pPr>
        <w:pStyle w:val="Normal"/>
        <w:rPr/>
      </w:pPr>
      <w:r>
        <w:rPr/>
        <w:t>Проведение данных мероприятий должно обеспечить дальнейшее совершенствование отраслевой структуры промышленности Республики Беларусь, повышения конкурентоспособности экономики и экономической безопасности государства в целом.</w:t>
      </w:r>
      <w:r>
        <w:br w:type="page"/>
      </w:r>
    </w:p>
    <w:p>
      <w:pPr>
        <w:pStyle w:val="Heading2"/>
        <w:ind w:hanging="0"/>
        <w:rPr/>
      </w:pPr>
      <w:r>
        <w:rPr/>
        <w:t>Заключение</w:t>
      </w:r>
    </w:p>
    <w:p>
      <w:pPr>
        <w:pStyle w:val="Normal"/>
        <w:rPr/>
      </w:pPr>
      <w:r>
        <w:rPr/>
      </w:r>
    </w:p>
    <w:p>
      <w:pPr>
        <w:pStyle w:val="Normal"/>
        <w:rPr/>
      </w:pPr>
      <w:r>
        <w:rPr/>
        <w:t>Подводя итоги работы можно сделать следующие выводы. Современная промышленность состоит из множества самостоятельных отраслей производства, каждая из которых включает большую группу родственных предприятий и производственных объединений, расположенных в отдельных случаях на значительном территориальном удалении друг от друга. Отраслевая структура промышленности характеризуется составом отраслей, их количественными соотношениями, выражающими определенные производственные взаимосвязи между ними.</w:t>
      </w:r>
    </w:p>
    <w:p>
      <w:pPr>
        <w:pStyle w:val="Normal"/>
        <w:rPr/>
      </w:pPr>
      <w:r>
        <w:rPr/>
        <w:t>Развитие внешнеэкономических связей и научно-технический прогресс ослабляет зависимость отраслевой структуры промышленности от природных условий, т.е. развитие науки и техники приводит к созданию производства синтетических и искусственных материалов, позволяет вовлекать в производство более бедные сырьевые ресурсы, вторичные материалы и отходы производства в результате более глубокой переработки сырья.</w:t>
      </w:r>
    </w:p>
    <w:p>
      <w:pPr>
        <w:pStyle w:val="Normal"/>
        <w:rPr/>
      </w:pPr>
      <w:r>
        <w:rPr/>
        <w:t>К важнейшим из этих факторов, определяющих изменения в отраслевой структуре промышленности, относятся: научно-технический прогресс и степень внедрения его результатов в производстве; уровень общественного разделения труда, развитие специализации и кооперирования производства; рост материальных потребностей населения; общественно-исторические условия, в которых идет развитие промышленности и природные ресурсы страны.</w:t>
      </w:r>
    </w:p>
    <w:p>
      <w:pPr>
        <w:pStyle w:val="Normal"/>
        <w:rPr/>
      </w:pPr>
      <w:r>
        <w:rPr/>
        <w:t>Важнейшими направлениями совершенствования отраслевой структуры промышленности Республики Беларусь представляются следующие:</w:t>
      </w:r>
    </w:p>
    <w:p>
      <w:pPr>
        <w:pStyle w:val="Normal"/>
        <w:rPr/>
      </w:pPr>
      <w:r>
        <w:rPr/>
        <w:t>1. Социальная переориентация промышленности за счет опережающего развития отраслей и производств, производящих предметы потребления;</w:t>
      </w:r>
    </w:p>
    <w:p>
      <w:pPr>
        <w:pStyle w:val="Normal"/>
        <w:rPr/>
      </w:pPr>
      <w:r>
        <w:rPr/>
        <w:t>2. Создание наукоемких отраслей и производств;</w:t>
      </w:r>
    </w:p>
    <w:p>
      <w:pPr>
        <w:pStyle w:val="Normal"/>
        <w:rPr/>
      </w:pPr>
      <w:r>
        <w:rPr/>
        <w:t>3. Создание собственной сырьевой базы, отвечающей потребностям промышленности и экономики в целом;</w:t>
      </w:r>
    </w:p>
    <w:p>
      <w:pPr>
        <w:pStyle w:val="Normal"/>
        <w:rPr/>
      </w:pPr>
      <w:r>
        <w:rPr/>
        <w:t>4. Развитие энергосберегающих производств;</w:t>
      </w:r>
    </w:p>
    <w:p>
      <w:pPr>
        <w:pStyle w:val="Normal"/>
        <w:rPr/>
      </w:pPr>
      <w:r>
        <w:rPr/>
        <w:t>5. Совершенствование инвестиционной политики государства, создание новых предприятий, производящих наукоемкую продукцию.</w:t>
      </w:r>
    </w:p>
    <w:p>
      <w:pPr>
        <w:pStyle w:val="Normal"/>
        <w:rPr/>
      </w:pPr>
      <w:r>
        <w:rPr/>
        <w:t>При этом государство должно четко формулировать текущие и перспективные задачи, чтобы исключить "распыление" ресурсов по всем областям экономики. Для успешного управления структурными процессами необходимо сформировать концептуальный стержень структурной перестройки промышленности, который целесообразно оформить в виде стратегии структурной политики государства на период в 10-12 лет. Концепция должна включать в себя цели структурных преобразований в промышленности, базовые национальные приоритеты и методы государственного регулирования в рамках бюджетной, налоговой, инвестиционной, амортизационной политики.</w:t>
      </w:r>
    </w:p>
    <w:p>
      <w:pPr>
        <w:pStyle w:val="Normal"/>
        <w:rPr/>
      </w:pPr>
      <w:r>
        <w:rPr/>
        <w:t>Долгосрочную стратегию целесообразно разбить на ряд этапов - в виде государственных программ структурных преобразований промышленности, опирающихся на соответствующе законодательные акты. Среди них, например, двухлетняя программа инвентаризации промышленности на предмет выявления структурно-депрессивных производств и предприятий, а также начала их свертывания. Далее может следовать период развития отдельных сегментов машиностроения для насыщения внутреннего рынка современной техникой, оборудованием, технологиями. Целесообразно выделить этап производства и внедрения нововведений и завершающий этап развития новых наукоемких подотраслей и высокотехнологичных производств.</w:t>
      </w:r>
      <w:r>
        <w:br w:type="page"/>
      </w:r>
    </w:p>
    <w:p>
      <w:pPr>
        <w:pStyle w:val="Heading2"/>
        <w:ind w:hanging="0"/>
        <w:rPr/>
      </w:pPr>
      <w:r>
        <w:rPr/>
        <w:t>Список использованных источников</w:t>
      </w:r>
    </w:p>
    <w:p>
      <w:pPr>
        <w:pStyle w:val="Normal"/>
        <w:rPr/>
      </w:pPr>
      <w:r>
        <w:rPr/>
      </w:r>
    </w:p>
    <w:p>
      <w:pPr>
        <w:pStyle w:val="Normal"/>
        <w:ind w:hanging="0"/>
        <w:rPr/>
      </w:pPr>
      <w:r>
        <w:rPr/>
        <w:t>1. Экономика предприятия в условиях рынка. Учеб. пособ. Под ред. проф. Руденко А.И., доц. Александровича Я.А. - Мн., 1993.</w:t>
      </w:r>
    </w:p>
    <w:p>
      <w:pPr>
        <w:pStyle w:val="Normal"/>
        <w:ind w:hanging="0"/>
        <w:rPr/>
      </w:pPr>
      <w:r>
        <w:rPr/>
        <w:t>2. Экономика предприятия. Учебник для эконом. ВУЗов. Под общ ред. проф. Руденко А.И. - Мн., 1995.</w:t>
      </w:r>
    </w:p>
    <w:p>
      <w:pPr>
        <w:pStyle w:val="Normal"/>
        <w:ind w:hanging="0"/>
        <w:rPr/>
      </w:pPr>
      <w:r>
        <w:rPr/>
        <w:t>3. Современная экономика. Общедоступный учеб. курс. Р-н-Д., Феникс, 1995.</w:t>
      </w:r>
    </w:p>
    <w:p>
      <w:pPr>
        <w:pStyle w:val="Normal"/>
        <w:ind w:hanging="0"/>
        <w:rPr/>
      </w:pPr>
      <w:r>
        <w:rPr/>
        <w:t>4.В.Я. Хрипач, А.С., Головачев и др. Экономика предприятия. Мн. Финансы, учет, аудит, 1997.</w:t>
      </w:r>
    </w:p>
    <w:p>
      <w:pPr>
        <w:pStyle w:val="Normal"/>
        <w:ind w:hanging="0"/>
        <w:rPr/>
      </w:pPr>
      <w:r>
        <w:rPr/>
        <w:t>5. Золотогоров В.Г. Энциклопедический словарь по экономике. - Мн.: Полымя, 1997.</w:t>
      </w:r>
    </w:p>
    <w:p>
      <w:pPr>
        <w:pStyle w:val="Normal"/>
        <w:ind w:hanging="0"/>
        <w:rPr/>
      </w:pPr>
      <w:r>
        <w:rPr/>
        <w:t>6. Смирницкий Е.К. Экономические показатели промышленности. - М.: Экономика, 1995.</w:t>
      </w:r>
    </w:p>
    <w:p>
      <w:pPr>
        <w:pStyle w:val="Normal"/>
        <w:ind w:hanging="0"/>
        <w:rPr/>
      </w:pPr>
      <w:r>
        <w:rPr/>
        <w:t>7. Экономика. Учебник. Под ред. Булатова А.С. - М.: Изд. БЕК, 1994.</w:t>
      </w:r>
    </w:p>
    <w:p>
      <w:pPr>
        <w:pStyle w:val="Normal"/>
        <w:ind w:hanging="0"/>
        <w:rPr/>
      </w:pPr>
      <w:r>
        <w:rPr/>
        <w:t>8. Экономический глоссарий. Под ред.В.Н. Шилова. - Мн., 1997.</w:t>
      </w:r>
    </w:p>
    <w:p>
      <w:pPr>
        <w:pStyle w:val="Normal"/>
        <w:ind w:hanging="0"/>
        <w:rPr/>
      </w:pPr>
      <w:r>
        <w:rPr/>
        <w:t>9. Экономика предприятия (фирмы) / под редакцией проф.О.И. Волкова и доцента О.В. Девяткина. - 3-е издание., перераб. и доп. - Мн.: ИНФРА-М, 2002.</w:t>
      </w:r>
    </w:p>
    <w:p>
      <w:pPr>
        <w:pStyle w:val="Normal"/>
        <w:ind w:hanging="0"/>
        <w:rPr/>
      </w:pPr>
      <w:r>
        <w:rPr/>
        <w:t>10. Романенко И.В. Экономические предприятия.2-е издание дополненное. - Москва: Финансы и статистика, 2002.</w:t>
      </w:r>
    </w:p>
    <w:p>
      <w:pPr>
        <w:pStyle w:val="Normal"/>
        <w:ind w:hanging="0"/>
        <w:rPr/>
      </w:pPr>
      <w:r>
        <w:rPr/>
        <w:t>11. Зайцев Н.А. Экономика промышленного предприятия.: Учебник 2-е издание переработанное. - М.: ИНФРА-М, 1998.</w:t>
      </w:r>
    </w:p>
    <w:p>
      <w:pPr>
        <w:pStyle w:val="Normal"/>
        <w:ind w:hanging="0"/>
        <w:rPr/>
      </w:pPr>
      <w:r>
        <w:rPr/>
        <w:t>12. Реструктуризация предприятий в условиях экономического роста Республики Беларусь П. Дайнеко, С. Пукович, Мн., Институт приватизации и менеджмента, 2004.</w:t>
      </w:r>
    </w:p>
    <w:p>
      <w:pPr>
        <w:pStyle w:val="Normal"/>
        <w:ind w:hanging="0"/>
        <w:rPr/>
      </w:pPr>
      <w:r>
        <w:rPr/>
        <w:t>13. Экономика, организация и планирование промышленного производства. Под ред. Н.А. Лисицына. - Мн.: Выш. шк., 1990.</w:t>
      </w:r>
    </w:p>
    <w:p>
      <w:pPr>
        <w:pStyle w:val="Normal"/>
        <w:ind w:hanging="0"/>
        <w:rPr/>
      </w:pPr>
      <w:r>
        <w:rPr/>
        <w:t xml:space="preserve">14. Экономика промышленности СССР. Под ред. </w:t>
      </w:r>
      <w:r>
        <w:rPr>
          <w:lang w:val="en-US"/>
        </w:rPr>
        <w:t>B</w:t>
      </w:r>
      <w:r>
        <w:rPr/>
        <w:t xml:space="preserve">. </w:t>
      </w:r>
      <w:r>
        <w:rPr>
          <w:lang w:val="en-US"/>
        </w:rPr>
        <w:t>C</w:t>
      </w:r>
      <w:r>
        <w:rPr/>
        <w:t>. Маврищева. - Мн., Выш. шк., 1990.</w:t>
      </w:r>
    </w:p>
    <w:p>
      <w:pPr>
        <w:pStyle w:val="Normal"/>
        <w:ind w:hanging="0"/>
        <w:rPr/>
      </w:pPr>
      <w:r>
        <w:rPr/>
        <w:t>15. В.Н. Шимов. О влиянии структурных сдвигов в экономике Белоруссии на динамику эффективности производства. Региональные проблемы социально-экономического развития. - Мн., 2001, Сб. науч. трудов.</w:t>
      </w:r>
    </w:p>
    <w:p>
      <w:pPr>
        <w:pStyle w:val="Normal"/>
        <w:ind w:hanging="0"/>
        <w:rPr/>
      </w:pPr>
      <w:r>
        <w:rPr/>
        <w:t xml:space="preserve">16. Экономика промышленности СССР. Под ред. </w:t>
      </w:r>
      <w:r>
        <w:rPr>
          <w:lang w:val="en-US"/>
        </w:rPr>
        <w:t>B</w:t>
      </w:r>
      <w:r>
        <w:rPr/>
        <w:t xml:space="preserve">. </w:t>
      </w:r>
      <w:r>
        <w:rPr>
          <w:lang w:val="en-US"/>
        </w:rPr>
        <w:t>C</w:t>
      </w:r>
      <w:r>
        <w:rPr/>
        <w:t>. Маврищева. - Мн. Выш. шк., 1990.</w:t>
      </w:r>
    </w:p>
    <w:p>
      <w:pPr>
        <w:pStyle w:val="Normal"/>
        <w:ind w:hanging="0"/>
        <w:rPr/>
      </w:pPr>
      <w:r>
        <w:rPr/>
        <w:t>17. Экономика предприятия. Учебник для экономических ВУЗов. Под ред. проф. Руденко А.И. - Мн., 1997</w:t>
      </w:r>
    </w:p>
    <w:p>
      <w:pPr>
        <w:pStyle w:val="Normal"/>
        <w:ind w:hanging="0"/>
        <w:rPr/>
      </w:pPr>
      <w:r>
        <w:rPr/>
        <w:t>18. Золотогоров В.Г. Энциклопедический словарь по экономике. - Мн.: Полымя, 1997.</w:t>
      </w:r>
    </w:p>
    <w:p>
      <w:pPr>
        <w:pStyle w:val="Normal"/>
        <w:ind w:hanging="0"/>
        <w:rPr/>
      </w:pPr>
      <w:r>
        <w:rPr/>
        <w:t>19. Экономический глоссарий. Под ред.В.Н. Шимова. - Мн., 1997.</w:t>
      </w:r>
    </w:p>
    <w:p>
      <w:pPr>
        <w:pStyle w:val="Normal"/>
        <w:ind w:hanging="0"/>
        <w:rPr/>
      </w:pPr>
      <w:r>
        <w:rPr/>
        <w:t>20. Бунич П.Г. Рынок, собственность, налоги, цены. - Мн., 1997.</w:t>
      </w:r>
    </w:p>
    <w:p>
      <w:pPr>
        <w:pStyle w:val="Normal"/>
        <w:ind w:hanging="0"/>
        <w:rPr/>
      </w:pPr>
      <w:r>
        <w:rPr/>
        <w:t>21. Кононовалова А.П. Производственные мощности предприятий: эффективность использования. - М. Экономика, 1998.</w:t>
      </w:r>
    </w:p>
    <w:p>
      <w:pPr>
        <w:pStyle w:val="Normal"/>
        <w:ind w:hanging="0"/>
        <w:rPr/>
      </w:pPr>
      <w:r>
        <w:rPr/>
        <w:t>22. Вестник Министерства экономики Республики Беларусь. № 11., Мн., 2005.</w:t>
      </w:r>
      <w:r>
        <w:br w:type="page"/>
      </w:r>
    </w:p>
    <w:p>
      <w:pPr>
        <w:pStyle w:val="Heading2"/>
        <w:ind w:hanging="0"/>
        <w:rPr/>
      </w:pPr>
      <w:r>
        <w:rPr/>
        <w:t>Приложение 1</w:t>
      </w:r>
    </w:p>
    <w:p>
      <w:pPr>
        <w:pStyle w:val="Normal"/>
        <w:rPr/>
      </w:pPr>
      <w:r>
        <w:rPr/>
      </w:r>
    </w:p>
    <w:p>
      <w:pPr>
        <w:pStyle w:val="Normal"/>
        <w:ind w:left="709" w:firstLine="11"/>
        <w:rPr/>
      </w:pPr>
      <w:r>
        <w:rPr/>
        <w:t>Показатели производственно-финансовой деятельности промышленности Республики Беларусь</w:t>
      </w:r>
    </w:p>
    <w:tbl>
      <w:tblPr>
        <w:tblW w:w="9100" w:type="dxa"/>
        <w:jc w:val="center"/>
        <w:tblInd w:w="0" w:type="dxa"/>
        <w:tblLayout w:type="fixed"/>
        <w:tblCellMar>
          <w:top w:w="0" w:type="dxa"/>
          <w:left w:w="108" w:type="dxa"/>
          <w:bottom w:w="0" w:type="dxa"/>
          <w:right w:w="108" w:type="dxa"/>
        </w:tblCellMar>
      </w:tblPr>
      <w:tblGrid>
        <w:gridCol w:w="2800"/>
        <w:gridCol w:w="932"/>
        <w:gridCol w:w="1073"/>
        <w:gridCol w:w="1074"/>
        <w:gridCol w:w="1073"/>
        <w:gridCol w:w="1074"/>
        <w:gridCol w:w="1074"/>
      </w:tblGrid>
      <w:tr>
        <w:trPr>
          <w:trHeight w:val="2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Наименование показател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Ед. изм.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0 г.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1 г.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2 г.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3 г.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4 г. </w:t>
            </w:r>
          </w:p>
        </w:tc>
      </w:tr>
      <w:tr>
        <w:trPr>
          <w:trHeight w:val="48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Объем производства продукции без налогов из выручки: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Arial Unicode MS"/>
              </w:rPr>
            </w:pPr>
            <w:r>
              <w:rPr>
                <w:rFonts w:eastAsia="Arial Unicode M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r>
      <w:tr>
        <w:trPr>
          <w:trHeight w:val="2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фактических ценах отчетного г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7169974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2290664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4355525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7211761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849550964</w:t>
            </w:r>
          </w:p>
        </w:tc>
      </w:tr>
      <w:tr>
        <w:trPr>
          <w:trHeight w:val="2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сопоставимых цен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1191848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8707839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1630720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2615759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127550048</w:t>
            </w:r>
          </w:p>
        </w:tc>
      </w:tr>
      <w:tr>
        <w:trPr>
          <w:trHeight w:val="2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9,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2,2</w:t>
            </w:r>
          </w:p>
        </w:tc>
      </w:tr>
      <w:tr>
        <w:trPr>
          <w:trHeight w:val="48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ост цен в% к соответствующему периоду прошлого г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2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7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7,5</w:t>
            </w:r>
          </w:p>
        </w:tc>
      </w:tr>
      <w:tr>
        <w:trPr>
          <w:trHeight w:val="2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ьем производства ТН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926894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268073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440313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773669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17887377</w:t>
            </w:r>
          </w:p>
        </w:tc>
      </w:tr>
      <w:tr>
        <w:trPr>
          <w:trHeight w:val="2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8,8</w:t>
            </w:r>
          </w:p>
        </w:tc>
      </w:tr>
      <w:tr>
        <w:trPr>
          <w:trHeight w:val="2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экспорта товаров и услу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3482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67967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794338,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21001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136379,3</w:t>
            </w:r>
          </w:p>
        </w:tc>
      </w:tr>
      <w:tr>
        <w:trPr>
          <w:trHeight w:val="2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экспорт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7,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1,9</w:t>
            </w:r>
          </w:p>
        </w:tc>
      </w:tr>
      <w:tr>
        <w:trPr>
          <w:trHeight w:val="2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импорта товаров и услу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8974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055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3088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8525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795769,2</w:t>
            </w:r>
          </w:p>
        </w:tc>
      </w:tr>
      <w:tr>
        <w:trPr>
          <w:trHeight w:val="2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импорт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1,5</w:t>
            </w:r>
          </w:p>
        </w:tc>
      </w:tr>
      <w:tr>
        <w:trPr>
          <w:trHeight w:val="2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Среднесписочная численност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чел.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000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855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730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584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55192</w:t>
            </w:r>
          </w:p>
        </w:tc>
      </w:tr>
      <w:tr>
        <w:trPr>
          <w:trHeight w:val="48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Выручка от реализации продукции (товаров, работ, услуг)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18169918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1756300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6321901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3372137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751292</w:t>
            </w:r>
          </w:p>
        </w:tc>
      </w:tr>
      <w:tr>
        <w:trPr>
          <w:trHeight w:val="48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Затраты на производство и сбыт реализованной продукции (товаров, работ, услуг)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188185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990473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9541474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2546157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712588</w:t>
            </w:r>
          </w:p>
        </w:tc>
      </w:tr>
      <w:tr>
        <w:trPr>
          <w:trHeight w:val="2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Прибыль от реализации продук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132703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025014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782644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174747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40967</w:t>
            </w:r>
          </w:p>
        </w:tc>
      </w:tr>
      <w:tr>
        <w:trPr>
          <w:trHeight w:val="2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Чистая прибыл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3659888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263624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936107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589024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83459</w:t>
            </w:r>
          </w:p>
        </w:tc>
      </w:tr>
      <w:tr>
        <w:trPr>
          <w:trHeight w:val="2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ентабельность реализованной продукц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6,1</w:t>
            </w:r>
          </w:p>
        </w:tc>
      </w:tr>
    </w:tbl>
    <w:p>
      <w:pPr>
        <w:pStyle w:val="Normal"/>
        <w:rPr/>
      </w:pPr>
      <w:r>
        <w:rPr/>
      </w:r>
    </w:p>
    <w:p>
      <w:pPr>
        <w:pStyle w:val="Normal"/>
        <w:rPr/>
      </w:pPr>
      <w:r>
        <w:rPr/>
        <w:t>* - до января 2004 года - в тыс. руб.</w:t>
      </w:r>
    </w:p>
    <w:p>
      <w:pPr>
        <w:pStyle w:val="Normal"/>
        <w:rPr/>
      </w:pPr>
      <w:r>
        <w:rPr/>
        <w:t>** - до января 2005 года - в тыс. руб.</w:t>
      </w:r>
    </w:p>
    <w:p>
      <w:pPr>
        <w:pStyle w:val="Normal"/>
        <w:rPr/>
      </w:pPr>
      <w:r>
        <w:rPr/>
        <w:t>*** - до января 2004 года - балансовая прибыль.</w:t>
      </w:r>
      <w:r>
        <w:br w:type="page"/>
      </w:r>
    </w:p>
    <w:p>
      <w:pPr>
        <w:pStyle w:val="Heading2"/>
        <w:ind w:hanging="0"/>
        <w:rPr/>
      </w:pPr>
      <w:r>
        <w:rPr/>
        <w:t>Приложение 2</w:t>
      </w:r>
    </w:p>
    <w:p>
      <w:pPr>
        <w:pStyle w:val="Normal"/>
        <w:rPr/>
      </w:pPr>
      <w:r>
        <w:rPr/>
      </w:r>
    </w:p>
    <w:p>
      <w:pPr>
        <w:pStyle w:val="Normal"/>
        <w:ind w:left="709" w:firstLine="11"/>
        <w:rPr>
          <w:b/>
          <w:b/>
          <w:bCs/>
        </w:rPr>
      </w:pPr>
      <w:r>
        <w:rPr>
          <w:b/>
          <w:bCs/>
        </w:rPr>
        <w:t>Показатели производственно-финансовой деятельности электротехнической промышленности</w:t>
      </w:r>
    </w:p>
    <w:tbl>
      <w:tblPr>
        <w:tblW w:w="9018" w:type="dxa"/>
        <w:jc w:val="center"/>
        <w:tblInd w:w="0" w:type="dxa"/>
        <w:tblLayout w:type="fixed"/>
        <w:tblCellMar>
          <w:top w:w="0" w:type="dxa"/>
          <w:left w:w="108" w:type="dxa"/>
          <w:bottom w:w="0" w:type="dxa"/>
          <w:right w:w="108" w:type="dxa"/>
        </w:tblCellMar>
      </w:tblPr>
      <w:tblGrid>
        <w:gridCol w:w="2833"/>
        <w:gridCol w:w="1080"/>
        <w:gridCol w:w="1021"/>
        <w:gridCol w:w="1021"/>
        <w:gridCol w:w="1021"/>
        <w:gridCol w:w="1021"/>
        <w:gridCol w:w="1021"/>
      </w:tblGrid>
      <w:tr>
        <w:trPr>
          <w:trHeight w:val="24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Ед. изм.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0 г.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1 г.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2 г.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3 г.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4 г. </w:t>
            </w:r>
          </w:p>
        </w:tc>
      </w:tr>
      <w:tr>
        <w:trPr>
          <w:trHeight w:val="48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Объем производства продукции без налогов из выруч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Arial Unicode MS"/>
              </w:rPr>
            </w:pPr>
            <w:r>
              <w:rPr>
                <w:rFonts w:eastAsia="Arial Unicode M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r>
      <w:tr>
        <w:trPr>
          <w:trHeight w:val="24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фактических ценах отчет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0004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763679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867240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651446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01907141</w:t>
            </w:r>
          </w:p>
        </w:tc>
      </w:tr>
      <w:tr>
        <w:trPr>
          <w:trHeight w:val="24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14856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856569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914021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696241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95399370</w:t>
            </w:r>
          </w:p>
        </w:tc>
      </w:tr>
      <w:tr>
        <w:trPr>
          <w:trHeight w:val="24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6,3</w:t>
            </w:r>
          </w:p>
        </w:tc>
      </w:tr>
      <w:tr>
        <w:trPr>
          <w:trHeight w:val="48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ост цен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9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5,8</w:t>
            </w:r>
          </w:p>
        </w:tc>
      </w:tr>
      <w:tr>
        <w:trPr>
          <w:trHeight w:val="24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ьем производства Т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07970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17097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92884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54792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5642645</w:t>
            </w:r>
          </w:p>
        </w:tc>
      </w:tr>
      <w:tr>
        <w:trPr>
          <w:trHeight w:val="24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1</w:t>
            </w:r>
          </w:p>
        </w:tc>
      </w:tr>
      <w:tr>
        <w:trPr>
          <w:trHeight w:val="24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экс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446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596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343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052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67734,9</w:t>
            </w:r>
          </w:p>
        </w:tc>
      </w:tr>
      <w:tr>
        <w:trPr>
          <w:trHeight w:val="24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эк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9,2</w:t>
            </w:r>
          </w:p>
        </w:tc>
      </w:tr>
      <w:tr>
        <w:trPr>
          <w:trHeight w:val="24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им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468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655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165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361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7678,0</w:t>
            </w:r>
          </w:p>
        </w:tc>
      </w:tr>
      <w:tr>
        <w:trPr>
          <w:trHeight w:val="24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им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8,8</w:t>
            </w:r>
          </w:p>
        </w:tc>
      </w:tr>
      <w:tr>
        <w:trPr>
          <w:trHeight w:val="24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чел.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16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10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65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64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7757</w:t>
            </w:r>
          </w:p>
        </w:tc>
      </w:tr>
      <w:tr>
        <w:trPr>
          <w:trHeight w:val="48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Выручка от реализации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43687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153163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195939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215491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82522</w:t>
            </w:r>
          </w:p>
        </w:tc>
      </w:tr>
      <w:tr>
        <w:trPr>
          <w:trHeight w:val="48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Затраты на производство и сбыт реализованной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88189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625079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669393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389749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53076</w:t>
            </w:r>
          </w:p>
        </w:tc>
      </w:tr>
      <w:tr>
        <w:trPr>
          <w:trHeight w:val="24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0858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8317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9149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77957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9418</w:t>
            </w:r>
          </w:p>
        </w:tc>
      </w:tr>
      <w:tr>
        <w:trPr>
          <w:trHeight w:val="24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8739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6516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9452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29996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4601</w:t>
            </w:r>
          </w:p>
        </w:tc>
      </w:tr>
      <w:tr>
        <w:trPr>
          <w:trHeight w:val="24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ентабельность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2</w:t>
            </w:r>
          </w:p>
        </w:tc>
      </w:tr>
    </w:tbl>
    <w:p>
      <w:pPr>
        <w:pStyle w:val="Normal"/>
        <w:rPr/>
      </w:pPr>
      <w:r>
        <w:rPr/>
      </w:r>
    </w:p>
    <w:p>
      <w:pPr>
        <w:pStyle w:val="Normal"/>
        <w:rPr/>
      </w:pPr>
      <w:r>
        <w:rPr/>
        <w:t>* - до января 2004 года - в тыс. руб.</w:t>
      </w:r>
    </w:p>
    <w:p>
      <w:pPr>
        <w:pStyle w:val="Normal"/>
        <w:rPr/>
      </w:pPr>
      <w:r>
        <w:rPr/>
        <w:t>** - до января 2005 года - в тыс. руб.</w:t>
      </w:r>
    </w:p>
    <w:p>
      <w:pPr>
        <w:pStyle w:val="Normal"/>
        <w:rPr/>
      </w:pPr>
      <w:r>
        <w:rPr/>
        <w:t>*** - до января 2004 года - балансовая прибыль.</w:t>
      </w:r>
      <w:r>
        <w:br w:type="page"/>
      </w:r>
    </w:p>
    <w:p>
      <w:pPr>
        <w:pStyle w:val="Heading2"/>
        <w:ind w:hanging="0"/>
        <w:rPr/>
      </w:pPr>
      <w:r>
        <w:rPr/>
        <w:t>Приложение 3</w:t>
      </w:r>
    </w:p>
    <w:p>
      <w:pPr>
        <w:pStyle w:val="Normal"/>
        <w:rPr/>
      </w:pPr>
      <w:r>
        <w:rPr/>
      </w:r>
    </w:p>
    <w:p>
      <w:pPr>
        <w:pStyle w:val="Normal"/>
        <w:ind w:left="709" w:firstLine="11"/>
        <w:rPr/>
      </w:pPr>
      <w:r>
        <w:rPr/>
        <w:t>Показатели производственно-финансовой деятельности станкостроительной и инструментальной промышленности</w:t>
      </w:r>
    </w:p>
    <w:tbl>
      <w:tblPr>
        <w:tblW w:w="8878" w:type="dxa"/>
        <w:jc w:val="center"/>
        <w:tblInd w:w="0" w:type="dxa"/>
        <w:tblLayout w:type="fixed"/>
        <w:tblCellMar>
          <w:top w:w="0" w:type="dxa"/>
          <w:left w:w="108" w:type="dxa"/>
          <w:bottom w:w="0" w:type="dxa"/>
          <w:right w:w="108" w:type="dxa"/>
        </w:tblCellMar>
      </w:tblPr>
      <w:tblGrid>
        <w:gridCol w:w="2693"/>
        <w:gridCol w:w="1080"/>
        <w:gridCol w:w="1021"/>
        <w:gridCol w:w="1021"/>
        <w:gridCol w:w="1021"/>
        <w:gridCol w:w="1021"/>
        <w:gridCol w:w="1021"/>
      </w:tblGrid>
      <w:tr>
        <w:trPr>
          <w:trHeight w:val="2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Ед. изм.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0 г.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1 г.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2 г.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3 г.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4 г. </w:t>
            </w:r>
          </w:p>
        </w:tc>
      </w:tr>
      <w:tr>
        <w:trPr>
          <w:trHeight w:val="4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Объем производства продукции без налогов из выруч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Arial Unicode MS"/>
              </w:rPr>
            </w:pPr>
            <w:r>
              <w:rPr>
                <w:rFonts w:eastAsia="Arial Unicode M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фактических ценах отчет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027477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2889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10818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50284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98318472</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11419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1385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37289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23906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85865869</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0,7</w:t>
            </w:r>
          </w:p>
        </w:tc>
      </w:tr>
      <w:tr>
        <w:trPr>
          <w:trHeight w:val="4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ост цен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3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8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2,0</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ьем производства Т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29055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87608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37477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00303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1048779</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9,2</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экс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493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95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221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605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0355,9</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эк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64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1,9</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им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385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42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60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856,9</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им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537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7,9</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чел.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95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64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91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79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8173</w:t>
            </w:r>
          </w:p>
        </w:tc>
      </w:tr>
      <w:tr>
        <w:trPr>
          <w:trHeight w:val="4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Выручка от реализации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4747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027925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97133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914529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53748</w:t>
            </w:r>
          </w:p>
        </w:tc>
      </w:tr>
      <w:tr>
        <w:trPr>
          <w:trHeight w:val="4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Затраты на производство и сбыт реализованной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11936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83994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9764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82815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92094</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3974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4990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9404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3005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885</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0983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8651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0291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4080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62</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ентабельность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2</w:t>
            </w:r>
          </w:p>
        </w:tc>
      </w:tr>
    </w:tbl>
    <w:p>
      <w:pPr>
        <w:pStyle w:val="Normal"/>
        <w:rPr/>
      </w:pPr>
      <w:r>
        <w:rPr/>
      </w:r>
    </w:p>
    <w:p>
      <w:pPr>
        <w:pStyle w:val="Normal"/>
        <w:rPr/>
      </w:pPr>
      <w:r>
        <w:rPr/>
        <w:t>* - до января 2004 года - в тыс. руб.</w:t>
      </w:r>
    </w:p>
    <w:p>
      <w:pPr>
        <w:pStyle w:val="Normal"/>
        <w:rPr/>
      </w:pPr>
      <w:r>
        <w:rPr/>
        <w:t>** - до января 2005 года - в тыс. руб.</w:t>
      </w:r>
    </w:p>
    <w:p>
      <w:pPr>
        <w:pStyle w:val="Normal"/>
        <w:rPr/>
      </w:pPr>
      <w:r>
        <w:rPr/>
        <w:t>*** - до января 2004 года - балансовая прибыль.</w:t>
      </w:r>
      <w:r>
        <w:br w:type="page"/>
      </w:r>
    </w:p>
    <w:p>
      <w:pPr>
        <w:pStyle w:val="Heading2"/>
        <w:ind w:hanging="0"/>
        <w:rPr/>
      </w:pPr>
      <w:r>
        <w:rPr/>
        <w:t>Приложение 4</w:t>
      </w:r>
    </w:p>
    <w:p>
      <w:pPr>
        <w:pStyle w:val="Normal"/>
        <w:rPr/>
      </w:pPr>
      <w:r>
        <w:rPr/>
      </w:r>
    </w:p>
    <w:p>
      <w:pPr>
        <w:pStyle w:val="Normal"/>
        <w:ind w:left="709" w:firstLine="11"/>
        <w:rPr/>
      </w:pPr>
      <w:r>
        <w:rPr/>
        <w:t>Показатели производственно-финансовой деятельности приборостроения</w:t>
      </w:r>
    </w:p>
    <w:tbl>
      <w:tblPr>
        <w:tblW w:w="8985" w:type="dxa"/>
        <w:jc w:val="center"/>
        <w:tblInd w:w="0" w:type="dxa"/>
        <w:tblLayout w:type="fixed"/>
        <w:tblCellMar>
          <w:top w:w="0" w:type="dxa"/>
          <w:left w:w="108" w:type="dxa"/>
          <w:bottom w:w="0" w:type="dxa"/>
          <w:right w:w="108" w:type="dxa"/>
        </w:tblCellMar>
      </w:tblPr>
      <w:tblGrid>
        <w:gridCol w:w="2865"/>
        <w:gridCol w:w="1080"/>
        <w:gridCol w:w="1008"/>
        <w:gridCol w:w="1008"/>
        <w:gridCol w:w="1008"/>
        <w:gridCol w:w="1008"/>
        <w:gridCol w:w="1008"/>
      </w:tblGrid>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Ед. изм.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0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1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2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3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4 г. </w:t>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Объем производства продукции без налогов из выруч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Arial Unicode MS"/>
              </w:rPr>
            </w:pPr>
            <w:r>
              <w:rPr>
                <w:rFonts w:eastAsia="Arial Unicode M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фактических ценах отчет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40365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82978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9959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19320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84513388</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5986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52015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74174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76576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88683453</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1,1</w:t>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ост цен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3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5,4</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ьем производства Т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54937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85417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36891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47834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3286377</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8,5</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экс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820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910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352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484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6605,4</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эк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6,2</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им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47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31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670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045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5422,4</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им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4,3</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че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2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7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71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6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6645</w:t>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Выручка от реализации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83578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31969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33710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722858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32171</w:t>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Затраты на производство и сбыт реализованной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63689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34518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64934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22727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70576</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54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2886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7484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1951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049</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1307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5343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0407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2498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614</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ентабельность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9</w:t>
            </w:r>
          </w:p>
        </w:tc>
      </w:tr>
    </w:tbl>
    <w:p>
      <w:pPr>
        <w:pStyle w:val="Normal"/>
        <w:rPr/>
      </w:pPr>
      <w:r>
        <w:rPr/>
      </w:r>
    </w:p>
    <w:p>
      <w:pPr>
        <w:pStyle w:val="Normal"/>
        <w:rPr/>
      </w:pPr>
      <w:r>
        <w:rPr/>
        <w:t>* - до января 2004 года - в тыс. руб.</w:t>
      </w:r>
    </w:p>
    <w:p>
      <w:pPr>
        <w:pStyle w:val="Normal"/>
        <w:rPr/>
      </w:pPr>
      <w:r>
        <w:rPr/>
        <w:t>** - до января 2005 года - в тыс. руб.</w:t>
      </w:r>
    </w:p>
    <w:p>
      <w:pPr>
        <w:pStyle w:val="Normal"/>
        <w:rPr/>
      </w:pPr>
      <w:r>
        <w:rPr/>
        <w:t>*** - до января 2004 года - балансовая прибыль.</w:t>
      </w:r>
      <w:r>
        <w:br w:type="page"/>
      </w:r>
    </w:p>
    <w:p>
      <w:pPr>
        <w:pStyle w:val="Heading2"/>
        <w:ind w:hanging="0"/>
        <w:rPr/>
      </w:pPr>
      <w:r>
        <w:rPr/>
        <w:t>Приложение 5</w:t>
      </w:r>
    </w:p>
    <w:p>
      <w:pPr>
        <w:pStyle w:val="Normal"/>
        <w:rPr/>
      </w:pPr>
      <w:r>
        <w:rPr/>
      </w:r>
    </w:p>
    <w:p>
      <w:pPr>
        <w:pStyle w:val="Normal"/>
        <w:ind w:left="709" w:firstLine="11"/>
        <w:rPr/>
      </w:pPr>
      <w:r>
        <w:rPr/>
        <w:t>Показатели производственно-финансовой деятельности промышленности средств вычислительной техники</w:t>
      </w:r>
    </w:p>
    <w:tbl>
      <w:tblPr>
        <w:tblW w:w="9125" w:type="dxa"/>
        <w:jc w:val="center"/>
        <w:tblInd w:w="0" w:type="dxa"/>
        <w:tblLayout w:type="fixed"/>
        <w:tblCellMar>
          <w:top w:w="0" w:type="dxa"/>
          <w:left w:w="108" w:type="dxa"/>
          <w:bottom w:w="0" w:type="dxa"/>
          <w:right w:w="108" w:type="dxa"/>
        </w:tblCellMar>
      </w:tblPr>
      <w:tblGrid>
        <w:gridCol w:w="3005"/>
        <w:gridCol w:w="1112"/>
        <w:gridCol w:w="1001"/>
        <w:gridCol w:w="1002"/>
        <w:gridCol w:w="1001"/>
        <w:gridCol w:w="1002"/>
        <w:gridCol w:w="1002"/>
      </w:tblGrid>
      <w:tr>
        <w:trPr>
          <w:trHeight w:val="24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Наименование показател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Ед. изм.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0 г.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1 г.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2 г.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3 г.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4 г. </w:t>
            </w:r>
          </w:p>
        </w:tc>
      </w:tr>
      <w:tr>
        <w:trPr>
          <w:trHeight w:val="48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Объем производства продукции без налогов из выручки: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Arial Unicode MS"/>
              </w:rPr>
            </w:pPr>
            <w:r>
              <w:rPr>
                <w:rFonts w:eastAsia="Arial Unicode M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r>
      <w:tr>
        <w:trPr>
          <w:trHeight w:val="24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фактических ценах отчетного год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3209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71474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06841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58101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1992986</w:t>
            </w:r>
          </w:p>
        </w:tc>
      </w:tr>
      <w:tr>
        <w:trPr>
          <w:trHeight w:val="24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сопоставимых цена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6320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6677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04559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66984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3505479</w:t>
            </w:r>
          </w:p>
        </w:tc>
      </w:tr>
      <w:tr>
        <w:trPr>
          <w:trHeight w:val="24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8,3</w:t>
            </w:r>
          </w:p>
        </w:tc>
      </w:tr>
      <w:tr>
        <w:trPr>
          <w:trHeight w:val="48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ост цен в% к соответствующему периоду прошлого год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8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2,5</w:t>
            </w:r>
          </w:p>
        </w:tc>
      </w:tr>
      <w:tr>
        <w:trPr>
          <w:trHeight w:val="24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ьем производства ТНП</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68425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3022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7233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5994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907619</w:t>
            </w:r>
          </w:p>
        </w:tc>
      </w:tr>
      <w:tr>
        <w:trPr>
          <w:trHeight w:val="24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1</w:t>
            </w:r>
          </w:p>
        </w:tc>
      </w:tr>
      <w:tr>
        <w:trPr>
          <w:trHeight w:val="24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экспорта товаров и услу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01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48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04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23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259,6</w:t>
            </w:r>
          </w:p>
        </w:tc>
      </w:tr>
      <w:tr>
        <w:trPr>
          <w:trHeight w:val="24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экспорт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0,6</w:t>
            </w:r>
          </w:p>
        </w:tc>
      </w:tr>
      <w:tr>
        <w:trPr>
          <w:trHeight w:val="24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импорта товаров и услу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1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4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3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8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61,2</w:t>
            </w:r>
          </w:p>
        </w:tc>
      </w:tr>
      <w:tr>
        <w:trPr>
          <w:trHeight w:val="24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импорт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6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4,8</w:t>
            </w:r>
          </w:p>
        </w:tc>
      </w:tr>
      <w:tr>
        <w:trPr>
          <w:trHeight w:val="24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Среднесписочная численност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чел.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8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4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6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4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478</w:t>
            </w:r>
          </w:p>
        </w:tc>
      </w:tr>
      <w:tr>
        <w:trPr>
          <w:trHeight w:val="48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Выручка от реализации продукции (товаров, работ, услуг)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1641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55380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06727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69504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4443</w:t>
            </w:r>
          </w:p>
        </w:tc>
      </w:tr>
      <w:tr>
        <w:trPr>
          <w:trHeight w:val="48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Затраты на производство и сбыт реализованной продукции (товаров, работ, услуг)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2579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94917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39789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23594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2856</w:t>
            </w:r>
          </w:p>
        </w:tc>
      </w:tr>
      <w:tr>
        <w:trPr>
          <w:trHeight w:val="24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Прибыль от реализации продукци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336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3124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411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7641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71</w:t>
            </w:r>
          </w:p>
        </w:tc>
      </w:tr>
      <w:tr>
        <w:trPr>
          <w:trHeight w:val="24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Чистая прибыл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779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493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9343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7464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94</w:t>
            </w:r>
          </w:p>
        </w:tc>
      </w:tr>
      <w:tr>
        <w:trPr>
          <w:trHeight w:val="24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ентабельность реализованной продукци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7</w:t>
            </w:r>
          </w:p>
        </w:tc>
      </w:tr>
    </w:tbl>
    <w:p>
      <w:pPr>
        <w:pStyle w:val="Normal"/>
        <w:rPr/>
      </w:pPr>
      <w:r>
        <w:rPr/>
      </w:r>
    </w:p>
    <w:p>
      <w:pPr>
        <w:pStyle w:val="Normal"/>
        <w:rPr/>
      </w:pPr>
      <w:r>
        <w:rPr/>
        <w:t>* - до января 2004 года - в тыс. руб.</w:t>
      </w:r>
    </w:p>
    <w:p>
      <w:pPr>
        <w:pStyle w:val="Normal"/>
        <w:rPr/>
      </w:pPr>
      <w:r>
        <w:rPr/>
        <w:t>** - до января 2005 года - в тыс. руб.</w:t>
      </w:r>
    </w:p>
    <w:p>
      <w:pPr>
        <w:pStyle w:val="Normal"/>
        <w:rPr/>
      </w:pPr>
      <w:r>
        <w:rPr/>
        <w:t>*** - до января 2004 года - балансовая прибыль.</w:t>
      </w:r>
      <w:r>
        <w:br w:type="page"/>
      </w:r>
    </w:p>
    <w:p>
      <w:pPr>
        <w:pStyle w:val="Heading2"/>
        <w:ind w:hanging="0"/>
        <w:rPr/>
      </w:pPr>
      <w:r>
        <w:rPr/>
        <w:t>Приложение 6</w:t>
      </w:r>
    </w:p>
    <w:p>
      <w:pPr>
        <w:pStyle w:val="Normal"/>
        <w:rPr/>
      </w:pPr>
      <w:r>
        <w:rPr/>
      </w:r>
    </w:p>
    <w:p>
      <w:pPr>
        <w:pStyle w:val="Normal"/>
        <w:ind w:left="709" w:firstLine="11"/>
        <w:rPr/>
      </w:pPr>
      <w:r>
        <w:rPr/>
        <w:t>Показатели производственно-финансовой деятельности автомобильной промышленности</w:t>
      </w:r>
    </w:p>
    <w:tbl>
      <w:tblPr>
        <w:tblW w:w="9100" w:type="dxa"/>
        <w:jc w:val="center"/>
        <w:tblInd w:w="0" w:type="dxa"/>
        <w:tblLayout w:type="fixed"/>
        <w:tblCellMar>
          <w:top w:w="0" w:type="dxa"/>
          <w:left w:w="108" w:type="dxa"/>
          <w:bottom w:w="0" w:type="dxa"/>
          <w:right w:w="108" w:type="dxa"/>
        </w:tblCellMar>
      </w:tblPr>
      <w:tblGrid>
        <w:gridCol w:w="2980"/>
        <w:gridCol w:w="1080"/>
        <w:gridCol w:w="1008"/>
        <w:gridCol w:w="1008"/>
        <w:gridCol w:w="1008"/>
        <w:gridCol w:w="1008"/>
        <w:gridCol w:w="1008"/>
      </w:tblGrid>
      <w:tr>
        <w:trPr>
          <w:trHeight w:val="2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Ед. изм.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0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1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2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3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4 г. </w:t>
            </w:r>
          </w:p>
        </w:tc>
      </w:tr>
      <w:tr>
        <w:trPr>
          <w:trHeight w:val="48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Объем производства продукции без налогов из выруч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Arial Unicode MS"/>
              </w:rPr>
            </w:pPr>
            <w:r>
              <w:rPr>
                <w:rFonts w:eastAsia="Arial Unicode M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r>
      <w:tr>
        <w:trPr>
          <w:trHeight w:val="2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фактических ценах отчет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417428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958932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869996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835117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340249463</w:t>
            </w:r>
          </w:p>
        </w:tc>
      </w:tr>
      <w:tr>
        <w:trPr>
          <w:trHeight w:val="2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762207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503194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022633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7236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187152482</w:t>
            </w:r>
          </w:p>
        </w:tc>
      </w:tr>
      <w:tr>
        <w:trPr>
          <w:trHeight w:val="2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6,8</w:t>
            </w:r>
          </w:p>
        </w:tc>
      </w:tr>
      <w:tr>
        <w:trPr>
          <w:trHeight w:val="48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ост цен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9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7,9</w:t>
            </w:r>
          </w:p>
        </w:tc>
      </w:tr>
      <w:tr>
        <w:trPr>
          <w:trHeight w:val="2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ьем производства Т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20643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29533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44414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34976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6801973</w:t>
            </w:r>
          </w:p>
        </w:tc>
      </w:tr>
      <w:tr>
        <w:trPr>
          <w:trHeight w:val="2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5,3</w:t>
            </w:r>
          </w:p>
        </w:tc>
      </w:tr>
      <w:tr>
        <w:trPr>
          <w:trHeight w:val="2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экс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2448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5876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9995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0323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85589,4</w:t>
            </w:r>
          </w:p>
        </w:tc>
      </w:tr>
      <w:tr>
        <w:trPr>
          <w:trHeight w:val="2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эк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0,2</w:t>
            </w:r>
          </w:p>
        </w:tc>
      </w:tr>
      <w:tr>
        <w:trPr>
          <w:trHeight w:val="2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им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7576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744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0067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7733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03382,2</w:t>
            </w:r>
          </w:p>
        </w:tc>
      </w:tr>
      <w:tr>
        <w:trPr>
          <w:trHeight w:val="2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им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9,9</w:t>
            </w:r>
          </w:p>
        </w:tc>
      </w:tr>
      <w:tr>
        <w:trPr>
          <w:trHeight w:val="2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че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5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57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98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83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9114</w:t>
            </w:r>
          </w:p>
        </w:tc>
      </w:tr>
      <w:tr>
        <w:trPr>
          <w:trHeight w:val="48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Выручка от реализации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044621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820528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516685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9092521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772793</w:t>
            </w:r>
          </w:p>
        </w:tc>
      </w:tr>
      <w:tr>
        <w:trPr>
          <w:trHeight w:val="48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Затраты на производство и сбыт реализованной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393711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333119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597883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474343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163140</w:t>
            </w:r>
          </w:p>
        </w:tc>
      </w:tr>
      <w:tr>
        <w:trPr>
          <w:trHeight w:val="2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51557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73457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05051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5611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07594</w:t>
            </w:r>
          </w:p>
        </w:tc>
      </w:tr>
      <w:tr>
        <w:trPr>
          <w:trHeight w:val="2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05388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71770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32018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18233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5100</w:t>
            </w:r>
          </w:p>
        </w:tc>
      </w:tr>
      <w:tr>
        <w:trPr>
          <w:trHeight w:val="2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ентабельность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6</w:t>
            </w:r>
          </w:p>
        </w:tc>
      </w:tr>
    </w:tbl>
    <w:p>
      <w:pPr>
        <w:pStyle w:val="Normal"/>
        <w:rPr/>
      </w:pPr>
      <w:r>
        <w:rPr/>
      </w:r>
    </w:p>
    <w:p>
      <w:pPr>
        <w:pStyle w:val="Normal"/>
        <w:rPr/>
      </w:pPr>
      <w:r>
        <w:rPr/>
        <w:t>* - до января 2004 года - в тыс. руб.</w:t>
      </w:r>
    </w:p>
    <w:p>
      <w:pPr>
        <w:pStyle w:val="Normal"/>
        <w:rPr/>
      </w:pPr>
      <w:r>
        <w:rPr/>
        <w:t>** - до января 2005 года - в тыс. руб.</w:t>
      </w:r>
    </w:p>
    <w:p>
      <w:pPr>
        <w:pStyle w:val="Normal"/>
        <w:rPr/>
      </w:pPr>
      <w:r>
        <w:rPr/>
        <w:t>*** - до января 2004 года - балансовая прибыль.</w:t>
      </w:r>
      <w:r>
        <w:br w:type="page"/>
      </w:r>
    </w:p>
    <w:p>
      <w:pPr>
        <w:pStyle w:val="Heading2"/>
        <w:ind w:hanging="0"/>
        <w:rPr/>
      </w:pPr>
      <w:r>
        <w:rPr/>
        <w:t>Приложение 7</w:t>
      </w:r>
    </w:p>
    <w:p>
      <w:pPr>
        <w:pStyle w:val="Normal"/>
        <w:rPr/>
      </w:pPr>
      <w:r>
        <w:rPr/>
      </w:r>
    </w:p>
    <w:p>
      <w:pPr>
        <w:pStyle w:val="Normal"/>
        <w:ind w:left="709" w:firstLine="11"/>
        <w:rPr/>
      </w:pPr>
      <w:r>
        <w:rPr/>
        <w:t>Показатели производственно-финансовой деятельности подшипниковой промышленности</w:t>
      </w:r>
    </w:p>
    <w:tbl>
      <w:tblPr>
        <w:tblW w:w="8985" w:type="dxa"/>
        <w:jc w:val="center"/>
        <w:tblInd w:w="0" w:type="dxa"/>
        <w:tblLayout w:type="fixed"/>
        <w:tblCellMar>
          <w:top w:w="0" w:type="dxa"/>
          <w:left w:w="108" w:type="dxa"/>
          <w:bottom w:w="0" w:type="dxa"/>
          <w:right w:w="108" w:type="dxa"/>
        </w:tblCellMar>
      </w:tblPr>
      <w:tblGrid>
        <w:gridCol w:w="2865"/>
        <w:gridCol w:w="1080"/>
        <w:gridCol w:w="1008"/>
        <w:gridCol w:w="1008"/>
        <w:gridCol w:w="1008"/>
        <w:gridCol w:w="1008"/>
        <w:gridCol w:w="1008"/>
      </w:tblGrid>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Ед. изм.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0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1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2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3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4 г. </w:t>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Объем производства продукции без налогов из выруч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Arial Unicode MS"/>
              </w:rPr>
            </w:pPr>
            <w:r>
              <w:rPr>
                <w:rFonts w:eastAsia="Arial Unicode M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фактических ценах отчет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55415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77095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5419919</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10096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53552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8089700</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0,1</w:t>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ост цен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5,8</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ьем производства Т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6144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1492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388858</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9,7</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экс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7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248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774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535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9737,8</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эк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7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7,3</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им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08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00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29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878,7</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им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26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7,1</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че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5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9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671</w:t>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Выручка от реализации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93057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88999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9120</w:t>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Затраты на производство и сбыт реализованной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30814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63854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4296</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7861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5391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472</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872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63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855</w:t>
            </w:r>
          </w:p>
        </w:tc>
      </w:tr>
      <w:tr>
        <w:trPr>
          <w:trHeight w:val="24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ентабельность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7</w:t>
            </w:r>
          </w:p>
        </w:tc>
      </w:tr>
    </w:tbl>
    <w:p>
      <w:pPr>
        <w:pStyle w:val="Normal"/>
        <w:rPr/>
      </w:pPr>
      <w:r>
        <w:rPr/>
      </w:r>
    </w:p>
    <w:p>
      <w:pPr>
        <w:pStyle w:val="Normal"/>
        <w:rPr/>
      </w:pPr>
      <w:r>
        <w:rPr/>
        <w:t>* - до января 2004 года - в тыс. руб.</w:t>
      </w:r>
    </w:p>
    <w:p>
      <w:pPr>
        <w:pStyle w:val="Normal"/>
        <w:rPr/>
      </w:pPr>
      <w:r>
        <w:rPr/>
        <w:t>** - до января 2005 года - в тыс. руб.</w:t>
      </w:r>
    </w:p>
    <w:p>
      <w:pPr>
        <w:pStyle w:val="Normal"/>
        <w:rPr/>
      </w:pPr>
      <w:r>
        <w:rPr/>
        <w:t>*** - до января 2004 года - балансовая прибыль.</w:t>
      </w:r>
      <w:r>
        <w:br w:type="page"/>
      </w:r>
    </w:p>
    <w:p>
      <w:pPr>
        <w:pStyle w:val="Heading2"/>
        <w:ind w:hanging="0"/>
        <w:rPr/>
      </w:pPr>
      <w:r>
        <w:rPr/>
        <w:t>Приложение 8</w:t>
      </w:r>
    </w:p>
    <w:p>
      <w:pPr>
        <w:pStyle w:val="Normal"/>
        <w:rPr/>
      </w:pPr>
      <w:r>
        <w:rPr/>
      </w:r>
    </w:p>
    <w:p>
      <w:pPr>
        <w:pStyle w:val="Normal"/>
        <w:ind w:left="709" w:firstLine="11"/>
        <w:rPr/>
      </w:pPr>
      <w:r>
        <w:rPr/>
        <w:t>Показатели производственно-финансовой деятельности тракторного машиностроения</w:t>
      </w:r>
    </w:p>
    <w:tbl>
      <w:tblPr>
        <w:tblW w:w="9265" w:type="dxa"/>
        <w:jc w:val="center"/>
        <w:tblInd w:w="0" w:type="dxa"/>
        <w:tblLayout w:type="fixed"/>
        <w:tblCellMar>
          <w:top w:w="0" w:type="dxa"/>
          <w:left w:w="108" w:type="dxa"/>
          <w:bottom w:w="0" w:type="dxa"/>
          <w:right w:w="108" w:type="dxa"/>
        </w:tblCellMar>
      </w:tblPr>
      <w:tblGrid>
        <w:gridCol w:w="3145"/>
        <w:gridCol w:w="1080"/>
        <w:gridCol w:w="1008"/>
        <w:gridCol w:w="1008"/>
        <w:gridCol w:w="1008"/>
        <w:gridCol w:w="1008"/>
        <w:gridCol w:w="1008"/>
      </w:tblGrid>
      <w:tr>
        <w:trPr>
          <w:trHeight w:val="24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Ед. изм.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0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1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2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3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4 г. </w:t>
            </w:r>
          </w:p>
        </w:tc>
      </w:tr>
      <w:tr>
        <w:trPr>
          <w:trHeight w:val="48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Объем производства продукции без налогов из выруч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Arial Unicode MS"/>
              </w:rPr>
            </w:pPr>
            <w:r>
              <w:rPr>
                <w:rFonts w:eastAsia="Arial Unicode M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r>
      <w:tr>
        <w:trPr>
          <w:trHeight w:val="24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фактических ценах отчет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904776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795546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66069474</w:t>
            </w:r>
          </w:p>
        </w:tc>
      </w:tr>
      <w:tr>
        <w:trPr>
          <w:trHeight w:val="24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465151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134058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47574387</w:t>
            </w:r>
          </w:p>
        </w:tc>
      </w:tr>
      <w:tr>
        <w:trPr>
          <w:trHeight w:val="24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9,8</w:t>
            </w:r>
          </w:p>
        </w:tc>
      </w:tr>
      <w:tr>
        <w:trPr>
          <w:trHeight w:val="48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ост цен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2,4</w:t>
            </w:r>
          </w:p>
        </w:tc>
      </w:tr>
      <w:tr>
        <w:trPr>
          <w:trHeight w:val="24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ьем производства Т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0174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1625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173924</w:t>
            </w:r>
          </w:p>
        </w:tc>
      </w:tr>
      <w:tr>
        <w:trPr>
          <w:trHeight w:val="24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9,5</w:t>
            </w:r>
          </w:p>
        </w:tc>
      </w:tr>
      <w:tr>
        <w:trPr>
          <w:trHeight w:val="24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экс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659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171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075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3070,1</w:t>
            </w:r>
          </w:p>
        </w:tc>
      </w:tr>
      <w:tr>
        <w:trPr>
          <w:trHeight w:val="24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эк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6,7</w:t>
            </w:r>
          </w:p>
        </w:tc>
      </w:tr>
      <w:tr>
        <w:trPr>
          <w:trHeight w:val="24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им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3837,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596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667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3612,8</w:t>
            </w:r>
          </w:p>
        </w:tc>
      </w:tr>
      <w:tr>
        <w:trPr>
          <w:trHeight w:val="24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им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6,2</w:t>
            </w:r>
          </w:p>
        </w:tc>
      </w:tr>
      <w:tr>
        <w:trPr>
          <w:trHeight w:val="24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че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98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99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9973</w:t>
            </w:r>
          </w:p>
        </w:tc>
      </w:tr>
      <w:tr>
        <w:trPr>
          <w:trHeight w:val="48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Выручка от реализации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918739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701766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601418</w:t>
            </w:r>
          </w:p>
        </w:tc>
      </w:tr>
      <w:tr>
        <w:trPr>
          <w:trHeight w:val="48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Затраты на производство и сбыт реализованной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372036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01810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13570</w:t>
            </w:r>
          </w:p>
        </w:tc>
      </w:tr>
      <w:tr>
        <w:trPr>
          <w:trHeight w:val="24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83276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72468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8741</w:t>
            </w:r>
          </w:p>
        </w:tc>
      </w:tr>
      <w:tr>
        <w:trPr>
          <w:trHeight w:val="24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13795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15622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5866</w:t>
            </w:r>
          </w:p>
        </w:tc>
      </w:tr>
      <w:tr>
        <w:trPr>
          <w:trHeight w:val="24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ентабельность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4</w:t>
            </w:r>
          </w:p>
        </w:tc>
      </w:tr>
    </w:tbl>
    <w:p>
      <w:pPr>
        <w:pStyle w:val="Normal"/>
        <w:rPr/>
      </w:pPr>
      <w:r>
        <w:rPr/>
      </w:r>
    </w:p>
    <w:p>
      <w:pPr>
        <w:pStyle w:val="Normal"/>
        <w:rPr/>
      </w:pPr>
      <w:r>
        <w:rPr/>
        <w:t>* - до января 2004 года - в тыс. руб.</w:t>
      </w:r>
    </w:p>
    <w:p>
      <w:pPr>
        <w:pStyle w:val="Normal"/>
        <w:rPr/>
      </w:pPr>
      <w:r>
        <w:rPr/>
        <w:t>** - до января 2005 года - в тыс. руб.</w:t>
      </w:r>
    </w:p>
    <w:p>
      <w:pPr>
        <w:pStyle w:val="Normal"/>
        <w:rPr/>
      </w:pPr>
      <w:r>
        <w:rPr/>
        <w:t>*** - до января 2004 года - балансовая прибыль.</w:t>
      </w:r>
      <w:r>
        <w:br w:type="page"/>
      </w:r>
    </w:p>
    <w:p>
      <w:pPr>
        <w:pStyle w:val="Heading2"/>
        <w:ind w:hanging="0"/>
        <w:rPr/>
      </w:pPr>
      <w:r>
        <w:rPr/>
        <w:t>Приложение 9</w:t>
      </w:r>
    </w:p>
    <w:p>
      <w:pPr>
        <w:pStyle w:val="Normal"/>
        <w:rPr/>
      </w:pPr>
      <w:r>
        <w:rPr/>
      </w:r>
    </w:p>
    <w:p>
      <w:pPr>
        <w:pStyle w:val="Normal"/>
        <w:ind w:left="709" w:firstLine="11"/>
        <w:rPr/>
      </w:pPr>
      <w:r>
        <w:rPr/>
        <w:t>Показатели производственно-финансовой деятельности сельскохозяйственного машиностроения</w:t>
      </w:r>
    </w:p>
    <w:tbl>
      <w:tblPr>
        <w:tblW w:w="9160" w:type="dxa"/>
        <w:jc w:val="center"/>
        <w:tblInd w:w="0" w:type="dxa"/>
        <w:tblLayout w:type="fixed"/>
        <w:tblCellMar>
          <w:top w:w="0" w:type="dxa"/>
          <w:left w:w="108" w:type="dxa"/>
          <w:bottom w:w="0" w:type="dxa"/>
          <w:right w:w="108" w:type="dxa"/>
        </w:tblCellMar>
      </w:tblPr>
      <w:tblGrid>
        <w:gridCol w:w="3040"/>
        <w:gridCol w:w="1080"/>
        <w:gridCol w:w="1008"/>
        <w:gridCol w:w="1008"/>
        <w:gridCol w:w="1008"/>
        <w:gridCol w:w="1008"/>
        <w:gridCol w:w="1008"/>
      </w:tblGrid>
      <w:tr>
        <w:trPr>
          <w:trHeight w:val="2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Ед. изм.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0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1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2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3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4 г. </w:t>
            </w:r>
          </w:p>
        </w:tc>
      </w:tr>
      <w:tr>
        <w:trPr>
          <w:trHeight w:val="48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Объем производства продукции без налогов из выруч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Arial Unicode MS"/>
              </w:rPr>
            </w:pPr>
            <w:r>
              <w:rPr>
                <w:rFonts w:eastAsia="Arial Unicode M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r>
      <w:tr>
        <w:trPr>
          <w:trHeight w:val="2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фактических ценах отчет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96171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37436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3046460</w:t>
            </w:r>
          </w:p>
        </w:tc>
      </w:tr>
      <w:tr>
        <w:trPr>
          <w:trHeight w:val="2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52908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85183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2479897</w:t>
            </w:r>
          </w:p>
        </w:tc>
      </w:tr>
      <w:tr>
        <w:trPr>
          <w:trHeight w:val="2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7,8</w:t>
            </w:r>
          </w:p>
        </w:tc>
      </w:tr>
      <w:tr>
        <w:trPr>
          <w:trHeight w:val="48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ост цен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2,4</w:t>
            </w:r>
          </w:p>
        </w:tc>
      </w:tr>
      <w:tr>
        <w:trPr>
          <w:trHeight w:val="2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ьем производства Т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365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363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49972</w:t>
            </w:r>
          </w:p>
        </w:tc>
      </w:tr>
      <w:tr>
        <w:trPr>
          <w:trHeight w:val="2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8,4</w:t>
            </w:r>
          </w:p>
        </w:tc>
      </w:tr>
      <w:tr>
        <w:trPr>
          <w:trHeight w:val="2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экс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98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65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87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0300,5</w:t>
            </w:r>
          </w:p>
        </w:tc>
      </w:tr>
      <w:tr>
        <w:trPr>
          <w:trHeight w:val="2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эк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6,4</w:t>
            </w:r>
          </w:p>
        </w:tc>
      </w:tr>
      <w:tr>
        <w:trPr>
          <w:trHeight w:val="2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им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71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75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75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116,7</w:t>
            </w:r>
          </w:p>
        </w:tc>
      </w:tr>
      <w:tr>
        <w:trPr>
          <w:trHeight w:val="2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им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7,0</w:t>
            </w:r>
          </w:p>
        </w:tc>
      </w:tr>
      <w:tr>
        <w:trPr>
          <w:trHeight w:val="2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че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2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9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959</w:t>
            </w:r>
          </w:p>
        </w:tc>
      </w:tr>
      <w:tr>
        <w:trPr>
          <w:trHeight w:val="48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Выручка от реализации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98831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84722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9107</w:t>
            </w:r>
          </w:p>
        </w:tc>
      </w:tr>
      <w:tr>
        <w:trPr>
          <w:trHeight w:val="48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Затраты на производство и сбыт реализованной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47293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78812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9414</w:t>
            </w:r>
          </w:p>
        </w:tc>
      </w:tr>
      <w:tr>
        <w:trPr>
          <w:trHeight w:val="2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6953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5916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251</w:t>
            </w:r>
          </w:p>
        </w:tc>
      </w:tr>
      <w:tr>
        <w:trPr>
          <w:trHeight w:val="2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5135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9168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067</w:t>
            </w:r>
          </w:p>
        </w:tc>
      </w:tr>
      <w:tr>
        <w:trPr>
          <w:trHeight w:val="2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ентабельность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1</w:t>
            </w:r>
          </w:p>
        </w:tc>
      </w:tr>
    </w:tbl>
    <w:p>
      <w:pPr>
        <w:pStyle w:val="Normal"/>
        <w:rPr/>
      </w:pPr>
      <w:r>
        <w:rPr/>
      </w:r>
    </w:p>
    <w:p>
      <w:pPr>
        <w:pStyle w:val="Normal"/>
        <w:rPr/>
      </w:pPr>
      <w:r>
        <w:rPr/>
        <w:t>* - до января 2004 года - в тыс. руб.</w:t>
      </w:r>
    </w:p>
    <w:p>
      <w:pPr>
        <w:pStyle w:val="Normal"/>
        <w:rPr/>
      </w:pPr>
      <w:r>
        <w:rPr/>
        <w:t>** - до января 2005 года - в тыс. руб.</w:t>
      </w:r>
    </w:p>
    <w:p>
      <w:pPr>
        <w:pStyle w:val="Normal"/>
        <w:rPr/>
      </w:pPr>
      <w:r>
        <w:rPr/>
        <w:t>*** - до января 2004 года - балансовая прибыль.</w:t>
      </w:r>
      <w:r>
        <w:br w:type="page"/>
      </w:r>
    </w:p>
    <w:p>
      <w:pPr>
        <w:pStyle w:val="Heading2"/>
        <w:ind w:hanging="0"/>
        <w:rPr/>
      </w:pPr>
      <w:r>
        <w:rPr/>
        <w:t>Приложение 10</w:t>
      </w:r>
    </w:p>
    <w:p>
      <w:pPr>
        <w:pStyle w:val="Normal"/>
        <w:rPr/>
      </w:pPr>
      <w:r>
        <w:rPr/>
      </w:r>
    </w:p>
    <w:p>
      <w:pPr>
        <w:pStyle w:val="Normal"/>
        <w:ind w:left="709" w:firstLine="11"/>
        <w:rPr/>
      </w:pPr>
      <w:r>
        <w:rPr/>
        <w:t>Показатели производственно-финансовой деятельности радиоэлектронной промышленности</w:t>
      </w:r>
    </w:p>
    <w:tbl>
      <w:tblPr>
        <w:tblW w:w="8845" w:type="dxa"/>
        <w:jc w:val="center"/>
        <w:tblInd w:w="0" w:type="dxa"/>
        <w:tblLayout w:type="fixed"/>
        <w:tblCellMar>
          <w:top w:w="0" w:type="dxa"/>
          <w:left w:w="108" w:type="dxa"/>
          <w:bottom w:w="0" w:type="dxa"/>
          <w:right w:w="108" w:type="dxa"/>
        </w:tblCellMar>
      </w:tblPr>
      <w:tblGrid>
        <w:gridCol w:w="2725"/>
        <w:gridCol w:w="1080"/>
        <w:gridCol w:w="1008"/>
        <w:gridCol w:w="1008"/>
        <w:gridCol w:w="1008"/>
        <w:gridCol w:w="1008"/>
        <w:gridCol w:w="1008"/>
      </w:tblGrid>
      <w:tr>
        <w:trPr>
          <w:trHeight w:val="2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Ед. изм.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0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1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2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3 г.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2004 г. </w:t>
            </w:r>
          </w:p>
        </w:tc>
      </w:tr>
      <w:tr>
        <w:trPr>
          <w:trHeight w:val="48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Объем производства продукции без налогов из выруч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Arial Unicode MS"/>
              </w:rPr>
            </w:pPr>
            <w:r>
              <w:rPr>
                <w:rFonts w:eastAsia="Arial Unicode M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p>
        </w:tc>
      </w:tr>
      <w:tr>
        <w:trPr>
          <w:trHeight w:val="2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фактических ценах отчет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6252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24476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39476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89697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5398255</w:t>
            </w:r>
          </w:p>
        </w:tc>
      </w:tr>
      <w:tr>
        <w:trPr>
          <w:trHeight w:val="2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7147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0273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22251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70238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4641405</w:t>
            </w:r>
          </w:p>
        </w:tc>
      </w:tr>
      <w:tr>
        <w:trPr>
          <w:trHeight w:val="2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9,7</w:t>
            </w:r>
          </w:p>
        </w:tc>
      </w:tr>
      <w:tr>
        <w:trPr>
          <w:trHeight w:val="48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ост цен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8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6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2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7,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9,9</w:t>
            </w:r>
          </w:p>
        </w:tc>
      </w:tr>
      <w:tr>
        <w:trPr>
          <w:trHeight w:val="2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ьем производства Т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1507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1953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7747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2788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500668</w:t>
            </w:r>
          </w:p>
        </w:tc>
      </w:tr>
      <w:tr>
        <w:trPr>
          <w:trHeight w:val="2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в% к соответствующему периоду прошл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9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9,1</w:t>
            </w:r>
          </w:p>
        </w:tc>
      </w:tr>
      <w:tr>
        <w:trPr>
          <w:trHeight w:val="2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экс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69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11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96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17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380,0</w:t>
            </w:r>
          </w:p>
        </w:tc>
      </w:tr>
      <w:tr>
        <w:trPr>
          <w:trHeight w:val="2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эк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7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09,3</w:t>
            </w:r>
          </w:p>
        </w:tc>
      </w:tr>
      <w:tr>
        <w:trPr>
          <w:trHeight w:val="2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Объем импорта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тыс. до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06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53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6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5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747,0</w:t>
            </w:r>
          </w:p>
        </w:tc>
      </w:tr>
      <w:tr>
        <w:trPr>
          <w:trHeight w:val="2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 </w:t>
            </w:r>
            <w:r>
              <w:rPr/>
              <w:t>- темп роста им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0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76,3</w:t>
            </w:r>
          </w:p>
        </w:tc>
      </w:tr>
      <w:tr>
        <w:trPr>
          <w:trHeight w:val="2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чел.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802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97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23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04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8820</w:t>
            </w:r>
          </w:p>
        </w:tc>
      </w:tr>
      <w:tr>
        <w:trPr>
          <w:trHeight w:val="48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Выручка от реализации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98597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38071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74526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39653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1708</w:t>
            </w:r>
          </w:p>
        </w:tc>
      </w:tr>
      <w:tr>
        <w:trPr>
          <w:trHeight w:val="48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 xml:space="preserve">Затраты на производство и сбыт реализованной продукции (товаров,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179737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87755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35217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19953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27431</w:t>
            </w:r>
          </w:p>
        </w:tc>
      </w:tr>
      <w:tr>
        <w:trPr>
          <w:trHeight w:val="2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2548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89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654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4925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11</w:t>
            </w:r>
          </w:p>
        </w:tc>
      </w:tr>
      <w:tr>
        <w:trPr>
          <w:trHeight w:val="2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млн.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9167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918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3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583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386</w:t>
            </w:r>
          </w:p>
        </w:tc>
      </w:tr>
      <w:tr>
        <w:trPr>
          <w:trHeight w:val="24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Рентабельность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4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1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Arial Unicode MS"/>
              </w:rPr>
            </w:pPr>
            <w:r>
              <w:rPr/>
              <w:t>-5,5</w:t>
            </w:r>
          </w:p>
        </w:tc>
      </w:tr>
    </w:tbl>
    <w:p>
      <w:pPr>
        <w:pStyle w:val="Normal"/>
        <w:rPr/>
      </w:pPr>
      <w:r>
        <w:rPr/>
      </w:r>
    </w:p>
    <w:p>
      <w:pPr>
        <w:pStyle w:val="Normal"/>
        <w:rPr/>
      </w:pPr>
      <w:r>
        <w:rPr/>
        <w:t>* - до января 2004 года - в тыс. руб.</w:t>
      </w:r>
    </w:p>
    <w:p>
      <w:pPr>
        <w:pStyle w:val="Normal"/>
        <w:rPr/>
      </w:pPr>
      <w:r>
        <w:rPr/>
        <w:t>** - до января 2005 года - в тыс. руб.</w:t>
      </w:r>
    </w:p>
    <w:p>
      <w:pPr>
        <w:pStyle w:val="Normal"/>
        <w:rPr/>
      </w:pPr>
      <w:r>
        <w:rPr/>
        <w:t>*** - до января 2004 года - балансовая прибыль.</w:t>
      </w:r>
    </w:p>
    <w:p>
      <w:pPr>
        <w:pStyle w:val="Normal"/>
        <w:rPr/>
      </w:pPr>
      <w:r>
        <w:rPr>
          <w:i/>
          <w:iCs/>
        </w:rPr>
        <w:t xml:space="preserve">Источник: </w:t>
      </w:r>
      <w:r>
        <w:rPr/>
        <w:t>Данные Министерства статистики и анализа.</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lineRule="auto" w:line="324"/>
      <w:ind w:right="-81" w:firstLine="284"/>
      <w:outlineLvl w:val="8"/>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PageNumber">
    <w:name w:val="Page Number"/>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Знак примечания"/>
    <w:qFormat/>
    <w:rPr>
      <w:sz w:val="16"/>
      <w:szCs w:val="16"/>
    </w:rPr>
  </w:style>
  <w:style w:type="character" w:styleId="Style9">
    <w:name w:val="Текст примечания Знак"/>
    <w:qFormat/>
    <w:rPr>
      <w:sz w:val="20"/>
      <w:szCs w:val="20"/>
    </w:rPr>
  </w:style>
  <w:style w:type="character" w:styleId="HTML">
    <w:name w:val="Пишущая машинка HTML"/>
    <w:qFormat/>
    <w:rPr>
      <w:rFonts w:ascii="Tahoma" w:hAnsi="Tahoma" w:eastAsia="Arial Unicode MS" w:cs="Tahoma"/>
      <w:color w:val="000000"/>
      <w:sz w:val="20"/>
      <w:szCs w:val="20"/>
    </w:rPr>
  </w:style>
  <w:style w:type="character" w:styleId="Style10">
    <w:name w:val="Верхний колонтитул Знак"/>
    <w:qFormat/>
    <w:rPr>
      <w:kern w:val="2"/>
      <w:sz w:val="28"/>
      <w:szCs w:val="28"/>
      <w:lang w:val="ru-RU" w:eastAsia="en-US"/>
    </w:rPr>
  </w:style>
  <w:style w:type="character" w:styleId="31">
    <w:name w:val="Основной текст с отступом 3 Знак"/>
    <w:qFormat/>
    <w:rPr>
      <w:sz w:val="16"/>
      <w:szCs w:val="16"/>
    </w:rPr>
  </w:style>
  <w:style w:type="character" w:styleId="Style11">
    <w:name w:val="Основной текст Знак"/>
    <w:qFormat/>
    <w:rPr>
      <w:sz w:val="28"/>
      <w:szCs w:val="28"/>
    </w:rPr>
  </w:style>
  <w:style w:type="character" w:styleId="22">
    <w:name w:val="Основной текст 2 Знак"/>
    <w:qFormat/>
    <w:rPr>
      <w:sz w:val="28"/>
      <w:szCs w:val="28"/>
    </w:rPr>
  </w:style>
  <w:style w:type="character" w:styleId="HTML1">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character" w:styleId="Style12">
    <w:name w:val="Нижний колонтитул Знак"/>
    <w:qFormat/>
    <w:rPr>
      <w:sz w:val="28"/>
      <w:szCs w:val="28"/>
      <w:lang w:val="ru-RU"/>
    </w:rPr>
  </w:style>
  <w:style w:type="character" w:styleId="Style13">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ind w:firstLine="284"/>
      <w:jc w:val="center"/>
    </w:pPr>
    <w:rPr>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Style17">
    <w:name w:val="Текст примечания"/>
    <w:basedOn w:val="Normal"/>
    <w:qFormat/>
    <w:pPr>
      <w:overflowPunct w:val="false"/>
      <w:autoSpaceDE w:val="false"/>
      <w:textAlignment w:val="baseline"/>
    </w:pPr>
    <w:rPr>
      <w:rFonts w:ascii="Times New Roman CYR" w:hAnsi="Times New Roman CYR" w:cs="Times New Roman CYR"/>
      <w:sz w:val="20"/>
      <w:szCs w:val="20"/>
    </w:rPr>
  </w:style>
  <w:style w:type="paragraph" w:styleId="Footer">
    <w:name w:val="Footer"/>
    <w:basedOn w:val="Normal"/>
    <w:pPr>
      <w:tabs>
        <w:tab w:val="clear" w:pos="709"/>
        <w:tab w:val="center" w:pos="4819" w:leader="none"/>
        <w:tab w:val="right" w:pos="9639" w:leader="none"/>
      </w:tabs>
    </w:pPr>
    <w:rPr/>
  </w:style>
  <w:style w:type="paragraph" w:styleId="33">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8">
    <w:name w:val="Цитата"/>
    <w:basedOn w:val="Normal"/>
    <w:qFormat/>
    <w:pPr>
      <w:spacing w:lineRule="auto" w:line="324"/>
      <w:ind w:left="284" w:right="-81" w:firstLine="540"/>
    </w:pPr>
    <w:rPr/>
  </w:style>
  <w:style w:type="paragraph" w:styleId="Style19">
    <w:name w:val="Обычный (веб)"/>
    <w:basedOn w:val="Normal"/>
    <w:qFormat/>
    <w:pPr>
      <w:spacing w:before="280" w:after="280"/>
    </w:pPr>
    <w:rPr>
      <w:lang w:val="uk-UA"/>
    </w:rPr>
  </w:style>
  <w:style w:type="paragraph" w:styleId="24">
    <w:name w:val="Основной текст 2"/>
    <w:basedOn w:val="Normal"/>
    <w:qFormat/>
    <w:pPr>
      <w:ind w:right="-142" w:firstLine="720"/>
      <w:jc w:val="center"/>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Основной текст 3"/>
    <w:basedOn w:val="Normal"/>
    <w:qFormat/>
    <w:pPr>
      <w:ind w:right="-81" w:firstLine="720"/>
    </w:pPr>
    <w:rPr/>
  </w:style>
  <w:style w:type="paragraph" w:styleId="Xl25">
    <w:name w:val="xl25"/>
    <w:basedOn w:val="Normal"/>
    <w:qFormat/>
    <w:pPr>
      <w:spacing w:before="280" w:after="280"/>
      <w:jc w:val="center"/>
    </w:pPr>
    <w:rPr>
      <w:rFonts w:eastAsia="Arial Unicode MS"/>
      <w:sz w:val="18"/>
      <w:szCs w:val="18"/>
    </w:rPr>
  </w:style>
  <w:style w:type="paragraph" w:styleId="Xl28">
    <w:name w:val="xl28"/>
    <w:basedOn w:val="Normal"/>
    <w:qFormat/>
    <w:pPr>
      <w:pBdr>
        <w:left w:val="single" w:sz="4" w:space="0" w:color="000000"/>
        <w:right w:val="single" w:sz="4" w:space="0" w:color="000000"/>
      </w:pBdr>
      <w:spacing w:before="280" w:after="280"/>
    </w:pPr>
    <w:rPr>
      <w:rFonts w:eastAsia="Arial Unicode MS"/>
      <w:sz w:val="18"/>
      <w:szCs w:val="18"/>
    </w:rPr>
  </w:style>
  <w:style w:type="paragraph" w:styleId="Xl31">
    <w:name w:val="xl31"/>
    <w:basedOn w:val="Normal"/>
    <w:qFormat/>
    <w:pPr>
      <w:pBdr>
        <w:left w:val="single" w:sz="4" w:space="0" w:color="000000"/>
        <w:right w:val="single" w:sz="4" w:space="0" w:color="000000"/>
      </w:pBdr>
      <w:spacing w:before="280" w:after="280"/>
    </w:pPr>
    <w:rPr>
      <w:rFonts w:eastAsia="Arial Unicode MS"/>
      <w:sz w:val="18"/>
      <w:szCs w:val="18"/>
    </w:rPr>
  </w:style>
  <w:style w:type="paragraph" w:styleId="Style20">
    <w:name w:val="Текст"/>
    <w:basedOn w:val="Normal"/>
    <w:qFormat/>
    <w:pPr/>
    <w:rPr>
      <w:rFonts w:ascii="Consolas" w:hAnsi="Consolas" w:cs="Consolas"/>
      <w:sz w:val="21"/>
      <w:szCs w:val="21"/>
      <w:lang w:val="uk-UA"/>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1">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4:00Z</dcterms:created>
  <dc:creator>9</dc:creator>
  <dc:description/>
  <cp:keywords/>
  <dc:language>en-US</dc:language>
  <cp:lastModifiedBy>Mage</cp:lastModifiedBy>
  <dcterms:modified xsi:type="dcterms:W3CDTF">2011-10-04T06:44:00Z</dcterms:modified>
  <cp:revision>2</cp:revision>
  <dc:subject/>
  <dc:title>9</dc:title>
</cp:coreProperties>
</file>