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Ф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кономики и менеджмента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Финансы и денежное обращение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ОЙ ПРОЕКТ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: «Оценка эффективности бизнеса»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Оценка стоимости предприятия на примере ОАО «Уральская горно-металлургическая компания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ил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4076/4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аликин А.Р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ект приняла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э.н.. Яковлева Е.А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 Петербург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раткие сведения о компан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ая горно-металлургическая компания» (УГМК, англ. UMMC) - российская металлургическая компания, второй по величине производитель меди в России. Полное наименование - Открытое акционерное общество «Уральская горно-металлургическая компания». Штаб-квартира - в городе Верхняя Пышма Свердловской обла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динг создан в октябре 1998 года вокруг ОАО Уралэлектромедь, согласно законодательству Российской Федерации в связи с реорганизацией, направленной на создание холдинга, включающего в себя ряд металлургических и добывающих компаний, находящихся в собственности двух акционеров – физических лиц (далее по тексту - "Контролирующие акционеры"). ОАО "</w:t>
      </w:r>
      <w:r>
        <w:rPr>
          <w:rFonts w:cs="Times New Roman" w:ascii="Times New Roman" w:hAnsi="Times New Roman"/>
          <w:b/>
          <w:bCs/>
          <w:sz w:val="28"/>
          <w:szCs w:val="28"/>
        </w:rPr>
        <w:t>Уральская горно-металлургическая компания</w:t>
      </w:r>
      <w:r>
        <w:rPr>
          <w:rFonts w:cs="Times New Roman" w:ascii="Times New Roman" w:hAnsi="Times New Roman"/>
          <w:sz w:val="28"/>
          <w:szCs w:val="28"/>
        </w:rPr>
        <w:t>" и его дочерние предприятия далее совместно именуются "Группа". Ниже приводится краткое описание основных дочерних предприятий Группы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1 -</w:t>
      </w:r>
      <w:r>
        <w:rPr/>
        <w:t xml:space="preserve"> Основные дочерние предприятия ОАО «Уральская горно-металлургическая компания»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87"/>
        <w:gridCol w:w="1985"/>
        <w:gridCol w:w="10"/>
        <w:gridCol w:w="1549"/>
        <w:gridCol w:w="851"/>
        <w:gridCol w:w="850"/>
        <w:gridCol w:w="798"/>
      </w:tblGrid>
      <w:tr>
        <w:trPr>
          <w:trHeight w:val="51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чернее предприятие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рана регистрации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ая деятельность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ата приобретения контроля/ дата регистрации (*) 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ля голосующих акций в собственности Группы на 31 декабря </w:t>
            </w:r>
          </w:p>
        </w:tc>
      </w:tr>
      <w:tr>
        <w:trPr>
          <w:trHeight w:val="1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1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бывающий компле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бассразрезуго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.10.1998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ырьевой компле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кий Г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1.1999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5,4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5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5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словское рудоуправл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01.1999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,5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,4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,4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пский Г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12.1999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2,9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линский Г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2.2001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4,2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8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7% </w:t>
            </w:r>
          </w:p>
        </w:tc>
      </w:tr>
      <w:tr>
        <w:trPr>
          <w:trHeight w:val="32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кирская мед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12.2001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,1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9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9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ибаевский Г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5.200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3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3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,3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ь-Полиметалл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6.200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,4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4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4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кирский медно-серный комбина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быча и поставка уг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.08.200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,6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,6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,6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аллургический компле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уральский медеплавильный зав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10.2003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,6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,6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,6% </w:t>
            </w:r>
          </w:p>
        </w:tc>
      </w:tr>
      <w:tr>
        <w:trPr>
          <w:trHeight w:val="51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го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6.2003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,6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,6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,6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ногорский медно-серный комбина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10.2003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51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электромед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.02.2004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ургический завод им. А.К.Серо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2.2004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7,1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7,1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6,9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цин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5.2004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,4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,2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,9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ложский завод "Вторцветмет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4.2005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4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4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4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ий цинковый зав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(переработка медных ру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4.2004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рабатывающий компле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завод по обработке цветных метал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продукции высокой степени готов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12.2005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чугинский завод по обработке цветных метал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уск продукции высокой степени готов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03.2006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вдинский завод по обработке цветных метал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уск продукции высокой степени готовн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03.2006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лектротехнический комплек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каб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кабельной прод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04.2007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,3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кабел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кабельной прод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6.2007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стро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дринский автоагрегатный зав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радиаторов и охладительных сист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8.2007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ий радиато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ство радиатор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10.2007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изводство строительн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динский кирпичный зав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ство кирпичной продук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4.2008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од керамических издел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кирпичной продукции и напольных покры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.09.2008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ральская горно-металлургическая компания</w:t>
      </w:r>
      <w:r>
        <w:rPr>
          <w:rFonts w:cs="Times New Roman" w:ascii="Times New Roman" w:hAnsi="Times New Roman"/>
          <w:sz w:val="28"/>
          <w:szCs w:val="28"/>
        </w:rPr>
        <w:t xml:space="preserve">» - высокоэффективная вертикально интегрированная горнодобывающая и металлургическая компания, специализирующаяся на производстве концентрата коксующегося и энергетического угля, концентрата железной руды и продукции из стали. Компания занимает второе место среди российских производителей коксующегося угля с долей рынка в 2008 году свыше 26%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ральская горно-металлургическая компания</w:t>
      </w:r>
      <w:r>
        <w:rPr>
          <w:rFonts w:cs="Times New Roman" w:ascii="Times New Roman" w:hAnsi="Times New Roman"/>
          <w:sz w:val="28"/>
          <w:szCs w:val="28"/>
        </w:rPr>
        <w:t>» занимает в России третье место. Компания также выпускает значительное количество уголя, как для собственного производства, так и для поставок третьим лица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ральская горно-металлургическая компания</w:t>
      </w:r>
      <w:r>
        <w:rPr>
          <w:rFonts w:cs="Times New Roman" w:ascii="Times New Roman" w:hAnsi="Times New Roman"/>
          <w:sz w:val="28"/>
          <w:szCs w:val="28"/>
        </w:rPr>
        <w:t>» занимает лидирующие позиции на рынке России по производству специальных сталей. Компания также занимаем третье место по объему производства сортового проката на российском рынк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компании также работают ферросплавный и энергетический дивизион, которые обеспечивают предприятия группы ферросплавной продукцией, а также электро- и тепловой энергией. Также предприятия данных сегментов реализуют значительную часть своей продукции на открытом рынк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выручка «</w:t>
      </w:r>
      <w:r>
        <w:rPr>
          <w:rFonts w:cs="Times New Roman" w:ascii="Times New Roman" w:hAnsi="Times New Roman"/>
          <w:b/>
          <w:bCs/>
          <w:sz w:val="28"/>
          <w:szCs w:val="28"/>
        </w:rPr>
        <w:t>Уральская горно-металлургическая компания</w:t>
      </w:r>
      <w:r>
        <w:rPr>
          <w:rFonts w:cs="Times New Roman" w:ascii="Times New Roman" w:hAnsi="Times New Roman"/>
          <w:sz w:val="28"/>
          <w:szCs w:val="28"/>
        </w:rPr>
        <w:t>» составила 9,4 миллиарда долларов США (согласно U.S. GAAP), чистая прибыль – 1,1 миллиарда долларов США, EBITDA - 2 миллиарда долларов СШ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существляет деятельность в четырех сегментах: металлургическом (включающем производство стали и цинка), добывающем (включающая в первую очередь добычу угля и железной руды), ферросплавном (включающем производство никеля, хрома и ферросилиция) и энергетическом (включающем производство электрической и кабельной продукции). Деятельность осуществляется в России. Группа реализует продукцию в России и за рубежом. За счет операций приобретения Группе удалось расширить специализацию для изучения новых возможностей для бизнеса и построения интегрированной металлургической, добывающей, ферросплавной и энергетической группы. Группа занимается деятельностью в отрасли, отличающейся высокой степенью конкуренции и цикличности. Любой спад в отрасли на местном или международном уровне может неблагоприятным образом сказаться на результатах деятельности и финансовом положении Группы. Группе потребуются значительные объемы денежных средств для финансирования программ капитальных вложений и приобретения компаний. Несмотря на то, что Группа намерена использовать средства, полученные в результате обычной деятельности, она рассчитывает продолжить привлечение финансирования для покрытия потребностей в капитале на фондовых рынках и из других источников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ценка стоимости предприятия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консолидированного баланса и отчета о прибылях и убытках (см. приложение), составим таблицу 2.1 и 2.2. 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1 - Сведения об активах и обязательствах предприятия, тыс. дол. США</w:t>
      </w:r>
    </w:p>
    <w:tbl>
      <w:tblPr>
        <w:tblW w:w="8889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90"/>
        <w:gridCol w:w="1559"/>
        <w:gridCol w:w="1701"/>
        <w:gridCol w:w="1559"/>
      </w:tblGrid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,-</w:t>
            </w:r>
          </w:p>
        </w:tc>
      </w:tr>
      <w:tr>
        <w:trPr>
          <w:trHeight w:val="3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ИВЫ, тыс. $ 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необоротные акти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P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2 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5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 874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материальные акти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NTEM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3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ые сре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2 1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7 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737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госрочные фин.влож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567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необоротные актив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 2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23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Оборотные актив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9 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8 613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асы и затрат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 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 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301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четы с дебиторам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 7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73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нежные сре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6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1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оротные актив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0 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3 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3 238,00</w:t>
            </w:r>
          </w:p>
        </w:tc>
      </w:tr>
      <w:tr>
        <w:trPr>
          <w:trHeight w:val="3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актив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14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1 487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СТВА, тыс. $ 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обственный капит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7 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6 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819,00</w:t>
            </w:r>
          </w:p>
        </w:tc>
      </w:tr>
      <w:tr>
        <w:trPr>
          <w:trHeight w:val="38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Долгосрочные обязатель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1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9 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111 457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Займы и кредит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 1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1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1 281,00</w:t>
            </w:r>
          </w:p>
        </w:tc>
      </w:tr>
      <w:tr>
        <w:trPr>
          <w:trHeight w:val="3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.Кредиторская задолженност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 1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6 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844,00</w:t>
            </w:r>
          </w:p>
        </w:tc>
      </w:tr>
      <w:tr>
        <w:trPr>
          <w:trHeight w:val="28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обязательств и 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14 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1 487,00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2 - Сведения из отчета о прибылях и убытках, тыс. $ США</w:t>
      </w:r>
    </w:p>
    <w:tbl>
      <w:tblPr>
        <w:tblW w:w="892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464"/>
        <w:gridCol w:w="1850"/>
        <w:gridCol w:w="1464"/>
        <w:gridCol w:w="1464"/>
      </w:tblGrid>
      <w:tr>
        <w:trPr>
          <w:trHeight w:val="30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овное обознач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, тыс.$ СШ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 -, тыс. $ США</w:t>
            </w:r>
          </w:p>
        </w:tc>
      </w:tr>
      <w:tr>
        <w:trPr>
          <w:trHeight w:val="30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07 го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08 го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учка от прод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83 54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50 1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6 560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бестоим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6 261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0 3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 039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овая прибы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7 279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9 8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2 521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ие рас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411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8 481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 070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ческие рас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048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 016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968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от прод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 82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7 303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483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14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11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03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46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8 451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6 305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до налогообло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488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6 663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75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прибы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31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07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 503,00</w:t>
            </w:r>
          </w:p>
        </w:tc>
      </w:tr>
      <w:tr>
        <w:trPr>
          <w:trHeight w:val="36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прибы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P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 178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 856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678,00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идно из таблицы 2.1., валюта баланса предприятия увеличилась на 2401487 тыс. $ США, что говорит об улучшении деятельности компании. Увеличение валюты баланса в активах произошло за счет увеличения основных средств (с 3 702 10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4 277 8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$ США) и долгосрочных финансовых вложения (с 203 119 до 522 686 тыс. $ США) во внеоборотых активах, а в оборотных активах преимущественно за счет увеличения запасов и затрат (на 283 301 тыс. $ США) и других оборотных активов (на 1 073 238,00тыс. $ США). Увеличение валюты баланса в пассивах произошло из-за резкого увеличения займов и кредитов (на 2008 год данная статья баланса составила 4 841 415 тыс. $ США). А вот долгосрочные обязательства сократились на 2 111 45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$ США и это нехорошо для предприятия, т.к. для его деятельности они играют огромную роль.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в активах увеличились денежные средства на 17 101 тыс. $ США и составили 232 76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$ США, но это говорит об неэффективном использовании денежных средств, т.к. деньги должны работать и приносить доход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, предприятие имеет стабильное положение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овав таблицу 2.2. можно сделать вывод, что предприятие работает эффективно, т.к. выручка от продаж выросла на 3 266 560 тыс. $ США и составила 9 450 100 тыс. $ США,. Это возможно связано с покупкой нового оборудования, которое позволяет производить большее количество товаров, т.к. себестоимость продукции также выросла, но в меньшей степени (на 1 094 039 тыс. $ США). Увеличились коммерческие расходы на 727 070 тыс. $ США, что отрицательно влияет на чистую прибыль.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8 году чистая прибыль составила 937 856 тыс. $ США, что на 338 678 тыс. $ США больше чем в 2007 году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таблиц 2.1. и 2.2. были сформированы аналитические показатели для оценки стоимости компании: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3 - Формирование аналитических показателей для оценки стоимости компании, тыс. $ США</w:t>
      </w:r>
    </w:p>
    <w:tbl>
      <w:tblPr>
        <w:tblW w:w="901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134"/>
        <w:gridCol w:w="1560"/>
        <w:gridCol w:w="1701"/>
      </w:tblGrid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 год</w:t>
            </w:r>
          </w:p>
        </w:tc>
      </w:tr>
      <w:tr>
        <w:trPr>
          <w:trHeight w:val="91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прибыль до уплаты процентов, налогов и амортизац. отчислений (EBITDA) с учетом корректировок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BIT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9 026,00</w:t>
            </w:r>
          </w:p>
        </w:tc>
      </w:tr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ый операцио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O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 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87 785,00</w:t>
            </w:r>
          </w:p>
        </w:tc>
      </w:tr>
      <w:tr>
        <w:trPr>
          <w:trHeight w:val="6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прибыль (по балансу с учетом корр.) (NP)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P ad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8 496,00</w:t>
            </w:r>
          </w:p>
        </w:tc>
      </w:tr>
      <w:tr>
        <w:trPr>
          <w:trHeight w:val="6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прибыль (фактический) (T), тыс. $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07,00</w:t>
            </w:r>
          </w:p>
        </w:tc>
      </w:tr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й капитал (Е)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7 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6 783,00</w:t>
            </w:r>
          </w:p>
        </w:tc>
      </w:tr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и (D)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 1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1 415,00</w:t>
            </w:r>
          </w:p>
        </w:tc>
      </w:tr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оборотные активы (CapEx)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p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2 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5 456,00</w:t>
            </w:r>
          </w:p>
        </w:tc>
      </w:tr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материальные активы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50,00</w:t>
            </w:r>
          </w:p>
        </w:tc>
      </w:tr>
      <w:tr>
        <w:trPr>
          <w:trHeight w:val="62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ый оборотный капитал (по сводному балансу) (NWC), тыс. $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W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6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92 535,00</w:t>
            </w:r>
          </w:p>
        </w:tc>
      </w:tr>
      <w:tr>
        <w:trPr>
          <w:trHeight w:val="3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9 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77 991,00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видно из таблицы 2.3. Практически все показатели увеличились, за исключение нематериальных активов. Так показател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BITD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ос практически до </w:t>
      </w:r>
      <w:r>
        <w:rPr>
          <w:rFonts w:cs="Times New Roman" w:ascii="Times New Roman" w:hAnsi="Times New Roman"/>
          <w:sz w:val="28"/>
          <w:szCs w:val="28"/>
        </w:rPr>
        <w:t>1 929 026, что почти в 4 раза больше предыдущего периода с показателем 554 459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т показатель используется для долгосрочной оценки эффективности операций компании. Он представляет прибыль компании, освобожденную от влияния налогового окружения и способов финансирования, а также от влияния организации учета (в части амортизации). Это позволяет успешно сравнивать отчетность различных компаний, а также эффективность работы компании в разные периоды. Несмотря на то, что непосредственно в расчетах финансовых коэффициентов EBITDA используется не часто, в качестве самостоятельного параметра он широко распростран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тно увеличилс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O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сравнению с 2007 годом до </w:t>
      </w:r>
      <w:r>
        <w:rPr>
          <w:rFonts w:cs="Times New Roman" w:ascii="Times New Roman" w:hAnsi="Times New Roman"/>
          <w:sz w:val="28"/>
          <w:szCs w:val="28"/>
        </w:rPr>
        <w:t xml:space="preserve">5 987 785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$ США, что говорит об увеличении чистого операционного дохода, а следовательно об эффективности работы предприятия.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льзя не отметить, что также выросли долги предприятия с </w:t>
      </w:r>
      <w:r>
        <w:rPr>
          <w:rFonts w:cs="Times New Roman" w:ascii="Times New Roman" w:hAnsi="Times New Roman"/>
          <w:sz w:val="28"/>
          <w:szCs w:val="28"/>
        </w:rPr>
        <w:t xml:space="preserve">1 230 13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. $ США до </w:t>
      </w:r>
      <w:r>
        <w:rPr>
          <w:rFonts w:cs="Times New Roman" w:ascii="Times New Roman" w:hAnsi="Times New Roman"/>
          <w:sz w:val="28"/>
          <w:szCs w:val="28"/>
        </w:rPr>
        <w:t xml:space="preserve">4 841 4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. $ США. Данное изменение объясняется задолженностью в размере 3 987 701 тыс. долл. США по нарушенным ограничительным условиям кредитных договоров в 2008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а 2008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5 192 535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долл. США, что на 1 085 769 тыс. долл. США больше, чем в 2007 году. Увеличение NWC означает увеличение ликвидности компании и уменьшение ее кредито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ка итого активов на 2007 и 2008 года составила </w:t>
      </w:r>
      <w:r>
        <w:rPr>
          <w:rFonts w:cs="Times New Roman" w:ascii="Times New Roman" w:hAnsi="Times New Roman"/>
          <w:sz w:val="28"/>
          <w:szCs w:val="28"/>
        </w:rPr>
        <w:t xml:space="preserve">8 639 34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. долл. США и </w:t>
      </w:r>
      <w:r>
        <w:rPr>
          <w:rFonts w:cs="Times New Roman" w:ascii="Times New Roman" w:hAnsi="Times New Roman"/>
          <w:sz w:val="28"/>
          <w:szCs w:val="28"/>
        </w:rPr>
        <w:t xml:space="preserve">10 677 991,00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долл.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аблице 2.4. рассчитаны данные для оценк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4</w:t>
      </w:r>
    </w:p>
    <w:tbl>
      <w:tblPr>
        <w:tblW w:w="915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715"/>
        <w:gridCol w:w="2518"/>
      </w:tblGrid>
      <w:tr>
        <w:trPr>
          <w:trHeight w:val="261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 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 год</w:t>
            </w:r>
          </w:p>
        </w:tc>
      </w:tr>
      <w:tr>
        <w:trPr>
          <w:trHeight w:val="261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ROA =NP/T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261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ROI =NP/CapEx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>
          <w:trHeight w:val="261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ROE =NP/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>
          <w:trHeight w:val="151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WACС в %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PREAD (ROI-WACC) в %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</w:tr>
      <w:tr>
        <w:trPr>
          <w:trHeight w:val="23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WC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6 766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92 535,00</w:t>
            </w:r>
          </w:p>
        </w:tc>
      </w:tr>
      <w:tr>
        <w:trPr>
          <w:trHeight w:val="23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-C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6 766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92 535,00</w:t>
            </w:r>
          </w:p>
        </w:tc>
      </w:tr>
      <w:tr>
        <w:trPr>
          <w:trHeight w:val="23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A/C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>
          <w:trHeight w:val="227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WC/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идно из таблицы 2.4., показатели на 2008 год возросли, за исключением отношений оборотных активов к кредиторской задолженности. Это связано со значительным увеличением кред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аждый показатель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A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ентабельности активов (Return On Assets, ROA) - отношение чистой прибыли компании к ее суммарным активам. Коэффициент рентабельности активов характеризует способность руководства компании эффективно использовать ее активы для получения прибыли. Кроме того, этот коэффициент отражает среднюю доходность, полученную на все источники капитала (собственного и заемного). В 2007 г. ROA составило 0,7, в 2008 г. 0,20. Близость значений ROA к показателям ROI и ROE свидетельствует о том, что финансирование компании осуществляется в основном за счёт собственного капитала.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I - (англ. Return On Investment, русск. окупаемость инвестиций), так же известен как rate of return (ROR) - отношение увеличения инвестиций (чистой прибыли) к объёму инвестиций. С помощью значения ROI оценивается эффективность вложенных инвестиций. В нашем случае ROI в 2007 г. составил 0,13, а в 2008 г. 0,39. Увеличение ROI обусловлено ростом чистой прибыли в 2008 г. и ростом внеоборотных активов за счёт приобретения «Уральская горно-металлургическая компания» основных средств и значительным увеличением долгосрочных финансовых вложений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E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рентабельности собственного капитала (Return On Equity, ROE) - отношение чистой прибыли компании к среднегодовой величине акционерного капитала. Рентабельность собственного капитала характеризует доходность бизнеса для его владельцев, рассчитанную после вычета процентов по кредиту. Для «Уральская горно-металлургическая компания» ROE в 2007 г. составил 0,17, а в 2008 г. 0,53. Увеличение показателя произошло в связи с увеличением чистой прибыли и увеличение собственного капитала.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эд (ROI-WACC) в 2007 г. положителен (0,01%) – в компании заработана доходность, превышающая требуемую инвесторами. Или доходность капитала, вложенного в данную компанию, выше альтернативной для данных групп инвесторов. Следовательно, конечный результат, или EVA, означает прирост стоимости компании за рассматриваемый пери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эд (ROI-WACC) в 2008 г. также положителен (0,24%). Это вызвано за счет увеличения внеоборотных активов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AC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заёмного капитала (стоимость капитала определяется величиной выплачиваемого по облигации купона или номинальной процентной ставкой облигации, выражаемой в процентах к ее номинальной стоимост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% в 2007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% в 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обственного капитала методом прибыли на акцию (денежный доход, который хотят получить держатели обыкновенных акци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% в 2007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,65% в 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2.5 - Расчёт WACC</w:t>
      </w:r>
    </w:p>
    <w:tbl>
      <w:tblPr>
        <w:tblW w:w="911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047"/>
        <w:gridCol w:w="1076"/>
        <w:gridCol w:w="1076"/>
        <w:gridCol w:w="956"/>
        <w:gridCol w:w="956"/>
        <w:gridCol w:w="956"/>
        <w:gridCol w:w="956"/>
      </w:tblGrid>
      <w:tr>
        <w:trPr>
          <w:trHeight w:val="3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ельный вес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CC</w:t>
            </w:r>
          </w:p>
        </w:tc>
      </w:tr>
      <w:tr>
        <w:trPr>
          <w:trHeight w:val="40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7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9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%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капи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1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9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1%</w:t>
            </w:r>
          </w:p>
        </w:tc>
      </w:tr>
      <w:tr>
        <w:trPr>
          <w:trHeight w:val="2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инвестир. кап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+E=I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7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ребуемая доходность по капиталу компании должна быть выше, чем величина WACC , поэтому можно использовать WACC в качестве ставки дисконта. Соответственно, дисконт в 2007 г. Составит 12,34%, в 2008 г. 14,97%. Резкий рост величины WACC в 2008 г. объясняется падением цен на акции «Уральская горно-металлургическая компания». В свою очередь снижение курса акций связано с продолжительным ростом цен в первом полугодии и резким обвалом во втором. Структура капитала компании осталась преж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проводится расчёт стоимости компании за два периода (2007 и 2008 г.) следующими метод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исконтирования денежных потоков DCF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апитализации прибыл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кономической прибыли EV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чистых актив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ликвидационной стоимо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двардса-Белла-Ольсона EB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мультипликаторов фондового рын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ётов, а также среднее значение стоимости компании приведены в таблице 2.6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6 - Сводная таблица,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дол. США</w:t>
      </w:r>
    </w:p>
    <w:tbl>
      <w:tblPr>
        <w:tblW w:w="92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2096"/>
        <w:gridCol w:w="1930"/>
      </w:tblGrid>
      <w:tr>
        <w:trPr>
          <w:trHeight w:val="31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доходному методу (капитализация)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2 559,9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2 559,90</w:t>
            </w:r>
          </w:p>
        </w:tc>
      </w:tr>
      <w:tr>
        <w:trPr>
          <w:trHeight w:val="312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доходному методу (DCF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6 556,9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6 556,96</w:t>
            </w:r>
          </w:p>
        </w:tc>
      </w:tr>
      <w:tr>
        <w:trPr>
          <w:trHeight w:val="520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тоду экономической добавленной стоимости (EVA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44 022,2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98 095,11</w:t>
            </w:r>
          </w:p>
        </w:tc>
      </w:tr>
      <w:tr>
        <w:trPr>
          <w:trHeight w:val="312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тоду чистых активов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5 579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5 579,00</w:t>
            </w:r>
          </w:p>
        </w:tc>
      </w:tr>
      <w:tr>
        <w:trPr>
          <w:trHeight w:val="312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тоду EBO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 512,89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 512,89</w:t>
            </w:r>
          </w:p>
        </w:tc>
      </w:tr>
      <w:tr>
        <w:trPr>
          <w:trHeight w:val="520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ответствии с фондовыми мультипликаторам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02 254,3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02 254,38</w:t>
            </w:r>
          </w:p>
        </w:tc>
      </w:tr>
      <w:tr>
        <w:trPr>
          <w:trHeight w:val="260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тоду ликвидационной стоимост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47 376,5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47 376,50</w:t>
            </w:r>
          </w:p>
        </w:tc>
      </w:tr>
      <w:tr>
        <w:trPr>
          <w:trHeight w:val="377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рректированная величин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6 551,7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87 133,5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Как видно из сводной таблицы, наибольшая стоимость компании – по доходному методу. Она составляет 60 072 559,90 тыс. $ США. Это объясняется высоким знач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NOI</w:t>
      </w:r>
      <w:r>
        <w:rPr>
          <w:rFonts w:cs="Times New Roman" w:ascii="Times New Roman" w:hAnsi="Times New Roman"/>
          <w:sz w:val="28"/>
          <w:szCs w:val="28"/>
        </w:rPr>
        <w:t xml:space="preserve"> (чистый операционный дох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ьшая стоимость компании – при ее оценке по ликвидационной стоимости 4 247 376,50 тыс. $ США. Сумма ликвидационной стоимости и стоимости компании по методу чистых активов имеют близкие значения, т.к. и в том и в другом методе оцениваются активы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A</w:t>
      </w:r>
      <w:r>
        <w:rPr>
          <w:rFonts w:cs="Times New Roman" w:ascii="Times New Roman" w:hAnsi="Times New Roman"/>
          <w:sz w:val="28"/>
          <w:szCs w:val="28"/>
        </w:rPr>
        <w:t xml:space="preserve"> является индикатором качества управленческих решений: постоянная положительная величина этого показателя свидетельствует об увеличении стоимости компании, тогда как отрицательная – о ее снижении. </w:t>
      </w:r>
      <w:r>
        <w:rPr>
          <w:rFonts w:cs="Times New Roman" w:ascii="Times New Roman" w:hAnsi="Times New Roman"/>
          <w:sz w:val="28"/>
          <w:szCs w:val="28"/>
          <w:lang w:val="en-US"/>
        </w:rPr>
        <w:t>EVA</w:t>
      </w:r>
      <w:r>
        <w:rPr>
          <w:rFonts w:cs="Times New Roman" w:ascii="Times New Roman" w:hAnsi="Times New Roman"/>
          <w:sz w:val="28"/>
          <w:szCs w:val="28"/>
        </w:rPr>
        <w:t xml:space="preserve"> в 2008 году увеличилась практически в 2 раза. Но данная стоимость не корректно отражает стоимость компании, т.к. данный показатель рассчитывается на основе инвестированного капитала, а компания имеет проблемную задолженность в размере 4841415 тыс. $ США., которую нельзя учитывать, т.к. банки могут потребовать в любое время возврата данной су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стоимости компании на 2008 год составило 19 736 551,70 тыс. $ СШ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состоянию на 2008 год задолженность ОАО «Уральская горно-металлургическая компания» была существенной, и компания не располагала возможностями ее погашения без проведения рефинансирования или реструктуризации. Кроме того компания нарушила ряд ограничительных условий по крупным кредитным договорам с банками. В результате чего кредиторы могут предъявить требование о досрочном погашении существенной части долгосрочной задолженности ОАО «Уральская горно-металлургическая компания». На 2008 год задолженность компании, подлежащая погашению в течение следующих двенадцати месяцев, составила 48414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долл. СШ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 ОАО «Уральская горно-металлургическая компания» зависит от достижения договоренности с банками по вопросам рефинансирования или реструктуризации ее долговых обязательств. В связи с указанными условиями возникают существенные сомнения в том, что компания сможет продолжить свою деятельность в качестве непрерывно функционирующего предприят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ходом из сложившейся ситуации могут послужить: переговоры с банками по вопросам предоставления дополнительных кредитов на долгосрочной основе. Компания также может найти возможности для рефинансирования и/или реструктуризации условий имеющейся задолженности для переноса срока ее погашения на дату после 2009 года и использования более гибкого подхода к оборотному капиталу. Еще одним вариантом является поиск альтернативных источников финансирования на случай, если вышеуказанные переговоры по вопросам привлечения достаточного финансирования не увенчаются успех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ходные данные по компании ОАО «Уральская горно-металлургическая комп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6"/>
        <w:gridCol w:w="1163"/>
        <w:gridCol w:w="1344"/>
      </w:tblGrid>
      <w:tr>
        <w:trPr>
          <w:trHeight w:val="25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КТИВЫ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средства и их эквивалент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66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769</w:t>
            </w:r>
          </w:p>
        </w:tc>
      </w:tr>
      <w:tr>
        <w:trPr>
          <w:trHeight w:val="85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биторская задолженность, за вычетом резерва по сомнительной задолженности в сумме 110 613 тыс. долл. США в 2008 г. и 26 781 тыс. долл. США в 2007 г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77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 749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ь аффилированных сторон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31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но-материальные запас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 8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 139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оженные налоги на прибыл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37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нсы поставщикам и прочие оборотные актив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 79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 211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оборотные актив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0 5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94 236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ые инвестиции в аффилированные сторон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53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28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лгосрочные инвестици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8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258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атериальные активы, нетто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50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редства, нетто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2 1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7 841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ензии на добычу полезных ископаемых, нетто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1 48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0 602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внеоборотные актив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9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86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оженные налоги на прибыл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дви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44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 424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активы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13 45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914 946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ЯЗАТЕЛЬСТВА И СОБСТВЕННЫЙ КАПИТА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срочные кредиты и займы и текущая часть долгосрочной задолженности (включая задолженность в размере 3 987 701 тыс. долл. США по нарушенным ограничительным условиям кредитных договоров в 2008г.)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 1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1 415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ская задолженность и начисленные расходы: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ь по расчетам с поставщиками товаров и услуг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4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 002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нсы полученные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7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42</w:t>
            </w:r>
          </w:p>
        </w:tc>
      </w:tr>
      <w:tr>
        <w:trPr>
          <w:trHeight w:val="49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ные расходы и прочие краткосрочные обязательства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587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и и социальные отчисления к уплате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79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201</w:t>
            </w:r>
          </w:p>
        </w:tc>
      </w:tr>
      <w:tr>
        <w:trPr>
          <w:trHeight w:val="30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траженная экономия по налогу на прибыл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66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ь перед аффилированными сторонам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</w:t>
            </w:r>
          </w:p>
        </w:tc>
      </w:tr>
      <w:tr>
        <w:trPr>
          <w:trHeight w:val="30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ства по выбытию активов, текущая част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оженные налоги на прибыл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15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35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будущих периодов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6</w:t>
            </w:r>
          </w:p>
        </w:tc>
      </w:tr>
      <w:tr>
        <w:trPr>
          <w:trHeight w:val="28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ые обязательства, текущая част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0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40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лженность по дивидендам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0</w:t>
            </w:r>
          </w:p>
        </w:tc>
      </w:tr>
      <w:tr>
        <w:trPr>
          <w:trHeight w:val="51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ства по договорам финансовой аренды, текущая част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1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краткосрочные обязательства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04 24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78 370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госрочная задолженность, за вычетом текущей част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1 0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716</w:t>
            </w:r>
          </w:p>
        </w:tc>
      </w:tr>
      <w:tr>
        <w:trPr>
          <w:trHeight w:val="51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ства по выбытию активов, за вычетом текущей част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90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207</w:t>
            </w:r>
          </w:p>
        </w:tc>
      </w:tr>
      <w:tr>
        <w:trPr>
          <w:trHeight w:val="34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ые обязательства, за вычетом текущей част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7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170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оженные налоги на прибыл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 34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 234</w:t>
            </w:r>
          </w:p>
        </w:tc>
      </w:tr>
      <w:tr>
        <w:trPr>
          <w:trHeight w:val="51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ства по договорам финансовой аренды, за вычетом текущей част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7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81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ные и потенциальные обязательства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лгосрочные обязательства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46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еньшинств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5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839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СТВЕННЫЙ КАПИТА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кновенные акции (номинал 10 руб.; разрешено к выпуску 497 969 086 акций, выпущено и находится в обращении 416 270 745 акций на 31 декабря 2008 г. и 31 декабря 2007 г.)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60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607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оплаченный капита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17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171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ленный прочий совокупный доход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 34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907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спределенная прибыл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83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3 098</w:t>
            </w:r>
          </w:p>
        </w:tc>
      </w:tr>
      <w:tr>
        <w:trPr>
          <w:trHeight w:val="27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собственный капита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87 96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26 783</w:t>
            </w:r>
          </w:p>
        </w:tc>
      </w:tr>
      <w:tr>
        <w:trPr>
          <w:trHeight w:val="360" w:hRule="atLeast"/>
        </w:trPr>
        <w:tc>
          <w:tcPr>
            <w:tcW w:w="6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обязательства и собственный капитал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13 45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914 94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е отчеты о прибылях и убытках и о совокупном доходе (в тыс. долл. США, за исключением данных по акциям и стоимости акций)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615"/>
        <w:gridCol w:w="1360"/>
      </w:tblGrid>
      <w:tr>
        <w:trPr>
          <w:trHeight w:val="1500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ручка, нетто (в т.ч. по расчетам с аффилированными сторонами в сумме 68 328 тыс. долл. США, 110 056 тыс. долл. США и 66 998 тыс. долл. США за 2008, 2007 и 2006 годы, соответственно)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183 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50 100</w:t>
            </w:r>
          </w:p>
        </w:tc>
      </w:tr>
      <w:tr>
        <w:trPr>
          <w:trHeight w:val="160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бестоимость реализованной продукции (в т.ч. по расчетам с аффилированными сторонами в сумме 12 213 тыс. долл. США, 157 427 тыс. долл. США, 142 959 тыс. долл. США за 2008, 2007 и 2006 годы, соответственно)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 146 2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 240 30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ловая прибы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37 2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9 800</w:t>
            </w:r>
          </w:p>
        </w:tc>
      </w:tr>
      <w:tr>
        <w:trPr>
          <w:trHeight w:val="28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ерческие, сбытовые и операционные расходы: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мерческие и сбытовые расходы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61 4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 388 481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оги, кроме налога на прибы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90 9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20 51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менение обязательств по выбытию активов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3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 27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быток от списания основных средств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 323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ерв по сомнительной задолженност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 4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3 632</w:t>
            </w:r>
          </w:p>
        </w:tc>
      </w:tr>
      <w:tr>
        <w:trPr>
          <w:trHeight w:val="63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ехозяйственные, административные и прочие операционные расходы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29 0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74 016</w:t>
            </w:r>
          </w:p>
        </w:tc>
      </w:tr>
      <w:tr>
        <w:trPr>
          <w:trHeight w:val="393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 коммерческие, сбытовые и операционные расходы: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 109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 124 318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ерационная прибы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94 5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56 266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доходы и (расходы):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быль (убыток) от инвестиций в акци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ходы по процентам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01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по процентам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1 9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27 184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быль от переоценки торговых ценных бумаг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(расходы)/доходы, нетто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8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7 811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трицательная) положительная курсовая разниц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7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80 421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 прочие доходы и (расходы), нетто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 218 451</w:t>
            </w:r>
          </w:p>
        </w:tc>
      </w:tr>
      <w:tr>
        <w:trPr>
          <w:trHeight w:val="61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быль до налога на прибыль, доли меньшинства, прекращаемой деятельности и экстраординарной прибыл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85 4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8 211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по налогу на прибы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46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8 807</w:t>
            </w:r>
          </w:p>
        </w:tc>
      </w:tr>
      <w:tr>
        <w:trPr>
          <w:trHeight w:val="42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меньшинства в прибыли дочерних предприятий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17 2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9 831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быль от обычной деятельност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8 8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6 504</w:t>
            </w:r>
          </w:p>
        </w:tc>
      </w:tr>
      <w:tr>
        <w:trPr>
          <w:trHeight w:val="61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быль от прекращаемой деятельности, за вычетом налог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ая прибыль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6 0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504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ректировки по пересчету валют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 6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7 608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менение пенсионных обязательств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 3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50</w:t>
            </w:r>
          </w:p>
        </w:tc>
      </w:tr>
      <w:tr>
        <w:trPr>
          <w:trHeight w:val="61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ректировка стоимости ценных бумаг, имеющихся в наличии для продажи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 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511</w:t>
            </w:r>
          </w:p>
        </w:tc>
      </w:tr>
      <w:tr>
        <w:trPr>
          <w:trHeight w:val="31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е минимальные пенсионные обязательств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окупный доход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0 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0 30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азовая и разводненная прибыль на акцию: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быль от обычной деятельности на одну акцию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9</w:t>
            </w:r>
          </w:p>
        </w:tc>
      </w:tr>
      <w:tr>
        <w:trPr>
          <w:trHeight w:val="315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лияние прекращаемой деятельности на прибыль на одну акцию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ая прибыль на одну акцию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9</w:t>
            </w:r>
          </w:p>
        </w:tc>
      </w:tr>
      <w:tr>
        <w:trPr>
          <w:trHeight w:val="3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взвешенное количество выпущенных ак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 260 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 260 701</w:t>
            </w:r>
          </w:p>
        </w:tc>
      </w:tr>
      <w:tr>
        <w:trPr>
          <w:trHeight w:val="600" w:hRule="atLeast"/>
        </w:trPr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щение добывающих активов и амортизация нематериальных актив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6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 1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ие основы стоимостн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Доходный под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етод дисконтирования денежных потоков (DCF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исконтированных денежных потоков, являющийся основой стоимостного подхода, использует формулу сложных процентов для приведения прогнозируемых (будущих) денежных потоков, генерируемых объектом оценки к моменту определения стоимости актива (объекта оценк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6905" cy="48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CF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чистый денежный поток предприятия в момент времени t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WACC - ставка дискон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Метод капитализации прибы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апитализации прибыли является одним из вариантов доходного подхода к оценке бизнеса действующего предприятия. Как и другие варианты доходного подхода, он основан на базовой посылке, в соответствии с которой стоимость доли собственности в предприятии равна текущей стоимости будущих доходов, которые принесет эта собственность. Сущность данного метода выражается форму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I / ставка капитализации = Оцененная сто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(в зависимости от того, какая величина капитализируется). Соответственно, для одного и того же предприятия ставка капитализации обычно ниже, чем ставка диск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луча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капитализации = ставка дисконтирования – 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Метод экономической прибыли E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применяется для оценки эффективности деятельности предприятия с позиции его собственников, которые считают, что деятельность предприятия имеет для них положительный результат в случае, если предприятию удалось заработать больше, чем составляет доходность альтернативных в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способ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A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-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, гд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- прибыль от обычной деятельности; T- налоги и другие обязательные платежи; IC- инвестированный в предприятие капитал; WACC- средневзвешенная цена капитала; NP - чистая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 методу EVA = (СС+EVA)/WACC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 – затраты на капит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спосо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A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RO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I</w:t>
      </w:r>
      <w:r>
        <w:rPr>
          <w:rFonts w:cs="Times New Roman" w:ascii="Times New Roman" w:hAnsi="Times New Roman"/>
          <w:sz w:val="28"/>
          <w:szCs w:val="28"/>
        </w:rPr>
        <w:t xml:space="preserve"> - рентабельность капитала, инвестированного в предприя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о методу EVA = IC+EVA, где: IC – инвестирован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тратный под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Метод чистых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ки рыночной стоимости предприятия методом чистых активов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рыночная стоимость недвижимого имущества предприят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стоимость движимого имущества предприят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ся и оцениваются нематериальные актив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рыночная стоимость краткосрочных и долгосрочных финансовых вложен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рыночная стоимость материально-производственных запас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дебиторская задолж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</w:t>
      </w:r>
      <w:r>
        <w:rPr>
          <w:rFonts w:cs="Times New Roman" w:ascii="Times New Roman" w:hAnsi="Times New Roman"/>
          <w:sz w:val="28"/>
          <w:szCs w:val="28"/>
        </w:rPr>
        <w:t xml:space="preserve"> - рыночная стоимость предприятия; млн. $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</w:rPr>
        <w:t xml:space="preserve"> – итог активов предприятия (при сводном баланса), млн.$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 задолженность предприятия, млн.$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Метод ликвидационной 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ки ликвидационной стоимости пред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алендарного графика ликвидации активов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екущей стоимости активов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еличины долговых обязательств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ликвидационной стоим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к. = Срын. х (1 - Квын.) - Злик.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лик. - ликвидационная стоимость объекта оц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рын. - рыночная стоимость объекта оц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вын. - корректировочная поправка на вынужденность продажи (коэффициент вынужденной продажи), при услов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0 &lt; Квын. &lt;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лик. - затраты на ликвидацию объекта оцен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тод Эдвардса-Белла-Ольсона (EBO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относится к так называемым моделям «остаточного» дохода или RIM и ее основная формула представляет собой модель оценки стоимости (V) предприятия по следующей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4125" cy="44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9960" cy="44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B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обственный капитал (чистые активы) предприятия на момент t; Е[…] – математическое ожидание, в том числе: r – ставка дисконтирования соответствующая ожидаемой стоимости обслуживания капита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тклонение чистой прибыли на момент t от так называемой «нормы» (сверхприбыли или остаточного дохода); ee отрицательная величина означает недостаточную эффективность. Величина нормы определяется как ожидаемая стоимость обслуживания собственного капит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прибыли за период t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авнительный под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етод чистых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оимости компании осуществляется на основе трёх мультипликаторов фондового рын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/S, где S – выру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/E, где E – собствен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/EBITDA, где EBITDA - чистая прибыль до уплаты процентов, налогов и амортизац. отчислений с учетом корректировок, млн. $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 заём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8985" cy="55753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INT - ежегодная процентная выплата по облигации,  М - номинальная стоимость облигации,  VМ - текущая рыночная цена облигаци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количество периодов (лет) до погашения облигации,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 собственного капитала (модель прибыли на акци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8960" cy="37274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 - величина прибыли на одну акцию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- рыночная цена одной а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взвешенная стоимость капитала (WACC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W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Wd</w:t>
      </w:r>
      <w:r>
        <w:rPr>
          <w:rFonts w:cs="Times New Roman" w:ascii="Times New Roman" w:hAnsi="Times New Roman"/>
          <w:sz w:val="28"/>
          <w:szCs w:val="28"/>
        </w:rPr>
        <w:t xml:space="preserve"> * ( 1 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)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s - Стоимость собственного капитала (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 - Доля собственного капитала (в %) (по баланс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 - Стоимость заемного капитала (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d - Доля заемного капитала (в %) (по баланс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Ставка налога на прибыль (в 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O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активов - индикатор доходности и эффективности деятельности компании, очищенный от влияния объема заемны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 = P /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Ra - рентабельность активов, P - прибыль за период, A - средняя величина активов за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O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I (англ. Return On Investment, русск. окупаемость инвестиций), так же известен как rate of return (ROR) - отношение увеличения инвестиций (чистой прибыли) к объёму инвестиций. Этот показатель может также иметь следующие названия: прибыль на инвестированный капитал, прибыль на инвестиции, возврат инвестиций, доходность инвестирован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I=NP/CapEx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P – чистая прибыль </w:t>
      </w:r>
      <w:r>
        <w:rPr>
          <w:rFonts w:cs="Times New Roman" w:ascii="Times New Roman" w:hAnsi="Times New Roman"/>
          <w:sz w:val="28"/>
          <w:szCs w:val="28"/>
          <w:lang w:val="en-US"/>
        </w:rPr>
        <w:t>CapEx</w:t>
      </w:r>
      <w:r>
        <w:rPr>
          <w:rFonts w:cs="Times New Roman" w:ascii="Times New Roman" w:hAnsi="Times New Roman"/>
          <w:sz w:val="28"/>
          <w:szCs w:val="28"/>
        </w:rPr>
        <w:t xml:space="preserve"> – внеоборотные ак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́бельность со́бственного капита́ла (англ. return on equity, ROE) - относительный показатель эффективности деятельности, частное от деления чистой прибыли, полученной за период, на собственный капитал организации. Один из финансовых коэффициентов, входит в группу коэффициентов рентабельности. Показывает отдачу на инвестиции акционеров с точки зрения учетной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собственного капитала = Чистая прибыль/Средняя величина акционерного капитала за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оборачиваемости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/Ак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эффициент характеризует эффективность использования активов с точки зрения объёма продаж. Показывает количество оборотов одного рубля активо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текущей ликви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активы/Краткосрочны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(или общий коэффициент покрытия долгов, или коэффициент покрытия, current ratio) характеризует степень покрытия оборотных активов оборотными пассивами, и применяется для оценки способности предприятия выполнить свои краткосрочные обязатель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абсолютной ликви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 = (Денежные средства + краткосрочные финансовые вложения) / Текущи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коэффициент, характеризующий способность компании, фирмы досрочно погасить кредиторскую задолж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быстрой ликви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л = (Текущие активы - Запасы) / Текущи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эффициент отражает платежные возможности предприятия для своевременного и быстрого погашения сое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автоном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й капитал / заем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ово устойчивого предприятия коэффициент автономии должен быть больше единицы. С экономической точки зрения это означает, что в случае если кредиторы потребуют свои средства одновременно, предприятие, реализовав активы, сможет расплатиться по обязательствам и сохранить за собой права владения предприят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эффициент платёжеспособ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/Пасс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т долю собственности владельцев предприятия в общей сумме авансированных средств. Чем выше значение коэффициента, тем финансово более устойчиво и независимо от внешних кредиторов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значение для данного показателя равно 0,6 (в зависимости от отрасли, структуры капитала и т.д. может изменять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нтабельность оборотных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как отношение чистой прибыли (прибыли после налогообложения) к оборотным активам предприятия. Этот показатель отражает возможности предприятия в обеспечении достаточного объема прибыли по отношению к используемым оборотным средствам компании. Чем выше значение этого коэффициента, тем более эффективно используются оборотные сред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right" w:pos="9345" w:leader="dot"/>
      </w:tabs>
      <w:spacing w:lineRule="auto" w:line="240" w:before="0" w:after="0"/>
      <w:ind w:hanging="36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6:00Z</dcterms:created>
  <dc:creator>Ольга</dc:creator>
  <dc:description/>
  <cp:keywords/>
  <dc:language>en-US</dc:language>
  <cp:lastModifiedBy>Mage</cp:lastModifiedBy>
  <cp:lastPrinted>2010-04-26T17:46:00Z</cp:lastPrinted>
  <dcterms:modified xsi:type="dcterms:W3CDTF">2011-10-04T06:26:00Z</dcterms:modified>
  <cp:revision>2</cp:revision>
  <dc:subject/>
  <dc:title>Министерство общего и профессионального образования РФ</dc:title>
</cp:coreProperties>
</file>