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КУЗБАС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ПЛОМНЫЙ ПРОЕКТ</w:t>
      </w:r>
    </w:p>
    <w:p>
      <w:pPr>
        <w:pStyle w:val="Normal"/>
        <w:spacing w:lineRule="auto" w:line="360" w:before="0" w:after="0"/>
        <w:jc w:val="center"/>
        <w:rPr/>
      </w:pPr>
      <w:r>
        <w:rPr>
          <w:rFonts w:cs="Times New Roman" w:ascii="Times New Roman" w:hAnsi="Times New Roman"/>
          <w:sz w:val="28"/>
          <w:szCs w:val="28"/>
        </w:rPr>
        <w:t>«Повышение эффективности организации ремонтных работ в условиях шахты Комсомолец»</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КЕМЕРОВО 2009</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ВЕДЕНИЕ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е с государственной концепцией развития Сибири на долгосрочную перспективу одной из приоритетных задач российской энергетической политики становится осуществление подготовки и поэтапного перехода к более масштабному использованию угля в энергетике. При неуклонном сокращении запасов природного газа и нефти, уголь во все большей степени будет приобретать роль стабилизирующего элемента в топливно-энергетическом балансе (ТЭБ) стр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актуальность в этой связи приобретает необходимость разработки стратегии развития угольной промышленности Кузбасса, определяющей и детализирующей характер ее развития, которая должна быть идейно связанной с новой энергетической стратегией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имеет поддержание технологического оборудования шахты в исправном состоя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нвейерный транспорт является крупнейшим и важнейшим технологическим звеном современной шахты как по числу и сложности входящих в него механизмов, так и по протяженности. В условиях интенсификации очистной выемки механизированными комплексами и роста скорости проведения подготовительных забоев комбайнами значительно сократилось время отработки шахтных полей, что, в свою очередь, увеличило отдаленность лав от стволов шахт до 3-5 км, а в ряде случаев до 6-7 км. Вследствие этого суммарная протяженность подземных транспортных магистралей возросла до 10-15 км, основную часть которых составляет конвейерный трансп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 шахтах страны идет быстрая модернизация подземных транспортных магистралей благодаря внедрению конвейеров нового типажного ряда, отличающихся не только большей производительностью, но и сложностью конструкции, используемого электрооборудования и систем автомат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этому задача обеспечения надежной работы скребковых и ленточных конвейеров приобретает особую актуальность, поскольку от их безотказности и восстанавливаемости зависит эффективность всего процесса угледобы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дежность любого подземного оборудования определяется не только первоначальным уровнем этого показателя, обеспеченного заводом-изготовителем, но и тем, как организовано на шахтах его плановое и неплановое техническое обслуживание и ремо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разработка мер и рекомендаций по повышению эффективности организации ремонтных рабо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в цель обусловила ряд задач, а имен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 рассмотреть общие принципы построения систем технического обслуживания и ремонта подземного оборудования;</w:t>
      </w:r>
    </w:p>
    <w:p>
      <w:pPr>
        <w:pStyle w:val="Normal"/>
        <w:spacing w:lineRule="auto" w:line="360" w:before="0" w:after="0"/>
        <w:ind w:firstLine="709"/>
        <w:jc w:val="both"/>
        <w:rPr/>
      </w:pPr>
      <w:r>
        <w:rPr>
          <w:rFonts w:cs="Times New Roman" w:ascii="Times New Roman" w:hAnsi="Times New Roman"/>
          <w:sz w:val="28"/>
          <w:szCs w:val="28"/>
        </w:rPr>
        <w:t>- изложить теоретические основы планового технического обслуживания и ремонта оборудования, привести состав работ и их периодичность.</w:t>
      </w:r>
    </w:p>
    <w:p>
      <w:pPr>
        <w:pStyle w:val="Normal"/>
        <w:spacing w:lineRule="auto" w:line="360" w:before="0" w:after="0"/>
        <w:ind w:firstLine="709"/>
        <w:jc w:val="both"/>
        <w:rPr/>
      </w:pPr>
      <w:r>
        <w:rPr>
          <w:rFonts w:cs="Times New Roman" w:ascii="Times New Roman" w:hAnsi="Times New Roman"/>
          <w:sz w:val="28"/>
          <w:szCs w:val="28"/>
        </w:rPr>
        <w:t>- дать описание существующего метода проведения планово-предупредительного ремонта оборудования;</w:t>
      </w:r>
    </w:p>
    <w:p>
      <w:pPr>
        <w:pStyle w:val="Normal"/>
        <w:spacing w:lineRule="auto" w:line="360" w:before="0" w:after="0"/>
        <w:ind w:firstLine="709"/>
        <w:jc w:val="both"/>
        <w:rPr/>
      </w:pPr>
      <w:r>
        <w:rPr>
          <w:rFonts w:cs="Times New Roman" w:ascii="Times New Roman" w:hAnsi="Times New Roman"/>
          <w:sz w:val="28"/>
          <w:szCs w:val="28"/>
        </w:rPr>
        <w:t>- проанализировать эффективность существующей системы планово-предупредительного ремонта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разработать конкретные рекомендации и предложения по вопросу совершенствования системы проведения планово-предупредительного ремонта оборудования для исключения аварий и отказов.</w:t>
      </w:r>
    </w:p>
    <w:p>
      <w:pPr>
        <w:pStyle w:val="Normal"/>
        <w:shd w:fill="FFFFFF" w:val="clear"/>
        <w:tabs>
          <w:tab w:val="clear" w:pos="708"/>
          <w:tab w:val="left" w:pos="721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трех взаимосвязанных частей.</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АНАЛИЗ СОСТОЯНИЯ ПРОБЛЕМЫ ЭФФЕКТИВНОСТИ РЕМОНТНЫХ РАБОТ</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 Анализ производственной деятельности угледобывающих предприятий и работы ремонтных служб</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8 г. в Кузбассе было добыто 127,7 млн. тонн угля. В масштабах России доля Кузнецкого угля достигла 47,3 %, а по коксующимся маркам - 81,2 %. Сегодня угольная отрасль региона представлена 54 шахтами, 37 разрезами и 17 обогатительными фабриками, на которых заняты около 150 тыс. человек. </w:t>
      </w:r>
    </w:p>
    <w:p>
      <w:pPr>
        <w:pStyle w:val="Normal"/>
        <w:spacing w:lineRule="auto" w:line="360" w:before="0" w:after="0"/>
        <w:ind w:firstLine="709"/>
        <w:jc w:val="both"/>
        <w:rPr/>
      </w:pPr>
      <w:r>
        <w:rPr>
          <w:rFonts w:cs="Times New Roman" w:ascii="Times New Roman" w:hAnsi="Times New Roman"/>
          <w:sz w:val="28"/>
          <w:szCs w:val="28"/>
          <w:lang w:eastAsia="ru-RU"/>
        </w:rPr>
        <w:t>Наибольшее количество новых угледобывающих предприятий было введено в эксплуатацию в период с 1999 по 2001 год. В настоящее время темпы ввода в эксплуатацию новых угледобывающих предприятий несколько снизи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за указанный период в Кузбассе были введены в эксплуатацию 8 шахт общей производственной мощностью более 8 млн. тонн угля в год и три разреза общей проектной мощностью 5,2 млн. тонн угля в го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а и введена в эксплуатацию фабрика, на которой будет обогащаться до 2,5 млн. тонн угля в год. Создано 1400 рабочих мест. Начато и продолжается строительство еще семи шахт и трех разрезов общей производственной мощностью 12 млн. тонн, некоторые из них уже введены в эксплуатацию. При этом планируется создать еще около 3 тыс. рабочих мест.</w:t>
      </w:r>
    </w:p>
    <w:p>
      <w:pPr>
        <w:pStyle w:val="Normal"/>
        <w:spacing w:lineRule="auto" w:line="360" w:before="0" w:after="0"/>
        <w:ind w:firstLine="709"/>
        <w:jc w:val="both"/>
        <w:rPr/>
      </w:pPr>
      <w:r>
        <w:rPr>
          <w:rFonts w:cs="Times New Roman" w:ascii="Times New Roman" w:hAnsi="Times New Roman"/>
          <w:sz w:val="28"/>
          <w:szCs w:val="28"/>
          <w:lang w:eastAsia="ru-RU"/>
        </w:rPr>
        <w:t>Такие результаты стали возможными за счет постоянного увеличения объемов инвестиций собственных и привлеченных средств, направляемых компаниями на развитие. С 2,6 млрд. руб. в 1997 г. (63 % - собственные и привлеченные средства, 37 % - средства господдержки угольной отрасли) они возросли до 8,7 млрд. руб. в 2007 г. (100 % - собственные и привлеченные средства). На техническое перевооружение и реконструкцию было направлено 5 млрд. руб., что в 1,7 раза больше, чем в 2000 г. Ориентировочно на период 2007-2010 гг. в развитие угольной отрасли Кузбасса необходимо инвестировать ежегодно не менее 14 млрд.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ьнейшее развитие отрасли должно быть нацелено на создание в стране мощной промышленности по добыче и глубокой переработке угля на основе: комплексного освоения перспективных месторождений; проектирования и строительства шахт современного технико-экономического уровня; интенсификации технологических процессов в подготовительных и очистных забоях; разработки новых технологий и строительстве предприятий по переработке угля; обеспечения системы технологической и экологической безопасности; создания информационной сре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всех перечисленных аспектов развития отрасли позволит обеспечить: энергетическую безопасность государства, устойчивое развитие угледобывающих регионов, перевод угольного сектора экономики от сырьевого производства к промышленному получению широкой гаммы продуктов (электроэнергия, тепло, химические продукты, моторное топливо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ход угольной отрасли на рыночные отношения требует рентабельной работы ее предприятий. Основой такой работы является высокопроизводительная и надежная техника, соответствующая горно-геологическим условиям залегания угольных пластов. Многие шахты Кузбасса в настоящее время оснащены очистными механизированными комплексами отечественного производства, в частности, Юргинского машиностроительного завода (КМ-138, КМ-142, КМ-14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имеет место устойчивая тенденция к использованию импортного оборудования. В результате этих процессов уже сегодня возникла зависимость угледобывающих предприятий от иностранных поставщиков, услуги которых становятся все дороже, что отрицательно сказывается и на себестоимости уг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о такая же ситуация складывается с оборудованием подземного транспорта, особенно с ленточными конвейерами. В сибирских регионах (города Омск, Томск, Новосибирск, Красноярск, Кемерово) достаточно конверсионных машиностроительных заводов, способных обеспечить угледобывающие предприятия высокопроизводительной и надежной техникой. Необходимо переориентировать эти предприятия на выпуск именно такой техники, например, посредством приобретения лицензий на производство требуемого оборуд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что отечественная техника в 3-4 раза дешевле импортной, перевод угольной отрасли на отечественное оборудование будет способствовать повышению ее рентабельности. Кроме того, это позволит создать тысячи новых рабочих мест по регионам Сибири.</w:t>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изируя производственную деятельность угледобывающих предприятий, необходимо рассмотреть работу ремонтных служб, направленную на </w:t>
      </w:r>
      <w:r>
        <w:rPr>
          <w:rFonts w:cs="Times New Roman" w:ascii="Times New Roman" w:hAnsi="Times New Roman"/>
          <w:sz w:val="28"/>
          <w:szCs w:val="28"/>
        </w:rPr>
        <w:t>исключение аварий и отказ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строения системы технического обслуживания и ремонта (ТОР) оборудования угольных и сланцевых шахт определяются Положением о планово-предупредительной системе технического обслуживания и ремонта оборудования угольных и сланцевых шахт Минуглепрома СССР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Положением сущность планово-предупредительной системы ТОР оборудования шахт состоит в планируемом выполнении установленных видов ТОР, объемы которых определяются техническим состоянием сборных единиц и оборудования в це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сновным нормативно-техническим документом, определяющим порядок проведения ТОР любого типа горно-шахтного оборудования (ГШО), должна являться эксплуатационная документация, разрабатываемая заводами-изготовителями в соответствии с ОСТ 12.44.024-82 «Изделия угольного машиностроения. Порядок разработки эксплуатационных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менклатуру эксплуатационных документов на ГШО наряду с руководством по эксплуатации, техническим описанием должна обязательно входить «Инструкция по техническому обслуживанию» (ИО).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О должны быть рассмотрены меры безопасности при ТОР, правила хранения, маркирования и пломбирования, порядок обеспечения изделия смазочными материалами и рабочими жидкостями, а также вопросы технического обслуживания и текущего ремонта при использовании по назначению, показаны возможные неисправности и методы их устранения. Кроме того, в ИО должны быть даны сведения об опробовании и испытании, переконсервации и консервации изделия при выводе в длительный резерв и при отправке в капитальный ремо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Техническое обслуживание при использовании по назначению» помещаются сведения, содержащие единый методический подход к организации ТОР оборудования и являющиеся исходными данными для последующей разработки персоналом шахт комплексных планов научной организации труд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Эти сведения излагаются последовательно для каждой составной части изделия, а также для периодичности ТОР (ежесменного, ежесуточного, еженедельного, ежемесячного) в зависимости от интенсивности использования оборудования по назначению, определяемой объемами добычи угля, длины пройденной горной выработки и т.д. (тонны, метры кубические, метры погонные и машино-часы), от длины забоя, угла залегания и крепости угольного пласта или разрушаемой породы, наличия включений в пласт или его замещения породами, наличия ложной кровли, характера обрушаемости пород, обводненности, а также от количества обслуживаемых механизмов, длины конвейерной линии и других влияющих на безотказность работы оборудования фак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этих сведений формируется технологическая карта ежесуточного ТОР, в которой приводится последовательность рационального выполнения работ по обслуживанию. Кроме того, для ежесуточного ТОР разрабатывается планограмма, представляющая собой графическое выражение технически обоснованной, рационально совмещенной, оптимальной по времени последовательности производства операций. Планограмма предназначена для организации работ, определения длительности простоя изделия и установления необходимой численности и профессий рабоч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настоящее время на шахтах страны внедряется система ТОР с наряд-рапортами. В соответствии с [2] основными документами, необходимыми для функционирования системы ТОР ГШО с наряд-рапортами, явля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Технологическая карта, в которой описан порядок проведения работ по ТОР, перечень инструментов и приборов, персональный состав исполнителей работ, трудоемкость и меры, обеспечивающие безопасность выполнения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Инструкция-памятка, предназначенная для лиц, исполняющих наряд, в качестве руководства по безопасному производству работ по ТОР оборудования шахт. Она используется при выдаче нарядов, а также расшифровки этих работ при выполнении нарядов и их приемк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График ППР (форма Ш 622), предназначенный для планирования и учета выполнения работ по ТОР оборудования шахт в течение периода его использования по назнач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Графики ППР подготавливаются ЭВМ на месяц и год. Последние выдаются по запрос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График организации труда составляется на работы по ТОР всего набора оборудования участка на основе графиков организации труда отдельных типов оборудования, приведенных в эксплуатационной документации и скорректированных применительно к конкретным условиям эксплуатации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график разрабатывается один раз перед началом эксплуатации и служит в основном для определения рациональной численности персонала в ремонтную смену и необходимого времени для производства ремо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нига нарядов и организации работ по ТОР оборудования ведется на участке и предназначена для организации, планирования, учета и контроля выполнения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нига нарядов состоит из комплекта инструкций-памяток (для ознакомления с объемами работ под роспись всех исполнителей работ), графиков ППР (месячных и годовых) и следующих таблиц:</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таблица 1 «Закрепление ответственных за состояние оборудования, ознакомление с технологическими картами, инструкциями-памятками, типовыми инструкциями по охране труда по професси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таблица 2 «Фактический расход запасных част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блица 3 «Наряд-задание и учет выполнения работ по ТОР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таблица 4 «Рапорт на повременные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Наряд-путевка на производство работ горного мастера. В ней дублируется запись из книги наряда участка о ежесменных работах по ТОР, планируемых эксплуатационному и обслуживающему персоналу, в том числе дежурному электрослесар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Наряд-рапорт является первичным документом для учета и контроля выполнения работ по ТОР, оценки технического состояния оборудования, учета расхода запасных частей и отметок о причинах простоя оборудования. Наряд-рапорт формируется и распечатывается на ЭВМ на каждую инвентарную единицу оборудования и на каждую ремонтную смен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рапорт предназначен для выдачи нарядов на производство работ по ТОР оборудования (для электрооборудования только без вскрытия взрывонепроницаемых оболочек) с учетом фактического технического состояния и получения рапорта (отчета) лица, исполняющего наря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ряд на безопасное производство работ в подземной электроустановке выдается на работы по ТОР электрооборудования, требующие вскрытия взрывонепроницаемых оболочек. Этот наряд является составной частью наряда-рапор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истема ТОР оборудования шахт с нарядами-рапортами с той или иной степенью полноты внедрена на многих шахтах Кузбасса. Однако, как и любая динамическая система, система ТОР оборудования шахт подвижна и в процессе функционирования претерпевает определенные изменения с позиций построения, организации, характера документов и их оборота, а также уровня использования ЭВ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роме того, происходит постоянное совершенствование системы ТОР, особенно в области точности и объективности определения периодичности проведения работ, их состава, технического состояния оборудования по различным диагностическим признакам, порядку (алгоритмам) выполнения плановых и неплановых работ по ТОР и другим направлен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шахт, занятый работами по ТОР, является не только их основным исполнителем, но и главнейшим проводником всех новых направлений по совершенствованию ТОР, и от его участия в этой работе, в конечном итоге, зависит эффективное внедрение новых идей в области технического обслуживания и ремонт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Показатели и критерии оценки технического состояния ГШО</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 ГОСТ 27.002-83 надежностью называется свойство изделия выполнять заданные функции, сохраняя при этом свои эксплуатационные показатели в заданных пределах в течение требуемого промежутка времени или требуемой наработки. Надежность изделия обеспечивается его безотказностью, ремонтопригодностью, сохраняемостью, а также долговечностью узлов и детал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тказом называют событие, заключающееся в нарушении работоспособности изделия, а безотказностью - свойство изделия сохранять работоспособность в течение некоторой наработки без вынужденных перерыв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храняемость - свойство изделия сохранять установленные технической документацией эксплуатационные показатели в течение и после срока его хранения и транспорти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емонтопригодность - свойство изделия, заключающееся в его приспособленности к предупреждению, обнаружению и устранению отказов и неисправностей путем проведения технического обслуживания и ремо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олговечность - свойство изделия сохранять работоспособность до предельного состояния с необходимыми перерывами для технического обслуживания и ремо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исправность - состояние изделия, при котором оно не соответствует хотя бы одному из требований, предусмотренных технической документаци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надежности горно-шахтного оборудования служат наработка на отказ, среднее время восстановления, ресурс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работку на отказ определяют как среднее значение наработки ремонтируемого изделия между отказами, а среднее время восстановления - среднее время вынужденного нерегламентированного простоя, вызванного отысканием и устранением одного отка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ом называют установленную технической документацией наработку изделия до предельного состояния. При этом различают «ресурс до первого капитального ремонта», «межремонтный ресурс», «средний ресурс»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ьной промышленности для поддержания горно-шахтного оборудования в работоспособном состоянии разработана система технического обслуживания и ремонта этого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включает комплекс работ, необходимых для поддержания исправности или только работоспособности изделия при подготовке и использовании его по назначению, при хранении и транспортиров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емонтом подразумевается совокупность работ, направленных на поддержание и восстановление исправности или работоспособности издел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ехнического обслуживания и ремонта содержит комплекс взаимосвязанных положений и норм, определяющих организацию и порядок проведения работ по техническому обслуживанию и ремонту изделий с целью обеспечения показателей качества, установленных в нормативной докумен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ремонтов горно-шахтного оборудования: плановый, предусмотренный в нормативной документации и осуществляемый в плановом порядке; неплановый, выполнение которого оговорено в нормативной документации, но осуществляемый в неплановом порядке в результате отказов, аварий; текущий, осуществляемый в процессе эксплуатации для обеспечения работоспособности изделия и предусматривающий замену и восстановление отдельных узлов и деталей изделия и их регулировку; капитальный, осуществляемый с целью восстановления исправности и полного или близкого к полному восстановлению ресурса изделия с заменой или восстановлением любых его узлов, в том числе основных, и их регулиров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нализ сложившейся системы ППР оборудования шахт, а также рассмотрение нормативных документов отрасли и литературных источников по вопросам организации ремонта (1, 2, 3, 4) позволяют выделить группу показателей, характеризующих систему ТОР ГШО, и на этой основе построить единую классификационную систему. Тот или иной набор показателей, в виде последовательной цепи признаков составит соответствующую систему ТОР.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цель ТОР практически количественно не определена ни по какому виду ГШО, в том числе и транспортному оборудовани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 существу, построение ТОР ГШО базируется на интуитивно принятой цели - «чтобы не было аварий» или «чтобы аварийность была минимальной» при обслуживании оборудования технологического назначения (конвейеры, крепи, комбайны и др.) и «чтобы исключить опасное событие» (взрыв, вспышка метана, травмирование людей, пожар и др.) при обслуживании систем и оборудования, обеспечивающих безопасность горных работ (защитная аппаратура конвейерных линий, электрооборудование, канатный подъем и д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й критерий цели, хотя он и в принципе верен, без его количественной оценки не позволяет строить систему ТОР так, чтобы обеспечить заданный расчетный эффект. Суть в том, что ни в настоящем, ни в будущем не представляется возможным добиться за счет ТОР условия - «чтобы не было авари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минимизировать их число (его надо задать!), но полностью исключить отказы нельзя ни при какой системе ТО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ыделяют три группы критериев цели ТОР, которые можно использовать при ППР ГШ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ервая группа - надежностные показатели, которые могут быть выбраны проектировщиками согласно ГОСТ [5] и в последующем предъявлены эксплуатационникам в целях их обеспечения системой ТОР. В соответствии с [5] номенклатура включает более двух десятков показателей надежности. Приведем три из них, а имен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1)-вероятность безотказной работы, количественное значение которой может служить целью ТОР, и устанавливаться с учетом требований технологического процесса или затрат на его обеспеч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r</w:t>
      </w:r>
      <w:r>
        <w:rPr>
          <w:rFonts w:cs="Times New Roman" w:ascii="Times New Roman" w:hAnsi="Times New Roman"/>
          <w:sz w:val="28"/>
          <w:szCs w:val="28"/>
        </w:rPr>
        <w:t xml:space="preserve"> - коэффициент готовности, характеризующий уровень безотказности и восстанавливаемости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начение К</w:t>
      </w:r>
      <w:r>
        <w:rPr>
          <w:rFonts w:cs="Times New Roman" w:ascii="Times New Roman" w:hAnsi="Times New Roman"/>
          <w:sz w:val="28"/>
          <w:szCs w:val="28"/>
          <w:lang w:val="en-US"/>
        </w:rPr>
        <w:t>r</w:t>
      </w:r>
      <w:r>
        <w:rPr>
          <w:rFonts w:cs="Times New Roman" w:ascii="Times New Roman" w:hAnsi="Times New Roman"/>
          <w:sz w:val="28"/>
          <w:szCs w:val="28"/>
        </w:rPr>
        <w:t xml:space="preserve"> определяется по форму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rPr>
        <w:t>r</w:t>
      </w:r>
      <w:r>
        <w:rPr>
          <w:rFonts w:cs="Times New Roman" w:ascii="Times New Roman" w:hAnsi="Times New Roman"/>
          <w:sz w:val="28"/>
          <w:szCs w:val="28"/>
        </w:rPr>
        <w:t xml:space="preserve"> =Т/(Т+Тв),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 –наработка на отказ, а Тв – время восстано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и – коэффициент технического использования, зависящий не только от уровня надежности изделия, но и от организации ТО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начение Кти определяется по форму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и = t сумм /(tсум + tрем + tобсл), (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сум – суммарная наработка оборудования в течение заданного интервала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рем, tобсл – соответственно суммарные простои на неплановое и плановое техническ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ные показатели используются тогда, когда основной задачей ТОР является обеспечение заданного уровня надежности по соответствующему показателю, без строгого учета экономических факторов.</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в качестве критерия цели различных показателей надежности (их число можно расширить, например, за счет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параметра отказов или Тсл – срока службы и др.) обусловлено тем, что каждый из них характеризует различные стороны надежности оборудования, зависящие от условий эксплуатации, ущерба от отказ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казатель Р(t) используется тогда, когда опасен сам факт отказа оборудования, независимо от длительности его устранения (например, продольный порыв ленты магистрального конвейера).</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r</w:t>
      </w:r>
      <w:r>
        <w:rPr>
          <w:rFonts w:cs="Times New Roman" w:ascii="Times New Roman" w:hAnsi="Times New Roman"/>
          <w:sz w:val="28"/>
          <w:szCs w:val="28"/>
        </w:rPr>
        <w:t xml:space="preserve"> – рекомендуется использовать тогда, когда ущерб производства зависит как от отказа, так и от длительности его уст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и – рекомендуется использовать тогда, когда и устранение отказов (неплановые ремонты) и плановые ремонты приносят значительный экономически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 экономические критерии, а именно Суд – удельные эксплуатационные затраты. Это наиболее обобщающий критерий. Он рекомендован комитетом стандартов для оптимизации системы П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характеризует затраты, связанные как с выполнением плановых работ по ТОР, так и устранение от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затрат на ППР из-за увеличения частоты и объема работ снижаются затраты на неплановые ремонты, поскольку уменьшается число от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3 (</w:t>
      </w:r>
      <w:r>
        <w:rPr>
          <w:rFonts w:cs="Times New Roman" w:ascii="Times New Roman" w:hAnsi="Times New Roman"/>
          <w:sz w:val="28"/>
          <w:szCs w:val="28"/>
          <w:lang w:val="en-US"/>
        </w:rPr>
        <w:t>t</w:t>
      </w:r>
      <w:r>
        <w:rPr>
          <w:rFonts w:cs="Times New Roman" w:ascii="Times New Roman" w:hAnsi="Times New Roman"/>
          <w:sz w:val="28"/>
          <w:szCs w:val="28"/>
        </w:rPr>
        <w:t>) – требуемый уровень добычи за заданный интервал времени. Увеличение частоты и объема ППР обеспечивает поддержание (или даже рост) заданного уровня добычи. Следовательно, объем добычи может служить критерием при планировании работ по ТОР.</w:t>
      </w:r>
    </w:p>
    <w:p>
      <w:pPr>
        <w:pStyle w:val="Normal"/>
        <w:spacing w:lineRule="auto" w:line="360" w:before="0" w:after="0"/>
        <w:ind w:firstLine="709"/>
        <w:jc w:val="both"/>
        <w:rPr/>
      </w:pPr>
      <w:r>
        <w:rPr>
          <w:rFonts w:cs="Times New Roman" w:ascii="Times New Roman" w:hAnsi="Times New Roman"/>
          <w:sz w:val="28"/>
          <w:szCs w:val="28"/>
        </w:rPr>
        <w:t>Третья группа – безопасностные критерии, например, Рб (</w:t>
      </w:r>
      <w:r>
        <w:rPr>
          <w:rFonts w:cs="Times New Roman" w:ascii="Times New Roman" w:hAnsi="Times New Roman"/>
          <w:sz w:val="28"/>
          <w:szCs w:val="28"/>
          <w:lang w:val="en-US"/>
        </w:rPr>
        <w:t>t</w:t>
      </w:r>
      <w:r>
        <w:rPr>
          <w:rFonts w:cs="Times New Roman" w:ascii="Times New Roman" w:hAnsi="Times New Roman"/>
          <w:sz w:val="28"/>
          <w:szCs w:val="28"/>
        </w:rPr>
        <w:t>) – минимизирующие вероятность возникновения опасного события. При использовании этого критерия целью ТОР является поддержание (или рост) уровня безопасной эксплуатации оборудования, поэтому для достижения этой цели, независимо от затрат, планируется частота и объем Т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сокого уровня безопасности ведения горных работ требует точного соблюдения сроков плановых работ по ТО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периодичности ТОР обеспечит заданный наивысший уровень критерия цели ТОР, однако определение величины Тпл сопряжено со значительными вычислительными сложностями и должно базироваться на точном статистическом материале, характеризующем надежность ГШО и процесс его обслуживания, и на объективном контроле за техническим состоянием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Диагностирование технического состояния ГШО</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спользование методов и приемов диагностирования оборудования шахт - одно из наиболее эффективных и перспективных направлений совершенствования ТОР. Диагностирование является основой стратегии плановых замен деталей (узлов) «по параметру», при которой можно обеспечить самый высокий уровень надежности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диагностирования ГШО при плановом ТОР начали интенсивно развиваться в последние годы [7]. Более широко разработаны подходы к диагностированию оборудования при поиске и устранении отказов в процессе непланового ремонта [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диагностирования оборудования шахт давно используют при ведении работ по ТОР. Однако широкого распространения, основанного на научном подходе, методы диагностирования ГШО пока не получили. Это обусловлено сложностью ведения в подземных условиях диагностирования оборудования и, главное, отсутствием необходимых технических средств и установленных критериев предельного состояния (КП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настоящее время разработаны критерии предельного состояния ГШО, которые подлежат обязательному контролю при проведении регламентных работ в соответствии с технологическими картами на обслуживание и ремонт изделий, а также при сложных отказах, устранение которых связано с демонтажем изделия или разборкой составной ча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диагностики есть процесс управления техническим состоянием объекта, выполняемый по определенной программе и с заданной целью. Реальность использования методов и средств диагностирования в значительной степени зависит от того, насколько удобны они к применению в подземных условиях, и того, насколько квалификация персонала соответствует современным требовани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этой связи диагностирование подземного оборудования будет развиваться как по пути создания автоматически действующих встроенных приборов, оценивающих работоспособность машины в целом, так и по пути существенного повышения квалификации персонала, занятого процессом ТОР. Повышение квалификации персонала, занятого техническим обслуживанием и ремонтом оборудования, требует минимальных затрат, а обеспечивает максимум эффекта.</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 Актуальные проблемы обеспечения ремонтопригодности ГШО</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Одним из основных факторов, напрямую влияющих на эффективность работы, а соответственно, экономическое благополучие российских горно-добывающих предприятий, является непрерывное старение парка горно-шахтного оборудования (ГШО). Сегодня темпы старения ГШО опережают его воспроизводство, модернизацию и реновацию. Среди некоторых видов ГШО доля машин с выработанным ресурсом уже превышает 50%. Эксплуатация техники в «предотказном» состоянии приводит к постоянному увеличению доли затрат на ее содержание в себестоимости добычи и переработки продукции горного производства. В настоящее время рост расходов на эксплуатацию и ремонт ГШО на горнодобывающих предприятиях опережает рост стоимости основной продукции. Если имеющаяся тенденция сохранится, то уже через 5–7 лет затраты на ремонт сравняются со стоимостью нового ГШ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проблемы повышения эффективности работы машиностроительного и ремонтного производства с целью обеспечения успешного решения задач управления надежностью ГШО определяется действием целого комплекса факторов и тенденций, среди которых помимо старения техники следует выделить:</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ямую связанное с уменьшением надежности ГШО снижение уровня безопасности и эффективности его работы;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ый уровень квалификации кадров в машиностроительном и ремонтном производстве, не позволяющий выйти на оптимальное соотношение критерия «цена-качество»;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яющие свою силу негативные последствия распада комплекса горного машиностроения (как сокращение номенклатуры, так и уменьшение объемов производства);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ы монополизации в горном машиностроении; </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яемую изменением структуры промышленного производства тенденцию формирования преобладающей части производственных мощностей ремонтного производства на горных предприятиях, с одновременным прекращением функционирования существовавших ранее централизованных отраслевых ремонтных структур.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основной объем ремонта ГШО выполняется горными предприятиями, эксплуатирующими оборудование. Связанное с этим распыление производственных мощностей приводит к увеличению в ремонтном производстве доли ручного труда, снижению качества работ, нарушениям регламента ремонта, росту доли запасных частей, произведенных в условиях единичного и мелкосерийного производства (а значит их существенному удорожанию). И как результат – трудоемкость ремонтов значительно превышает трудоемкость изготовления ГШО.</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ломить преобладающие пока негативные тенденции можно с помощью специализации ремонтного производства. Зарубежный и отечественный опыт показывает, что наиболее эффективной формой ее реализации является создание межотраслевых производственных мощностей по ремонту оборудования в местах наибольшего сосредоточения предприятий горно-добывающего комплекс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созданием специализированных ремонтных предприятий требует развития фирменный ремонт ГШО, выполняемый заводами-изготовителями.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фирменного ремонта значительно выше, чем при других формах его организации, поскольку работы выполняются квалифицированным персоналом, в полной мере использующим нормативную и эффективную материально-техническую базы. Кроме того, фирменный ремонт дает возможность наладить надежную обратную связь между производителями и эксплуатирующими организациями, позволяет в серийном производстве использовать базу данных о надежности и эффективности ГШО для модернизации действующих и создания новых образцов горной техники, благодаря чему процесс управления надежностью и качеством ремонта приобретает системный и непрерывный характер.</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развитием специализации ремонтного производства и укрупнением объемов однородных ремонтных работ необходимо значительное увеличение централизованного выпуска запасных частей на специализированных ремонтных предприятиях.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воды горного машиностроения все еще выпускают недостаточное количество запасных частей для производимого ими ГШО, считая их производство невыгодным и трудоемким (и, действительно, при существующем ценообразовании от реализации запасных частей предприятия получают прибыли на единицу трудовых затрат в 2–3 раза меньше, чем от реализации машины в целом).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 формировать цену на запасные части таким образом, чтобы рентабельность их производства была в 3–7 раз выше, чем у основной продукции, так как даже в этом случае для горных предприятий они обойдутся значительно дешевле, нежели изготовленные силами собственных небольших ремонтных подразделений.</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го внимания заслуживает организация специализированных производств запасных частей для ГШО с выработанным ресурсом и снятого с серийного производства, поскольку сохранение первоначальных (или близких к ним) параметров ГШО в значительной мере зависит от качества запасных частей и ремонта.</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Эффективная стратегия эксплуатации ГШО с выработанным ресурсом может быть обеспечена на основе адаптированного к конкретным условиям технического регламента. По инициативе и активном участии специалистов УГГУ (Уральского государственного горного университета) на ряде горных предприятий проведен технологический аудит, по результатам которого разработаны технические регламенты. Выполненная работа позволила выявить и обосновать перспективные направления решения проблемы эксплуатации ГШО с выработанным ресурсом. В дальнейшем предусматривается развитие специализированных ремонтных, диагностических и экспертных подразделений, обеспечивающих более эффективный регламент эксплуатации и ремон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хотя на нынешнем этапе деятельность таких структур ограничивается исключительно техническими аспектами, по мере накопления информации и создания базы данных о фактическом техническом состоянии и остаточном ресурсе технологического оборудования возникают предпосылки формирования достаточно обоснованного механизма оценки остаточной стоимости оборудования и оптимизации технико-экономических показателей его работы.</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е выше направления специализации ремонтного и машиностроительного производства не позволяют минимизировать удельные затраты на эксплуатацию и ремонт ГШО без использования рыночных механизмов регулирования соотношений «стоимость изготовления-качество продукции горного машиностроения» и «стоимость-качество ремонта». Решение такой задачи вызывает необходимость формирования систем управления этими соотношениями не только на горном предприятии, но и на рынке продукции горного машиностроения и ремонтных услуг. В первом случае в рамках действующих структур ремонтного производства горных предприятий оптимальное решение найти практически невозможно. Во втором – необходимо развитие дилерской сети машиностроительных производств и базы фирменного обслуживания и ремон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ой практикой проверены достаточно универсальные показатели оптимального уровня указанных соотношений по доле затрат на резервный фонд запчастей и капитальный ремонт от первоначальной стоимости ГШО.</w:t>
      </w:r>
    </w:p>
    <w:p>
      <w:pPr>
        <w:pStyle w:val="Normal"/>
        <w:numPr>
          <w:ilvl w:val="0"/>
          <w:numId w:val="0"/>
        </w:numPr>
        <w:shd w:fill="FFFFFF" w:val="clear"/>
        <w:spacing w:lineRule="auto" w:line="36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дним из основных факторов, напрямую влияющих на эффективность работы горно-добывающих предприятий, является состояние парка ГШО (секции крепи комплекса 3КМ-148\2 в очистном забое шахты имени 7 Ноября, ОАО «СУЭК»).</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ровня специализации путем увеличения числа предприятий с неполным циклом производства требует формирования более тесных производственных связей между ними по выпуску одной и той же продукции и связывания ремонтных предприятий в единые комплексы в пределах региона. Сочетание предметной и подетальной специализации обеспечит получение дополнительного экономического эффекта за счет специализации и кооперации заготовительных, ремонтных и вспомогательных производств.</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увеличение числа предприятий с неполным циклом и углубление производственных связей существенно усложняют управление производством, вызывая необходимость создания производственных структур, специализированных на изготовлении и ремонте запчастей, узлов и агрегатов ГШО на основе специализации и кооперирования, входящих в них предприятий с неполным циклом производства. В составе таких объединений могут создаваться единые заготовительные предприятия или цеха для обслуживания целой группы горных предприятий или всего региона. Преодолеть существующее отставание заготовительных производств ремонтных и машиностроительных предприятий следует путем создания новых заготовительных участков, одновременно ликвидируя отсталые и маломощные заготовительные подразделения. На вновь создаваемых заготовительных предприятиях вследствие однородного характера производства возникнут необходимые условия для внедрения поточной, механизированной и автоматизированной технологии, в том числе холодной штамповки точного литья и др., после которых требуется минимальная механическая обработк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повышение эффективности процессов изготовления и ремонта ГШО вызывает необходимость концентрации и специализации заготовительных производств, сохранения в производственной структуре машиностроительных и ремонтных предприятий подразделений по механической обработке в основном базовых деталей и сборке изделий.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важным направлением подетальной специализации, как с полным, так и с неполным циклом, является совмещение фирменного обслуживания близко расположенных горных предприятий. Опыт показывает, что подетально-специализированные предприятия или подразделения обеспечивают увеличение выработки на одного работающего на 15–20% наряду со значительным снижением себестоимости изготовления и ремонта без ухудшения качества продукции. В случае развития таких тенденций следует ожидать в перспективе, что специализированные машиностроительные и ремонтные предприятия будут перестраиваться в технологически специализированные сборочные предприят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тенденций развития машиностроительного и ремонтного производства подсказывает необходимость комплексного развития всех видов специализации с организацией выпуска деталей и узлов на подетально-специализированных, а заготовок – на технологически специализированных предприятиях с передачей их на головные предприятия. Концентрация однородных работ расчленяет производственный процесс изготовления или ремонта на простейшие операции и закрепляет их за определенным оборудованием и рабочим местом. В результате существенно повышается производительность труда, качество изделий и создаются условия для совершенствования и типизации технологических процессов, их механизации и автоматизации.</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специализации фирменного производства и ремонта ГШО, как показывает мировая практика, в значительной степени зависит от уровня развития фирменной дилерской сети, которая гарантирует стабильность поставок, единый механизм ценообразования, рекламную поддержку производителя и заданное качество поставляемой продукции.</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2. ХАРАКТЕРИСТИКА ОБЪЕКТА ИССЛЕДОВАНИЯ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История возникновения и развития ОАО Шахта «Комсомолец»</w:t>
      </w:r>
    </w:p>
    <w:p>
      <w:pPr>
        <w:pStyle w:val="Heading1"/>
        <w:tabs>
          <w:tab w:val="left" w:pos="708" w:leader="none"/>
        </w:tabs>
        <w:spacing w:lineRule="auto" w:line="360"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1"/>
        <w:tabs>
          <w:tab w:val="left" w:pos="708" w:leader="none"/>
        </w:tabs>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Поле шахты «Комсомолец» расположено в центральной части Ленинского угленосного района, в черте г. Ленинск–Кузнецкий и входит в состав Ленинск-Кузнецкого района Кемеровской области. </w:t>
      </w:r>
    </w:p>
    <w:p>
      <w:pPr>
        <w:pStyle w:val="Heading1"/>
        <w:tabs>
          <w:tab w:val="left" w:pos="708" w:leader="none"/>
        </w:tabs>
        <w:spacing w:lineRule="auto" w:line="360" w:before="0" w:after="0"/>
        <w:ind w:firstLine="709"/>
        <w:jc w:val="both"/>
        <w:rPr/>
      </w:pPr>
      <w:r>
        <w:rPr>
          <w:rFonts w:cs="Times New Roman" w:ascii="Times New Roman" w:hAnsi="Times New Roman"/>
          <w:b w:val="false"/>
          <w:bCs w:val="false"/>
          <w:color w:val="000000"/>
        </w:rPr>
        <w:t xml:space="preserve">Шахта «Комсомолец» сдана в эксплуатацию в 1933 году с проектной мощностью 400 тыс. т. угля в год. В 1948 - 1961 г.г. была осуществлена реконструкция шахты с доведением ее производственной мощности до 1200 тыс. т. угля в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8 году по проекту института «Кузбассгипрошахт» были начаты работы по реконструкции вентиляции шахты с доведением проектной мощности до 1650 тыс. т. угля в год. </w:t>
      </w:r>
    </w:p>
    <w:p>
      <w:pPr>
        <w:pStyle w:val="TextBodyIndent"/>
        <w:spacing w:lineRule="auto" w:line="360" w:before="0" w:after="0"/>
        <w:ind w:left="0" w:firstLine="709"/>
        <w:jc w:val="both"/>
        <w:rPr/>
      </w:pPr>
      <w:r>
        <w:rPr>
          <w:rFonts w:cs="Times New Roman" w:ascii="Times New Roman" w:hAnsi="Times New Roman"/>
          <w:sz w:val="28"/>
          <w:szCs w:val="28"/>
        </w:rPr>
        <w:t>Ежегодно производственная мощность рассчитывается и согласовывается с институтом «Кузбассгипрошахт» и на 2006 год она составляет 1800 тыс.т.</w:t>
      </w:r>
    </w:p>
    <w:p>
      <w:pPr>
        <w:pStyle w:val="TextBodyIndent"/>
        <w:spacing w:lineRule="auto" w:line="360" w:before="0" w:after="0"/>
        <w:ind w:left="0" w:firstLine="709"/>
        <w:jc w:val="both"/>
        <w:rPr/>
      </w:pPr>
      <w:r>
        <w:rPr>
          <w:rFonts w:cs="Times New Roman" w:ascii="Times New Roman" w:hAnsi="Times New Roman"/>
          <w:sz w:val="28"/>
          <w:szCs w:val="28"/>
        </w:rPr>
        <w:t xml:space="preserve">В 2001 году разработан проект вскрытия и подготовки участка «Южная прирезка». Проект разработан «Горным институтом по проектированию предприятий угольной промышленности» (ЗАО «Гипроуголь»). Годовой объем добычи, после выполнения проектных решений, составит 1800 тыс. т. горной массы в год зольностью 30.8%. </w:t>
      </w:r>
    </w:p>
    <w:p>
      <w:pPr>
        <w:pStyle w:val="Normal"/>
        <w:spacing w:lineRule="auto" w:line="360" w:before="0" w:after="0"/>
        <w:ind w:firstLine="709"/>
        <w:jc w:val="both"/>
        <w:rPr/>
      </w:pPr>
      <w:r>
        <w:rPr>
          <w:rFonts w:cs="Times New Roman" w:ascii="Times New Roman" w:hAnsi="Times New Roman"/>
          <w:sz w:val="28"/>
          <w:szCs w:val="28"/>
        </w:rPr>
        <w:t>На горном отводе шахты имеется обогатительная фабрика, после переработки горной массы, на которой выпускается следующая товарн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ксовый концентрат, который в основном служит сырьем для металлургическ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ергетические смеси (смесь 2, состоящая из 50 % промпродукта и 50 % шлама; смесь 3, состоящая из 50% рядового угля, 25% промпродукта и 25% шлама).</w:t>
      </w:r>
    </w:p>
    <w:p>
      <w:pPr>
        <w:pStyle w:val="Style21"/>
        <w:spacing w:lineRule="auto" w:line="360"/>
        <w:rPr/>
      </w:pPr>
      <w:r>
        <w:rPr>
          <w:rFonts w:cs="Times New Roman" w:ascii="Times New Roman" w:hAnsi="Times New Roman"/>
          <w:sz w:val="28"/>
          <w:szCs w:val="28"/>
        </w:rPr>
        <w:t>Факторы, ограничивающие добычу угля – погрузочный пункт, электровозная откатка, скиповой ствол, обогатительная фабрика, состояние проветрив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w:t>
      </w:r>
      <w:r>
        <w:rPr>
          <w:rFonts w:cs="Times New Roman" w:ascii="Times New Roman" w:hAnsi="Times New Roman"/>
          <w:b/>
          <w:bCs/>
          <w:sz w:val="28"/>
          <w:szCs w:val="28"/>
        </w:rPr>
        <w:t xml:space="preserve"> Положение ОАО «Шахта «Комсомолец» среди производителей коксующегося угля</w:t>
      </w:r>
    </w:p>
    <w:p>
      <w:pPr>
        <w:pStyle w:val="Heading2"/>
        <w:spacing w:lineRule="auto" w:line="36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p>
    <w:p>
      <w:pPr>
        <w:pStyle w:val="Heading2"/>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гиональные рынки угля Российской Федерации образовались на территориях нескольких субъектов федерации с суммарным годовым потреблением от 1 до 14 млн. тонн угля. В состав региональных рынков коксующегося угля входят следующие четыре региона Российской Федерации:</w:t>
      </w:r>
    </w:p>
    <w:p>
      <w:pPr>
        <w:pStyle w:val="Style17"/>
        <w:numPr>
          <w:ilvl w:val="0"/>
          <w:numId w:val="7"/>
        </w:numPr>
        <w:ind w:left="0" w:firstLine="709"/>
        <w:rPr>
          <w:rFonts w:ascii="Times New Roman" w:hAnsi="Times New Roman" w:cs="Times New Roman"/>
        </w:rPr>
      </w:pPr>
      <w:r>
        <w:rPr>
          <w:rFonts w:cs="Times New Roman" w:ascii="Times New Roman" w:hAnsi="Times New Roman"/>
        </w:rPr>
        <w:t>Северороссийский рынок (Череповецкий металлургический комбинат (МК), Калининградский коксохимический завод (КХЗ));</w:t>
      </w:r>
    </w:p>
    <w:p>
      <w:pPr>
        <w:pStyle w:val="Style17"/>
        <w:numPr>
          <w:ilvl w:val="0"/>
          <w:numId w:val="4"/>
        </w:numPr>
        <w:ind w:left="0" w:firstLine="709"/>
        <w:rPr>
          <w:rFonts w:ascii="Times New Roman" w:hAnsi="Times New Roman" w:cs="Times New Roman"/>
        </w:rPr>
      </w:pPr>
      <w:r>
        <w:rPr>
          <w:rFonts w:cs="Times New Roman" w:ascii="Times New Roman" w:hAnsi="Times New Roman"/>
        </w:rPr>
        <w:t>Центральнороссийский рынок (Московский КХЗ и Новолипецкий МК);</w:t>
      </w:r>
    </w:p>
    <w:p>
      <w:pPr>
        <w:pStyle w:val="Style17"/>
        <w:numPr>
          <w:ilvl w:val="0"/>
          <w:numId w:val="4"/>
        </w:numPr>
        <w:ind w:left="0" w:firstLine="709"/>
        <w:rPr>
          <w:rFonts w:ascii="Times New Roman" w:hAnsi="Times New Roman" w:cs="Times New Roman"/>
        </w:rPr>
      </w:pPr>
      <w:r>
        <w:rPr>
          <w:rFonts w:cs="Times New Roman" w:ascii="Times New Roman" w:hAnsi="Times New Roman"/>
        </w:rPr>
        <w:t>Уральский рынок (Орско-Халиловский МК, Губахинский КХЗ, Нижнетагильский МК, Челябинский МК и Магнитогорский МК);</w:t>
      </w:r>
    </w:p>
    <w:p>
      <w:pPr>
        <w:pStyle w:val="Style17"/>
        <w:numPr>
          <w:ilvl w:val="0"/>
          <w:numId w:val="4"/>
        </w:numPr>
        <w:ind w:left="0" w:firstLine="709"/>
        <w:rPr>
          <w:rFonts w:ascii="Times New Roman" w:hAnsi="Times New Roman" w:cs="Times New Roman"/>
        </w:rPr>
      </w:pPr>
      <w:r>
        <w:rPr>
          <w:rFonts w:cs="Times New Roman" w:ascii="Times New Roman" w:hAnsi="Times New Roman"/>
        </w:rPr>
        <w:t>Западносибирский рынок (Алтайский КХЗ, Кузнецкий МК, Западно-Сибирский МК и Кемеровский КХЗ).</w:t>
      </w:r>
    </w:p>
    <w:p>
      <w:pPr>
        <w:pStyle w:val="TextBody"/>
        <w:rPr>
          <w:rFonts w:ascii="Times New Roman" w:hAnsi="Times New Roman" w:cs="Times New Roman"/>
        </w:rPr>
      </w:pPr>
      <w:r>
        <w:rPr>
          <w:rFonts w:cs="Times New Roman" w:ascii="Times New Roman" w:hAnsi="Times New Roman"/>
        </w:rPr>
        <w:t>Анализ размеров географических сегментов и каждого из составляющих эти сегменты предприятий показывает, что рынок коксующегося угля имеет большую емкость, изменяющуюся в зависимости от спроса на металл.</w:t>
      </w:r>
    </w:p>
    <w:p>
      <w:pPr>
        <w:pStyle w:val="TextBody"/>
        <w:rPr>
          <w:rFonts w:ascii="Times New Roman" w:hAnsi="Times New Roman" w:cs="Times New Roman"/>
        </w:rPr>
      </w:pPr>
      <w:r>
        <w:rPr>
          <w:rFonts w:cs="Times New Roman" w:ascii="Times New Roman" w:hAnsi="Times New Roman"/>
        </w:rPr>
        <w:t xml:space="preserve">Следует отметить, что Центрально-Российский рынок при одинаковых объемах закупок угля с Уральским регионом имеет значительно больший уровень концентрации производства, по сути, имея только двух основных потребителей: ОАО “Северсталь” и Новолипецкий МК. Наименьший уровень концентрации характерен для Западно-Сибирского рынка (4 предприятия). Все региональные рынки коксующегося угля доступны для реализации продукции ОАО «Шахта «Комсомолец». </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лан маркетинга ОАО «Шахта «Комсомо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ваемые шахтой высококачественные коксующиеся и энергетические угли марки Г имеют устойчивый рынок сбыта, и по прогнозным оценкам, спрос сохранится в ближайшем будущем. Это обстоятельство в сочетании с благоприятными горно-геологическими условиями и значительными промышленными запасами угля создаёт отличные возможности для применения современного очистного и проходческого оборудования.</w:t>
      </w:r>
    </w:p>
    <w:p>
      <w:pPr>
        <w:pStyle w:val="Normal"/>
        <w:spacing w:lineRule="auto" w:line="360" w:before="0" w:after="0"/>
        <w:ind w:firstLine="709"/>
        <w:jc w:val="both"/>
        <w:rPr/>
      </w:pPr>
      <w:r>
        <w:rPr>
          <w:rFonts w:cs="Times New Roman" w:ascii="Times New Roman" w:hAnsi="Times New Roman"/>
          <w:sz w:val="28"/>
          <w:szCs w:val="28"/>
        </w:rPr>
        <w:t>Для успешной и устойчивой работы ОАО «Шахта «Комсомолец» в условиях рыночной экономики разработан комплекс мероприятий по приведению предприятия в соответствие с выработанной стратегией его развития, обеспечение улучшения управления, повышение эффективности производства, конкурентоспособности выпускаемой продукции, снижение издержек производства, улучшение финансово-экономических результатов деятельности. Для достижения рентабельной работы шахты, при условии выделения средств, возможно решение ключевых производственных проблем:</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концентрации добычи на потенциально эффективных участках отрабатываемых пластов, благоприятных для применения высокопроизводительного очистного оборудования;</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 xml:space="preserve">технического перевооружения, в том числе приобретение высокопроизводительного оборудования для очистных, подготовительных и вспомогательных работ. </w:t>
      </w:r>
    </w:p>
    <w:p>
      <w:pPr>
        <w:pStyle w:val="Normal"/>
        <w:spacing w:lineRule="auto" w:line="360" w:before="0" w:after="0"/>
        <w:ind w:firstLine="709"/>
        <w:jc w:val="both"/>
        <w:rPr/>
      </w:pPr>
      <w:r>
        <w:rPr>
          <w:rFonts w:cs="Times New Roman" w:ascii="Times New Roman" w:hAnsi="Times New Roman"/>
          <w:sz w:val="28"/>
          <w:szCs w:val="28"/>
        </w:rPr>
        <w:t>Шахта “Комсомолец” добывает уголь марки Г, используемый в качестве добавки к коксовой шихте (до 10%) для получения доменного кокса и основного компонента шихты (до 40%) на коксохимических заводах. Побочные продукты после обогащения (промпродукт и шлам) в смеси с рядовым углём реализуются как энергетические смеси.</w:t>
      </w:r>
    </w:p>
    <w:p>
      <w:pPr>
        <w:pStyle w:val="Heading2"/>
        <w:tabs>
          <w:tab w:val="clear" w:pos="708"/>
          <w:tab w:val="left" w:pos="180" w:leader="none"/>
        </w:tabs>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куренты ОАО “Шахта “Комсомо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в шахты “Комсомолец” можно разбить на две группы: предприятия с коксующимся углём и углями энергетиче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входит одна шахта им. Кирова, так как практически только две шахты в России (им. Кирова и “Комсомолец”) добывают коксующую марку Г, причём в России эту марку не заменяют другими аналогичными. Следует подчеркнуть, что эти две шахты способны полностью покрывать потребность в данной марке в России и при этом вести экспортные поставки. Однако при исчезновении одной из данных шахт на рынке угля возникнет дефицит на данную марку.</w:t>
      </w:r>
    </w:p>
    <w:p>
      <w:pPr>
        <w:pStyle w:val="Normal"/>
        <w:spacing w:lineRule="auto" w:line="360" w:before="0" w:after="0"/>
        <w:ind w:firstLine="709"/>
        <w:jc w:val="both"/>
        <w:rPr/>
      </w:pPr>
      <w:r>
        <w:rPr>
          <w:rFonts w:cs="Times New Roman" w:ascii="Times New Roman" w:hAnsi="Times New Roman"/>
          <w:sz w:val="28"/>
          <w:szCs w:val="28"/>
        </w:rPr>
        <w:t>Ко второй группе относятся шахты, добывающие энергетический уголь марки Г. Причём сбыт энергетического угля шахты “Комсомолец” направлен на местный рынок, в результате чего конкурентами для неё выступают предприятия Кузнецкого бассей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рганизационная структура ОАО «Шахта «Комсомолец»</w:t>
      </w:r>
    </w:p>
    <w:p>
      <w:pPr>
        <w:pStyle w:val="Style23"/>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spacing w:lineRule="auto" w:line="360"/>
        <w:ind w:firstLine="709"/>
        <w:jc w:val="both"/>
        <w:rPr>
          <w:rFonts w:ascii="Times New Roman" w:hAnsi="Times New Roman" w:cs="Times New Roman"/>
        </w:rPr>
      </w:pPr>
      <w:r>
        <w:rPr>
          <w:rFonts w:cs="Times New Roman" w:ascii="Times New Roman" w:hAnsi="Times New Roman"/>
        </w:rPr>
        <w:t xml:space="preserve">Организационная структура ОАО «Шахта «Комсомолец» является функционально-линейной структурой (штабное управление) и представляет собой комбинацию линейной структуры с системой выделения определённых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ейно - штабная структура является хорошей промежуточной ступенью при переходе от линейной структуры к более эффективным структурам. </w:t>
      </w:r>
    </w:p>
    <w:p>
      <w:pPr>
        <w:pStyle w:val="Normal"/>
        <w:spacing w:lineRule="auto" w:line="360" w:before="0" w:after="0"/>
        <w:ind w:firstLine="709"/>
        <w:jc w:val="both"/>
        <w:rPr/>
      </w:pPr>
      <w:r>
        <w:rPr>
          <w:rFonts w:cs="Times New Roman" w:ascii="Times New Roman" w:hAnsi="Times New Roman"/>
          <w:sz w:val="28"/>
          <w:szCs w:val="28"/>
        </w:rPr>
        <w:t xml:space="preserve">Во главе организационной структуры </w:t>
      </w:r>
      <w:r>
        <w:rPr>
          <w:rFonts w:cs="Times New Roman" w:ascii="Times New Roman" w:hAnsi="Times New Roman"/>
          <w:sz w:val="28"/>
          <w:szCs w:val="28"/>
          <w:lang w:eastAsia="ru-RU"/>
        </w:rPr>
        <w:t xml:space="preserve">ОАО «Шахта «Комсомолец» </w:t>
      </w:r>
      <w:r>
        <w:rPr>
          <w:rFonts w:cs="Times New Roman" w:ascii="Times New Roman" w:hAnsi="Times New Roman"/>
          <w:sz w:val="28"/>
          <w:szCs w:val="28"/>
        </w:rPr>
        <w:t>находится директор ОАО. Главный инженер предприятия является первым заместителем директора и находится в его непосредственном подчинении.</w:t>
      </w:r>
    </w:p>
    <w:p>
      <w:pPr>
        <w:pStyle w:val="Normal"/>
        <w:spacing w:lineRule="auto" w:line="360" w:before="0" w:after="0"/>
        <w:ind w:firstLine="709"/>
        <w:jc w:val="both"/>
        <w:rPr/>
      </w:pPr>
      <w:r>
        <w:rPr>
          <w:rFonts w:cs="Times New Roman" w:ascii="Times New Roman" w:hAnsi="Times New Roman"/>
          <w:sz w:val="28"/>
          <w:szCs w:val="28"/>
        </w:rPr>
        <w:t xml:space="preserve">Также директору </w:t>
      </w:r>
      <w:r>
        <w:rPr>
          <w:rFonts w:cs="Times New Roman" w:ascii="Times New Roman" w:hAnsi="Times New Roman"/>
          <w:sz w:val="28"/>
          <w:szCs w:val="28"/>
          <w:lang w:eastAsia="ru-RU"/>
        </w:rPr>
        <w:t>ОАО «Шахта «Комсомолец» подчиняются: заместитель директора по производству, который руководит службами: очистной добычи, оперативного управления производством и обогатительной фабри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епосредственном подчинении главного инженера находятся: </w:t>
      </w:r>
    </w:p>
    <w:p>
      <w:pPr>
        <w:pStyle w:val="Normal"/>
        <w:spacing w:lineRule="auto" w:line="360" w:before="0" w:after="0"/>
        <w:ind w:firstLine="709"/>
        <w:jc w:val="both"/>
        <w:rPr/>
      </w:pPr>
      <w:r>
        <w:rPr>
          <w:rFonts w:cs="Times New Roman" w:ascii="Times New Roman" w:hAnsi="Times New Roman"/>
          <w:sz w:val="28"/>
          <w:szCs w:val="28"/>
          <w:lang w:eastAsia="ru-RU"/>
        </w:rPr>
        <w:t>- служба подготовки очистных забоев, технологическая служба;</w:t>
      </w:r>
    </w:p>
    <w:p>
      <w:pPr>
        <w:pStyle w:val="Normal"/>
        <w:spacing w:lineRule="auto" w:line="360" w:before="0" w:after="0"/>
        <w:ind w:firstLine="709"/>
        <w:jc w:val="both"/>
        <w:rPr/>
      </w:pPr>
      <w:r>
        <w:rPr>
          <w:rFonts w:cs="Times New Roman" w:ascii="Times New Roman" w:hAnsi="Times New Roman"/>
          <w:sz w:val="28"/>
          <w:szCs w:val="28"/>
          <w:lang w:eastAsia="ru-RU"/>
        </w:rPr>
        <w:t>- маркшейдерская служба;</w:t>
      </w:r>
    </w:p>
    <w:p>
      <w:pPr>
        <w:pStyle w:val="Normal"/>
        <w:spacing w:lineRule="auto" w:line="360" w:before="0" w:after="0"/>
        <w:ind w:firstLine="709"/>
        <w:jc w:val="both"/>
        <w:rPr/>
      </w:pPr>
      <w:r>
        <w:rPr>
          <w:rFonts w:cs="Times New Roman" w:ascii="Times New Roman" w:hAnsi="Times New Roman"/>
          <w:sz w:val="28"/>
          <w:szCs w:val="28"/>
          <w:lang w:eastAsia="ru-RU"/>
        </w:rPr>
        <w:t>-геологическая служба;</w:t>
      </w:r>
    </w:p>
    <w:p>
      <w:pPr>
        <w:pStyle w:val="Normal"/>
        <w:spacing w:lineRule="auto" w:line="360" w:before="0" w:after="0"/>
        <w:ind w:firstLine="709"/>
        <w:jc w:val="both"/>
        <w:rPr/>
      </w:pPr>
      <w:r>
        <w:rPr>
          <w:rFonts w:cs="Times New Roman" w:ascii="Times New Roman" w:hAnsi="Times New Roman"/>
          <w:sz w:val="28"/>
          <w:szCs w:val="28"/>
          <w:lang w:eastAsia="ru-RU"/>
        </w:rPr>
        <w:t>- отдел иннов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 технического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нергомеханическая служб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ужба производственного контроля и охран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ческая служб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ухгалтер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ужба персонала и служба по хозяйственным вопр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директору ОАО подчиняется руководство ОАО «Шахта «Комсомолец» и аппарат при руковод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дущий специалист по работе с ценными бумаг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чальник отдела ГО и Ч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арший инспектор по делопроизвод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рхивари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 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непромышленная группа (Спорткомплек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1 представлена существующая организационная структура ОАО «Шахта «Комсомолец».</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340985" cy="438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180" r="-7" b="-11"/>
                    <a:stretch>
                      <a:fillRect/>
                    </a:stretch>
                  </pic:blipFill>
                  <pic:spPr bwMode="auto">
                    <a:xfrm>
                      <a:off x="0" y="0"/>
                      <a:ext cx="5340985" cy="4386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 Организационная структура ОАО «Шахта «Комсомолец»</w:t>
      </w:r>
    </w:p>
    <w:p>
      <w:pPr>
        <w:pStyle w:val="Heading6"/>
        <w:spacing w:lineRule="auto" w:line="360" w:before="0" w:after="0"/>
        <w:ind w:firstLine="709"/>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6"/>
        <w:spacing w:lineRule="auto" w:line="360" w:before="0" w:after="0"/>
        <w:ind w:firstLine="709"/>
        <w:jc w:val="both"/>
        <w:rPr/>
      </w:pPr>
      <w:r>
        <w:rPr>
          <w:rFonts w:cs="Times New Roman" w:ascii="Times New Roman" w:hAnsi="Times New Roman"/>
          <w:sz w:val="28"/>
          <w:szCs w:val="28"/>
          <w:lang w:eastAsia="ru-RU"/>
        </w:rPr>
        <w:t>2.4 Анализ аварийности ОАО Шахта «Комсомолец» за 2007-2008 гг.</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азработки рекомендаций по повышению эффективности организации ремонтных работ, необходимо проанализировать состояние аварийности и количество простоев на ОАО Шахта «Комсомолец» в 2007-2008 гг. Данные по простоям за 1 квартал 2007 года приведены в таблице 1.</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 – Простои очистных забоев из-за отказов ГШО в 1 квартале 2007</w:t>
      </w:r>
    </w:p>
    <w:tbl>
      <w:tblPr>
        <w:tblW w:w="9176" w:type="dxa"/>
        <w:jc w:val="left"/>
        <w:tblInd w:w="175" w:type="dxa"/>
        <w:tblLayout w:type="fixed"/>
        <w:tblCellMar>
          <w:top w:w="0" w:type="dxa"/>
          <w:left w:w="108" w:type="dxa"/>
          <w:bottom w:w="0" w:type="dxa"/>
          <w:right w:w="108" w:type="dxa"/>
        </w:tblCellMar>
      </w:tblPr>
      <w:tblGrid>
        <w:gridCol w:w="1805"/>
        <w:gridCol w:w="1417"/>
        <w:gridCol w:w="993"/>
        <w:gridCol w:w="992"/>
        <w:gridCol w:w="1843"/>
        <w:gridCol w:w="2126"/>
      </w:tblGrid>
      <w:tr>
        <w:trPr>
          <w:trHeight w:val="132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20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Аварии с общешахтным оборудованием, </w:t>
            </w:r>
          </w:p>
          <w:p>
            <w:pPr>
              <w:pStyle w:val="Normal"/>
              <w:spacing w:lineRule="auto" w:line="360" w:before="0" w:after="0"/>
              <w:jc w:val="both"/>
              <w:rPr/>
            </w:pPr>
            <w:r>
              <w:rPr>
                <w:rFonts w:cs="Times New Roman" w:ascii="Times New Roman" w:hAnsi="Times New Roman"/>
                <w:sz w:val="20"/>
                <w:szCs w:val="20"/>
                <w:lang w:eastAsia="ru-RU"/>
              </w:rPr>
              <w:t xml:space="preserve">всего </w:t>
            </w:r>
          </w:p>
          <w:p>
            <w:pPr>
              <w:pStyle w:val="Normal"/>
              <w:spacing w:lineRule="auto" w:line="360" w:before="0" w:after="0"/>
              <w:jc w:val="both"/>
              <w:rPr/>
            </w:pPr>
            <w:r>
              <w:rPr>
                <w:rFonts w:cs="Times New Roman" w:ascii="Times New Roman" w:hAnsi="Times New Roman"/>
                <w:sz w:val="20"/>
                <w:szCs w:val="20"/>
                <w:lang w:eastAsia="ru-RU"/>
              </w:rPr>
              <w:t>Из них: на подъемных установ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0,5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ип.</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ъ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эл. двиг. на подъемн. маш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w:t>
            </w:r>
          </w:p>
          <w:p>
            <w:pPr>
              <w:pStyle w:val="Normal"/>
              <w:spacing w:lineRule="auto" w:line="360" w:before="0" w:after="0"/>
              <w:jc w:val="both"/>
              <w:rPr/>
            </w:pPr>
            <w:r>
              <w:rPr>
                <w:rFonts w:cs="Times New Roman" w:ascii="Times New Roman" w:hAnsi="Times New Roman"/>
                <w:sz w:val="20"/>
                <w:szCs w:val="20"/>
                <w:lang w:eastAsia="ru-RU"/>
              </w:rPr>
              <w:t>сопротивл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оляции</w:t>
            </w:r>
          </w:p>
        </w:tc>
      </w:tr>
      <w:tr>
        <w:trPr>
          <w:trHeight w:val="2067"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варии с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ковым оборудов.,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выемочным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37, 5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8,3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924</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7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к-на К500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зубьев полумуфт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аз в цепях управления к-ном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500Ю</w:t>
            </w:r>
          </w:p>
        </w:tc>
      </w:tr>
      <w:tr>
        <w:trPr>
          <w:trHeight w:val="107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енточными конвейе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9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монт к-ра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варек-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Замена выносной стрелы на к-ре «Гварек-1000»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участковыми п/ст и аппара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тр-ра КТПВ, 630/120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опротивления изоляции обмотки тр-ра</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048,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уя данные таблицы 1 мы видим, что продолжительность аварий с общешахтным оборудованием за 1 квартал 2007 года составляет 11 часов, все они были связаны с неполадками на подъемных установках, основная причина аварийности – неисправность электродвигателя на подъемной машине. Продолжительность аварий с участковым оборудованием составила 25 часов. 100% из них пришлось на долю выемочных машин. Причины – износ деталей машин, отказ в цепях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аварий на транспорте составила 6 часов, из них 100% - на ленточных конвейерах. Аварии, связанные с электроснабжением, в том числе с участковыми п/ст и аппаратами – составили 6 часов.</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 1 квартале 2007 года составила 36 часов. Всего потери от простоев в 1 квартале 2007 года составили 6048 тонн.</w:t>
      </w:r>
    </w:p>
    <w:p>
      <w:pPr>
        <w:pStyle w:val="Normal"/>
        <w:spacing w:lineRule="auto" w:line="360" w:before="0" w:after="0"/>
        <w:ind w:firstLine="709"/>
        <w:jc w:val="both"/>
        <w:rPr/>
      </w:pPr>
      <w:r>
        <w:rPr>
          <w:rFonts w:cs="Times New Roman" w:ascii="Times New Roman" w:hAnsi="Times New Roman"/>
          <w:sz w:val="28"/>
          <w:szCs w:val="28"/>
          <w:lang w:eastAsia="ru-RU"/>
        </w:rPr>
        <w:t>Данные по простоям за 2 квартал 2007 года рассмотрим в таблице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 – Простои очистных забоев из-за отказов ГШО во 2 квартале 2007</w:t>
      </w:r>
    </w:p>
    <w:tbl>
      <w:tblPr>
        <w:tblW w:w="9176" w:type="dxa"/>
        <w:jc w:val="left"/>
        <w:tblInd w:w="175" w:type="dxa"/>
        <w:tblLayout w:type="fixed"/>
        <w:tblCellMar>
          <w:top w:w="0" w:type="dxa"/>
          <w:left w:w="108" w:type="dxa"/>
          <w:bottom w:w="0" w:type="dxa"/>
          <w:right w:w="108" w:type="dxa"/>
        </w:tblCellMar>
      </w:tblPr>
      <w:tblGrid>
        <w:gridCol w:w="1796"/>
        <w:gridCol w:w="1134"/>
        <w:gridCol w:w="1134"/>
        <w:gridCol w:w="1134"/>
        <w:gridCol w:w="2135"/>
        <w:gridCol w:w="1843"/>
      </w:tblGrid>
      <w:tr>
        <w:trPr>
          <w:trHeight w:val="118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1529"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Аварии с общешахтным оборуд-ем,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pPr>
            <w:r>
              <w:rPr>
                <w:rFonts w:cs="Times New Roman" w:ascii="Times New Roman" w:hAnsi="Times New Roman"/>
                <w:sz w:val="20"/>
                <w:szCs w:val="20"/>
                <w:lang w:eastAsia="ru-RU"/>
              </w:rPr>
              <w:t xml:space="preserve">на подъемных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ках</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4,6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скип. подъе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аялся токопровод ротора на эл. двигател. №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извести ремонт ротора эл. двигателя  на спец. предприятии</w:t>
            </w:r>
          </w:p>
        </w:tc>
      </w:tr>
      <w:tr>
        <w:trPr>
          <w:trHeight w:val="189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рии с участковым оборудованием,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pPr>
            <w:r>
              <w:rPr>
                <w:rFonts w:cs="Times New Roman" w:ascii="Times New Roman" w:hAnsi="Times New Roman"/>
                <w:sz w:val="20"/>
                <w:szCs w:val="20"/>
                <w:lang w:eastAsia="ru-RU"/>
              </w:rPr>
              <w:t>с выемочными маши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127,7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3,0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3,0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92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к-на К500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зубьев полумуфт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аз в цепях управления к-ном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500Ю</w:t>
            </w:r>
          </w:p>
        </w:tc>
      </w:tr>
      <w:tr>
        <w:trPr>
          <w:trHeight w:val="92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ленточными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7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72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Замена редуктора на к-ре КЛК -1000 по З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зало шпонку на приводном редукторе</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участковыми п/ст и аппара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0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Т</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тр-ра, эл/двиг. на ПСП-3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сопротивления изоляции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2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pPr>
      <w:r>
        <w:rPr>
          <w:rFonts w:cs="Times New Roman" w:ascii="Times New Roman" w:hAnsi="Times New Roman"/>
          <w:sz w:val="28"/>
          <w:szCs w:val="28"/>
          <w:lang w:eastAsia="ru-RU"/>
        </w:rPr>
        <w:t>По данным таблицы 2, продолжительность аварий с общешахтным оборудованием составила за 2 квартал 2007 года 3 часа, все они были связаны с неполадками на подъемных установках, основная причина аварийности – неисправность электродвигателя на подъемной машине. Продолжительность аварий с участковым оборудованием составила 123 часа. 15 часов из них пришлось на долю выемочных машин. Причины – износ деталей машин, отказ в цепях управления.</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на транспорте составила 72 часа 30 минут, из них 41 час 30 минут - на ленточных конвейерах. Аварии, связанные с электроснабжением, в том числе с участковыми п/ст и аппаратами – составили 20 часов.</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о 2 квартале 2007 года составила 126 часов. Всего потери от простоев во 2 квартале 2007 года составили 30202 тонны.</w:t>
      </w:r>
    </w:p>
    <w:p>
      <w:pPr>
        <w:pStyle w:val="Normal"/>
        <w:spacing w:lineRule="auto" w:line="360" w:before="0" w:after="0"/>
        <w:ind w:firstLine="709"/>
        <w:jc w:val="both"/>
        <w:rPr/>
      </w:pPr>
      <w:r>
        <w:rPr>
          <w:rFonts w:cs="Times New Roman" w:ascii="Times New Roman" w:hAnsi="Times New Roman"/>
          <w:sz w:val="28"/>
          <w:szCs w:val="28"/>
          <w:lang w:eastAsia="ru-RU"/>
        </w:rPr>
        <w:t>Данные по простоям за 3 квартал 2007 года рассмотрим в таблице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 - Простои очистных забоев из-за отказов ГШО в 3 квартале 2007</w:t>
      </w:r>
    </w:p>
    <w:tbl>
      <w:tblPr>
        <w:tblW w:w="9356" w:type="dxa"/>
        <w:jc w:val="left"/>
        <w:tblInd w:w="-5" w:type="dxa"/>
        <w:tblLayout w:type="fixed"/>
        <w:tblCellMar>
          <w:top w:w="0" w:type="dxa"/>
          <w:left w:w="108" w:type="dxa"/>
          <w:bottom w:w="0" w:type="dxa"/>
          <w:right w:w="108" w:type="dxa"/>
        </w:tblCellMar>
      </w:tblPr>
      <w:tblGrid>
        <w:gridCol w:w="2259"/>
        <w:gridCol w:w="1134"/>
        <w:gridCol w:w="1134"/>
        <w:gridCol w:w="992"/>
        <w:gridCol w:w="1994"/>
        <w:gridCol w:w="1843"/>
      </w:tblGrid>
      <w:tr>
        <w:trPr>
          <w:trHeight w:val="133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78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Аварии с общешахтным оборудование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Т</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рабочего толк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рамы домкрата</w:t>
            </w:r>
          </w:p>
        </w:tc>
      </w:tr>
      <w:tr>
        <w:trPr>
          <w:trHeight w:val="1208"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рии с участковым оборудованием,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выемочным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9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кл-ся к-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500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рыв фазы эл.двиг.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КВ-250,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аз ап-ры АУЗМ</w:t>
            </w:r>
          </w:p>
        </w:tc>
      </w:tr>
      <w:tr>
        <w:trPr>
          <w:trHeight w:val="9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ленточными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9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эл.двиг.</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т «Гварек-1000» по к/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опротивления изоляции</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участковыми п/ст и аппара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92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кл-ся ПСП-3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опротивления кабел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83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Анализируя данные таблицы 3 мы видим, что продолжительность аварий с общешахтным оборудованием за 3 квартал 2007 года составляет 9 часов 20 минут. Продолжительность аварий с участковым оборудованием составила 91 час 55 минут. 100% из них пришлось на долю выемочных машин. Причины – износ деталей и механизмов машин.</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на транспорте в 3 квартале 2007 года составила 55 часов 35 минут, в том числе с на ленточных конвейерах – 13 часов 45 минут. Аварии, связанные с электроснабжением, в том числе с участковыми п/ст и аппаратами – составили 6 часов 45 минут.</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 3 квартале 2007 года составила 101 час 15 минут. Всего потери от простоев в 3 квартале 2007 года составили 22831 тонн.</w:t>
      </w:r>
    </w:p>
    <w:p>
      <w:pPr>
        <w:pStyle w:val="Normal"/>
        <w:spacing w:lineRule="auto" w:line="360" w:before="0" w:after="0"/>
        <w:ind w:firstLine="709"/>
        <w:jc w:val="both"/>
        <w:rPr/>
      </w:pPr>
      <w:r>
        <w:rPr>
          <w:rFonts w:cs="Times New Roman" w:ascii="Times New Roman" w:hAnsi="Times New Roman"/>
          <w:sz w:val="28"/>
          <w:szCs w:val="28"/>
          <w:lang w:eastAsia="ru-RU"/>
        </w:rPr>
        <w:t>Данные по простоям за 4 квартал 2007 года рассмотрим в таблице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блица 4 - Простои очистных забоев из-за отказов ГШО в 4 квартале 2007</w:t>
      </w:r>
      <w:r>
        <w:rPr/>
        <w:t xml:space="preserve"> </w:t>
      </w:r>
    </w:p>
    <w:tbl>
      <w:tblPr>
        <w:tblW w:w="9176" w:type="dxa"/>
        <w:jc w:val="left"/>
        <w:tblInd w:w="175" w:type="dxa"/>
        <w:tblLayout w:type="fixed"/>
        <w:tblCellMar>
          <w:top w:w="0" w:type="dxa"/>
          <w:left w:w="108" w:type="dxa"/>
          <w:bottom w:w="0" w:type="dxa"/>
          <w:right w:w="108" w:type="dxa"/>
        </w:tblCellMar>
      </w:tblPr>
      <w:tblGrid>
        <w:gridCol w:w="2079"/>
        <w:gridCol w:w="1134"/>
        <w:gridCol w:w="1134"/>
        <w:gridCol w:w="992"/>
        <w:gridCol w:w="1711"/>
        <w:gridCol w:w="2126"/>
      </w:tblGrid>
      <w:tr>
        <w:trPr>
          <w:trHeight w:val="119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1817"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Аварии с участковым оборудованием, всего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выемочным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0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979,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К500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домкрата на верхнем</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воротном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дукторе к-на К500Ю</w:t>
            </w:r>
          </w:p>
        </w:tc>
      </w:tr>
      <w:tr>
        <w:trPr>
          <w:trHeight w:val="85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ленточными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КУ пл. Бр.</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монт к-ра «КЛК-100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турбомуфт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востового барабан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низковольтными каб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аб. реле утечки на пускателе ПВИ-3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реждение кабел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lang w:eastAsia="ru-RU"/>
              </w:rPr>
              <w:t>43908,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 данным таблицы 4, аварий с общешахтным оборудованием в 4 квартале 2007 года не зарегистрировано. </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с участковым оборудованием составила 94 часа 5 минут. 33 часа 35 минут из них пришлось на долю выемочных машин. Причины – износ деталей и механизмов машин.</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на транспорте составила 43 часа 10 минут, из них 32 часа 30 минут - на ленточных конвейерах. Аварии, связанные с электроснабжением, в том числе с участковыми п/ст и аппаратами – составили 17 часов 20 минут.</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 4 квартале 2007 года составила 137 часов 15 минут. Всего потери от простоев в 4 квартале 2007 года составили 43908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о простоям за 1 квартал 2008 год приведены в таблице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5 - Простои очистных забоев из-за отказов ГШО в 1 квартале 2008</w:t>
      </w:r>
    </w:p>
    <w:tbl>
      <w:tblPr>
        <w:tblW w:w="9176" w:type="dxa"/>
        <w:jc w:val="left"/>
        <w:tblInd w:w="175" w:type="dxa"/>
        <w:tblLayout w:type="fixed"/>
        <w:tblCellMar>
          <w:top w:w="0" w:type="dxa"/>
          <w:left w:w="108" w:type="dxa"/>
          <w:bottom w:w="0" w:type="dxa"/>
          <w:right w:w="108" w:type="dxa"/>
        </w:tblCellMar>
      </w:tblPr>
      <w:tblGrid>
        <w:gridCol w:w="2079"/>
        <w:gridCol w:w="1134"/>
        <w:gridCol w:w="1134"/>
        <w:gridCol w:w="992"/>
        <w:gridCol w:w="1994"/>
        <w:gridCol w:w="1843"/>
      </w:tblGrid>
      <w:tr>
        <w:trPr>
          <w:trHeight w:val="91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12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рии с участковым оборудованием,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pPr>
            <w:r>
              <w:rPr>
                <w:rFonts w:cs="Times New Roman" w:ascii="Times New Roman" w:hAnsi="Times New Roman"/>
                <w:sz w:val="20"/>
                <w:szCs w:val="20"/>
                <w:lang w:eastAsia="ru-RU"/>
              </w:rPr>
              <w:t>с выемочными маши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2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11,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комб. К500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Замена верхнего захвата</w:t>
            </w:r>
          </w:p>
        </w:tc>
      </w:tr>
      <w:tr>
        <w:trPr>
          <w:trHeight w:val="854"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на транспорте, из них:</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ленточными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6,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 № 3 пл. Бр.</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рыв лент. полотна на конвейере 2Л1000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нос соединит.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б</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электроснабжен.,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аз тр-ра, питающ. П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на тр-ра</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участковым ПСТ и аппара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аз тр-ра, питающего Комб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горание токопровод.</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11,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 данным таблицы 5, аварий с общешахтным оборудованием в 1 квартале 2008 года не был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аварий с участковым оборудованием составила 34 часа 25 минут. Причем, 6 часов 15 минут из них пришлось на долю выемочных машин. Причины – износ деталей и механизмов машин.</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на транспорте составила 10 часов 40 минут, из них 7 часов 40 минут – продолжительность аварий на ленточных конвейерах. Аварии, связанные с электроснабжением, в том числе с участковыми п/ст и аппаратами – составили 7 часов.</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 1 квартале 2008 года составила 34 часа 25 минут. Всего потери от простоев в 1 квартале 2008 года составили 9511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о простоям за 2 квартал 2008 год приведены в таблице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ростои очистных забоев из-за отказов ГШО во 2 квартале 2008 г.</w:t>
      </w:r>
    </w:p>
    <w:tbl>
      <w:tblPr>
        <w:tblW w:w="9356" w:type="dxa"/>
        <w:jc w:val="left"/>
        <w:tblInd w:w="-5" w:type="dxa"/>
        <w:tblLayout w:type="fixed"/>
        <w:tblCellMar>
          <w:top w:w="0" w:type="dxa"/>
          <w:left w:w="108" w:type="dxa"/>
          <w:bottom w:w="0" w:type="dxa"/>
          <w:right w:w="108" w:type="dxa"/>
        </w:tblCellMar>
      </w:tblPr>
      <w:tblGrid>
        <w:gridCol w:w="1976"/>
        <w:gridCol w:w="1134"/>
        <w:gridCol w:w="1134"/>
        <w:gridCol w:w="1134"/>
        <w:gridCol w:w="1993"/>
        <w:gridCol w:w="1985"/>
      </w:tblGrid>
      <w:tr>
        <w:trPr>
          <w:trHeight w:val="101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102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Аварии с общешахтным оборудованием,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0,5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к-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авка и замена первичного вала</w:t>
            </w:r>
          </w:p>
        </w:tc>
      </w:tr>
      <w:tr>
        <w:trPr>
          <w:trHeight w:val="3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Аварии с участковым оборудованием, всего из них: с выемочными маши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 192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Замена правого эл.дв. К500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опротивл-я изоляции</w:t>
            </w:r>
          </w:p>
        </w:tc>
      </w:tr>
      <w:tr>
        <w:trPr>
          <w:trHeight w:val="91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рыв конвейерных л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рыв ленты к. 2Л100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Заштыбовка концевого барабана</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1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ируя данные таблицы 6 мы видим, что продолжительность аварий с общешахтным оборудованием за 2 квартал 2008 года составляет 12 часов 50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аварий с участковым оборудованием составила 4 час 45 минут. 100% из них пришлось на долю выемочных машин. Причина –необходимость замены электродвигателя.</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на транспорте во 2 квартале 2008 года составила 4 часа 45 минут, в том числе на ленточных конвейерах – 4 часа 45 минут. Аварий, связанных с электроснабжением, в том числе с участковыми п/ст и аппаратами – не было.</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о 2 квартале 2008 года составила 17 часов. Всего потери от простоев во 2 квартале 2008 года составили 18196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о простоям за 3 квартал 2008 года рассмотрим в таблице 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7 - Простои очистных забоев из-за отказов ГШО в </w:t>
      </w:r>
      <w:r>
        <w:rPr/>
        <w:t>3 квартале 2008</w:t>
      </w:r>
    </w:p>
    <w:tbl>
      <w:tblPr>
        <w:tblW w:w="9356" w:type="dxa"/>
        <w:jc w:val="left"/>
        <w:tblInd w:w="-5" w:type="dxa"/>
        <w:tblLayout w:type="fixed"/>
        <w:tblCellMar>
          <w:top w:w="0" w:type="dxa"/>
          <w:left w:w="108" w:type="dxa"/>
          <w:bottom w:w="0" w:type="dxa"/>
          <w:right w:w="108" w:type="dxa"/>
        </w:tblCellMar>
      </w:tblPr>
      <w:tblGrid>
        <w:gridCol w:w="2259"/>
        <w:gridCol w:w="1134"/>
        <w:gridCol w:w="1134"/>
        <w:gridCol w:w="992"/>
        <w:gridCol w:w="2136"/>
        <w:gridCol w:w="1701"/>
      </w:tblGrid>
      <w:tr>
        <w:trPr>
          <w:trHeight w:val="120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149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рии с участковым оборудованием,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выемочным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88,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6</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 №3</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 к-ра 1Л-12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ставка и замена приводн. бар., зубчатой муфты.</w:t>
            </w:r>
            <w:r>
              <w:rPr>
                <w:rFonts w:cs="Times New Roman" w:ascii="Times New Roman" w:hAnsi="Times New Roman"/>
                <w:sz w:val="20"/>
                <w:szCs w:val="20"/>
                <w:lang w:eastAsia="ru-RU"/>
              </w:rPr>
              <w:t xml:space="preserve">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трансп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ленточными конвей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 № 3 пл. Бр.</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рыв лент. полотна на к-ре 2Л1000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соединит.</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коб.</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электроснабжен.,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било ячейку в Р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бой в/в кабел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участковым ПСТ и аппара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172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ВУ №3, пл.Тлм.</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 ПСП-308</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Ремонт тр-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Ремонт автом. выкл-ля, комб. кабел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 данным таблицы 7, аварий с общешахтным оборудованием в 3 квартале 2008 года не был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аварий с участковым оборудованием составила 26 часа 20 минут. Причем, 6 часов 15 минут из них пришлось на долю выемочных машин. Причины – износ деталей и механизмов машин.</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на транспорте составила 10 часов 40 минут, из них 7 часов 40 минут – продолжительность аварий на ленточных конвейерах. Аварии, связанные с электроснабжением, в том числе с участковыми п/ст и аппаратами – составили 7 часов.</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 3 квартале 2008 года составила 63 часа 15 минут. Всего потери от простоев в 3 квартале 2008 года составили 21240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по простоям за 4 квартал 2008 год рассмотрим в таблице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8 - Простои очистных забоев из-за отказов ГШО в </w:t>
      </w:r>
      <w:r>
        <w:rPr/>
        <w:t>4 квартале 2008</w:t>
      </w:r>
    </w:p>
    <w:tbl>
      <w:tblPr>
        <w:tblW w:w="9176" w:type="dxa"/>
        <w:jc w:val="left"/>
        <w:tblInd w:w="175" w:type="dxa"/>
        <w:tblLayout w:type="fixed"/>
        <w:tblCellMar>
          <w:top w:w="0" w:type="dxa"/>
          <w:left w:w="108" w:type="dxa"/>
          <w:bottom w:w="0" w:type="dxa"/>
          <w:right w:w="108" w:type="dxa"/>
        </w:tblCellMar>
      </w:tblPr>
      <w:tblGrid>
        <w:gridCol w:w="1805"/>
        <w:gridCol w:w="1309"/>
        <w:gridCol w:w="992"/>
        <w:gridCol w:w="1134"/>
        <w:gridCol w:w="1810"/>
        <w:gridCol w:w="2126"/>
      </w:tblGrid>
      <w:tr>
        <w:trPr>
          <w:trHeight w:val="102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одолж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отери,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асто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Характер простоя, место инцидента, наиме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чины простоя</w:t>
            </w:r>
          </w:p>
        </w:tc>
      </w:tr>
      <w:tr>
        <w:trPr>
          <w:trHeight w:val="349"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Аварии с общешахтным оборудованием, всего, из них: на подъемных установках</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П-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ПП-29Б</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бун-р.</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Рем. секц-го поезда ПС-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ыв партии м/у 1м и 2м толкателем</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Замена изолятора</w:t>
            </w:r>
          </w:p>
        </w:tc>
      </w:tr>
      <w:tr>
        <w:trPr>
          <w:trHeight w:val="156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арии с участковым оборудов., всег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p>
            <w:pPr>
              <w:pStyle w:val="Normal"/>
              <w:spacing w:lineRule="auto" w:line="360" w:before="0" w:after="0"/>
              <w:jc w:val="both"/>
              <w:rPr/>
            </w:pPr>
            <w:r>
              <w:rPr>
                <w:rFonts w:cs="Times New Roman" w:ascii="Times New Roman" w:hAnsi="Times New Roman"/>
                <w:sz w:val="20"/>
                <w:szCs w:val="20"/>
                <w:lang w:eastAsia="ru-RU"/>
              </w:rPr>
              <w:t>с выемочными машин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23.1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17,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Ремонт комбайна 4LS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тказ магнитной станции</w:t>
            </w:r>
          </w:p>
        </w:tc>
      </w:tr>
      <w:tr>
        <w:trPr>
          <w:trHeight w:val="266"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транспорт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14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ленточными конвейер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ККУ №3, пл.Толм.</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Ремонт к-ра 1Л-120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 xml:space="preserve">Замена эл.двиг.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С электроснабжен., всего, в том числе с участковыми п/ст и аппарат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л.1729</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Не запускается лавный при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Ремонт магнитной станции. Замена платы</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сего простое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7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Анализируя данные таблицы 8 мы видим, что продолжительность аварий с общешахтным оборудованием за 4 квартал 2008 года составляет 6 часов 10 минут. Из них на подъемных установках – 3 часа.</w:t>
      </w:r>
    </w:p>
    <w:p>
      <w:pPr>
        <w:pStyle w:val="Normal"/>
        <w:spacing w:lineRule="auto" w:line="360" w:before="0" w:after="0"/>
        <w:ind w:firstLine="709"/>
        <w:jc w:val="both"/>
        <w:rPr/>
      </w:pPr>
      <w:r>
        <w:rPr>
          <w:rFonts w:cs="Times New Roman" w:ascii="Times New Roman" w:hAnsi="Times New Roman"/>
          <w:sz w:val="28"/>
          <w:szCs w:val="28"/>
          <w:lang w:eastAsia="ru-RU"/>
        </w:rPr>
        <w:t>Продолжительность аварий с участковым оборудованием составила 23 часа 15 минут. Из них пришлось на долю выемочных машин – 11 часов 35 минут. Причина – необходимость замены деталей и механиз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аварий на транспорте в 4 квартале 2008 года составила 10 часов, в том числе на ленточных конвейерах – 5 часов 55 минут. Аварий, связанных с электроснабжением, в том числе с участковыми п/ст и аппаратами – составила 3 часа 45 минут. Причины – не запуск лавного привода, ремонт магнитной станции, замена платы.</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в 4 квартале 2008 года составила 67 часов 45 минут. Всего потери от простоев в 4 квартале 2008 года составили 15723 тонн.</w:t>
      </w:r>
    </w:p>
    <w:p>
      <w:pPr>
        <w:pStyle w:val="Normal"/>
        <w:spacing w:lineRule="auto" w:line="360" w:before="0" w:after="0"/>
        <w:ind w:firstLine="709"/>
        <w:jc w:val="both"/>
        <w:rPr/>
      </w:pPr>
      <w:r>
        <w:rPr>
          <w:rFonts w:cs="Times New Roman" w:ascii="Times New Roman" w:hAnsi="Times New Roman"/>
          <w:sz w:val="28"/>
          <w:szCs w:val="28"/>
          <w:lang w:eastAsia="ru-RU"/>
        </w:rPr>
        <w:t>Общая продолжительность простоев очистных забоев из-за отказов ГШО за 2007 г. составила по кварталам года:</w:t>
      </w:r>
    </w:p>
    <w:p>
      <w:pPr>
        <w:pStyle w:val="Normal"/>
        <w:spacing w:lineRule="auto" w:line="360" w:before="0" w:after="0"/>
        <w:ind w:firstLine="709"/>
        <w:jc w:val="both"/>
        <w:rPr/>
      </w:pPr>
      <w:r>
        <w:rPr>
          <w:rFonts w:cs="Times New Roman" w:ascii="Times New Roman" w:hAnsi="Times New Roman"/>
          <w:sz w:val="28"/>
          <w:szCs w:val="28"/>
          <w:lang w:eastAsia="ru-RU"/>
        </w:rPr>
        <w:t xml:space="preserve">- в 1 квартале 2007 года - 36 часов; </w:t>
      </w:r>
    </w:p>
    <w:p>
      <w:pPr>
        <w:pStyle w:val="Normal"/>
        <w:spacing w:lineRule="auto" w:line="360" w:before="0" w:after="0"/>
        <w:ind w:firstLine="709"/>
        <w:jc w:val="both"/>
        <w:rPr/>
      </w:pPr>
      <w:r>
        <w:rPr>
          <w:rFonts w:cs="Times New Roman" w:ascii="Times New Roman" w:hAnsi="Times New Roman"/>
          <w:sz w:val="28"/>
          <w:szCs w:val="28"/>
          <w:lang w:eastAsia="ru-RU"/>
        </w:rPr>
        <w:t xml:space="preserve">- во 2 квартале 2007 года - 126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3 квартале 2007 года - 101 час 15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4 квартале 2007 года - 137 часов 15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бщая продолжительность простоев очистных забоев из-за отказов ГШО за 2007 г. составила по всем видам технологического оборудования всего 401 ча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ери от простоев в 2007 году состави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тери от просто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1 квартале 2007 года составили 6048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 2 квартале 2007 года составили 30202 тон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3 квартале 2007 года составили 22831 тонн и в 4 квартале 2007 года составили 43908 тонн. </w:t>
      </w:r>
    </w:p>
    <w:p>
      <w:pPr>
        <w:pStyle w:val="Normal"/>
        <w:spacing w:lineRule="auto" w:line="360" w:before="0" w:after="0"/>
        <w:ind w:firstLine="709"/>
        <w:jc w:val="both"/>
        <w:rPr/>
      </w:pPr>
      <w:r>
        <w:rPr>
          <w:rFonts w:cs="Times New Roman" w:ascii="Times New Roman" w:hAnsi="Times New Roman"/>
          <w:sz w:val="28"/>
          <w:szCs w:val="28"/>
          <w:lang w:eastAsia="ru-RU"/>
        </w:rPr>
        <w:t>Всего за 2007 год потери составляют 102989 тонн уг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родолжительность простоев очистных забоев из-за отказов ГШО за 2008 г. составила по кварталам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1 квартале 2008 года составила 34 часа 25 минут;</w:t>
      </w:r>
    </w:p>
    <w:p>
      <w:pPr>
        <w:pStyle w:val="Normal"/>
        <w:spacing w:lineRule="auto" w:line="360" w:before="0" w:after="0"/>
        <w:ind w:firstLine="709"/>
        <w:jc w:val="both"/>
        <w:rPr/>
      </w:pPr>
      <w:r>
        <w:rPr>
          <w:rFonts w:cs="Times New Roman" w:ascii="Times New Roman" w:hAnsi="Times New Roman"/>
          <w:sz w:val="28"/>
          <w:szCs w:val="28"/>
          <w:lang w:eastAsia="ru-RU"/>
        </w:rPr>
        <w:t>- во 2 квартале 2008 года составила 17 ч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3 квартале 2008 года составила 63 часа 15 минут.</w:t>
      </w:r>
    </w:p>
    <w:p>
      <w:pPr>
        <w:pStyle w:val="Normal"/>
        <w:spacing w:lineRule="auto" w:line="360" w:before="0" w:after="0"/>
        <w:ind w:firstLine="709"/>
        <w:jc w:val="both"/>
        <w:rPr/>
      </w:pPr>
      <w:r>
        <w:rPr>
          <w:rFonts w:cs="Times New Roman" w:ascii="Times New Roman" w:hAnsi="Times New Roman"/>
          <w:sz w:val="28"/>
          <w:szCs w:val="28"/>
          <w:lang w:eastAsia="ru-RU"/>
        </w:rPr>
        <w:t>- в 4 квартале 2008 года составила 67 часов 45 минут.</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всего общая продолжительность простоев очистных забоев из-за отказов ГШО за 2008 г. составила по всем видам технологического оборудования 182 часа 40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ери от простоев в 2008 году состави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1 квартале 2008 года составили 9511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 2 квартале 2008 года составили 18196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3 квартале 2008 года составили 21240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4 квартале 2008 года составили 15723 тонн. </w:t>
      </w:r>
    </w:p>
    <w:p>
      <w:pPr>
        <w:pStyle w:val="Normal"/>
        <w:spacing w:lineRule="auto" w:line="360" w:before="0" w:after="0"/>
        <w:ind w:firstLine="709"/>
        <w:jc w:val="both"/>
        <w:rPr/>
      </w:pPr>
      <w:r>
        <w:rPr>
          <w:rFonts w:cs="Times New Roman" w:ascii="Times New Roman" w:hAnsi="Times New Roman"/>
          <w:sz w:val="28"/>
          <w:szCs w:val="28"/>
          <w:lang w:eastAsia="ru-RU"/>
        </w:rPr>
        <w:t>Всего за 2008 год потери составляют 64670 тонн уг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аварийности оборудования за 2008 год в целом по шахте по сравнению с 2007 годом показывает, общее время простоя оборудования снизилось на 219 часов за счет снижения аварийности на магистральных ленточных конвейерах и проходческих комбайн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ленточным конвейерам аварийность снизилась, а количество часов простоя магистральных ленточных конвейеров уменьшилось на 69 часов по сравнению с 2007 годом. Существенное снижение показателей аварийности на магистральных ленточных конвейерах, по-видимому, связано с не загруженностью работой и не выполнением плановых объемов среднемесячных нагрузок на добычные участки шах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и по сравнению с 2007 годом снизились на 38319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ыше изложенное позволяет объединить основные причины простоев в следующи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изкое качество самого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изкое качество запасных ча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изкое качество ремонтного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достаточно квалифицированный эксплуатирующий персон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эффективная организация ремонт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едостаточная обеспеченность запасными час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лабая мотивация.</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3. МЕТОДОЛОГИЯ ФОРМИРОВАНИЯ ТЕХНИЧЕСКОГО СЕРВИСА ГШО НА УГЛЕДОБЫВАЮЩЕМ ПРЕДПРИЯТ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Планово-предупредительная система ТОР</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Действующая в настоящее время в угольной промышленности планово-предупредительная система технического обслуживания и ремонта оборудования устанавливает: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виды и регламенты технического обслуживания и плановых ремо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 номенклатуру основной нормативно-технической документ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еобходимые для планирования ремонтные нормативы;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нципы организации технического обслуживания и плановых ремонтов;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инципы организации смазочно-эмульсионного хозяй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инципы организации учета и движения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методы учета и контроля за соблюдением действующих правил и норм по техническому обслуживанию, ремонту и эксплуатации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планово-предупредительной системы технического обслуживания и ремонта оборудования угольных шахт состоит в планируемом выполнении установленных видов технического обслуживания и плановых ремонтов, объемы которых определяются фактическим техническим состоянием сборочных единиц и оборудования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жбы шахт, эксплуатирующих оборудование, а также предприятия, занятые ремонтом оборудования шахт, должны быть укомплектованы эксплуатационным, обслуживающим и ремонтным персоналом, соответствующим по численности и квалификации действующим в отрасли нормативным документ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должно подвергаться техническому обслуживанию и ремонту в соответствии с планами и установленными периодичностью и продолжительность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новным нормативно-техническим документом, определяющим порядок проведения технического обслуживания и текущего ремонта, является эксплуатационная документация, разрабатываемая в соответствии с ОСТ 12.44.024-76 «Изделия угольного машиностроения. Порядок разработки эксплуатационных документов».</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Существующие система и стратегии ТОР</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для основного ГШО установлены четкие регламентные сроки проведения различных работ по ТОР, и задача персонала, занятого обслуживанием оборудования, строго их выдержива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правочнике [7] указана периодичность работ основного транспортного оборудования - ленточных и скребковых конвейеров. Однако эти сроки установлены без учета фактического режима эксплуатации оборудования и его нагрузки. Поэтому персонал шахт должен корректировать объем работы. Причем эта корректировка не должна затрагивать обязательные работы по ТО, РО и т.д., а в большей степени касаться операций, связанных с заменой детале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едупредительные замены деталей (узлов) ГШО являются одной из самых важных и эффективных операций ТОР, если, конечно, решение о замене основано на учете объективных признаков, характеризующих фактическое техническое состояние детали (узла) или на допустимом по времени или нагрузке интервале эксплуатации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этих признаков или определение допустимого временного (или нагрузочного) интервала работы детали (узла) до плановой замены требует большого предварительного анализа процесса потери работоспособности оборудования, а также учета комплекса экономических, надежностных и безопасных факт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настоящее время периодичность плановых работ по ТОР ГШО устанавливается на основе отраслевых норм или заводских инструкций. Ряд работ, в основном связанных с обслуживанием электрооборудования (пускатели, электродвигатели и др.), регламентируется нормами Правил безопасности и Правил технической эксплуатации. Значительное место при определении периодичности и объема работ по ТОР реально занимает и интуиция персонал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всю сложность эксплуатации подземного оборудования и значительный разброс в скорости потери работоспособности горных машин, исключить (или запретить) этот подход к построению ТОР пока нельзя, хотя, безусловно, только персонал, имеющий высокую квалификацию и длительный опыт работы, может без больших потерь использовать этот прием. Более того, как будет показано ниже, использование интуиции персонала при после осмотровой стратегии в ряде случаев оправдан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эффективно устанавливать периодичность работ по ТОР на основе аналитических расчетов с учетом критерия цели и технического состояния оборудования, чтобы наверняка обеспечить поддержание заданных параметров его безотказности и восстанавливаем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сть изнашивания деталей горной машины, даже одинаковых, порой бывает неодинаковой. Она зависит от многих факторов, в том числе от условий эксплуатации машины (наличия влаги, пыли, кислотности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аботку элемента (узла) машины от момента его установки на машину до предельного износа, при котором может возникнуть угроза аварии, снижения эффективности или безопасности эксплуатации, принято называть ресурсом работы данного элемента (узл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аботку горной машины от момента начала ее эксплуатации до первого капитального ремонта называют ресурсом машины до первого капитального ремон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урс может быть выражен как в единицах времени (например, ресурс механизированной крепи выражается в часах), так и в единицах выпускаемой продукции (ресурс очистных комбайнов и скребковых конвейеров выражается в тысячах тонн соответственно отбитого в забое или доставленного из забоя уг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урс горной машины непосредственно связан со сроками службы машин и их элементов, которые являются важнейшими ремонтно-нормативными показателями (нормативами) и служат исходными данными для разработки графиков ремонтов, заявок на запасные части, штат ремонтных рабочих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и важными ремонтными нормативами являются межремонтный период и ремонтный цик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ритмичной работы предприятий угольной промышленности и планомерного выполнения ремонтов установлены нормы использования горношахтного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9 – Нормы использования (%) горношахтного оборудования</w:t>
      </w:r>
    </w:p>
    <w:tbl>
      <w:tblPr>
        <w:tblW w:w="9356" w:type="dxa"/>
        <w:jc w:val="left"/>
        <w:tblInd w:w="-5" w:type="dxa"/>
        <w:tblLayout w:type="fixed"/>
        <w:tblCellMar>
          <w:top w:w="0" w:type="dxa"/>
          <w:left w:w="108" w:type="dxa"/>
          <w:bottom w:w="0" w:type="dxa"/>
          <w:right w:w="108" w:type="dxa"/>
        </w:tblCellMar>
      </w:tblPr>
      <w:tblGrid>
        <w:gridCol w:w="2552"/>
        <w:gridCol w:w="2126"/>
        <w:gridCol w:w="2268"/>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мо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ер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пи механизированные</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истные комбайны</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говые установк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ребковые конвей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1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зависимости от принятого принципа определения периодичности плановых предупредительных замен и заданной цели ТОР могут использоваться различные стратегии. В настоящее время выделяют семь основных стратегий заме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 Стратегия «до отказа» - это стратегия с нулевым предупредительным планированием заме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атегии «до отказа» состояние «плановая предупредительная замена» отсутствует. Эта стратегия пока является доминирующей при обслуживании ГШО, и хотя она менее эффективна, чем другие, признать ее недопустимой нельз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в том, что для тех узлов и деталей ГШО, у которых параметр потока отказов примерно постоянен во времени (т. е. закон распределения отказов экспоненциальный), это единственно верная стратегия. В этом случае плановые замены деталей неэффективны, поскольку неизвестен ожидаемый момент поломки и предварительная замена только снизит надежность, поскольку наступит период приработки уз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 Стратегия по времени предусматривает проведение плановых предупредительных замен деталей через строго определенное регламентное время ф</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независимо от того, сколько неплановых (аварийных) замен было выполнено за период ф</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Эта жесткая стратегия рекомендуется в тех случаях, когда нельзя обеспечить нужное качество неплановых замен и оно существенно ниже, чем при плановых работах. Затраты на ТОР по этой стратегии достаточно велики, но зато обеспечивается высокий уровень безотказ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3. Стратегия по наработке предусматривает плановые предупредительные замены деталей после отработки (наработки) ею определенного числа часов (или объема добычи) после последней плановой или неплановой замены. Это более гибкая стратегия, но ее можно рекомендовать использовать тогда, когда качество плановых и неплановых замен примерно равно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4. Стратегии «по проверке» и «по числу проверок». Ряд типов ГШО, особенно защитная аппаратура, работает в дежурном режиме, т. е. они включаются в работу только в случае необходимости, а все остальное время «дежурит» (аварийная сигнализация, кабельтросовые выключатели, реверсивные устройства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ОР этой аппаратуры эффективны стратегии «по проверке» и «по числу проверок». В первом случае с определенной периодичностью проверяется работоспособность устройства, и при обнаружении в этот момент отказа он устраняется. Очевидно, чем меньше время между проверками, тем выше готовность устройства к выполнению своих функций. Для некоторых ответственных объектов (аппаратура автоматизации конвейерных линий, водоотлив, подъемы, вентиляторные установки и др.) периодичность проверок строго регламентирована ПБ и ПТЭ.</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5. Стратегия «по числу проверок» близка к стратегии «по проверке», но в ней после заданного числа проверок, если даже и не был обнаружен отказ, производится плановая предупредительная заме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6. Стратегия «по числу отказов» применяется в тех случаях, когда накопление определенного числа отказов (хотя они и были устранены) приводит к существенному изменению технического состояния оборудования и, следовательно, нужно выполнить плановые работы по ТОР, чтобы восстановить первоначальное каче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ном эта стратегия используется в системах подземного электрооборудования и автома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7. Стратегия «по состоянию», в ряде источников она носит название «послеосмотровая», основана на использовании объективных нормативных признаков или критериев предельного состояния, весьма эффективна. Суть ее состоит в периодическом измерении параметров узла, характеризующих его техническое состояние, сравнении этих параметров с допустимыми по норме и последующем принятии решения о замене, если отклонение достигло предельной величины. Последнее означает, что данный узел (деталь) откажет до наступления следующей провер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й стратегии не производится преждевременной замены узла до выработки им ресурса, как, например, в стратегии по наработке, но одновременно исключаются отказы и обеспечивается высокий уровень надежности при относительно низких затратах на ТОР. Это обусловлено тем, что сроки замен строго не фиксированы, а устанавливаются по фактическому техническому состоянию узла (уровню его изно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8. Послеосмотровая стратегия широко используется в авиации, где, как известно, достигнут наиболее высокий уровень безотказности агрега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осмотровая стратегия может широко использоваться и на шахтах, поскольку на основное забойное горно-шахтное оборудование разработаны временные критерии предельных состоя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9. Стратегия «по параметру» - наиболее эффективная, способная обеспечить высокий уровень надежности изделий. Суть ее состоит в том, что при помощи измерительных устройств непрерывно или дискретно производится измерение параметра з(</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характеризующего прямо или косвенно уровень износа детали, и при достижении им критического значения зкр(</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выдача команды на проведение плановой предупредительной замены. При этой стратегии можно практически избежать отказов деталей. Однако применению этой стратегии должны предшествовать работы, связанные с установлением прямых или косвенных диагностических признаков по деталям и узлам ГШО, и разработка диагностических приборов для контроля за этими параметрами. В угольной промышленности работы по подготовке к внедрению стратегии «по параметру» только начинаются [7].</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проведения работ. Из приведенных основных временных интервалов, когда фактически выполняются плановые работы по ТОР, наиболее предпочтительны ремонтные смены. Это очевидно и закреплено рядом директивных документов. Достичь высокой результативности ТОР, если на эти работы выделяется или недостаточно времени, или случайное время, нельзя.</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3.3 Совершенствование системы ТОР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истема ТОР ГШО за последние годы получила существенное развитие. Внедрена на шахтах система ведения работ по ППР с использованием наряд-рапортов и ЭВМ, приняты меры к соблюдению объемов и периодичности проведения работ, введена отвечающая современным требованиям документация, разработаны критерии предельного состояния для некоторых типов ГШ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ко по-прежнему уровень аварийности оборудования очистных и подготовительных забоев остается высоким, а затраты на различные ремонтные работы за период эксплуатации ГШО в 5-6 раз превышают его первоначальную стоимость. Поэтому необходимость совершенствования системы ТОР ГШО актуальна и важна. Основные направления этой работы следующ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Совершенствование учета и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всестороннего учета, характеризующего процесс ТОР и его результаты в виде надежности ГШО, нельзя проводить целенаправленной работы по повышению эффективности технического обслуживания и ремонта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истема учета ТОР должна строиться так, чтобы на ее основе можно было формировать следующую информац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еделение отказов по каждому виду оборудования, его деталям и узлам. На основе этой информации, а она главная, можно определи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безотказность и восстанавливаемость оборудования и его узл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ровень квалификации, персонала, за которым закреплено соответствующее оборуд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качество работ по ТО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влияние характера эксплуатации ГШО на надежн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траты (временные и денежные) на проведение плановых и неплановых работ по ТО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ктические периодичность и объемы работ по плановым ТО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актический характер эксплуатации оборудования (машинные часы, объем добычи, нагрузка машин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источником этой информации должен быть непосредственно персонал, занятый техническим обслуживанием и ремонт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Оптимизация сроков проведения плановых ТО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оведения работ по ТОР, особенно связанный с плановыми предупредительными заменами деталей, важнейший показатель, от правильности выбора которого зависит эффективность всей системы технического обслужи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лановый срок ТОР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 на операции обслуживания устанавливается на основе средних статистических данных об отказах и учете другой информации, характеризующей эксплуатацию оборудования. Конечно, такой подход не является лучшим, поскольку скорость потери работоспособности оборудования существенно различна, и принятие средних данных по наработке на отказ за базу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 без учета их разброса и закона распределения обусловливает либо досрочную замену детали, либо опоздание в ее плановой замен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з-за сложности определения рационального срока ТО на современной этапе можно рекомендовать в качестве первого шага установления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 по средней наработке на отказ, но с последующей корректировкой этого срока по результатам эксплуатации. Причем на этом этапе значение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 может быть первоначально установлено по нижнему пределу, а затем постепенно увеличе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птимизация срока ТОР может выполняться по одному из критериев цели, при обязательном учете закона распределения, а так же и параметров закона. Например, для нормального закона учитывается наработка на отказ Т узла (детали) и среднеквадратическое отклонение д</w:t>
      </w:r>
      <w:r>
        <w:rPr>
          <w:rFonts w:cs="Times New Roman" w:ascii="Times New Roman" w:hAnsi="Times New Roman"/>
          <w:sz w:val="28"/>
          <w:szCs w:val="28"/>
          <w:vertAlign w:val="subscript"/>
          <w:lang w:eastAsia="ru-RU"/>
        </w:rPr>
        <w:t xml:space="preserve">т </w:t>
      </w:r>
      <w:r>
        <w:rPr>
          <w:rFonts w:cs="Times New Roman" w:ascii="Times New Roman" w:hAnsi="Times New Roman"/>
          <w:sz w:val="28"/>
          <w:szCs w:val="28"/>
          <w:lang w:eastAsia="ru-RU"/>
        </w:rPr>
        <w:t>[3].</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подхода к оптимизации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 применительно к критериям цели, можно качественно пояснить так: функции надежностных критериев Р(</w:t>
      </w:r>
      <w:r>
        <w:rPr>
          <w:rFonts w:cs="Times New Roman" w:ascii="Times New Roman" w:hAnsi="Times New Roman"/>
          <w:sz w:val="28"/>
          <w:szCs w:val="28"/>
          <w:lang w:val="en-US" w:eastAsia="ru-RU"/>
        </w:rPr>
        <w:t>t</w:t>
      </w:r>
      <w:r>
        <w:rPr>
          <w:rFonts w:cs="Times New Roman" w:ascii="Times New Roman" w:hAnsi="Times New Roman"/>
          <w:sz w:val="28"/>
          <w:szCs w:val="28"/>
          <w:lang w:eastAsia="ru-RU"/>
        </w:rPr>
        <w:t>), К</w:t>
      </w:r>
      <w:r>
        <w:rPr>
          <w:rFonts w:cs="Times New Roman" w:ascii="Times New Roman" w:hAnsi="Times New Roman"/>
          <w:sz w:val="28"/>
          <w:szCs w:val="28"/>
          <w:vertAlign w:val="subscript"/>
          <w:lang w:eastAsia="ru-RU"/>
        </w:rPr>
        <w:t>г</w:t>
      </w:r>
      <w:r>
        <w:rPr>
          <w:rFonts w:cs="Times New Roman" w:ascii="Times New Roman" w:hAnsi="Times New Roman"/>
          <w:sz w:val="28"/>
          <w:szCs w:val="28"/>
          <w:lang w:eastAsia="ru-RU"/>
        </w:rPr>
        <w:t xml:space="preserve"> и Кти имеют</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две характерные точки – Т0пл и Тк пл.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чке Т0пл критерий цели ТОР достигает максимального значения. Уменьшение периодичности ТОР влево от Ттпл ведет к снижению надежности, поскольку излишне частые замены деталей приводят к тому, что начинает сказываться их приработка, в период которой вероятность отказа детали выше, чем в период нормальной эксплуатац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величение срока Ттпл (вправо от Т0пл) приводит к снижению надежности, поскольку ряд деталей откажет до их плановой замены, и чем выше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тем этих деталей больше. Точка критического срока Ткпл характеризует момент, к которому фактически откажут все детали до их плановой замены, а, следовательно, будет проявляться стратегия «до отказа», когда надежность остается на каком-то постоянном низком уров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я экономического критерия цели ТОР Суд, также имеет две характерных точки. Увеличение затрат при сроке Тпл &lt; Т0пл обусловлено тем, что малая периодичность приводит к преждевременным заменам и, значит, к излишним экономическим потерям на плановый ремонт.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затрат при Т</w:t>
      </w:r>
      <w:r>
        <w:rPr>
          <w:rFonts w:cs="Times New Roman" w:ascii="Times New Roman" w:hAnsi="Times New Roman"/>
          <w:sz w:val="28"/>
          <w:szCs w:val="28"/>
          <w:vertAlign w:val="subscript"/>
          <w:lang w:eastAsia="ru-RU"/>
        </w:rPr>
        <w:t>ПЛ</w:t>
      </w:r>
      <w:r>
        <w:rPr>
          <w:rFonts w:cs="Times New Roman" w:ascii="Times New Roman" w:hAnsi="Times New Roman"/>
          <w:sz w:val="28"/>
          <w:szCs w:val="28"/>
          <w:lang w:eastAsia="ru-RU"/>
        </w:rPr>
        <w:t xml:space="preserve">&gt; Т0пл в зоне от точки Т0пл до Ткпл обусловлен тем, что в этом случае ряд деталей выйдет из строя до замены и, следовательно, шахта понесет убытки из-за частых неплановых ремонтов. После точки Ткпл вести плановые замены нецелесообразно, так как к этому времени фактически будут не планово заменены все детали из-за их отказ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поддержание высокого уровня безопасности ведения горных работ требует точного соблюдения сроков плановых работ по 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периодичности ТОР обеспечит заданный наивысший уровень критерия цели ТОР, однако, определение величины Т0пл сопряжено со значительными вычислительными сложностями и должно базироваться на точном статистическом материале, характеризующем надежность ГШО и процесс его обслуживания, и на объективном контроле за техническим состоянием оборудования.</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3.4 Рекомендации по внедрению системы ремонтных работ по фактическому техническому состоянию (РФС) </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ая система периодических планово-предупредительных ремонтов (ППР) заключается в исключении отказов оборудования и непредвиденных расходов путем планирования проведения технического обслуживания ранее момента вероятного среднестатистического отказ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диционно считалось, что ППР способствует снижению темпа выхода оборудования из строя и уменьшению потерь из-за аварийных остановок. Однако такое предположение не совсем верно, так как не учитывает вносимую ремонтом дополнительную вероятность отказов оборудован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ния показывают, что темп выхода из строя сразу после ремонта резко увеличивается).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более целесообразным представляется, при условии постоянного контроля безразборными методами технического состояния оборудования – диагностики, вести его эксплуатацию до вероятности отказа, не превышающей вероятность отказа после ремо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оятностно-статистические характеристики надежности для определения межремонтного периода типовых элементов маш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 ѓ(t);</w:t>
      </w:r>
    </w:p>
    <w:p>
      <w:pPr>
        <w:pStyle w:val="Normal"/>
        <w:spacing w:lineRule="auto" w:line="360" w:before="0" w:after="0"/>
        <w:ind w:firstLine="709"/>
        <w:jc w:val="both"/>
        <w:rPr/>
      </w:pPr>
      <w:r>
        <w:rPr>
          <w:rFonts w:cs="Times New Roman" w:ascii="Times New Roman" w:hAnsi="Times New Roman"/>
          <w:sz w:val="28"/>
          <w:szCs w:val="28"/>
          <w:lang w:eastAsia="ru-RU"/>
        </w:rPr>
        <w:t>2 – л</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t)=t</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tgб</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3 – 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t)=t</w:t>
      </w:r>
      <w:r>
        <w:rPr>
          <w:rFonts w:cs="Times New Roman" w:ascii="Times New Roman" w:hAnsi="Times New Roman"/>
          <w:sz w:val="28"/>
          <w:szCs w:val="28"/>
          <w:vertAlign w:val="subscript"/>
          <w:lang w:eastAsia="ru-RU"/>
        </w:rPr>
        <w:t>j</w:t>
      </w:r>
      <w:r>
        <w:rPr>
          <w:rFonts w:cs="Times New Roman" w:ascii="Times New Roman" w:hAnsi="Times New Roman"/>
          <w:sz w:val="28"/>
          <w:szCs w:val="28"/>
          <w:lang w:eastAsia="ru-RU"/>
        </w:rPr>
        <w:t>tgб</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b</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 л(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л*(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Зона «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соответствует периоду установившихся режимов эксплуатации и характеризуется стабилизацией интенсивности отказов. Расходы на ремонт и энергозатраты в этот период минимальны. На этом участке л(t)≈const, т.е. имеет место экспоненциальный закон распределения контролируемых параметров работы маш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ере накопления остаточных деформаций и износа несущих поверхностей деталей, нарушается нормальная работа триботехнических сопряжений, увеличивается коэффициент трения К и растут удельные энергозатраты Э [3, 4]. </w:t>
      </w:r>
    </w:p>
    <w:p>
      <w:pPr>
        <w:pStyle w:val="Normal"/>
        <w:spacing w:lineRule="auto" w:line="360" w:before="0" w:after="0"/>
        <w:ind w:firstLine="709"/>
        <w:jc w:val="both"/>
        <w:rPr/>
      </w:pPr>
      <w:r>
        <w:rPr>
          <w:rFonts w:cs="Times New Roman" w:ascii="Times New Roman" w:hAnsi="Times New Roman"/>
          <w:sz w:val="28"/>
          <w:szCs w:val="28"/>
          <w:lang w:eastAsia="ru-RU"/>
        </w:rPr>
        <w:t>Начиная с момента 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оборудование вступает в третью зону эксплуатации - ускоренного старения, при котором интенсивность отказов возрастает, точка перелома, как правило, связана с наступлением предельного состоя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верхнего предела области изменения удельных затрат на ремонт и, соответственно, периода нахождения машины в эксплуатации, ограниченной пределом существования механической системы, необходимо определить значение ординаты характерной точки перелома л характер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ная величина энергозатрат может быть найдена ка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28900" cy="4641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50" r="-9" b="-50"/>
                    <a:stretch>
                      <a:fillRect/>
                    </a:stretch>
                  </pic:blipFill>
                  <pic:spPr bwMode="auto">
                    <a:xfrm>
                      <a:off x="0" y="0"/>
                      <a:ext cx="2628900" cy="46418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чем решение удовлетворяет условию:</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33675" cy="3657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61" r="-11" b="-61"/>
                    <a:stretch>
                      <a:fillRect/>
                    </a:stretch>
                  </pic:blipFill>
                  <pic:spPr bwMode="auto">
                    <a:xfrm>
                      <a:off x="0" y="0"/>
                      <a:ext cx="2733675" cy="36576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где k=1,2,... – порядковый номер диагностирования; Х</w:t>
      </w:r>
      <w:r>
        <w:rPr>
          <w:rFonts w:cs="Times New Roman" w:ascii="Times New Roman" w:hAnsi="Times New Roman"/>
          <w:sz w:val="28"/>
          <w:szCs w:val="28"/>
          <w:vertAlign w:val="subscript"/>
          <w:lang w:eastAsia="ru-RU"/>
        </w:rPr>
        <w:t>k</w:t>
      </w:r>
      <w:r>
        <w:rPr>
          <w:rFonts w:cs="Times New Roman" w:ascii="Times New Roman" w:hAnsi="Times New Roman"/>
          <w:sz w:val="28"/>
          <w:szCs w:val="28"/>
          <w:lang w:eastAsia="ru-RU"/>
        </w:rPr>
        <w:t xml:space="preserve"> – моменты наступления диагностирования; С</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отери от выхода эксплуатационных параметров за установленные нормы; С</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затраты на диагностику; F – закон распределения контролируемых параметров в интервале времени [0,Т</w:t>
      </w:r>
      <w:r>
        <w:rPr>
          <w:rFonts w:cs="Times New Roman" w:ascii="Times New Roman" w:hAnsi="Times New Roman"/>
          <w:sz w:val="28"/>
          <w:szCs w:val="28"/>
          <w:vertAlign w:val="superscript"/>
          <w:lang w:eastAsia="ru-RU"/>
        </w:rPr>
        <w:t>В</w:t>
      </w:r>
      <w:r>
        <w:rPr>
          <w:rFonts w:cs="Times New Roman" w:ascii="Times New Roman" w:hAnsi="Times New Roman"/>
          <w:sz w:val="28"/>
          <w:szCs w:val="28"/>
          <w:vertAlign w:val="subscript"/>
          <w:lang w:eastAsia="ru-RU"/>
        </w:rPr>
        <w:t>П.С.</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уясь минимаксным методом и обозначив конечное число моментов диагностирования через n, получаем выражение для определения момента диагностирования [4].</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819400" cy="4248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49" r="-9" b="-49"/>
                    <a:stretch>
                      <a:fillRect/>
                    </a:stretch>
                  </pic:blipFill>
                  <pic:spPr bwMode="auto">
                    <a:xfrm>
                      <a:off x="0" y="0"/>
                      <a:ext cx="2819400" cy="42481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моментов диагностирования n выбирается как наибольшее целое число, удовлетворяющее следующему неравенств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19200" cy="3587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9" t="-49" r="-19" b="-49"/>
                    <a:stretch>
                      <a:fillRect/>
                    </a:stretch>
                  </pic:blipFill>
                  <pic:spPr bwMode="auto">
                    <a:xfrm>
                      <a:off x="0" y="0"/>
                      <a:ext cx="1219200" cy="3587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4)</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После того, как n выбрано, определяются моменты проведения диагностирования Х</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Х</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Х</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Х</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соответствующие условию (5). Рассчитанное оптимальное число моментов диагностирования позволяет при любой интенсивности изменения технического состояния на участке эксплуатации в интервале [0,Т</w:t>
      </w:r>
      <w:r>
        <w:rPr>
          <w:rFonts w:cs="Times New Roman" w:ascii="Times New Roman" w:hAnsi="Times New Roman"/>
          <w:sz w:val="28"/>
          <w:szCs w:val="28"/>
          <w:vertAlign w:val="superscript"/>
          <w:lang w:eastAsia="ru-RU"/>
        </w:rPr>
        <w:t>В</w:t>
      </w:r>
      <w:r>
        <w:rPr>
          <w:rFonts w:cs="Times New Roman" w:ascii="Times New Roman" w:hAnsi="Times New Roman"/>
          <w:sz w:val="28"/>
          <w:szCs w:val="28"/>
          <w:vertAlign w:val="subscript"/>
          <w:lang w:eastAsia="ru-RU"/>
        </w:rPr>
        <w:t>П.С.</w:t>
      </w:r>
      <w:r>
        <w:rPr>
          <w:rFonts w:cs="Times New Roman" w:ascii="Times New Roman" w:hAnsi="Times New Roman"/>
          <w:sz w:val="28"/>
          <w:szCs w:val="28"/>
          <w:lang w:eastAsia="ru-RU"/>
        </w:rPr>
        <w:t>] установить оптимальную продолжительность эксплуатации за межремонтный период, ремонтный цикл и срок службы по критериям минимизации ремонтных затрат и энергосбережения.</w:t>
      </w:r>
    </w:p>
    <w:p>
      <w:pPr>
        <w:pStyle w:val="Normal"/>
        <w:spacing w:lineRule="auto" w:line="360" w:before="0" w:after="0"/>
        <w:ind w:firstLine="709"/>
        <w:jc w:val="both"/>
        <w:rPr/>
      </w:pPr>
      <w:r>
        <w:rPr>
          <w:rFonts w:cs="Times New Roman" w:ascii="Times New Roman" w:hAnsi="Times New Roman"/>
          <w:sz w:val="28"/>
          <w:szCs w:val="28"/>
          <w:lang w:eastAsia="ru-RU"/>
        </w:rPr>
        <w:t>Можно принять, что физико-механические свойства, являясь случайной величиной с диапазоном рассеяния от S</w:t>
      </w:r>
      <w:r>
        <w:rPr>
          <w:rFonts w:cs="Times New Roman" w:ascii="Times New Roman" w:hAnsi="Times New Roman"/>
          <w:sz w:val="28"/>
          <w:szCs w:val="28"/>
          <w:vertAlign w:val="subscript"/>
          <w:lang w:eastAsia="ru-RU"/>
        </w:rPr>
        <w:t>М1</w:t>
      </w:r>
      <w:r>
        <w:rPr>
          <w:rFonts w:cs="Times New Roman" w:ascii="Times New Roman" w:hAnsi="Times New Roman"/>
          <w:sz w:val="28"/>
          <w:szCs w:val="28"/>
          <w:lang w:eastAsia="ru-RU"/>
        </w:rPr>
        <w:t xml:space="preserve"> до S</w:t>
      </w:r>
      <w:r>
        <w:rPr>
          <w:rFonts w:cs="Times New Roman" w:ascii="Times New Roman" w:hAnsi="Times New Roman"/>
          <w:sz w:val="28"/>
          <w:szCs w:val="28"/>
          <w:vertAlign w:val="subscript"/>
          <w:lang w:eastAsia="ru-RU"/>
        </w:rPr>
        <w:t>М2</w:t>
      </w:r>
      <w:r>
        <w:rPr>
          <w:rFonts w:cs="Times New Roman" w:ascii="Times New Roman" w:hAnsi="Times New Roman"/>
          <w:sz w:val="28"/>
          <w:szCs w:val="28"/>
          <w:lang w:eastAsia="ru-RU"/>
        </w:rPr>
        <w:t>, в ходе эксплуатации по мере развития процессов старения ухудшаются и математическое ожидание значений этих свойств падает.</w:t>
      </w:r>
    </w:p>
    <w:p>
      <w:pPr>
        <w:pStyle w:val="Normal"/>
        <w:spacing w:lineRule="auto" w:line="360" w:before="0" w:after="0"/>
        <w:ind w:firstLine="709"/>
        <w:jc w:val="both"/>
        <w:rPr/>
      </w:pPr>
      <w:r>
        <w:rPr>
          <w:rFonts w:cs="Times New Roman" w:ascii="Times New Roman" w:hAnsi="Times New Roman"/>
          <w:sz w:val="28"/>
          <w:szCs w:val="28"/>
          <w:lang w:eastAsia="ru-RU"/>
        </w:rPr>
        <w:t>Возрастающая удельная нагрузка, воздействующая на изделие, также является случайной величиной с начальным рассеиванием S</w:t>
      </w:r>
      <w:r>
        <w:rPr>
          <w:rFonts w:cs="Times New Roman" w:ascii="Times New Roman" w:hAnsi="Times New Roman"/>
          <w:sz w:val="28"/>
          <w:szCs w:val="28"/>
          <w:vertAlign w:val="subscript"/>
          <w:lang w:eastAsia="ru-RU"/>
        </w:rPr>
        <w:t>Н1</w:t>
      </w:r>
      <w:r>
        <w:rPr>
          <w:rFonts w:cs="Times New Roman" w:ascii="Times New Roman" w:hAnsi="Times New Roman"/>
          <w:sz w:val="28"/>
          <w:szCs w:val="28"/>
          <w:lang w:eastAsia="ru-RU"/>
        </w:rPr>
        <w:t xml:space="preserve"> и последующим его возрастанием до S</w:t>
      </w:r>
      <w:r>
        <w:rPr>
          <w:rFonts w:cs="Times New Roman" w:ascii="Times New Roman" w:hAnsi="Times New Roman"/>
          <w:sz w:val="28"/>
          <w:szCs w:val="28"/>
          <w:vertAlign w:val="subscript"/>
          <w:lang w:eastAsia="ru-RU"/>
        </w:rPr>
        <w:t>Н2</w:t>
      </w:r>
      <w:r>
        <w:rPr>
          <w:rFonts w:cs="Times New Roman" w:ascii="Times New Roman" w:hAnsi="Times New Roman"/>
          <w:sz w:val="28"/>
          <w:szCs w:val="28"/>
          <w:lang w:eastAsia="ru-RU"/>
        </w:rPr>
        <w:t>, а математическое ожидание изменяется во времени, что также связано с развитием процессов старения. Очевидно, что отказы из-за старения произойдут в области перекрытия S распределений ѓ</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у</w:t>
      </w:r>
      <w:r>
        <w:rPr>
          <w:rFonts w:cs="Times New Roman" w:ascii="Times New Roman" w:hAnsi="Times New Roman"/>
          <w:sz w:val="28"/>
          <w:szCs w:val="28"/>
          <w:vertAlign w:val="subscript"/>
          <w:lang w:eastAsia="ru-RU"/>
        </w:rPr>
        <w:t>М</w:t>
      </w:r>
      <w:r>
        <w:rPr>
          <w:rFonts w:cs="Times New Roman" w:ascii="Times New Roman" w:hAnsi="Times New Roman"/>
          <w:sz w:val="28"/>
          <w:szCs w:val="28"/>
          <w:lang w:eastAsia="ru-RU"/>
        </w:rPr>
        <w:t>) и л</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у</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с определенной вероятностью отказов. Характерная точка M[л(t),t] перелома эмпирической л* характеристики, как правило, соответствует области перекрытия распределений ѓ</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у</w:t>
      </w:r>
      <w:r>
        <w:rPr>
          <w:rFonts w:cs="Times New Roman" w:ascii="Times New Roman" w:hAnsi="Times New Roman"/>
          <w:sz w:val="28"/>
          <w:szCs w:val="28"/>
          <w:vertAlign w:val="subscript"/>
          <w:lang w:eastAsia="ru-RU"/>
        </w:rPr>
        <w:t>М</w:t>
      </w:r>
      <w:r>
        <w:rPr>
          <w:rFonts w:cs="Times New Roman" w:ascii="Times New Roman" w:hAnsi="Times New Roman"/>
          <w:sz w:val="28"/>
          <w:szCs w:val="28"/>
          <w:lang w:eastAsia="ru-RU"/>
        </w:rPr>
        <w:t>) и ѓ</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у</w:t>
      </w:r>
      <w:r>
        <w:rPr>
          <w:rFonts w:cs="Times New Roman" w:ascii="Times New Roman" w:hAnsi="Times New Roman"/>
          <w:sz w:val="28"/>
          <w:szCs w:val="28"/>
          <w:vertAlign w:val="subscript"/>
          <w:lang w:eastAsia="ru-RU"/>
        </w:rPr>
        <w:t>Н</w:t>
      </w:r>
      <w:r>
        <w:rPr>
          <w:rFonts w:cs="Times New Roman" w:ascii="Times New Roman" w:hAnsi="Times New Roman"/>
          <w:sz w:val="28"/>
          <w:szCs w:val="28"/>
          <w:lang w:eastAsia="ru-RU"/>
        </w:rPr>
        <w:t>) и объясняется нарастающим во времени удельным нагружением деталей и снижением их несущей способности, приводящим к соответствующим отказам. Точка перелома на кривых интенсивностей отказов, как правило, располагается в правой части кривой распределения.</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очевидно, что эффективный период восстановления нормированного состояния системы связан с зоной ускоренного старения – M[л(t),t]. Наличие характерной точки перелома зависимости л*(t) позволяет выявить период установившихся процессов старения и этим предотвратить эксплуатацию в третьей зоне, характеризующейся возрастающей интенсивностью отказов, увязав межремонтный период с этой точкой, и решить рассматриваемую задачу в случае нормального закона и закона распределения Вейбулла сопоставлением и исследованием статистических зависимостей л*(t) и ѓ*(t).</w:t>
      </w:r>
    </w:p>
    <w:p>
      <w:pPr>
        <w:pStyle w:val="Normal"/>
        <w:spacing w:lineRule="auto" w:line="360" w:before="0" w:after="0"/>
        <w:ind w:firstLine="709"/>
        <w:jc w:val="both"/>
        <w:rPr/>
      </w:pPr>
      <w:r>
        <w:rPr>
          <w:rFonts w:cs="Times New Roman" w:ascii="Times New Roman" w:hAnsi="Times New Roman"/>
          <w:sz w:val="28"/>
          <w:szCs w:val="28"/>
          <w:lang w:eastAsia="ru-RU"/>
        </w:rPr>
        <w:t>При явно выраженной корреляции роста затрат на ремонт с интенсивностью отказов, определяемая величина верхнего предела периода эксплуатации Т</w:t>
      </w:r>
      <w:r>
        <w:rPr>
          <w:rFonts w:cs="Times New Roman" w:ascii="Times New Roman" w:hAnsi="Times New Roman"/>
          <w:sz w:val="28"/>
          <w:szCs w:val="28"/>
          <w:vertAlign w:val="superscript"/>
          <w:lang w:eastAsia="ru-RU"/>
        </w:rPr>
        <w:t>В</w:t>
      </w:r>
      <w:r>
        <w:rPr>
          <w:rFonts w:cs="Times New Roman" w:ascii="Times New Roman" w:hAnsi="Times New Roman"/>
          <w:sz w:val="28"/>
          <w:szCs w:val="28"/>
          <w:vertAlign w:val="subscript"/>
          <w:lang w:eastAsia="ru-RU"/>
        </w:rPr>
        <w:t>П.С.</w:t>
      </w:r>
      <w:r>
        <w:rPr>
          <w:rFonts w:cs="Times New Roman" w:ascii="Times New Roman" w:hAnsi="Times New Roman"/>
          <w:sz w:val="28"/>
          <w:szCs w:val="28"/>
          <w:lang w:eastAsia="ru-RU"/>
        </w:rPr>
        <w:t xml:space="preserve"> на основе статистических моделей состояния будет адекватна моменту постановки оборудования на ремонт по критериям минимизации ремонтных затрат и энергосбережения.</w:t>
      </w:r>
    </w:p>
    <w:p>
      <w:pPr>
        <w:pStyle w:val="Normal"/>
        <w:spacing w:lineRule="auto" w:line="360" w:before="0" w:after="0"/>
        <w:ind w:firstLine="709"/>
        <w:jc w:val="both"/>
        <w:rPr/>
      </w:pPr>
      <w:r>
        <w:rPr>
          <w:rFonts w:cs="Times New Roman" w:ascii="Times New Roman" w:hAnsi="Times New Roman"/>
          <w:sz w:val="28"/>
          <w:szCs w:val="28"/>
          <w:lang w:eastAsia="ru-RU"/>
        </w:rPr>
        <w:t>С целью определения координаты характерной точки перелома М[л(t),t] в соответствии с методикой [5] общая совокупность л*(t) разбивается на две – i е и j е совокупности, причем соотношение соседних (по интервалам) величин эмпирической интенсивности отказов принимается л</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t)/л</w:t>
      </w:r>
      <w:r>
        <w:rPr>
          <w:rFonts w:cs="Times New Roman" w:ascii="Times New Roman" w:hAnsi="Times New Roman"/>
          <w:sz w:val="28"/>
          <w:szCs w:val="28"/>
          <w:vertAlign w:val="subscript"/>
          <w:lang w:eastAsia="ru-RU"/>
        </w:rPr>
        <w:t>j</w:t>
      </w:r>
      <w:r>
        <w:rPr>
          <w:rFonts w:cs="Times New Roman" w:ascii="Times New Roman" w:hAnsi="Times New Roman"/>
          <w:sz w:val="28"/>
          <w:szCs w:val="28"/>
          <w:lang w:eastAsia="ru-RU"/>
        </w:rPr>
        <w:t>(t)≥2 и составляются два линейных урав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л</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val="en-US" w:eastAsia="ru-RU"/>
        </w:rPr>
        <w:t>(t)=Y</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lang w:val="en-US" w:eastAsia="ru-RU"/>
        </w:rPr>
        <w:t xml:space="preserve"> (t</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val="en-US" w:eastAsia="ru-RU"/>
        </w:rPr>
        <w:t>,tg</w:t>
      </w:r>
      <w:r>
        <w:rPr>
          <w:rFonts w:cs="Times New Roman" w:ascii="Times New Roman" w:hAnsi="Times New Roman"/>
          <w:sz w:val="28"/>
          <w:szCs w:val="28"/>
          <w:lang w:eastAsia="ru-RU"/>
        </w:rPr>
        <w:t>б</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val="en-US" w:eastAsia="ru-RU"/>
        </w:rPr>
        <w:t>)</w:t>
      </w:r>
      <w:r>
        <w:rPr>
          <w:rFonts w:cs="Times New Roman" w:ascii="Times New Roman" w:hAnsi="Times New Roman"/>
          <w:b/>
          <w:bCs/>
          <w:sz w:val="28"/>
          <w:szCs w:val="28"/>
          <w:lang w:val="en-US" w:eastAsia="ru-RU"/>
        </w:rPr>
        <w:t xml:space="preserve"> </w:t>
      </w:r>
      <w:r>
        <w:rPr>
          <w:rFonts w:cs="Times New Roman" w:ascii="Times New Roman" w:hAnsi="Times New Roman"/>
          <w:sz w:val="28"/>
          <w:szCs w:val="28"/>
          <w:lang w:val="en-US" w:eastAsia="ru-RU"/>
        </w:rPr>
        <w:t>(5)</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sz w:val="28"/>
          <w:szCs w:val="28"/>
          <w:lang w:eastAsia="ru-RU"/>
        </w:rPr>
        <w:t>л</w:t>
      </w:r>
      <w:r>
        <w:rPr>
          <w:rFonts w:cs="Times New Roman" w:ascii="Times New Roman" w:hAnsi="Times New Roman"/>
          <w:sz w:val="28"/>
          <w:szCs w:val="28"/>
          <w:vertAlign w:val="subscript"/>
          <w:lang w:val="en-US" w:eastAsia="ru-RU"/>
        </w:rPr>
        <w:t>i</w:t>
      </w:r>
      <w:r>
        <w:rPr>
          <w:rFonts w:cs="Times New Roman" w:ascii="Times New Roman" w:hAnsi="Times New Roman"/>
          <w:sz w:val="28"/>
          <w:szCs w:val="28"/>
          <w:lang w:val="en-US" w:eastAsia="ru-RU"/>
        </w:rPr>
        <w:t>(t)=Y</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en-US" w:eastAsia="ru-RU"/>
        </w:rPr>
        <w:t>(t</w:t>
      </w:r>
      <w:r>
        <w:rPr>
          <w:rFonts w:cs="Times New Roman" w:ascii="Times New Roman" w:hAnsi="Times New Roman"/>
          <w:sz w:val="28"/>
          <w:szCs w:val="28"/>
          <w:vertAlign w:val="subscript"/>
          <w:lang w:val="en-US" w:eastAsia="ru-RU"/>
        </w:rPr>
        <w:t>j</w:t>
      </w:r>
      <w:r>
        <w:rPr>
          <w:rFonts w:cs="Times New Roman" w:ascii="Times New Roman" w:hAnsi="Times New Roman"/>
          <w:sz w:val="28"/>
          <w:szCs w:val="28"/>
          <w:lang w:val="en-US" w:eastAsia="ru-RU"/>
        </w:rPr>
        <w:t>,tg</w:t>
      </w:r>
      <w:r>
        <w:rPr>
          <w:rFonts w:cs="Times New Roman" w:ascii="Times New Roman" w:hAnsi="Times New Roman"/>
          <w:sz w:val="28"/>
          <w:szCs w:val="28"/>
          <w:lang w:eastAsia="ru-RU"/>
        </w:rPr>
        <w:t>б</w:t>
      </w:r>
      <w:r>
        <w:rPr>
          <w:rFonts w:cs="Times New Roman" w:ascii="Times New Roman" w:hAnsi="Times New Roman"/>
          <w:sz w:val="28"/>
          <w:szCs w:val="28"/>
          <w:vertAlign w:val="subscript"/>
          <w:lang w:val="en-US" w:eastAsia="ru-RU"/>
        </w:rPr>
        <w:t>j</w:t>
      </w:r>
      <w:r>
        <w:rPr>
          <w:rFonts w:cs="Times New Roman" w:ascii="Times New Roman" w:hAnsi="Times New Roman"/>
          <w:sz w:val="28"/>
          <w:szCs w:val="28"/>
          <w:lang w:val="en-US" w:eastAsia="ru-RU"/>
        </w:rPr>
        <w:t>)</w:t>
      </w:r>
      <w:r>
        <w:rPr>
          <w:rFonts w:cs="Times New Roman" w:ascii="Times New Roman" w:hAnsi="Times New Roman"/>
          <w:b/>
          <w:bCs/>
          <w:sz w:val="28"/>
          <w:szCs w:val="28"/>
          <w:lang w:val="en-US" w:eastAsia="ru-RU"/>
        </w:rPr>
        <w:t xml:space="preserve"> </w:t>
      </w:r>
      <w:r>
        <w:rPr>
          <w:rFonts w:cs="Times New Roman" w:ascii="Times New Roman" w:hAnsi="Times New Roman"/>
          <w:sz w:val="28"/>
          <w:szCs w:val="28"/>
          <w:lang w:val="en-US" w:eastAsia="ru-RU"/>
        </w:rPr>
        <w:t>(6)</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ое решение этих уравнений позволяет определить оптимальную величину периода эксплуатации с заданным уровнем доверительной вероятности на основе статистических данных о работе маш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 предлагаемой адаптивной системе ремонта согласуются периодичность ремонта с закономерностями изменения технико-экономических эксплуатационных показателей машин. Система ремонта будет полностью соответствовать реальному состоянию парка оборудования предприятия при ведении постоянного сбора, учета и обработки информации о надежности машин, тем самым отражая динамику изменения технического состояния оборудования в процессе эксплуат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каждый ремонтный цикл будет базироваться на собственной уточненной модели предельного состояния по критериям минимизации ремонтных затрат и энергосбере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момента выхода энергозатрат за установленные пределы необходимо в предложенную адаптивную систему восстановления включить элементы диагностирования, что по существу создает основу для мониторинга технических параметров машины и позволяет исключить необратимость процесса старения благодаря определению верхнего предела предельного состояния.</w:t>
      </w:r>
    </w:p>
    <w:p>
      <w:pPr>
        <w:pStyle w:val="Normal"/>
        <w:spacing w:lineRule="auto" w:line="360" w:before="0" w:after="0"/>
        <w:ind w:firstLine="709"/>
        <w:jc w:val="both"/>
        <w:rPr/>
      </w:pPr>
      <w:r>
        <w:rPr>
          <w:rFonts w:cs="Times New Roman" w:ascii="Times New Roman" w:hAnsi="Times New Roman"/>
          <w:sz w:val="28"/>
          <w:szCs w:val="28"/>
          <w:lang w:eastAsia="ru-RU"/>
        </w:rPr>
        <w:t>Решение задачи определения моментов диагностирования предельного состояния сводится к определению таких моментов времени Х</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Х</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Х</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 Х</w:t>
      </w:r>
      <w:r>
        <w:rPr>
          <w:rFonts w:cs="Times New Roman" w:ascii="Times New Roman" w:hAnsi="Times New Roman"/>
          <w:sz w:val="28"/>
          <w:szCs w:val="28"/>
          <w:vertAlign w:val="subscript"/>
          <w:lang w:eastAsia="ru-RU"/>
        </w:rPr>
        <w:t>К</w:t>
      </w:r>
      <w:r>
        <w:rPr>
          <w:rFonts w:cs="Times New Roman" w:ascii="Times New Roman" w:hAnsi="Times New Roman"/>
          <w:sz w:val="28"/>
          <w:szCs w:val="28"/>
          <w:lang w:eastAsia="ru-RU"/>
        </w:rPr>
        <w:t>, которые оптимизируют величину полных затрат от отказов и от проведения диагностирования [4].</w:t>
      </w:r>
    </w:p>
    <w:p>
      <w:pPr>
        <w:pStyle w:val="Normal"/>
        <w:spacing w:lineRule="auto" w:line="360" w:before="0" w:after="0"/>
        <w:ind w:firstLine="709"/>
        <w:jc w:val="both"/>
        <w:rPr/>
      </w:pPr>
      <w:r>
        <w:rPr>
          <w:rFonts w:cs="Times New Roman" w:ascii="Times New Roman" w:hAnsi="Times New Roman"/>
          <w:sz w:val="28"/>
          <w:szCs w:val="28"/>
          <w:lang w:eastAsia="ru-RU"/>
        </w:rPr>
        <w:t>На основе анализа изменений измеренных диагностических параметров возможно предсказывать необходимость и планировать сроки проведения ремонта, т.е. ремонтировать не все подряд, а только действительно нуждающиеся в этом агрегаты. Такой вид обслуживания называется «предупредительным», или «ремонтом по фактическому техническому состоянию» (РФС). Основная идея РФС состоит в устранении отказов оборудования путем применения метода распознавания технического состояния по совокупности диагностических признаков. Его основное достоинство - минимизация ремонтных работ (за счет исключения ремонта бездефектных узлов) и увеличение (на 25–40%) межремонтного ресурса по сравнению с ППР.</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по фактическому техническому состоянию обладает целым рядом преимуществ по сравнению с ППР, среди которых особо следует выделить:</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ланирования и выполнения технического обслуживания и ремонта без остановки производства, практически исключив отказы оборудования;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ие эффективности производства от 2 до 10% (усредненные расходы на ремонт при аварийных отказах оборудования в среднем в 10 раз превышают стоимость ремонта при вовремя обнаруженном дефекте);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эффективное планирование расхода запасных частей и инструмента; возможность сокращения резервного оборудования;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ение условий труда и устранение нарушений экологических требований;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энерго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действенную регламентацию взаимоотношений эксплуатирующих организаций с производителями оборудования и исполнителями сервисных услуг.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ешения этих задач должна быть подготовлена новая методология управления надежностью ГШО на всех стадиях его жизненного цикла на основе мониторинга технического состояния.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настоящее время разработаны технико-экономические модели старения и критерии оценки состояния ГШО, позволяющие обоснованно выбирать межремонтный период, продолжительность ремонтного цикла и срок службы ГШО, а также рациональную структуру ремонтного производства горного предприятия. Основным критерием для принятия этих решений становится ее отношение «стоимость-качество ремонта» и «стоимость-надежность» ГШО. [1, 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3.5 Предложения по совершенствованию организации и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понских компаниях, а в последствии в американских и западноевропейских, широкое распространение получила японская система организации производства «канбан», которая включает такие функции, как оперативное планирование, контроль складских запасов, материально техническое снабжение, техническая подготовка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системы канбан положен принцип «точно в срок», заключающийся в том, что на всех фазах производственного цикла требуемые детали и компоненты подаются на сборку только тогда, когда в них возникает потребность в ходе производственной оп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акой системе резко сокращаются непроизводственные расходы на содержание складских запасов, товародвижение. Важно и то, что при такой системе каждый рабочий является контролером качества изделий, поступающих с предприятия субпоставщика.</w:t>
      </w:r>
    </w:p>
    <w:p>
      <w:pPr>
        <w:pStyle w:val="Normal"/>
        <w:spacing w:lineRule="auto" w:line="360" w:before="0" w:after="0"/>
        <w:ind w:firstLine="709"/>
        <w:jc w:val="both"/>
        <w:rPr/>
      </w:pPr>
      <w:r>
        <w:rPr>
          <w:rFonts w:cs="Times New Roman" w:ascii="Times New Roman" w:hAnsi="Times New Roman"/>
          <w:sz w:val="28"/>
          <w:szCs w:val="28"/>
          <w:lang w:eastAsia="ru-RU"/>
        </w:rPr>
        <w:t>После использования компонента в производственном процессе рабочий снимает с него квитанцию – «канбан» и возвращает поставщику, поскольку она служит основанием для последующего получения зака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дробнее особенности системы канб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бан представляет собой систему оперативного планирования производственных запасов и материальных потоков между отдельными производственными операц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я системы канбан заключается в том, чтобы производить и поставлять продукцию именно тогда, когда она должна быть поставлена потребителю, изготавливать детали не впрок, а непосредственно для подачи на сборку, и поставлять исходное сырье именно в тот момент, когда оно необходимо для изготовления из него дета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ным правилом системы канбан является межоперационная поставка исключительно доброкачественных бездефектных деталей и полуфабрик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истеме канбан план производства определенного количества деталей и полуфабрикатов на каждой предшествующей технологической стадии определяется заданием производственного участка, выполняющего последующую стадию при данной производственной программе предприят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система может эффективно использоваться лишь при условии относительной стабильности принятой производственной программы для предприятия в целом (с точки зрения общего объема выполняемых работ) и при незначительных отклонениях показателей загрузки оборудования от установленного уров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использование канбан требует стабилизации производственной деятельности (предполагающей одновременно гибкое изменение объемов выпуска отдельных изделий в рамках общей производственной программы), а также рационализации условий производства на каждом технологическом участ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внедрения канбан состоит в том, чтобы исключить запасы и незавершенное производство, во-первых, по финансовым соображениям, но, кроме того, и это главное, чтобы обеспечить большую гибкость производства, возможность лучшего приспособления к изменяющимся требованиям ры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гибкости производства является важнейшим требованием, предъявляемым к промышленным компаниям в современных условиях. В некоторых динамичных отраслях промышленности без наличия гибкого производства достижение конкурентоспособности продукции становится все менее вероя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гибком производстве линии сборки обычно организованы таким образом, что на них можно одновременно выпускать множество различных модификаций товаров. Однако такие линии постоянно нуждаются в самых разнообразных деталях и комплектующих издел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если при этом на складе, хранится большое число экземпляров одной и той же детали, то стоимость запасов может чрезвычайно возрасти. Использование системы канбан позволяет значительно сократить складские запа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бан представляет собой ручной метод планирования, обеспечивающий на каждом производственном участке выпуск ровно столько комплектующих изделий, сколько нужно на следующей стадии произ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обновление производства происходит лишь тогда, когда на последующих технологических операциях наличный запас деталей и узлов заканчивается. </w:t>
      </w:r>
    </w:p>
    <w:p>
      <w:pPr>
        <w:pStyle w:val="Normal"/>
        <w:spacing w:lineRule="auto" w:line="360" w:before="0" w:after="0"/>
        <w:ind w:firstLine="709"/>
        <w:jc w:val="both"/>
        <w:rPr/>
      </w:pPr>
      <w:r>
        <w:rPr>
          <w:rFonts w:cs="Times New Roman" w:ascii="Times New Roman" w:hAnsi="Times New Roman"/>
          <w:sz w:val="28"/>
          <w:szCs w:val="28"/>
          <w:lang w:eastAsia="ru-RU"/>
        </w:rPr>
        <w:t xml:space="preserve">Канбан можно определить как стимулятор спроса или как вытягивающую систему планирования. При канбан основным побуждающим субъектом является тот, кто использует конечный продукт, а начало всему определяет конечный выпуск, под который подстраиваются все предшествующие этапы произ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истемах МRР и МАР планирование потребности в материалах на каждом этапе производства осуществляется от первого до последнего этапа, то при канбан имеет место обратный поря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идет от конечной точки непосредственного производства к предыдущему участку работы. Таким образом, каждый шаг производства тщательно согласуется и поставка материалов, деталей и узлов от одного исполнителя к другому осуществляется в нужное врем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буферных складов и усиление попарных связей следующих друг за другом исполнителей увеличивают стабильность производственного процесса. В таблице 10 представлены характерные отличия общепринятых систем оперативного планирования производства (МRР и МАР) от системы канб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0 - Преимущества системы канбан</w:t>
      </w:r>
    </w:p>
    <w:tbl>
      <w:tblPr>
        <w:tblW w:w="9176" w:type="dxa"/>
        <w:jc w:val="left"/>
        <w:tblInd w:w="175" w:type="dxa"/>
        <w:tblLayout w:type="fixed"/>
        <w:tblCellMar>
          <w:top w:w="0" w:type="dxa"/>
          <w:left w:w="108" w:type="dxa"/>
          <w:bottom w:w="0" w:type="dxa"/>
          <w:right w:w="108" w:type="dxa"/>
        </w:tblCellMar>
      </w:tblPr>
      <w:tblGrid>
        <w:gridCol w:w="3931"/>
        <w:gridCol w:w="5245"/>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раметр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бан</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зовая структур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зменна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ладирование считается убыточны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онные издержк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зкие</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ие план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жде всего, последняя стадия</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тивный контрол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централизованный</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 пополн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откий</w:t>
            </w:r>
          </w:p>
        </w:tc>
      </w:tr>
      <w:tr>
        <w:trPr>
          <w:trHeight w:val="497"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е парти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ые</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канбан изготовителям часто приходится поставлять свою продукцию на следующую технологическую операцию либо по неудобному графику, либо в малых количествах, производство которых нерентабельно. Чтобы компенсировать неудобство графика поставки и малые размеры партий, вызывающих рост затрат, изготовители комплектующих изделий при системе канбан используют гибкую технологию производства, вводят программируемые быстро переналаживаемые станки, на которых можно изготавливать любую из множества требуемых дета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одукции должно приближаться к 100%, поскольку плохая партия комплектующих деталей при отсутствии запасов может привести к остановке всей производственной ли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ое качество и прочные личные взаимоотношения между поставщиками и потребителями деталей и узлов являются важными элементами системы канб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система канбан требует соответствующего производственного аппарата, способного быстро переходить от одного изделия к другому (в пределах одной гаммы изделий) и работать при очень коротких циклах производства. При этом оборудование должно работать без неполадок и выдавать продукцию без дефектов, что предполагает отлично налаженное техобслуживание и 100%-ный контроль качества работы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истеме канбан, как отмечалось ранее, заказ на изготовление деталей поступает с рабочего места, находящегося «выше» по ходу производственного процесса, на рабочее место, расположенное «ниж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происходит без использования электронной вычислительной техники, путем передачи карточек (канбан) в контейнерах для деталей. Таким образом, на конкретные детали поступает твердый заказ и именно в тот момент, когда в них возникает потреб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истеме канбан время смены инструмента и наладки оборудования должно быть сведено к минимуму. Без четко налаженной системы смены инструмента не может быть и речи о внедрении канбан.</w:t>
      </w:r>
    </w:p>
    <w:p>
      <w:pPr>
        <w:pStyle w:val="Normal"/>
        <w:spacing w:lineRule="auto" w:line="360" w:before="0" w:after="0"/>
        <w:ind w:firstLine="709"/>
        <w:jc w:val="both"/>
        <w:rPr/>
      </w:pPr>
      <w:r>
        <w:rPr>
          <w:rFonts w:cs="Times New Roman" w:ascii="Times New Roman" w:hAnsi="Times New Roman"/>
          <w:sz w:val="28"/>
          <w:szCs w:val="28"/>
          <w:lang w:eastAsia="ru-RU"/>
        </w:rPr>
        <w:t>Принцип этой системы - постоянное стремление к улучшению, поскольку основные ее ориентиры - ноль запасов и ноль дефектов.</w:t>
        <w:br/>
        <w:t xml:space="preserve">Работа по системе канбан требует жесткой дисциплины и ломает многие привычные предст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истеме канбан особые требования предъявляются к организации ухода за оборудованием и его ремонта. Основной целью технического обслуживания оборудования все в большей степени становится повышение надежности его рабо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Эта тенденция проявляется, во-первых, в широком использовании ЭВМ для хранения и анализа информации, относящейся к техобслуживанию, во-вторых, в использовании современной технологии для контроля работы и состояния оборудования и своевременного выявления возможных неполадок и, в-третьих, в принципиально новых требованиях к подготовке специалистов по техническому обслу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опыт Японии по управлению качеством продукции и повышения производительности труда к основным его особенностям на настоящий период времени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летнее и последовательное решение проблем качества и производительности труда на основе инновационного подхода;</w:t>
      </w:r>
    </w:p>
    <w:p>
      <w:pPr>
        <w:pStyle w:val="Normal"/>
        <w:spacing w:lineRule="auto" w:line="360" w:before="0" w:after="0"/>
        <w:ind w:firstLine="709"/>
        <w:jc w:val="both"/>
        <w:rPr/>
      </w:pPr>
      <w:r>
        <w:rPr>
          <w:rFonts w:cs="Times New Roman" w:ascii="Times New Roman" w:hAnsi="Times New Roman"/>
          <w:sz w:val="28"/>
          <w:szCs w:val="28"/>
        </w:rPr>
        <w:t>- воспитание уважительного отношения к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сех подразделений и работников фирмы в обеспечении и управлении качеством продукции и повышения производительности труда; </w:t>
      </w:r>
    </w:p>
    <w:p>
      <w:pPr>
        <w:pStyle w:val="Normal"/>
        <w:spacing w:lineRule="auto" w:line="360" w:before="0" w:after="0"/>
        <w:ind w:firstLine="709"/>
        <w:jc w:val="both"/>
        <w:rPr/>
      </w:pPr>
      <w:r>
        <w:rPr>
          <w:rFonts w:cs="Times New Roman" w:ascii="Times New Roman" w:hAnsi="Times New Roman"/>
          <w:sz w:val="28"/>
          <w:szCs w:val="28"/>
        </w:rPr>
        <w:t xml:space="preserve">- непрерывное систематическое обучение и переподготовка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ое функционирование широкой сети кружков качества на всех стадиях жизненного цикла продукции; </w:t>
      </w:r>
    </w:p>
    <w:p>
      <w:pPr>
        <w:pStyle w:val="Normal"/>
        <w:spacing w:lineRule="auto" w:line="360" w:before="0" w:after="0"/>
        <w:ind w:firstLine="709"/>
        <w:jc w:val="both"/>
        <w:rPr/>
      </w:pPr>
      <w:r>
        <w:rPr>
          <w:rFonts w:cs="Times New Roman" w:ascii="Times New Roman" w:hAnsi="Times New Roman"/>
          <w:sz w:val="28"/>
          <w:szCs w:val="28"/>
        </w:rPr>
        <w:t>- приоритетный контроль качества производств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глубоко проработанных комплексных программ по контролю качества и оптимальных планов по их выпол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сфере производства высококачественных средств труда (с возрастным составом до 5-7 лет);</w:t>
      </w:r>
    </w:p>
    <w:p>
      <w:pPr>
        <w:pStyle w:val="Normal"/>
        <w:spacing w:lineRule="auto" w:line="360" w:before="0" w:after="0"/>
        <w:ind w:firstLine="709"/>
        <w:jc w:val="both"/>
        <w:rPr/>
      </w:pPr>
      <w:r>
        <w:rPr>
          <w:rFonts w:cs="Times New Roman" w:ascii="Times New Roman" w:hAnsi="Times New Roman"/>
          <w:sz w:val="28"/>
          <w:szCs w:val="28"/>
        </w:rPr>
        <w:t>- наличие системы пропаганды создания высококачественной продукции и поощрения добросовестного тру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се выше изложенное, следует признать, что в настоящее время система премирования, предусмотренная на ОАО «шахта «Комсомолец» не вполне отвечает современным требования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премирования должны быть тщательно согласованы с особенностями и задачами производственной деятельности предприятия, что во многом определит их эффективность и целесообраз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в настоящее время на ОАО «шахта «Комсомолец», «Положением о премировании», начисление премии производится в зависимости от трудового вклада каждого работника, коллектива бригады с учетом напряженности установленных планов. Премия работникам начисляется на следующие виды опла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дельный и тарифный заработок, должностной оклад;</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плату за работу в ночное и вечернее врем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плату и надбавки за совмещение профессий, должностей, расширение зон обслуживания, профессиональное мастерств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плату за вредные услов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премии являются данные статистического и бухгалтерского учета и отчетности, маркшейдерских замеров, актов на приемку выполненных работ и оператив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процента премии за выполнение плана по показателям к учету принимаются объемы работ, выполненные в соответствии с техническими условиями «Положением о порядке приемки и браковки угля (сланца) и работ, выполненных на угольных (сланцевых) шахтах и разрезах Министерства угольной промышленности». </w:t>
      </w:r>
    </w:p>
    <w:p>
      <w:pPr>
        <w:pStyle w:val="Normal"/>
        <w:spacing w:lineRule="auto" w:line="360" w:before="0" w:after="0"/>
        <w:ind w:firstLine="709"/>
        <w:jc w:val="both"/>
        <w:rPr/>
      </w:pPr>
      <w:r>
        <w:rPr>
          <w:rFonts w:cs="Times New Roman" w:ascii="Times New Roman" w:hAnsi="Times New Roman"/>
          <w:sz w:val="28"/>
          <w:szCs w:val="28"/>
        </w:rPr>
        <w:t>Начисление премии за выполнение установленных показателей производится одновременно с начислением основной заработной платы, кроме надзора участков, цехов, отвечающих за хозяйственную деятельность участка.</w:t>
      </w:r>
    </w:p>
    <w:p>
      <w:pPr>
        <w:pStyle w:val="TextBody"/>
        <w:rPr/>
      </w:pPr>
      <w:r>
        <w:rPr>
          <w:rFonts w:cs="Times New Roman" w:ascii="Times New Roman" w:hAnsi="Times New Roman"/>
        </w:rPr>
        <w:t>Начисление премии надзору участков производится месяцем позже за выполнение производственных показателей по участку, при условии выполнения плана по хозяйственной деятельности (при перерасходе: по себестоимости премия не начисляется, по заработной плате премия снижается на 50 %).</w:t>
      </w:r>
    </w:p>
    <w:p>
      <w:pPr>
        <w:pStyle w:val="TextBody"/>
        <w:rPr/>
      </w:pPr>
      <w:r>
        <w:rPr>
          <w:rFonts w:cs="Times New Roman" w:ascii="Times New Roman" w:hAnsi="Times New Roman"/>
        </w:rPr>
        <w:t>Директор шахты может повышать или понижать размер причитающейся премии работникам, с учетом их вклада в общие результаты работы. Указанное повышение (понижение) размеров премии должно учитывать значение различных сторон деятельности бригады, отдельных работников: трудовая дисциплина, состояние охраны труда, техники безопасности, активность и инициатива в решении задач по росту объема производства, производительности труда и т.д. Повышение размера премии допускается до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онижение) размеров премии производится за счет фонда оплаты труда, в пределах средств и должно оформляться приказом по шахте.</w:t>
      </w:r>
    </w:p>
    <w:p>
      <w:pPr>
        <w:pStyle w:val="Normal"/>
        <w:spacing w:lineRule="auto" w:line="360" w:before="0" w:after="0"/>
        <w:ind w:firstLine="709"/>
        <w:jc w:val="both"/>
        <w:rPr/>
      </w:pPr>
      <w:r>
        <w:rPr>
          <w:rFonts w:cs="Times New Roman" w:ascii="Times New Roman" w:hAnsi="Times New Roman"/>
          <w:sz w:val="28"/>
          <w:szCs w:val="28"/>
        </w:rPr>
        <w:t>При производственных упущениях в работе, не соблюдении условий контракта работники лишаются премии полностью или частично, по усмотрению директора шахты, руководящих работников, начальников участков, цехов, служб, от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ие премии за производственные упущения оформляется приказом или распоряжением по шах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изводственным упущениям относятс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к выпускаемой продукции (превышение норматива зольности, несоответствие объема работ техническим условиям, некачественный ремонт, что приводит к авариям, нарушениям паспорта крепления и др.);</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щение аварий, повлекших за собой простой на рабочих мест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правил эксплуатации оборудования и транспортных средст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безопасности, правил технической эксплуатации по безопасным методам ведения рабо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несение материального ущерба предприятию, приписки объем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ыполнение распоряжений и наряд - заданий, повлекших за собой ухудшение работы участка, бригады, шахт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днократные опоздания на работу и ранний уход с работ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табельного уче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и искажение отчетност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енного травматизма против соответствующего периода прошлого года и травмы в отчетном период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новка горных работ органами Ростехнадзор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ыполнение норматива посещения шахты без уважительной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вершенный прогул, ранний уход с работы (более 3-х часов), появление на рабочем месте в нетрезвом состоянии премия не начис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проработавшим не полный период, за который производится премирование, в связи с призывом в армию, переводом на другую работу, поступлением в учебное заведение, увольнением на пенсию, по сокращению штатов и другим уважительным причинам, премия начисляется за фактически отработанное время в данном учетном периоде.</w:t>
      </w:r>
    </w:p>
    <w:p>
      <w:pPr>
        <w:pStyle w:val="Normal"/>
        <w:spacing w:lineRule="auto" w:line="360" w:before="0" w:after="0"/>
        <w:ind w:firstLine="709"/>
        <w:jc w:val="both"/>
        <w:rPr/>
      </w:pPr>
      <w:r>
        <w:rPr>
          <w:rFonts w:cs="Times New Roman" w:ascii="Times New Roman" w:hAnsi="Times New Roman"/>
          <w:sz w:val="28"/>
          <w:szCs w:val="28"/>
        </w:rPr>
        <w:t>Работникам, проработавшим в учетном периоде, за которой производится премирование, не полностью, по причине увольнения собственного желания, другим неуважительным причинам, премия не начисляется.</w:t>
      </w:r>
    </w:p>
    <w:p>
      <w:pPr>
        <w:pStyle w:val="TextBodyIndent"/>
        <w:spacing w:lineRule="auto" w:line="360" w:before="0" w:after="0"/>
        <w:ind w:left="0" w:firstLine="709"/>
        <w:jc w:val="both"/>
        <w:rPr/>
      </w:pPr>
      <w:r>
        <w:rPr>
          <w:rFonts w:cs="Times New Roman" w:ascii="Times New Roman" w:hAnsi="Times New Roman"/>
          <w:sz w:val="28"/>
          <w:szCs w:val="28"/>
        </w:rPr>
        <w:t xml:space="preserve">Выплачивается разовая премия бригаде, индивидуально отдельным работникам стимулирующего характера: за производственные достижения, за особые производственные показатели, за результаты работы за год и так далее. Премия оформляется приказом по шахте. </w:t>
      </w:r>
    </w:p>
    <w:p>
      <w:pPr>
        <w:pStyle w:val="TextBodyIndent"/>
        <w:spacing w:lineRule="auto" w:line="360" w:before="0" w:after="0"/>
        <w:ind w:left="0" w:firstLine="709"/>
        <w:jc w:val="both"/>
        <w:rPr/>
      </w:pPr>
      <w:r>
        <w:rPr>
          <w:rFonts w:cs="Times New Roman" w:ascii="Times New Roman" w:hAnsi="Times New Roman"/>
          <w:sz w:val="28"/>
          <w:szCs w:val="28"/>
        </w:rPr>
        <w:t>С целью заинтересованности работников в срочном выполнении непредвиденных планом работ или работ, не оговоренных должностными обязанностями, работникам, приказом (договором) директора шахты, выдается задание. В приказе (договоре) оговариваются сроки выполнения, ответственные за исполнение, а также размеры поощре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ор шахты, в пределах скорректированного по результатам работы шахты ФОТ, может приказом по шахте повышать отдельным работникам и коллективам бригад размеры премий до 25 % сдельного (тарифного заработк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я выплачивается из фонда оплаты труда, в пределах ФЗП.</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се вышеизложенное, предлагается:</w:t>
      </w:r>
    </w:p>
    <w:p>
      <w:pPr>
        <w:pStyle w:val="Normal"/>
        <w:shd w:fill="FFFFFF" w:val="clear"/>
        <w:spacing w:lineRule="auto" w:line="360" w:before="0" w:after="0"/>
        <w:ind w:firstLine="709"/>
        <w:jc w:val="both"/>
        <w:rPr/>
      </w:pPr>
      <w:r>
        <w:rPr>
          <w:rFonts w:cs="Times New Roman" w:ascii="Times New Roman" w:hAnsi="Times New Roman"/>
          <w:sz w:val="28"/>
          <w:szCs w:val="28"/>
        </w:rPr>
        <w:t>1. Ввести на предприятии стандарт «Оценка качества труда работников», в котором предусматривается, что показатели качества труда должны максимально учитывать особенности производства и степень воздействия каждой категории работников на те, или иные показатели качества продукции и технико-экономические показатели предприятия. Оценка качества труда является основным критерием при решении вопросов материального и морального стимулирования всех работников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ачества труда (ККТ) - это количественное выражение качества труда исполнителя. Оценка качества труда каждого работника определяется при помощи комплексных показателей, учитывающих качество и важность отдельных нарушений трудовой и технологической дисципл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КТ является универсальным показателем, позволяющим определить степень приближения фактического уровня выполнения основных функций к заданному уровню. Числовое значение ККТ позволяет сравнить качество работы различных подразделен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КТ, отражающий полный объем качества труда работника подразделения за текущий месяц, равен единице (1,0). ККТ каждого работника является показателем для распределения начисленной премии и сдельного приработка. Средний ККТ в бригаде является показателем для начисления премии бригаде.</w:t>
      </w:r>
    </w:p>
    <w:p>
      <w:pPr>
        <w:pStyle w:val="Normal"/>
        <w:shd w:fill="FFFFFF" w:val="clear"/>
        <w:spacing w:lineRule="auto" w:line="360" w:before="0" w:after="0"/>
        <w:ind w:firstLine="709"/>
        <w:jc w:val="both"/>
        <w:rPr/>
      </w:pPr>
      <w:r>
        <w:rPr>
          <w:rFonts w:cs="Times New Roman" w:ascii="Times New Roman" w:hAnsi="Times New Roman"/>
          <w:sz w:val="28"/>
          <w:szCs w:val="28"/>
        </w:rPr>
        <w:t>Каждый показатель качества имеет коэффициент снижения (К</w:t>
      </w:r>
      <w:r>
        <w:rPr>
          <w:rFonts w:cs="Times New Roman" w:ascii="Times New Roman" w:hAnsi="Times New Roman"/>
          <w:sz w:val="28"/>
          <w:szCs w:val="28"/>
          <w:vertAlign w:val="subscript"/>
        </w:rPr>
        <w:t>с</w:t>
      </w:r>
      <w:r>
        <w:rPr>
          <w:rFonts w:cs="Times New Roman" w:ascii="Times New Roman" w:hAnsi="Times New Roman"/>
          <w:sz w:val="28"/>
          <w:szCs w:val="28"/>
        </w:rPr>
        <w:t>), учитывающий несоответствия и отступления от установленных требований, и коэффициент поощрения (К</w:t>
      </w:r>
      <w:r>
        <w:rPr>
          <w:rFonts w:cs="Times New Roman" w:ascii="Times New Roman" w:hAnsi="Times New Roman"/>
          <w:sz w:val="28"/>
          <w:szCs w:val="28"/>
          <w:vertAlign w:val="subscript"/>
        </w:rPr>
        <w:t>п</w:t>
      </w:r>
      <w:r>
        <w:rPr>
          <w:rFonts w:cs="Times New Roman" w:ascii="Times New Roman" w:hAnsi="Times New Roman"/>
          <w:sz w:val="28"/>
          <w:szCs w:val="28"/>
        </w:rPr>
        <w:t>), учитывающий перевыполнение заданных показателей, инициативу и творчество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КТ рассчитывается по следующей формуле:</w:t>
      </w:r>
    </w:p>
    <w:p>
      <w:pPr>
        <w:pStyle w:val="Normal"/>
        <w:shd w:fill="FFFFFF" w:val="clear"/>
        <w:tabs>
          <w:tab w:val="clear" w:pos="708"/>
          <w:tab w:val="left" w:pos="49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901" w:leader="none"/>
        </w:tabs>
        <w:spacing w:lineRule="auto" w:line="360" w:before="0" w:after="0"/>
        <w:ind w:firstLine="709"/>
        <w:jc w:val="both"/>
        <w:rPr/>
      </w:pPr>
      <w:r>
        <w:rPr>
          <w:rFonts w:cs="Times New Roman" w:ascii="Times New Roman" w:hAnsi="Times New Roman"/>
          <w:sz w:val="28"/>
          <w:szCs w:val="28"/>
        </w:rPr>
        <w:t>ККТ=1,00+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1,00 - номинальное значение ККТ;</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мма коэффициентов снижения за месяц;</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умма коэффициентов поощрения за месяц.</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чина ККТ сравнивается с общепринятыми оценками. </w:t>
      </w:r>
    </w:p>
    <w:p>
      <w:pPr>
        <w:pStyle w:val="Style18"/>
        <w:spacing w:lineRule="auto" w:line="360" w:before="0" w:after="0"/>
        <w:ind w:firstLine="709"/>
        <w:jc w:val="both"/>
        <w:rPr/>
      </w:pPr>
      <w:r>
        <w:rPr>
          <w:rFonts w:cs="Times New Roman" w:ascii="Times New Roman" w:hAnsi="Times New Roman"/>
          <w:color w:val="000000"/>
          <w:sz w:val="28"/>
          <w:szCs w:val="28"/>
        </w:rPr>
        <w:t xml:space="preserve">2.Ввести дополнительный не лимитированный показатель премирования за повышение уровня организации труда. При достижении подразделением или участком определенного уровня, принятого за базовый, выплачивать дополнительную премию в размере 10%, за каждый процент превышения базового уровня выплачивать дополнительный 1% премии.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Учитывая возрастающую сложность и напряженность работ, и в связи с использованием высокотехнологичного оборудования, в пределах скорректированного по результатам работы шахты ФОТ, повышать отдельным работникам и коллективам бригад размеры премий до 35 % сдельного (тарифного заработ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ероприятия по совершенствованию оплаты труда базируются на основе: организации аттестации рабочих мест; аудиторского анализа использования труда, цель которого – экономичное использование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премирования и методов стимулирования труда должно осуществляться по двум основным направлениям: </w:t>
      </w:r>
    </w:p>
    <w:p>
      <w:pPr>
        <w:pStyle w:val="Style18"/>
        <w:spacing w:lineRule="auto" w:line="360" w:before="0" w:after="0"/>
        <w:ind w:firstLine="709"/>
        <w:jc w:val="both"/>
        <w:rPr/>
      </w:pPr>
      <w:r>
        <w:rPr>
          <w:rFonts w:cs="Times New Roman" w:ascii="Times New Roman" w:hAnsi="Times New Roman"/>
          <w:color w:val="000000"/>
          <w:sz w:val="28"/>
          <w:szCs w:val="28"/>
        </w:rPr>
        <w:t xml:space="preserve">- создания премиальных систем, обеспечивающих высокое качество продукции при обязательном росте выработки; </w:t>
      </w:r>
    </w:p>
    <w:p>
      <w:pPr>
        <w:pStyle w:val="Style18"/>
        <w:spacing w:lineRule="auto" w:line="360" w:before="0" w:after="0"/>
        <w:ind w:firstLine="709"/>
        <w:jc w:val="both"/>
        <w:rPr/>
      </w:pPr>
      <w:r>
        <w:rPr>
          <w:rFonts w:cs="Times New Roman" w:ascii="Times New Roman" w:hAnsi="Times New Roman"/>
          <w:color w:val="000000"/>
          <w:sz w:val="28"/>
          <w:szCs w:val="28"/>
        </w:rPr>
        <w:t>- предоставления разнообразных преимуществ, соответствующих потребностям работников.</w:t>
      </w:r>
    </w:p>
    <w:p>
      <w:pPr>
        <w:pStyle w:val="Style18"/>
        <w:spacing w:lineRule="auto" w:line="360" w:before="0" w:after="0"/>
        <w:ind w:firstLine="709"/>
        <w:jc w:val="both"/>
        <w:rPr/>
      </w:pPr>
      <w:r>
        <w:rPr>
          <w:rFonts w:cs="Times New Roman" w:ascii="Times New Roman" w:hAnsi="Times New Roman"/>
          <w:color w:val="000000"/>
          <w:sz w:val="28"/>
          <w:szCs w:val="28"/>
        </w:rPr>
        <w:t>Указанные мероприятия позволят повысить мотивацию труда персонала и будут способствовать закреплению на предприятии эффективных работников.</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Одним из основных факторов, напрямую влияющих на эффективность работы, а соответственно, экономическое благополучие российских горнодобывающих предприятий, является непрерывное старение парка горношахтного оборудования (ГШО).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темпы старения ГШО опережают его воспроизводство, модернизацию и реновацию. Среди некоторых видов ГШО доля машин с выработанным ресурсом уже превышает 50%. Эксплуатация техники в «предотказном» состоянии приводит к постоянному увеличению доли затрат на ее содержание в себестоимости добычи и переработки продукции горного производства.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настоящее время рост расходов на эксплуатацию и ремонт ГШО на горнодобывающих предприятиях опережает рост стоимости основной продукции. Если имеющаяся тенденция сохранится, то уже через 5–7 лет затраты на ремонт сравняются со стоимостью нового ГШ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чевидно, что надежность горношахтного оборудования определяется не только первоначальным уровнем этого показателя, обеспеченного заводом-изготовителем, но и тем, как организовано на шахтах его плановое и неплановое техническое обслуживание и ремон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зработки рекомендаций по повышению эффективности организации ремонтных работ, были проанализированы состояние аварийности и количество простоев на ОАО Шахта «Комсомолец» в 2007-2008 г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родолжительность простоев очистных забоев из-за отказов ГШО за 2007 г. составила по кварталам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1 квартале 2007 года - 36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 2 квартале 2007 года - 126 ча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3 квартале 2007 года - 101 час 15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4 квартале 2007 года - 137 часов 15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бщая продолжительность простоев очистных забоев из-за отказов ГШО за 2007 г. составила по всем видам технологического оборудования всего 401 ча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ери от простоев в 2007 году состави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тери от просто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1 квартале 2007 года составили 6048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 2 квартале 2007 года составили 30202 тон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3 квартале 2007 года составили 22831 тонн и в 4 квартале 2007 года составили 43908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за 2007 год потери составляют 102989 тонн уг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родолжительность простоев очистных забоев из-за отказов ГШО за 2008 г. составила по кварталам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1 квартале 2008 года составила 34 часа 25 минут;</w:t>
      </w:r>
    </w:p>
    <w:p>
      <w:pPr>
        <w:pStyle w:val="Normal"/>
        <w:spacing w:lineRule="auto" w:line="360" w:before="0" w:after="0"/>
        <w:ind w:firstLine="709"/>
        <w:jc w:val="both"/>
        <w:rPr/>
      </w:pPr>
      <w:r>
        <w:rPr>
          <w:rFonts w:cs="Times New Roman" w:ascii="Times New Roman" w:hAnsi="Times New Roman"/>
          <w:sz w:val="28"/>
          <w:szCs w:val="28"/>
          <w:lang w:eastAsia="ru-RU"/>
        </w:rPr>
        <w:t>- во 2 квартале 2008 года составила 17 ча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3 квартале 2008 года составила 63 часа 15 минут.</w:t>
      </w:r>
    </w:p>
    <w:p>
      <w:pPr>
        <w:pStyle w:val="Normal"/>
        <w:spacing w:lineRule="auto" w:line="360" w:before="0" w:after="0"/>
        <w:ind w:firstLine="709"/>
        <w:jc w:val="both"/>
        <w:rPr/>
      </w:pPr>
      <w:r>
        <w:rPr>
          <w:rFonts w:cs="Times New Roman" w:ascii="Times New Roman" w:hAnsi="Times New Roman"/>
          <w:sz w:val="28"/>
          <w:szCs w:val="28"/>
          <w:lang w:eastAsia="ru-RU"/>
        </w:rPr>
        <w:t>- в 4 квартале 2008 года составила 67 часов 45 минут.</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всего общая продолжительность простоев очистных забоев из-за отказов ГШО за 2008 г. составила по всем видам технологического оборудования 182 часа 40 мину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ери от простоев в 2008 году состави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1 квартале 2008 года составили 9511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 2 квартале 2008 года составили 18196 тон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3 квартале 2008 года составили 21240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4 квартале 2008 года составили 15723 тон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 за 2008 год потери составляют 64670 тонн уг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аварийности оборудования за 2008 год в целом по шахте по сравнению с 2007 годом показывает, общее время простоя оборудования снизилось на 219 часов за счет снижения аварийности на магистральных ленточных конвейерах и проходческих комбайн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ленточным конвейерам аварийность снизилась, а количество часов простоя магистральных ленточных конвейеров уменьшилось на 69 часов по сравнению с 2007 годом. Существенное снижение показателей аварийности на магистральных ленточных конвейерах, по-видимому, связано с не загруженностью работой и не выполнением плановых объемов среднемесячных нагрузок на добычные участки шах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ри по сравнению с 2007 годом снизились на 38319 тонн.</w:t>
      </w:r>
    </w:p>
    <w:p>
      <w:pPr>
        <w:pStyle w:val="Normal"/>
        <w:spacing w:lineRule="auto" w:line="360" w:before="0" w:after="0"/>
        <w:ind w:firstLine="709"/>
        <w:jc w:val="both"/>
        <w:rPr/>
      </w:pPr>
      <w:r>
        <w:rPr>
          <w:rFonts w:cs="Times New Roman" w:ascii="Times New Roman" w:hAnsi="Times New Roman"/>
          <w:sz w:val="28"/>
          <w:szCs w:val="28"/>
          <w:lang w:eastAsia="ru-RU"/>
        </w:rPr>
        <w:t>Все вышеизложенное позволило объединить основные причины простоев в следующи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изкое качество самого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изкое качество запасных ча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изкое качество ремонтного обслужи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достаточно квалифицированный эксплуатирующий персон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еэффективная организация ремонт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едостаточная обеспеченность запасными част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лабая мотиваци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ая система периодических планово-предупредительных ремонтов (ППР) заключается в исключении отказов оборудования и непредвиденных расходов путем планирования проведения технического обслуживания ранее момента вероятного среднестатистического отказ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о считалось, что ППР способствует снижению темпа выхода оборудования из строя и уменьшению потерь из-за аварийных остановок. Однако такое предположение не совсем верно, так как не учитывает вносимую ремонтом дополнительную вероятность отказов оборудования. Исследования показывают, что темп выхода из строя сразу после ремонта резко увеличивается.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 связи с этим было предложено использование постоянного контроля безразборными методами технического состояния оборудования – диагностики, ведение его эксплуатации до вероятности отказа, не превышающей вероятность отказа после ремонт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ло предложено вместо ППР проводить РФС - «ремонт по фактическому техническому состоянию», поскольку на основе анализа изменений измеренных диагностических параметров возможно предсказывать необходимость и планировать сроки проведения ремонта, т.е. ремонтировать не все подряд, а только действительно нуждающиеся в этом агрегаты.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Основная идея РФС состоит в устранении отказов оборудования путем применения метода распознавания технического состояния по совокупности диагностических признаков. Его основное достоинство - минимизация ремонтных работ (за счет исключения ремонта бездефектных узлов) и увеличение (на 25–40%) межремонтного ресурса по сравнению с ППР.</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Ремонт по фактическому техническому состоянию обладает целым рядом преимуществ по сравнению с существующей на ОАО «шахта «Комсомолец» системой ППР (планово-предупредительного ремонта), среди которых особо следует выделить:</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ланирования и выполнения технического обслуживания и ремонта без остановки производства, практически исключив отказы оборудования;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величение эффективности производства от 2 до 10% (усредненные расходы на ремонт при аварийных отказах оборудования в среднем в 10 раз превышают стоимость ремонта при вовремя обнаруженном дефекте);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эффективное планирование расхода запасных частей и инструмента; возможность сокращения резервного оборудования;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ение условий труда и устранение нарушений экологических требований;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энергозатрат; </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е действенную регламентацию взаимоотношений эксплуатирующих организаций с производителями оборудования и исполнителями сервисных услуг.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ешения этих задач должна быть подготовлена новая методология управления надежностью ГШО на всех стадиях его жизненного цикла на основе мониторинга технического состоя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рганизационной меры повышения эффективности ремонтных работ в условиях ОАО «шахта «Комсомолец» было предложено применение системы канб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у системы канбан положен принцип «точно в срок», заключающийся в том, что на всех фазах производственного цикла требуемые детали и компоненты подаются на сборку только тогда, когда в них возникает потребность в ходе производственной оп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акой системе резко сокращаются непроизводственные расходы на содержание складских запасов, товародвижение. Важно и то, что при такой системе каждый рабочий является контролером качества изделий, поступающих с предприятия субпоставщик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вышения мотивации труда, на основе анализа существующей системы премирования, были сформулированы предложения, направленные на повышение мотивации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на предприятии стандарт «Оценка качества труда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озрастающую сложность и напряженность работ, в пределах скорректированного по результатам работы шахты ФОТ, повышать отдельным работникам и коллективам бригад размеры премий до 35 % сдельного (тарифного заработк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сти дополнительный не лимитированный показатель премирования за повышение уровня организации труд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мероприятия позволят повысить мотивацию труда персонала и будут способствовать закреплению на предприятии эффективных работников.</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Footnote"/>
        <w:overflowPunct w:val="true"/>
        <w:autoSpaceDE w:val="true"/>
        <w:spacing w:lineRule="auto" w:line="360"/>
        <w:jc w:val="both"/>
        <w:textAlignment w:val="auto"/>
        <w:rPr/>
      </w:pPr>
      <w:r>
        <w:rPr>
          <w:rFonts w:cs="Times New Roman" w:ascii="Times New Roman" w:hAnsi="Times New Roman"/>
          <w:sz w:val="28"/>
          <w:szCs w:val="28"/>
        </w:rPr>
        <w:t>1. Акбердин Р.З., Кибанов А.Я. Совершенствование структуры, функций и экономических взаимоотношений управленческих подразделений предприятий. Учебное пособие. - М.: ГАУ, 2003. – 483 с.</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Бабаев С.Г. Надежность ГШО. – М.: Недра, 2007. – 264 с.</w:t>
      </w:r>
    </w:p>
    <w:p>
      <w:pPr>
        <w:pStyle w:val="Footnote"/>
        <w:overflowPunct w:val="true"/>
        <w:autoSpaceDE w:val="true"/>
        <w:spacing w:lineRule="auto" w:line="360"/>
        <w:jc w:val="both"/>
        <w:textAlignment w:val="auto"/>
        <w:rPr/>
      </w:pPr>
      <w:r>
        <w:rPr>
          <w:rFonts w:cs="Times New Roman" w:ascii="Times New Roman" w:hAnsi="Times New Roman"/>
          <w:sz w:val="28"/>
          <w:szCs w:val="28"/>
        </w:rPr>
        <w:t>3. Бляхман Л.С. Экономика, организация управления и планирование научно-технического прогресса: Учебное пособие для экон. Спец. вузов. – М.: Высш. шк., 2001. – 228 с.</w:t>
      </w:r>
    </w:p>
    <w:p>
      <w:pPr>
        <w:pStyle w:val="Normal"/>
        <w:shd w:fill="FFFFFF" w:val="clear"/>
        <w:spacing w:lineRule="auto" w:line="360" w:before="0" w:after="0"/>
        <w:jc w:val="both"/>
        <w:rPr/>
      </w:pPr>
      <w:r>
        <w:rPr>
          <w:rFonts w:cs="Times New Roman" w:ascii="Times New Roman" w:hAnsi="Times New Roman"/>
          <w:sz w:val="28"/>
          <w:szCs w:val="28"/>
          <w:lang w:eastAsia="ru-RU"/>
        </w:rPr>
        <w:t xml:space="preserve">4. Боярских Г.А. Теория старения машин. Екатеринбург: УГГУ, 2005, 190 с. </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lang w:eastAsia="ru-RU"/>
        </w:rPr>
        <w:t xml:space="preserve">Боярских Г.А., Куклин Л.Г. Теория старения машин. – Екатеринбург: Изд. УГГГА, 1998. – 192 с. </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lang w:eastAsia="ru-RU"/>
        </w:rPr>
        <w:t xml:space="preserve">Боярских Г.А. Надежность и ремонт горных машин. – Екатеринбург: Изд. УГГГА, 1998. – 340 с. </w:t>
      </w:r>
    </w:p>
    <w:p>
      <w:pPr>
        <w:pStyle w:val="Footnote"/>
        <w:numPr>
          <w:ilvl w:val="0"/>
          <w:numId w:val="4"/>
        </w:numPr>
        <w:overflowPunct w:val="true"/>
        <w:autoSpaceDE w:val="true"/>
        <w:spacing w:lineRule="auto" w:line="360"/>
        <w:ind w:left="0" w:hanging="0"/>
        <w:jc w:val="both"/>
        <w:textAlignment w:val="auto"/>
        <w:rPr/>
      </w:pPr>
      <w:r>
        <w:rPr>
          <w:rFonts w:cs="Times New Roman" w:ascii="Times New Roman" w:hAnsi="Times New Roman"/>
          <w:sz w:val="28"/>
          <w:szCs w:val="28"/>
        </w:rPr>
        <w:t>Вершигора Е.Е. «Менеджмент»: Учебное пособие; 2-е изд., перераб. и доп. М.: ИНФРА-М, 2000г. – 296 с.</w:t>
      </w:r>
    </w:p>
    <w:p>
      <w:pPr>
        <w:pStyle w:val="Footnote"/>
        <w:numPr>
          <w:ilvl w:val="0"/>
          <w:numId w:val="4"/>
        </w:numPr>
        <w:overflowPunct w:val="true"/>
        <w:autoSpaceDE w:val="true"/>
        <w:spacing w:lineRule="auto" w:line="360"/>
        <w:ind w:left="0" w:hanging="0"/>
        <w:jc w:val="both"/>
        <w:textAlignment w:val="auto"/>
        <w:rPr/>
      </w:pPr>
      <w:r>
        <w:rPr>
          <w:rFonts w:cs="Times New Roman" w:ascii="Times New Roman" w:hAnsi="Times New Roman"/>
          <w:sz w:val="28"/>
          <w:szCs w:val="28"/>
        </w:rPr>
        <w:t>Виханский О.С., Наумов А.И. Менеджмент. Учебник. Третье издание. – М.: Гардарики, 2001г. – 367 с.</w:t>
      </w:r>
    </w:p>
    <w:p>
      <w:pPr>
        <w:pStyle w:val="Normal"/>
        <w:numPr>
          <w:ilvl w:val="0"/>
          <w:numId w:val="4"/>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юпин А.Ю. Угольная промышленность Кузбасса. Кемерово. 2002. </w:t>
      </w:r>
    </w:p>
    <w:p>
      <w:pPr>
        <w:pStyle w:val="Normal"/>
        <w:numPr>
          <w:ilvl w:val="0"/>
          <w:numId w:val="4"/>
        </w:numPr>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емеровская область.//Большая Энциклопедия Кирилла и Мефодия. Электронная версия. М. 2004. </w:t>
      </w:r>
    </w:p>
    <w:p>
      <w:pPr>
        <w:pStyle w:val="Normal"/>
        <w:numPr>
          <w:ilvl w:val="0"/>
          <w:numId w:val="4"/>
        </w:numPr>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виков Н. Модернизация - условие сохранения конкурентоспособности металлургии Кузбасса. Кемерово. 2007. </w:t>
      </w:r>
    </w:p>
    <w:p>
      <w:pPr>
        <w:pStyle w:val="Normal"/>
        <w:numPr>
          <w:ilvl w:val="0"/>
          <w:numId w:val="4"/>
        </w:numPr>
        <w:shd w:fill="FFFFFF" w:val="clea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правочник механика. – Кемеровское книжное издательство. 1986. </w:t>
      </w:r>
    </w:p>
    <w:p>
      <w:pPr>
        <w:pStyle w:val="Normal"/>
        <w:numPr>
          <w:ilvl w:val="0"/>
          <w:numId w:val="4"/>
        </w:numPr>
        <w:shd w:fill="FFFFFF" w:val="clear"/>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равочник механика угольной шахты. – М.: Недра, 1987. – 44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numFmt w:val="bullet"/>
      <w:lvlText w:val=""/>
      <w:lvlJc w:val="left"/>
      <w:pPr>
        <w:tabs>
          <w:tab w:val="num" w:pos="708"/>
        </w:tabs>
        <w:ind w:left="0" w:hanging="283"/>
      </w:pPr>
      <w:rPr>
        <w:rFonts w:ascii="Wingdings" w:hAnsi="Wingdings" w:cs="Wingdings" w:hint="default"/>
        <w:sz w:val="24"/>
      </w:rPr>
    </w:lvl>
  </w:abstractNum>
  <w:abstractNum w:abstractNumId="6">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0" w:after="0"/>
      <w:outlineLvl w:val="1"/>
    </w:pPr>
    <w:rPr>
      <w:rFonts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ascii="Wingdings" w:hAnsi="Wingdings" w:cs="Wingdings"/>
      <w:sz w:val="24"/>
    </w:rPr>
  </w:style>
  <w:style w:type="character" w:styleId="WW8NumSt31z0">
    <w:name w:val="WW8NumSt3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color w:val="000000"/>
      <w:sz w:val="24"/>
      <w:szCs w:val="24"/>
      <w:lang w:val="en-US"/>
    </w:rPr>
  </w:style>
  <w:style w:type="character" w:styleId="3">
    <w:name w:val="Заголовок 3 Знак"/>
    <w:qFormat/>
    <w:rPr>
      <w:rFonts w:ascii="Cambria" w:hAnsi="Cambria" w:cs="Cambria"/>
      <w:b/>
      <w:bCs/>
      <w:sz w:val="26"/>
      <w:szCs w:val="26"/>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Sel1">
    <w:name w:val="sel1"/>
    <w:qFormat/>
    <w:rPr>
      <w:rFonts w:cs="Times New Roman"/>
      <w:color w:val="FFFFFF"/>
      <w:shd w:fill="000000" w:val="clear"/>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ym">
    <w:name w:val="sy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spacing w:lineRule="auto" w:line="360" w:before="0" w:after="0"/>
      <w:ind w:left="284" w:hanging="284"/>
      <w:jc w:val="both"/>
    </w:pPr>
    <w:rPr>
      <w:rFonts w:cs="Times New Roman"/>
      <w:sz w:val="28"/>
      <w:szCs w:val="28"/>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Memotext">
    <w:name w:val="memotext"/>
    <w:basedOn w:val="Normal"/>
    <w:qFormat/>
    <w:pPr>
      <w:spacing w:lineRule="auto" w:line="240" w:before="280" w:after="280"/>
    </w:pPr>
    <w:rPr>
      <w:rFonts w:cs="Times New Roman"/>
      <w:sz w:val="24"/>
      <w:szCs w:val="24"/>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cs="Times New Roman"/>
      <w:sz w:val="20"/>
      <w:szCs w:val="20"/>
    </w:rPr>
  </w:style>
  <w:style w:type="paragraph" w:styleId="Style21">
    <w:name w:val="Абзац"/>
    <w:basedOn w:val="Normal"/>
    <w:qFormat/>
    <w:pPr>
      <w:spacing w:lineRule="auto" w:line="240" w:before="0" w:after="0"/>
      <w:ind w:firstLine="709"/>
      <w:jc w:val="both"/>
    </w:pPr>
    <w:rPr>
      <w:rFonts w:cs="Times New Roman"/>
      <w:sz w:val="24"/>
      <w:szCs w:val="24"/>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overflowPunct w:val="false"/>
      <w:autoSpaceDE w:val="false"/>
      <w:spacing w:lineRule="auto" w:line="240" w:before="0" w:after="0"/>
      <w:textAlignment w:val="baseline"/>
    </w:pPr>
    <w:rPr>
      <w:rFonts w:ascii="Times New Roman CYR" w:hAnsi="Times New Roman CYR" w:cs="Times New Roman CYR"/>
      <w:sz w:val="20"/>
      <w:szCs w:val="20"/>
    </w:rPr>
  </w:style>
  <w:style w:type="paragraph" w:styleId="Style23">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3:00Z</dcterms:created>
  <dc:creator>SamLab.ws</dc:creator>
  <dc:description/>
  <cp:keywords/>
  <dc:language>en-US</dc:language>
  <cp:lastModifiedBy>Mage</cp:lastModifiedBy>
  <cp:lastPrinted>2009-01-28T21:46:00Z</cp:lastPrinted>
  <dcterms:modified xsi:type="dcterms:W3CDTF">2011-10-04T05:53:00Z</dcterms:modified>
  <cp:revision>2</cp:revision>
  <dc:subject/>
  <dc:title>ФЕДЕРАЛЬНОЕ АГЕНСТВО ПО ОБРАЗОВАНИЮ</dc:title>
</cp:coreProperties>
</file>