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-1008" w:leader="none"/>
        </w:tabs>
        <w:spacing w:lineRule="auto" w:line="360"/>
        <w:ind w:left="110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 метод статистики. Основные черты предмета </w:t>
      </w:r>
    </w:p>
    <w:p>
      <w:pPr>
        <w:pStyle w:val="Normal"/>
        <w:tabs>
          <w:tab w:val="clear" w:pos="708"/>
          <w:tab w:val="left" w:pos="-1008" w:leader="none"/>
        </w:tabs>
        <w:spacing w:lineRule="auto" w:line="360"/>
        <w:ind w:left="110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истики. История разви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зменения общественных явлений и про</w:t>
        <w:softHyphen/>
        <w:t>цессов в неразрывной связи с их качественным содержанием и изучает статистика как нау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едметом</w:t>
      </w:r>
      <w:r>
        <w:rPr>
          <w:sz w:val="28"/>
          <w:szCs w:val="28"/>
        </w:rPr>
        <w:t xml:space="preserve"> статистики выступают размеры и количественные соотноше</w:t>
        <w:softHyphen/>
        <w:t>ния качественно определенных социаль</w:t>
        <w:softHyphen/>
        <w:t>но-экономических явлений, закономерности их связи и развития в конкретных условиях места и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 </w:t>
      </w:r>
      <w:r>
        <w:rPr>
          <w:i/>
          <w:iCs/>
          <w:sz w:val="28"/>
          <w:szCs w:val="28"/>
        </w:rPr>
        <w:t>предмет</w:t>
      </w:r>
      <w:r>
        <w:rPr>
          <w:sz w:val="28"/>
          <w:szCs w:val="28"/>
        </w:rPr>
        <w:t xml:space="preserve"> статистика изучает методом обобщающих по</w:t>
        <w:softHyphen/>
        <w:t>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предмета статистики подчеркивается несколь</w:t>
        <w:softHyphen/>
        <w:t>ко характерных особенностей статистики как науки. Статистика изу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ссовые общественные явления при помощи статистиче</w:t>
        <w:softHyphen/>
        <w:t>ских   показателей   (численность   населени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енную сторону массовых общественных явле</w:t>
        <w:softHyphen/>
        <w:t>ний и дает количественное, цифровое освещение обще</w:t>
        <w:softHyphen/>
        <w:t>ственных яв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енную сторону общественных явлений в нераз</w:t>
        <w:softHyphen/>
        <w:t>рывной связи с их качественным содерж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енную сторону общественных явлений в кон</w:t>
        <w:softHyphen/>
        <w:t>кретных условиях места и времени (динамику численности насе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енные связи между общественными явления</w:t>
        <w:softHyphen/>
        <w:t>ми, с помощью специальной метод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«статистика» происходит от латинского слова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>, что в Средние века означало политическое состояние государства. В науку этот термин введен немецким ученым Готфридом Ахенвалем (1719 — 1772 гг.), и означал он тогда государств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Ахенваль с 1746 г. начал читать впервые в Марбургском, а затем в Геттенгенском университетах новую учебную дисциплину, которую он и назвал статистикой. Основным содержанием этого курса было описание политиче</w:t>
        <w:softHyphen/>
        <w:t>ского состояния и достопримечательностей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вой особенностью</w:t>
      </w:r>
      <w:r>
        <w:rPr>
          <w:sz w:val="28"/>
          <w:szCs w:val="28"/>
        </w:rPr>
        <w:t xml:space="preserve"> статистики как науки является то, что исследуются не отдельные факты, а массовые социально-эко</w:t>
        <w:softHyphen/>
        <w:t>номические явления и процессы, выступающие как множества отдельных фактов, обладающих как индивидуальными, так и общими призна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торой особенностью</w:t>
      </w:r>
      <w:r>
        <w:rPr>
          <w:sz w:val="28"/>
          <w:szCs w:val="28"/>
        </w:rPr>
        <w:t xml:space="preserve"> статистики как науки является то, что она изучает прежде всего количественную сторону обществен</w:t>
        <w:softHyphen/>
        <w:t>ных явлений и процессов в конкретных условиях места и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етья особенность</w:t>
      </w:r>
      <w:r>
        <w:rPr>
          <w:sz w:val="28"/>
          <w:szCs w:val="28"/>
        </w:rPr>
        <w:t xml:space="preserve"> статистики заключается в том, что она характеризует структуру общественных явлений. Струк</w:t>
        <w:softHyphen/>
        <w:t>тура - это внутреннее строение массовых явлений, т. е. внут</w:t>
        <w:softHyphen/>
        <w:t>реннее строение статистического множества. Статистика дол</w:t>
        <w:softHyphen/>
        <w:t>жна эту структуру обнаружить, выразить и отразить с помощью статист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етвертая особенность</w:t>
      </w:r>
      <w:r>
        <w:rPr>
          <w:sz w:val="28"/>
          <w:szCs w:val="28"/>
        </w:rPr>
        <w:t xml:space="preserve"> – изменения в простарнстве выявляются посредством анали</w:t>
        <w:softHyphen/>
        <w:t>за структуры общественного явления, а изменения уровня и структуры явления исследуются во времени, т. е. в дина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связей является </w:t>
      </w:r>
      <w:r>
        <w:rPr>
          <w:i/>
          <w:iCs/>
          <w:color w:val="000000"/>
          <w:sz w:val="28"/>
          <w:szCs w:val="28"/>
        </w:rPr>
        <w:t>пятой особенностью</w:t>
      </w:r>
      <w:r>
        <w:rPr>
          <w:color w:val="000000"/>
          <w:sz w:val="28"/>
          <w:szCs w:val="28"/>
        </w:rPr>
        <w:t xml:space="preserve"> статистики как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онятия и категории статистики. Особенности </w:t>
      </w:r>
    </w:p>
    <w:p>
      <w:pPr>
        <w:pStyle w:val="Normal"/>
        <w:spacing w:lineRule="auto" w:line="360"/>
        <w:ind w:left="110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татистической методологии. Методы стат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ка оперирует определенными </w:t>
      </w:r>
      <w:r>
        <w:rPr>
          <w:b/>
          <w:bCs/>
          <w:color w:val="000000"/>
          <w:sz w:val="28"/>
          <w:szCs w:val="28"/>
        </w:rPr>
        <w:t xml:space="preserve">категориями, </w:t>
      </w:r>
      <w:r>
        <w:rPr>
          <w:color w:val="000000"/>
          <w:sz w:val="28"/>
          <w:szCs w:val="28"/>
        </w:rPr>
        <w:t>т. е. по</w:t>
        <w:softHyphen/>
        <w:t>нятиями, отражающими существенные, всеобщие свойства и основные отношения явлени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атистическая совокупность </w:t>
      </w:r>
      <w:r>
        <w:rPr>
          <w:i/>
          <w:iCs/>
          <w:color w:val="000000"/>
          <w:sz w:val="28"/>
          <w:szCs w:val="28"/>
        </w:rPr>
        <w:t>— это множество единиц (объ</w:t>
        <w:softHyphen/>
        <w:t>ектов, явлений), объединенных единой закономерностью и варьи</w:t>
        <w:softHyphen/>
        <w:t>рующих в пределах обще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 xml:space="preserve">единицами совокупности </w:t>
      </w:r>
      <w:r>
        <w:rPr>
          <w:color w:val="000000"/>
          <w:sz w:val="28"/>
          <w:szCs w:val="28"/>
        </w:rPr>
        <w:t>понимаются ее неделимые пер</w:t>
        <w:softHyphen/>
        <w:t>вичные элементы, выражающие ее качественную однородность, т. е. являющиеся носителями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качественной </w:t>
      </w:r>
      <w:r>
        <w:rPr>
          <w:i/>
          <w:iCs/>
          <w:color w:val="000000"/>
          <w:sz w:val="28"/>
          <w:szCs w:val="28"/>
        </w:rPr>
        <w:t xml:space="preserve">однородностью </w:t>
      </w:r>
      <w:r>
        <w:rPr>
          <w:color w:val="000000"/>
          <w:sz w:val="28"/>
          <w:szCs w:val="28"/>
        </w:rPr>
        <w:t>единиц совокупности пони</w:t>
        <w:softHyphen/>
        <w:t xml:space="preserve">мается сходство единиц (объектов, явлений) по каким-либо </w:t>
      </w:r>
      <w:r>
        <w:rPr>
          <w:i/>
          <w:iCs/>
          <w:color w:val="000000"/>
          <w:sz w:val="28"/>
          <w:szCs w:val="28"/>
        </w:rPr>
        <w:t xml:space="preserve">существенным </w:t>
      </w:r>
      <w:r>
        <w:rPr>
          <w:color w:val="000000"/>
          <w:sz w:val="28"/>
          <w:szCs w:val="28"/>
        </w:rPr>
        <w:t>признакам, но различающихся по каким-либо други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изнак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казатель, характеризующий некоторое свойство объекта совокупности, рассматриваемый как случайная величи</w:t>
        <w:softHyphen/>
        <w:t>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ариация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личия в значениях того или иного признака у отдельных единиц, входящих в данную совокуп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ки, характеризующие статистическую совокупность, взаимосвязаны между собой, поэтому следует различать фактор</w:t>
        <w:softHyphen/>
        <w:t>ные (признаки- факторы) и результативные призна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кторные признаки — </w:t>
      </w:r>
      <w:r>
        <w:rPr>
          <w:color w:val="000000"/>
          <w:sz w:val="28"/>
          <w:szCs w:val="28"/>
        </w:rPr>
        <w:t>это независимые признаки, оказы</w:t>
        <w:softHyphen/>
        <w:t>вающие влияние на другие, связанные с ними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зультативные признаки — </w:t>
      </w:r>
      <w:r>
        <w:rPr>
          <w:color w:val="000000"/>
          <w:sz w:val="28"/>
          <w:szCs w:val="28"/>
        </w:rPr>
        <w:t>это зависимые признаки, кото</w:t>
        <w:softHyphen/>
        <w:t>рые изменяются под влиянием факторны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атистический показатель </w:t>
      </w:r>
      <w:r>
        <w:rPr>
          <w:color w:val="000000"/>
          <w:sz w:val="28"/>
          <w:szCs w:val="28"/>
        </w:rPr>
        <w:t>— это количественно-качествен</w:t>
        <w:softHyphen/>
        <w:t>ная обобщающая характеристика какого-то свойства группы еди</w:t>
        <w:softHyphen/>
        <w:t>ниц или совокупности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еличин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арактеристика объекта или явления материаль</w:t>
        <w:softHyphen/>
        <w:t>ного мира, общая в качественном отношении, но индивидуаль</w:t>
        <w:softHyphen/>
        <w:t>ная для каждого из них в количественном 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</w:rPr>
        <w:t>конкретной величины — это ее оценка, выражаемая произведением отвлеченного числа на принятую для данной ве</w:t>
        <w:softHyphen/>
        <w:t>личины единицу. Значение показателя является функцией про</w:t>
        <w:softHyphen/>
        <w:t>странства 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истема статистических показателей — </w:t>
      </w:r>
      <w:r>
        <w:rPr>
          <w:color w:val="000000"/>
          <w:sz w:val="28"/>
          <w:szCs w:val="28"/>
        </w:rPr>
        <w:t>это совокупность взаи</w:t>
        <w:softHyphen/>
        <w:t>мосвязанных показателей, объективно отражающая существую</w:t>
        <w:softHyphen/>
        <w:t>щие между явлениями взаимо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атистическое исследование состоит из трех основных стад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статистическое наблюдение; 2)  первичная обработка, сводка и группировка результатов наблюдения; 3)  анализ полученных свод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истическое наблюдение </w:t>
      </w:r>
      <w:r>
        <w:rPr>
          <w:color w:val="000000"/>
          <w:sz w:val="28"/>
          <w:szCs w:val="28"/>
        </w:rPr>
        <w:t>- научно организованный сбор сведений об изучаемых социально-экономических процессах или я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 статистических группировок и таблиц </w:t>
      </w:r>
      <w:r>
        <w:rPr>
          <w:color w:val="000000"/>
          <w:sz w:val="28"/>
          <w:szCs w:val="28"/>
        </w:rPr>
        <w:t>представляет собой комп</w:t>
        <w:softHyphen/>
        <w:t>лекс последовательных действий по обобщению конкретных единичных фактов, образующих совокупность в целях выяв</w:t>
        <w:softHyphen/>
        <w:t>ления типичных черт и закономерностей, присущих изучае</w:t>
        <w:softHyphen/>
        <w:t>мому явлению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атистический анализ</w:t>
      </w:r>
      <w:r>
        <w:rPr>
          <w:color w:val="000000"/>
          <w:sz w:val="28"/>
          <w:szCs w:val="28"/>
        </w:rPr>
        <w:t xml:space="preserve"> является заключительной стадией стати</w:t>
        <w:softHyphen/>
        <w:t>стического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деляют следующие основные этапы анали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констатация фактов и их оценка; 2)  установление характерных черт и причин явления; 3) сопоставление явления с другими, принятыми за базу срав</w:t>
        <w:softHyphen/>
        <w:t>нения - нормативными, плановыми и прочими явлениями; 4)  формулирование гипотез, выводов и предположений; 5) статистическая проверка выдвинутых гипотез с помощью специальных статистических показ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организации государственной статистики в </w:t>
      </w:r>
    </w:p>
    <w:p>
      <w:pPr>
        <w:pStyle w:val="Normal"/>
        <w:spacing w:lineRule="auto" w:line="360"/>
        <w:ind w:left="1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</w:t>
        <w:softHyphen/>
        <w:t>нову организации статистической работы в России положены сле</w:t>
        <w:softHyphen/>
        <w:t>дующие принци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централизованное руководство статисти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единые организационное строение и методолог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неразрывная связь статистических органов с органами го</w:t>
        <w:softHyphen/>
        <w:t>сударствен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ем о Государственном комитете РФ по статистике, утвержденным постановлением Правитель</w:t>
        <w:softHyphen/>
        <w:t>ства РФ от 9 июля 1994 г., определено создание Государствен</w:t>
        <w:softHyphen/>
        <w:t>ного комитета Российской Федерации по статистике (Госком</w:t>
        <w:softHyphen/>
        <w:t>стат России), который является федеральным органом испол</w:t>
        <w:softHyphen/>
        <w:t>нительной власти, осуществляющим руководство российской статист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ударственным устройством и админист</w:t>
        <w:softHyphen/>
        <w:t>ративно-территориальными образованиями Российской Федера</w:t>
        <w:softHyphen/>
        <w:t>ции создана единая система государственной статистики, кото</w:t>
        <w:softHyphen/>
        <w:t>рая проводит работу по единым плану и методологии. Методо</w:t>
        <w:softHyphen/>
        <w:t>логия статистических показателей, формы, методы сбора и обра</w:t>
        <w:softHyphen/>
        <w:t>ботки статистических данных, устанавливаемые Госкомстатом России, являются официальными статистическими стандар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государственной статистики находится в ведении Правительства РФ и ему подотчетна, что обеспечивает неразрыв</w:t>
        <w:softHyphen/>
        <w:t>ную связь с органам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9295" cy="187134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истическое наблюдение, формы, виды статистического </w:t>
      </w:r>
    </w:p>
    <w:p>
      <w:pPr>
        <w:pStyle w:val="Normal"/>
        <w:tabs>
          <w:tab w:val="clear" w:pos="708"/>
          <w:tab w:val="left" w:pos="117" w:leader="none"/>
        </w:tabs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блюдения. Особенности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истическое наблюдение </w:t>
      </w:r>
      <w:r>
        <w:rPr>
          <w:color w:val="000000"/>
          <w:sz w:val="28"/>
          <w:szCs w:val="28"/>
        </w:rPr>
        <w:t>- массовое, планомерное, научно орга</w:t>
        <w:softHyphen/>
        <w:t>низованное наблюдение за явлениями социальной и экономической жизни, которое заключается в регистрации признаков, отобранных у каждой единицы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наблюдения </w:t>
      </w:r>
      <w:r>
        <w:rPr>
          <w:color w:val="000000"/>
          <w:sz w:val="28"/>
          <w:szCs w:val="28"/>
        </w:rPr>
        <w:t>- получение достоверной информации для выяв</w:t>
        <w:softHyphen/>
        <w:t>ления закономерностей развития явлений и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наблюдения </w:t>
      </w:r>
      <w:r>
        <w:rPr>
          <w:color w:val="000000"/>
          <w:sz w:val="28"/>
          <w:szCs w:val="28"/>
        </w:rPr>
        <w:t>— статистическая совокупность, в которой про</w:t>
        <w:softHyphen/>
        <w:t>истекают исследуемые социально-экономические явления и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диница наблюдения </w:t>
      </w:r>
      <w:r>
        <w:rPr>
          <w:color w:val="000000"/>
          <w:sz w:val="28"/>
          <w:szCs w:val="28"/>
        </w:rPr>
        <w:t>- составной элемент объекта, являющийся носителем признаков, подлежащих регист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ная единица </w:t>
      </w:r>
      <w:r>
        <w:rPr>
          <w:color w:val="000000"/>
          <w:sz w:val="28"/>
          <w:szCs w:val="28"/>
        </w:rPr>
        <w:t>- субъект, от которого поступают данные о еди</w:t>
        <w:softHyphen/>
        <w:t>нице наблю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наблюдения </w:t>
      </w:r>
      <w:r>
        <w:rPr>
          <w:color w:val="000000"/>
          <w:sz w:val="28"/>
          <w:szCs w:val="28"/>
        </w:rPr>
        <w:t>- перечень признаков (или вопросов), подлежащих регистрации в процессе наблю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истический формуляр </w:t>
      </w:r>
      <w:r>
        <w:rPr>
          <w:color w:val="000000"/>
          <w:sz w:val="28"/>
          <w:szCs w:val="28"/>
        </w:rPr>
        <w:t>- документ единого образца, содержа</w:t>
        <w:softHyphen/>
        <w:t>щий программу и результаты наблю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ический момент (дата) </w:t>
      </w:r>
      <w:r>
        <w:rPr>
          <w:color w:val="000000"/>
          <w:sz w:val="28"/>
          <w:szCs w:val="28"/>
        </w:rPr>
        <w:t>- день года, час дня, по состоянию на который должна быть проведена регистрация признаков по каждой единице исследуемой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 (период) наблюдения </w:t>
      </w:r>
      <w:r>
        <w:rPr>
          <w:color w:val="000000"/>
          <w:sz w:val="28"/>
          <w:szCs w:val="28"/>
        </w:rPr>
        <w:t>- время, в течение которого происходит заполнение статистических формуля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ность </w:t>
      </w:r>
      <w:r>
        <w:rPr>
          <w:color w:val="000000"/>
          <w:sz w:val="28"/>
          <w:szCs w:val="28"/>
        </w:rPr>
        <w:t>- основная форма статистического наблюдения, с по</w:t>
        <w:softHyphen/>
        <w:t>мощью которой статистические органы в определенные сроки получа</w:t>
        <w:softHyphen/>
        <w:t>ют от предприятий, учреждений и организаций необходимые данные в виде установленных в законном порядке отчетных документов, скреп</w:t>
        <w:softHyphen/>
        <w:t>ляемых подписями лиц, ответственных за их предоставление и досто</w:t>
        <w:softHyphen/>
        <w:t>верность собираемых све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пись </w:t>
      </w:r>
      <w:r>
        <w:rPr>
          <w:color w:val="000000"/>
          <w:sz w:val="28"/>
          <w:szCs w:val="28"/>
        </w:rPr>
        <w:t>- специально организованное наблюдение, повторяюще</w:t>
        <w:softHyphen/>
        <w:t>еся, как правило, через равные промежутки времени, с целью получе</w:t>
        <w:softHyphen/>
        <w:t>ния данных о численности, составе и состоянии объекта статистичес</w:t>
        <w:softHyphen/>
        <w:t>кого наблюдения по ряду призна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истровое наблюдение </w:t>
      </w:r>
      <w:r>
        <w:rPr>
          <w:color w:val="000000"/>
          <w:sz w:val="28"/>
          <w:szCs w:val="28"/>
        </w:rPr>
        <w:t>- форма непрерывного статистического наблюдения за долговременными процессами, имеющими фиксирован</w:t>
        <w:softHyphen/>
        <w:t>ное начало, стадию развития и фиксированный коне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посредственное наблюдение </w:t>
      </w:r>
      <w:r>
        <w:rPr>
          <w:color w:val="000000"/>
          <w:sz w:val="28"/>
          <w:szCs w:val="28"/>
        </w:rPr>
        <w:t>- регистраторы путем непосред</w:t>
        <w:softHyphen/>
        <w:t>ственного замера, взвешивания, подсчета или проверки работы и так далее устанавливают факт, подлежащий регистрации, и на этом основа</w:t>
        <w:softHyphen/>
        <w:t>нии производят записи в формуляре наблю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ументальный способ наблюдения </w:t>
      </w:r>
      <w:r>
        <w:rPr>
          <w:color w:val="000000"/>
          <w:sz w:val="28"/>
          <w:szCs w:val="28"/>
        </w:rPr>
        <w:t>— основан на использовании в качестве источника статистической информации различного рода документов, как правило, учет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ос </w:t>
      </w:r>
      <w:r>
        <w:rPr>
          <w:color w:val="000000"/>
          <w:sz w:val="28"/>
          <w:szCs w:val="28"/>
        </w:rPr>
        <w:t>- способ наблюдения, при котором наблюдаемые сведения получают со слов респон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кущее наблюдение </w:t>
      </w:r>
      <w:r>
        <w:rPr>
          <w:color w:val="000000"/>
          <w:sz w:val="28"/>
          <w:szCs w:val="28"/>
        </w:rPr>
        <w:t>- наблюдение, когда изменения в отношении изучаемых явлений фиксируются по мере их насту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диновременное обследование </w:t>
      </w:r>
      <w:r>
        <w:rPr>
          <w:color w:val="000000"/>
          <w:sz w:val="28"/>
          <w:szCs w:val="28"/>
        </w:rPr>
        <w:t>- сведения даются о количествен</w:t>
        <w:softHyphen/>
        <w:t>ных характеристиках какого-либо явления или процесса в момент его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лошное наблюдение </w:t>
      </w:r>
      <w:r>
        <w:rPr>
          <w:color w:val="000000"/>
          <w:sz w:val="28"/>
          <w:szCs w:val="28"/>
        </w:rPr>
        <w:t>- получение информации о всех единицах исследуемой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сплошное наблюдение </w:t>
      </w:r>
      <w:r>
        <w:rPr>
          <w:color w:val="000000"/>
          <w:sz w:val="28"/>
          <w:szCs w:val="28"/>
        </w:rPr>
        <w:t>- обследованию подлежит лишь часть единиц изучаемой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чность статистического наблюдения </w:t>
      </w:r>
      <w:r>
        <w:rPr>
          <w:color w:val="000000"/>
          <w:sz w:val="28"/>
          <w:szCs w:val="28"/>
        </w:rPr>
        <w:t>- степень соответствия величин какого-либо показателя, определяемого по материалам статис</w:t>
        <w:softHyphen/>
        <w:t>тического наблюдения, действительной его велич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шибка наблюдения </w:t>
      </w:r>
      <w:r>
        <w:rPr>
          <w:color w:val="000000"/>
          <w:sz w:val="28"/>
          <w:szCs w:val="28"/>
        </w:rPr>
        <w:t>- расхождение между расчетным и действи</w:t>
        <w:softHyphen/>
        <w:t>тельным значением изучаемых велич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right="1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Унифицированные формы федерального статистического 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блюдения. Статистические показатели, характеризующие 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ую деятельность организаций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 w:before="0" w:after="0"/>
        <w:ind w:left="0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ста</w:t>
        <w:softHyphen/>
        <w:t xml:space="preserve">тистике используются </w:t>
      </w:r>
      <w:r>
        <w:rPr>
          <w:i/>
          <w:iCs/>
          <w:sz w:val="28"/>
          <w:szCs w:val="28"/>
        </w:rPr>
        <w:t>три организационные формы (типы) ста</w:t>
        <w:softHyphen/>
        <w:t>тистического наблюд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четность (предприятий, организаций, учреждений и т. 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ьно организованное статистическое наблюдение (пе</w:t>
        <w:softHyphen/>
        <w:t>реписи, единовременные учеты, обследования сплошного и не</w:t>
        <w:softHyphen/>
        <w:t>сплошного характера);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гистры.</w:t>
      </w:r>
    </w:p>
    <w:p>
      <w:pPr>
        <w:pStyle w:val="32"/>
        <w:spacing w:lineRule="auto" w:line="360" w:before="0" w:after="0"/>
        <w:ind w:left="0" w:right="17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четность - </w:t>
      </w:r>
      <w:r>
        <w:rPr>
          <w:color w:val="000000"/>
          <w:sz w:val="28"/>
          <w:szCs w:val="28"/>
        </w:rPr>
        <w:t>это основная форма статистического наблюдения, с помощью которой стати</w:t>
        <w:softHyphen/>
        <w:t>стические органы в определенные сроки получают от предпри</w:t>
        <w:softHyphen/>
        <w:t>ятий, учреждений и организаций необходимые данные в виде установленных в законном порядке отчетных документов, скреп</w:t>
        <w:softHyphen/>
        <w:t>ляемых подписями лиц, ответственных за их предоставление и достоверность собираемых сведений. Таким образом, отчетность - это официальный документ, содержащий статистические сведе</w:t>
        <w:softHyphen/>
        <w:t>ния о работе предприятия, учреждения, организации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пись - </w:t>
      </w:r>
      <w:r>
        <w:rPr>
          <w:color w:val="000000"/>
          <w:sz w:val="28"/>
          <w:szCs w:val="28"/>
        </w:rPr>
        <w:t>специально организованное наблюдение проводится с целью получения сведений, отсутствующих в отчетности, или для проверки ее данных. Наиболее простым примером такого наблюдения является перепись. Российская практическая стати</w:t>
        <w:softHyphen/>
        <w:t>стика проводит переписи населения, материальных ресурсов, многолетних насаждений, неустановленного оборудования, строек незавершенного строительства, оборудования и др.</w:t>
      </w:r>
    </w:p>
    <w:p>
      <w:pPr>
        <w:pStyle w:val="32"/>
        <w:spacing w:lineRule="auto" w:line="360" w:before="0" w:after="0"/>
        <w:ind w:left="0" w:right="17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епись </w:t>
      </w:r>
      <w:r>
        <w:rPr>
          <w:color w:val="000000"/>
          <w:sz w:val="28"/>
          <w:szCs w:val="28"/>
        </w:rPr>
        <w:t>— это специально организованное наблюдение, по</w:t>
        <w:softHyphen/>
        <w:t>вторяющееся, как правило, через равные промежутки времени, с целью получения данных о численности, составе и состоянии объекта статистического наблюдения по ряду признаков.</w:t>
      </w:r>
    </w:p>
    <w:p>
      <w:pPr>
        <w:pStyle w:val="32"/>
        <w:spacing w:lineRule="auto" w:line="360" w:before="0" w:after="0"/>
        <w:ind w:left="0" w:right="17" w:firstLine="709"/>
        <w:jc w:val="both"/>
        <w:rPr/>
      </w:pPr>
      <w:r>
        <w:rPr>
          <w:b/>
          <w:bCs/>
          <w:color w:val="000000"/>
          <w:sz w:val="28"/>
          <w:szCs w:val="28"/>
        </w:rPr>
        <w:t>Регистровое наблюде</w:t>
        <w:softHyphen/>
        <w:t xml:space="preserve">ние </w:t>
      </w:r>
      <w:r>
        <w:rPr>
          <w:color w:val="000000"/>
          <w:sz w:val="28"/>
          <w:szCs w:val="28"/>
        </w:rPr>
        <w:t>- это форма непрерывного статистического наблюдения за долговременными процессами, имеющими фиксированное нача</w:t>
        <w:softHyphen/>
        <w:t>ло, стадию развития и фиксированный конец. Оно основано на ведении статистического регистра. Регистр представляет собой систему, постоянно следящую за состоянием единицы наблюде</w:t>
        <w:softHyphen/>
        <w:t>ния и оценивающую силу воздействия различных факторов на изучаемые показатели. В регистре каждая единица наблюдения характеризуется совокупностью показателей. Одни из них оста</w:t>
        <w:softHyphen/>
        <w:t>ются неизменными в течение всего времени наблюдения и реги</w:t>
        <w:softHyphen/>
        <w:t>стрируются один раз; другие показатели, периодичность измене</w:t>
        <w:softHyphen/>
        <w:t>ния которых неизвестна, обновляются по мере изменения; тре</w:t>
        <w:softHyphen/>
        <w:t>тьи - представляют собой динамические ряды показателей с заранее известным периодом обновления.</w:t>
      </w:r>
    </w:p>
    <w:p>
      <w:pPr>
        <w:pStyle w:val="32"/>
        <w:spacing w:lineRule="auto" w:line="360" w:before="0" w:after="0"/>
        <w:ind w:left="0" w:right="17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едприятие </w:t>
      </w:r>
      <w:r>
        <w:rPr>
          <w:i/>
          <w:iCs/>
          <w:color w:val="000000"/>
          <w:sz w:val="28"/>
          <w:szCs w:val="28"/>
        </w:rPr>
        <w:t>это самостоятельный хозяйст</w:t>
        <w:softHyphen/>
        <w:t>вующий субъект, созданный для организации предпринимательской деятельности, экономическими целями которого являются обеспе</w:t>
        <w:softHyphen/>
        <w:t>чение общественных потребностей и извлечение прибыли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в натуральном выраже</w:t>
        <w:softHyphen/>
        <w:t>нии могут быть учтены, как правило, все виды выпускаем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истике широко используется </w:t>
      </w:r>
      <w:r>
        <w:rPr>
          <w:i/>
          <w:iCs/>
          <w:color w:val="000000"/>
          <w:sz w:val="28"/>
          <w:szCs w:val="28"/>
        </w:rPr>
        <w:t>система стоимостных по</w:t>
        <w:softHyphen/>
        <w:t xml:space="preserve">казателей продукции предприятия : </w:t>
      </w:r>
      <w:r>
        <w:rPr>
          <w:color w:val="000000"/>
          <w:sz w:val="28"/>
          <w:szCs w:val="28"/>
        </w:rPr>
        <w:t>валовая, товарная, реализо</w:t>
        <w:softHyphen/>
        <w:t>ванная продукция, чистая продукция; каждый из них носит оп</w:t>
        <w:softHyphen/>
        <w:t>ределенный экономический смысл, имеет свою методику рас</w:t>
        <w:softHyphen/>
        <w:t>чета в различных отраслях материального производства.</w:t>
      </w:r>
    </w:p>
    <w:p>
      <w:pPr>
        <w:pStyle w:val="32"/>
        <w:spacing w:lineRule="auto" w:line="360" w:before="0" w:after="0"/>
        <w:ind w:left="0" w:right="17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аловая продукция </w:t>
      </w:r>
      <w:r>
        <w:rPr>
          <w:color w:val="000000"/>
          <w:sz w:val="28"/>
          <w:szCs w:val="28"/>
        </w:rPr>
        <w:t>(ВП) предприятия - стоимость всех гото</w:t>
        <w:softHyphen/>
        <w:t>вых изделий и полуфабрикатов, изготовленных в отчетном пе</w:t>
        <w:softHyphen/>
        <w:t>риоде из своего материала и материала заказчика, а также стои</w:t>
        <w:softHyphen/>
        <w:t>мость выполненных работ за вычетом стоимости готовых изде</w:t>
        <w:softHyphen/>
        <w:t>лий и полуфабрикатов собственной выработки, потребленных в производстве. Валовая продукция предприятия характеризует конечные результаты производственной деятельности предпри</w:t>
        <w:softHyphen/>
        <w:t>ятия и не включает повторного счета стоимости одних и тех же изделий внутр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оварная продукция </w:t>
      </w:r>
      <w:r>
        <w:rPr>
          <w:color w:val="000000"/>
          <w:sz w:val="28"/>
          <w:szCs w:val="28"/>
        </w:rPr>
        <w:t>предприятия, или как ее называют в на</w:t>
        <w:softHyphen/>
        <w:t xml:space="preserve">стоящее время, </w:t>
      </w:r>
      <w:r>
        <w:rPr>
          <w:i/>
          <w:iCs/>
          <w:color w:val="000000"/>
          <w:sz w:val="28"/>
          <w:szCs w:val="28"/>
        </w:rPr>
        <w:t xml:space="preserve">объем продукции (работ, услуг) </w:t>
      </w:r>
      <w:r>
        <w:rPr>
          <w:color w:val="000000"/>
          <w:sz w:val="28"/>
          <w:szCs w:val="28"/>
        </w:rPr>
        <w:t>(ОП) представляет собой показатель, характеризующий продукцию, произведенную Для реализации на сторону, т.е. за пределы предприятия. Она может быть определена на основе валовой продукции путем вы</w:t>
        <w:softHyphen/>
        <w:t>читания из последней тех элементов, которые не могут быть реа</w:t>
        <w:softHyphen/>
        <w:t>лизованы (стоимость изменения остатков незавершенного производства и полуфабрикатов). Объем продукции (ОП) промышлен</w:t>
        <w:softHyphen/>
        <w:t xml:space="preserve">ного предприятия определяется </w:t>
      </w:r>
      <w:r>
        <w:rPr>
          <w:i/>
          <w:iCs/>
          <w:color w:val="000000"/>
          <w:sz w:val="28"/>
          <w:szCs w:val="28"/>
        </w:rPr>
        <w:t xml:space="preserve">по заводскому методу </w:t>
      </w:r>
      <w:r>
        <w:rPr>
          <w:color w:val="000000"/>
          <w:sz w:val="28"/>
          <w:szCs w:val="28"/>
        </w:rPr>
        <w:t>без стоимости внутризаводского оборота, т.е. без стоимости той части выработанных или готовых изделий и полуфабрикатов, которая и пользуется  внутри данного  предприятия  на собственные  промышленно-производственные нуж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продукции (работ, услуг) </w:t>
      </w:r>
      <w:r>
        <w:rPr>
          <w:i/>
          <w:iCs/>
          <w:color w:val="000000"/>
          <w:sz w:val="28"/>
          <w:szCs w:val="28"/>
        </w:rPr>
        <w:t>определяется в отпу</w:t>
        <w:softHyphen/>
        <w:t xml:space="preserve">скных ценах предприятия </w:t>
      </w:r>
      <w:r>
        <w:rPr>
          <w:color w:val="000000"/>
          <w:sz w:val="28"/>
          <w:szCs w:val="28"/>
        </w:rPr>
        <w:t>без налога на добавленную стои</w:t>
        <w:softHyphen/>
        <w:t>мость и акциза: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фактических действующих ценах; б)  в фиксированных (сопоставимых) це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еализованная продукция </w:t>
      </w:r>
      <w:r>
        <w:rPr>
          <w:color w:val="000000"/>
          <w:sz w:val="28"/>
          <w:szCs w:val="28"/>
        </w:rPr>
        <w:t>(РП) — отгруженная покупателям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казчикам) и оплаченная ими в данном периоде (предъявле</w:t>
        <w:softHyphen/>
        <w:t>ны расчетные докумен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истая продукция </w:t>
      </w:r>
      <w:r>
        <w:rPr>
          <w:color w:val="000000"/>
          <w:sz w:val="28"/>
          <w:szCs w:val="28"/>
        </w:rPr>
        <w:t>(ЧП) представляет собой стоимость, вновь созданную трудом в той или иной сфере материального произ</w:t>
        <w:softHyphen/>
        <w:t>водства. В отечественной практике рассчитывается как разность между объемами валовой продукции и материальными (произ</w:t>
        <w:softHyphen/>
        <w:t xml:space="preserve">водственными) затратами (МЗ) (сырье, материалы, топливо, энергия, амортизационные отчисления) в </w:t>
      </w:r>
      <w:r>
        <w:rPr>
          <w:i/>
          <w:iCs/>
          <w:color w:val="000000"/>
          <w:sz w:val="28"/>
          <w:szCs w:val="28"/>
        </w:rPr>
        <w:t>ценах конечного по</w:t>
        <w:softHyphen/>
        <w:t xml:space="preserve">требления </w:t>
      </w:r>
      <w:r>
        <w:rPr>
          <w:color w:val="000000"/>
          <w:sz w:val="28"/>
          <w:szCs w:val="28"/>
        </w:rPr>
        <w:t>(действующих и сопоставимых):</w:t>
      </w:r>
    </w:p>
    <w:p>
      <w:pPr>
        <w:pStyle w:val="32"/>
        <w:spacing w:lineRule="auto" w:line="360" w:before="0" w:after="0"/>
        <w:ind w:left="0" w:right="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 = ВП - М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Сводка и группировка статистических данных. Виды </w:t>
      </w:r>
    </w:p>
    <w:p>
      <w:pPr>
        <w:pStyle w:val="Normal"/>
        <w:keepLines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истических группировок</w:t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дка</w:t>
      </w:r>
      <w:r>
        <w:rPr>
          <w:color w:val="000000"/>
          <w:sz w:val="28"/>
          <w:szCs w:val="28"/>
        </w:rPr>
        <w:t xml:space="preserve"> - комплекс последовательных операций по обобщению кон</w:t>
        <w:softHyphen/>
        <w:t>кретных единичных факторов для выявления типичных черт и законо</w:t>
        <w:softHyphen/>
        <w:t>мерностей, присущих изучаемому явлению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ировка </w:t>
      </w:r>
      <w:r>
        <w:rPr>
          <w:color w:val="000000"/>
          <w:sz w:val="28"/>
          <w:szCs w:val="28"/>
        </w:rPr>
        <w:t>- расчленение множества единиц изучаемой совокуп</w:t>
        <w:softHyphen/>
        <w:t>ности на группы по определенным, существенным для них при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логическая группировка </w:t>
      </w:r>
      <w:r>
        <w:rPr>
          <w:color w:val="000000"/>
          <w:sz w:val="28"/>
          <w:szCs w:val="28"/>
        </w:rPr>
        <w:t>- разделение исследуемой качествен</w:t>
        <w:softHyphen/>
        <w:t>но разнородной совокупности на классы, социально-экономические типы, однородные группы единиц в соответствии с правилами научной группир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ная группировка </w:t>
      </w:r>
      <w:r>
        <w:rPr>
          <w:color w:val="000000"/>
          <w:sz w:val="28"/>
          <w:szCs w:val="28"/>
        </w:rPr>
        <w:t>- разделение однородной совокупности на группы, характеризующие ее структуру по какому-либо варьирую</w:t>
        <w:softHyphen/>
        <w:t>ще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алитическая группировка </w:t>
      </w:r>
      <w:r>
        <w:rPr>
          <w:color w:val="000000"/>
          <w:sz w:val="28"/>
          <w:szCs w:val="28"/>
        </w:rPr>
        <w:t>- группировка, выявляющая взаимо</w:t>
        <w:softHyphen/>
        <w:t>связи между изучаемыми явлениями и их призна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ировочный признак </w:t>
      </w:r>
      <w:r>
        <w:rPr>
          <w:color w:val="000000"/>
          <w:sz w:val="28"/>
          <w:szCs w:val="28"/>
        </w:rPr>
        <w:t>- признак, по которому производится разбиение единиц совокупности на отдельные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ификация </w:t>
      </w:r>
      <w:r>
        <w:rPr>
          <w:color w:val="000000"/>
          <w:sz w:val="28"/>
          <w:szCs w:val="28"/>
        </w:rPr>
        <w:t>- систематическое распределение явлений и объек</w:t>
        <w:softHyphen/>
        <w:t>тов на определенные группы, классы, разряды на основании их сход</w:t>
        <w:softHyphen/>
        <w:t>ства и разли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рвал </w:t>
      </w:r>
      <w:r>
        <w:rPr>
          <w:color w:val="000000"/>
          <w:sz w:val="28"/>
          <w:szCs w:val="28"/>
        </w:rPr>
        <w:t>- значения варьирующего признака, лежащие в опреде</w:t>
        <w:softHyphen/>
        <w:t>ленных границ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личина интервала </w:t>
      </w:r>
      <w:r>
        <w:rPr>
          <w:color w:val="000000"/>
          <w:sz w:val="28"/>
          <w:szCs w:val="28"/>
        </w:rPr>
        <w:t>- разность между верхней и нижней граница</w:t>
        <w:softHyphen/>
        <w:t>ми интерв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крытые интервалы </w:t>
      </w:r>
      <w:r>
        <w:rPr>
          <w:color w:val="000000"/>
          <w:sz w:val="28"/>
          <w:szCs w:val="28"/>
        </w:rPr>
        <w:t>- интервалы, у которых указана только одна гран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рытые интервалы </w:t>
      </w:r>
      <w:r>
        <w:rPr>
          <w:color w:val="000000"/>
          <w:sz w:val="28"/>
          <w:szCs w:val="28"/>
        </w:rPr>
        <w:t>- интервалы, у которых обозначены обе гра</w:t>
        <w:softHyphen/>
        <w:t>н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яд распределения </w:t>
      </w:r>
      <w:r>
        <w:rPr>
          <w:color w:val="000000"/>
          <w:sz w:val="28"/>
          <w:szCs w:val="28"/>
        </w:rPr>
        <w:t>- упорядоченное распределение единиц сово</w:t>
        <w:softHyphen/>
        <w:t>купности на группы по определенному варьирующе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рибутивный ряд распределения </w:t>
      </w:r>
      <w:r>
        <w:rPr>
          <w:color w:val="000000"/>
          <w:sz w:val="28"/>
          <w:szCs w:val="28"/>
        </w:rPr>
        <w:t>- ряд, построенный по каче</w:t>
        <w:softHyphen/>
        <w:t>ственно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риационный ряд распределения </w:t>
      </w:r>
      <w:r>
        <w:rPr>
          <w:color w:val="000000"/>
          <w:sz w:val="28"/>
          <w:szCs w:val="28"/>
        </w:rPr>
        <w:t>- ряд, построенный по количе</w:t>
        <w:softHyphen/>
        <w:t>ственно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рианты </w:t>
      </w:r>
      <w:r>
        <w:rPr>
          <w:color w:val="000000"/>
          <w:sz w:val="28"/>
          <w:szCs w:val="28"/>
        </w:rPr>
        <w:t>- отдельные значения признака, которые он принимает в вариационном ря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астоты </w:t>
      </w:r>
      <w:r>
        <w:rPr>
          <w:color w:val="000000"/>
          <w:sz w:val="28"/>
          <w:szCs w:val="28"/>
        </w:rPr>
        <w:t>- выраженные в долях единицы или в процентах к итогу значения изучаемого призн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скретный вариационный ряд </w:t>
      </w:r>
      <w:r>
        <w:rPr>
          <w:color w:val="000000"/>
          <w:sz w:val="28"/>
          <w:szCs w:val="28"/>
        </w:rPr>
        <w:t>- распределение единиц совокуп</w:t>
        <w:softHyphen/>
        <w:t>ности по дискретно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рвальный вариационный ряд </w:t>
      </w:r>
      <w:r>
        <w:rPr>
          <w:color w:val="000000"/>
          <w:sz w:val="28"/>
          <w:szCs w:val="28"/>
        </w:rPr>
        <w:t>- ряд, который отражает не</w:t>
        <w:softHyphen/>
        <w:t>прерывную вариацию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торичная группировка </w:t>
      </w:r>
      <w:r>
        <w:rPr>
          <w:color w:val="000000"/>
          <w:sz w:val="28"/>
          <w:szCs w:val="28"/>
        </w:rPr>
        <w:t>- операция по образованию новых групп на основе ранее построенной групп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нципы построения статистических группировок 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й. Ряды распределения и группировки</w:t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ировочным признаком </w:t>
      </w:r>
      <w:r>
        <w:rPr>
          <w:color w:val="000000"/>
          <w:sz w:val="28"/>
          <w:szCs w:val="28"/>
        </w:rPr>
        <w:t>называется признак, по кото</w:t>
        <w:softHyphen/>
        <w:t>рому проводится разбивка единиц совокупности на отдельные группы. Его часто называют основанием группировки. От пра</w:t>
        <w:softHyphen/>
        <w:t>вильного выбора группировочного признака зависят выводы, которые получают в результате статистического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ания группировки следует использовать су</w:t>
        <w:softHyphen/>
        <w:t>щественные признаки. В каждом конкретном исследовании вклю</w:t>
        <w:softHyphen/>
        <w:t>чение признака в состав группировочных должно быть теорети</w:t>
        <w:softHyphen/>
        <w:t>чески обосновано. Только на базе теоретического анализа эконо</w:t>
        <w:softHyphen/>
        <w:t>мических законов развития исследуемого явления можно правиль</w:t>
        <w:softHyphen/>
        <w:t>но определить состав призна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ание группировки могут быть положены как количе</w:t>
        <w:softHyphen/>
        <w:t>ственные, так и качественные признаки. Первые имеют числовое выражение (объем торгов, курс доллара в рублях, возраст челове</w:t>
        <w:softHyphen/>
        <w:t>ка, денежный доход семьи и т. д.), а вторые отражают состояние единицы совокупности (пол человека, его национальность, семей</w:t>
        <w:softHyphen/>
        <w:t>ное положение, отраслевая принадлежность предприятия, его форма собственности и организационно-правовая форма и т. Д.).</w:t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основания группировки следует решить вопрос о количестве групп, на которые надо разбить исследуе</w:t>
        <w:softHyphen/>
        <w:t>мую совокуп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групп зависит от задач исследования и вида признака, положенного в основание группировки, численности совокупно</w:t>
        <w:softHyphen/>
        <w:t>сти, степени вариации призн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ы анализируемого объекта могут быть разбиты по одному и тому же признаку на разное число групп. Например, при группировке населения по возрасту с целью определения трудовых ресурсов страны все население в практической стати</w:t>
        <w:softHyphen/>
        <w:t>стике делится на три группы: население моложе трудоспособно</w:t>
        <w:softHyphen/>
        <w:t>го возраста, трудоспособное население и население старше тру</w:t>
        <w:softHyphen/>
        <w:t>доспособного возраста. Если же анализируется продолжитель</w:t>
        <w:softHyphen/>
        <w:t>ность жизни, то строится более детальная группировка и выде</w:t>
        <w:softHyphen/>
        <w:t>ляются пятигодичные группы.</w:t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группировки по качественному признаку групп, как правило, будет столько, сколько имеется градаций, видов, состояний у этого признака. Например, в случае проведения груп</w:t>
        <w:softHyphen/>
        <w:t>пировки населения по полу можно образовать только две группы: мужчины и женщины. Если проводится группировка производства товаров народного потребления по экономическим районам, то вся исследуемая совокупность делится на 11 групп: именно на столько экономических районов поделена территория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</w:t>
        <w:softHyphen/>
        <w:t xml:space="preserve">кацией </w:t>
      </w:r>
      <w:r>
        <w:rPr>
          <w:color w:val="000000"/>
          <w:sz w:val="28"/>
          <w:szCs w:val="28"/>
        </w:rPr>
        <w:t>называется систематизированное распределение явлений и объектов на определенные группы, классы, разряды на осно</w:t>
        <w:softHyphen/>
        <w:t>вании их сходства и разли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ительной чертой классификации является, </w:t>
      </w: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то, что в основу ее кладется качественный признак. </w:t>
      </w:r>
      <w:r>
        <w:rPr>
          <w:i/>
          <w:iCs/>
          <w:color w:val="000000"/>
          <w:sz w:val="28"/>
          <w:szCs w:val="28"/>
        </w:rPr>
        <w:t>Во-вто</w:t>
        <w:softHyphen/>
        <w:t xml:space="preserve">рых, </w:t>
      </w:r>
      <w:r>
        <w:rPr>
          <w:color w:val="000000"/>
          <w:sz w:val="28"/>
          <w:szCs w:val="28"/>
        </w:rPr>
        <w:t>классификации стандартны. Они устанавливаются орга</w:t>
        <w:softHyphen/>
        <w:t>нами государственной и международной статистики. Если в каждом конкретном исследовании строится своя группировка, то классификация едина для любого исследования независи</w:t>
        <w:softHyphen/>
        <w:t>мо от того, проводят ли его органы государственной статисти</w:t>
        <w:softHyphen/>
        <w:t>ки или другие учреждения и ведомства (министерства, нало</w:t>
        <w:softHyphen/>
        <w:t xml:space="preserve">говые органы и т. п.). </w:t>
      </w:r>
      <w:r>
        <w:rPr>
          <w:i/>
          <w:i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>классификации устойчивы. Они остаются неизменными в течение длительного времени. Однако если появляются новые группы единиц, их классы, разряды, то в классификации вносятся соответствующие из</w:t>
        <w:softHyphen/>
        <w:t>менения и дополнения.</w:t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, предопределяя важнейшие признаки группи</w:t>
        <w:softHyphen/>
        <w:t>ровки единиц совокупности, является основой группировок. В классификации точно определены всевозможные группы и име</w:t>
        <w:softHyphen/>
        <w:t>ются подробные указатели, которые помогают отнести любую единицу объекта в ту или иную группу в каждом конкретном случа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татистический ряд распределения </w:t>
      </w:r>
      <w:r>
        <w:rPr>
          <w:color w:val="000000"/>
          <w:sz w:val="28"/>
          <w:szCs w:val="28"/>
        </w:rPr>
        <w:t>представляет собой упо</w:t>
        <w:softHyphen/>
        <w:t>рядоченное распределение единиц изучаемой совокупности на группы по определенному варьирующему признаку. Он характе</w:t>
        <w:softHyphen/>
        <w:t>ризует состав (структуру)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ы распределения, построенные по атрибутивным призна</w:t>
        <w:softHyphen/>
        <w:t>кам (в порядке возрастания или убывания наблюденных зна</w:t>
        <w:softHyphen/>
        <w:t xml:space="preserve">ний), называются </w:t>
      </w:r>
      <w:r>
        <w:rPr>
          <w:i/>
          <w:iCs/>
          <w:color w:val="000000"/>
          <w:sz w:val="28"/>
          <w:szCs w:val="28"/>
        </w:rPr>
        <w:t xml:space="preserve">атрибутивными. </w:t>
      </w:r>
      <w:r>
        <w:rPr>
          <w:color w:val="000000"/>
          <w:sz w:val="28"/>
          <w:szCs w:val="28"/>
        </w:rPr>
        <w:t>Примером атрибутивных ря</w:t>
        <w:softHyphen/>
        <w:t>дов могут служить распределения населения по полу, занятости, национальности, профессии и т.д.</w:t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яды распределения, построенные по количественному признаку, называются </w:t>
      </w:r>
      <w:r>
        <w:rPr>
          <w:i/>
          <w:iCs/>
          <w:color w:val="000000"/>
          <w:sz w:val="28"/>
          <w:szCs w:val="28"/>
        </w:rPr>
        <w:t xml:space="preserve">вариационными. </w:t>
      </w:r>
      <w:r>
        <w:rPr>
          <w:color w:val="000000"/>
          <w:sz w:val="28"/>
          <w:szCs w:val="28"/>
        </w:rPr>
        <w:t>Например, распределе</w:t>
        <w:softHyphen/>
        <w:t>ние населения по возрасту, рабочих — по стажу работы, зара</w:t>
        <w:softHyphen/>
        <w:t>ботной плате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яд распределения </w:t>
      </w:r>
      <w:r>
        <w:rPr>
          <w:color w:val="000000"/>
          <w:sz w:val="28"/>
          <w:szCs w:val="28"/>
        </w:rPr>
        <w:t>- упорядоченное распределение единиц сово</w:t>
        <w:softHyphen/>
        <w:t>купности на группы по определенному варьирующе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рибутивный ряд распределения </w:t>
      </w:r>
      <w:r>
        <w:rPr>
          <w:color w:val="000000"/>
          <w:sz w:val="28"/>
          <w:szCs w:val="28"/>
        </w:rPr>
        <w:t>- ряд, построенный по каче</w:t>
        <w:softHyphen/>
        <w:t>ственно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риационный ряд распределения </w:t>
      </w:r>
      <w:r>
        <w:rPr>
          <w:color w:val="000000"/>
          <w:sz w:val="28"/>
          <w:szCs w:val="28"/>
        </w:rPr>
        <w:t>- ряд, построенный по количе</w:t>
        <w:softHyphen/>
        <w:t>ственно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рианты </w:t>
      </w:r>
      <w:r>
        <w:rPr>
          <w:color w:val="000000"/>
          <w:sz w:val="28"/>
          <w:szCs w:val="28"/>
        </w:rPr>
        <w:t>- отдельные значения признака, которые он принимает в вариационном ря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астоты </w:t>
      </w:r>
      <w:r>
        <w:rPr>
          <w:color w:val="000000"/>
          <w:sz w:val="28"/>
          <w:szCs w:val="28"/>
        </w:rPr>
        <w:t>- выраженные в долях единицы или в процентах к итогу значения изучаемого призн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скретный вариационный ряд </w:t>
      </w:r>
      <w:r>
        <w:rPr>
          <w:color w:val="000000"/>
          <w:sz w:val="28"/>
          <w:szCs w:val="28"/>
        </w:rPr>
        <w:t>- распределение единиц совокуп</w:t>
        <w:softHyphen/>
        <w:t>ности по дискретно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рвальный вариационный ряд </w:t>
      </w:r>
      <w:r>
        <w:rPr>
          <w:color w:val="000000"/>
          <w:sz w:val="28"/>
          <w:szCs w:val="28"/>
        </w:rPr>
        <w:t>- ряд, который отражает не</w:t>
        <w:softHyphen/>
        <w:t>прерывную вариацию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ичная группировка </w:t>
      </w:r>
      <w:r>
        <w:rPr>
          <w:color w:val="000000"/>
          <w:sz w:val="28"/>
          <w:szCs w:val="28"/>
        </w:rPr>
        <w:t>- операция по образованию новых групп на основе ранее построенной группир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Общее понятие о классификациях, группировках 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менклатурах, их роль в статистическом исследовани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жнейшие экономические группировк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ировки </w:t>
      </w:r>
      <w:r>
        <w:rPr>
          <w:color w:val="000000"/>
          <w:sz w:val="28"/>
          <w:szCs w:val="28"/>
        </w:rPr>
        <w:t>как метод исследования широко используются в практике стати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формирования рыночных отношений большое значение имеет группировка предприятий по численности заня</w:t>
        <w:softHyphen/>
        <w:t>тых в отраслях производственной и непроизводственной сфер с обязательным выделением группы малых предприятий, группи</w:t>
        <w:softHyphen/>
        <w:t>ровка предприятий по формам собственности, организационно-правовым фор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грает и группировка по экономическому назначению продукции. Так, при анализе продукции промыш</w:t>
        <w:softHyphen/>
        <w:t>ленности используют группировку, позволяющую выделить из всего объема продукции производство средств производства и | производство предметов 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тистике розничной торговли используется группировка товаров на продовольственные и непродовольственные, в статис</w:t>
        <w:softHyphen/>
        <w:t>тике сельского хозяйства - группировка продукции на продукцию растениеводства и животноводства, а внутри этих групп - деление продукции по ведущим производственным направл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группировок, применяемых отечественной статистикой, особое место принадлежит группировке по отраслям народного хозяйства. Она используется при анализе валового внутреннего продукта, валового национального дохода, капитальных вложе</w:t>
        <w:softHyphen/>
        <w:t>ний и ввода в действие основных фондов, структуры ввоза и вывоза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группировок в практической статистике широко при</w:t>
        <w:softHyphen/>
        <w:t xml:space="preserve">меняются </w:t>
      </w:r>
      <w:r>
        <w:rPr>
          <w:b/>
          <w:bCs/>
          <w:color w:val="000000"/>
          <w:sz w:val="28"/>
          <w:szCs w:val="28"/>
        </w:rPr>
        <w:t xml:space="preserve">классификации. </w:t>
      </w:r>
      <w:r>
        <w:rPr>
          <w:color w:val="000000"/>
          <w:sz w:val="28"/>
          <w:szCs w:val="28"/>
        </w:rPr>
        <w:t>Существует много различных клас</w:t>
        <w:softHyphen/>
        <w:t>сификаций. В макроэкономической статистике применяют клас</w:t>
        <w:softHyphen/>
        <w:t>сификацию отраслей народного хозяйства, основных фондов; в статистике капитального строительства - классификацию капи</w:t>
        <w:softHyphen/>
        <w:t>тальных вложений и строительных машин; в статистике труда - классификацию профессий, а в статистике внешней торговли - классификацию, называемую «Товарная номенклатура внешне</w:t>
        <w:softHyphen/>
        <w:t>экономической деятельности».</w:t>
      </w:r>
    </w:p>
    <w:p>
      <w:pPr>
        <w:pStyle w:val="Normal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перехода от одной формы хозяйствования к другой возникла потребность в новых классификаторах, таких, как клас</w:t>
        <w:softHyphen/>
        <w:t>сификатор форм собственности и организационно-правовых форм хозяйствующих су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ировка </w:t>
      </w:r>
      <w:r>
        <w:rPr>
          <w:color w:val="000000"/>
          <w:sz w:val="28"/>
          <w:szCs w:val="28"/>
        </w:rPr>
        <w:t>— расчленение множества единиц изучаемой совокуп</w:t>
        <w:softHyphen/>
        <w:t>ности на группы по определенным, существенным для них при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логическая группировка </w:t>
      </w:r>
      <w:r>
        <w:rPr>
          <w:color w:val="000000"/>
          <w:sz w:val="28"/>
          <w:szCs w:val="28"/>
        </w:rPr>
        <w:t>— разделение исследуемой качествен</w:t>
        <w:softHyphen/>
        <w:t>но разнородной совокупности на классы, социально-экономические типы, однородные группы единиц в соответствии с правилами научной группир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ная группировка </w:t>
      </w:r>
      <w:r>
        <w:rPr>
          <w:color w:val="000000"/>
          <w:sz w:val="28"/>
          <w:szCs w:val="28"/>
        </w:rPr>
        <w:t>- разделение однородной совокупности на группы, характеризующие ее структуру по какому-либо варьирую</w:t>
        <w:softHyphen/>
        <w:t>ще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алитическая группировка </w:t>
      </w:r>
      <w:r>
        <w:rPr>
          <w:color w:val="000000"/>
          <w:sz w:val="28"/>
          <w:szCs w:val="28"/>
        </w:rPr>
        <w:t>- группировка, выявляющая взаимо</w:t>
        <w:softHyphen/>
        <w:t>связи между изучаемыми явлениями и их призна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ировочный признак </w:t>
      </w:r>
      <w:r>
        <w:rPr>
          <w:color w:val="000000"/>
          <w:sz w:val="28"/>
          <w:szCs w:val="28"/>
        </w:rPr>
        <w:t>— признак, по которому производится разбиение единиц совокупности на отдель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лассификация </w:t>
      </w:r>
      <w:r>
        <w:rPr>
          <w:color w:val="000000"/>
          <w:sz w:val="28"/>
          <w:szCs w:val="28"/>
        </w:rPr>
        <w:t>- систематическое распределение явлений и объек</w:t>
        <w:softHyphen/>
        <w:t>тов на определенные группы, классы, разряды на основании их сход</w:t>
        <w:softHyphen/>
        <w:t>ства и различ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9. Абсолютные величины, их виды и способы получения. </w:t>
      </w:r>
      <w:r>
        <w:rPr>
          <w:b/>
          <w:bCs/>
          <w:sz w:val="28"/>
          <w:szCs w:val="28"/>
        </w:rPr>
        <w:t xml:space="preserve">Значение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солютных величин. Единицы измерения абсолютных велич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бсолютными </w:t>
      </w:r>
      <w:r>
        <w:rPr>
          <w:color w:val="000000"/>
          <w:sz w:val="28"/>
          <w:szCs w:val="28"/>
        </w:rPr>
        <w:t>в статистике называются суммарные обобщаю</w:t>
        <w:softHyphen/>
        <w:t>щие показатели, характеризующие размеры (уровни, объемы) об</w:t>
        <w:softHyphen/>
        <w:t>щественных явлений в конкретных условиях места и времени. Они характеризуют экономическую мощь страны и социальную жизнь населения (ВВП, ВНП, ВНД, реальные располагаемые денежные доходы населения, объемы промышленного и сельскохозяйственного производства, объем выпуска важнейших видов продук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два вида абсолютных величин: индивидуальные и сумма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Индивидуальными </w:t>
      </w:r>
      <w:r>
        <w:rPr>
          <w:color w:val="000000"/>
          <w:sz w:val="28"/>
          <w:szCs w:val="28"/>
        </w:rPr>
        <w:t>называют абсолютные величины, характе</w:t>
        <w:softHyphen/>
        <w:t>ризующие размеры признака у отдельных единиц совокупности (например, размер заработной платы отдельного работника, вклада гражданина в определенном банке и т.д.). Они получа</w:t>
        <w:softHyphen/>
        <w:t>ются непосредственно в процессе статистического наблюдения и фиксируются в первичных учетных докумен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уммарные абсолютные величины </w:t>
      </w:r>
      <w:r>
        <w:rPr>
          <w:color w:val="000000"/>
          <w:sz w:val="28"/>
          <w:szCs w:val="28"/>
        </w:rPr>
        <w:t>характеризуют итоговую величину признака по определенной со</w:t>
        <w:softHyphen/>
        <w:t xml:space="preserve">вокупности объектов, охваченных статистическим наблюдением. Они являются суммой количества единиц изучаемой совокупности </w:t>
      </w:r>
      <w:r>
        <w:rPr>
          <w:i/>
          <w:iCs/>
          <w:color w:val="000000"/>
          <w:sz w:val="28"/>
          <w:szCs w:val="28"/>
        </w:rPr>
        <w:t xml:space="preserve">(численность совокупности) </w:t>
      </w:r>
      <w:r>
        <w:rPr>
          <w:color w:val="000000"/>
          <w:sz w:val="28"/>
          <w:szCs w:val="28"/>
        </w:rPr>
        <w:t xml:space="preserve">или суммой значений варьирующего признака всех единиц совокупности </w:t>
      </w:r>
      <w:r>
        <w:rPr>
          <w:i/>
          <w:iCs/>
          <w:color w:val="000000"/>
          <w:sz w:val="28"/>
          <w:szCs w:val="28"/>
        </w:rPr>
        <w:t>(объем варьирующего призна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бсолютные статистические величины представляют собой </w:t>
      </w:r>
      <w:r>
        <w:rPr>
          <w:i/>
          <w:iCs/>
          <w:color w:val="000000"/>
          <w:sz w:val="28"/>
          <w:szCs w:val="28"/>
        </w:rPr>
        <w:t xml:space="preserve">именованные числа, </w:t>
      </w:r>
      <w:r>
        <w:rPr>
          <w:color w:val="000000"/>
          <w:sz w:val="28"/>
          <w:szCs w:val="28"/>
        </w:rPr>
        <w:t>т. е. имеют какую-либо единицу изме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ущности исследуемого социально-эко</w:t>
        <w:softHyphen/>
        <w:t>номического явления абсолютные статистические величины выра</w:t>
        <w:softHyphen/>
        <w:t xml:space="preserve">жаются в натуральных, стоимостных и трудовых </w:t>
      </w:r>
      <w:r>
        <w:rPr>
          <w:i/>
          <w:iCs/>
          <w:color w:val="000000"/>
          <w:sz w:val="28"/>
          <w:szCs w:val="28"/>
        </w:rPr>
        <w:t>единицах измере</w:t>
        <w:softHyphen/>
        <w:t xml:space="preserve">ния. </w:t>
      </w:r>
      <w:r>
        <w:rPr>
          <w:color w:val="000000"/>
          <w:sz w:val="28"/>
          <w:szCs w:val="28"/>
        </w:rPr>
        <w:t>Абсолютные статистические величины могут быть как поло</w:t>
        <w:softHyphen/>
        <w:t>жительными (доходы), так и отрицательными (убытки, потер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туральные </w:t>
      </w:r>
      <w:r>
        <w:rPr>
          <w:color w:val="000000"/>
          <w:sz w:val="28"/>
          <w:szCs w:val="28"/>
        </w:rPr>
        <w:t>единицы измерения в свою очередь могут быть простыми (тонны, штуки, метры, литры) и сложными, являю</w:t>
        <w:softHyphen/>
        <w:t>щимися комбинацией нескольких разноименных величин (грузо</w:t>
        <w:softHyphen/>
        <w:t>оборот железнодорожного транспорта выражается в тонно-кило</w:t>
        <w:softHyphen/>
        <w:t>метрах, производство электроэнергии — в киловатт-часах, затра</w:t>
        <w:softHyphen/>
        <w:t>ты труда — в человеко-часах, человеко-днях). В статистике при</w:t>
        <w:softHyphen/>
        <w:t xml:space="preserve">меняют и абсолютные показатели, выраженные в </w:t>
      </w:r>
      <w:r>
        <w:rPr>
          <w:i/>
          <w:iCs/>
          <w:color w:val="000000"/>
          <w:sz w:val="28"/>
          <w:szCs w:val="28"/>
        </w:rPr>
        <w:t xml:space="preserve">условно-натуральных </w:t>
      </w:r>
      <w:r>
        <w:rPr>
          <w:color w:val="000000"/>
          <w:sz w:val="28"/>
          <w:szCs w:val="28"/>
        </w:rPr>
        <w:t>единицах измерения (например, разные виды топ</w:t>
        <w:softHyphen/>
        <w:t>лива пересчитываются в условное топливо, тракторный парк — в эталонные трактор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оимостные </w:t>
      </w:r>
      <w:r>
        <w:rPr>
          <w:color w:val="000000"/>
          <w:sz w:val="28"/>
          <w:szCs w:val="28"/>
        </w:rPr>
        <w:t>единицы измерения используются, например, для выражения объема разнородной продукции в стоимостной (денежной) форме — рублях. В стоимостных единицах выража</w:t>
        <w:softHyphen/>
        <w:t>ют валовой выпуск продукции, доходы насел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тоимостных измерителей принимают во внимание изменение цен с течением времени. Этот недостаток стоимостных измерителей преодолевают применением «неиз</w:t>
        <w:softHyphen/>
        <w:t>менных» или «сопоставимых» цен одного и того же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трудовых </w:t>
      </w:r>
      <w:r>
        <w:rPr>
          <w:color w:val="000000"/>
          <w:sz w:val="28"/>
          <w:szCs w:val="28"/>
        </w:rPr>
        <w:t>единицах измерения (человеко-днях, человеко-часах) учитываются общие затраты труда на предприятии, тру</w:t>
        <w:softHyphen/>
        <w:t>доемкость отдельных операций технологического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Относительные величины, их сущность и формы выраже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ор базы относительной величины. Виды относительных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чин, методы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носительная величина — </w:t>
      </w:r>
      <w:r>
        <w:rPr>
          <w:color w:val="000000"/>
          <w:sz w:val="28"/>
          <w:szCs w:val="28"/>
        </w:rPr>
        <w:t>это обобщающий показатель, который представляет собой частное от деления од</w:t>
        <w:softHyphen/>
        <w:t>ного абсолютного показателя на другой и дает числовую меру соотношения между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условие правильного расчета относительной вели</w:t>
        <w:softHyphen/>
        <w:t>чины — сопоставимость сравниваемых показателей и наличие реальных связей между изучаемыми явл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, с которой производится сравнение (знаменатель дроби), обычно называется </w:t>
      </w:r>
      <w:r>
        <w:rPr>
          <w:i/>
          <w:iCs/>
          <w:color w:val="000000"/>
          <w:sz w:val="28"/>
          <w:szCs w:val="28"/>
        </w:rPr>
        <w:t xml:space="preserve">базой сравнения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осн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ыбора базы сравнения относительный показатель может быть представлен в различных долях единицы: десятых; сотых (т. е. процентах); тысячных (десятая часть про</w:t>
        <w:softHyphen/>
        <w:t>цента называется промилле); десятитысячных (сотая часть про</w:t>
        <w:softHyphen/>
        <w:t>цента называется продецимилл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яемые величины могут быть как одноименными, так и разноименными (в последнем случае их наименования об</w:t>
        <w:softHyphen/>
        <w:t>разуются от наименований сравниваемых величин, например, руб./чел.; ц/га; руб.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воему содержанию относительные величины подразде</w:t>
        <w:softHyphen/>
        <w:t>ляются на виды: относительные величины динамики, плано</w:t>
        <w:softHyphen/>
        <w:t>вого задания, структуры, интенсивности, уровня экономиче</w:t>
        <w:softHyphen/>
        <w:t>ского развития, координации и срав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носительная величина динамики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рассчитывается как от</w:t>
        <w:softHyphen/>
        <w:t>ношение уровня признака в определенный период или момент времени к уровню этого же признака в предшествующий период или момент времени, т. е. она характеризует изменение уровня какого-либо явления во времени. Относительные величины ди</w:t>
        <w:softHyphen/>
        <w:t xml:space="preserve">намики называют </w:t>
      </w:r>
      <w:r>
        <w:rPr>
          <w:i/>
          <w:iCs/>
          <w:color w:val="000000"/>
          <w:sz w:val="28"/>
          <w:szCs w:val="28"/>
        </w:rPr>
        <w:t xml:space="preserve">темпами роста. </w:t>
      </w:r>
      <w:r>
        <w:rPr>
          <w:color w:val="000000"/>
          <w:sz w:val="28"/>
          <w:szCs w:val="28"/>
        </w:rPr>
        <w:t>Выбор базы сравнения при исчислении относительных показателей динамики определяется целью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носительная величина планового задания 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рассчитыва</w:t>
        <w:softHyphen/>
        <w:t>ется как отношение уровня, запланированного на предстоящий период, к уровню, фактически сложившемуся в этом перио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носительная величина выполнения плана 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ьп.пл.</w:t>
      </w:r>
      <w:r>
        <w:rPr>
          <w:color w:val="000000"/>
          <w:sz w:val="28"/>
          <w:szCs w:val="28"/>
        </w:rPr>
        <w:t>) представ</w:t>
        <w:softHyphen/>
        <w:t>ляет собой отношение фактически достигнутого в данном пе</w:t>
        <w:softHyphen/>
        <w:t>риоде уровня к запланированно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е величины динамики, планового задания и вы</w:t>
        <w:softHyphen/>
        <w:t>полнения плана связаны соотноше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7675" cy="23177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тносительными величинами структуры </w:t>
      </w:r>
      <w:r>
        <w:rPr>
          <w:color w:val="000000"/>
          <w:sz w:val="28"/>
          <w:szCs w:val="28"/>
        </w:rPr>
        <w:t>называются показате</w:t>
        <w:softHyphen/>
        <w:t>ли, характеризующие долю отдельных частей изучаемой совокуп</w:t>
        <w:softHyphen/>
        <w:t>ности во всем ее объеме. Они рассчитываются путем деления численности единиц в отдельных частях совокупности на общую численность единиц совокупности (или объем явления). Выра</w:t>
        <w:softHyphen/>
        <w:t>жаются они простым кратным отношением или в процентах. В качестве примера относительных величин структуры могут слу</w:t>
        <w:softHyphen/>
        <w:t>жить данные об удельном весе городского населения в общей численности населения России: в 1913 г. — 18%, в 1999 г. — 7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носительными величинами интенсивности </w:t>
      </w:r>
      <w:r>
        <w:rPr>
          <w:color w:val="000000"/>
          <w:sz w:val="28"/>
          <w:szCs w:val="28"/>
        </w:rPr>
        <w:t>называют пока</w:t>
        <w:softHyphen/>
        <w:t>затели, характеризующие степень распространения или уровень развития того или иного явления в определенной среде. Они вычисляются путем сравнения разноименных величин, находя</w:t>
        <w:softHyphen/>
        <w:t>щихся в определенной связи между собой. Эти показатели обычно определяются в расчете на 100, 1000 и т.д. единиц изу</w:t>
        <w:softHyphen/>
        <w:t>чаемой совокупности (на 100 га земли, на 1000 человек населе</w:t>
        <w:softHyphen/>
        <w:t>ния и т.д.) и являются именованными числ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11. Средние величины в статистике. Виды средних и методика их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редней величиной </w:t>
      </w:r>
      <w:r>
        <w:rPr>
          <w:color w:val="000000"/>
          <w:sz w:val="28"/>
          <w:szCs w:val="28"/>
        </w:rPr>
        <w:t>называется обобщающий показа</w:t>
        <w:softHyphen/>
        <w:t>тель, характеризующий типичный уровень явления в конкретных ус</w:t>
        <w:softHyphen/>
        <w:t>ловиях места и времени, отражающий величину варьирующего при</w:t>
        <w:softHyphen/>
        <w:t>знака в расчете на единицу качественно однород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ение среднего — один из распространенных приемов обобщения; средний показатель отражает то </w:t>
      </w:r>
      <w:r>
        <w:rPr>
          <w:i/>
          <w:iCs/>
          <w:color w:val="000000"/>
          <w:sz w:val="28"/>
          <w:szCs w:val="28"/>
        </w:rPr>
        <w:t xml:space="preserve">общее, </w:t>
      </w:r>
      <w:r>
        <w:rPr>
          <w:color w:val="000000"/>
          <w:sz w:val="28"/>
          <w:szCs w:val="28"/>
        </w:rPr>
        <w:t xml:space="preserve">что характерно </w:t>
      </w:r>
      <w:r>
        <w:rPr>
          <w:i/>
          <w:iCs/>
          <w:color w:val="000000"/>
          <w:sz w:val="28"/>
          <w:szCs w:val="28"/>
        </w:rPr>
        <w:t xml:space="preserve">(типично) </w:t>
      </w:r>
      <w:r>
        <w:rPr>
          <w:color w:val="000000"/>
          <w:sz w:val="28"/>
          <w:szCs w:val="28"/>
        </w:rPr>
        <w:t>для всех единиц изучаемой совокупности, в то же время он игнорирует различия отдельных ед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отражает характерный, типичный, реальный уро</w:t>
        <w:softHyphen/>
        <w:t>вень изучаемых явлений, характеризует эти уровни и их изме</w:t>
        <w:softHyphen/>
        <w:t>нения во времени и в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- это  сводная  характеристика  закономерностей процесса в тех условиях, в которых он протек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вида средней определяется экономическим содержа</w:t>
        <w:softHyphen/>
        <w:t>нием определенного показателя и исходных данных. В каждом конкретном случае применяется одна из  средних вели</w:t>
        <w:softHyphen/>
        <w:t xml:space="preserve">чин:  </w:t>
      </w:r>
      <w:r>
        <w:rPr>
          <w:i/>
          <w:iCs/>
          <w:color w:val="000000"/>
          <w:sz w:val="28"/>
          <w:szCs w:val="28"/>
        </w:rPr>
        <w:t xml:space="preserve">арифметическая,  гармоническая,  геометрическая,  квадратическая, кубическая </w:t>
      </w:r>
      <w:r>
        <w:rPr>
          <w:color w:val="000000"/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исленные средние относятся к классу </w:t>
      </w:r>
      <w:r>
        <w:rPr>
          <w:i/>
          <w:iCs/>
          <w:color w:val="000000"/>
          <w:sz w:val="28"/>
          <w:szCs w:val="28"/>
        </w:rPr>
        <w:t xml:space="preserve">степенных </w:t>
      </w:r>
      <w:r>
        <w:rPr>
          <w:color w:val="000000"/>
          <w:sz w:val="28"/>
          <w:szCs w:val="28"/>
        </w:rPr>
        <w:t xml:space="preserve">средних и объединяются общей формулой (при различных значениях </w:t>
      </w:r>
      <w:r>
        <w:rPr>
          <w:i/>
          <w:iCs/>
          <w:color w:val="000000"/>
          <w:sz w:val="28"/>
          <w:szCs w:val="28"/>
        </w:rPr>
        <w:t>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81965" cy="40703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-1  — средняя гармоническая; при </w:t>
      </w:r>
      <w:r>
        <w:rPr>
          <w:i/>
          <w:iCs/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t xml:space="preserve">0    — средняя геометрическая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при </w:t>
      </w:r>
      <w:r>
        <w:rPr>
          <w:i/>
          <w:iCs/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t xml:space="preserve">1     — средняя арифметическая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а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при </w:t>
      </w:r>
      <w:r>
        <w:rPr>
          <w:i/>
          <w:iCs/>
          <w:color w:val="000000"/>
          <w:sz w:val="28"/>
          <w:szCs w:val="28"/>
        </w:rPr>
        <w:t xml:space="preserve">т = 2    — </w:t>
      </w:r>
      <w:r>
        <w:rPr>
          <w:color w:val="000000"/>
          <w:sz w:val="28"/>
          <w:szCs w:val="28"/>
        </w:rPr>
        <w:t xml:space="preserve">средняя квадратическая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квадр</w:t>
      </w:r>
      <w:r>
        <w:rPr>
          <w:color w:val="000000"/>
          <w:sz w:val="28"/>
          <w:szCs w:val="28"/>
        </w:rPr>
        <w:t xml:space="preserve">; при </w:t>
      </w:r>
      <w:r>
        <w:rPr>
          <w:i/>
          <w:iCs/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t xml:space="preserve">3    — средняя кубическая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к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одних и тех же исходных данных, чем больш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в формуле, тем больше значение средней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войство степенных средних возрастать с повышением показателя степени определяющей функции называется в стати</w:t>
        <w:softHyphen/>
        <w:t xml:space="preserve">стике </w:t>
      </w:r>
      <w:r>
        <w:rPr>
          <w:i/>
          <w:iCs/>
          <w:color w:val="000000"/>
          <w:sz w:val="28"/>
          <w:szCs w:val="28"/>
        </w:rPr>
        <w:t>правилом мажорантности сред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Средняя арифметическая простая и взвешенная. Условия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я. Вычисление средней арифметической по данным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вального ряд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ред</w:t>
        <w:softHyphen/>
        <w:t xml:space="preserve">няя арифметическая </w:t>
      </w:r>
      <w:r>
        <w:rPr>
          <w:color w:val="000000"/>
          <w:sz w:val="28"/>
          <w:szCs w:val="28"/>
        </w:rPr>
        <w:t>применяется в тех случаях, когда объ</w:t>
        <w:softHyphen/>
        <w:t>ем варьирующего признака для всей совокупности является суммой значений признаков отдельных ее единиц. Для общест</w:t>
        <w:softHyphen/>
        <w:t>венных явлений характерна аддитивность (суммарность) объе</w:t>
        <w:softHyphen/>
        <w:t>мов варьирующего признака, этим определяется область при</w:t>
        <w:softHyphen/>
        <w:t>менения средней арифметической и объясняется ее распро</w:t>
        <w:softHyphen/>
        <w:t>страненность как обобщающего показате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редняя арифметическая простая </w:t>
      </w:r>
      <w:r>
        <w:rPr>
          <w:color w:val="000000"/>
          <w:sz w:val="28"/>
          <w:szCs w:val="28"/>
        </w:rPr>
        <w:t>равна простой сумме от</w:t>
        <w:softHyphen/>
        <w:t>дельных значений осредняемого признака, деленной на общее число этих значений (она применяется в тех случаях, когда имеют</w:t>
        <w:softHyphen/>
        <w:t>ся несгруппированные индивидуальные значения признака)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735" cy="40957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из вариантов, которые повторяются различное чис</w:t>
        <w:softHyphen/>
        <w:t xml:space="preserve">ло раз, или, как говорят, имеют различный вес, называется </w:t>
      </w:r>
      <w:r>
        <w:rPr>
          <w:i/>
          <w:iCs/>
          <w:color w:val="000000"/>
          <w:sz w:val="28"/>
          <w:szCs w:val="28"/>
        </w:rPr>
        <w:t>взвешенно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910" cy="61023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едняя гармоническая — сред</w:t>
        <w:softHyphen/>
        <w:t xml:space="preserve">няя взвешенная из варьирующих </w:t>
      </w:r>
      <w:r>
        <w:rPr>
          <w:i/>
          <w:iCs/>
          <w:color w:val="000000"/>
          <w:sz w:val="28"/>
          <w:szCs w:val="28"/>
        </w:rPr>
        <w:t xml:space="preserve">обратных </w:t>
      </w:r>
      <w:r>
        <w:rPr>
          <w:color w:val="000000"/>
          <w:sz w:val="28"/>
          <w:szCs w:val="28"/>
        </w:rPr>
        <w:t>значений признака. Она является преобразованной формой арифметической сред</w:t>
        <w:softHyphen/>
        <w:t>ней и тождественна ей. Вместо гармонической всегда можно рассчитать среднюю арифметическую, но для этого сначала нужно определить веса отдельных значений признака, скрытые в весах средней гармонической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3595" cy="71437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6020" cy="36004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Средняя гармоническая. Методика расчета, формулы и условия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средней гармонической</w:t>
      </w:r>
    </w:p>
    <w:p>
      <w:pPr>
        <w:pStyle w:val="3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едняя гармоническая — сред</w:t>
        <w:softHyphen/>
        <w:t xml:space="preserve">няя взвешенная из варьирующих </w:t>
      </w:r>
      <w:r>
        <w:rPr>
          <w:i/>
          <w:iCs/>
          <w:color w:val="000000"/>
          <w:sz w:val="28"/>
          <w:szCs w:val="28"/>
        </w:rPr>
        <w:t xml:space="preserve">обратных </w:t>
      </w:r>
      <w:r>
        <w:rPr>
          <w:color w:val="000000"/>
          <w:sz w:val="28"/>
          <w:szCs w:val="28"/>
        </w:rPr>
        <w:t>значений признака. Она является преобразованной формой арифметической сред</w:t>
        <w:softHyphen/>
        <w:t>ней и тождественна ей. Вместо гармонической всегда можно рассчитать среднюю арифметическую, но для этого сначала нужно определить веса отдельных значений признака, скрытые в весах средней гармонической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2785" cy="71437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6020" cy="36004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средняя гармоническая применяется тогда, когда неизвестны действительные веса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а известно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x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е. в тех случаях, когда средняя предназначается для расчета сумм слагаемых, обратно пропорциональных величине данного признака, когда суммированию подлежат не сами варианты, а обратные им величины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х случаях, когда вес каждого варианта равен единице (индивидуальные значения обратного признака встречаются по одному разу), применяется </w:t>
      </w:r>
      <w:r>
        <w:rPr>
          <w:b/>
          <w:bCs/>
          <w:i/>
          <w:iCs/>
          <w:color w:val="000000"/>
          <w:sz w:val="28"/>
          <w:szCs w:val="28"/>
        </w:rPr>
        <w:t xml:space="preserve">средняя гармоническая простая, </w:t>
      </w:r>
      <w:r>
        <w:rPr>
          <w:color w:val="000000"/>
          <w:sz w:val="28"/>
          <w:szCs w:val="28"/>
        </w:rPr>
        <w:t>ис</w:t>
        <w:softHyphen/>
        <w:t>числяема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55435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Средние структурные величины, методика их расче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труктурные сред</w:t>
        <w:softHyphen/>
        <w:t xml:space="preserve">ние </w:t>
      </w:r>
      <w:r>
        <w:rPr>
          <w:color w:val="000000"/>
          <w:sz w:val="28"/>
          <w:szCs w:val="28"/>
        </w:rPr>
        <w:t>применяются для изучения внутреннего строения и структуры рядов распределения значений признака. К таким показателям относятся мода и ме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ода</w:t>
      </w:r>
      <w:r>
        <w:rPr>
          <w:color w:val="000000"/>
          <w:sz w:val="28"/>
          <w:szCs w:val="28"/>
        </w:rPr>
        <w:t xml:space="preserve"> — значение случайной величины, встречающее</w:t>
        <w:softHyphen/>
        <w:t>ся с наибольшей вероятностью в дискретном вариационном ря</w:t>
        <w:softHyphen/>
        <w:t>ду — вариант, имеющий наибольшую част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9485" cy="51308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едиана М</w:t>
      </w:r>
      <w:r>
        <w:rPr>
          <w:i/>
          <w:iCs/>
          <w:color w:val="000000"/>
          <w:sz w:val="28"/>
          <w:szCs w:val="28"/>
          <w:vertAlign w:val="subscript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вариант, который находится в середи</w:t>
        <w:softHyphen/>
        <w:t>не вариационного ряда. Медиана делит ряд на две равные (по числу единиц) части — со значениями признака меньше медиа</w:t>
        <w:softHyphen/>
        <w:t>ны и со значениями признака больше медианы. Чтобы найти медиану, необходимо отыскать значение признака, которое ра-ходится в середине упорядоченного ряда. В ранжированных ря</w:t>
        <w:softHyphen/>
        <w:t>дах несгруппированных данных нахождение медианы сводится к отысканию порядкового номера меди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5180" cy="193802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 Вариация и задачи ее статистического изучения. Основные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вариации, их достоинства и значени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ариация </w:t>
      </w:r>
      <w:r>
        <w:rPr>
          <w:color w:val="000000"/>
          <w:sz w:val="28"/>
          <w:szCs w:val="28"/>
        </w:rPr>
        <w:t>- колеблемость, многообразие, изменяемость величины признака у отдельных единиц совокуп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ция даёт возможность оценить степень воздействия на данный признак других варьирующих признаков, установить, например, какие факторы и в какой степени влияют на смертность населения, финансовое положение предприятий, урожайность пшени</w:t>
        <w:softHyphen/>
        <w:t>цы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иация существует в пространстве и во времени. Под </w:t>
      </w:r>
      <w:r>
        <w:rPr>
          <w:b/>
          <w:bCs/>
          <w:color w:val="000000"/>
          <w:sz w:val="28"/>
          <w:szCs w:val="28"/>
        </w:rPr>
        <w:t>ва</w:t>
        <w:softHyphen/>
        <w:t xml:space="preserve">риацией в пространстве </w:t>
      </w:r>
      <w:r>
        <w:rPr>
          <w:color w:val="000000"/>
          <w:sz w:val="28"/>
          <w:szCs w:val="28"/>
        </w:rPr>
        <w:t>понимается колеблемость значений признака по отдельным территориям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ктивно существует также </w:t>
      </w:r>
      <w:r>
        <w:rPr>
          <w:b/>
          <w:bCs/>
          <w:color w:val="000000"/>
          <w:sz w:val="28"/>
          <w:szCs w:val="28"/>
        </w:rPr>
        <w:t xml:space="preserve">вариация во времени. </w:t>
      </w:r>
      <w:r>
        <w:rPr>
          <w:color w:val="000000"/>
          <w:sz w:val="28"/>
          <w:szCs w:val="28"/>
        </w:rPr>
        <w:t>Под ней подразумевают изменение значений признака в различные пери</w:t>
        <w:softHyphen/>
        <w:t>оды (или моменты) времени. Так, со временем изменяются сред</w:t>
        <w:softHyphen/>
        <w:t>няя продолжительность жизни, срок службы товаров длительно</w:t>
        <w:softHyphen/>
        <w:t>го пользования, мнения люде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вариации делятся на две группы: абсолютные и относительные. К </w:t>
      </w:r>
      <w:r>
        <w:rPr>
          <w:b/>
          <w:bCs/>
          <w:color w:val="000000"/>
          <w:sz w:val="28"/>
          <w:szCs w:val="28"/>
        </w:rPr>
        <w:t xml:space="preserve">абсолютным </w:t>
      </w:r>
      <w:r>
        <w:rPr>
          <w:color w:val="000000"/>
          <w:sz w:val="28"/>
          <w:szCs w:val="28"/>
        </w:rPr>
        <w:t>относятся размах вариации, сред</w:t>
        <w:softHyphen/>
        <w:t>нее линейное отклонение, дисперсия и среднее квадратическое отклонение. Вторая группа показателей вычисляется как отно</w:t>
        <w:softHyphen/>
        <w:t>шение абсолютных показателей вариации к средней арифмети</w:t>
        <w:softHyphen/>
        <w:t xml:space="preserve">ческой (или медиане). </w:t>
      </w:r>
      <w:r>
        <w:rPr>
          <w:b/>
          <w:bCs/>
          <w:color w:val="000000"/>
          <w:sz w:val="28"/>
          <w:szCs w:val="28"/>
        </w:rPr>
        <w:t xml:space="preserve">Относительными </w:t>
      </w:r>
      <w:r>
        <w:rPr>
          <w:color w:val="000000"/>
          <w:sz w:val="28"/>
          <w:szCs w:val="28"/>
        </w:rPr>
        <w:t>показателями вариации являются коэффициенты осцилляции, вариации, относительное линейное отклонени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простым абсолютным показателем является </w:t>
      </w:r>
      <w:r>
        <w:rPr>
          <w:b/>
          <w:bCs/>
          <w:color w:val="000000"/>
          <w:sz w:val="28"/>
          <w:szCs w:val="28"/>
        </w:rPr>
        <w:t>размах вариации (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 показывает, насколько велико различие между единица</w:t>
        <w:softHyphen/>
        <w:t>ми совокупности, имеющими самое маленькое и самое большое значение признак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820" cy="1143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подобного рода величин необходимо в практической и хозяйственной деятельности, а также в научных исследов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размах вариации применяется при контроле каче</w:t>
        <w:softHyphen/>
        <w:t>ства продукции для определения влияния систематически дей</w:t>
        <w:softHyphen/>
        <w:t>ствующих причин на производственный процесс. Для этого от</w:t>
        <w:softHyphen/>
        <w:t>бирают через определенные промежутки времени несколько деталей и производят их измерение. Рассчитав по данным этих выборок показатели размаха вариации, на основе сопоставления результатов вычислений судят об устойчивости режима произ</w:t>
        <w:softHyphen/>
        <w:t>водствен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ой литературе по статистике обычно указывается, что размах имеет существенный недостаток. Его величина всецело зависит от крайних значений признака, и он не учитывает всех изменений варьирующего признака в пределах совокуп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упрек в адрес размаха вариации является не совсем вер</w:t>
        <w:softHyphen/>
        <w:t>ным. Какой же это недостаток, когда именно в этом заключается суть показател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размаха вариации можно от</w:t>
        <w:softHyphen/>
        <w:t>нести то обстоятельство, что очень низкое и очень высокое зна</w:t>
        <w:softHyphen/>
        <w:t>чения признака по сравнению с основной массой его значений в совокупности могут быть обусловлены какими-либо сугубо случайными обстоятельствами (т. е. эти значения являются ано</w:t>
        <w:softHyphen/>
        <w:t>мальными в совокупности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55</wp:posOffset>
            </wp:positionH>
            <wp:positionV relativeFrom="paragraph">
              <wp:posOffset>146050</wp:posOffset>
            </wp:positionV>
            <wp:extent cx="790575" cy="40513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Условия существования и развития отдельных еди</w:t>
        <w:softHyphen/>
        <w:t>ниц совокупности в определенной степени различны, что сказы</w:t>
        <w:softHyphen/>
        <w:t>вается и на различии значений у них взятого нами признака. Средняя величина отражает эти средние услов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35505</wp:posOffset>
            </wp:positionH>
            <wp:positionV relativeFrom="paragraph">
              <wp:posOffset>2112645</wp:posOffset>
            </wp:positionV>
            <wp:extent cx="948055" cy="32385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реднее линейное отклонение дает обобщен</w:t>
        <w:softHyphen/>
        <w:t>ную характеристику степени колеблемости признака в совокуп</w:t>
        <w:softHyphen/>
        <w:t>ности. Однако при его исчислении приходится допускать некор</w:t>
        <w:softHyphen/>
        <w:t>ректные с точки зрения математики действия, нарушать законы алгебры, что побудило математиков и статистиков искать иной способ оценки вариации для того, чтобы иметь дело только с положительными величинами. Самый простой выход - возвести все отклонения во вторую степень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45255</wp:posOffset>
            </wp:positionH>
            <wp:positionV relativeFrom="paragraph">
              <wp:posOffset>4445</wp:posOffset>
            </wp:positionV>
            <wp:extent cx="457200" cy="1905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ая мера вариации называется </w:t>
      </w:r>
      <w:r>
        <w:rPr>
          <w:b/>
          <w:bCs/>
          <w:color w:val="000000"/>
          <w:sz w:val="28"/>
          <w:szCs w:val="28"/>
        </w:rPr>
        <w:t>дисперси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корень квадратный из дисперсии - </w:t>
      </w:r>
      <w:r>
        <w:rPr>
          <w:b/>
          <w:bCs/>
          <w:color w:val="000000"/>
          <w:sz w:val="28"/>
          <w:szCs w:val="28"/>
        </w:rPr>
        <w:t xml:space="preserve">средним квадратическим отклонением. </w:t>
      </w:r>
      <w:r>
        <w:rPr>
          <w:color w:val="000000"/>
          <w:sz w:val="28"/>
          <w:szCs w:val="28"/>
        </w:rPr>
        <w:t>Эти показатели являются общепринятыми мерами вариации и часто используются в статистических иссле</w:t>
        <w:softHyphen/>
        <w:t>дованиях, а также в технике, биологии и других отраслях зна</w:t>
        <w:softHyphen/>
        <w:t>ний. Данные показатели нашли также свое широкое применение в международной практике учета и статистического анализа, в частности в системе национального счетоводств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 есть средняя величина квадратов откло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 - это обобщающая харак</w:t>
        <w:softHyphen/>
        <w:t>теристика размеров вариации признака в совокупности. Оно выражается в тех же единицах измерения, что и признак (в мет</w:t>
        <w:softHyphen/>
        <w:t>рах, тоннах, рублях, процентах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Понятие вариации и ее значение. Статистическое изучение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ции признаков.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ариация </w:t>
      </w:r>
      <w:r>
        <w:rPr>
          <w:color w:val="000000"/>
          <w:sz w:val="28"/>
          <w:szCs w:val="28"/>
        </w:rPr>
        <w:t>- колеблемость, многообразие, изменяемость величины признака у отдельных единиц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иация порождается комплексом условий, действующих на совокупность и ее единицы. Например, вариация оценок на эк</w:t>
        <w:softHyphen/>
        <w:t>замене в вузе порождается, в частности, различными способностями студентов, временем, затрачиваемым ими на самостоятель</w:t>
        <w:softHyphen/>
        <w:t>ную работу, различием социально-бытовых условий и т. д. Именно вариация и предопределяет необходимость статистики. Если бы все студенты получали одинаковые оценки или, например, семьи имели одинаковые доходы, то необходимость в статистическом исследовании отпала 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вариации в статистике имеет важное значение. Вариация даёт возможность оценить степень воздействия на данный признак других варьирующих признаков, установить, например, какие факторы и в какой степени влияют на смертность населения, финансовое положение предприятий, урожайность пшени</w:t>
        <w:softHyphen/>
        <w:t>цы и т. п. Определение вариации необходимо при организации выборочного наблюдения, построении статистических моделей разработке материалов экспертных опросов и во многих других случа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иация существует в пространстве и во времени. Под </w:t>
      </w:r>
      <w:r>
        <w:rPr>
          <w:b/>
          <w:bCs/>
          <w:color w:val="000000"/>
          <w:sz w:val="28"/>
          <w:szCs w:val="28"/>
        </w:rPr>
        <w:t>ва</w:t>
        <w:softHyphen/>
        <w:t xml:space="preserve">риацией в пространстве </w:t>
      </w:r>
      <w:r>
        <w:rPr>
          <w:color w:val="000000"/>
          <w:sz w:val="28"/>
          <w:szCs w:val="28"/>
        </w:rPr>
        <w:t>понимается колеблемость значений признака по отдельным территориям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ъективно существует также </w:t>
      </w:r>
      <w:r>
        <w:rPr>
          <w:b/>
          <w:bCs/>
          <w:color w:val="000000"/>
          <w:sz w:val="28"/>
          <w:szCs w:val="28"/>
        </w:rPr>
        <w:t xml:space="preserve">вариация во времени. </w:t>
      </w:r>
      <w:r>
        <w:rPr>
          <w:color w:val="000000"/>
          <w:sz w:val="28"/>
          <w:szCs w:val="28"/>
        </w:rPr>
        <w:t>Под ней подразумевают изменение значений признака в различные пери</w:t>
        <w:softHyphen/>
        <w:t>оды (или моменты) времени. Так, со временем изменяются сред</w:t>
        <w:softHyphen/>
        <w:t>няя продолжительность жизни, срок службы товаров длительно</w:t>
        <w:softHyphen/>
        <w:t>го пользования, мнения людей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вариации можно судить о многих сторонах про</w:t>
        <w:softHyphen/>
        <w:t>цесса развития изучаемых явлений, в частности об однородно</w:t>
        <w:softHyphen/>
        <w:t>сти совокупности, устойчивости индивидуальных значений при</w:t>
        <w:softHyphen/>
        <w:t>знака, типичности средней, о взаимосвязи между признаками одного и того же явления и признаками разных явлений. Ста</w:t>
        <w:softHyphen/>
        <w:t>тистические показатели, характеризующие вариацию, широко применяются в практической деятельности, например для оцен</w:t>
        <w:softHyphen/>
        <w:t>ки ритмичности работы промышленных предприятий, контро</w:t>
        <w:softHyphen/>
        <w:t>ля за ходом других производственных процессов, устойчивости урожайности сельскохозяйственных культур тех или иных сор</w:t>
        <w:softHyphen/>
        <w:t>тов или одного и того же сорта в определенных почвенно-климатических условиях. На основе показателей вариации в стати</w:t>
        <w:softHyphen/>
        <w:t>стике разрабатываются другие показатели и методы изучения явлений и процессов общественной жизни - показатели тесно</w:t>
        <w:softHyphen/>
        <w:t>ты связи между явлениями и их признаками, показатели оцен</w:t>
        <w:softHyphen/>
        <w:t>ки точности выборочного наблю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17. Абсолютные и относительные показатели вариации, сущность 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начение, методика рас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абсолютным показателям вариации </w:t>
      </w:r>
      <w:r>
        <w:rPr>
          <w:color w:val="000000"/>
          <w:sz w:val="28"/>
          <w:szCs w:val="28"/>
        </w:rPr>
        <w:t>относятся размах вариации, среднее линейное отклонение, среднее квадратическое отклонение, дисперсия и среднее квадратическое откло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носительные показатели вариации </w:t>
      </w:r>
      <w:r>
        <w:rPr>
          <w:color w:val="000000"/>
          <w:sz w:val="28"/>
          <w:szCs w:val="28"/>
        </w:rPr>
        <w:t>- это коэффициенты осцил</w:t>
        <w:softHyphen/>
        <w:t>ляции, вариации, относительное линейное отклонени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ах вариации </w:t>
      </w:r>
      <w:r>
        <w:rPr>
          <w:color w:val="000000"/>
          <w:sz w:val="28"/>
          <w:szCs w:val="28"/>
        </w:rPr>
        <w:t>- разность между наибольшим и наименьшим значениями варьирующего призн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нее линейное отклонение </w:t>
      </w:r>
      <w:r>
        <w:rPr>
          <w:color w:val="000000"/>
          <w:sz w:val="28"/>
          <w:szCs w:val="28"/>
        </w:rPr>
        <w:t>- средняя арифметическая из абсо</w:t>
        <w:softHyphen/>
        <w:t>лютных значений отклонений вариант признака от их сре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сперсия </w:t>
      </w:r>
      <w:r>
        <w:rPr>
          <w:color w:val="000000"/>
          <w:sz w:val="28"/>
          <w:szCs w:val="28"/>
        </w:rPr>
        <w:t>- средний квадрат отклонений индивидуальных значе</w:t>
        <w:softHyphen/>
        <w:t>ний признака от их средней велич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нее квадратическое отклонение </w:t>
      </w:r>
      <w:r>
        <w:rPr>
          <w:color w:val="000000"/>
          <w:sz w:val="28"/>
          <w:szCs w:val="28"/>
        </w:rPr>
        <w:t>рассчитывается как корень квадратный из дисперсии. Среднее квадратическое отклонение, диспер</w:t>
        <w:softHyphen/>
        <w:t>сия и среднее линейное отклонение могут определяться по формулам простой и взвешенной (в зависимости от исходных данных)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эффициент осцилляции </w:t>
      </w:r>
      <w:r>
        <w:rPr>
          <w:color w:val="000000"/>
          <w:sz w:val="28"/>
          <w:szCs w:val="28"/>
        </w:rPr>
        <w:t>- процентное отношение размаха вари</w:t>
        <w:softHyphen/>
        <w:t>ации к средней величине призн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простым абсолютным показателем является </w:t>
      </w:r>
      <w:r>
        <w:rPr>
          <w:b/>
          <w:bCs/>
          <w:color w:val="000000"/>
          <w:sz w:val="28"/>
          <w:szCs w:val="28"/>
        </w:rPr>
        <w:t>размах вариации (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 показывает, насколько велико различие между единица</w:t>
        <w:softHyphen/>
        <w:t>ми совокупности, имеющими самое маленькое и самое большое значение признак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820" cy="1143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ах вариации применяется при контроле каче</w:t>
        <w:softHyphen/>
        <w:t>ства продукции для определения влияния систематически дей</w:t>
        <w:softHyphen/>
        <w:t>ствующих причин на производственный процесс. Для этого от</w:t>
        <w:softHyphen/>
        <w:t>бирают через определенные промежутки времени несколько деталей и производят их измерение. Рассчитав по данным этих выборок показатели размаха вариации, на основе сопоставления результатов вычислений судят об устойчивости режима произ</w:t>
        <w:softHyphen/>
        <w:t>водствен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ой литературе по статистике обычно указывается, что размах имеет существенный недостаток. Его величина всецело зависит от крайних значений признака, и он не учитывает всех изменений варьирующего признака в пределах совокуп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упрек в адрес размаха вариации является не совсем вер</w:t>
        <w:softHyphen/>
        <w:t>ным. Какой же это недостаток, когда именно в этом заключается суть показател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размаха вариации можно от</w:t>
        <w:softHyphen/>
        <w:t>нести то обстоятельство, что очень низкое и очень высокое зна</w:t>
        <w:softHyphen/>
        <w:t>чения признака по сравнению с основной массой его значений в совокупности могут быть обусловлены какими-либо сугубо случайными обстоятельствами (т. е. эти значения являются ано</w:t>
        <w:softHyphen/>
        <w:t>мальными в совокупности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55</wp:posOffset>
            </wp:positionH>
            <wp:positionV relativeFrom="paragraph">
              <wp:posOffset>146050</wp:posOffset>
            </wp:positionV>
            <wp:extent cx="790575" cy="40513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Условия существования и развития отдельных еди</w:t>
        <w:softHyphen/>
        <w:t>ниц совокупности в определенной степени различны, что сказы</w:t>
        <w:softHyphen/>
        <w:t>вается и на различии значений у них взятого нами признака. Средняя величина отражает эти средние услов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0160</wp:posOffset>
            </wp:positionH>
            <wp:positionV relativeFrom="paragraph">
              <wp:posOffset>2205990</wp:posOffset>
            </wp:positionV>
            <wp:extent cx="948055" cy="32385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реднее линейное отклонение дает обобщен</w:t>
        <w:softHyphen/>
        <w:t>ную характеристику степени колеблемости признака в совокуп</w:t>
        <w:softHyphen/>
        <w:t>ности. Однако при его исчислении приходится допускать некор</w:t>
        <w:softHyphen/>
        <w:t>ректные с точки зрения математики действия, нарушать законы алгебры, что побудило математиков и статистиков искать иной способ оценки вариации для того, чтобы иметь дело только с положительными величинами. Самый простой выход - возвести все отклонения во вторую степень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ая мера вариации называется </w:t>
      </w:r>
      <w:r>
        <w:rPr>
          <w:b/>
          <w:bCs/>
          <w:color w:val="000000"/>
          <w:sz w:val="28"/>
          <w:szCs w:val="28"/>
        </w:rPr>
        <w:t>дисперси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корень квадратный из дисперсии - </w:t>
      </w:r>
      <w:r>
        <w:rPr>
          <w:b/>
          <w:bCs/>
          <w:color w:val="000000"/>
          <w:sz w:val="28"/>
          <w:szCs w:val="28"/>
        </w:rPr>
        <w:t xml:space="preserve">средним квадратическим отклонением. </w:t>
      </w:r>
      <w:r>
        <w:rPr>
          <w:color w:val="000000"/>
          <w:sz w:val="28"/>
          <w:szCs w:val="28"/>
        </w:rPr>
        <w:t>Эти показатели являются общепринятыми мерами вариации и часто используются в статистических иссле</w:t>
        <w:softHyphen/>
        <w:t>дованиях, а также в технике, биологии и других отраслях зна</w:t>
        <w:softHyphen/>
        <w:t>ний. Данные показатели нашли также свое широкое применение в международной практике учета и статистического анализа, в частности в системе национального счетоводств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 есть средняя величина квадратов откло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37895</wp:posOffset>
            </wp:positionH>
            <wp:positionV relativeFrom="paragraph">
              <wp:posOffset>180975</wp:posOffset>
            </wp:positionV>
            <wp:extent cx="463550" cy="19304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реднее квадратическое отклонение - это обобщающая харак</w:t>
        <w:softHyphen/>
        <w:t>теристика размеров вариации признака в совокупности. Оно выражается в тех же единицах измерения, что и признак (в мет</w:t>
        <w:softHyphen/>
        <w:t>р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следующие относительные показате</w:t>
        <w:softHyphen/>
        <w:t>ли вариации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760" cy="94361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в практических расчетах применяется показа</w:t>
        <w:softHyphen/>
        <w:t>тель относительной вариации - коэффициент вари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. Вариация альтернативного признака. Расчет дисперсии по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зным способ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множества варьирующих признаков, изучаемых ста</w:t>
        <w:softHyphen/>
        <w:t xml:space="preserve">тистикой, существуют признаки, которыми обладают одни единицы совокупности и не обладают другие. Эти признаки называются </w:t>
      </w:r>
      <w:r>
        <w:rPr>
          <w:b/>
          <w:bCs/>
          <w:color w:val="000000"/>
          <w:sz w:val="28"/>
          <w:szCs w:val="28"/>
        </w:rPr>
        <w:t xml:space="preserve">альтернативными. </w:t>
      </w:r>
      <w:r>
        <w:rPr>
          <w:color w:val="000000"/>
          <w:sz w:val="28"/>
          <w:szCs w:val="28"/>
        </w:rPr>
        <w:t>Примером таких признаков яв</w:t>
        <w:softHyphen/>
        <w:t>ляются: наличие бракованной продукции, ученая степень у пре</w:t>
        <w:softHyphen/>
        <w:t>подавателя вуза, работа по полученной специальности и т. д. Вариация альтернативного признака количественно прояв</w:t>
        <w:softHyphen/>
        <w:t>ляется в значении нуля у единиц, которые этим призна</w:t>
        <w:softHyphen/>
        <w:t>ком не обладают, или единицы у тех, которые данный признак имеют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р - доля единиц в совокупности, обладающих данным признаком (р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доля единиц, не обладающих данным признаком, причем р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. Альтернативный признак принима</w:t>
        <w:softHyphen/>
        <w:t xml:space="preserve">ет всего два значения - 0 и 1 с весами соответственн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р. Исчислим среднее значение альтернативного признака по фор</w:t>
        <w:softHyphen/>
        <w:t>муле средней арифметической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" cy="17272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 альтернативного признака определяется по формуле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5275" cy="22288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дисперсия альтернативного признака равна произведению доли на дополняющее эту долю до единицы чис</w:t>
        <w:softHyphen/>
        <w:t>ло. Корень квадратный из этого показате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</w:t>
        <w:softHyphen/>
        <w:t>ствует среднему квадратическому отклонению альтернативного признака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вариации альтернативных признаков широко ис</w:t>
        <w:softHyphen/>
        <w:t>пользуются в статистике, в частности при проектировании выбо</w:t>
        <w:softHyphen/>
        <w:t>рочного наблюдения, обработке данных социологических обсле</w:t>
        <w:softHyphen/>
        <w:t>дований, статистическом контроле качества продукции, в ряде других случа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19. Правило сложения дисперсий. Дисперсионный факторный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анализ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вает необходимо проследить количественные изменения признака по группам, на которые разделяется сово</w:t>
        <w:softHyphen/>
        <w:t>купность, а также и между группами. Такое изучение вариации достигается посредством вычисления и анализа различных ви</w:t>
        <w:softHyphen/>
        <w:t>дов диспер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ляют </w:t>
      </w:r>
      <w:r>
        <w:rPr>
          <w:b/>
          <w:bCs/>
          <w:color w:val="000000"/>
          <w:sz w:val="28"/>
          <w:szCs w:val="28"/>
        </w:rPr>
        <w:t xml:space="preserve">дисперсию общую, межгрупповую и внутригрупповую. Общая дисперсия </w:t>
      </w:r>
      <w:r>
        <w:rPr>
          <w:color w:val="000000"/>
          <w:sz w:val="28"/>
          <w:szCs w:val="28"/>
        </w:rPr>
        <w:t>измеряет вариацию признака во всей совокупности под влиянием всех факторов, обусловивших эту вари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250" cy="223583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7470</wp:posOffset>
            </wp:positionH>
            <wp:positionV relativeFrom="paragraph">
              <wp:posOffset>213995</wp:posOffset>
            </wp:positionV>
            <wp:extent cx="424180" cy="17653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уществует закон, связывающий три вида дисперсии. Общая дисперсия равна сумме средней из внутригрупповых и межгруп</w:t>
        <w:softHyphen/>
        <w:t>повой дисперс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соотношение называют </w:t>
      </w:r>
      <w:r>
        <w:rPr>
          <w:b/>
          <w:bCs/>
          <w:color w:val="000000"/>
          <w:sz w:val="28"/>
          <w:szCs w:val="28"/>
        </w:rPr>
        <w:t>правилом сложения диспер</w:t>
        <w:softHyphen/>
        <w:t xml:space="preserve">сий. </w:t>
      </w:r>
      <w:r>
        <w:rPr>
          <w:color w:val="000000"/>
          <w:sz w:val="28"/>
          <w:szCs w:val="28"/>
        </w:rPr>
        <w:t>Согласно этому правилу, общая дисперсия, возникающая под действием всех факторов, равна сумме дисперсии, появляющей</w:t>
        <w:softHyphen/>
        <w:t>ся под влиянием всех прочих факторов, и дисперсии, возникаю</w:t>
        <w:softHyphen/>
        <w:t>щей за счет группировочного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любые два вида дисперсий, можно определить или про</w:t>
        <w:softHyphen/>
        <w:t>верить правильность расчета третье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Динамический ряд, его элементы. Виды рядов динамик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остроения динамических ря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яд динамики </w:t>
      </w:r>
      <w:r>
        <w:rPr>
          <w:color w:val="000000"/>
          <w:sz w:val="28"/>
          <w:szCs w:val="28"/>
        </w:rPr>
        <w:t>(или динамический ряд) представляет собой ряд расположенных в хронологической последовательности чи</w:t>
        <w:softHyphen/>
        <w:t>словых значений статистического показателя, характеризующих изменение общественных явлений в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ряду динамики имеются два основных элемента: врем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конкретное значение показателя (уровень ряда) </w:t>
      </w:r>
      <w:r>
        <w:rPr>
          <w:i/>
          <w:iCs/>
          <w:color w:val="000000"/>
          <w:sz w:val="28"/>
          <w:szCs w:val="28"/>
        </w:rPr>
        <w:t>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ровни ряд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то показатели, числовые значения которых составляют динамический ряд. </w:t>
      </w:r>
      <w:r>
        <w:rPr>
          <w:i/>
          <w:iCs/>
          <w:color w:val="000000"/>
          <w:sz w:val="28"/>
          <w:szCs w:val="28"/>
        </w:rPr>
        <w:t xml:space="preserve">Время — </w:t>
      </w:r>
      <w:r>
        <w:rPr>
          <w:color w:val="000000"/>
          <w:sz w:val="28"/>
          <w:szCs w:val="28"/>
        </w:rPr>
        <w:t>это моменты или перио</w:t>
        <w:softHyphen/>
        <w:t>ды, к которым относятся уров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и анализ рядов динамики позволяют выявить и измерить закономерности развития общественных явлений во времени. Эти закономерности не проявляются четко на каждом конкретном уровне, а лишь в тенденции, в достаточно дли</w:t>
        <w:softHyphen/>
        <w:t>тельной динамике. На основную закономерность динамики на</w:t>
        <w:softHyphen/>
        <w:t>кладываются другие, прежде всего случайные, иногда сезонные влияния. Выявление основной тенденции в изменении уров</w:t>
        <w:softHyphen/>
        <w:t xml:space="preserve">ней, именуемой </w:t>
      </w:r>
      <w:r>
        <w:rPr>
          <w:i/>
          <w:iCs/>
          <w:color w:val="000000"/>
          <w:sz w:val="28"/>
          <w:szCs w:val="28"/>
        </w:rPr>
        <w:t xml:space="preserve">трендом, </w:t>
      </w:r>
      <w:r>
        <w:rPr>
          <w:color w:val="000000"/>
          <w:sz w:val="28"/>
          <w:szCs w:val="28"/>
        </w:rPr>
        <w:t>является одной из главных задач ана</w:t>
        <w:softHyphen/>
        <w:t>лиза рядов 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ремени, отраженному в динамических рядах, они разде</w:t>
        <w:softHyphen/>
        <w:t>ляются на моментные и интерв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Моментным рядом динамики </w:t>
      </w:r>
      <w:r>
        <w:rPr>
          <w:color w:val="000000"/>
          <w:sz w:val="28"/>
          <w:szCs w:val="28"/>
        </w:rPr>
        <w:t>называется такой ряд, уровни которого характеризуют состояние явления на определенные да</w:t>
        <w:softHyphen/>
        <w:t>ты (моменты време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Интервальным </w:t>
      </w:r>
      <w:r>
        <w:rPr>
          <w:i/>
          <w:iCs/>
          <w:color w:val="000000"/>
          <w:sz w:val="28"/>
          <w:szCs w:val="28"/>
        </w:rPr>
        <w:t xml:space="preserve">(периодическим) </w:t>
      </w:r>
      <w:r>
        <w:rPr>
          <w:b/>
          <w:bCs/>
          <w:i/>
          <w:iCs/>
          <w:color w:val="000000"/>
          <w:sz w:val="28"/>
          <w:szCs w:val="28"/>
        </w:rPr>
        <w:t xml:space="preserve">рядом динамики </w:t>
      </w:r>
      <w:r>
        <w:rPr>
          <w:color w:val="000000"/>
          <w:sz w:val="28"/>
          <w:szCs w:val="28"/>
        </w:rPr>
        <w:t>называется такой ряд, уровни которого характеризуют размер явления за конкретный период времени (год, квартал, меся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вни в динамическом ряду, могут быть представлены </w:t>
      </w:r>
      <w:r>
        <w:rPr>
          <w:i/>
          <w:iCs/>
          <w:color w:val="000000"/>
          <w:sz w:val="28"/>
          <w:szCs w:val="28"/>
        </w:rPr>
        <w:t xml:space="preserve">абсолютными, средними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относительными вел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сстоянию между уровнями ряды динамики подразде</w:t>
        <w:softHyphen/>
        <w:t xml:space="preserve">ляются на ряды с </w:t>
      </w:r>
      <w:r>
        <w:rPr>
          <w:i/>
          <w:iCs/>
          <w:color w:val="000000"/>
          <w:sz w:val="28"/>
          <w:szCs w:val="28"/>
        </w:rPr>
        <w:t>равностоящими и неравностоящими уровнями по врем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роении динамических рядов необходимо соблюдать определенные правила: основным условием для получения пра</w:t>
        <w:softHyphen/>
        <w:t>вильных выводов при анализе рядов динамики и прогнозирова</w:t>
        <w:softHyphen/>
        <w:t xml:space="preserve">нии его уровней является </w:t>
      </w:r>
      <w:r>
        <w:rPr>
          <w:i/>
          <w:iCs/>
          <w:color w:val="000000"/>
          <w:sz w:val="28"/>
          <w:szCs w:val="28"/>
        </w:rPr>
        <w:t xml:space="preserve">сопоставимость </w:t>
      </w:r>
      <w:r>
        <w:rPr>
          <w:color w:val="000000"/>
          <w:sz w:val="28"/>
          <w:szCs w:val="28"/>
        </w:rPr>
        <w:t>уровней динамиче</w:t>
        <w:softHyphen/>
        <w:t>ского ряда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ческие   данные   </w:t>
      </w:r>
      <w:r>
        <w:rPr>
          <w:i/>
          <w:iCs/>
          <w:color w:val="000000"/>
          <w:sz w:val="28"/>
          <w:szCs w:val="28"/>
        </w:rPr>
        <w:t xml:space="preserve">должны быть сопоставимы </w:t>
      </w:r>
      <w:r>
        <w:rPr>
          <w:color w:val="000000"/>
          <w:sz w:val="28"/>
          <w:szCs w:val="28"/>
        </w:rPr>
        <w:t>по территории, кругу охватываемых объектов, единицам изме</w:t>
        <w:softHyphen/>
        <w:t>рения, времени регистрации, ценам, методологии расче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опоставимость по территории </w:t>
      </w:r>
      <w:r>
        <w:rPr>
          <w:color w:val="000000"/>
          <w:sz w:val="28"/>
          <w:szCs w:val="28"/>
        </w:rPr>
        <w:t>предполагает одни и те же границы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опоставимость по кругу охватываемых объектов </w:t>
      </w:r>
      <w:r>
        <w:rPr>
          <w:color w:val="000000"/>
          <w:sz w:val="28"/>
          <w:szCs w:val="28"/>
        </w:rPr>
        <w:t>означа</w:t>
        <w:softHyphen/>
        <w:t>ет сравнение совокупностей с равным числом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нужно иметь в виду, что сопоставляемые показате</w:t>
        <w:softHyphen/>
        <w:t xml:space="preserve">ли динамического ряда должны быть </w:t>
      </w:r>
      <w:r>
        <w:rPr>
          <w:i/>
          <w:iCs/>
          <w:color w:val="000000"/>
          <w:sz w:val="28"/>
          <w:szCs w:val="28"/>
        </w:rPr>
        <w:t xml:space="preserve">однородны </w:t>
      </w:r>
      <w:r>
        <w:rPr>
          <w:color w:val="000000"/>
          <w:sz w:val="28"/>
          <w:szCs w:val="28"/>
        </w:rPr>
        <w:t>по экономиче</w:t>
        <w:softHyphen/>
        <w:t>скому содержанию и границам объекта, который они характеризуют (однородность может быть обеспечена одинаковой полно</w:t>
        <w:softHyphen/>
        <w:t>той охвата разных частей я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опоставимость по времени регистрации </w:t>
      </w:r>
      <w:r>
        <w:rPr>
          <w:color w:val="000000"/>
          <w:sz w:val="28"/>
          <w:szCs w:val="28"/>
        </w:rPr>
        <w:t>для интервальных рядов обеспечивается равенством периодов времени, за которые приводятся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опоставимость по ценам. </w:t>
      </w:r>
      <w:r>
        <w:rPr>
          <w:color w:val="000000"/>
          <w:sz w:val="28"/>
          <w:szCs w:val="28"/>
        </w:rPr>
        <w:t>При проведении к сопостави</w:t>
        <w:softHyphen/>
        <w:t>мому виду продукции, измеренной в стоимостных (ценностных) показателях, трудность заключается в том, что, во-первых, с те</w:t>
        <w:softHyphen/>
        <w:t xml:space="preserve">чением времени происходит непрерывное </w:t>
      </w:r>
      <w:r>
        <w:rPr>
          <w:i/>
          <w:iCs/>
          <w:color w:val="000000"/>
          <w:sz w:val="28"/>
          <w:szCs w:val="28"/>
        </w:rPr>
        <w:t xml:space="preserve">изменение цен, </w:t>
      </w:r>
      <w:r>
        <w:rPr>
          <w:color w:val="000000"/>
          <w:sz w:val="28"/>
          <w:szCs w:val="28"/>
        </w:rPr>
        <w:t>а во-вторых, существует несколько видов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опоставимость по методологии расчета. </w:t>
      </w:r>
      <w:r>
        <w:rPr>
          <w:color w:val="000000"/>
          <w:sz w:val="28"/>
          <w:szCs w:val="28"/>
        </w:rPr>
        <w:t>При определе</w:t>
        <w:softHyphen/>
        <w:t xml:space="preserve">нии уровней динамического ряда необходимо использовать </w:t>
      </w:r>
      <w:r>
        <w:rPr>
          <w:i/>
          <w:iCs/>
          <w:color w:val="000000"/>
          <w:sz w:val="28"/>
          <w:szCs w:val="28"/>
        </w:rPr>
        <w:t>еди</w:t>
        <w:softHyphen/>
        <w:t xml:space="preserve">ную методологию </w:t>
      </w:r>
      <w:r>
        <w:rPr>
          <w:color w:val="000000"/>
          <w:sz w:val="28"/>
          <w:szCs w:val="28"/>
        </w:rPr>
        <w:t>их ра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21. Показатели анализа ряда динамики. Средние показатели ряд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нтенсивности изменения во времени осуществляет</w:t>
        <w:softHyphen/>
        <w:t xml:space="preserve">ся с помощью показателей, получаемых в результате сравнения уровней, к таким показателям относятся: </w:t>
      </w:r>
      <w:r>
        <w:rPr>
          <w:i/>
          <w:iCs/>
          <w:color w:val="000000"/>
          <w:sz w:val="28"/>
          <w:szCs w:val="28"/>
        </w:rPr>
        <w:t>абсолютный прирост, темп роста, темп прироста, абсолютное значение одного процен</w:t>
        <w:softHyphen/>
        <w:t>та при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средних показателей включает </w:t>
      </w:r>
      <w:r>
        <w:rPr>
          <w:i/>
          <w:iCs/>
          <w:color w:val="000000"/>
          <w:sz w:val="28"/>
          <w:szCs w:val="28"/>
        </w:rPr>
        <w:t>средний уровень ря</w:t>
        <w:softHyphen/>
        <w:t>да, средний абсолютный прирост, средний темп роста, средний темп прироста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анализа динамики могут вычисляться на посто</w:t>
        <w:softHyphen/>
        <w:t>янной и переменных базах сравнения. При этом принято назы</w:t>
        <w:softHyphen/>
        <w:t xml:space="preserve">вать сравниваемый уровень </w:t>
      </w:r>
      <w:r>
        <w:rPr>
          <w:i/>
          <w:iCs/>
          <w:color w:val="000000"/>
          <w:sz w:val="28"/>
          <w:szCs w:val="28"/>
        </w:rPr>
        <w:t xml:space="preserve">отчетным, </w:t>
      </w:r>
      <w:r>
        <w:rPr>
          <w:color w:val="000000"/>
          <w:sz w:val="28"/>
          <w:szCs w:val="28"/>
        </w:rPr>
        <w:t xml:space="preserve">а уровень, с которым производится сравнение, — </w:t>
      </w:r>
      <w:r>
        <w:rPr>
          <w:i/>
          <w:iCs/>
          <w:color w:val="000000"/>
          <w:sz w:val="28"/>
          <w:szCs w:val="28"/>
        </w:rPr>
        <w:t>базис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 xml:space="preserve">расчета </w:t>
      </w:r>
      <w:r>
        <w:rPr>
          <w:color w:val="000000"/>
          <w:sz w:val="28"/>
          <w:szCs w:val="28"/>
        </w:rPr>
        <w:t>показателей анализа динамики на постоянной базе каждый уровень рада сравнивается с одним и тем же ба</w:t>
        <w:softHyphen/>
        <w:t>зисным уровнем. В качестве базисного выбирается либо началь</w:t>
        <w:softHyphen/>
        <w:t>ный уровень в раду динамики, либо уровень, с которого начи</w:t>
        <w:softHyphen/>
        <w:t xml:space="preserve">нается какой-то новый этап развития явления. Исчисляемые при этом показатели называются </w:t>
      </w:r>
      <w:r>
        <w:rPr>
          <w:i/>
          <w:iCs/>
          <w:color w:val="000000"/>
          <w:sz w:val="28"/>
          <w:szCs w:val="28"/>
        </w:rPr>
        <w:t>базис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показателей анализа динамики на переменной базе каждый последующий уровень рада сравнивается с преды</w:t>
        <w:softHyphen/>
        <w:t>дущим. Вычисленные таким образом показатели анализа дина</w:t>
        <w:softHyphen/>
        <w:t xml:space="preserve">мики называются </w:t>
      </w:r>
      <w:r>
        <w:rPr>
          <w:i/>
          <w:iCs/>
          <w:color w:val="000000"/>
          <w:sz w:val="28"/>
          <w:szCs w:val="28"/>
        </w:rPr>
        <w:t>цепными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статистическим показателем анализа динамики яв</w:t>
        <w:softHyphen/>
        <w:t xml:space="preserve">ляется </w:t>
      </w:r>
      <w:r>
        <w:rPr>
          <w:i/>
          <w:iCs/>
          <w:color w:val="000000"/>
          <w:sz w:val="28"/>
          <w:szCs w:val="28"/>
        </w:rPr>
        <w:t xml:space="preserve">абсолютный прирост (сокращение), </w:t>
      </w:r>
      <w:r>
        <w:rPr>
          <w:color w:val="000000"/>
          <w:sz w:val="28"/>
          <w:szCs w:val="28"/>
        </w:rPr>
        <w:t xml:space="preserve">т.е. </w:t>
      </w:r>
      <w:r>
        <w:rPr>
          <w:i/>
          <w:iCs/>
          <w:color w:val="000000"/>
          <w:sz w:val="28"/>
          <w:szCs w:val="28"/>
        </w:rPr>
        <w:t xml:space="preserve">абсолютное изменение, </w:t>
      </w:r>
      <w:r>
        <w:rPr>
          <w:color w:val="000000"/>
          <w:sz w:val="28"/>
          <w:szCs w:val="28"/>
        </w:rPr>
        <w:t>характеризующее увеличение или уменьшение уровня рада за оп</w:t>
        <w:softHyphen/>
        <w:t>ределенный промежуток времени. Абсолютный прирост с пере</w:t>
        <w:softHyphen/>
        <w:t xml:space="preserve">менной базой называют </w:t>
      </w:r>
      <w:r>
        <w:rPr>
          <w:i/>
          <w:iCs/>
          <w:color w:val="000000"/>
          <w:sz w:val="28"/>
          <w:szCs w:val="28"/>
        </w:rPr>
        <w:t>скоростью роста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6050" cy="41021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пные и базисные абсолютные приросты связаны между собой: </w:t>
      </w:r>
      <w:r>
        <w:rPr>
          <w:i/>
          <w:iCs/>
          <w:color w:val="000000"/>
          <w:sz w:val="28"/>
          <w:szCs w:val="28"/>
        </w:rPr>
        <w:t>сумма последовательных цепных абсолютных приростов равна базисному, т. е. общему приросту за весь промежуток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 обобщающей характеристики динамики  исследуемого явления   определяют    средние    показатели:   </w:t>
      </w:r>
      <w:r>
        <w:rPr>
          <w:i/>
          <w:iCs/>
          <w:color w:val="000000"/>
          <w:sz w:val="28"/>
          <w:szCs w:val="28"/>
        </w:rPr>
        <w:t xml:space="preserve">средние уровни ряд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редние показатели изменения уровней ряда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редний уровень ряда </w:t>
      </w:r>
      <w:r>
        <w:rPr>
          <w:color w:val="000000"/>
          <w:sz w:val="28"/>
          <w:szCs w:val="28"/>
        </w:rPr>
        <w:t>характеризует обобщённую вели</w:t>
        <w:softHyphen/>
        <w:t xml:space="preserve">чину абсолютных уровней. Он рассчитывается по </w:t>
      </w:r>
      <w:r>
        <w:rPr>
          <w:i/>
          <w:iCs/>
          <w:color w:val="000000"/>
          <w:sz w:val="28"/>
          <w:szCs w:val="28"/>
        </w:rPr>
        <w:t>средней хро</w:t>
        <w:softHyphen/>
        <w:t xml:space="preserve">нологической, </w:t>
      </w:r>
      <w:r>
        <w:rPr>
          <w:color w:val="000000"/>
          <w:sz w:val="28"/>
          <w:szCs w:val="28"/>
        </w:rPr>
        <w:t>т. е. по средней исчисленной из значений, изме</w:t>
        <w:softHyphen/>
        <w:t>няющихся в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интервальных рядов динамики </w:t>
      </w:r>
      <w:r>
        <w:rPr>
          <w:color w:val="000000"/>
          <w:sz w:val="28"/>
          <w:szCs w:val="28"/>
        </w:rPr>
        <w:t xml:space="preserve">из абсолютных уровней </w:t>
      </w:r>
      <w:r>
        <w:rPr>
          <w:i/>
          <w:iCs/>
          <w:color w:val="000000"/>
          <w:sz w:val="28"/>
          <w:szCs w:val="28"/>
        </w:rPr>
        <w:t xml:space="preserve">средний уровень </w:t>
      </w:r>
      <w:r>
        <w:rPr>
          <w:color w:val="000000"/>
          <w:sz w:val="28"/>
          <w:szCs w:val="28"/>
        </w:rPr>
        <w:t xml:space="preserve">за период времени определяется по формуле </w:t>
      </w:r>
      <w:r>
        <w:rPr>
          <w:i/>
          <w:iCs/>
          <w:color w:val="000000"/>
          <w:sz w:val="28"/>
          <w:szCs w:val="28"/>
        </w:rPr>
        <w:t>средней арифметической: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 xml:space="preserve">при равных интервалах применяется </w:t>
      </w:r>
      <w:r>
        <w:rPr>
          <w:i/>
          <w:iCs/>
          <w:color w:val="000000"/>
          <w:sz w:val="28"/>
          <w:szCs w:val="28"/>
        </w:rPr>
        <w:t>средняя арифметиче</w:t>
        <w:softHyphen/>
        <w:t>ская простая:</w:t>
      </w:r>
    </w:p>
    <w:p>
      <w:pPr>
        <w:pStyle w:val="23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82804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ающий показатель скорости изменения уровней во времени — </w:t>
      </w:r>
      <w:r>
        <w:rPr>
          <w:b/>
          <w:bCs/>
          <w:i/>
          <w:iCs/>
          <w:color w:val="000000"/>
          <w:sz w:val="28"/>
          <w:szCs w:val="28"/>
        </w:rPr>
        <w:t xml:space="preserve">средний абсолютный прирост (убыль), </w:t>
      </w:r>
      <w:r>
        <w:rPr>
          <w:color w:val="000000"/>
          <w:sz w:val="28"/>
          <w:szCs w:val="28"/>
        </w:rPr>
        <w:t xml:space="preserve">представляющий собой обобщенную характеристику индивидуальных абсолютных приростов ряда динамики. По цепным данным об абсолютных приростах за ряд лет можно рассчитать </w:t>
      </w:r>
      <w:r>
        <w:rPr>
          <w:i/>
          <w:iCs/>
          <w:color w:val="000000"/>
          <w:sz w:val="28"/>
          <w:szCs w:val="28"/>
        </w:rPr>
        <w:t>средний абсолютный при</w:t>
        <w:softHyphen/>
        <w:t>рост как среднюю арифметическую прост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125" cy="19939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 Показатели интенсивности изменения уровня ряда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бсолютный прирост, темп роста, темп прироста, абсолютное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чение одного процента прироста. Цепной и базисный способ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динамики общественных явлений возникает проблема описания интенсивности изменения и расчета средних показателей 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нтенсивности изменения во времени осуществляет</w:t>
        <w:softHyphen/>
        <w:t xml:space="preserve">ся с помощью показателей, получаемых в результате сравнения уровней, к таким показателям относятся: </w:t>
      </w:r>
      <w:r>
        <w:rPr>
          <w:i/>
          <w:iCs/>
          <w:color w:val="000000"/>
          <w:sz w:val="28"/>
          <w:szCs w:val="28"/>
        </w:rPr>
        <w:t>абсолютный прирост, темп роста, темп прироста, абсолютное значение одного процен</w:t>
        <w:softHyphen/>
        <w:t>та при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средних показателей включает </w:t>
      </w:r>
      <w:r>
        <w:rPr>
          <w:i/>
          <w:iCs/>
          <w:color w:val="000000"/>
          <w:sz w:val="28"/>
          <w:szCs w:val="28"/>
        </w:rPr>
        <w:t>средний уровень ря</w:t>
        <w:softHyphen/>
        <w:t>да, средний абсолютный прирост, средний темп роста, средний темп при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анализа динамики могут вычисляться на посто</w:t>
        <w:softHyphen/>
        <w:t>янной и переменных базах сравнения. При этом принято назы</w:t>
        <w:softHyphen/>
        <w:t xml:space="preserve">вать сравниваемый уровень </w:t>
      </w:r>
      <w:r>
        <w:rPr>
          <w:i/>
          <w:iCs/>
          <w:color w:val="000000"/>
          <w:sz w:val="28"/>
          <w:szCs w:val="28"/>
        </w:rPr>
        <w:t xml:space="preserve">отчетным, </w:t>
      </w:r>
      <w:r>
        <w:rPr>
          <w:color w:val="000000"/>
          <w:sz w:val="28"/>
          <w:szCs w:val="28"/>
        </w:rPr>
        <w:t xml:space="preserve">а уровень, с которым производится сравнение, — </w:t>
      </w:r>
      <w:r>
        <w:rPr>
          <w:i/>
          <w:iCs/>
          <w:color w:val="000000"/>
          <w:sz w:val="28"/>
          <w:szCs w:val="28"/>
        </w:rPr>
        <w:t>бази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м статистическим показателем анализа динамики яв</w:t>
        <w:softHyphen/>
        <w:t xml:space="preserve">ляется </w:t>
      </w:r>
      <w:r>
        <w:rPr>
          <w:i/>
          <w:iCs/>
          <w:color w:val="000000"/>
          <w:sz w:val="28"/>
          <w:szCs w:val="28"/>
        </w:rPr>
        <w:t xml:space="preserve">абсолютный прирост (сокращение), </w:t>
      </w:r>
      <w:r>
        <w:rPr>
          <w:color w:val="000000"/>
          <w:sz w:val="28"/>
          <w:szCs w:val="28"/>
        </w:rPr>
        <w:t xml:space="preserve">т.е. </w:t>
      </w:r>
      <w:r>
        <w:rPr>
          <w:i/>
          <w:iCs/>
          <w:color w:val="000000"/>
          <w:sz w:val="28"/>
          <w:szCs w:val="28"/>
        </w:rPr>
        <w:t xml:space="preserve">абсолютное изменение, </w:t>
      </w:r>
      <w:r>
        <w:rPr>
          <w:color w:val="000000"/>
          <w:sz w:val="28"/>
          <w:szCs w:val="28"/>
        </w:rPr>
        <w:t>характеризующее увеличение или уменьшение уровня рада за оп</w:t>
        <w:softHyphen/>
        <w:t>ределенный промежуток времени. Абсолютный прирост с пере</w:t>
        <w:softHyphen/>
        <w:t xml:space="preserve">менной базой называют </w:t>
      </w:r>
      <w:r>
        <w:rPr>
          <w:i/>
          <w:iCs/>
          <w:color w:val="000000"/>
          <w:sz w:val="28"/>
          <w:szCs w:val="28"/>
        </w:rPr>
        <w:t>скоростью рост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6050" cy="41021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пные и базисные абсолютные приросты связаны между собой: </w:t>
      </w:r>
      <w:r>
        <w:rPr>
          <w:i/>
          <w:iCs/>
          <w:color w:val="000000"/>
          <w:sz w:val="28"/>
          <w:szCs w:val="28"/>
        </w:rPr>
        <w:t>сумма последовательных цепных абсолютных приростов равна базисному, т. е. общему приросту за весь промежуток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оэффициент роста (снижения) </w:t>
      </w:r>
      <w:r>
        <w:rPr>
          <w:color w:val="000000"/>
          <w:sz w:val="28"/>
          <w:szCs w:val="28"/>
        </w:rPr>
        <w:t>показывает, во сколько раз сравниваемый уровень больше уровня, с которым произ</w:t>
        <w:softHyphen/>
        <w:t>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он меньше единицы). Темп роста всегда представляет собой положительное числ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149985" cy="53911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емп прироста </w:t>
      </w:r>
      <w:r>
        <w:rPr>
          <w:color w:val="000000"/>
          <w:sz w:val="28"/>
          <w:szCs w:val="28"/>
        </w:rPr>
        <w:t xml:space="preserve">(сокращения) можно получить и из темпа роста, выраженного в процентах, если из него вычесть 100%. </w:t>
      </w:r>
      <w:r>
        <w:rPr>
          <w:i/>
          <w:iCs/>
          <w:color w:val="000000"/>
          <w:sz w:val="28"/>
          <w:szCs w:val="28"/>
        </w:rPr>
        <w:t xml:space="preserve">Коэффициент прироста </w:t>
      </w:r>
      <w:r>
        <w:rPr>
          <w:color w:val="000000"/>
          <w:sz w:val="28"/>
          <w:szCs w:val="28"/>
        </w:rPr>
        <w:t>получается вычитанием единицы из ко</w:t>
        <w:softHyphen/>
        <w:t>эффициента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22733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анализе динамики развития следует также знать, какие абсолютные значения скрываются за темпами роста и прироста. Сравнение абсолютного прироста и темпа прироста за одни и те же периоды времени показывает, что при снижении (замедле</w:t>
        <w:softHyphen/>
        <w:t>нии) темпов прироста абсолютный прирост не всегда уменьша</w:t>
        <w:softHyphen/>
        <w:t xml:space="preserve">ется, в отдельных случаях он может возрастать. Поэтому, чтобы правильно оценить значение полученного темпа прироста, его рассматривают в сопоставлении с показателем абсолютного прироста. Результат выражают показателем, который называют </w:t>
      </w:r>
      <w:r>
        <w:rPr>
          <w:b/>
          <w:bCs/>
          <w:i/>
          <w:iCs/>
          <w:color w:val="000000"/>
          <w:sz w:val="28"/>
          <w:szCs w:val="28"/>
        </w:rPr>
        <w:t xml:space="preserve">абсолютным значением (содержанием) одного процента прироста </w:t>
      </w:r>
      <w:r>
        <w:rPr>
          <w:color w:val="000000"/>
          <w:sz w:val="28"/>
          <w:szCs w:val="28"/>
        </w:rPr>
        <w:t>и рассчитывают как отношение абсолютного прироста к темпу прироста за тот же период времени, 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. Средние показатели ряда динамики: средний уровень ряда,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й абсолютный прирост, средний темп роста и прироста. Их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общающей характеристики динамики исследуемого явления определяют средние показатели: </w:t>
      </w:r>
      <w:r>
        <w:rPr>
          <w:i/>
          <w:iCs/>
          <w:color w:val="000000"/>
          <w:sz w:val="28"/>
          <w:szCs w:val="28"/>
        </w:rPr>
        <w:t xml:space="preserve">средние уровни ряд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редние показатели изменения уровней ря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редний уровень ряда </w:t>
      </w:r>
      <w:r>
        <w:rPr>
          <w:color w:val="000000"/>
          <w:sz w:val="28"/>
          <w:szCs w:val="28"/>
        </w:rPr>
        <w:t>характеризует обобщённую вели</w:t>
        <w:softHyphen/>
        <w:t xml:space="preserve">чину абсолютных уровней. Он рассчитывается по </w:t>
      </w:r>
      <w:r>
        <w:rPr>
          <w:i/>
          <w:iCs/>
          <w:color w:val="000000"/>
          <w:sz w:val="28"/>
          <w:szCs w:val="28"/>
        </w:rPr>
        <w:t xml:space="preserve">средней хронологической, </w:t>
      </w:r>
      <w:r>
        <w:rPr>
          <w:color w:val="000000"/>
          <w:sz w:val="28"/>
          <w:szCs w:val="28"/>
        </w:rPr>
        <w:t>т. е. по средней исчисленной из значений, изме</w:t>
        <w:softHyphen/>
        <w:t>няющихся в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расчета среднего уровня интервального и моментного рядов динамики различ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интервальных рядов динамики </w:t>
      </w:r>
      <w:r>
        <w:rPr>
          <w:color w:val="000000"/>
          <w:sz w:val="28"/>
          <w:szCs w:val="28"/>
        </w:rPr>
        <w:t xml:space="preserve">из абсолютных уровней </w:t>
      </w:r>
      <w:r>
        <w:rPr>
          <w:i/>
          <w:iCs/>
          <w:color w:val="000000"/>
          <w:sz w:val="28"/>
          <w:szCs w:val="28"/>
        </w:rPr>
        <w:t xml:space="preserve">средний уровень </w:t>
      </w:r>
      <w:r>
        <w:rPr>
          <w:color w:val="000000"/>
          <w:sz w:val="28"/>
          <w:szCs w:val="28"/>
        </w:rPr>
        <w:t xml:space="preserve">за период времени определяется по формуле </w:t>
      </w:r>
      <w:r>
        <w:rPr>
          <w:i/>
          <w:iCs/>
          <w:color w:val="000000"/>
          <w:sz w:val="28"/>
          <w:szCs w:val="28"/>
        </w:rPr>
        <w:t>средней арифметической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и равных интервалах применяется </w:t>
      </w:r>
      <w:r>
        <w:rPr>
          <w:i/>
          <w:iCs/>
          <w:color w:val="000000"/>
          <w:sz w:val="28"/>
          <w:szCs w:val="28"/>
        </w:rPr>
        <w:t>средняя арифметиче</w:t>
        <w:softHyphen/>
        <w:t>ская простая: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05915" cy="55308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редний уровень моментного ряда динамики с равностоящими уровнями </w:t>
      </w:r>
      <w:r>
        <w:rPr>
          <w:color w:val="000000"/>
          <w:sz w:val="28"/>
          <w:szCs w:val="28"/>
        </w:rPr>
        <w:t xml:space="preserve">определяется по формуле </w:t>
      </w:r>
      <w:r>
        <w:rPr>
          <w:i/>
          <w:iCs/>
          <w:color w:val="000000"/>
          <w:sz w:val="28"/>
          <w:szCs w:val="28"/>
        </w:rPr>
        <w:t>средней хронологической мо</w:t>
        <w:softHyphen/>
        <w:t>ментного ряда: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22425" cy="47434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редний уровень моментных рядов с неравностоящими уровнями </w:t>
      </w:r>
      <w:r>
        <w:rPr>
          <w:color w:val="000000"/>
          <w:sz w:val="28"/>
          <w:szCs w:val="28"/>
        </w:rPr>
        <w:t xml:space="preserve">определяется по формуле </w:t>
      </w:r>
      <w:r>
        <w:rPr>
          <w:i/>
          <w:iCs/>
          <w:color w:val="000000"/>
          <w:sz w:val="28"/>
          <w:szCs w:val="28"/>
        </w:rPr>
        <w:t>средней хронологической взвешенной: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60170" cy="18669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06270</wp:posOffset>
            </wp:positionH>
            <wp:positionV relativeFrom="paragraph">
              <wp:posOffset>92710</wp:posOffset>
            </wp:positionV>
            <wp:extent cx="346075" cy="179070"/>
            <wp:effectExtent l="0" t="0" r="0" b="0"/>
            <wp:wrapSquare wrapText="bothSides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8"/>
          <w:szCs w:val="28"/>
        </w:rPr>
        <w:t>Средний абсолютный прирост определим через накопленный (базисный) абсолютный прирост</w:t>
      </w:r>
      <w:r>
        <w:rPr>
          <w:color w:val="000000"/>
          <w:sz w:val="28"/>
          <w:szCs w:val="28"/>
        </w:rPr>
        <w:t>. Для случая равных интервалов применим следующую формулу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 </w:t>
      </w:r>
      <w:r>
        <w:rPr>
          <w:i/>
          <w:iCs/>
          <w:color w:val="000000"/>
          <w:sz w:val="28"/>
          <w:szCs w:val="28"/>
        </w:rPr>
        <w:t xml:space="preserve">т   —   </w:t>
      </w:r>
      <w:r>
        <w:rPr>
          <w:color w:val="000000"/>
          <w:sz w:val="28"/>
          <w:szCs w:val="28"/>
        </w:rPr>
        <w:t>число   уровней   ряда  динамики   в   изучаемом   периоде, включая базис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bCs/>
          <w:i/>
          <w:iCs/>
          <w:color w:val="000000"/>
          <w:sz w:val="28"/>
          <w:szCs w:val="28"/>
        </w:rPr>
        <w:t xml:space="preserve">средний темп роста (снижения), </w:t>
      </w:r>
      <w:r>
        <w:rPr>
          <w:color w:val="000000"/>
          <w:sz w:val="28"/>
          <w:szCs w:val="28"/>
        </w:rPr>
        <w:t>показывающий, во сколько раз в среднем за едини</w:t>
        <w:softHyphen/>
        <w:t>цу времени изменяется уровень ряда динами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редний темп роста (снижения) - </w:t>
      </w:r>
      <w:r>
        <w:rPr>
          <w:color w:val="000000"/>
          <w:sz w:val="28"/>
          <w:szCs w:val="28"/>
        </w:rPr>
        <w:t xml:space="preserve">обобщенная характеристика индивидуальных темпов роста ряда динамики. </w:t>
      </w:r>
    </w:p>
    <w:p>
      <w:pPr>
        <w:pStyle w:val="TextBody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8420</wp:posOffset>
            </wp:positionH>
            <wp:positionV relativeFrom="paragraph">
              <wp:posOffset>45085</wp:posOffset>
            </wp:positionV>
            <wp:extent cx="1624330" cy="382270"/>
            <wp:effectExtent l="0" t="0" r="0" b="0"/>
            <wp:wrapSquare wrapText="bothSides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8"/>
          <w:szCs w:val="28"/>
        </w:rPr>
        <w:t xml:space="preserve">Средний темп роста </w:t>
      </w:r>
      <w:r>
        <w:rPr>
          <w:color w:val="000000"/>
          <w:sz w:val="28"/>
          <w:szCs w:val="28"/>
        </w:rPr>
        <w:t>представляет собой средний коэффициент роста, выраженный в процентах, то для равностоящих рядов динамики расчеты по средней геомет</w:t>
        <w:softHyphen/>
        <w:t xml:space="preserve">рической сводятся к исчислению </w:t>
      </w:r>
      <w:r>
        <w:rPr>
          <w:i/>
          <w:iCs/>
          <w:color w:val="000000"/>
          <w:sz w:val="28"/>
          <w:szCs w:val="28"/>
        </w:rPr>
        <w:t>средних коэффициентов роста из цепных коэффициентов роста (по «цепному способу»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редние темпы прироста (сокращения) </w:t>
      </w:r>
      <w:r>
        <w:rPr>
          <w:color w:val="000000"/>
          <w:sz w:val="28"/>
          <w:szCs w:val="28"/>
        </w:rPr>
        <w:t xml:space="preserve">рассчитываются на основе средних темпов роста, вычитанием из последних 100 %. Соответственно при исчислении </w:t>
      </w:r>
      <w:r>
        <w:rPr>
          <w:i/>
          <w:iCs/>
          <w:color w:val="000000"/>
          <w:sz w:val="28"/>
          <w:szCs w:val="28"/>
        </w:rPr>
        <w:t>средних коэффициентов прирос</w:t>
        <w:softHyphen/>
        <w:t xml:space="preserve">та </w:t>
      </w:r>
      <w:r>
        <w:rPr>
          <w:color w:val="000000"/>
          <w:sz w:val="28"/>
          <w:szCs w:val="28"/>
        </w:rPr>
        <w:t>из значений коэффициентов роста вычитается единиц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24635" cy="2063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24. Методы сглаживания рядов динамики. Сущность метод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укрупнения интервалов и метода скользящей средне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Аналитическое выравнивание ряда 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ой тенденцией развития (трендом) </w:t>
      </w:r>
      <w:r>
        <w:rPr>
          <w:color w:val="000000"/>
          <w:sz w:val="28"/>
          <w:szCs w:val="28"/>
        </w:rPr>
        <w:t>называется плавное и устойчивое изменение уровня явления во времени, свободное от случайных колеб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состоит в том, чтобы выявить общую тенденцию в изменении уровней ряда, освобожденную от действия различ</w:t>
        <w:softHyphen/>
        <w:t xml:space="preserve">ных случайных факторов. С этой целью ряды динамики подвергаются   обработке   </w:t>
      </w:r>
      <w:r>
        <w:rPr>
          <w:i/>
          <w:iCs/>
          <w:color w:val="000000"/>
          <w:sz w:val="28"/>
          <w:szCs w:val="28"/>
        </w:rPr>
        <w:t>методами укрупнения ин</w:t>
        <w:softHyphen/>
        <w:t xml:space="preserve">тервалов, скользящей средне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аналитического выравн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наиболее простых методов изучения основной тенденции в рядах динамики яв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укрупнение интервалов. </w:t>
      </w:r>
      <w:r>
        <w:rPr>
          <w:color w:val="000000"/>
          <w:sz w:val="28"/>
          <w:szCs w:val="28"/>
        </w:rPr>
        <w:t>Он основан на укрупнении периодов времени, к которым отно</w:t>
        <w:softHyphen/>
        <w:t>сятся уровни ряда динамики (одновременно уменьшается коли</w:t>
        <w:softHyphen/>
        <w:t>чество интерва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явление основной тенденции может осуществляться также </w:t>
      </w:r>
      <w:r>
        <w:rPr>
          <w:b/>
          <w:bCs/>
          <w:i/>
          <w:iCs/>
          <w:color w:val="000000"/>
          <w:sz w:val="28"/>
          <w:szCs w:val="28"/>
        </w:rPr>
        <w:t xml:space="preserve">методом скользящей (подвижной) средней. </w:t>
      </w:r>
      <w:r>
        <w:rPr>
          <w:color w:val="000000"/>
          <w:sz w:val="28"/>
          <w:szCs w:val="28"/>
        </w:rPr>
        <w:t>Сущность его заключается в том, что исчисляется средний уровень из опреде</w:t>
        <w:softHyphen/>
        <w:t>ленного числа, обычно нечетного (3, 5, 7 и т.д.), первых по счету уровней ряда, затем — из такого же числа уровней, но начиная со второго по счету, далее — начиная с третьего и т.д. Таким образом, средняя как бы «скользит» по ряду динамики, передвигаясь на один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ом сглаживания ряда является «укорачивание» сглаженного ряда по сравнению с фактическим, а следователь</w:t>
        <w:softHyphen/>
        <w:t>но, потеря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ные приемы сглаживания динамических рядов (укрупнение интервалов и метод скользящей средней) дают воз</w:t>
        <w:softHyphen/>
        <w:t>можность определить лишь общую тенденцию развития явле</w:t>
        <w:softHyphen/>
        <w:t>ния, более или менее освобожденную от случайных и волнооб</w:t>
        <w:softHyphen/>
        <w:t>разных колебаний. Однако получить обобщенную статистиче</w:t>
        <w:softHyphen/>
        <w:t>скую модель тренда посредством этих методов нельз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дать </w:t>
      </w:r>
      <w:r>
        <w:rPr>
          <w:i/>
          <w:iCs/>
          <w:color w:val="000000"/>
          <w:sz w:val="28"/>
          <w:szCs w:val="28"/>
        </w:rPr>
        <w:t>количественную модель, выражающую основную тенденцию изменения уровней динамического ряда во вре</w:t>
        <w:softHyphen/>
        <w:t>мени, используется аналитическое выравнивание ряда дин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содержанием </w:t>
      </w:r>
      <w:r>
        <w:rPr>
          <w:b/>
          <w:bCs/>
          <w:i/>
          <w:iCs/>
          <w:color w:val="000000"/>
          <w:sz w:val="28"/>
          <w:szCs w:val="28"/>
        </w:rPr>
        <w:t>метода аналитического выравнива</w:t>
        <w:softHyphen/>
        <w:t xml:space="preserve">ния </w:t>
      </w:r>
      <w:r>
        <w:rPr>
          <w:color w:val="000000"/>
          <w:sz w:val="28"/>
          <w:szCs w:val="28"/>
        </w:rPr>
        <w:t>в рядах динамики является то, что общая тенденция разви</w:t>
        <w:softHyphen/>
        <w:t>тия рассчитывается как функция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97510" cy="11684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уровни динамического ряда, вычисленные по соответст</w:t>
        <w:softHyphen/>
        <w:t>вующему аналитическому уравнению на момент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теоретических (расчетных) уровней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  <w:softHyphen/>
        <w:t xml:space="preserve">водится на основе так называемой </w:t>
      </w:r>
      <w:r>
        <w:rPr>
          <w:i/>
          <w:iCs/>
          <w:color w:val="000000"/>
          <w:sz w:val="28"/>
          <w:szCs w:val="28"/>
        </w:rPr>
        <w:t xml:space="preserve">адекватной математической модели, </w:t>
      </w:r>
      <w:r>
        <w:rPr>
          <w:color w:val="000000"/>
          <w:sz w:val="28"/>
          <w:szCs w:val="28"/>
        </w:rPr>
        <w:t>которая наилучшим образом отображает (аппроксимиру</w:t>
        <w:softHyphen/>
        <w:t>ет) основную тенденцию ряда 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типа модели зависит от цели исследования и должен быть основан на теоретическом анализе, выявляющем характер развития явления, а также на графическом изображении ряда динамики (линейной диаграмм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ростейшими моделями (формулами), выражаю</w:t>
        <w:softHyphen/>
        <w:t>щими тенденцию развития,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985" cy="35687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требуется особо точное изучение тен</w:t>
        <w:softHyphen/>
        <w:t>денции развития (например, модели тренда для прогнозирова</w:t>
        <w:softHyphen/>
        <w:t>ния), при выборе вида адекватной функции можно использовать специальные критерии математической стати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араметров функции обычно производится </w:t>
      </w:r>
      <w:r>
        <w:rPr>
          <w:i/>
          <w:iCs/>
          <w:color w:val="000000"/>
          <w:sz w:val="28"/>
          <w:szCs w:val="28"/>
        </w:rPr>
        <w:t xml:space="preserve">методом   наименьших, квадратов, </w:t>
      </w:r>
      <w:r>
        <w:rPr>
          <w:color w:val="000000"/>
          <w:sz w:val="28"/>
          <w:szCs w:val="28"/>
        </w:rPr>
        <w:t>в котором в качестве решения принима</w:t>
        <w:softHyphen/>
        <w:t>ется точка минимума суммы квадратов отклонений между теоретическими и эмпиричесими уровням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449070" cy="18288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равнивание по прямой </w:t>
      </w:r>
      <w:r>
        <w:rPr>
          <w:color w:val="000000"/>
          <w:sz w:val="28"/>
          <w:szCs w:val="28"/>
        </w:rPr>
        <w:t>используется, как правило, в тех случаях, когда абсолютные приросты практически посто</w:t>
        <w:softHyphen/>
        <w:t>янны, т. е. когда уровни изменяются в арифметической профессии (или близко к 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ыравнивание по показательной функции </w:t>
      </w:r>
      <w:r>
        <w:rPr>
          <w:color w:val="000000"/>
          <w:sz w:val="28"/>
          <w:szCs w:val="28"/>
        </w:rPr>
        <w:t>используется в тех случаях, когда ряд отражает развитие в геометриче</w:t>
        <w:softHyphen/>
        <w:t>ской профессии, т. е. когда цепные коэффициенты рос</w:t>
        <w:softHyphen/>
        <w:t>та практически постоя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 Статистическое изучение сезонных колебаний в ряде динамики;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ы сезон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равнении квартальных и месячных данных многих социаль</w:t>
        <w:softHyphen/>
        <w:t xml:space="preserve">но-экономических явлений часто обнаруживаются </w:t>
      </w:r>
      <w:r>
        <w:rPr>
          <w:i/>
          <w:iCs/>
          <w:color w:val="000000"/>
          <w:sz w:val="28"/>
          <w:szCs w:val="28"/>
        </w:rPr>
        <w:t>периодические ко</w:t>
        <w:softHyphen/>
        <w:t xml:space="preserve">лебания, </w:t>
      </w:r>
      <w:r>
        <w:rPr>
          <w:color w:val="000000"/>
          <w:sz w:val="28"/>
          <w:szCs w:val="28"/>
        </w:rPr>
        <w:t>возникающие под влиянием смены времен года. Они явля</w:t>
        <w:softHyphen/>
        <w:t>ются результатом влияния природно-климатических условий, общих экономических факторов, а также многочисленных и разнообразных факторов, которые часто являются регулируемым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тистике периодические колебания, которые имеют опре</w:t>
        <w:softHyphen/>
        <w:t xml:space="preserve">деленный и постоянный период, равный годовому промежутку, носят название </w:t>
      </w:r>
      <w:r>
        <w:rPr>
          <w:i/>
          <w:iCs/>
          <w:color w:val="000000"/>
          <w:sz w:val="28"/>
          <w:szCs w:val="28"/>
        </w:rPr>
        <w:t xml:space="preserve">«сезонные колебания»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«сезонные волны», </w:t>
      </w:r>
      <w:r>
        <w:rPr>
          <w:color w:val="000000"/>
          <w:sz w:val="28"/>
          <w:szCs w:val="28"/>
        </w:rPr>
        <w:t>а дина</w:t>
        <w:softHyphen/>
        <w:t xml:space="preserve">мический ряд в этом случае называют </w:t>
      </w:r>
      <w:r>
        <w:rPr>
          <w:i/>
          <w:iCs/>
          <w:color w:val="000000"/>
          <w:sz w:val="28"/>
          <w:szCs w:val="28"/>
        </w:rPr>
        <w:t>сезонным рядом 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дексами сезонности </w:t>
      </w:r>
      <w:r>
        <w:rPr>
          <w:color w:val="000000"/>
          <w:sz w:val="28"/>
          <w:szCs w:val="28"/>
        </w:rPr>
        <w:t>являются процентные отношения факти</w:t>
        <w:softHyphen/>
        <w:t>ческих (эмпирических) внутригрупповых уровней к теоретическим (расчетным) уровням, выступающим в качестве базы срав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выявить устойчивую сезонную волну, на ко</w:t>
        <w:softHyphen/>
        <w:t xml:space="preserve">торой не отражались бы случайные условия одного года, </w:t>
      </w:r>
      <w:r>
        <w:rPr>
          <w:i/>
          <w:iCs/>
          <w:color w:val="000000"/>
          <w:sz w:val="28"/>
          <w:szCs w:val="28"/>
        </w:rPr>
        <w:t>индек</w:t>
        <w:softHyphen/>
        <w:t xml:space="preserve">сы сезонности </w:t>
      </w:r>
      <w:r>
        <w:rPr>
          <w:color w:val="000000"/>
          <w:sz w:val="28"/>
          <w:szCs w:val="28"/>
        </w:rPr>
        <w:t>вычисляют по данным за несколько лет (не менее трех), распределенным по меся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яд динамики не содержит ярко выраженной тенден</w:t>
        <w:softHyphen/>
        <w:t>ции в развитии, то индексы сезонности вычисляются непосред</w:t>
        <w:softHyphen/>
        <w:t>ственно по эмпирическим данным без их предварительного вы</w:t>
        <w:softHyphen/>
        <w:t>равнива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320</wp:posOffset>
            </wp:positionH>
            <wp:positionV relativeFrom="paragraph">
              <wp:posOffset>323215</wp:posOffset>
            </wp:positionV>
            <wp:extent cx="438150" cy="167005"/>
            <wp:effectExtent l="0" t="0" r="0" b="0"/>
            <wp:wrapSquare wrapText="bothSides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ля каждого месяца рассчитывается средняя величина уров</w:t>
        <w:softHyphen/>
        <w:t>ня, например за три года, затем вычисляется среднемесяч</w:t>
        <w:softHyphen/>
        <w:t xml:space="preserve">ный уровень для всего ряда </w:t>
      </w:r>
      <w:r>
        <w:rPr>
          <w:i/>
          <w:iCs/>
          <w:color w:val="000000"/>
          <w:sz w:val="28"/>
          <w:szCs w:val="28"/>
        </w:rPr>
        <w:t xml:space="preserve">у . </w:t>
      </w:r>
      <w:r>
        <w:rPr>
          <w:color w:val="000000"/>
          <w:sz w:val="28"/>
          <w:szCs w:val="28"/>
        </w:rPr>
        <w:t>После чего определяется показа</w:t>
        <w:softHyphen/>
        <w:t xml:space="preserve">тель сезонной волны - </w:t>
      </w:r>
      <w:r>
        <w:rPr>
          <w:i/>
          <w:iCs/>
          <w:color w:val="000000"/>
          <w:sz w:val="28"/>
          <w:szCs w:val="28"/>
        </w:rPr>
        <w:t xml:space="preserve">индекс сезонност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роцентное от</w:t>
        <w:softHyphen/>
        <w:t>ношение средних для каждого месяца к общему среднемесячно</w:t>
        <w:softHyphen/>
        <w:t>му уровню ряда, %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smallCaps/>
          <w:color w:val="000000"/>
          <w:sz w:val="28"/>
          <w:szCs w:val="28"/>
        </w:rPr>
        <w:t>у</w:t>
      </w:r>
      <w:r>
        <w:rPr>
          <w:i/>
          <w:iCs/>
          <w:smallCap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редний уровень для каждого месяца (минимум за три года); </w:t>
      </w:r>
      <w:r>
        <w:rPr>
          <w:i/>
          <w:iCs/>
          <w:color w:val="000000"/>
          <w:sz w:val="28"/>
          <w:szCs w:val="28"/>
        </w:rPr>
        <w:t xml:space="preserve">у — </w:t>
      </w:r>
      <w:r>
        <w:rPr>
          <w:color w:val="000000"/>
          <w:sz w:val="28"/>
          <w:szCs w:val="28"/>
        </w:rPr>
        <w:t>среднемесячный уровень для всего ря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уровень проявляет тенденцию к росту или снижению, то отклонения от постоянного среднего уровня могут исказить сезонные колебания. В таких случаях фактические данные со</w:t>
        <w:softHyphen/>
        <w:t xml:space="preserve">поставляются с </w:t>
      </w:r>
      <w:r>
        <w:rPr>
          <w:i/>
          <w:iCs/>
          <w:color w:val="000000"/>
          <w:sz w:val="28"/>
          <w:szCs w:val="28"/>
        </w:rPr>
        <w:t xml:space="preserve">выравненными, </w:t>
      </w:r>
      <w:r>
        <w:rPr>
          <w:color w:val="000000"/>
          <w:sz w:val="28"/>
          <w:szCs w:val="28"/>
        </w:rPr>
        <w:t>т. е. полученными аналитическим выравниванием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у для расчета </w:t>
      </w:r>
      <w:r>
        <w:rPr>
          <w:i/>
          <w:iCs/>
          <w:color w:val="000000"/>
          <w:sz w:val="28"/>
          <w:szCs w:val="28"/>
        </w:rPr>
        <w:t xml:space="preserve">индекса сезонности, %, </w:t>
      </w:r>
      <w:r>
        <w:rPr>
          <w:color w:val="000000"/>
          <w:sz w:val="28"/>
          <w:szCs w:val="28"/>
        </w:rPr>
        <w:t>в этом случае можно записать так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3560" cy="362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01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0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7:00Z</dcterms:created>
  <dc:creator>Еlena</dc:creator>
  <dc:description/>
  <cp:keywords/>
  <dc:language>en-US</dc:language>
  <cp:lastModifiedBy>Mage</cp:lastModifiedBy>
  <dcterms:modified xsi:type="dcterms:W3CDTF">2011-10-04T05:17:00Z</dcterms:modified>
  <cp:revision>2</cp:revision>
  <dc:subject/>
  <dc:title>1</dc:title>
</cp:coreProperties>
</file>