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
          <w:iCs/>
          <w:sz w:val="28"/>
          <w:szCs w:val="28"/>
        </w:rPr>
        <w:t>Актуальность темы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обусловлена</w:t>
      </w:r>
      <w:r>
        <w:rPr>
          <w:rFonts w:cs="Times New Roman" w:ascii="Times New Roman" w:hAnsi="Times New Roman"/>
          <w:b/>
          <w:bCs/>
          <w:sz w:val="28"/>
          <w:szCs w:val="28"/>
        </w:rPr>
        <w:t xml:space="preserve"> </w:t>
      </w:r>
      <w:r>
        <w:rPr>
          <w:rFonts w:cs="Times New Roman" w:ascii="Times New Roman" w:hAnsi="Times New Roman"/>
          <w:sz w:val="28"/>
          <w:szCs w:val="28"/>
        </w:rPr>
        <w:t>процессами реформирования современного Российского государства, в котором местное самоуправление одна из основ конституционного строя и форма народовластия, осуществляемая посредством прямого участия населения в решении вопросов местного значения и через деятельность органов местного самоуправления, относительно самостоятельная подсистема жизнедеятельности, интересы развития которой следует рассматривать как фактор стабильности системы публичной власти в стр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аспект актуализации темы в необходимости исследования типов и видов муниципальных интересов, воздействующих на основные сферы жизнедеятельности местного со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й основе становится возможным углубленный анализ таких реальностей, обусловливающих социально-политическое содержание муниципальных интересов как «организационная сфера муниципального образования», «территориальная организация системы местного самоуправления», «социальная сфера муниципального образования, «муниципальное хозяйство», «муниципальная эконом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муниципальных интересов обусловливается причинами гносеологического порядка: существующим уровнем познавательной практики, правовой культуры и правосознания значимыми для эффективности управленческих решений и муниципального менеджмента, обеспечения норм муниципального права и муниципального нормативно-правового процесса - новых сфер правовой действительности в России. Следует констатировать, что такие ключевые понятия как «местное самоуправление», «муниципальная власть», «муниципальное образование», «муниципальная экономика» требуют выявления четких взаимосвязей с муниципальными интерес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ость темы обусловлена и необходимостью исследования субъектного потенциала муниципальных интересов, прежде всего форм активизации основного субъекта муниципальной практики – населения муниципального образования, а также деятельности органов местного самоуправления. Посредством данной составляющей возможен анализ «субъект-объектных» отношений в системе местного самоуправления и особенностей перехода от доминирующей схемы управления «субъект-объект» к схеме «субъект-субъект» при которой муниципальные органы и население выступают как равные партнеры, конкретизируются задачи перехода от местного самоуправления как системы управления к системе самоорганизации и самодеятельности самих граждан. </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тогового аргумента отметим, что недостаточная изученность особенностей представления, обеспечения и удовлетворения муниципальных интересов, взаимодействия с государственными интересами, в частности, на «стыке» регионального и муниципального уровней системы публичной власти; механизма координации взаимодействия и разграничения полномочий между органами государственной и местной власти, отсутствие четких представлений об организационных формах обеспечения муниципальной практики в условиях «двухуровневой» системы и нового типа территориальной организации местного самоуправления, формирования и функционирования новых видов муниципалитетов также актуализирует тему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отмеченных проблем и совершенствования системы и процесса управления системой реализации интересов жителей муниципального образования необходима комплексная диагностика основных направлений и результатов управленческой деятельности, что обуславливает актуальность разработки инструментария оценки реализации и результативности управления социально-экономическим развитием муниципальных образований.</w:t>
      </w:r>
    </w:p>
    <w:p>
      <w:pPr>
        <w:pStyle w:val="Normal"/>
        <w:widowControl w:val="false"/>
        <w:spacing w:lineRule="auto" w:line="360" w:before="0" w:after="0"/>
        <w:ind w:firstLine="709"/>
        <w:jc w:val="both"/>
        <w:rPr/>
      </w:pPr>
      <w:r>
        <w:rPr>
          <w:rFonts w:cs="Times New Roman" w:ascii="Times New Roman" w:hAnsi="Times New Roman"/>
          <w:i/>
          <w:iCs/>
          <w:sz w:val="28"/>
          <w:szCs w:val="28"/>
        </w:rPr>
        <w:t>Степень разработанности проблемы.</w:t>
      </w:r>
      <w:r>
        <w:rPr>
          <w:rFonts w:cs="Times New Roman" w:ascii="Times New Roman" w:hAnsi="Times New Roman"/>
          <w:b/>
          <w:bCs/>
          <w:sz w:val="28"/>
          <w:szCs w:val="28"/>
        </w:rPr>
        <w:t xml:space="preserve"> </w:t>
      </w:r>
      <w:r>
        <w:rPr>
          <w:rFonts w:cs="Times New Roman" w:ascii="Times New Roman" w:hAnsi="Times New Roman"/>
          <w:sz w:val="28"/>
          <w:szCs w:val="28"/>
        </w:rPr>
        <w:t>Проблемы развития системы реализации интересов жителей муниципальных образований стали привлекать внимание исследователей сравнительно недавно. Однако актуальность этого направления обусловила формирование достаточно широкой палитры подходов к пониманию сущности развития и инструментов его организации. Основные положения и проблемы местного развития представлены в работах таких зарубежных ученых как П. Бауэр, Д. Бромли, Д. Коллинс, Дж. Кристинсен, Б. Пауэрс, Дж. Робинсон, Э. Хален, Р. Шафер, Д. Шумпетер и др. Среди отечественных ученых необходимо отметить Т.Т. Авдееву, А.Г. Воронина, А.Г. Гранберга, Г.Р. Латфуллина, В. Н. Лексина, Ю. В. Филиппова, А.Н. Швецова, А.Н. Широкова, С.Н. Юрко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осы управления экономическим и социальным развитием местных сообществ глубоко раскрыты в работах западных исследователей - Д. Беннета, Д. Бетанкура, И. Блэйкли, Р. Гилота, С. Деллера, Т. Дэниэлса, Д. Келлера, И. Кристи, К. Лиса, Дж. Муна, А. Хиршмана, и отечественных исследователей - Т.В. Бочкаревой, К.Н. Знаменской, В.Е Рохчина, и др. Взаимодействию в организации развития государственной власти и органов местного самоуправления посвящены исследования Т. Бартика, Д. Блэра, К. Вивера, М. Томаса, Р. Фишера. </w:t>
      </w:r>
    </w:p>
    <w:p>
      <w:pPr>
        <w:pStyle w:val="Normal"/>
        <w:widowControl w:val="false"/>
        <w:spacing w:lineRule="auto" w:line="360" w:before="0" w:after="0"/>
        <w:ind w:firstLine="709"/>
        <w:jc w:val="both"/>
        <w:rPr/>
      </w:pPr>
      <w:r>
        <w:rPr>
          <w:rFonts w:cs="Times New Roman" w:ascii="Times New Roman" w:hAnsi="Times New Roman"/>
          <w:sz w:val="28"/>
          <w:szCs w:val="28"/>
        </w:rPr>
        <w:t>В сфере анализа и оценки местного развития системы реализации интересов жителей муниципального образования следует отметить работы К. Вэйс, П. Росси, Г. Фримена, Д. Эммонса, Г.Ю. Ветрова, Д.. Визгалова, В.С. Ефимова, Б.С. Жихаревича. Применение эконометрических моделей оценки нашло отражение в исследованиях Р. Беннета, Р. Болтона, Л. Хорд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анных работах акцент делается либо на оценку социально-экономической результативности, либо оценку процесса стратегического планирования. Вместе с тем остаются нерешенными вопросы оценки эффективности управления социально-экономическим развитием территорий с точки зрения соответствия поставленных целей интересам и потребностям населения, что обусловило выбор цели исследования. </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Цель выпускной квалификационной работы: </w:t>
      </w:r>
      <w:r>
        <w:rPr>
          <w:rFonts w:cs="Times New Roman" w:ascii="Times New Roman" w:hAnsi="Times New Roman"/>
          <w:sz w:val="28"/>
          <w:szCs w:val="28"/>
        </w:rPr>
        <w:t>изучить реализацию интересов жителей муниципального образования и дать рекомендации по ее совершенствова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поставленной цели, были сформулированы следующие логически взаимосвязанные </w:t>
      </w:r>
      <w:r>
        <w:rPr>
          <w:rFonts w:cs="Times New Roman" w:ascii="Times New Roman" w:hAnsi="Times New Roman"/>
          <w:i/>
          <w:iCs/>
          <w:sz w:val="28"/>
          <w:szCs w:val="28"/>
        </w:rPr>
        <w:t>задачи</w:t>
      </w:r>
      <w:r>
        <w:rPr>
          <w:rFonts w:cs="Times New Roman" w:ascii="Times New Roman" w:hAnsi="Times New Roman"/>
          <w:sz w:val="28"/>
          <w:szCs w:val="28"/>
        </w:rPr>
        <w:t>:</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крыть сущность и уточнить категориальный аппарат управления социально-экономическим развитием муниципальных образований;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сильные и слабые стороны различных подходов к анализу и оценке управления системой реализации интересов жителей муниципальных образовани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ь результаты оценки системы обеспечения реализации интересов жителей муниципальных образований на территории Республики Татарстан;</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особенности работы органов местного самоуправления с гражданами.</w:t>
      </w:r>
    </w:p>
    <w:p>
      <w:pPr>
        <w:pStyle w:val="Normal"/>
        <w:widowControl w:val="false"/>
        <w:spacing w:lineRule="auto" w:line="360" w:before="0" w:after="0"/>
        <w:ind w:firstLine="709"/>
        <w:jc w:val="both"/>
        <w:rPr/>
      </w:pPr>
      <w:r>
        <w:rPr>
          <w:rFonts w:cs="Times New Roman" w:ascii="Times New Roman" w:hAnsi="Times New Roman"/>
          <w:i/>
          <w:iCs/>
          <w:sz w:val="28"/>
          <w:szCs w:val="28"/>
        </w:rPr>
        <w:t>Научная новизна и практическая значимость выпускной квалификационной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лючается в разработке системы оценки реализации интересов жителей муниципального образования на современном этапе развития, теоретические выводы, результаты и рекомендации, полученные в ходе исследования, могут служить ориентиром для оптимизации механизма обеспечения реализации интересов жителей муниципального образования. </w:t>
      </w:r>
    </w:p>
    <w:p>
      <w:pPr>
        <w:pStyle w:val="Style25"/>
        <w:widowControl w:val="false"/>
        <w:spacing w:lineRule="auto" w:line="360"/>
        <w:ind w:firstLine="709"/>
        <w:rPr/>
      </w:pPr>
      <w:r>
        <w:rPr>
          <w:rFonts w:cs="Times New Roman" w:ascii="Times New Roman" w:hAnsi="Times New Roman"/>
          <w:i/>
          <w:iCs/>
        </w:rPr>
        <w:t>Методологической базой</w:t>
      </w:r>
      <w:r>
        <w:rPr>
          <w:rFonts w:cs="Times New Roman" w:ascii="Times New Roman" w:hAnsi="Times New Roman"/>
        </w:rPr>
        <w:t xml:space="preserve"> является комплексный подход, в рамках которого был использован ряд научных методов:</w:t>
      </w:r>
      <w:r>
        <w:rPr>
          <w:rFonts w:cs="Times New Roman" w:ascii="Times New Roman" w:hAnsi="Times New Roman"/>
          <w:i/>
          <w:iCs/>
        </w:rPr>
        <w:t xml:space="preserve"> </w:t>
      </w:r>
      <w:r>
        <w:rPr>
          <w:rFonts w:cs="Times New Roman" w:ascii="Times New Roman" w:hAnsi="Times New Roman"/>
        </w:rPr>
        <w:t>структурно-функциональный,</w:t>
      </w:r>
      <w:r>
        <w:rPr>
          <w:rFonts w:cs="Times New Roman" w:ascii="Times New Roman" w:hAnsi="Times New Roman"/>
          <w:i/>
          <w:iCs/>
        </w:rPr>
        <w:t xml:space="preserve"> </w:t>
      </w:r>
      <w:r>
        <w:rPr>
          <w:rFonts w:cs="Times New Roman" w:ascii="Times New Roman" w:hAnsi="Times New Roman"/>
        </w:rPr>
        <w:t>исторический анализ, нормативный анализ, сравнительный анализ, статистический анализ (вторичный анализ данных и анализ документов).</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 рамках структурно-функционального анализа изучена система управления интересами жителей муниципального образования Республике Татарстан и на муниципальном уровне.</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 помощью нормативно-правового метода проанализирована законодательная база обеспечения реализации интересов жителей муниципального образова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татистический метод применялся для анализа вторичных данных о состоянии обеспечения реализации интересов жителей муниципального образова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оциологический метод был использован для изучения системы обеспечения реализации интересов жителей на территории муниципального образования «Нижнекамский муниципальный район».</w:t>
      </w:r>
    </w:p>
    <w:p>
      <w:pPr>
        <w:pStyle w:val="Normal"/>
        <w:widowControl w:val="false"/>
        <w:spacing w:lineRule="auto" w:line="360" w:before="0" w:after="0"/>
        <w:ind w:firstLine="709"/>
        <w:jc w:val="both"/>
        <w:rPr/>
      </w:pPr>
      <w:r>
        <w:rPr>
          <w:rFonts w:cs="Times New Roman" w:ascii="Times New Roman" w:hAnsi="Times New Roman"/>
          <w:i/>
          <w:iCs/>
          <w:sz w:val="28"/>
          <w:szCs w:val="28"/>
        </w:rPr>
        <w:t>Эмпирическую базу исследования</w:t>
      </w:r>
      <w:r>
        <w:rPr>
          <w:rFonts w:cs="Times New Roman" w:ascii="Times New Roman" w:hAnsi="Times New Roman"/>
          <w:b/>
          <w:bCs/>
          <w:sz w:val="28"/>
          <w:szCs w:val="28"/>
        </w:rPr>
        <w:t xml:space="preserve"> </w:t>
      </w:r>
      <w:r>
        <w:rPr>
          <w:rFonts w:cs="Times New Roman" w:ascii="Times New Roman" w:hAnsi="Times New Roman"/>
          <w:sz w:val="28"/>
          <w:szCs w:val="28"/>
        </w:rPr>
        <w:t>составили результаты социологического исследования, проведенного в отделе по обращению граждан, а также материалы и отчеты данного отдела.</w:t>
      </w:r>
    </w:p>
    <w:p>
      <w:pPr>
        <w:pStyle w:val="Normal"/>
        <w:widowControl w:val="false"/>
        <w:spacing w:lineRule="auto" w:line="360" w:before="0" w:after="0"/>
        <w:ind w:firstLine="709"/>
        <w:jc w:val="both"/>
        <w:rPr/>
      </w:pPr>
      <w:r>
        <w:rPr>
          <w:rFonts w:cs="Times New Roman" w:ascii="Times New Roman" w:hAnsi="Times New Roman"/>
          <w:i/>
          <w:iCs/>
          <w:sz w:val="28"/>
          <w:szCs w:val="28"/>
        </w:rPr>
        <w:t>Научная новизна и практическая значимость выпускной квалификационной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ключается в разработке системы оценки реализации интересов жителей муниципального образования на современном этапе развития, теоретические выводы, результаты и рекомендации, полученные в ходе исследования, могут служить ориентиром для оптимизации механизма обеспечения реализации интересов жителей муниципального образования. </w:t>
      </w:r>
    </w:p>
    <w:p>
      <w:pPr>
        <w:pStyle w:val="Normal"/>
        <w:widowControl w:val="false"/>
        <w:spacing w:lineRule="auto" w:line="360" w:before="0" w:after="0"/>
        <w:ind w:firstLine="709"/>
        <w:jc w:val="both"/>
        <w:rPr/>
      </w:pPr>
      <w:r>
        <w:rPr>
          <w:rFonts w:cs="Times New Roman" w:ascii="Times New Roman" w:hAnsi="Times New Roman"/>
          <w:i/>
          <w:iCs/>
          <w:sz w:val="28"/>
          <w:szCs w:val="28"/>
        </w:rPr>
        <w:t>Структура выпускной квалификационной работы:</w:t>
      </w:r>
      <w:r>
        <w:rPr>
          <w:rFonts w:cs="Times New Roman" w:ascii="Times New Roman" w:hAnsi="Times New Roman"/>
          <w:sz w:val="28"/>
          <w:szCs w:val="28"/>
        </w:rPr>
        <w:t xml:space="preserve"> работа состоит из введения, основной части, содержащей четыре раздела, заключения, списка использованной литературы в количестве 52 источников и трех при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раскрывается актуальность темы, рассматривается степень изученности данной темы, цель, задачи, определяется предмет, объект, методология и эмпирическая база, а также степень новизны и практическая значимость да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теоретико-методологическом разделе рассматриваются теоретические аспекты исследования интересов жителей муниципального образования, понятие «муниципальный интерес», его сущность и нормативно-правовые осно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облемно-аналитический раздел содержит анализ системы обеспечения реализации интересов жителей муниципального образования, анализ реализации интересов жителей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программно-проектном разделе рассматривается реализация концепции по усовершенствования системы обеспечения реализации интересов муниципального образования, разработано положение о порядке проведения опроса граждан на территории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раздел включает программу мер по обеспечению выпускной квалификационной работы. В нем содержатся обоснование социальной значимости внедрения разработанных мероприятий, нормативно-правовое, социологическое и компьютерное обеспечение выпускной квалификационной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еще раз подтверждена актуальность темы с точки зрения перспектив дальнейших исследований. Здесь содержатся краткие выводы по разделам основной части выпускной квалификационной работы, оценка полноты решения поставленных во введении задач и перспективы дальнейшего исследования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ключает материалы, связанные с выполнением выпускной квалификационной работы и дополняющие текст работы.</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1. Теоретические аспекты исследования интересов жителей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Понятие «муниципальный интерес»</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муниципальное образование» вошел в употребление с появлением Гражданского Кодекса Российской Федерации, в котором этот термин впервые встречается. Появление термина обусловлено необходимостью обозначения новых субъектов гражданских правоотношений, какими являются городские, сельские поселения и другие территории, на которых может осуществляться местное самоуправл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в Конституции Российской Федерации, ни в Гражданском Кодексе прямых определений понятиям «поселение» и «муниципальное образование» не дается. Сопоставляя Конституцию Российской Федерации и Гражданский Кодекс Российской Федерации, можно сделать заключение, что под муниципальными образованиями понимается и некая территория, на которой проживает население (необязательно компактно и необязательно оседло), и часть городской территории (район в городе), приобретшая определенный статус (статус муниципального образования), позволяющий, в частности, участвовать в гражданских правоотношениях и осуществлять местное самоуправление [1, с. 15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комплексным исследованием интересов жителей муниципального образования понимают развитие инфраструктуры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является важнейшим элементом демократического государственного устройства, не случайно положение о гарантированности местного самоуправления изложено в главе I «Основы конституционного строя» Конституции Российской Федерации. Из установления необходимости существования местного самоуправления на конституционном уровне следует признание государственной значимости местных интересов в качестве официальной государственной политики России [2, с. 45].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осуществления властных полномочий по вопросам непосредственного обеспечения жизнедеятельности населения смыкается с проблемой осуществления индивидуальных прав человека и гражданина. Конституция России (статья 18) установила, что права и свободы человека и гражданина определяют деятельность государственной власти и местного самоуправления. В отношении местного самоуправления эта норма является не столько дополнительным требованием, сколько выражением сути этой формы народовластия. Европейская Хартия местного самоуправления (статья 4) говорит о местном самоуправлении, как о власти, максимально возможно приближенной к гражданам. Решение вопросов местного значения, создание условий для обеспечения повседневных потребностей каждого человека в отдельности и населения в целом - это и есть реализация одного из ключевых прав человека и гражданина в демократическом обществе - права на достойную жизнь. Уровень гарантированности этого права вполне можно рассматривать, как показатель уровня развития демократии в государ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одхода к местному самоуправлению, как к институту, важному с государственной точки зрения, следует обоснованность установления гарантий местного самоуправления со стороны государства. Одной из форм этих гарантий является обеспечение исполнения решений, принятых в пределах своей компетенции органами местного самоуправления, а также населением муниципальных образований непосредственно, путем использования механизмов государственного принуждения, в частности, через государственные органы судебной власти, что предусмотрено статьей 133 Конституции Российской Федерации [3, с. 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ое самоуправление - это неотъемлемая часть общегосударственной системы сдержек и противовесов. Упомянутая система нередко понимается исключительно как механизм взаимоотношений Президента и Парламента России или их аналогов уровня субъектов Российской Федерации, позволяющий согласовывать позиции различных политических сил, стоящих у власти, не допускать ее необоснованной концентрации в одних руках. Но наряду с сочетанием различных интересов на государственных уровнях Российской Федерации, субъектов Российской Федерации необходим баланс интересов государственного уровня (всероссийских или региональных) и интересов местных, то есть интересов каждого отдельно взятого города, села, станицы, аула, района, волости и т.д. Роль выразителя местных интересов и призвано играть местное самоуправление. Чтобы эта роль была действенной, необходимо наличие у местного самоуправления полномочий на самостоятельное решение вопросов защиты интересов жителей, а именно, интересов, обусловленных фактом совместного проживания на соответствующей территории (вопросов местного значения), а также полномочий на участие в подготовке решений органов государственной власти, затрагивающих интересы этих жителей.</w:t>
      </w:r>
    </w:p>
    <w:p>
      <w:pPr>
        <w:pStyle w:val="Normal"/>
        <w:widowControl w:val="false"/>
        <w:spacing w:lineRule="auto" w:line="360" w:before="0" w:after="0"/>
        <w:ind w:firstLine="709"/>
        <w:jc w:val="both"/>
        <w:rPr/>
      </w:pPr>
      <w:r>
        <w:rPr>
          <w:rFonts w:cs="Times New Roman" w:ascii="Times New Roman" w:hAnsi="Times New Roman"/>
          <w:sz w:val="28"/>
          <w:szCs w:val="28"/>
        </w:rPr>
        <w:t>Социально-экономическое развитие муниципального образования является управляемым процессом качественного изменения социальной и экономической сфер, не ухудшающим состояние окружающей среды и приводящим к улучшению условий жизни населения. В качестве интегрального показателя и главной цели социально-экономического развития рассматривается повышение качества жизни населения, при этом преобразования в экономической сфере выступают как средства достижения этой цели</w:t>
      </w:r>
      <w:r>
        <w:rPr>
          <w:rFonts w:cs="Times New Roman" w:ascii="Times New Roman" w:hAnsi="Times New Roman"/>
          <w:sz w:val="28"/>
          <w:szCs w:val="28"/>
          <w:lang w:eastAsia="ru-RU"/>
        </w:rPr>
        <w:t xml:space="preserve"> [4, с. 56].</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Управление социально-экономическим развитием муниципального образования – это согласованное воздействие различных субъектов на процессы, протекающие в муниципальном образовании, для достижения таких стратегических целей, как: улучшение качества жизни населения и повышение степени удовлетворения потребностей жителей, качественные преобразования экономической сферы, сохранение окружающей среды. В качестве главного субъекта управления развитием должно рассматриваться население, выражающее свои интересы и участвующее в их реализации. Основную роль в организации согласованной работы всех субъектов управления (государственных и муниципальных органов власти, предпринимательского сектора и населения) должна играть администрация муниципа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Оценка эффективности управления развитием является необходимым условием совершенствования инструментов воздействия местных органов власти на характер изменений, происходящих в локальной социально-экономической системе (местном сообществе). Существующие методики оценки направлены, с одной стороны, на оценку уровня социально-экономического развития, с другой, исследуют процесс разработки и реализации стратегических планов (концепций) и программ развития</w:t>
      </w:r>
      <w:r>
        <w:rPr>
          <w:rFonts w:cs="Times New Roman" w:ascii="Times New Roman" w:hAnsi="Times New Roman"/>
          <w:sz w:val="28"/>
          <w:szCs w:val="28"/>
          <w:lang w:eastAsia="ru-RU"/>
        </w:rPr>
        <w:t xml:space="preserve"> [5, с. 20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 точки зрения возможностей их применения органами местного самоуправления и соответствия базовым критериям управления развитием в современных методиках оценки уровня социально-экономического развития можно выделить ряд достоинств и недостатков. Наиболее существенными недостатками являются незначительное внимание, уделяемое оценке управленческого воздействия на уровень развития и недооценка значимости социальной и экологической составляющих развития. Кроме того, оценка собственно процесса по формальным признакам (последовательности этапов, соблюдения процедур и т.д.) недостаточно увязывается с оценкой реальных результатов управленческого воздействия.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ажным критерием оценки качества управления выступает соответствие целей и задач территориального социально-экономического развития интересам и потребностям различных групп населения местного сообщества. Поэтому в анализе эффективности управления должно учитываться отношение жителей к результатам управленческой деятельности местных властей и степень взаимодействия различных субъектов в управлении развитием. Вместе с тем проведенное исследование показывает, что результаты реализации решений, принимаемых властными структурами без согласования с определенной целевой группой, далеко не всегда соответствуют ее ожиданиям</w:t>
      </w:r>
      <w:r>
        <w:rPr>
          <w:rFonts w:cs="Times New Roman" w:ascii="Times New Roman" w:hAnsi="Times New Roman"/>
          <w:sz w:val="28"/>
          <w:szCs w:val="28"/>
          <w:lang w:eastAsia="ru-RU"/>
        </w:rPr>
        <w:t xml:space="preserve"> [6, с. 12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им аспектом местного самоуправления, как элемента государственного устройства, является использование муниципальных властей в качестве структуры, позволяющей оптимизировать использование государственных ресурсов. Местное самоуправление в странах, где оно развито, осуществляет свою деятельность в значительной мере за счет государственного финансирования, но при этом оно экономически выгодно государственной власти. Обеспечение гарантированного минимума текущих потребностей граждан является задачей государственного значения и, следовательно, должно обеспечиваться за счет государственных средств независимо от наличия или отсутствия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местное самоуправление, будучи властью, создаваемой населением муниципальных образований из своего состава, из людей, знающих все нюансы проблем своей территории, объективно является наилучшей властью с точки зрения способности решения вопросов местного значения в формах экономически наиболее эффективных в конкретных условиях каждого отдельно взятого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з данного отношения к местному самоуправления исходят страны Западной Европы, проводя реформы децентрализации, предусматривающие передачу полномочий по обеспечению жизнедеятельности граждан на уровень, максимально возможно приближенный к населению, хотя при этом местные бюджеты и состоят на 40-70 % из государственных дотаций [7, с. 7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развитое местное самоуправление освобождает органы государственной власти от «текучки», позволяет им сконцентрироваться на решении проблем, которые иначе, как на национальном или, соответственно, региональном уровне решены быть не могут, способствует оптимизации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е интересы характеризуются как негосударственные интересы не в смысле противопоставления государственным интересам, другим формам социальных интересов, но как относительно самостоятельная форма интересов, отличающаяся: во-первых, источником образования (местное население, органы местного самоуправления); во-вторых, возможностями и ресурсным потенциалом их удовлетворения, ограниченным рамками локальной территории и сферой местных дел; в-третьих, своеобразием управленческой системы обеспечения - системой местного самоуправления как деятельности по решению вопросов местного знач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униципальные интересы исследованы как: а) интересы деятельной направленности при решении вопросов местного значения и проявляются как интересы «соседского проживания» и «совместного хозяйствования»; б) интересы, выявляющие особенные характеристики в соотношении с такими понятиями как «вопросы местного значения» и «предметы ведения местного самоуправления»; в) конкретизируемые многообразием типов и видов, своеобразием соотношения с государственными, групповыми и личностными интересами; г) неотделимые от своего основного источника и носителя (местное население), обеспечиваемые «проектной», «программной», «контрольной» функциями в деятельности органов местного самоуправлении. Процесс обеспечения муниципальных интересов позволяет выделить и последовательные этапы «полагания», «представления», «реализации» и «удовлетворения» интересов [8, с. 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Единство аналитических аспектов исследования способствовало выявлению социально-политических особенностей муниципальных интересов, которые объективированы неразрывностью общественного и государственного начал в содержании местного самоуправления: удовлетворение интересов муниципальных сообществ – деятельность направленная как на решение вопросов местного значения, так и на утверждение общегосударственного начала (местное самоуправление – одна из основ конституционного стро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местное самоуправление и его интересы неотделимы от осуществления особой формы народовластия и исполнения на муниципальной территории отдельных государственных полномоч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определяющее социально-политическое качество муниципальных интересов в их влиянии на устойчивость единой (трехуровневой) системы публичной власти в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ретьих, существенная социально-политическая особенность муниципальных интересов в воздействии на социальную стабильность, так как эффективное функционирование муниципальных образований – основа социально-экономического развития локальных территорий и благополучия местного насел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четвертых, важнейшая социально-политическая особенность муниципальных интересов в том, что их обеспечение неотделимо от культивации правовой и политической культуры у жителей муниципальных образований [9, с. 20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условиях муниципальной реформы, на основе удовлетворения муниципальных интересов объективируется конкретная обусловливающая развития гражданского самосознания и активности, а вместе с этим формирования институтов гражданского общества в современной Росси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Система управления интересами жителей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стное самоуправление - это посредник отношений между гражданами и государственной властью, аккумулирующий практические формы обеспечения интересов населения муниципального образования, охватывающие не только хозяйственную, но и другие сферы жизнедеятельности местного сообщества; местное самоуправление наделено конкретными атрибутами самостоятельности: муниципальные права и муниципальные обязанности, организационная самостоятельность и финансовая автономия (местный бюджет, муниципальное имущество, местные налоги). Как институт публичной власти и система управленческой деятельности на локальной территории местное самоуправление это и форма «ответственного управления», при этом полнота ответственности за решение вопросов местного значения «принятых к своему ведению» возлагается на население и органы местного самоуправления</w:t>
      </w:r>
      <w:r>
        <w:rPr>
          <w:rFonts w:cs="Times New Roman" w:ascii="Times New Roman" w:hAnsi="Times New Roman"/>
          <w:sz w:val="28"/>
          <w:szCs w:val="28"/>
          <w:lang w:eastAsia="ru-RU"/>
        </w:rPr>
        <w:t xml:space="preserve"> [10, с. 23].</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феномен реализации муниципальных интересов местное самоуправление исследуется и как система управления с присущими признаками, принципами организации, формирования и развития, функциями регулирующего воздействия на различные типы отношений в местном сообществе: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я, возникающие в процессе выбора населением организационных форм местного самоуправления, его структуры, формирования органов местного самоуправлен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я, связанные с деятельностью местного самоуправления, его органов по управлению муниципальной собственностью, муниципальным хозяйством, формированием и исполнением местного бюджета, управленческой и контрольной деятельностью;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я, возникающие в процессе осуществления органами местного самоуправления отдельных государственных полномочий;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связанные с реализацией органами местной власти конституционного права на судебную защиту своих интересов и на компенсацию расходов [11, с. 3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системных характеристик выявлено единство «организационного» и «функционального» аспектов развития, обусловливающее право и способность местного самоуправления выступать конкретной управленческой системой обеспечения, реализации и защиты муниципальных интересов в современной России. </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онный аспект при этом ориентирует на исследование многообразия организационных форм и моделей, механизмов формирования органов и структур местного самоуправления, соотносим с основными принципами развития органических систем. Функциональный аспект позволяет акцентировать внимание на функциях местного самоуправления как системы в целом, так и ее составляющих элементов. Автор приходит к выводу, что только при наличии эффективной организационной и функциональной основы местное самоуправление способно обеспечивать интересы населения в различного рода услугах в хозяйственной, социальной и культурной сферах местной жизни</w:t>
      </w:r>
      <w:r>
        <w:rPr>
          <w:rFonts w:cs="Times New Roman" w:ascii="Times New Roman" w:hAnsi="Times New Roman"/>
          <w:sz w:val="28"/>
          <w:szCs w:val="28"/>
          <w:lang w:eastAsia="ru-RU"/>
        </w:rPr>
        <w:t xml:space="preserve"> [12, с. 52].</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муниципального образования - это управляемый процесс качественного изменения социальной и экономической сфер, не ухудшающий состояние окружающей среды и приводящий к улучшению условий жизни населения, то есть дающий возможность местным сообществам более полно удовлетворять свои потребности с меньшими затрат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муниципальной экономики обусловливает необходимость учета особенностей муниципального хозяйства и удовлетворения интересов местного сообщества, связанных с сохранением и укреплением муниципальной собственности, развитием сферы хозяйственных услуг и муниципального заказа, кооперации в системе муниципального хозяйства как способа организации деятельности и объединения усилий мелких хозяйствующих субъектов. Обеспечение муниципального развития неотделимо и от создания благоприятного инвестиционного климата на территории муниципалитета, эффективных мер поддержки и защиты интересов, активного вовлечения в орбиту местного хозяйства малого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практическая задача органов местного самоуправления заключается в вовлечении предпринимательского сектора не только в сферу услуг, но и в сферу производственной деятельности, понимаемой как составной элемент “муниципальной экономики”</w:t>
      </w:r>
      <w:r>
        <w:rPr>
          <w:rFonts w:cs="Times New Roman" w:ascii="Times New Roman" w:hAnsi="Times New Roman"/>
          <w:sz w:val="28"/>
          <w:szCs w:val="28"/>
          <w:lang w:eastAsia="ru-RU"/>
        </w:rPr>
        <w:t xml:space="preserve"> [13, с. 7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редством правоустанавливающей деятельности реализуется руководящий принцип в отношении местного самоуправления, закрепляемый в кодексах и законах Российской Федерации, в законах и нормативных актах субъектов Российской Федерации, в актах и постановлениях органов исполнительной власти, выборных должностных лиц системы государственной власти и управления. Федеральные и региональные органы государственной власти определяют компетенцию местного самоуправления как власти подзаконной, полномочия органов местного самоуправления по решению вопросов местного значения и исполнению отдельных государственных полномочий, обеспечивают разграничение предметов ведения государственных и муниципальных орга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задачами правоустанавливающей деятельности на региональном уровне являются обеспечение адекватного правового пространства в субъектах Российской Федерации для осуществления реформы местного самоуправления и реализации графика переходных положений на период 2004-2007 гг.</w:t>
      </w:r>
      <w:r>
        <w:rPr>
          <w:rFonts w:cs="Times New Roman" w:ascii="Times New Roman" w:hAnsi="Times New Roman"/>
          <w:sz w:val="28"/>
          <w:szCs w:val="28"/>
          <w:lang w:eastAsia="ru-RU"/>
        </w:rPr>
        <w:t xml:space="preserve"> [14, с.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ующая деятельность государственных органов обусловлена тем, что местное самоуправление не обладает суверенитетом, а органы местного самоуправления не наделены правом “устанавливать компетенцию”. Территориальная организация местного коллектива, осуществление населением непосредственных форм самоуправления, органами местного самоуправления опосредованных форм народовластия, выбор модели внутриорганизационного устройства, организационная и структурная самостоятельность, обеспечение финансовой автономии муниципальных образований – все это гарантируются государств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гулирующая деятельность органов государственной власти и управления в отношении местного самоуправления выявляется в многообразии направлений: регулирование исполнения органами местного самоуправления отдельных государственных полномочий, регулирование ответственности органов и выборных должностных лиц местного самоуправления, регулирование основ муниципальной службы, регулирование особенностей организации местного самоуправления на закрытых территориях и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кретной формой регулирующего воздействия государственных органов является контролирующая деятельность: за законностью решений и действий органов местной власти по предметам собственного и совместного ведения; за целесообразностью решений и действий при исполнении отдельных государственных полномоч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убежден, что совершенствование системы государственного контроля в отношении местного самоуправления и реализация мер по повышению его эффективности (утверждение новых институтов, организационных форм и способов реализации контрольных функций, например введение временной финансовой администрации) важнейшее условие обеспечения муниципальных интересов на современном этапе</w:t>
      </w:r>
      <w:r>
        <w:rPr>
          <w:rFonts w:cs="Times New Roman" w:ascii="Times New Roman" w:hAnsi="Times New Roman"/>
          <w:sz w:val="28"/>
          <w:szCs w:val="28"/>
          <w:lang w:eastAsia="ru-RU"/>
        </w:rPr>
        <w:t xml:space="preserve"> [15, с. 1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местного самоуправления в единстве конкретных форм - системная составляющая субъектного обеспечения муниципальных интере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обходимость финансовой поддержки муниципалитетов обусловлена слабостью их материально-финансовой базы и зависимостью местных бюджетов от государственных дотаций, отсутствием эффективного механизма выравнивания экономического состояния муниципальных образований. Финансовая поддержка нацелена на преодоление неравенства и подъем уровня жизни населения муниципальных образований, на поддержку рыночного сектора и создание конкурентной среды на муниципальном уровне, неотделима от выстраивания новой системы межбюджетных отношений, формирования сильных и независимых в хозяйственном отношении муниципалитетов, прежде всего на поселенческом уровне</w:t>
      </w:r>
      <w:r>
        <w:rPr>
          <w:rFonts w:cs="Times New Roman" w:ascii="Times New Roman" w:hAnsi="Times New Roman"/>
          <w:sz w:val="28"/>
          <w:szCs w:val="28"/>
          <w:lang w:eastAsia="ru-RU"/>
        </w:rPr>
        <w:t xml:space="preserve"> [16, с. 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ое понимание сущности развития неизбежно отражается на характере управления социально-экономическим развитием муниципального образования, что отражено в предлагаемой нами типологии подходов к определению содержания управления социально-экономическим развитием (таблица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1 – Типология подходов к определению содержания управления социально-экономическим развитием</w:t>
      </w:r>
    </w:p>
    <w:tbl>
      <w:tblPr>
        <w:tblW w:w="8934" w:type="dxa"/>
        <w:jc w:val="left"/>
        <w:tblInd w:w="215" w:type="dxa"/>
        <w:tblLayout w:type="fixed"/>
        <w:tblCellMar>
          <w:top w:w="0" w:type="dxa"/>
          <w:left w:w="108" w:type="dxa"/>
          <w:bottom w:w="0" w:type="dxa"/>
          <w:right w:w="108" w:type="dxa"/>
        </w:tblCellMar>
      </w:tblPr>
      <w:tblGrid>
        <w:gridCol w:w="1875"/>
        <w:gridCol w:w="2985"/>
        <w:gridCol w:w="4074"/>
      </w:tblGrid>
      <w:tr>
        <w:trPr>
          <w:trHeight w:val="58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хо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ы воздействия (управления)</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ы</w:t>
            </w:r>
          </w:p>
        </w:tc>
      </w:tr>
      <w:tr>
        <w:trPr>
          <w:trHeight w:val="601"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ктивный (эволюционный)</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ассматриваются</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ные изменения, которые могут быть как положительными, так и отрицательными</w:t>
            </w:r>
          </w:p>
        </w:tc>
      </w:tr>
      <w:tr>
        <w:trPr>
          <w:trHeight w:val="88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мандно-административный </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е органы (отраслевые министерства и ведомства)</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отраслевых министерств и ведомств, плановая застройка территории</w:t>
            </w:r>
          </w:p>
        </w:tc>
      </w:tr>
      <w:tr>
        <w:trPr>
          <w:trHeight w:val="902"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ый (инфраструктурный)</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ниципальные органы</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 инфраструктуры, повышение эффективности хозяйственной деятельности и управления муниципальной собственностью</w:t>
            </w:r>
          </w:p>
        </w:tc>
      </w:tr>
      <w:tr>
        <w:trPr>
          <w:trHeight w:val="902"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ый</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личные субъекты (в первую очередь, государственные и муниципальные органы власти)</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стижение определенного уровня развития для удовлетворения потребностей населения и государства на данной территории </w:t>
            </w:r>
          </w:p>
        </w:tc>
      </w:tr>
      <w:tr>
        <w:trPr>
          <w:trHeight w:val="180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енный</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ественность субъектов/стейкхолдеров (государственные и муниципальные органы власти, население и предпринимательский сектор)</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учшение благосостояния населения (более полное удовлетворение потребностей), вовлечение его в управление и сохранение среды обитани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подход в наибольшей степени отвечает современным тенденциям развития социально-экономических отношений, отражая значимость участия всех заинтересованных субъектов в повышении качества жизни населения и сохранении среды об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адаптации к изменениям во внешней и внутренней среде муниципального образования необходима корректировка традиционных функций, выполняемых субъектами управления местным развитием, их дополнение новыми, соответствующими современной модели «совместного управления» (таблиц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2 – Субъекты управления местным развитием</w:t>
      </w:r>
    </w:p>
    <w:tbl>
      <w:tblPr>
        <w:tblW w:w="9116" w:type="dxa"/>
        <w:jc w:val="left"/>
        <w:tblInd w:w="105" w:type="dxa"/>
        <w:tblLayout w:type="fixed"/>
        <w:tblCellMar>
          <w:top w:w="0" w:type="dxa"/>
          <w:left w:w="108" w:type="dxa"/>
          <w:bottom w:w="0" w:type="dxa"/>
          <w:right w:w="108" w:type="dxa"/>
        </w:tblCellMar>
      </w:tblPr>
      <w:tblGrid>
        <w:gridCol w:w="468"/>
        <w:gridCol w:w="1730"/>
        <w:gridCol w:w="3498"/>
        <w:gridCol w:w="34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ы</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диционные функ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м должно быть участие в управлен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государственной власти</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правового пространства, осуществление макроэкономического планирования и контрол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ективная поддержка приоритетных направлений разви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ция муниципального образования </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гнозирование и планирование развития, решение текущих проблем, контрольные функ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ент на эффективное использование имеющегося потенциала развития, организацию взаимодействия субъектов управления, поиск «новых путей разви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ующие субъекты</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потребностей населения в товарах, услугах и рабочих местах, принятие решений по собственной инвестиционной политик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ы выступать партнерами местных органов власти при разработке и реализации программ разви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еле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сование на выборах, выбор типа своего поведения и формы диалога с влас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ход из состояния объекта воздействия в позицию субъект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ыми инструментами управления развитием являются Концепция и Программа. На практике часто наблюдается отождествление планирования и программирования, что снижает эффективность использования этих управленческих инструментов. Концепция социально-экономического развития муниципального образования должна строиться с учетом современных принципов стратегического планирования, что позволяет в полной мере использовать потенциал муниципального образования и задействовать все имеющиеся ресурсы, включая социальный капитал, и на основе четкого представления о состоянии объекта управления, возможных изменениях во внешней среде, открывающих новые возможности развития или создающих угр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экономическим развитием муниципального образования - согласованное воздействие различных субъектов на процессы, протекающие в муниципальном образовании для достижения таких стратегических целей, как: улучшение качества жизни населения и повышение степени удовлетворения потребностей жителей, качественные преобразования экономической сферы, сохранение окружающей среды</w:t>
      </w:r>
      <w:r>
        <w:rPr>
          <w:rFonts w:cs="Times New Roman" w:ascii="Times New Roman" w:hAnsi="Times New Roman"/>
          <w:sz w:val="28"/>
          <w:szCs w:val="28"/>
          <w:lang w:eastAsia="ru-RU"/>
        </w:rPr>
        <w:t xml:space="preserve"> [17, с. 2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местным развитием должны найти свое отражение новые требования, предъявляемые к стратегическому управлению. Наиболее актуальными для муниципальных образований являются следующие взаимосвязанные факторы: изменение роли субъектов управления, повышение значимости информации, вовлечение население в процесс управления развитием. Важнейшей характеристикой современного управления является ориентация на отход от стандартных решений и поиск оригинальных способов достижения целей, что особенно актуально в условиях усиливающейся дифференциации муниципальных образований по уровню и потенциалу развития</w:t>
      </w:r>
      <w:r>
        <w:rPr>
          <w:rFonts w:cs="Times New Roman" w:ascii="Times New Roman" w:hAnsi="Times New Roman"/>
          <w:sz w:val="28"/>
          <w:szCs w:val="28"/>
          <w:lang w:eastAsia="ru-RU"/>
        </w:rPr>
        <w:t xml:space="preserve"> [18, с. 1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вовлечение населения в управление развитием способствует повышению качества «управленческого продукта» вследствие ряда факторов. Во-первых, за счет исследования и учета потребностей населения при принятии стратегических решений, что обеспечит положительную оценку процесса развития. Во-вторых, за счет использования такого неисчерпаемого ресурса развития как социальный капитал и творческие способности людей. В-третьих, за счет консолидации местного сообщества, что в дальнейшем может использоваться для более эффективного достижения целей развития. Формы участия населения в управлении муниципальным образованием могут быть пассивными, когда акцент делается только на информирование жителей (встречи с депутатами, прямые телефонные линии с руководителями администрации, публикация нормативно-правовых актов и отчетов об исполнении бюджета) и активными, когда жители участвуют в принятии и реализации управленческих решений (публичные слушания, организация общественных советов и развитие органов территориального обществен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совершенствования инструментов воздействия местных органов власти на характер изменений, происходящих в локальной социально-экономической системе, является оценка эффективности управления социально-экономическим развитием муниципального образования. Как правило, при исследовании эффективности акцент делается на экономическую составляющую. Оценка эффективности управления местным развитием целесообразно требует акцента на социальную составляющую, что отражено в данном нами определении социально-экономического развития муниципальных образований</w:t>
      </w:r>
      <w:r>
        <w:rPr>
          <w:rFonts w:cs="Times New Roman" w:ascii="Times New Roman" w:hAnsi="Times New Roman"/>
          <w:sz w:val="28"/>
          <w:szCs w:val="28"/>
          <w:lang w:eastAsia="ru-RU"/>
        </w:rPr>
        <w:t xml:space="preserve"> [19, с.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правления развитием принято оценивать по динамике уровня социально-экономического развития муниципального образования. Существуют различные методики оценки уровня социально-экономического развития, которые можно условно разделить на международные, федеральные, региональные, местные.</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достоинствам существующих методик оценки уровня социально-экономического развития, по нашему мнению, относятся возможность получения информации, необходимой для расчета индикаторов, простота проводимых расчетов, наличие интегральных индикаторов, облегчающих сравнительные исследования. Это позволяет проводить регулярную оценку с использованием подобных систем собственными силами муниципальных образований</w:t>
      </w:r>
      <w:r>
        <w:rPr>
          <w:rFonts w:cs="Times New Roman" w:ascii="Times New Roman" w:hAnsi="Times New Roman"/>
          <w:sz w:val="28"/>
          <w:szCs w:val="28"/>
          <w:lang w:eastAsia="ru-RU"/>
        </w:rPr>
        <w:t xml:space="preserve"> [20, с. 8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и недостатками мы считаем, во-первых, недостаточное внимание, уделяемое оценке управленческого воздействия на уровень развития; во-вторых, приоритетом большинства рассмотренных методик является оценка экономической составляющей развития, что не отвечает современному пониманию социально-экономического развития, так как не отражает значимость социальных и экологических результатов этого процесса. Кроме этого, к недостаткам мы относим слишком широкий перечень индикаторов, сложность необходимых расчетов, отсутствие интегральных индикаторов, наличие показателей, для расчета которых невозможно получить данные в существующей информационной систем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 сих пор не существует единой методики анализа эффективности управления социально-экономическим развитием муниципальных образований. Нет единого подхода к определению социально-экономического развития. Отсутствует систематическая работа по анализу практического опыта муниципальных образований. Принятая система статистических показателей не соответствует местным потребностям. Во многих муниципальных образованиях не ведется целенаправленная работа по совершенствованию управления развитием. В результате предмет исследования не обеспечен в полной мере необходимой для анализа информационной баз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21, с.8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 [22, с. 63].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 [233, с. 12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ая цель создания системы местного самоуправления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основа увеличения бюджетных и внебюджетных доходов местного сообщества [24, с. 5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 [25, с. 28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ы, применяемые в местном самоуправлении: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ие;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о-распорядительные;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психологические [26, с. 127].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ий эффект может быть достигнут только при их сочетании, так как они тесно взаимосвяза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обладает определенными признаками, среди которых можно отметить следующие: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у муниципального образования собственности и автономного бюджета;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ование и реальное функционирование местных представительных органо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непосредственной (вертикальной) подчиненности местного органа власти вышестоящему;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принципа невмешательства центральной власти в решение вопросов, относящихся к ведению местного самоуправлен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бода и ответственность местных органов самоуправления в рамках своей компетенции при имеющихся ресурсах;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нтия социальной защиты населения, образующего местное сообщество, особенно при проведении крупномасштабных преобразов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ые стороны местного самоуправлен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27, с. 9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обнародованию для всеобщего свед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 [28, с. 30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ое самоуправление допустимо лишь при определенных условиях: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руется соблюдение общегосударственных интересо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ются территориальная целостность, суверенитет и безопасность государства;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числу задач, решаемых с помощью местного самоуправления, относятся следующие: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явление социальных целей, приоритетов и потребностей проживающего на данной территории населен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потребности территории в трудовых, материальных и финансовых ресурсах;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репление финансово-хозяйственной базы местных сообщест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многообразия форм участия населения в решении местных вопросов социально-экономического развития;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новых устойчивых источников доходов местных бюджето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инвестиционной привлекательности территории [29, с. 21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ентация местных сообществ на самопомощь, повышение деловой активности всего дееспособного населения соответствующих территорий;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в улучшении качества жизни большей части населения всех территориальных образ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Нормативно-правовые основы реализации интересов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информационная и организационно-методическая формы государственной поддержки также способствуют комплексному обеспечению муниципальных интересов: например, посредством информационной поддержки достижимо новое качество муниципального информационного процесса, а на основе организационно-методической поддержки оказывается помощь муниципалитетам при подготовке муниципальных кадров и формированию эффективной структуры управления. Не менее значима программная поддержка муниципальных образований посредством федеральных и региональных программ, целевых программ развития местного самоуправления, упорядочивающих цели, формы и способы деятельности, конкретные меры и этапы исполнения задач, субъектов ответственности и решения вопросов по обеспечению нового качества местной жизнедеятельности</w:t>
      </w:r>
      <w:r>
        <w:rPr>
          <w:rFonts w:cs="Times New Roman" w:ascii="Times New Roman" w:hAnsi="Times New Roman"/>
          <w:sz w:val="28"/>
          <w:szCs w:val="28"/>
          <w:lang w:eastAsia="ru-RU"/>
        </w:rPr>
        <w:t xml:space="preserve"> [30, с. 17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ую основу муниципального управления, как и всего местного самоуправления составляют:</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и федеральные закон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и, уставы и законы субъектов РФ.</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ы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ории развития федерального законодательства о местном самоуправлении можно выделить три эта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этап (1990-1993 гг.) – формирование основ организации местного самоуправления в РФ. В эти годы были приняты первые законы о местном самоуправлении: в апреле 1990 г. – Закон СССР «Об общих началах местного самоуправления и местного хозяйства в СССР», а в июле 1991 г. – Закон РСФСР «О местном самоуправлении РСФС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ие положений указанных законов были приняты законы «О выборах главы администрации» в октябре 1991 г. и в апреле 1993 г.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Выборы глав местных администраций проведены не были, а местному самоуправлению так и не были представлены все предусмотренные законом бюджетные права. Действующая система советов не предусматривала никакого муниципаль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1993-1995 гг.) - этап реформирования системы местного самоуправления, сложился на основе, прежде всего Указов Президента РФ по вопросам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сь с Указа от 21 сентября 1993 г. «О поэтапной конституционной реформе в РФ». Далее были Указы «О реформе представительных органов власти и органов местного самоуправления в РФ» от 9 октября 1993 г., «О реформе местного самоуправления в РФ» от 26 октября 1993 г. в результате чего деятельность местных Советов была прекращена, их полномочия были возложены на соответствующую местную администрацию. 29 октября 1993 г. Указом были утверждены «Основные положения о выборах в органы местного самоуправления». Указами от 9 октября 1993 г. «О некоторых мерах по оказанию государственной поддержки местного самоуправления» и от 22 декабря 1993 г. «О гарантиях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акты сыграли большую роль в формировании местного самоуправления и можно сказать, что они положили начало возрождению в России муниципального управл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етий этап развития правовой основы местного самоуправления начался с принятием Закона “Об общих принципах организации местного самоуправления в РФ” (28 августа 1995 г.) и продолжается в настоящее время [31, с. 100]. Данный закон стал основой для формирования нормативно-правовой базы о местном самоуправлении на федеральном уровне, на уровне субъектов РФ и на муниципальном уров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правовых актов органов и должностных лиц местного самоуправления согласно Федеральному закону «Об общих принципах...» (статья 19) определяются «уставом муниципального образования в соответствии с законами субъектов Российской Федерации». То есть, на региональном уровне устанавливаются рамочные условия решения данной проблемы, а на муниципальном уровне регулирования принимается окончательное решение по ней. Однако, имеются и федеральные нормы по данному вопросу. Статьи 6 (подпункт 1 пункта 2) и 8 названного Закона предусматривают обязательность принятия такого нормативного акта, как устав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устава муниципального образования в действующих федеральных законах не сформулировано, однако представляется вполне очевидным, что названный устав следует рассматривать как нормативный правовой акт муниципального уровня, имеющий высшую юридическую силу по отношению к иным нормативным правовым актам муниципального образования [32, с. 20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ние муниципальных уставов было впервые предусмотрено Законом Российской Федерации «О местном самоуправлении в Российской Федерации» (в названном Законе использовался термин: «положение (устав) о местном самоуправлении»). Однако в условиях действия этого Закона, где были подробно расписаны полномочия органов местного самоуправления, также их иерархия, значимость уставов была невелика. Тем более, что указанный Закон устанавливал обязательность принятия уставов лишь в районах и городах, а в отношении иных территорий местного самоуправления - лишь допускал их наличие. В связи с чем в период действия этого Закона муниципальные уставы были приняты в очень немногих муниципальных образованиях [33, с. 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б общих принципах...» уставу муниципального образования придается гораздо большее значение. Это обусловлено в первую очередь большим уровнем децентрализации государственного устройства, заложенным в Конституции Российской Федерации 1993 года. Естественным следствием повышения уровня децентрализации стало повышение значимости нормативных правовых актов регионального и муниципального уровня. Названным Законом (статья 8) предусмотрено 14 вопросов, подлежащих изложению в уставе муниципального образования, причем перечень этих вопросов открыт. Значительная часть статей Федерального закона «Об общих принципах...» содержит нормы, указывающие на необходимость урегулирования тех или иных вопросов именно уставом муниципального образования. На текущий момент уставы приняты в значительной части из примерно 14 тыс. муниципальных образований, юридически оформленных в настоящее врем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уставами муниципальных образований в практике муниципального нормотворчества применяются также такие акты, как решения представительного органа местного самоуправления, постановления главы муниципального образования, иных должностных лиц, обладающих полномочиями на единоличное решение отдельных вопросов местного значения. В целом можно констатировать, что муниципальные нормативные правовые акты в настоящее время являются элементом правового поля России [34, с. 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юридическая корректность муниципальных правовых актов еще явно недостаточна. По информации Генеральной прокуратуры Российской Федерации в течение четвертого квартала 1995 - первого квартала 1997 года в ходе прокурорских проверок в представительных органах, администрациях городов, районов, сельских поселений выявлено свыше 70 тыс. правонарушений. К числу наиболее типичных нарушений относится игнорирование муниципальными властями требований налогового, земельного, жилищного, трудового, административного законодательства. При этом Генеральный прокурор, характеризуя нарушения законодательства органами местного самоуправления, выявленные в ходе проверки, организованной во второй половине 1996 года в 19 субъектах Федерации, оценивает их как связанные «с грубейшими нарушениями прав и свобод гражда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типичной формой нарушения является вторжение муниципальных органов власти в компетенцию государственной власти. В частности, отмечаются факты установления органами местного самоуправления норм, предусматривающих:</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льгот по уплате федеральных и региональных налогов (противоречит пункту «з» статьи 71 и пункту «и» части 1 статьи 72 Конституции Росси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я избирательных прав граждан, выходящие за пределы, установленные федеральными законами (противоречит статье 55 Конституции Росси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особого порядка привлечения к уголовной и административной ответственности выборных лиц местного самоуправления (противоречит пункту «о» статьи 71 и пункту «к» части 1 статьи 72 Конституции России) [35, с. 3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не отметить, что на данную ситуацию оказывает серьезное негативное влияние наличие значительного числа противоречий между нормами федерального и регионального законодательства по местному самоуправлению. В результате правовые акты муниципальных образований, принятые на основе соответствующих положений регионального законодательства, попадают в число противоречащих федеральным правовым нормам и наоборот [36, с. 9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что большой объем нарушений законодательства в процессе формирования нормативно-правовой базы местного самоуправления имеет определенные объективные обстоятель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таковых можно отнести следующие:</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изна проблематики местного самоуправления в России (впервые сам термин «местное самоуправление» вошел в отечественное законодательство лишь в 1990 году). Отсутствие общепризнанной теории российского муниципального права. Следствием указанных обстоятельств является, в частности, неполнота и эклектичность законодательства по местному самоуправлению как на федеральном, так и на региональном уровнях, а также отсутствие достаточного числа специалистов, в первую очередь - юристов, владеющих проблематикой местного самоуправления. В условиях современного российского законодательства для принятия юридически безупречного правового акта недостаточно просто изучить нормативные правовые акты. Акты законодательства, принятые соответственно до вступления в силу Конституции России, федеральных законов «Об общих принципах организации местного самоуправления в Российской Федерации» и «О финансовых основах местного самоуправления в Российской Федерации» необходимо проанализировать на предмет соответствия им, что крайне затруднительно в условиях дефицита соответствующих специалистов.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ое понимание многими деятелями публичной политики, включая и ряд региональных и муниципальных лидеров, принципиально новой концепции Конституции Российской Федерации о государственном устройстве России, кардинально отличающейся от ранее существовавшей концепции жестко централизованного государ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 это отсутствие понимания того, что согласно действующей Конституции России властные функции разделены между тремя уровнями: федеральным, региональным (субъектов Федерации) и муниципальным. При этом каждый из уровней власти обладает собственной исключительной компетенцией, в которую органы власти иного уровня вторгаться не имеют права, за исключением случаев, прямо предусмотренных законом. С другой стороны - это недостаточное понимание положения местного самоуправления в государственном устройстве России. Нормы Конституции о самостоятельном решении вопросов местного значения, об организационной обособленности органов местного самоуправления от системы органов государственной власти интерпретируются в ряде случаев как установление права органов местного самоуправления на обладание всей полнотой власти на соответствующей территории. В то время, как конституционные нормы предусматривают не безбрежную самостоятельность местного самоуправления, а лишь – «в пределах своих полномоч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предельно кратко о сути местного самоуправления, можно сказать, что наличие местного самоуправления подразумевает, что в стране наряду с интересами личности и интересами государства признаются и гарантируются еще и местные (</w:t>
      </w:r>
      <w:bookmarkStart w:id="0" w:name="YANDEX_2"/>
      <w:bookmarkEnd w:id="0"/>
      <w:r>
        <w:rPr>
          <w:rFonts w:cs="Times New Roman" w:ascii="Times New Roman" w:hAnsi="Times New Roman"/>
          <w:sz w:val="28"/>
          <w:szCs w:val="28"/>
          <w:lang w:eastAsia="ru-RU"/>
        </w:rPr>
        <w:t>муниципальные) интересы - интересы, связанные с решением вопросов непосредственного обеспечения жизнедеятельности населения. При этом муниципальные интересы рассматриваются как имеющие самостоятельное значение, а не как частный случай проявления государственных интересов</w:t>
      </w:r>
      <w:bookmarkStart w:id="1" w:name="YANDEX_LAST"/>
      <w:bookmarkEnd w:id="1"/>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естное самоуправление является формой народовластия, обеспечивающей защиту совместных интересов граждан, проистекающих из проживания на определенной локальной территории, из необходимости и неизбежности взаимодействия жителей этой территории. </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2. Анализ системы обеспечения реализации интересов жителей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Исследование системы обеспечения реализации интересов жителей на территории Республики Татарста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альное место в системе муниципального управления Республики Татарстан занимает формирование комплекса целей и задач, обеспечивающих их достиж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и задачи муниципального управления Республики Татарстан определяются научно обоснованными перспективами социально-экономического развития муниципального образования на основе главной цели муниципаль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лавная цель муниципального управления Республики Татарстан – является причиной возникновения и деятельности органов муниципаль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главной цели, которая объективно существует и адекватно воспринята муниципальным служащим, имеет большое значение. Выработанные на ее основе цели служат в качестве критериев для всего последующего процесса принятия управленческих решений. Если должностные лица и муниципальные служащие не воспринимают главную цель муниципального управления, то у них отсутствует ориентир для принятия оптимальных решений [37, с. 9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определяет положение муниципального управления Республики Татарстан в системе местного самоуправления и обеспечивает направление и ориентиры для определения последующих целей и задач на различных уровнях всех муниципальных структу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атривая главную цель муниципального управления Республики Татарстан с точки зрения определения основных потребностей населения и их эффективного удовлетворения, должностные лица местного самоуправления фактически создают базу для своей поддержки населением в будущ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лавная цель любой социально-экономической системы и муниципального управления Республики Татарстан в том числе, определяется в первую очередь потребностями населения. Если эта система в основном выступает как система, предназначенная для наиболее полного удовлетворения каких-либо потребностей населения, то ее главной целью должен быть уровень и качество обслуживания населения. Определение потребностей и их удовлетворение входит в круг обязанностей структурных подразделений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можно утверждать, что одной из главных целей муниципального управления Республики Татарстан является совершенствование системы обеспечения реализации интересов населения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реализации интересов населения понимается уровень потребления материальных благ (обеспеченность промышленными товарами, продуктами питания, жилищем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реализации интересов используют такие показатели, как потребление основных продуктов на душу населения, обеспеченность этими продуктами в расчете на семью. Важное значение для оценки реализации интересов имеют показатели структуры потребления (например, доля в структуре потребляемых продуктов питания биологически ценных проду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реальной картины реализации интересов необходимо иметь точку отсчета. Таковой является «потребительская корзина», включающая набор благ и услуг, обеспечивающий определенный уровень потребления. В этой связи выделяют «минимальный уровень потребления» и «рациональный уровень потребления». Под первым понимается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ости». При этом не следует путать «минимальный уровень потребления» с «физиологическим минимумом потребления», ниже которого человек просто не может существовать физически. Доля населения, находящегося за «чертой бедности», является одним из важнейших показателей, характеризующих уровень жизни на данной территории. По этому показателю можно сравнивать любые территории между соб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ый уровень потребления» отражает количество и структуру потребления, наиболее благоприятную для человека. Соответственное значение для оценки уровня жизни имеет динамика приближения к такому потребл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 более сложным для оценки является показатель качества жизни населения. Речь идет о таких сложных для количественных оценок показателях, как условия и безопасность труда, состояние среды обитания, наличие и возможности использования свободного времени, культурный уровень, физическое развитие, физическая и имущественная безопасность граждан и т.п. Здесь требуются интегральные социологические оценки, имеющие скорее качественную, чем количественную определенность [38, с. 3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чество жизни – понятие, выделяющее и характеризующее посредством сопоставления с уровнем или стандартом жизни качественную сторону удовлетворения материальных и культурных потребностей людей. В современной социологии с его помощью принято обозначать те стороны общественной и индивидуальной жизни, которые не поддаются чисто количественным характеристи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ув в связи с вопросами охраны окружающей среды, здоровья людей и обновления городов, проблема качества жизни приобрела затем более общее смысловое значение. Понятие качества жизни акцентирует внимание на ценностно-смысловой стороне образа жизни общества и человека, анализирует социальное, человеческое измерение роста эффективности новых технологий, новых возможностей потребления, суммирует эффект технического, экономического и политического процессов, происходящих на данной терр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и уровня и качества жизни населения изменяются во времени и пространстве. То, что 20-30 лет назад рассматривалось как высокий жизненный уровень, сегодня лишь слегка превышает «черту бедности». Таким образом, любые сравнения уровня и качества жизни должны непременно учитывать эти обстоятельства [39, с. 167].</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 в управлении вообще, а в муниципальном управлении в частности, принадлежит к числу важных элементов теории и практики муниципаль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движение целей перед муниципальным управлением, с одной стороны, касающихся всего муниципального образования, а с другой – опирающихся на муниципальную власть, – это определенный интеллектуальный процесс. В нем важны следующие моменты. Во-первых, источники возникновения и фиксирования целей муниципального управления. Можно твердо утверждать, что в отличие от сложившихся стереотипов, по которым считается, что сверху виднее, объективно цели муниципального управления Республики Татарстан рождаются внизу – идут от потребностей и интересов населения, объединенных в территориальный коллектив - муниципальное образование (рисунок 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91" w:type="dxa"/>
        <w:jc w:val="center"/>
        <w:tblInd w:w="0" w:type="dxa"/>
        <w:tblLayout w:type="fixed"/>
        <w:tblCellMar>
          <w:top w:w="0" w:type="dxa"/>
          <w:left w:w="108" w:type="dxa"/>
          <w:bottom w:w="0" w:type="dxa"/>
          <w:right w:w="108" w:type="dxa"/>
        </w:tblCellMar>
      </w:tblPr>
      <w:tblGrid>
        <w:gridCol w:w="388"/>
        <w:gridCol w:w="470"/>
        <w:gridCol w:w="738"/>
        <w:gridCol w:w="17"/>
        <w:gridCol w:w="480"/>
        <w:gridCol w:w="808"/>
        <w:gridCol w:w="373"/>
        <w:gridCol w:w="18"/>
        <w:gridCol w:w="919"/>
        <w:gridCol w:w="36"/>
        <w:gridCol w:w="389"/>
        <w:gridCol w:w="36"/>
        <w:gridCol w:w="382"/>
        <w:gridCol w:w="37"/>
      </w:tblGrid>
      <w:tr>
        <w:trPr>
          <w:trHeight w:val="678" w:hRule="atLeast"/>
          <w:cantSplit w:val="true"/>
        </w:trPr>
        <w:tc>
          <w:tcPr>
            <w:tcW w:w="38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70"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38" w:type="dxa"/>
            <w:tcBorders>
              <w:righ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Главная цель</w:t>
            </w:r>
          </w:p>
        </w:tc>
        <w:tc>
          <w:tcPr>
            <w:tcW w:w="937" w:type="dxa"/>
            <w:gridSpan w:val="2"/>
            <w:tcBorders>
              <w:lef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4" w:hRule="atLeast"/>
        </w:trPr>
        <w:tc>
          <w:tcPr>
            <w:tcW w:w="38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
                      <wp:simplePos x="0" y="0"/>
                      <wp:positionH relativeFrom="margin">
                        <wp:posOffset>3103245</wp:posOffset>
                      </wp:positionH>
                      <wp:positionV relativeFrom="paragraph">
                        <wp:posOffset>2540</wp:posOffset>
                      </wp:positionV>
                      <wp:extent cx="0" cy="384175"/>
                      <wp:effectExtent l="38100" t="635" r="38100" b="0"/>
                      <wp:wrapNone/>
                      <wp:docPr id="1" name=""/>
                      <a:graphic xmlns:a="http://schemas.openxmlformats.org/drawingml/2006/main">
                        <a:graphicData uri="http://schemas.microsoft.com/office/word/2010/wordprocessingShape">
                          <wps:wsp>
                            <wps:cNvSpPr/>
                            <wps:spPr>
                              <a:xfrm flipV="1">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2pt" to="244.35pt,3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70"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55" w:type="dxa"/>
            <w:gridSpan w:val="2"/>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91" w:type="dxa"/>
            <w:gridSpan w:val="2"/>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55" w:type="dxa"/>
            <w:gridSpan w:val="2"/>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19"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39" w:hRule="atLeast"/>
          <w:cantSplit w:val="true"/>
        </w:trPr>
        <w:tc>
          <w:tcPr>
            <w:tcW w:w="38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70" w:type="dxa"/>
            <w:tcBorders>
              <w:righ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ли</w:t>
            </w:r>
          </w:p>
        </w:tc>
        <w:tc>
          <w:tcPr>
            <w:tcW w:w="425" w:type="dxa"/>
            <w:gridSpan w:val="2"/>
            <w:tcBorders>
              <w:lef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9" w:hRule="atLeast"/>
        </w:trPr>
        <w:tc>
          <w:tcPr>
            <w:tcW w:w="38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margin">
                        <wp:posOffset>3103245</wp:posOffset>
                      </wp:positionH>
                      <wp:positionV relativeFrom="paragraph">
                        <wp:posOffset>-47625</wp:posOffset>
                      </wp:positionV>
                      <wp:extent cx="0" cy="389255"/>
                      <wp:effectExtent l="38100" t="0" r="38100" b="0"/>
                      <wp:wrapNone/>
                      <wp:docPr id="2" name=""/>
                      <a:graphic xmlns:a="http://schemas.openxmlformats.org/drawingml/2006/main">
                        <a:graphicData uri="http://schemas.microsoft.com/office/word/2010/wordprocessingShape">
                          <wps:wsp>
                            <wps:cNvSpPr/>
                            <wps:spPr>
                              <a:xfrm flipV="1">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75pt" to="244.35pt,2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70"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55" w:type="dxa"/>
            <w:gridSpan w:val="2"/>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91" w:type="dxa"/>
            <w:gridSpan w:val="2"/>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55" w:type="dxa"/>
            <w:gridSpan w:val="2"/>
            <w:tcBorders>
              <w:top w:val="single" w:sz="4" w:space="0" w:color="000000"/>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19"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24" w:hRule="atLeast"/>
          <w:cantSplit w:val="true"/>
        </w:trPr>
        <w:tc>
          <w:tcPr>
            <w:tcW w:w="388" w:type="dxa"/>
            <w:tcBorders>
              <w:righ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2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нтересы</w:t>
            </w:r>
          </w:p>
        </w:tc>
        <w:tc>
          <w:tcPr>
            <w:tcW w:w="418" w:type="dxa"/>
            <w:gridSpan w:val="2"/>
            <w:tcBorders>
              <w:lef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9" w:hRule="atLeast"/>
        </w:trPr>
        <w:tc>
          <w:tcPr>
            <w:tcW w:w="38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3103245</wp:posOffset>
                      </wp:positionH>
                      <wp:positionV relativeFrom="paragraph">
                        <wp:posOffset>-35560</wp:posOffset>
                      </wp:positionV>
                      <wp:extent cx="0" cy="414655"/>
                      <wp:effectExtent l="38100" t="0" r="38100" b="0"/>
                      <wp:wrapNone/>
                      <wp:docPr id="3"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8pt" to="244.35pt,2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70"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55" w:type="dxa"/>
            <w:gridSpan w:val="2"/>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91" w:type="dxa"/>
            <w:gridSpan w:val="2"/>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55" w:type="dxa"/>
            <w:gridSpan w:val="2"/>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19" w:type="dxa"/>
            <w:gridSpan w:val="2"/>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39" w:hRule="atLeast"/>
          <w:cantSplit w:val="true"/>
        </w:trPr>
        <w:tc>
          <w:tcPr>
            <w:tcW w:w="505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требности</w:t>
            </w:r>
          </w:p>
        </w:tc>
        <w:tc>
          <w:tcPr>
            <w:tcW w:w="3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1 - Возникновение миссии и целей муниципального управления</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ретьих, иерархия целей муниципального управления Республики Татарстан строится на приоритете потребностей и интересов населения. Основные виды целей муниципального управления образуют следующую структуру (рисунок 2.2): социальные, отражающие взаимоотношения элементов социальных структур сообщества, к примеру, уровень и качество жизни населения муниципального образования; культурные, связанные как с восприятием культурных ценностей, которыми руководствуется сообщество, так и с влиянием духовного потенциала сообщества на реализацию социальных целей, к примеру, уровень образования; экономические, характеризующие и утверждающие систему экономических отношений, обеспечивающих материальную основу реализации социальных и культурных целей муниципального управления, к примеру, размер бюджета муниципального образования; производственные, состоящие в создании и поддержании активности тех экономических объектов, которые соответствуют перечисленным целям и способствуют их реализации, к примеру, предприятий и организаций оказывающих различные услуг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е, направленные на решение организационных проблем в субъекте и объекте муниципального управления и построение функциональных и организационных структур для реализации вышеперечисленны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300" w:type="dxa"/>
        <w:jc w:val="center"/>
        <w:tblInd w:w="0" w:type="dxa"/>
        <w:tblLayout w:type="fixed"/>
        <w:tblCellMar>
          <w:top w:w="0" w:type="dxa"/>
          <w:left w:w="108" w:type="dxa"/>
          <w:bottom w:w="0" w:type="dxa"/>
          <w:right w:w="108" w:type="dxa"/>
        </w:tblCellMar>
      </w:tblPr>
      <w:tblGrid>
        <w:gridCol w:w="814"/>
        <w:gridCol w:w="331"/>
        <w:gridCol w:w="345"/>
        <w:gridCol w:w="331"/>
        <w:gridCol w:w="345"/>
        <w:gridCol w:w="879"/>
        <w:gridCol w:w="1262"/>
        <w:gridCol w:w="352"/>
        <w:gridCol w:w="456"/>
        <w:gridCol w:w="408"/>
        <w:gridCol w:w="777"/>
      </w:tblGrid>
      <w:tr>
        <w:trPr>
          <w:trHeight w:val="280" w:hRule="atLeast"/>
          <w:cantSplit w:val="true"/>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margin">
                        <wp:posOffset>3059430</wp:posOffset>
                      </wp:positionH>
                      <wp:positionV relativeFrom="paragraph">
                        <wp:posOffset>335280</wp:posOffset>
                      </wp:positionV>
                      <wp:extent cx="0" cy="408305"/>
                      <wp:effectExtent l="38100" t="0" r="38100" b="0"/>
                      <wp:wrapNone/>
                      <wp:docPr id="4" name=""/>
                      <a:graphic xmlns:a="http://schemas.openxmlformats.org/drawingml/2006/main">
                        <a:graphicData uri="http://schemas.microsoft.com/office/word/2010/wordprocessingShape">
                          <wps:wsp>
                            <wps:cNvSpPr/>
                            <wps:spPr>
                              <a:xfrm flipV="1">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26.4pt" to="240.9pt,5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31"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циальные</w:t>
            </w:r>
          </w:p>
        </w:tc>
        <w:tc>
          <w:tcPr>
            <w:tcW w:w="352"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9"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62"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52"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righ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1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ультурные</w:t>
            </w:r>
          </w:p>
        </w:tc>
        <w:tc>
          <w:tcPr>
            <w:tcW w:w="456" w:type="dxa"/>
            <w:tcBorders>
              <w:lef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9" w:hRule="atLeast"/>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margin">
                        <wp:posOffset>3059430</wp:posOffset>
                      </wp:positionH>
                      <wp:positionV relativeFrom="paragraph">
                        <wp:posOffset>-26670</wp:posOffset>
                      </wp:positionV>
                      <wp:extent cx="1270" cy="393065"/>
                      <wp:effectExtent l="37465" t="0" r="38100" b="635"/>
                      <wp:wrapNone/>
                      <wp:docPr id="5" name=""/>
                      <a:graphic xmlns:a="http://schemas.openxmlformats.org/drawingml/2006/main">
                        <a:graphicData uri="http://schemas.microsoft.com/office/word/2010/wordprocessingShape">
                          <wps:wsp>
                            <wps:cNvSpPr/>
                            <wps:spPr>
                              <a:xfrm flipV="1">
                                <a:off x="0" y="0"/>
                                <a:ext cx="144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2.1pt" to="240.95pt,28.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62"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52"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21" w:hRule="atLeast"/>
          <w:cantSplit w:val="true"/>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margin">
                        <wp:posOffset>3059430</wp:posOffset>
                      </wp:positionH>
                      <wp:positionV relativeFrom="paragraph">
                        <wp:posOffset>318770</wp:posOffset>
                      </wp:positionV>
                      <wp:extent cx="0" cy="413385"/>
                      <wp:effectExtent l="38100" t="0" r="38100" b="0"/>
                      <wp:wrapNone/>
                      <wp:docPr id="6" name=""/>
                      <a:graphic xmlns:a="http://schemas.openxmlformats.org/drawingml/2006/main">
                        <a:graphicData uri="http://schemas.microsoft.com/office/word/2010/wordprocessingShape">
                          <wps:wsp>
                            <wps:cNvSpPr/>
                            <wps:spPr>
                              <a:xfrm flipV="1">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25.1pt" to="240.9pt,57.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31"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Экономические</w:t>
            </w:r>
          </w:p>
        </w:tc>
        <w:tc>
          <w:tcPr>
            <w:tcW w:w="408"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9"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62"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52"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bottom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814" w:type="dxa"/>
            <w:tcBorders>
              <w:righ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70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777" w:type="dxa"/>
            <w:tcBorders>
              <w:left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814"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margin">
                        <wp:posOffset>3060700</wp:posOffset>
                      </wp:positionH>
                      <wp:positionV relativeFrom="paragraph">
                        <wp:posOffset>-64770</wp:posOffset>
                      </wp:positionV>
                      <wp:extent cx="1270" cy="426085"/>
                      <wp:effectExtent l="38100" t="0" r="37465" b="635"/>
                      <wp:wrapNone/>
                      <wp:docPr id="7" name=""/>
                      <a:graphic xmlns:a="http://schemas.openxmlformats.org/drawingml/2006/main">
                        <a:graphicData uri="http://schemas.microsoft.com/office/word/2010/wordprocessingShape">
                          <wps:wsp>
                            <wps:cNvSpPr/>
                            <wps:spPr>
                              <a:xfrm flipH="1" flipV="1">
                                <a:off x="0" y="0"/>
                                <a:ext cx="144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1pt" to="241.05pt,28.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331"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31"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52"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6"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77" w:type="dxa"/>
            <w:tcBorders/>
          </w:tcPr>
          <w:p>
            <w:pPr>
              <w:pStyle w:val="Normal"/>
              <w:widowControl w:val="false"/>
              <w:numPr>
                <w:ilvl w:val="0"/>
                <w:numId w:val="0"/>
              </w:numPr>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cantSplit w:val="true"/>
        </w:trPr>
        <w:tc>
          <w:tcPr>
            <w:tcW w:w="63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рганизационные</w:t>
            </w:r>
          </w:p>
        </w:tc>
      </w:tr>
    </w:tbl>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2 - Иерархия целей муниципального управления</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задачам, способствующим достижению главной цели муниципального управления Республики Татарстан, относятс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ие потребностей населения в различного рода услугах (в социально-культурных и иных сферах местной жизн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социально-экономического потенциала муниципального образова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альное сочетание местных и государственных интересов;</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социальных благ гарантированных государством (минимальный государственный социальный стандарт, обеспечивают их доступность, всеобщность, адресность и т.д.);</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ание систем, обеспечивающих жизнедеятельность муниципального образования (пожарная и общественная безопасность, водоснабжение и канализация, и др.);</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условий для производства благ в видовом, количественном и качественном отношении превосходящих минимальный государственный социальный стандар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что возможности решения тех или иных задач муниципального управления Республики Татарстан определяются ресурсами, которые можно направить на их решение. В свою очередь, ресурсная база зависит от уровня экономического развития муниципального образования [40, с. 101].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 функциями муниципального управления понимаются основные направления деятельности органов местного самоуправления. Они обусловлены природой местного самоуправления, его принципами, отличаются по объему, составу решаемых задач, а также теми целями, к достижению и выполнению которых стремиться деятельность органов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роли местного самоуправления в организации и осуществлении власти народа, решаемых задач и полномочий местного самоуправления, можно выделить следующие основные функци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участия населения в решении вопросов местного знач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ой собственностью и финансовыми средствами;</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мплексного социально-экономического развития муниципального образова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ие основных жизненных потребностей населения в сферах, отнесенных к ведению муниципальных образовани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общественного порядка и окружающей сред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интересов и прав местного самоуправления, гарантированных государ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стороной муниципальной деятельности является создание условий для эффективного участия населения в осуществлении местного самоуправления. К этим условиям прежде всего относятся: наличие выборных органов местного самоуправления; использование в муниципальной деятельности институтов прямой демократии; наличие материально-финансовой базы для решения вопросов местного зна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населения муниципального образования в решении местных дел осуществляется через выборные и другие органы местного самоуправления, а также непосредственно [41, с. 41].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ьный орган местного самоуправления в Республики Татарстан избирается на основе всеобщего, равного и прямого избирательного права при тайном голосовании. В отдельных поселениях уставом муниципального образования в соответствии с законами субъекта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 Согласно уставу муниципального образования возможно избрание населением и должностных лиц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опросам местного значения может проводится местный референдум, в котором имеют право участвовать все граждане, проживающие на территории муницип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еление в соответствии с уставом муниципального образования вправе вносить проекты правовых актов по вопросам местного значения в органы местного самоуправления, которые обязаны их рассматривать на открытых заседаниях с участием представителей населения. Право на участие в осуществлении местного самоуправления граждане реализуют также посредством индивидуальных и коллективных обращений в органы местного самоуправления и к должностным лицам местного самоуправления [42, с. 2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ститутов муниципальной демократии Республики Татарстан обеспечивает тесную связь выборных органов и должностных лиц местного самоуправления с населением, их подконтрольность населению. Устав муниципального образования регулирует порядок отзыва, выражение недоверия населением или досрочного прекращения полномочий выборных органов и должностных лиц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целям муниципального управления Республики Татарстан относится улучшение условий жизни населения, создание благоприятной среды жизнедеятельности населения муниципального образования. Важную роль в достижении этой цели играет деятельность органов местного самоуправления по удовлетворению основных жизненных потребностей граждан, что предполагает развитие местной инфраструктуры, организацию обслуживания насе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я удовлетворение потребностей населения в жизненно важных услугах, органы местного самоуправления Республики Татарстан, во-первых, организуют, содержат, развивают соответствующие муниципальные предприятия, учреждения, организации и служб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Республики Татарстан обязаны заниматься вопросами организации, содержания и развития муниципальных учреждений дошкольного, основного общего и профессионального образования, муниципальных энерго-, газо-, тепло- и водоснабжения и канализаци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также возлагает на органы местного самоуправления вопросы организации снабжения населения топливом; утилизации и переработки бытовых отходов; транспортного обслуживания населения и т.п. [43, с. 24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вторых, муниципальные органы Республики Татарстан обязаны создавать условия для жилищного и социально-культурного строительства; для обеспечения населения услугами торговли, общественного питания и бытового обслуживания; для деятельности учреждений культуры, средств массовой информации, организации зрелищных мероприятий и т.д. Кроме того, органы местного самоуправления обеспечивают санитарное благополучие населения; социальную поддержку и содействие занятости населения; противопожарную безопасность в муниципальном образов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органы местного самоуправления регулируют вопросы, относящиеся к данной области муниципального управления. Представительные органы местного самоуправления принимают общеобязательные правила по этим вопросам местной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четвертых, органы местного самоуправления осуществляют в этой сфере контрольную деятельность, что служит созданию необходимых предпосылок для наиболее полной и эффективной реализации прав и свобод граждан, обеспечению стабильного правового режима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муниципального управления наглядно видны в состоянии муниципального хозяйства и благосостоянии населения в социальной и духовной сфере, в общественной безопасности (правопорядке) и в других сторонах жизни муниципального образования. Все население в целом и каждый конкретный житель имеют свое мнение относительно рациональности и эффективности муниципального управления [44, с. 1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три уровня критериев эффективности муниципального управления: общая социальная эффективность; эффективность организации и функционирования муниципального управления; эффективность деятельности конкретных органов и должностны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ями эффективности организации и функционирования субъекта муниципального управления являются следующие группы: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ые затраты на содержание субъекта управления (удельный вес, расходы на зарплату и др.);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я труда и материалов в системе управления (сокращение трудоемкости и численности, повышение производительности, экономия электроэнергии и материалов и др.);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времени на выполнение отдельных операций и всего процесса управления (сокращение затрат времени на сбор, обработку информации, выработку и реализацию управленческих решений и др.) [45, с. 16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специфики муниципального управления Республики Татарстан, ее общие принципы можно сформулировать следующим образо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сть решения вопросов местного знач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е обособление органов местного самоуправления в системе управления государством и взаимодействие с органами государственной власти в осуществлении общих задач и функци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материальных и финансовых ресурсов полномочиям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органов и должностных лиц местного самоуправления перед население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образие организационных форм осуществления муниципального 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ав и свобод человека и гражданина;</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сть в организации и деятельности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сность деятельности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гиальность и единоначалие в деятельности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гарантия муниципаль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лишь руководствуясь всей совокупностью основных принципов в их единстве можно обеспечить рациональный подход к муниципальному управлению реализации интересов жителей и достижение высоких конечных результатов в развитии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Состояние системы обеспечения реализации интересов жителей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химической промышленности в городе Нижнекамске сыграло большую роль в создании и развитии города. Город как территориально-поселенческий комплекс и как объект социального управления может обрести статус целостной комплексной системы в случае устойчивого состояния всех его элементов, и в первую очередь, градообразующег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дообразующих факторов может быть много. Они определяются экономическими, политическими, социокультурными, природно-климатическими и другими условиями. Для города Нижнекамска, подчеркнем, доминантным фактором стало развитие химической отрас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городом будет эффективным, если интересы горожан становятся основой реализации общих социальных целей, с одной стороны, а с другой - формирования системы управления на ближайшую и дальнюю перспективу. Именно здесь кроется основная идея инновационного управления городом, а тем более монопрофильным, где во главу угла зачастую ставятся интересы градообразующего предприятия, а не горож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ологическое исследование интересов жителей города Нижнекамска с монопрофильной экономикой фокусировалось на выявлении общественного мнения горожан по вопросам социально-экономического развития города, взаимодействия местных органов управления с градообразующим предприятием. Его результаты послужили основанием для разработки управленческих решений развития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респондентов по уровню ежемесячной заработной платы (таблица 2.1) в зависимости от места их работы наглядно показывает, что наиболее высокую заработную плату получают три категории работников: работающие на химическом предприятии, в органах местного самоуправления и частные предприниматели. Среди этих категорий горожан также весьма незначительна доля респондентов с низкой заработной платой (до 6500 рублей в месяц). В других сферах производства основная масса опрошенных получает в месяц до 8000 руб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2.1 - Ежемесячная заработная плата респондентов в зависимости от места работы (в % к числу опрошенных)</w:t>
      </w:r>
    </w:p>
    <w:tbl>
      <w:tblPr>
        <w:tblW w:w="8718" w:type="dxa"/>
        <w:jc w:val="left"/>
        <w:tblInd w:w="325" w:type="dxa"/>
        <w:tblLayout w:type="fixed"/>
        <w:tblCellMar>
          <w:top w:w="0" w:type="dxa"/>
          <w:left w:w="108" w:type="dxa"/>
          <w:bottom w:w="0" w:type="dxa"/>
          <w:right w:w="108" w:type="dxa"/>
        </w:tblCellMar>
      </w:tblPr>
      <w:tblGrid>
        <w:gridCol w:w="2236"/>
        <w:gridCol w:w="1458"/>
        <w:gridCol w:w="1644"/>
        <w:gridCol w:w="1834"/>
        <w:gridCol w:w="1546"/>
      </w:tblGrid>
      <w:tr>
        <w:trPr>
          <w:trHeight w:val="61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работ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6 500 руб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501 – 8 000 рублей</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001 – 11 000 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1 000 рублей</w:t>
            </w:r>
          </w:p>
        </w:tc>
      </w:tr>
      <w:tr>
        <w:trPr>
          <w:trHeight w:val="2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w:t>
            </w:r>
          </w:p>
        </w:tc>
      </w:tr>
      <w:tr>
        <w:trPr>
          <w:trHeight w:val="30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rHeight w:val="30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ицин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2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фера услуг</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rHeight w:val="61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ы местного самоуправ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5</w:t>
            </w:r>
          </w:p>
        </w:tc>
      </w:tr>
      <w:tr>
        <w:trPr>
          <w:trHeight w:val="30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приниматель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4</w:t>
            </w:r>
          </w:p>
        </w:tc>
      </w:tr>
      <w:tr>
        <w:trPr>
          <w:trHeight w:val="30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о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ая ситуация становится фактором расслоения горожан, значительной дифференциации их интересов. Исследование наглядно показывает, что именно материальное положение, место работы респондентов оказывают влияние на их социальные позиции. Среди характеристик последних нас особенно интересовали оценки жителями органов управления, осведомленность об их деятельности, надежды на помощь с их стороны. Особую активность здесь проявили респонденты с невысокой заработной платой и не работающие на химическом предприятии. Например, около 60% малооплачиваемых работников социальной сферы заявили о своих ожиданиях помощи со стороны органов городск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2.2 - Оценка деятельности органов городского управления Нижнекамска в 2006 году (в % к числу опрошенных)</w:t>
      </w:r>
    </w:p>
    <w:tbl>
      <w:tblPr>
        <w:tblW w:w="8276" w:type="dxa"/>
        <w:jc w:val="left"/>
        <w:tblInd w:w="435" w:type="dxa"/>
        <w:tblLayout w:type="fixed"/>
        <w:tblCellMar>
          <w:top w:w="0" w:type="dxa"/>
          <w:left w:w="108" w:type="dxa"/>
          <w:bottom w:w="0" w:type="dxa"/>
          <w:right w:w="108" w:type="dxa"/>
        </w:tblCellMar>
      </w:tblPr>
      <w:tblGrid>
        <w:gridCol w:w="3901"/>
        <w:gridCol w:w="4375"/>
      </w:tblGrid>
      <w:tr>
        <w:trPr>
          <w:trHeight w:val="3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ов, %</w:t>
            </w:r>
          </w:p>
        </w:tc>
      </w:tr>
      <w:tr>
        <w:trPr>
          <w:trHeight w:val="3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кая</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w:t>
            </w:r>
          </w:p>
        </w:tc>
      </w:tr>
      <w:tr>
        <w:trPr>
          <w:trHeight w:val="36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w:t>
            </w:r>
          </w:p>
        </w:tc>
      </w:tr>
      <w:tr>
        <w:trPr>
          <w:trHeight w:val="3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зкая</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w:t>
            </w:r>
          </w:p>
        </w:tc>
      </w:tr>
      <w:tr>
        <w:trPr>
          <w:trHeight w:val="38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уднение</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установка жителей в отношении городских властей, формирующая общественное мнение, определяется также уровнем информированности об их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3625850" cy="2061845"/>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2"/>
                    <a:srcRect l="-8" t="-13" r="-8" b="-13"/>
                    <a:stretch>
                      <a:fillRect/>
                    </a:stretch>
                  </pic:blipFill>
                  <pic:spPr bwMode="auto">
                    <a:xfrm>
                      <a:off x="0" y="0"/>
                      <a:ext cx="3625850" cy="206184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3 - Оценка жителями г. Нижнекамска деятельности органов местного самоуправления в 2006 году (в % к числу опроше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участия городской власти в решении проблем города свидетельствует в целом о достаточно высокой информированности горожан. Это дало основание сделать вывод о поддержке ими органов городского управления (таблица 2.2, рисунок 2.3). Наибольшую осведомленность о деятельности городской администрации проявили респонденты с невысокой заработной платой, не работающие на градообразующем предприятии. Это вполне объяснимо, т.к. их положение в первую очередь зависит от городских органов управления. Химики же в первую очередь интересуются работой управленческих структур своего предприятия, видя в ее результатах улучшение своего материального и социального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овы основные источники получения информации о деятельности городских органов власти (рисунок 2.4)?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данных показал, что в основном это средства массовой информации (51,9%), выступления руководителей и служащих городских администраций (25,2%), разговоры с коллегами по работе, знакомыми (14,3%), личное общение с работниками городских органов управления (7,2%). Судя по приведенным данным, только в 1/3 случаев информация черпается из тех источников, которые можно считать объективн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695825" cy="247269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3"/>
                    <a:srcRect l="-6" t="-12" r="-6" b="-12"/>
                    <a:stretch>
                      <a:fillRect/>
                    </a:stretch>
                  </pic:blipFill>
                  <pic:spPr bwMode="auto">
                    <a:xfrm>
                      <a:off x="0" y="0"/>
                      <a:ext cx="4695825" cy="247269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4 – Источники получения информации о деятельности органов местного самоуправления в 2006 году (в % к числу опроше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общественного мнения относительно первоочередности социально-экономических проблем, имеющихся в городе (таблица 2.3), показал, что наиболее насущная проблема - жилищн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лучшении жилищных условий нуждаются около 85% опрошенных горожан. Важен также и уровень медицинского и пенсионного обслуживания населения. Мало значима для горожан проблема торгового и бытового обслужи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2.3 - Мнение горожан о первоочередности решения социально-экономических проблем (ранг)</w:t>
      </w:r>
    </w:p>
    <w:tbl>
      <w:tblPr>
        <w:tblW w:w="8386" w:type="dxa"/>
        <w:jc w:val="left"/>
        <w:tblInd w:w="435" w:type="dxa"/>
        <w:tblLayout w:type="fixed"/>
        <w:tblCellMar>
          <w:top w:w="0" w:type="dxa"/>
          <w:left w:w="108" w:type="dxa"/>
          <w:bottom w:w="0" w:type="dxa"/>
          <w:right w:w="108" w:type="dxa"/>
        </w:tblCellMar>
      </w:tblPr>
      <w:tblGrid>
        <w:gridCol w:w="3953"/>
        <w:gridCol w:w="4433"/>
      </w:tblGrid>
      <w:tr>
        <w:trPr>
          <w:trHeight w:val="37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2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блемы</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нг</w:t>
            </w:r>
          </w:p>
        </w:tc>
      </w:tr>
      <w:tr>
        <w:trPr>
          <w:trHeight w:val="37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лищные условия</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6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нсионное обеспече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7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говое обслужи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37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ытовое обслуживание </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6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ое обслужи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7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ое хозяйство</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7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ицинское обслужи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6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для отдыха и досуга</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39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образовательных учреждений</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в уровне материального положения горожан практически не повлияли на мнение относительно первоочередности решения городских проблем. А вот место работы существенно дифференцирует его. Работники градообразующего предприятия выделяют значимость таких вопросов, как создание условий для отдыха и досуга взрослых и детей; улучшение медицинского обслуживания; развитие транспортной инфраструктуры. В меньшей степени их волнуют жилищные, коммунальные и бытовые вопросы. Практически такое же мнение у работников аппарата городской администрации и частных предприним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ов же социальной сферы (практически 90% респондентов) волнуют, прежде всего, жилищные условия, как и в целом по выбор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проса, касающиеся планов респондентов, показали, что проблема смены местожительства в будущем очень волнует горожан (таблица 2.4). Правда, большинство жителей уезжать не собираются. Но в подтверждение этого желания необходимы условия для нормальной жизнедеятельности.</w:t>
      </w:r>
      <w:r>
        <w:br w:type="page"/>
      </w:r>
    </w:p>
    <w:p>
      <w:pPr>
        <w:pStyle w:val="Normal"/>
        <w:widowControl w:val="false"/>
        <w:spacing w:lineRule="auto" w:line="360" w:before="0" w:after="0"/>
        <w:ind w:firstLine="709"/>
        <w:jc w:val="both"/>
        <w:rPr/>
      </w:pPr>
      <w:r>
        <w:rPr/>
        <w:t>Таблица 2.4 - Мнение респондентов относительно возможности смены места жительства (в % к числу опрошенных)</w:t>
      </w:r>
    </w:p>
    <w:tbl>
      <w:tblPr>
        <w:tblW w:w="8828" w:type="dxa"/>
        <w:jc w:val="left"/>
        <w:tblInd w:w="215" w:type="dxa"/>
        <w:tblLayout w:type="fixed"/>
        <w:tblCellMar>
          <w:top w:w="0" w:type="dxa"/>
          <w:left w:w="108" w:type="dxa"/>
          <w:bottom w:w="0" w:type="dxa"/>
          <w:right w:w="108" w:type="dxa"/>
        </w:tblCellMar>
      </w:tblPr>
      <w:tblGrid>
        <w:gridCol w:w="4266"/>
        <w:gridCol w:w="4562"/>
      </w:tblGrid>
      <w:tr>
        <w:trPr>
          <w:trHeight w:val="37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ы относительно смены места жительства</w:t>
            </w:r>
          </w:p>
        </w:tc>
        <w:tc>
          <w:tcPr>
            <w:tcW w:w="4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ов, %</w:t>
            </w:r>
          </w:p>
        </w:tc>
      </w:tr>
      <w:tr>
        <w:trPr>
          <w:trHeight w:val="36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хочу уезжать из город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6</w:t>
            </w:r>
          </w:p>
        </w:tc>
      </w:tr>
      <w:tr>
        <w:trPr>
          <w:trHeight w:val="37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еду, когда выйду на пенсию</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w:t>
            </w:r>
          </w:p>
        </w:tc>
      </w:tr>
      <w:tr>
        <w:trPr>
          <w:trHeight w:val="37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еду в любом случае</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rHeight w:val="377"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уеду, если будут перспективы развития город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2</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этих условий респонденты выделяют следующие: развитие полипрофильной экономики (строительство новых производств, развитие перерабатывающей промышленности, создание и функционирование легкой, пищевой промышленности и т.д.) - 88,9%; улучшение жилищно-коммунальных условий, строительство жилья - 69,7%; совершенствование социальной инфраструктуры (развитие транспортной сети, улучшение образовательных и медицинских услуг, возможность обучения и развития детей, условия для досуга, возможность съездить в отпуск и т.п.) - 64,2% (рисунок 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35220" cy="2231390"/>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4"/>
                    <a:srcRect l="-6" t="-11" r="-6" b="-11"/>
                    <a:stretch>
                      <a:fillRect/>
                    </a:stretch>
                  </pic:blipFill>
                  <pic:spPr bwMode="auto">
                    <a:xfrm>
                      <a:off x="0" y="0"/>
                      <a:ext cx="4935220" cy="22313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5 - Условия, оказывающие влияние на решение о смене места жительства (челов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работников химических предприятий доля желающих остаться в городе еще больше (73,2%). Видимо, их оптимизм, основанный на вере в успешность своего предприятия, достаточно высок. Низкий уровень материального дохода также не влияет на их желание уехать. Респонденты этой категории верят в свою востребованность в дальнейшем и в повышение материального благополуч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еще один важный вопрос - отношение горожан к градообразующему предприятию. Все респонденты понимают, что именно химическое предприятие определяет политику городского развития, от него зависит городской бюджет и социально-экономические перспективы города. Однако мнения горожан достаточно полярны при оценке учета их интересов градообразующим предприятием. Если работники химического предприятия (86,1%) считают, что их интересы не только учитываются, но и очень важны для предприятия, то работники социальной сферы, признавая важность того, что делается предприятием в городе, все-таки не совсем доверяют ему, указывая на тот факт, что в деятельности предприятия собственные интересы преобладают над интересами горожан. Так считают, в частности, 67,8% работающих в социальной сфере респонден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ие предприятия, по мнению горожан, оказывают помощь городу по следующим основным направлениям: строительство жилья и передача их в муниципальную собственность (56,2% респондентов), благоустройство города и развитие социальной инфраструктуры (73,2%), предоставление льгот для наиболее незащищенных горожан (31,5%), помощь образовательным и медицинским учреждениям (12,9%) (рисунок 2.6).</w:t>
      </w:r>
      <w:r>
        <w:br w:type="page"/>
      </w:r>
    </w:p>
    <w:p>
      <w:pPr>
        <w:pStyle w:val="Normal"/>
        <w:widowControl w:val="false"/>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963035" cy="2744470"/>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5"/>
                    <a:srcRect l="-8" t="-11" r="-8" b="-65"/>
                    <a:stretch>
                      <a:fillRect/>
                    </a:stretch>
                  </pic:blipFill>
                  <pic:spPr bwMode="auto">
                    <a:xfrm>
                      <a:off x="0" y="0"/>
                      <a:ext cx="3963035" cy="27444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6 - Оценка помощи химическими предприятиями городу (в % к опрошен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или иначе, жители города Нижнекамска связали свою судьбу с химической промышленностью. Управленческие структуры, по мнению респондентов, должны нести ответственность за их судьбы, сделать все необходимое для дальнейшего процветания своих территорий, не рассчитывая только на нефть.</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системы обеспечения реализации интересов жителей на территории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м исследование муниципального образования «Нижнекамский муниципальный район» по методике, рекомендованной Министерством экономического развития и торговли и используемой в большинстве регионов РФ, с целью определения насколько данная методика учитывает специфику управления местным социально-экономическим развит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объекта исследования выбрано муниципальное образование «Нижнекамский муниципальный райо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были выявлены противоречия в динамике некоторых взаимосвязанных индикаторов и резкие изменения значений ряда показателей в течение года, например, доли населения с доходами ниже прожиточного минимума и уровня покупательной способности населения, что вызывает сомнения в достоверности представленных статистических данных. Все это не позволяет сделать окончательные выводы о динамике развития исследуемых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рки используемых в анализе индикаторов, рассчитанных на основе статистических данных, нами был проведен опрос населения с помощью специально разработанной анкеты. В состав респондентов муниципального образования были включены представители всех возрастных групп старше 18 лет обоих полов примерно в равном соотношении. Основные результаты опроса представлены в таблице 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ется значительное расхождение между индикаторами оценки, рассчитываемыми на основе статистических данных и результатами проведенного опроса, призванного установить соответствие целей и задач территориального социально-экономического развития интересам и потребностям групп населения местного сообщества. Необходимо отметить, что значения индикаторов, рассчитанных на основе опроса населения, содержат значительно меньше внутренних противоречий по сравнению с рассмотренными индикаторами оценки, полученными на базе статистических да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2.5 – Основные результаты опроса населения</w:t>
      </w:r>
    </w:p>
    <w:tbl>
      <w:tblPr>
        <w:tblW w:w="9148" w:type="dxa"/>
        <w:jc w:val="center"/>
        <w:tblInd w:w="0" w:type="dxa"/>
        <w:tblLayout w:type="fixed"/>
        <w:tblCellMar>
          <w:top w:w="0" w:type="dxa"/>
          <w:left w:w="108" w:type="dxa"/>
          <w:bottom w:w="0" w:type="dxa"/>
          <w:right w:w="108" w:type="dxa"/>
        </w:tblCellMar>
      </w:tblPr>
      <w:tblGrid>
        <w:gridCol w:w="7163"/>
        <w:gridCol w:w="1985"/>
      </w:tblGrid>
      <w:tr>
        <w:trPr>
          <w:trHeight w:val="675"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екамск</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я населения, информированного о реализуемых в муниципальном образовании программах развития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участвующего в решении проблем своего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отмечающего положительную динамику уровня социально-экономического развития муниципа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я населения, в той или иной степени поддерживающая Главу администрации муниципального образования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оценивающая деятельность местных органов власти по развитию муниципального образования как эффективну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автора, методика Минэкономразвития РФ подходит для сравнения общего массива муниципальных образований по ограниченному числу базовых показател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такой подход не позволяет провести комплексное исследование и сравнение динамики развития конкретных муниципальных образований, выяснить, в какой степени система управления развитием, сложившаяся в том или ином муниципальном образовании, воздействует на происходящие изменения и как последние отражаются на уроне жизни насе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именяемая сейчас государственными органами власти методика не дает возможности в полной мере оценивать эффективность управления социально-экономическим развитием муниципальных образований. Это обуславливает необходимость поиска новых подходов и разработки более объективной системы оценки результатов развития и целенаправленных воздействий, определяющих направления и динамику местного развития. Для получения более объективных результатов при анализе необходимо учесть следующие аспекты:</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ение населения,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 и объем информации о деятельности освещение деятельности местных органов власти по управлению развитием,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ень взаимодействия субъектов управления развитием,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ацию на поиск нестандартных способов решения проб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в комплексном анализе должны использоваться индикаторы оценки, рассчитываемые на основе не только статистических данных, но и результатов опроса жителей муниципального образования, анализа применения инструментов управления развитием и отчетов органов местного самоуправления о проделанной рабо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формировании инструментария оценки эффективности управления социально-экономическим развитием за основу взято управление по результатам как альтернативу детализированным алгоритмам действий и жесткому пошаговому контролю. Рассматриваемый подход наиболее удобен для оценки качества управления развитием сложных социально-экономических систем, каковыми являются местные сообще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ределении предмета оценки эффективности управления развитием муниципальных образований нельзя ориентироваться только на «непосредственный результат», то есть результат, учитывающий только прямые следствия управленческой деятельности (принимаемые решения и реализуемые мероприятия) – это слишком узкая трактовка. Практически невозможно оценить какая «доля» полученных результатов связана непосредственно с работой муниципальных органов и других субъектов управления развит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этого требуется исчерпывающая информация обо всех факторах внутренней и внешней среды объекта исследования, получить и проанализировать которую не представляется возможны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наш взгляд, целесообразно использование более широкого определения – «фактически полученный результат», под которым мы понимаем изменения, произошедшие за исследуемый период в основных сферах жизнедеятельности муниципального образования, обусловленных как согласованным воздействием всех субъектов управления (одним из которых являются властные структуры), так и влиянием среды. Для формирования целостной системы индикаторов необходимо дополнить оценку «фактически полученного результата» исследованием процесса управления развитием, что позволит выявить как барьеры повышения качества управления, так и наиболее эффективные инструменты развития муниципа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при анализе эффективности управления мы исходим из необходимости ориентироваться, в первую очередь, на социальную эффективность, исследовать взаимодействие муниципальных органов и населения в управлении социально-экономическим развитием, учитывать мнение жителей о тенденциях и результатах развития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емая нами система индикаторов позволяет ответить на вопрос, как отражается динамика показателей различных сфер жизнедеятельности муниципального образования на уровне жизни (благосостоянии) населения, что должно являться главной целью развития, и как местные органы власти управляют процессом разви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ставленная система состоит из двух частей. С помощью первой оцениваются результаты развития муниципального образования, отражаемые динамикой уровня социально-экономического развития. Во второй части сгруппированы индикаторы оценки процесса управления развитием. Частные индикаторы входят в состав интегральных индикаторов, которые в свою очередь являются составной частью определенного блока, характеризующего динамику развития той или иной сферы муниципального образования (таблица А.1 приложения 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проведения оценки необходимо собрать массив данных, достаточный для проведения оценки. Для расчета предложенных индикаторов необходимо использовать данные государственной и муниципальной статистики, результаты опроса населения исследуемых муниципальных образований, программы социально-экономического развития, отчеты местных органов власти о проделанной работе, публикуемые в средствах массовой информации. На втором этапе предложенные показатели приводятся в сопоставимый вид за счет нормализации. На третьем этапе рассчитываются интегральные индикаторы оценки с учетом коэффициентов значимости каждого из их элементов. На заключительном этапе на базе интегральных индикаторов рассчитываются сводные индикаторы оценки уровня развития основных сфер жизнедеятельности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оценка управления социально-экономическим развитием муниципальных образований свидетельствует о том, что в городе Нижнекамске процесс протекает наиболее успешно. Об этом свидетельствует большинство показателей (таблица 2.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ица 2.6 </w:t>
      </w:r>
      <w:r>
        <w:rPr/>
        <w:t>– Интегральные индикаторы оценки</w:t>
      </w:r>
    </w:p>
    <w:tbl>
      <w:tblPr>
        <w:tblW w:w="8717" w:type="dxa"/>
        <w:jc w:val="left"/>
        <w:tblInd w:w="435" w:type="dxa"/>
        <w:tblLayout w:type="fixed"/>
        <w:tblCellMar>
          <w:top w:w="0" w:type="dxa"/>
          <w:left w:w="108" w:type="dxa"/>
          <w:bottom w:w="0" w:type="dxa"/>
          <w:right w:w="108" w:type="dxa"/>
        </w:tblCellMar>
      </w:tblPr>
      <w:tblGrid>
        <w:gridCol w:w="1450"/>
        <w:gridCol w:w="847"/>
        <w:gridCol w:w="1159"/>
        <w:gridCol w:w="1201"/>
        <w:gridCol w:w="1201"/>
        <w:gridCol w:w="1334"/>
        <w:gridCol w:w="1525"/>
      </w:tblGrid>
      <w:tr>
        <w:trPr>
          <w:trHeight w:val="92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ниципальные образо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кономическая сфер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инансовая сфер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циальная сфер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кологическая сфер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ая деятельность органов МСУ</w:t>
            </w:r>
          </w:p>
        </w:tc>
      </w:tr>
      <w:tr>
        <w:trPr>
          <w:trHeight w:val="291"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д Нижнекамск</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r>
      <w:tr>
        <w:trPr>
          <w:trHeight w:val="121"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w:t>
            </w:r>
          </w:p>
        </w:tc>
      </w:tr>
      <w:tr>
        <w:trPr>
          <w:trHeight w:val="121"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w:t>
            </w:r>
          </w:p>
        </w:tc>
      </w:tr>
      <w:tr>
        <w:trPr>
          <w:trHeight w:val="121"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r>
      <w:tr>
        <w:trPr>
          <w:trHeight w:val="121"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серьезной проблемой этого муниципального образования, требующей незамедлительного вмешательства, является низкий уровень здоровья населения. Необходимо еще раз обратить внимание на активное взаимодействие администрации этого города с населением, что обеспечивает надежный фундамент для реализации мероприятий, направленных на развитие города Нижнекамска. Механизм такого взаимодействия может служить хорошим примером для других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заметные положительные тенденции наблюдаются в уровне развития системы здравоохранения города Нижнекамска. Серьезное опасение вызывает существенное снижение в течение рассматриваемого периода уровня развития социальной сферы, в первую очередь, за счет ухудшения демографической обстановки и обеспеченности населения жильем. Кроме того, в работе местной администрации недостаточное внимание уделяется стратегической ориентации деятельности – прогнозированию и определению приоритетов развития, а также вовлечению жителей в процесс решения проблем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усилия администрации города Нижнекамска, направленные на анализ собственной работы, выявление проблем, прогнозирование ситуации и определение приоритетов развития способствуют повышению эффективности деятельности органов власти этого муниципального образования. Активное взаимодействие с населением, которое находит отражение в подробном информировании жителей о складывающейся ситуации и учете в ходе регулярных опросов мнения населения при организации своей работы, способствует формированию благоприятного имиджа местной администрации и стимулирует более активное участие жителей в решении проблем своего города.</w:t>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3. Пути и направления усовершенствования системы обеспечения реализации интересов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Опыт усовершенствования системы обеспечения реализации интересов муниципального образова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телем всех прав самоуправления городе является его население, образующее местное сообщество. Членом городского местного сообщества является гражданин Российской Федерации, проживающий на территории города. Члены местного сообщества на территории города в соответствии с законодательством имеют право:</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ь и быть избранными в органы и на выборные должности местного самоуправления города;</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собраниях граждан по месту жительства, референдумах и иных формах прямого волеизъявле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вного доступа к муниципальной службе;</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в органы и к должностным лицам местного самоуправле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лушивать отчеты Главы города и депутатов Совета депутатов;</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дебную защиту прав на участие в местном самоуправлени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достоверную информацию о деятельности органов и должностных лиц местного самоуправле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осить в органы местного самоуправления города проекты правовых актов по вопросам местного значения в установленном Советом депутатов порядке [46, с. 245].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местного сообщества имеют другие права в соответствии с действующим законодательством и нормативными правовыми актами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местного сообщества могут обжаловать в суд действия или бездействие органов и должностных лиц местного самоуправления, если неправомерными действиями (решениями) или бездействием этих органов и должностных лиц нарушены их права и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избирательных прав граждан по выборам в органы местного самоуправления и выборам должностных лиц местного самоуправления города устанавливаются Конституцией Российской Федерации, федеральными законами и законами Моск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референдум. На городской референдум выносятся наиболее важные вопросы городского значения, отнесенные к ведению местного самоуправления. На городской референдум не могут выноситься вопросы:</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досрочном прекращении или продлении срока полномочий, приостановлении осуществления полномочий, проведении досрочных выборов органов и должностных лиц местного самоуправле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формировании органов местного самоуправления, их персональном составе;</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инятии и изменении бюджета города, исполнении и изменении финансовых обязательств города;</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инятии чрезвычайных и срочных мер по обеспечению здоровья и безопасности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В референдуме имеют право участвовать граждане, являющиеся членами местного сообщества города и обладающие избирательным правом. Не имеют права участвовать в референдуме граждане, признанные судом недееспособными или содержащиеся в местах лишения свободы по приговору суда. Участие в референдуме является добровольным. Голосование за других лиц не допускается. Голосование осуществляется тайно. Каждый гражданин имеет один гол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городского референдума принимается не менее чем двумя третями голосов депутатов Совета депутатов:</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бственной инициативе;</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lang w:eastAsia="ru-RU"/>
        </w:rPr>
        <w:t>по требованию не менее пяти процентов граждан, являющихся членами местного сообщества города, обладающих избирательным</w:t>
      </w:r>
      <w:r>
        <w:rPr>
          <w:rFonts w:cs="Times New Roman" w:ascii="Times New Roman" w:hAnsi="Times New Roman"/>
          <w:sz w:val="28"/>
          <w:szCs w:val="28"/>
        </w:rPr>
        <w:t xml:space="preserve"> пра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дум не может проводиться ранее двух месяцев и позднее трех месяцев с момента принятия решения о его проведении. Решение по вынесенному на городской референдум вопросу считается принятым, если за него проголосовало более половины граждан, принявших участие в референдуме, при условии, что в нем приняло участие не менее двадцати пяти процентов от общего числа граждан, имеющих право участвовать в референду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на городском референдуме, имеют обязательный характер для органов и должностных лиц местного самоуправления, предприятий, учреждений и организаций, расположенных на территории города, а также членов местного сообщества</w:t>
      </w:r>
      <w:r>
        <w:rPr>
          <w:rFonts w:cs="Times New Roman" w:ascii="Times New Roman" w:hAnsi="Times New Roman"/>
          <w:sz w:val="28"/>
          <w:szCs w:val="28"/>
          <w:lang w:eastAsia="ru-RU"/>
        </w:rPr>
        <w:t xml:space="preserve"> [47, с. 1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либо отмена решения, принятого городским референдумом, производится только городским референдумом за исключением случаев, предусмотренных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депутатов Совета депутатов и Главы города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ые выборы депутатов Совета депутатов, Главы города назначаются Советом депутатов на первое воскресенье, не являющееся праздничным днем, после истечения срока, на который были избраны депутаты Совета депутатов, Глава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выборов должно быть принято не ранее чем за 90 дней и не позднее чем за 65 дней до дня истечения срока, на который были избраны депутаты Совета депутатов, Глава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депутатов, Совета депутатов, Главы города выборы проводятся в сроки и в порядке, установленном федеральными законами и законами Моск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депутатов Совета депутатов могут проводиться одновременно с выборами Главы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вправе направлять в органы и должностным лицам местного самоуправления индивидуальные и коллективные обращения, в том числе предложения, заявления, ходатайства, жало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рассматриваются органами местного самоуправления города, их должностными лицами в срок до одного месяца со дня их рег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не требующие специального изучения или проверки, рассматриваются в срок не более 15 рабочих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участие в публичных слушаниях и заседаниях органов местного самоуправления. Члены местного сообщества города вправе присутствовать и выступать в публичных слушаниях, проводимых органами местного самоуправления в связи с разработкой проектов бюджета, планов и программ развития города, по другим вопросам, представляющим общественный интерес, присутствовать на открытых заседаниях Совета депутатов</w:t>
      </w:r>
      <w:r>
        <w:rPr>
          <w:rFonts w:cs="Times New Roman" w:ascii="Times New Roman" w:hAnsi="Times New Roman"/>
          <w:sz w:val="28"/>
          <w:szCs w:val="28"/>
          <w:lang w:eastAsia="ru-RU"/>
        </w:rPr>
        <w:t xml:space="preserve"> [48, с. 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убличных слушаниях присутствуют депутаты городского Совета, представители Администрации города. Председательствует на публичных слушаниях Глава города или Председатель Совета депутатов. По обсуждаемым на таких слушаниях вопросам может быть принято решение, которое носит рекомендательный характер. Материалы по публичным слушаниям подлежат официальному опублик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рриториальным общественным самоуправлением понимается самоорганизация граждан по месту их жительства на части территории города Тюмени для самостоятельного и под свою ответственность осуществления собственных инициатив по вопросам местного значения</w:t>
      </w:r>
      <w:r>
        <w:rPr>
          <w:rFonts w:cs="Times New Roman" w:ascii="Times New Roman" w:hAnsi="Times New Roman"/>
          <w:sz w:val="28"/>
          <w:szCs w:val="28"/>
          <w:lang w:eastAsia="ru-RU"/>
        </w:rPr>
        <w:t xml:space="preserve"> [49, с.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группа жилых домов; жилой микрорайон; многоквартирный жилой дом; сельский населенный пункт, не являющийся поселением; иные территории проживания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территории, на которой осуществляется территориальное общественное самоуправление, устанавливаются городской Думой по предложению населения, проживающего на данной террит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территориального общественного самоуправления избираются на собраниях или конференциях граждан, проживающих на соответствующей территории. Указанные органы в период между собраниями и конференциями граждан осуществляют полномочия территориального общественного самоуправления. На одной территории может быть создан только один орган территориального обществен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уждения проектов муниципальных правовых актов по вопросам местного значения с участием жителей города городской Думой и Главой города могут проводиться публичные слушания, порядок организации и проведения которых определяется решением городской Ду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бличные слушания проводятся по инициативе населения, городской Думы или Главы города. Публичные слушания, проводимые по инициативе населения или городской Думы, назначаются городской Думой, а по инициативе Главы города – Главой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населения о проведении публичных слушаний осуществляется посредством создания инициативной группы из числа жителей города Тюмени, обладающих избирательным правом, в количестве не менее 500 человек. Мотивированное, с указанием конкретного проекта правового акта по вопросам местного значения, подлежащего обсуждению, обращение о проведении публичных слушаний, подписанное всеми участниками инициативной группы, направляется в городскую Думу, которая обязана на ближайшем очередном либо внеочередном заседании назначить публичные слушания либо мотивированно отказать в их проведении. Основанием отказа может быть только нарушение порядка обращения с инициативой о проведении публичных слушаний, установленного настоящим Уставом</w:t>
      </w:r>
      <w:r>
        <w:rPr>
          <w:rFonts w:cs="Times New Roman" w:ascii="Times New Roman" w:hAnsi="Times New Roman"/>
          <w:sz w:val="28"/>
          <w:szCs w:val="28"/>
          <w:lang w:eastAsia="ru-RU"/>
        </w:rPr>
        <w:t xml:space="preserve"> [50, с. 12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бличные слушания, назначенные по инициативе населения, проводятся в течение одного месяца со дня принятия решения о назначении слуш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города либо городская Дума извещают жителей города через городские средства массовой информации о времени и месте проведения публичных слушаний не позднее чем за десять дней до дня их пр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авового акта по вопросам местного значения, подлежащий обсуждению на публичных слушаниях, подлежит опубликованию в городских средствах массовой информации либо выносится для обозрения в порядке свободного доступа в помещениях органов местного самоуправления города Тюмени не позднее чем за 10 дней до дня проведения соответствующих публичных слуш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города Нижнекамска обязаны обеспечить возможность участия в публичных слушаниях представителей инициативной группы, иных жителей города. Доступ жителей города в помещение, в котором проводятся публичные слушания, является свобод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убличных слушаний принимаются рекомендации, подлежащие опубликованию (обнародованию) в городских средствах массовой информации</w:t>
      </w:r>
      <w:r>
        <w:rPr>
          <w:rFonts w:cs="Times New Roman" w:ascii="Times New Roman" w:hAnsi="Times New Roman"/>
          <w:sz w:val="28"/>
          <w:szCs w:val="28"/>
          <w:lang w:eastAsia="ru-RU"/>
        </w:rPr>
        <w:t xml:space="preserve"> [51, с. 26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уждения вопросов местного значения города Нижнекамск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а могут проводиться собрания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тся по инициативе населения, городской Думы, Главы города, а также в случаях, предусмотренных уставом территориального обществен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а населения о проведении собрания осуществляется посредством создания инициативной группы из числа жителей города Тюмени в количестве не менее 500 человек. Мотивированное обращение о назначении собрания граждан, подписанное всеми членами инициативной группы, направляется в городскую Думу, которая обязана на ближайшем очередном либо внеочередном после поступления обращения заседании назначить собрание либо мотивированно отказать в его назначении. Основанием отказа может быть только нарушение порядка обращения с инициативой о проведении собрания граждан, установленного настоящим Уставом.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Положение о порядке проведения опроса граждан на территории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образование, как управляемая система, может быть охарактеризована в содержательном срезе, т.е. в зависимости от социальных функций, выполняемых ее различными элементами. Критериями такого разграничения выступают, во-первых, цели и направления функционирования (деятельности) управляемых объектов; во-вторых, содержание их основной (главенствующей) по характеру деятельности; в-третьих, материальные, социальные и духовные результаты деятельности, посредством которых главным образом выражаются их общественные функции (значение для жизни людей), и, в-четвертых, преобладающие закономерности их функционирования и организационные фо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основными сферами муниципального образования и указанными критериями управляемые объекты подразделяются на следующие видовые группы: экономические, социальные и духовные. В известном смысле управляемыми являются и политические объекты, но тут существуют свои тонкости, поскольку политические отношения, явления и процессы выступают, с одной стороны, управляемыми, в нашем случае органами местного самоуправления, а с другой – управляющими самими этими местными органами власти [52, с. 16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муниципального управления раскрывается и реализуется во взаимодействии органов местного самоуправления с населением, в том, что и как они делают по упорядочению и совершенствованию частной, коллективной и общественной деятельности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нтрированное выражение «сущности муниципального управления» содержится в проводимой ОМС политике – совокупности целей и задач, практически реализуемых органами местного самоуправления, и средств используемых при э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реализации муниципальной политики бывают самые разнообразные: от многообразия собственности до воспитания подрастающего поко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муниципальной политики заключается в совершенствовании материального и духовного производства и социальных условий жизни населения на базе современных технологий и взаимовыгодного разделения труда с другими муниципальными образованиями и государственными орга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муниципальной политики составляют стратегические ориенти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олитика – это искусство управления муниципальным образованием, ведение муниципальных дел, содержание деятельности муниципальных органов власти. Всякие элементы муниципального управления приобретают политический характер, если затрагивают интересы социальных групп, классов, широких слоев населения [53, с. 17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униципальная политика всегда отражает определенные интересы, прежде всего, социально-экономические, она вытекает из экономического состояния муниципального образования и является эффективной, если соответствует потребностям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муниципальной политики определяются в местном бюдже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личие политических управляемых объектов обусловлено несколькими причинами. Во-первых, тем, что сфера политики и сфера муниципального управления не совпадают полностью друг с другом, не накладываются одна на другую: политические интересы реализуются не только через государственное и муниципальное управление, так же как и муниципальное управление занято решением не только политических проблем. Во-вторых, политическая деятельность, которая, хотя и направлена в конечном счете на управление муниципальными и общественными делами и в этом, собственно, и выражается, имеет более широкий смысл, ибо включает в себя теоретическую деятельность в сфере политики, деятельность по формированию политического сознания людей, политическую пропаганду и агитацию, политическую организацию. В-третьих, политическая деятельность в своем, так сказать, фундаменте осуществляется в гражданском обществе и выступает относительно самостоятельно по отношению к муниципальному образованию. В качестве политических управляемых объектов, поэтому можно назвать: деятельность научно-исследовательских учреждений в области изучения местных проблем; обеспечение функционирования структур политического и правового просвещения, пропаганды, агитации и информирования; организацию и функционирование форм, процедур и других механизмов демократии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 духовным управляемым объектам относятся те организационно представленные проявления активности личности, коллективов, общностей людей, посредством которых осуществляется как духовно-теоретическая деятельность – выработка идей и взглядов, мировоззренческих представлений, эстетических и этических ценностей и т.д., так и духовно-практическая – освоение выработанных духовных продуктов сознанием (особенно массовым) людей, повышение их образовательного и культурного уровня, использование духовных идеалов, норм и ценностей в повседневной жизн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ховная жизнь – многогранный и специфический объект муниципального управления. Разумеется, что процесс производства и потребления духовных продуктов по своей сути есть процесс свободный, творческий, открытый для каждого челове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льзя не замечать (и не считаться с этим), что данный процесс, включающий в себя духовное производство, распределение духовных продуктов (в том числе и навязывание некоторых из них посредством массовой информации), их потребление, формирование и развитие сознания общества и отдельного человека и т.д., осуществляется в определенных организационных формах, на базе определенных материально-финансовых средств и специально (профессионально) выделенными и подготовленными группами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вершенствования обеспечения реализации интересов жителей муниципального образования «Нижнекамский муниципальный район» необходимо ввести в практику использования при изучении вопросов реализации интересов жителей систематического опроса (приложение 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Положение, реализуя нормы Конституции Российской Федерации, в соответствии с Федеральным Законом от 06.10.03 №131-Ф3 «Об общих принципах организации местного самоуправления в Российской Федерации», законодательством муниципального образования должно устанавливать порядок назначения, подготовки, проведения, установления и рассмотрения результатов опроса граждан в муниципальном образовании «Нижнекамский муниципальный район» как одну из форм непосредственного участия жителей в осуществлении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росе имеют право участвовать жители муниципального образования, обладающие избирательным правом и проживающие в границах территории, на которой проводится 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 граждан может проводиться одновременно на всей территории муниципального образования, а также на части его территории (в подъезде многоквартирного жилого дома, в многоквартирном жилом доме, на территории группы жилых домов, жилого микрорайона, квартала, улицы, сельского населенного пункта, не являющегося поселением, на иной территории проживания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назначении опроса принимается представительным орга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шении муниципального Собрания о назначении опроса граждан устанавлив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основание необходимости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нициатор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а и сроки проведения опроса (в случае, если опрос проводится в течение нескольких дней, в решении представительного органа о проведении опроса указываются даты начала и окончания проведения опроса и время ежедневного заполнения опросных л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территория опроса (если опрос проводится на части территории муниципального образования, обязательно указываются наименования данной терр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формулировка вопроса (вопросов), предлагаемого (предлагаемых) при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методика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форма опросного ли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минимальная численность жителей муниципального образования, участвующих в опро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готовку и проведение опроса осуществляет комиссия по проведению опроса (далее - комисс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 в рамках своей компете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рганизует исполнение настоящего Положения при проведении опроса и обеспечивает его соблю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существляет контроль за соблюдением права жителей муниципального образования на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 позднее, чем за 10 дней до проведения опроса оповещает жителей муниципального образования о дате и сроках (периоде), времени, методике проведения опроса, вопросе (вопросах), предлагаемых при проведении опроса, форме подписного листа, своем местонахождении, номере телеф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еспечивает изготовление опросных л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 проведении опроса на всей территории муниципального образования утверждает количество и местонахождение пункт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рганизует сбор подписей при проведении опроса в соответствии с порядком, установленным настоящим Полож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оставляет списки участник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составляет список лиц, осуществляющих сбор подпис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устанавливает итоги опроса и обнародует 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уществляет иные полномочия, предусмотренные действующим законодательством и настоящим Полож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ние населения, выявленное в ходе опроса, носит рекомендательный характер и рассматривается представительным органом, главой муниципального образования или органами государственной власти Республики Татарстан в соответствии с их компетенцией и учитывается при принятии соответствующих ре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стоянное исследование состояния системы реализации интересов жителей муниципального образованию, будет способствовать усовершенствованию системы обеспечения реализации интересов муниципального образования.</w:t>
      </w:r>
      <w:r>
        <w:br w:type="page"/>
      </w:r>
    </w:p>
    <w:p>
      <w:pPr>
        <w:pStyle w:val="9"/>
        <w:spacing w:lineRule="auto" w:line="360"/>
        <w:ind w:firstLine="709"/>
        <w:rPr/>
      </w:pPr>
      <w:r>
        <w:rPr>
          <w:b/>
          <w:bCs/>
        </w:rPr>
        <w:t>4. Программа мер по обеспечению выпускной квалификационной работы</w:t>
      </w:r>
    </w:p>
    <w:p>
      <w:pPr>
        <w:pStyle w:val="9"/>
        <w:spacing w:lineRule="auto" w:line="360"/>
        <w:ind w:firstLine="709"/>
        <w:rPr>
          <w:b/>
          <w:b/>
          <w:bCs/>
        </w:rPr>
      </w:pPr>
      <w:r>
        <w:rPr>
          <w:b/>
          <w:bCs/>
        </w:rPr>
      </w:r>
    </w:p>
    <w:p>
      <w:pPr>
        <w:pStyle w:val="9"/>
        <w:spacing w:lineRule="auto" w:line="360"/>
        <w:ind w:firstLine="709"/>
        <w:rPr>
          <w:b/>
          <w:b/>
          <w:bCs/>
        </w:rPr>
      </w:pPr>
      <w:r>
        <w:rPr>
          <w:b/>
          <w:bCs/>
        </w:rPr>
        <w:t>4.1 Обоснование социальной значимости внедрения разработанных мероприятий</w:t>
      </w:r>
    </w:p>
    <w:p>
      <w:pPr>
        <w:pStyle w:val="Style25"/>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Style25"/>
        <w:widowControl w:val="false"/>
        <w:spacing w:lineRule="auto" w:line="360"/>
        <w:ind w:firstLine="709"/>
        <w:rPr/>
      </w:pPr>
      <w:r>
        <w:rPr>
          <w:rFonts w:cs="Times New Roman" w:ascii="Times New Roman" w:hAnsi="Times New Roman"/>
        </w:rPr>
        <w:t xml:space="preserve">Муниципальные интересы – это особый вид социальных интересов, аккумулирующий единство «объективного» и «субъективного» начал и характеризующий активное отношение местного сообщества к условиям непосредственной жизнедеятельности, социально-экономическому развитию и благоустройству локальной территории проживания. </w:t>
      </w:r>
    </w:p>
    <w:p>
      <w:pPr>
        <w:pStyle w:val="Style25"/>
        <w:widowControl w:val="false"/>
        <w:spacing w:lineRule="auto" w:line="360"/>
        <w:ind w:firstLine="709"/>
        <w:rPr/>
      </w:pPr>
      <w:r>
        <w:rPr>
          <w:rFonts w:cs="Times New Roman" w:ascii="Times New Roman" w:hAnsi="Times New Roman"/>
        </w:rPr>
        <w:t xml:space="preserve">Как научное понятие «муниципальные интересы» отражает взаимосвязи с муниципальной практикой, является элементом системы понятий и категорий местного самоуправления. Понятие «муниципальные интересы» используется в правовых актах и литературе по муниципальному праву, местному самоуправлению, муниципальному менеджменту и общественных наука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 муниципальных интересов как видового проявления социальных интересов позволил вычленить социальное качество интересов, формирующихся в системе отношений местной жизнедеятельности, совместного проживания и хозяйствования, охарактеризовать деятельностный способ обеспечения данных интересов, проявляющийся в формах деятельности по осуществлению местного самоуправления и решению вопросов местного значения; конкретизировать способы воздействия муниципальных интересов на отношения партнерства и ассоциативной деятельности муниципальных образований, взаимодействия органов местного самоуправления и насе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следование основных концепций местного самоуправления способствовало выявлению социально-политического содержания муниципальных интересов как фактора российского местного самоуправления по основным составляющим воздействия: «основа конституционного строя», «форма народовластия», «управленческая система решения вопросов местного значения», особенностей взаимодействия с государственными интерес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тельный анализ деятельности по решению вопросов местного значения позволил также вычленить основные стадии удовлетворения муниципальных интересов: формирования, представления, обеспечения - как процесса объективации перехода «возможности» в «действитель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носительно новым в научном поиске представляется исследование взаимосвязей местных интересов с такими реальностями муниципальной практики в Российской Федерации как: «вопросы местного значения» - функциональные направления деятельности по удовлетворению потребностей местного сообщества, «местное самоуправление» как управленческая система реализации муниципальных интересов, «муниципальное образование» как территориально-организационное и субъектное основание обеспечения муниципальных интересов. Муниципальное образование, характеризуется при этом как локальная социальная система - конкретное единство организационного, поселенческого и территориального компонентов местной жизне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униципальные интересы исследуются в работе как системный фактор местного самоуправления, объективируемый сферами жизнедеятельности местного сообщества, особенностями территории и условиями развития муниципальных образова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ни определяются как активизирующая основа деятельности по решению вопросов местного значения, соотносимая с субъектами обеспечения интересов: непосредственно населением, органами местного самоуправления, различными субъектами в системе муниципального хозяйства и ассоциативными структурами. Своеобразие муниципальных интересов неотделимо от правовых и организационных форм, ресурсного потенциала их обеспече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 xml:space="preserve">Если предложенные механизмы будут внедрены в жизнь, то повысится эффективность системы реализации интересов жителей в Нижнекамском муниципальном районе. </w:t>
      </w:r>
    </w:p>
    <w:p>
      <w:pPr>
        <w:pStyle w:val="Style25"/>
        <w:widowControl w:val="false"/>
        <w:spacing w:lineRule="auto" w:line="360"/>
        <w:ind w:firstLine="709"/>
        <w:rPr/>
      </w:pPr>
      <w:r>
        <w:rPr>
          <w:rFonts w:cs="Times New Roman" w:ascii="Times New Roman" w:hAnsi="Times New Roman"/>
        </w:rPr>
        <w:t>Использование методики по проведению конкурса Нижнекамского муниципального района позволит:</w:t>
      </w:r>
    </w:p>
    <w:p>
      <w:pPr>
        <w:pStyle w:val="Style25"/>
        <w:widowControl w:val="false"/>
        <w:numPr>
          <w:ilvl w:val="0"/>
          <w:numId w:val="25"/>
        </w:numPr>
        <w:tabs>
          <w:tab w:val="clear" w:pos="708"/>
          <w:tab w:val="left" w:pos="1134" w:leader="none"/>
        </w:tabs>
        <w:spacing w:lineRule="auto" w:line="360"/>
        <w:ind w:left="0" w:firstLine="709"/>
        <w:rPr/>
      </w:pPr>
      <w:r>
        <w:rPr>
          <w:rFonts w:cs="Times New Roman" w:ascii="Times New Roman" w:hAnsi="Times New Roman"/>
        </w:rPr>
        <w:t xml:space="preserve">повысить важность научного исследования муниципальных интересов позволяет утверждать, что всесторонний анализ феномена возможен только на основе обращения к философской, правовой и политологической литературе, статистическому и социологическому материалу, к обоснованию сущности и содержания данных интересов в основных теориях местного самоуправления; </w:t>
      </w:r>
    </w:p>
    <w:p>
      <w:pPr>
        <w:pStyle w:val="Style25"/>
        <w:widowControl w:val="false"/>
        <w:numPr>
          <w:ilvl w:val="0"/>
          <w:numId w:val="25"/>
        </w:numPr>
        <w:tabs>
          <w:tab w:val="clear" w:pos="708"/>
          <w:tab w:val="left" w:pos="1134" w:leader="none"/>
        </w:tabs>
        <w:spacing w:lineRule="auto" w:line="360"/>
        <w:ind w:left="0" w:firstLine="709"/>
        <w:rPr/>
      </w:pPr>
      <w:r>
        <w:rPr>
          <w:rFonts w:cs="Times New Roman" w:ascii="Times New Roman" w:hAnsi="Times New Roman"/>
        </w:rPr>
        <w:t>определить процесс культивации основного субъекта и источника муниципальных интересов – населения муниципального образования в условиях реформы местного самоуправления затруднен в силу бюрократизации органов местной власти, отсутствия эффективных каналов обратной связи с гражданами, низкой организации информационной деятельности. Следует констатировать, что только на основе повышения политической и правовой культуры местного сообщества, развития форм непосредственного участия населения в осуществлении местного самоуправления возможно преодоление отчуждения граждан от власти и собственности на местном уровне;</w:t>
      </w:r>
    </w:p>
    <w:p>
      <w:pPr>
        <w:pStyle w:val="Style25"/>
        <w:widowControl w:val="false"/>
        <w:numPr>
          <w:ilvl w:val="0"/>
          <w:numId w:val="25"/>
        </w:numPr>
        <w:tabs>
          <w:tab w:val="clear" w:pos="708"/>
          <w:tab w:val="left" w:pos="1134" w:leader="none"/>
        </w:tabs>
        <w:spacing w:lineRule="auto" w:line="360"/>
        <w:ind w:left="0" w:firstLine="709"/>
        <w:rPr/>
      </w:pPr>
      <w:r>
        <w:rPr>
          <w:rFonts w:cs="Times New Roman" w:ascii="Times New Roman" w:hAnsi="Times New Roman"/>
        </w:rPr>
        <w:t>структурирование местного самоуправления в Российской Федерации посредством повсеместно культивируемых форм самоорганизации населения с правами реального участия и решении вопросов местного значения, действенными формами контроля над должностными лицами и органами местной власти способно изменить в перспективе всю политическую структуру российского общества, вплоть до верхних этажей власти;</w:t>
      </w:r>
    </w:p>
    <w:p>
      <w:pPr>
        <w:pStyle w:val="Style25"/>
        <w:widowControl w:val="false"/>
        <w:numPr>
          <w:ilvl w:val="0"/>
          <w:numId w:val="25"/>
        </w:numPr>
        <w:tabs>
          <w:tab w:val="clear" w:pos="708"/>
          <w:tab w:val="left" w:pos="1134" w:leader="none"/>
        </w:tabs>
        <w:spacing w:lineRule="auto" w:line="360"/>
        <w:ind w:left="0" w:firstLine="709"/>
        <w:rPr/>
      </w:pPr>
      <w:r>
        <w:rPr>
          <w:rFonts w:cs="Times New Roman" w:ascii="Times New Roman" w:hAnsi="Times New Roman"/>
        </w:rPr>
        <w:t>создать деятельность органов государственной власти и управления - системный фактор субъектного обеспечения муниципальных интересов, проявляющийся в конкретных формах правоустанавливающего, гарантирующего, регулирующего и контрольного характера, в формах государственной поддержки развития муниципальных образований, защиты прав и интересов местного самоуправления в условиях муниципальной реформы.</w:t>
      </w:r>
    </w:p>
    <w:p>
      <w:pPr>
        <w:pStyle w:val="Style25"/>
        <w:widowControl w:val="false"/>
        <w:numPr>
          <w:ilvl w:val="0"/>
          <w:numId w:val="25"/>
        </w:numPr>
        <w:tabs>
          <w:tab w:val="clear" w:pos="708"/>
          <w:tab w:val="left" w:pos="1134" w:leader="none"/>
        </w:tabs>
        <w:spacing w:lineRule="auto" w:line="360"/>
        <w:ind w:left="0" w:firstLine="709"/>
        <w:rPr/>
      </w:pPr>
      <w:r>
        <w:rPr>
          <w:rFonts w:cs="Times New Roman" w:ascii="Times New Roman" w:hAnsi="Times New Roman"/>
        </w:rPr>
        <w:t xml:space="preserve">содействовать взаимодействиюорганов государственного управления и органов местного самоуправления – неотъемлемое условие обеспечения муниципальных интересов. Взаимодействие объективируется в конкретных способах осуществления и способствует комплексному социально-экономическому развитию муниципальных образований, обусловливает необходимость эффективного механизма координации государственных интересов и муниципальных интересов на территории субъекта Федерации, неотделимо от утверждения нового типа отношений между государственными органами и органами местного самоуправления. </w:t>
      </w:r>
    </w:p>
    <w:p>
      <w:pPr>
        <w:pStyle w:val="9"/>
        <w:spacing w:lineRule="auto" w:line="360"/>
        <w:ind w:firstLine="709"/>
        <w:rPr>
          <w:rFonts w:ascii="Times New Roman" w:hAnsi="Times New Roman" w:cs="Times New Roman"/>
          <w:b/>
          <w:b/>
          <w:bCs/>
        </w:rPr>
      </w:pPr>
      <w:r>
        <w:rPr>
          <w:rFonts w:cs="Times New Roman" w:ascii="Times New Roman" w:hAnsi="Times New Roman"/>
          <w:b/>
          <w:bCs/>
        </w:rPr>
      </w:r>
    </w:p>
    <w:p>
      <w:pPr>
        <w:pStyle w:val="9"/>
        <w:spacing w:lineRule="auto" w:line="360"/>
        <w:ind w:firstLine="709"/>
        <w:rPr/>
      </w:pPr>
      <w:r>
        <w:rPr>
          <w:b/>
          <w:bCs/>
        </w:rPr>
        <w:t>4.2 Математическое и статистическое обеспечение выпускной квалификационной рабо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проводилось в различных районах города – всего 10 микрорайонов. Генеральная совокупность составляет 45 670 жителей данных микрорайонов (таблица 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ая совокупность планируется 12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1 – Расчет выборочной совокупности</w:t>
      </w:r>
    </w:p>
    <w:tbl>
      <w:tblPr>
        <w:tblW w:w="8989" w:type="dxa"/>
        <w:jc w:val="left"/>
        <w:tblInd w:w="215" w:type="dxa"/>
        <w:tblLayout w:type="fixed"/>
        <w:tblCellMar>
          <w:top w:w="0" w:type="dxa"/>
          <w:left w:w="108" w:type="dxa"/>
          <w:bottom w:w="0" w:type="dxa"/>
          <w:right w:w="108" w:type="dxa"/>
        </w:tblCellMar>
      </w:tblPr>
      <w:tblGrid>
        <w:gridCol w:w="3379"/>
        <w:gridCol w:w="2231"/>
        <w:gridCol w:w="3379"/>
      </w:tblGrid>
      <w:tr>
        <w:trPr>
          <w:trHeight w:val="19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рорайоны</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жите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i=Ni*n/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1 Микрорайон </w:t>
            </w:r>
            <w:r>
              <w:rPr>
                <w:rFonts w:cs="Times New Roman" w:ascii="Times New Roman" w:hAnsi="Times New Roman"/>
                <w:sz w:val="20"/>
                <w:szCs w:val="20"/>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24</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3524*120/45 670=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 xml:space="preserve"> Микрорайон </w:t>
            </w:r>
            <w:r>
              <w:rPr>
                <w:rFonts w:cs="Times New Roman" w:ascii="Times New Roman" w:hAnsi="Times New Roman"/>
                <w:sz w:val="20"/>
                <w:szCs w:val="20"/>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251</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4251*120/45 67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 xml:space="preserve"> Микрорайон </w:t>
            </w:r>
            <w:r>
              <w:rPr>
                <w:rFonts w:cs="Times New Roman" w:ascii="Times New Roman" w:hAnsi="Times New Roman"/>
                <w:sz w:val="20"/>
                <w:szCs w:val="20"/>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5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3850*120/45 670=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w:t>
            </w:r>
            <w:r>
              <w:rPr>
                <w:rFonts w:cs="Times New Roman" w:ascii="Times New Roman" w:hAnsi="Times New Roman"/>
                <w:sz w:val="20"/>
                <w:szCs w:val="20"/>
                <w:lang w:val="en-US"/>
              </w:rPr>
              <w:t xml:space="preserve"> Микрорайон </w:t>
            </w:r>
            <w:r>
              <w:rPr>
                <w:rFonts w:cs="Times New Roman" w:ascii="Times New Roman" w:hAnsi="Times New Roman"/>
                <w:sz w:val="20"/>
                <w:szCs w:val="20"/>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62</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3962*120/45 670=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w:t>
            </w:r>
            <w:r>
              <w:rPr>
                <w:rFonts w:cs="Times New Roman" w:ascii="Times New Roman" w:hAnsi="Times New Roman"/>
                <w:sz w:val="20"/>
                <w:szCs w:val="20"/>
                <w:lang w:val="en-US"/>
              </w:rPr>
              <w:t xml:space="preserve"> Микрорайон </w:t>
            </w:r>
            <w:r>
              <w:rPr>
                <w:rFonts w:cs="Times New Roman" w:ascii="Times New Roman" w:hAnsi="Times New Roman"/>
                <w:sz w:val="20"/>
                <w:szCs w:val="20"/>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56</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4856*120/45 670=1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xml:space="preserve"> Микрорайон </w:t>
            </w:r>
            <w:r>
              <w:rPr>
                <w:rFonts w:cs="Times New Roman" w:ascii="Times New Roman" w:hAnsi="Times New Roman"/>
                <w:sz w:val="20"/>
                <w:szCs w:val="20"/>
              </w:rPr>
              <w:t>29</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75</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3875*120/45 670=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7</w:t>
            </w:r>
            <w:r>
              <w:rPr>
                <w:rFonts w:cs="Times New Roman" w:ascii="Times New Roman" w:hAnsi="Times New Roman"/>
                <w:sz w:val="20"/>
                <w:szCs w:val="20"/>
                <w:lang w:val="en-US"/>
              </w:rPr>
              <w:t xml:space="preserve"> Микрорайон </w:t>
            </w:r>
            <w:r>
              <w:rPr>
                <w:rFonts w:cs="Times New Roman" w:ascii="Times New Roman" w:hAnsi="Times New Roman"/>
                <w:sz w:val="20"/>
                <w:szCs w:val="20"/>
              </w:rPr>
              <w:t>30</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174</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4174*120/45 670=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8</w:t>
            </w:r>
            <w:r>
              <w:rPr>
                <w:rFonts w:cs="Times New Roman" w:ascii="Times New Roman" w:hAnsi="Times New Roman"/>
                <w:sz w:val="20"/>
                <w:szCs w:val="20"/>
                <w:lang w:val="en-US"/>
              </w:rPr>
              <w:t xml:space="preserve"> М</w:t>
            </w:r>
            <w:r>
              <w:rPr>
                <w:rFonts w:cs="Times New Roman" w:ascii="Times New Roman" w:hAnsi="Times New Roman"/>
                <w:sz w:val="20"/>
                <w:szCs w:val="20"/>
              </w:rPr>
              <w:t>и</w:t>
            </w:r>
            <w:r>
              <w:rPr>
                <w:rFonts w:cs="Times New Roman" w:ascii="Times New Roman" w:hAnsi="Times New Roman"/>
                <w:sz w:val="20"/>
                <w:szCs w:val="20"/>
                <w:lang w:val="en-US"/>
              </w:rPr>
              <w:t xml:space="preserve">крорайон </w:t>
            </w:r>
            <w:r>
              <w:rPr>
                <w:rFonts w:cs="Times New Roman" w:ascii="Times New Roman" w:hAnsi="Times New Roman"/>
                <w:sz w:val="20"/>
                <w:szCs w:val="20"/>
              </w:rPr>
              <w:t>35</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126</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5126*120/45 670=1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Микрорайон 36</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32</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6532*120/45 670=1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икрорайон 37</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42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1=</w:t>
            </w:r>
            <w:r>
              <w:rPr>
                <w:rFonts w:cs="Times New Roman" w:ascii="Times New Roman" w:hAnsi="Times New Roman"/>
                <w:sz w:val="20"/>
                <w:szCs w:val="20"/>
              </w:rPr>
              <w:t>5420*120/45 67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670</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еспондентов, подлежащих отбору из каждого микрорайона в отдельности, определяется из со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ni</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число микрорайонов;</w:t>
      </w:r>
    </w:p>
    <w:p>
      <w:pPr>
        <w:pStyle w:val="Normal"/>
        <w:widowControl w:val="false"/>
        <w:spacing w:lineRule="auto" w:line="360" w:before="0" w:after="0"/>
        <w:ind w:firstLine="709"/>
        <w:jc w:val="both"/>
        <w:rPr/>
      </w:pPr>
      <w:r>
        <w:rPr>
          <w:rFonts w:cs="Times New Roman" w:ascii="Times New Roman" w:hAnsi="Times New Roman"/>
          <w:sz w:val="28"/>
          <w:szCs w:val="28"/>
          <w:lang w:val="en-US"/>
        </w:rPr>
        <w:t>Ni</w:t>
      </w:r>
      <w:r>
        <w:rPr>
          <w:rFonts w:cs="Times New Roman" w:ascii="Times New Roman" w:hAnsi="Times New Roman"/>
          <w:sz w:val="28"/>
          <w:szCs w:val="28"/>
        </w:rPr>
        <w:t xml:space="preserve"> – число жителей в микрорайоне;</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ъем выборочной совокупности</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ъем генеральной совокупности.</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ценка репрезентативности выборочной совокупности:</w:t>
      </w:r>
    </w:p>
    <w:p>
      <w:pPr>
        <w:pStyle w:val="Normal"/>
        <w:widowControl w:val="false"/>
        <w:spacing w:lineRule="auto" w:line="360" w:before="0" w:after="0"/>
        <w:ind w:firstLine="709"/>
        <w:jc w:val="both"/>
        <w:rPr/>
      </w:pPr>
      <w:r>
        <w:rPr>
          <w:rFonts w:cs="Times New Roman" w:ascii="Times New Roman" w:hAnsi="Times New Roman"/>
          <w:sz w:val="28"/>
          <w:szCs w:val="28"/>
        </w:rPr>
        <w:t>Различают среднюю и предельную ошибки выборки. Эти два вида ошибок связаны следующим соотнош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µ,(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предельная ошибка выборки:</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коэффициент доверия, определяемый в зависимости от уровня вероя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µ - средняя ошиб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ошибки серийной бесповоротной выб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µ = (σ</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борочной совокупности;</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ъем генеральной совокуп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µ - средняя ошибка;</w:t>
      </w:r>
    </w:p>
    <w:p>
      <w:pPr>
        <w:pStyle w:val="Normal"/>
        <w:widowControl w:val="false"/>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ыборочная диспер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 = 0,3.</w:t>
      </w:r>
    </w:p>
    <w:p>
      <w:pPr>
        <w:pStyle w:val="Normal"/>
        <w:widowControl w:val="false"/>
        <w:spacing w:lineRule="auto" w:line="360" w:before="0" w:after="0"/>
        <w:ind w:firstLine="709"/>
        <w:jc w:val="both"/>
        <w:rPr/>
      </w:pPr>
      <w:r>
        <w:rPr>
          <w:rFonts w:cs="Times New Roman" w:ascii="Times New Roman" w:hAnsi="Times New Roman"/>
          <w:sz w:val="28"/>
          <w:szCs w:val="28"/>
        </w:rPr>
        <w:t>µ = (0,3</w:t>
      </w:r>
      <w:r>
        <w:rPr>
          <w:rFonts w:cs="Times New Roman" w:ascii="Times New Roman" w:hAnsi="Times New Roman"/>
          <w:sz w:val="28"/>
          <w:szCs w:val="28"/>
          <w:vertAlign w:val="superscript"/>
        </w:rPr>
        <w:t>2</w:t>
      </w:r>
      <w:r>
        <w:rPr>
          <w:rFonts w:cs="Times New Roman" w:ascii="Times New Roman" w:hAnsi="Times New Roman"/>
          <w:sz w:val="28"/>
          <w:szCs w:val="28"/>
        </w:rPr>
        <w:t>/120(1-120/45670))</w:t>
      </w:r>
      <w:r>
        <w:rPr>
          <w:rFonts w:cs="Times New Roman" w:ascii="Times New Roman" w:hAnsi="Times New Roman"/>
          <w:sz w:val="28"/>
          <w:szCs w:val="28"/>
          <w:vertAlign w:val="superscript"/>
        </w:rPr>
        <w:t>1/2</w:t>
      </w:r>
      <w:r>
        <w:rPr>
          <w:rFonts w:cs="Times New Roman" w:ascii="Times New Roman" w:hAnsi="Times New Roman"/>
          <w:sz w:val="28"/>
          <w:szCs w:val="28"/>
        </w:rPr>
        <w:t>=0,09.</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чет предельной ошибки серийной бесповоротной выборки с вероятностью р=0,954, при коэффициенте доверия </w:t>
      </w:r>
      <w:r>
        <w:rPr>
          <w:rFonts w:cs="Times New Roman" w:ascii="Times New Roman" w:hAnsi="Times New Roman"/>
          <w:sz w:val="28"/>
          <w:szCs w:val="28"/>
          <w:lang w:val="en-US"/>
        </w:rPr>
        <w:t>t</w:t>
      </w:r>
      <w:r>
        <w:rPr>
          <w:rFonts w:cs="Times New Roman" w:ascii="Times New Roman" w:hAnsi="Times New Roman"/>
          <w:sz w:val="28"/>
          <w:szCs w:val="28"/>
        </w:rPr>
        <w:t>=2 по формуле (2):</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2*0,09=0,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и предельной ошибок выборки позволяет определить возможные пределы, в которых будет находиться характеристики выборочной совокуп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х -</w:t>
      </w:r>
      <w:r>
        <w:rPr>
          <w:rFonts w:eastAsia="Symbol" w:cs="Symbol" w:ascii="Symbol" w:hAnsi="Symbol"/>
          <w:sz w:val="28"/>
          <w:szCs w:val="28"/>
        </w:rPr>
        <w:t></w:t>
      </w:r>
      <w:r>
        <w:rPr>
          <w:rFonts w:cs="Times New Roman" w:ascii="Times New Roman" w:hAnsi="Times New Roman"/>
          <w:sz w:val="28"/>
          <w:szCs w:val="28"/>
        </w:rPr>
        <w:t xml:space="preserve"> ≤ х ≤ +</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х – 3,89 – это средняя арифметическая взвеше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9 – 0,18 ≤ 3,89 ≤ 3,86 + 0,18, или 3,71 ≤ 3,89 ≤ 4,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репрезентативность выборочной совокупности высокая, т.е. предельная ошибка выборки составляет 4,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сбора информации является анкетирование.</w:t>
      </w:r>
    </w:p>
    <w:p>
      <w:pPr>
        <w:pStyle w:val="Style25"/>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7"/>
        <w:widowControl w:val="false"/>
        <w:suppressAutoHyphens w:val="false"/>
        <w:spacing w:lineRule="auto" w:line="360" w:before="0" w:after="0"/>
        <w:ind w:firstLine="709"/>
        <w:jc w:val="both"/>
        <w:rPr/>
      </w:pPr>
      <w:r>
        <w:rPr/>
        <w:t>4.3 Правовое обеспечение выпускной квалификационной работы</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Правовую основу дипломной работы составляют ниже перечисленные нормативно-правовые акты.</w:t>
      </w:r>
    </w:p>
    <w:p>
      <w:pPr>
        <w:pStyle w:val="Style25"/>
        <w:widowControl w:val="false"/>
        <w:spacing w:lineRule="auto" w:line="360"/>
        <w:ind w:firstLine="709"/>
        <w:rPr/>
      </w:pPr>
      <w:r>
        <w:rPr>
          <w:rFonts w:cs="Times New Roman" w:ascii="Times New Roman" w:hAnsi="Times New Roman"/>
          <w:i/>
          <w:iCs/>
        </w:rPr>
        <w:t>Конституция Российской Федерации</w:t>
      </w:r>
      <w:r>
        <w:rPr>
          <w:rFonts w:cs="Times New Roman" w:ascii="Times New Roman" w:hAnsi="Times New Roman"/>
          <w:b/>
          <w:bCs/>
        </w:rPr>
        <w:t xml:space="preserve"> </w:t>
      </w:r>
      <w:r>
        <w:rPr>
          <w:rFonts w:cs="Times New Roman" w:ascii="Times New Roman" w:hAnsi="Times New Roman"/>
        </w:rPr>
        <w:t>(12 декабря 1993 года)</w:t>
      </w:r>
      <w:r>
        <w:rPr>
          <w:rFonts w:cs="Times New Roman" w:ascii="Times New Roman" w:hAnsi="Times New Roman"/>
          <w:b/>
          <w:bCs/>
        </w:rPr>
        <w:t xml:space="preserve"> –</w:t>
      </w:r>
      <w:r>
        <w:rPr>
          <w:rFonts w:cs="Times New Roman" w:ascii="Times New Roman" w:hAnsi="Times New Roman"/>
        </w:rPr>
        <w:t xml:space="preserve"> это основной закон страны, исполняющий роль юридического фундамента и предусматривающий основы демократии. В соответствии с Конституцией РФ (ст. 32) граждане Российской Федерации имеют право на качественное транспортное обслуживание.</w:t>
      </w:r>
    </w:p>
    <w:p>
      <w:pPr>
        <w:pStyle w:val="Style25"/>
        <w:widowControl w:val="false"/>
        <w:spacing w:lineRule="auto" w:line="360"/>
        <w:ind w:firstLine="709"/>
        <w:rPr/>
      </w:pPr>
      <w:r>
        <w:rPr>
          <w:rFonts w:cs="Times New Roman" w:ascii="Times New Roman" w:hAnsi="Times New Roman"/>
          <w:i/>
          <w:iCs/>
        </w:rPr>
        <w:t>Федеральный закон</w:t>
      </w:r>
      <w:r>
        <w:rPr>
          <w:rFonts w:cs="Times New Roman" w:ascii="Times New Roman" w:hAnsi="Times New Roman"/>
        </w:rPr>
        <w:t xml:space="preserve"> «Об общих принципах организации местного самоуправления в Российской Федерации» принятый 16 сентября 2003 года №131-ФЗ, обосновывающий основные направления организации работы муниципального образования.</w:t>
      </w:r>
    </w:p>
    <w:p>
      <w:pPr>
        <w:pStyle w:val="Style25"/>
        <w:widowControl w:val="false"/>
        <w:spacing w:lineRule="auto" w:line="360"/>
        <w:ind w:firstLine="709"/>
        <w:rPr>
          <w:rFonts w:ascii="Times New Roman" w:hAnsi="Times New Roman" w:cs="Times New Roman"/>
          <w:i/>
          <w:i/>
          <w:iCs/>
        </w:rPr>
      </w:pPr>
      <w:r>
        <w:rPr>
          <w:rFonts w:cs="Times New Roman" w:ascii="Times New Roman" w:hAnsi="Times New Roman"/>
          <w:i/>
          <w:iCs/>
        </w:rPr>
        <w:t xml:space="preserve">Указ Президента РФ </w:t>
      </w:r>
      <w:r>
        <w:rPr>
          <w:rFonts w:cs="Times New Roman" w:ascii="Times New Roman" w:hAnsi="Times New Roman"/>
        </w:rPr>
        <w:t>«Об утверждении основных положений государственной политики в области развития местного самоуправления в Российской Федерации» от 15 октября 1999 г. N 1370. ФЗ, определяющий основные положения государственной политики в области развития местного самоуправления.</w:t>
      </w:r>
    </w:p>
    <w:p>
      <w:pPr>
        <w:pStyle w:val="9"/>
        <w:spacing w:lineRule="auto" w:line="360"/>
        <w:ind w:firstLine="709"/>
        <w:rPr>
          <w:rFonts w:ascii="Times New Roman" w:hAnsi="Times New Roman" w:cs="Times New Roman"/>
          <w:b/>
          <w:b/>
          <w:bCs/>
          <w:i/>
          <w:i/>
          <w:iCs/>
        </w:rPr>
      </w:pPr>
      <w:r>
        <w:rPr>
          <w:rFonts w:cs="Times New Roman" w:ascii="Times New Roman" w:hAnsi="Times New Roman"/>
          <w:b/>
          <w:bCs/>
          <w:i/>
          <w:iCs/>
        </w:rPr>
      </w:r>
    </w:p>
    <w:p>
      <w:pPr>
        <w:pStyle w:val="9"/>
        <w:spacing w:lineRule="auto" w:line="360"/>
        <w:ind w:firstLine="709"/>
        <w:rPr/>
      </w:pPr>
      <w:r>
        <w:rPr>
          <w:b/>
          <w:bCs/>
        </w:rPr>
        <w:t>4.4 Социологическое обеспечение выпускной квалификационной работ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в последнее десятилетие социально-экономические реформы привели к радикальным изменениям в жизни российского общества. С 1991 года в России был введен новый институт исполнительной власти – институт мэров городов, префектов округов и районов. Сделано это было в целях усовершенствования форм управления городом, оптимизации деятельности администрации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образованные органы исполнительной власти на местах сталкиваются на сегодняшний день с огромным количеством проблем и, к сожалению, не могут достаточно быстро и четко реагировать на постоянно меняющиеся условия, в которых приходится решать насущные вопросы жизнеобеспечения города. Конечно, определенный опыт комплексного изучения экономических и социальных проблем, определения путей выхода из кризисных ситуаций уже существует в арсенале местных органов власти, но часто знания, накопленные при решении одной ситуации, совершенно неприменимы для другого случая, так как исходные условия возникновения проблемной ситуации могут кардинально отлич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меющейся теоретической базы, связанной с управлением муниципальными образованиями, показал, что за последние годы, когда происходили наиболее значительные изменения, как в социальной, так и в экономической сферах нашего общества, не было выработано единой концепции, в которой бы город рассматривался как целостное явление; концепции, содержащей в себе взаимосвязанную систему показателей, отражающих функционирование города во всем его многообр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се более значимой становится роль местной администрации в решении социальных проблем жителей городов и посел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уг социальных проблем, которые должны решать местные власти, достаточно широк. Сюда относятся вопросы здравоохранения, среднего и профессионального образования, область работы муниципального транспорта, деятельность жилищно-коммунальных служб города, социального обеспечения, оказания материальной помощи и прочие. </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тогового аргумента отметим, что недостаточная изученность особенностей представления, обеспечения и удовлетворения муниципальных интересов, взаимодействия с государственными интересами, в частности, на «стыке» регионального и муниципального уровней системы публичной власти; механизма координации взаимодействия и разграничения полномочий между органами государственной и местной власти, отсутствие четких представлений об организационных формах обеспечения муниципальной практики в условиях «двухуровневой» системы и нового типа территориальной организации местного самоуправления, формирования и функционирования новых видов муниципалитетов также актуализирует тему исследования.</w:t>
      </w:r>
    </w:p>
    <w:p>
      <w:pPr>
        <w:pStyle w:val="Normal"/>
        <w:widowControl w:val="false"/>
        <w:spacing w:lineRule="auto" w:line="360" w:before="0" w:after="0"/>
        <w:ind w:firstLine="709"/>
        <w:jc w:val="both"/>
        <w:rPr/>
      </w:pPr>
      <w:r>
        <w:rPr>
          <w:rFonts w:cs="Times New Roman" w:ascii="Times New Roman" w:hAnsi="Times New Roman"/>
          <w:i/>
          <w:iCs/>
          <w:sz w:val="28"/>
          <w:szCs w:val="28"/>
        </w:rPr>
        <w:t>Цель исследования</w:t>
      </w:r>
      <w:r>
        <w:rPr>
          <w:rFonts w:cs="Times New Roman" w:ascii="Times New Roman" w:hAnsi="Times New Roman"/>
          <w:sz w:val="28"/>
          <w:szCs w:val="28"/>
        </w:rPr>
        <w:t xml:space="preserve"> – выявить интересы жителей муниципального образования и формы их сбора и учета органами местного самоуправления.</w:t>
      </w:r>
    </w:p>
    <w:p>
      <w:pPr>
        <w:pStyle w:val="Normal"/>
        <w:widowControl w:val="false"/>
        <w:spacing w:lineRule="auto" w:line="360" w:before="0" w:after="0"/>
        <w:ind w:firstLine="709"/>
        <w:jc w:val="both"/>
        <w:rPr/>
      </w:pPr>
      <w:r>
        <w:rPr>
          <w:rFonts w:cs="Times New Roman" w:ascii="Times New Roman" w:hAnsi="Times New Roman"/>
          <w:i/>
          <w:iCs/>
          <w:sz w:val="28"/>
          <w:szCs w:val="28"/>
        </w:rPr>
        <w:t>Объект исследования</w:t>
      </w:r>
      <w:r>
        <w:rPr>
          <w:rFonts w:cs="Times New Roman" w:ascii="Times New Roman" w:hAnsi="Times New Roman"/>
          <w:sz w:val="28"/>
          <w:szCs w:val="28"/>
        </w:rPr>
        <w:t xml:space="preserve"> – население муниципального образования.</w:t>
      </w:r>
    </w:p>
    <w:p>
      <w:pPr>
        <w:pStyle w:val="Normal"/>
        <w:widowControl w:val="false"/>
        <w:spacing w:lineRule="auto" w:line="360" w:before="0" w:after="0"/>
        <w:ind w:firstLine="709"/>
        <w:jc w:val="both"/>
        <w:rPr/>
      </w:pPr>
      <w:r>
        <w:rPr>
          <w:rFonts w:cs="Times New Roman" w:ascii="Times New Roman" w:hAnsi="Times New Roman"/>
          <w:i/>
          <w:iCs/>
          <w:sz w:val="28"/>
          <w:szCs w:val="28"/>
        </w:rPr>
        <w:t>Предмет исследования</w:t>
      </w:r>
      <w:r>
        <w:rPr>
          <w:rFonts w:cs="Times New Roman" w:ascii="Times New Roman" w:hAnsi="Times New Roman"/>
          <w:sz w:val="28"/>
          <w:szCs w:val="28"/>
        </w:rPr>
        <w:t xml:space="preserve"> – интересы жителей муниципального образования.</w:t>
      </w:r>
    </w:p>
    <w:p>
      <w:pPr>
        <w:pStyle w:val="Normal"/>
        <w:widowControl w:val="false"/>
        <w:spacing w:lineRule="auto" w:line="360" w:before="0" w:after="0"/>
        <w:ind w:firstLine="709"/>
        <w:jc w:val="both"/>
        <w:rPr/>
      </w:pPr>
      <w:r>
        <w:rPr>
          <w:rFonts w:cs="Times New Roman" w:ascii="Times New Roman" w:hAnsi="Times New Roman"/>
          <w:i/>
          <w:iCs/>
          <w:sz w:val="28"/>
          <w:szCs w:val="28"/>
        </w:rPr>
        <w:t>Гипотеза исследования</w:t>
      </w:r>
      <w:r>
        <w:rPr>
          <w:rFonts w:cs="Times New Roman" w:ascii="Times New Roman" w:hAnsi="Times New Roman"/>
          <w:sz w:val="28"/>
          <w:szCs w:val="28"/>
        </w:rPr>
        <w:t xml:space="preserve"> чем больше учитываются интересы населения, тем выше возможность органов местного самоуправления обеспечить благоприятные условия совместного проживания на территории.</w:t>
      </w:r>
    </w:p>
    <w:p>
      <w:pPr>
        <w:pStyle w:val="Normal"/>
        <w:widowControl w:val="false"/>
        <w:spacing w:lineRule="auto" w:line="360" w:before="0" w:after="0"/>
        <w:ind w:firstLine="709"/>
        <w:jc w:val="both"/>
        <w:rPr/>
      </w:pPr>
      <w:r>
        <w:rPr>
          <w:rFonts w:cs="Times New Roman" w:ascii="Times New Roman" w:hAnsi="Times New Roman"/>
          <w:i/>
          <w:iCs/>
          <w:sz w:val="28"/>
          <w:szCs w:val="28"/>
        </w:rPr>
        <w:t>Задачи исследования</w:t>
      </w:r>
      <w:r>
        <w:rPr>
          <w:rFonts w:cs="Times New Roman" w:ascii="Times New Roman" w:hAnsi="Times New Roman"/>
          <w:sz w:val="28"/>
          <w:szCs w:val="28"/>
        </w:rPr>
        <w:t>:</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интересы жителей муниципального образова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меющиеся способы реализации интересов жителей муниципального образования органами местного самоуправле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формы участия граждан в местном самоуправлени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работы органов местного самоуправления с гражд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пробации социологического исследования было проведено стандартизированное социологическое анкетирование (приложение В-Г), в котором приняли участие 12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ая совокупность составляет 45 670 жителей 10 микрорай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едположить, что разработка инструментария оценки эффективности управления обеспечением реализации интересов жителей муниципального образования позволит более объективно оценивать степень влияния управленческих решений местных органов власти на повышение качества жизни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социальной эффективности управления предполагает максимально возможный учет мнения жителей муниципального образования, что позволяет дополнить количественную оценку управления (по результатам) оценкой его качества (соответствия целей, поставленных местными властями, ожиданиям населения). Это будет способствовать постановке обоснованных целей и задач и принятию адекватных им управленческих решений при разработке и реализации стратегии и программ социально-экономического развития муниципальных образ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анной работы дают возможность оценить различные аспекты управления развитием муниципального образования, позволяют не только исследовать динамику уровня социально-экономического развития, но и выявить ключевые проблемы территорий и принимать адекватные им управленческие ре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инструментарий обеспечивает совершенствование процесса управления развитием за счет выявления в деятельности других муниципальных образований положительного опыта, который может быть использован при разработке и реализации собственной политики.</w:t>
      </w:r>
    </w:p>
    <w:p>
      <w:pPr>
        <w:pStyle w:val="TextBody"/>
        <w:widowControl w:val="false"/>
        <w:spacing w:lineRule="auto" w:line="360" w:before="0" w:after="0"/>
        <w:ind w:firstLine="709"/>
        <w:rPr>
          <w:sz w:val="28"/>
          <w:szCs w:val="28"/>
        </w:rPr>
      </w:pPr>
      <w:r>
        <w:rPr>
          <w:sz w:val="28"/>
          <w:szCs w:val="28"/>
        </w:rPr>
        <w:t>Логический анализ основных понятий</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Местные (муниципальные) интересы - интересы, связанные с решением вопросов непосредственного обеспечения жизнедеятельности населе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истема муниципального управления – совокупность организационных форм, муниципального управления, включающие институты прямой и представительной демократии.</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Население муниципального образования – это граждане постоянно или преимущественно проживающие в данном муниципальном образовании и составляющие местное сообщество (территориальный коллектив).</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Органы местного самоуправления – выборные и другие органы, наделенные полномочиями на решение вопросов местного значения.</w:t>
      </w:r>
    </w:p>
    <w:p>
      <w:pPr>
        <w:pStyle w:val="Style25"/>
        <w:widowControl w:val="false"/>
        <w:spacing w:lineRule="auto" w:line="360"/>
        <w:ind w:firstLine="709"/>
        <w:rPr/>
      </w:pPr>
      <w:r>
        <w:rPr>
          <w:rFonts w:cs="Times New Roman" w:ascii="Times New Roman" w:hAnsi="Times New Roman"/>
        </w:rPr>
        <w:t>Муниципальное управление представляет собой целенаправленное, упорядочивающее воздействие органов местного самоуправления на муниципальное образование с целью эффективного выполнения плана социально-экономического развития территории.</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убъект муниципального управления – органы местного самоуправле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Объект муниципального управления – муниципальное образование.</w:t>
      </w:r>
      <w:r>
        <w:br w:type="page"/>
      </w:r>
    </w:p>
    <w:p>
      <w:pPr>
        <w:pStyle w:val="Normal"/>
        <w:widowControl w:val="false"/>
        <w:spacing w:lineRule="auto" w:line="360" w:before="0" w:after="0"/>
        <w:ind w:firstLine="709"/>
        <w:jc w:val="both"/>
        <w:rPr/>
      </w:pPr>
      <w:r>
        <w:rPr/>
        <w:t>Таблица 4.2 – Рабочий план подготовки и проведения исследования</w:t>
      </w:r>
    </w:p>
    <w:tbl>
      <w:tblPr>
        <w:tblW w:w="8822" w:type="dxa"/>
        <w:jc w:val="left"/>
        <w:tblInd w:w="215" w:type="dxa"/>
        <w:tblLayout w:type="fixed"/>
        <w:tblCellMar>
          <w:top w:w="0" w:type="dxa"/>
          <w:left w:w="108" w:type="dxa"/>
          <w:bottom w:w="0" w:type="dxa"/>
          <w:right w:w="108" w:type="dxa"/>
        </w:tblCellMar>
      </w:tblPr>
      <w:tblGrid>
        <w:gridCol w:w="2528"/>
        <w:gridCol w:w="1905"/>
        <w:gridCol w:w="2189"/>
        <w:gridCol w:w="2200"/>
      </w:tblGrid>
      <w:tr>
        <w:trPr>
          <w:trHeight w:val="54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й</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29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и утверждение программы социологического исслед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января 2007г.</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местно с науч. руководителем</w:t>
            </w:r>
          </w:p>
        </w:tc>
      </w:tr>
      <w:tr>
        <w:trPr>
          <w:trHeight w:val="971"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методического инструментар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 января 2007 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ражирование анкет в количестве 100 экземпляров</w:t>
            </w:r>
          </w:p>
        </w:tc>
      </w:tr>
      <w:tr>
        <w:trPr>
          <w:trHeight w:val="556"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пилотажного исслед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 200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22"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собранной информации на персональном компьютер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 – март 2007 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омощью программы «Анкета РС»</w:t>
            </w:r>
          </w:p>
        </w:tc>
      </w:tr>
      <w:tr>
        <w:trPr>
          <w:trHeight w:val="556"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социальной информ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рт – апрель 2007 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52"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уждение результатов исслед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 2007 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местно с науч. руководителем</w:t>
            </w:r>
          </w:p>
        </w:tc>
      </w:tr>
      <w:tr>
        <w:trPr>
          <w:trHeight w:val="952"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отчета о проведенном исследован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 2007 г.</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брагимова А.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3 – Логическая структура инструментария</w:t>
      </w:r>
    </w:p>
    <w:tbl>
      <w:tblPr>
        <w:tblW w:w="9130" w:type="dxa"/>
        <w:jc w:val="left"/>
        <w:tblInd w:w="105" w:type="dxa"/>
        <w:tblLayout w:type="fixed"/>
        <w:tblCellMar>
          <w:top w:w="0" w:type="dxa"/>
          <w:left w:w="108" w:type="dxa"/>
          <w:bottom w:w="0" w:type="dxa"/>
          <w:right w:w="108" w:type="dxa"/>
        </w:tblCellMar>
      </w:tblPr>
      <w:tblGrid>
        <w:gridCol w:w="3261"/>
        <w:gridCol w:w="2126"/>
        <w:gridCol w:w="1983"/>
        <w:gridCol w:w="1760"/>
      </w:tblGrid>
      <w:tr>
        <w:trPr>
          <w:trHeight w:val="6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ональные пон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ндикатор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шкалы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вопроса в анкете</w:t>
            </w:r>
          </w:p>
        </w:tc>
      </w:tr>
      <w:tr>
        <w:trPr>
          <w:trHeight w:val="7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деятельности органов городск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 10, 11, 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получения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ритет социально-экономически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гов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ль градообразующих пред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ое мн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7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смены места ж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очт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6</w:t>
            </w:r>
          </w:p>
        </w:tc>
      </w:tr>
      <w:tr>
        <w:trPr>
          <w:trHeight w:val="6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ированность о программах разви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ированност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собра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о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ле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в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4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 поло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разов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гов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сфер деятельност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зар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зарплаты</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вальн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t>Таблица 4.4 – Соответствие вопросам анкеты задачам исследования</w:t>
      </w:r>
    </w:p>
    <w:tbl>
      <w:tblPr>
        <w:tblW w:w="8938" w:type="dxa"/>
        <w:jc w:val="left"/>
        <w:tblInd w:w="105" w:type="dxa"/>
        <w:tblLayout w:type="fixed"/>
        <w:tblCellMar>
          <w:top w:w="0" w:type="dxa"/>
          <w:left w:w="108" w:type="dxa"/>
          <w:bottom w:w="0" w:type="dxa"/>
          <w:right w:w="108" w:type="dxa"/>
        </w:tblCellMar>
      </w:tblPr>
      <w:tblGrid>
        <w:gridCol w:w="4977"/>
        <w:gridCol w:w="3961"/>
      </w:tblGrid>
      <w:tr>
        <w:trPr>
          <w:trHeight w:val="208"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вопроса в анкете</w:t>
            </w:r>
          </w:p>
        </w:tc>
      </w:tr>
      <w:tr>
        <w:trPr>
          <w:trHeight w:val="43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явить основные интересы жителей муниципального обра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51"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зучить имеющиеся способы реализации интересов жителей муниципального образования органами местного самоуправления</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 5, 6</w:t>
            </w:r>
          </w:p>
        </w:tc>
      </w:tr>
      <w:tr>
        <w:trPr>
          <w:trHeight w:val="42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пределить формы участия граждан в местном самоуправлении</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8</w:t>
            </w:r>
          </w:p>
        </w:tc>
      </w:tr>
      <w:tr>
        <w:trPr>
          <w:trHeight w:val="444"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ассмотреть особенности работы органов местного самоуправления с гражданами</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9, 10, 11, 12</w:t>
            </w:r>
          </w:p>
        </w:tc>
      </w:tr>
    </w:tbl>
    <w:p>
      <w:pPr>
        <w:pStyle w:val="9"/>
        <w:spacing w:lineRule="auto" w:line="360"/>
        <w:ind w:firstLine="709"/>
        <w:rPr>
          <w:b/>
          <w:b/>
          <w:bCs/>
        </w:rPr>
      </w:pPr>
      <w:r>
        <w:rPr>
          <w:b/>
          <w:bCs/>
        </w:rPr>
      </w:r>
    </w:p>
    <w:p>
      <w:pPr>
        <w:pStyle w:val="9"/>
        <w:spacing w:lineRule="auto" w:line="360"/>
        <w:ind w:firstLine="709"/>
        <w:rPr>
          <w:b/>
          <w:b/>
          <w:bCs/>
        </w:rPr>
      </w:pPr>
      <w:r>
        <w:rPr>
          <w:b/>
          <w:bCs/>
        </w:rPr>
        <w:t>4.5 Компьютерное обеспечение выпускной квалификационной работы</w:t>
      </w:r>
    </w:p>
    <w:p>
      <w:pPr>
        <w:pStyle w:val="Style25"/>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 рамках компьютерного обеспечения дипломного проекта были использованы:</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Операционная система Windows XP представляет собой новейшую версию операционной системы Windows. Основанная на технологии Windows NT, Windows 2000, включает многие черты Windows 98, в том числе внешний вид и набор функций. Помимо этого, Windows XP Professional предлагает новые функции, упрощающие взаимодействие с сетью и Интернетом, и более эффективную защиту данных. Windows XP Professional успешно работает как на компьютерах, подключенных к сети, так и автономных, и совместима с большинством программ, ориентированных на Windows 2000, Windows 98.</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Интерфейс Windows XP содержит новый экран с понятным интерфейсом, упрошенное меню и многое другое. Windows XP Professional превращает работу с персональным компьютером в удовольствие. Мощность, быстродействие, сверх новый вид, множество справочных данных, доступных при первой необходимости. Windows XP обладает всеми этими качествами, а также непревзойденной надежностью и безопасностью. Возможно, организовать совместный доступ к файлам, фотографиям, музыке, принтерам и даже подключение к Интернету.</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Windows XP предлагает мощную справочную систему, которая включает контекстно-ориентированный поиск, раздел справки, а также запрос о поддержке и выбор задания. С помощью этих инструментов можно найти ответ на любой вопрос, касающийся функционирования Windows.</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 xml:space="preserve">Microsoft Office for Windows– это универсальная, многозадачная и многопоточная система, с графическим интерфейсом и расширенными сетевыми функциями, позволяющими совместно использовать ресурсы компьютера различными программами. Несомненным достоинством системы является интерфейс в виде рабочего стола, позволяющего быстро работать с приложениями, инструментами и файлами. Данный интерфейс легко настроить под индивидуальные запросы пользователя. </w:t>
      </w:r>
    </w:p>
    <w:p>
      <w:pPr>
        <w:pStyle w:val="Style25"/>
        <w:widowControl w:val="false"/>
        <w:spacing w:lineRule="auto" w:line="360"/>
        <w:ind w:firstLine="709"/>
        <w:rPr/>
      </w:pPr>
      <w:r>
        <w:rPr>
          <w:rFonts w:cs="Times New Roman" w:ascii="Times New Roman" w:hAnsi="Times New Roman"/>
        </w:rPr>
        <w:t xml:space="preserve">В стандартную версию данного пакета входят MS Excel, MS Word, MS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Point</w:t>
      </w:r>
      <w:r>
        <w:rPr>
          <w:rFonts w:cs="Times New Roman" w:ascii="Times New Roman" w:hAnsi="Times New Roman"/>
        </w:rPr>
        <w:t xml:space="preserve"> и другие. Данные программы позволяют реализовать решения сложных задач, автоматизировать рутинные процессы, эффективно организовывать обмен информации.</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 xml:space="preserve">Электронные таблицы MS Excel представляют собой мощную систему с графическим интерфейсом, оперативной подсказкой, “мастером”, встроенным языком программирования, а также в программе имеется 400 математических, статистических и других функций. С помощью электронных таблиц можно создать таблицы, различные диаграммы, рисунки, подготовить отчеты, провести анализ финансового положения или составить прогноз на будущее. </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Excel может работать не только с цифровыми данными, но данными других типов. Текст в Excel используется наравне с цифрами, что позволяет изготавливать различные, в том числе платежные и бухгалтерские документы. Для формирования документов, принятых в нашей стране, имеется большое количество шаблонов. Excel позволяет строить графики и диаграммы.</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Основной тип документа в Excel – это книга. Книга может состоять из нескольких листов, на каждом из которых может располагаться отдельный документ. Например, на первом листе – таблица, на втором – диаграмма или график, на третьем – другая таблица или диаграмма. То есть в книге на разных листах может быть несколько таблиц. Механизм связей обеспечивает автоматическое изменение по всем таблицам и диаграммам при внесении изменений на одном из листов.</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Еще одной интересной особенностью Excel является возможность работы с таблицами, удовлетворяющими определенным условиям, как с реляционной базой данных.</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Текстовый редактор MS Word – одна из самых популярных программ.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Он так же позволяет осуществить автоматизированный процесс форматирования документов (рамки, заголовки, списки, шрифты), выделять текст разными цветами. С его помощью был написан основной текст дипломного проекта.</w:t>
      </w:r>
    </w:p>
    <w:p>
      <w:pPr>
        <w:pStyle w:val="Style25"/>
        <w:widowControl w:val="false"/>
        <w:spacing w:lineRule="auto" w:line="360"/>
        <w:ind w:firstLine="709"/>
        <w:rPr/>
      </w:pPr>
      <w:r>
        <w:rPr>
          <w:rFonts w:cs="Times New Roman" w:ascii="Times New Roman" w:hAnsi="Times New Roman"/>
        </w:rPr>
        <w:t xml:space="preserve">В интегрированной сред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является одной из самых популярных программ. Это объясняется теми возможностями, которые характеризуют </w:t>
      </w:r>
      <w:r>
        <w:rPr>
          <w:rFonts w:cs="Times New Roman" w:ascii="Times New Roman" w:hAnsi="Times New Roman"/>
          <w:lang w:val="en-US"/>
        </w:rPr>
        <w:t>Word</w:t>
      </w:r>
      <w:r>
        <w:rPr>
          <w:rFonts w:cs="Times New Roman" w:ascii="Times New Roman" w:hAnsi="Times New Roman"/>
        </w:rPr>
        <w:t>:</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шаблонов для ускорения создания документов конкретного тип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временная работа с нужным количеством документов;</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еская проверка орфографии, грамматики и даже стилистики в текст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наиболее часто повторяющихся ошибок;</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ие возможности форматирования текста, многоколоночная верстк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илей для формирования документ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я ввода повторяющихся и стандартных элементов текст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в текст объектов, созданных другими программами Microsoft Office – таблиц, графических изображений, текстов;</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дготовки гипертекстовых документов для сети Интернет;</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математическими формулам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ое создание указателей и оглавлений;</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тправки готового документа по факсу или электронной почте;</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роенный мастер подсказок и развитая система помощи.</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 xml:space="preserve">Power Point – программа презентационная, которая также входит в состав многофункционального пакета Microsoft Office. Она представляет собой слайд-шоу и позволяет комбинировать звук, анимацию и видео. В данной программе хорошо продуманный интерфейс, в котором все необходимые меню, инструментальные средства. Благодаря этому можно добавлять текст, графику, делать плавные появления и исчезания надписей, картинок, сопровождать текст звуковыми эффектами. Предназначена для подготовки иллюстративного материала к докладу, защите курсовой или дипломной работы. </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Несмотря на то, что в нашу жизнь все больше проникают электронные документы, бумажные источники информации по-прежнему не теряют своей актуальности. Все мы читаем книги, газеты и журналы, получаем факсы, письма, отчеты, материалы с выставок и множество других печатных документов. Как было бы здорово, если бы вся нужная информация немедленно попадала в компьютер и была под рукой, когда это необходимо! Ведь в современном стремительном мире более успешным будет тот, кто умеет управлять информацией, независимо от того, в каком виде она представлена. Как было бы здорово, если бы компьютер умел читать</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ABBYY FineReader – это система оптического распознавания текстов (Optical Character Recognition, OCR). Она предназначена для того, чтобы быстро перевести отсканированные бумажные документы, а также PDF-файлы в удобный для дальнейшего использования электронный формат – файл Word или Excel, HTML-страничку, презентацию Power Point или в любой другой из поддерживаемых форматов, при этом полностью сохранив оформление документа. Использование таких систем уже стало стандартом при работе с документами по всему миру, и все меньшему числу людей приходится перепечатывать бумажный документ, чтобы получить его электронный аналог.</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истему ABBYY FineReader очень легко использовать – даже тот, кто впервые открыл программу, сможет получить результат за несколько минут. При этом FineReader удовлетворяет самым высоким требованиям профессиональных пользователей благодаря большому количеству различных опций и настроек.</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 xml:space="preserve">Для правового анализа исследуемой темы так же использовалась справочно-правовая система “Гарант” – это программный комплекс, включающий в себя массив правовой информации и программные документы, позволяющий специалисту работать с этим массивом (производить поиск конкретных документов, выводить информацию на печать). Комплект “Гарант max” содержит федеральное законодательство плюс законодательство одного региона (более 140 тысяч документов). </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правочная правовая система Консультант Плюс – это комплекс по федеральному законодательству. Состоит из двух частей:</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Консультант Плюс: Версия Проф;</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Консультант Плюс: Эксперт Приложение.</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1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2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Глобальная компьютерная сеть INTERNET, предоставляющая возможность общения, передачи и поиска необходимой информации по всему миру. В Интернете множество полезной информации – прогноз погоды, курсы акций и валют, сводки новостей, цены и ассортимент товаров, спорт, кино, электронные версии газет и журналов, литература, музыка и политика. Также в Интернете множество бесполезной и поверхностной информации – навязчивая реклама, вздорные размышления, плохие литература и музыка, просто глупость и тщеславие в бесконечных размерах и количествах. С помощью браузера Microsoft Internet Explorer можно получить доступ ко всем ресурсам Интернета, будь то электронная почта, хранилища файлов, Web-странички, базы данных или другое.</w:t>
      </w:r>
    </w:p>
    <w:p>
      <w:pPr>
        <w:pStyle w:val="9"/>
        <w:spacing w:lineRule="auto" w:line="360"/>
        <w:ind w:firstLine="709"/>
        <w:rPr/>
      </w:pPr>
      <w:r>
        <w:rPr/>
        <w:t xml:space="preserve">В настоящее время большинство пользователей Интернета получают информацию через </w:t>
      </w:r>
      <w:r>
        <w:rPr>
          <w:lang w:val="en-US"/>
        </w:rPr>
        <w:t>Web</w:t>
      </w:r>
      <w:r>
        <w:rPr/>
        <w:t xml:space="preserve">. </w:t>
      </w:r>
      <w:r>
        <w:rPr>
          <w:lang w:val="en-US"/>
        </w:rPr>
        <w:t>Web</w:t>
      </w:r>
      <w:r>
        <w:rPr/>
        <w:t xml:space="preserve"> включает миллионы </w:t>
      </w:r>
      <w:r>
        <w:rPr>
          <w:lang w:val="en-US"/>
        </w:rPr>
        <w:t>Web</w:t>
      </w:r>
      <w:r>
        <w:rPr/>
        <w:t xml:space="preserve">-страниц, которые хранятся на </w:t>
      </w:r>
      <w:r>
        <w:rPr>
          <w:lang w:val="en-US"/>
        </w:rPr>
        <w:t>Web</w:t>
      </w:r>
      <w:r>
        <w:rPr/>
        <w:t xml:space="preserve">-серверах, расположенных по всему миру. Доступ к </w:t>
      </w:r>
      <w:r>
        <w:rPr>
          <w:lang w:val="en-US"/>
        </w:rPr>
        <w:t>Web</w:t>
      </w:r>
      <w:r>
        <w:rPr/>
        <w:t xml:space="preserve">-сайту осуществляется с помощью </w:t>
      </w:r>
      <w:r>
        <w:rPr>
          <w:lang w:val="en-US"/>
        </w:rPr>
        <w:t>Web</w:t>
      </w:r>
      <w:r>
        <w:rPr/>
        <w:t xml:space="preserve">-браузеров, которые воспроизводят на экране компьютера </w:t>
      </w:r>
      <w:r>
        <w:rPr>
          <w:lang w:val="en-US"/>
        </w:rPr>
        <w:t>Web</w:t>
      </w:r>
      <w:r>
        <w:rPr/>
        <w:t>-страницы, включая текст, рисунки, видео и звуковое оформление. Наиболее популярными среди пользователей является две функции Интернета: поиск информации и обмен сообщениями электронной почты.</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Style25"/>
        <w:widowControl w:val="false"/>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 круг вопросов местного значения входят те, что затрагивают проблемы непосредственного обеспечения жизнедеятельности населения муниципального образования. Иными словами, круг дел, решение которых способствует установлению на территории данного муниципального образования условий для нормальной жизни жителей. Проблемы, с которыми Вы сталкиваетесь каждый день: незапланированное отключение горячей и холодной воды, незакрытый люк перед подъездом дома, отсутствие детской площадки, трещина в стене дома, горы мусора на улице - все эти и многие другие каждодневные вопросы решаются на уровне местного самоуправления. Обычно, перечень вопросов местного значения приводится в Уставе муниципального образова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Полномочия местного самоуправления включают вопросы, не отнесенные к компетенции государственных органов. Местное самоуправление в пределах своих полномочий самостоятельно. Это означает, что по предметам своего ведения органы местного самоуправления уполномочены принимать решения самостоятельно без оглядки на губернатора (главы субъекта РФ).</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 состав Российской Федерации входят субъекты РФ: республики, края, области, города федерального значения - Москва и Санкт-Петербург, автономная область и автономные округа. Местное самоуправление осуществляется на территории отдельного поселения городского, сельского несколько поселений, объединенных общей территорией, части поселения. Таким образом, вертикаль власти в России включает в себя три ступени: федеральную, субъекта РФ и местную. Однако надо учитывать, что на уровне федерации и субъекта РФ осуществляется власть государственная, а на уровне муниципального образования - местная. Здесь есть принципиальное различие. Обязательным атрибутами муниципального образования являются муниципальная собственность, местный бюджет и выборные органы местного самоуправления.</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Конституцией РФ в статьей 3 установлено, что единственным источников власти является многонациональный народ России. Эту власть народ может осуществлять непосредственно, либо через органы государственной власти или органы местного самоуправления. То есть, если народ наделен властными полномочиями, то их непременно нужно реализовывать, если, конечно, народ заинтересован в том, чтобы его права неукоснительно соблюдались на всех уровнях.</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 законодательстве Российской Федерации выделяются два способа реализации права граждан на местное самоуправление.</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Первый - охватывает формы прямого волеизъявления, к которым относятс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выборах органов местного самоуправления и должностных лиц - главы администрации, мэра;</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граждан в местных референдумах;</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граждан в собраниях (сходах) граждан;</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граждан в органы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организация граждан путем использования форм территориального обществен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формы, предусмотренные законами Российской Федерации (народная правотворческая инициатива, митинги, опросы граждан и др.).</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торой способ реализации права граждан на местное самоуправление - это опосредованное участие - через выборные и иные органы местного самоуправления. Эти органы обязаны учитывать общественное мнение, обобщать предложения и жалобы граждан, давать ответы на обращения граждан, проводить встречи с общественностью, выступать с отчетами. Если органы местного самоуправления игнорируют эти обязанности, то может быть поставлен вопрос об утрате доверия депутатам, главе муниципального образования, об отзыве, об административной, дисциплинарной ответственности.</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В соответствии с законодательством, органы местного самоуправления подотчетны населению муниципального образования. Население наделяется правом отозвать депутата представительного органа или выразить недоверие главе образования. Эти процедуры регулируются законами РФ об отзыве депутатов представительного органа и главы муниципального образования. В этих случаях полномочия депутата и главы прекращаются досрочно.</w:t>
      </w:r>
    </w:p>
    <w:p>
      <w:pPr>
        <w:pStyle w:val="Style25"/>
        <w:widowControl w:val="false"/>
        <w:spacing w:lineRule="auto" w:line="360"/>
        <w:ind w:firstLine="709"/>
        <w:rPr>
          <w:rFonts w:ascii="Times New Roman" w:hAnsi="Times New Roman" w:cs="Times New Roman"/>
        </w:rPr>
      </w:pPr>
      <w:r>
        <w:rPr>
          <w:rFonts w:cs="Times New Roman" w:ascii="Times New Roman" w:hAnsi="Times New Roman"/>
        </w:rPr>
        <w:t>Современное состояние развития местного самоуправления в РФ характеризуется незавершенностью формирования его полноценных органов.</w:t>
      </w:r>
    </w:p>
    <w:p>
      <w:pPr>
        <w:pStyle w:val="Style25"/>
        <w:widowControl w:val="false"/>
        <w:spacing w:lineRule="auto" w:line="360"/>
        <w:ind w:firstLine="709"/>
        <w:rPr/>
      </w:pPr>
      <w:r>
        <w:rPr>
          <w:rFonts w:cs="Times New Roman" w:ascii="Times New Roman" w:hAnsi="Times New Roman"/>
        </w:rPr>
        <w:t>Тем не менее, поскольку любое муниципальное образование наделено собственными ресурсами, именно местные сообщества потенциально способны решать свои проблемы с учетом конкретных условий отдельной территории в наиболее эффективных формах. Однако, особенности модели организации местного самоуправления и, следовательно, его оценки определяются комплексным влиянием всех характеристик среды, в которой происходит их формирование. Все это крайне затрудняет осуществление эффективного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комплексным исследованием интересов жителей муниципального образования понимают развитие инфраструктуры муниципа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предельно кратко о сути местного самоуправления, можно сказать, что наличие местного самоуправления подразумевает, что в стране наряду с интересами личности и интересами государства признаются и гарантируются еще и местные (муниципальные) интересы - интересы, связанные с решением вопросов непосредственного обеспечения жизнедеятельности населения. При этом муниципальные интересы рассматриваются как имеющие самостоятельное значение, а не как частный случай проявления государственных интере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местное самоуправление является формой народовластия, обеспечивающей защиту совместных интересов граждан, проистекающих из проживания на определенной локальной территории, из необходимости и неизбежности взаимодействия жителей этой территор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Единство аналитических аспектов исследования способствовало выявлению социально-политических особенностей муниципальных интересов, которые объективированы неразрывностью общественного и государственного начал в содержании местного самоуправления: удовлетворение интересов муниципальных сообществ – деятельность направленная как на решение вопросов местного значения, так и на утверждение общегосударственного начала (местное самоуправление – одна из основ конституционного стро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специфики муниципального управления Республики Татарстан, ее общие принципы можно сформулировать следующим образо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сть решения вопросов местного знач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е обособление органов местного самоуправления в системе управления государством и взаимодействие с органами государственной власти в осуществлении общих задач и функци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материальных и финансовых ресурсов полномочиям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органов и должностных лиц местного самоуправления перед населением;</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образие организационных форм осуществления муниципального 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ав и свобод человека и гражданина;</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сть в организации и деятельности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сность деятельности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гиальность и единоначалие в деятельности органов местного самоуправления;</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гарантия муниципаль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ь руководствуясь всей совокупностью основных принципов в их единстве можно обеспечить рациональный подход к муниципальному управлению реализации интересов жителей и достижение высоких конечных результатов в развитии муницип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стоянное исследование состояния системы реализации интересов жителей муниципального образованию, будет способствовать усовершенствованию системы обеспечения реализации интересов муниципального образования.</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Конституция Российской Федерации. – М.: Приор, 2001. – 32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щих принципах организации местного самоуправления в Российской Федерации / Федеральный закон РФ от 16 октября 2003 года №131-ФЗ // Закон. – 2003. – № 12. – С. 100-105.</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Об утверждении Основных положений государственной политики в области развития местного самоуправления в Российской Федерации: указ Президента РФ от 15 октября 1999 г. N 1370. ФЗ // Закон. – 2000. – № 1. – С. 52-61.</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Абрамов В.Ф. Местное самоуправление: идея и опыт / В.Ф. Абрамов // СОЦИС. – 2004. – № 1. – С. 120-125.</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Авакьян С.А. Законодательство в центре и на и местах: перекрестки без тупиков / С.А. Авакьян // Российская Федерация. – 2003. – № 20. – С. 15-17.</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акьян С.А. Местное самоуправление в Российской Федерации: концепции и решения нового закона / С.А. Авакьян // Вестник МГУ. Серия 11. Право. – 2003. – № 2. – С. 3-33.</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Анимица Е.Г. Основы местного самоуправления: учебник / Е.Г. Анимица, А.Т. Тертышный. – М.: ИНФРА - М, 2005. – 208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Антонова В.П. Актуальные проблемы формирования местного самоуправления в Российской Федерации / В.П. Антонова, Е.В. Мирошниченко, Л.А. Ревенко // Государство и право. – 2006. – № 5. – С. 24-45.</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Бабун Р.В. Близкая к народу власть: о местном самоуправлении для всех: пособие для населения и общественных организаций / Р.В. Бабун, Н.В. Мальковец. – М.: МОНФ, 2004. – 120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Бабун Р.В. Вопросы муниципальной экономики: учебное пособие. / Р.В. Бабун, З.З. Муллагалеева. – М.: МОНФ, 2006. – 144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абун Р.В. Организация местного самоуправления: учебное пособие / Р.В. Бабун. – Кемерово: Школа, 2004. – 165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акушев В.В. Городское управление и самоуправление в России: эволюция столичного опыта / В.В. Бакушев, В.А. Ивановский, Л.А. Молчанов. – М.: СВАРОГ и К, 2005. – 347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алабанов А.Е. Стратегическое планирование в муниципальном управлении / А.Е. Балобанов, О.И. Генисаретский. - М.: МОНФ, 2005. – 292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арабашев Г.В. Местное самоуправление / Г.В. Барабашев. – М.: Изд- во МГУ, 2003. – 352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аранчиков В.А. Муниципальное право: учебник для вузов / В.А. Баранчиков. - М.: ЮНИТИ- ДАНА, 2005. - 383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окий М. Опросы в городе и для города / М. Бокий, Л. Шапиро, Ю. Кириллов. – Обнинск: Пресс, 2006. – 146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дкин Ф.М. Ценности населения и возможности местного самоуправления / Ф.М. Бородкин // СОЦИС. – 2004. – № 1. – С. 98-110.</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Бялкина Т.М. Муниципальное право Российской Федерации: практикум / Т.М. Бялкина. – М.: Юристъ, 2005. – 128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Вагин В.В. Городская социология: учебное пособие для муниципальных управляющих / В.В. Вагин – М.: МОНФ, 2005. – 169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асильев А.А. Муниципальное управление: конспект лекций / А.А. Васильев. – Н. Новгород: Гладкова О.В., 2004. – 388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асильев А.А. Муниципальное управление: конспект лекций / А.А. Васильев. – Н.Новгород: Гладкова О.В., 2005. – 156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асильев А.А. Муниципальное управление: сборник тестов / А.А. Васильев. – Н. Новгород: Гладкова О.В., 2004. – 518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асильев В. и др. Комментарий к Федеральному закону «Об общих принципах организации местного самоуправления в Российской Федерации» / В. Васильев. – М.: Институт законодательства и сравнительного правоведения при Правительстве Российской Федерации, 2004. – 44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асильев В.И. Местное самоуправление: учебное и научно- практическое пособие / В.И. Василье. – М.: Юринформцентр, 2005. – 453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Вовлечение населения в процесс местного самоуправления (Курс учебных материалов): учебное пособие. – М.: МОНФ, 2005. – 173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оронин А.Г. Муниципальное хозяйствование и управление: проблемы теории и практики / А.Г. Воронин. – М.: Финансы и статистика, 2003. – 176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Выдрин И.В. Муниципальное право России: учебник для вузов / И.В. Выдрин, А.Н. Кокотов. – М.: НОРМА-ИНФРА-М, 2005. – 368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Газарян А. Миссия местных властей и проблемы предоставления услуг населению / А. Газарян. – СПб: Норма, 2004. – 47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Гильченко Л.В. Местное самоуправление в современной России: политика, практика, право / Л.В. Гильченко. – М.: МОНФ и МИГПИ, 2005. – 16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Демьяненко А.Н. Муниципальное управление: учебное пособие / А.Н. Демьяненко, А.Л. Обушенков. – Н.Новгород: ВВАГС, 2006. – 21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Еремеева Л.Н. Методические рекомендации по подготовке региональных программ социально-экономического развития малых и средних городов субъектов Федерации / Л.Н. Еремеева, Н.В. Чельцова, Н.Н. Казюкова. – М.: МОНФ, 2005. – 134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Замотаев, А. А. Местное самоуправление: основные понятия и термины / А.А. Замотаев. – М.: Муниципальная власть, 2005. – 40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Зеленов Л.А. Социология города: учебное пособие для вузов / Л.А. Зеленов. – М.: Владос, 2006. – 192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Зотов, В.Б. Муниципальное управление: учебник для вузов / В.Б. Зотов, З.М. Макашева. – М.: ЮНИТИ-ДАНА, 2003. - 279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Игнатов В.Г. Местное самоуправление: учебное пособие для вузов / В.Г. Игнатов, В.В. Рудой. – Ростов-на-Дону: Феникс, 2003. – 384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Институциональная эффективность управления. – Екатеринбург: Изд-во УрО РАН, 2006. – 14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Ковешников Е.М. Муниципальное право: краткий учебный курс / Е.М. Ковешников. – М.: Инфра- М, 2005. – 284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Комментарий к Федеральному закону «Об общих принципах организации местного самоуправления в Российской Федерации» / Под ред. Ю.А. Тихомирова. – М.: НОРМА-ИНФРА - М, 2005. – 46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кина Т.А. Особенности социально-экономического развития муниципальных образований на современном этапе / Т.А. Коркина, В.М. Улановский // Вестник Челябинского государственного университета. – 2006. – № 1. – С. 38-41.</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Люхтерхандт Г. Местное самоуправление: теория и практика / Г. Люхтерхандт, В.Я. Гельман. – М.: Фонд Ф. Науманна, 2003. – 397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Морозова Т.Г. Муниципальный менеджмент / Т.Г. Морозовой. – М.: Банки и биржи, ЮНИТИ, 2003. – 263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Муниципальное управление: критерии эффективности // Теория и практика управления: новые подходы. Выпуск шестой. – М.: Университетский гуманитарный лицей, 2006. – 432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Оценка населением развития социальной инфраструктуры в условиях реформ // Структурные преобразования экономики индустриальных территорий: Сб. научных трудов. – Екатеринбург: Изд-во Ин-та экономики УрО РАН, 2003. – 45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Педанов Б.Б. Подходы к определению социально-экономического развития / Совершенствование методов управления социально-экономическими процессами и их правовое регулирование. Сборник материалов пятой научно-практической конференции / Б.Б. Педанов. – Ставрополь: Югра, 2005. – 330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Педанов Б.Б. Подходы к оценке эффективности управления местным развитием / Б.Б. Педанов. – М.: СОПС, 2005. – 288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данов Б.Б. Проблемы оценки управления социально-экономическим развитием муниципального образования / Б.Б. Педанов // Человек. Сообщество. Управление. – 2006. – № 2. – С. 15-18.</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Педанов Б.Б. Система критериев оценки социально-экономического развития муниципальных образований / Экономика и управление в современных условиях. Материалы всероссийской научно-практической конференции. – Красноярск: СИБУП, 2004. – 265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Радченко А.И. Основы государственного и муниципального управления: системный подход: учебник / А.И. Радченко. – Ростов- на- Дону: Ростиздат, 2004. – 448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лановский В.М. Концептуальные положения совершенствования процесса управления социально-экономическим развитием муниципального образования / В.М. Улановский // Социум и власть. – 2006. - № 3. – С. 100-103.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Уткин Э.А. Государственное и муниципальное управление / Э.А. Уткин, А.Ф. Денисов. – М.: ЭКМОС, 2004. – 450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Цицин П.Г. Проблемы устойчивого социально-экономического развития муниципальных образований и пути их решения /.Г. Цицин. – М.: НОВЫЙ ВЕК, 2006. - 364 с.</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sz w:val="28"/>
          <w:szCs w:val="28"/>
        </w:rPr>
        <w:t xml:space="preserve">Эффективность социальных технологий в муниципальном управлении // Теория и практика управления: новые подходы. Выпуск седьмой. – М.: Университетский гуманитарный лицей, 2006. – 388 с. </w:t>
      </w:r>
    </w:p>
    <w:p>
      <w:pPr>
        <w:pStyle w:val="Normal"/>
        <w:widowControl w:val="false"/>
        <w:numPr>
          <w:ilvl w:val="0"/>
          <w:numId w:val="13"/>
        </w:numPr>
        <w:tabs>
          <w:tab w:val="clear" w:pos="708"/>
          <w:tab w:val="left" w:pos="550" w:leader="none"/>
          <w:tab w:val="left" w:pos="85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убовский, Д. Теоретическая основа, правовая природа и содержание понятия «местное самоуправление» / Д. Якубовский// Право и жизнь. – 2003. – № 6. - С. 81-97.</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 индикаторов оценки эффективности управления местным развитие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931" w:type="dxa"/>
        <w:jc w:val="left"/>
        <w:tblInd w:w="215" w:type="dxa"/>
        <w:tblLayout w:type="fixed"/>
        <w:tblCellMar>
          <w:top w:w="0" w:type="dxa"/>
          <w:left w:w="108" w:type="dxa"/>
          <w:bottom w:w="0" w:type="dxa"/>
          <w:right w:w="108" w:type="dxa"/>
        </w:tblCellMar>
      </w:tblPr>
      <w:tblGrid>
        <w:gridCol w:w="3584"/>
        <w:gridCol w:w="5347"/>
      </w:tblGrid>
      <w:tr>
        <w:trPr>
          <w:trHeight w:val="36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ы оценки динамики развития муниципального образования</w:t>
            </w:r>
          </w:p>
        </w:tc>
      </w:tr>
      <w:tr>
        <w:trPr>
          <w:trHeight w:val="367"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ая сфера</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ый бизнес</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к труда</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й рынок</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ритория и транспортные сети</w:t>
            </w:r>
          </w:p>
        </w:tc>
      </w:tr>
      <w:tr>
        <w:trPr>
          <w:trHeight w:val="367"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ая сфера</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ое положение организаций</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ая привлекательность</w:t>
            </w:r>
          </w:p>
        </w:tc>
      </w:tr>
      <w:tr>
        <w:trPr>
          <w:trHeight w:val="367"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сфера</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графическая ситуация</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населения</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населения жильем</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услугами транспорта и связи</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образовательными услугами</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ение культурных и спортивных потребностей</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гражданского общества</w:t>
            </w:r>
          </w:p>
        </w:tc>
      </w:tr>
      <w:tr>
        <w:trPr>
          <w:trHeight w:val="351"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я и здоровье населения</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ситуация</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леваемость населения</w:t>
            </w:r>
          </w:p>
        </w:tc>
      </w:tr>
      <w:tr>
        <w:trPr>
          <w:trHeight w:val="351" w:hRule="atLeast"/>
        </w:trPr>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ы оценки процесса управления развитием</w:t>
            </w:r>
          </w:p>
        </w:tc>
      </w:tr>
      <w:tr>
        <w:trPr>
          <w:trHeight w:val="367"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стратегического плана (концепции) развития</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стратегического планирования</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стратегического плана</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влеченность населения</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стратегического плана</w:t>
            </w:r>
          </w:p>
        </w:tc>
      </w:tr>
      <w:tr>
        <w:trPr>
          <w:trHeight w:val="367"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программы социально-экономического развития муниципального образования</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ческая ориентация программы</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ость</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и контроль</w:t>
            </w:r>
          </w:p>
        </w:tc>
      </w:tr>
      <w:tr>
        <w:trPr>
          <w:trHeight w:val="717" w:hRule="atLeast"/>
          <w:cantSplit w:val="true"/>
        </w:trPr>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текущей деятельности местных органов власти</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отчетов о работе администрации муниципального образования</w:t>
            </w:r>
          </w:p>
        </w:tc>
      </w:tr>
      <w:tr>
        <w:trPr>
          <w:trHeight w:val="153" w:hRule="atLeast"/>
          <w:cantSplit w:val="true"/>
        </w:trPr>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ние населения</w:t>
            </w:r>
          </w:p>
        </w:tc>
      </w:tr>
    </w:tbl>
    <w:p>
      <w:pPr>
        <w:pStyle w:val="Normal"/>
        <w:widowControl w:val="false"/>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Б</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оложение о порядке проведения опроса граждан на территории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Положение, реализуя нормы Конституции Российской Федерации, в соответствии с Федеральным Законом от 06.10.03 №131-Ф3 «Об общих принципах организации местного самоуправления в Российской Федерации», законодательством муниципального образования устанавливает порядок назначения, подготовки, проведения, установления и рассмотрения результатов опроса граждан в муниципальном образовании «Нижнекамский муниципальный район» как одну из форм непосредственного участия жителей в осуществлении местного самоуправления.</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I. Общие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нятие опроса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д опросом граждан (далее - опрос) в настоящем Положении понимается способ выявления мнения населения муниципального образования «Нижнекамский муниципальный район» (далее - муниципальное образование) при принятии решений Собранием муниципального образования «Нижнекамский муниципальный район» (далее - представительный орган), главой муниципального образования «Нижнекамский муниципальный район» (далее мэр муниципального образования), а также органами государственной власти Республики Татарстан по вопросам, непосредственно затрагивающим интересы жителей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езультаты опроса граждан носят рекомендательный характер для представительного органа, мэра муниципального образования «Нижнекамский муниципальный район», органом государственной власти Республики Татар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о граждан на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В опросе имеют право участвовать жители муниципального образования, обладающие избирательным правом и проживающие в границах территории, на которой проводится 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нципы проведения опроса и участия граждан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Жители муниципального образования участвуют в опросах на равных основаниях. Каждый участник опроса обладает одним голосом и участвует в опросе непосредствен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Какие-либо прямые или косвенные ограничения прав граждан на участие в опросе в зависимости от пола, расы, национальности, происхождения, имущественного или должностного положения, отношения к религии, убеждений, принадлежности к общественным объединениям, деятельность которых не противоречит законодательству, запрещ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Участие в опросе является свободным и добровольным. В ходе опроса никто не может быть принужден к выражению своего мнения и убеждений или отказу от ни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Подготовка, проведение и установление результатов опроса осуществляется на основе принципов законности, открытости и глас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Заинтересованным сторонам должно быть предоставлено равное право на изложение своих взглядов по вопросу (вопросам), предлагаемому (предлагаемых) при проведении опроса. В период проведения опроса агитация запреща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Не имеют права участвовать в опросе лица, признанные судом недееспособными или содержащиеся в местах лишения свободы по приговору с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Территория проведения опроса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 граждан может проводиться одновременно на всей территории муниципального образования, а также на части его территории (в подъезде многоквартирного жилого дома, в многоквартирном жилом доме, на территории группы жилых домов, жилого микрорайона, квартала, улицы, сельского населенного пункта, не являющегося поселением, на иной территории проживания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опросы, предлагаемые при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На опрос могут быть вынесены вопросы, непосредственно затрагивающие интересы жителей муниципального образования по месту их проживания и отнесенные законодательством Российской Федерации и Республики Татарстан, Уставом муниципального образования к вопросам местного значения, а также вопросы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Содержание вопроса (вопросов), выносимого (выносимых) на опрос, не должно противоречить законодательству Российской Федерации и Республики Татарстан, Уставу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Вопрос, выносимый на опрос, должен быть сформулирован таким образом, чтобы исключить его множественное толкование, то есть ответ на вопрос должен предполагать однозначный ответ, и исключать неопределенность правовых последствий принятого в результате опроса ре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Форма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 проводится путем поименного голосования по месту жительства участников опроса в течение одного или нескольких дней (но не более 14 дней) путем сбора подписей в опросном лис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Финансовое обеспечение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мероприятий, связанных с подготовкой и проведением опроса осуществля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 счет средств бюджета муниципального образования при проведении опроса по инициативе представительного органа или мэра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 счет средств бюджета Республики Татарстан - при проведении опроса по инициативе органов государственной власти области.</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II. Порядок проведения опроса и установления его результ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нициатива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Инициатива проведения опроса по вопросам местного значения принадлежит: представительному органу или мэру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Опрос по вопросам изменения целевого назначения муниципальных земель муниципального образования для объектов регионального и межрегионального значения проводится по инициативе органов государственной власти Республики Татарст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3. Инициатива представительного органа о проведении опроса может исходить от постоянных депутатских комиссий Собр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4. Инициатива мэра муниципального образования о проведении опроса оформляется постановлением и направляется в представительный орган в течение 5 дней со дня принятия постано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5. Постановление мэра муниципального образования об инициативе проведения опроса в обязательном порядке должно содержа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авовые основания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прос (вопросы), выносимый (выносимые) на 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основание необходимости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территория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Ф.И.О. лиц, рекомендуемых в качестве членов комиссии по проведению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6. Граждане и их объединения, деятельность которых не противоречит законодательству, вправе обратиться в представительный орган или к мэру муниципального образования с предложением о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Назначение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1. Решение о назначении опроса принимается представительным орга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2. Решение о назначении опроса считается принятым, если за него проголосовало более половины от установленного числа депутатов представительного орг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3. В решении муниципального Собрания о назначении опроса граждан устанавлив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основание необходимости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нициатор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а и сроки проведения опроса (в случае, если опрос проводится в течение нескольких дней, в решении представительного органа о проведении опроса указываются даты начала и окончания проведения опроса и время ежедневного заполнения опросных л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территория опроса (если опрос проводится на части территории муниципального образования, обязательно указываются наименования данной терр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формулировка вопроса (вопросов), предлагаемого (предлагаемых) при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методика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форма опросного ли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минимальная численность жителей муниципального образования, участвующих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4. Представительный орган может отказать в назначении проведения опроса с указанием оснований отказа. Основанием для отказа является нарушение норм законодательства Российской Федерации и Республики Татарстан, Устава муниципального образования и настоящего Положения. Решение об отказе в назначении опроса может быть обжаловано в су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Решение о назначении опроса подлежит обязательному опубликова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6. Опрос проводится не ранее одного месяца и не позднее шести месяцев со дня принятия решения о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омиссия по проведению опро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0.1. Подготовку и проведение опроса осуществляет комиссия по проведению опроса (далее - комисс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2. Комиссия назначается представительным органом в количестве 3-11 человек в зависимости от территории проведения опроса на основе предложений инициаторов проведения опроса, общественных объединений, жителей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3. В состав комиссии в обязательном порядке включаются представители от представительного органа, администрации муниципального образования, а также представители обще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4.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5. Комиссия созывается не позднее чела на третий день после опубликования решения о назнач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6. Председатель и секретарь комиссии избираются открытым голосованием на первом заседании из числа членов коми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7. Комиссия в рамках своей компете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рганизует исполнение настоящего Положения при проведении опроса и обеспечивает его соблю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существляет контроль за соблюдением права жителей муниципального образования на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 позднее, чем за 10 дней до проведения опроса оповещает жителей муниципального образования о дате и сроках (периоде), времени, методике проведения опроса, вопросе (вопросах), предлагаемых при проведении опроса, форме подписного листа, своем местонахождении, номере телефо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беспечивает изготовление опросных л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 проведении опроса на всей территории муниципального образования утверждает количество и местонахождение пункт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рганизует сбор подписей при проведении опроса в соответствии с порядком, установленным настоящим Полож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оставляет списки участник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составляет список лиц, осуществляющих сбор подпис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устанавливает итоги опроса и обнародует 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уществляет иные полномочия, предусмотренные действующим законодательством и настоящим Положе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8. Комиссия взаимодействует с представительным органом, мэром муниципального образования, общественными объединениями, органами территориального общественного самоуправления, средствами массовой информ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9. Членам комиссии производится оплата труда за работу в комиссии по подготовке и проведению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10. Мэр муниципального образования обеспечивает комиссию необходимыми помещениями, материально-техническими и финансовыми средствами, осуществляет контроль за расходованием выделен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11. Полномочия комиссии прекращаются после официального опубликования итогов рассмотрения результат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писки граждан, имеющих право на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1. В список участников опроса включаются жители, имеющие право на участие в опросе, постоянно или преимущественно проживающие в границах территории, на которой проводится опрос. Список составляется комиссией по домам и улицам. В списке указывается фамилия, имя, отчество, год рождения(в возрасте 18 лет дополнительно день и месяц) и адрес места жительства участника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списка участников опроса может быть использован список избир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участников опроса составляется не позднее, чем за 10 дней до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Опросный ли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Мнение жителей по вопросу (вопросам), выносимому (выносимым) на опрос, фиксируется в опросных лист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осный лист обязательно должен включа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очную формулировку вопроса, предлагаемого при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место проведения опроса (наименование микрорайона, улицы, номер дома, ит.д.) и дату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ъяснение порядка заполнения опросного ли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таблицу, включающую следующие графы: N п/п - (1); ф И.О. - (2); дата рождения - (3); адрес места жительства - (4); данные паспорта или заменяющего его документа опрашиваемых - (5); варианты ответов - "за", "против" - (6); подпись опрашиваемого лица - (7); дата внесения подписи - (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одпись и сведения о лице, проводившем опрос (Ф.И.О., место жительства, данные паспорта или заменяющего его доку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Ф.И.О., подпись секретаря комиссии по проведению опроса, обязанного удостоверить подпись лица, проводящего 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Графы 1 - 5 опросного листа могут быть заполнены лицом, проводившим 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Графы 6-8 заполняются опрашиваемым самостоятельно, за исключением случаев, предусмотренных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4. При вынесении на опрос нескольких вопросов опросные листы составляются раздельно по каждому вопрос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Лица, осуществляющие сбор подпис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1. Список лиц, осуществляющих сбор подписей в опросных листах, составляется комиссией не позднее, чем за 3 дня до даты начала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К сбору подписей могут быть привлечены представители органов территориального общественного самоуправления, жители муниципального образования и представители общественных объединений, а также специалисты, привлеченные по гражданско-правовому договор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3. Опросные листы выдаются председателем комиссии лицам, осуществляющим опрос, под подпи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оцедура проведения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1. Опрос проводится по месту жительства опрашиваемых путем заполнения опросного листа в период и время, определенные в решении представительного органа о назнач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2. Лицо, осуществляющее опрос, обязано ознакомить опрашиваемого с вопросом (вопросами), предлагаемым (предлагаемыми) при проведении опроса и порядком заполнения опросного ли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3. По предъявлению паспорта или иного заменяющего его документа, опрашиваемый ставит знак в пустом квадрате под словом «за» или «против», свою подпись в соответствующих графах опросного листа напротив своей фамил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4. Использование карандаша при заполнении опросного листа не допуска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5. В конце каждого дня в течение всего срока сбора подписей заполненные опросные листы доставляются лицами, осуществляющими сбор подписей, в комисс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Установление результат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В первый день после даты окончания опроса члены комиссии подсчитывают результаты опроса путем суммирования данных, содержащихся в опросных листах. На основании полученных результатов составляется протокол в трех экземплярах. В протоколе в обязательном порядке указыва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омер экземпляра протоко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ата составления протоко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роки проведения опроса: дата начала и оконч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территория опроса (если опрос проводился на части территории муниципального образования, обязательно указываются наименования населенных пунктов, микрорайонов, улиц, номера дом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формулировка вопроса (вопросов), предлагаемого (предлагаемых) при проведени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число граждан, обладающих правом на участие в опросе и проживающих на соответствующей территории, на которой проводился 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число граждан, принявших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число граждан, ответивших положительно на поставленный в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число граждан, ответивших отрицательно на поставленный вопро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результаты опроса (вопрос считается одобренным, если за него проголосовало более половины участников опроса, принявших участие в голосов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Ф.И.О., подписи председателя и секретаря коми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2. Если опрос проводился по нескольким вопросам, то подсчет результатов и составление протокола по каждому вопросу производится отде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3. Комиссия признает опрос состоявшимся, если в нем приняло участие более 25 % граждан, имеющих право на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4. В течение 3 дней со дня окончания опроса Комиссия направляет по одному экземпляру протокола в представительный орган и мэру муниципального образования, а также публикует результаты опроса в средствах массовой информации. Вместе с экземпляром протокола в представительный орган также представляются сшитые и пронумерованные опросные лис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5. Один экземпляр протокола остается в коми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6. Копия первого экземпляра протокола направляется в средства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7. Материалы опроса в течение срока полномочий представительного органа хранятся в Собрании, а затем передаются в муниципальный архи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Рассмотрение результатов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1. Мнение населения, выявленное в ходе опроса, носит рекомендательный характер и рассматривается представительным органом, мэром муниципального образования или органами государственной власти Республики Татарстан в соответствии с их компетенцией и учитывается при принятии соответствующих ре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2. В случае невозможности принятия решения в том варианте, за который высказалось большинство граждан при опросе, представительный орган, мэр муниципального образования или орган государственной власти Республики Татарстан обязаны в течение 10 дней после принятия решения довести через средства массовой информации до населения аргументированные причины принятия такого реш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3. Повторное проведение опроса населения по рассмотренному вопросу (вопросам) может состояться не ранее чем через год.</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III. Заключительные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тветственность за нарушения прав граждан на участие в опрос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и дополнения, вносимые в настоящее Положение, осуществляются в том же порядке, что и принятие Положения, и приобретают юридическую силу со дня их официального опублик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стоянное исследование состояния системы реализации интересов жителей муниципального образованию, будет способствовать усовершенствованию системы обеспечения реализации интересов муниципального образования.</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нкет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жителей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й респондент!</w:t>
      </w:r>
    </w:p>
    <w:p>
      <w:pPr>
        <w:pStyle w:val="Normal"/>
        <w:widowControl w:val="false"/>
        <w:spacing w:lineRule="auto" w:line="360" w:before="0" w:after="0"/>
        <w:ind w:firstLine="709"/>
        <w:jc w:val="both"/>
        <w:rPr/>
      </w:pPr>
      <w:r>
        <w:rPr>
          <w:rFonts w:cs="Times New Roman" w:ascii="Times New Roman" w:hAnsi="Times New Roman"/>
          <w:sz w:val="28"/>
          <w:szCs w:val="28"/>
        </w:rPr>
        <w:t>Просим Вас принять участие в исследовании, цель которого выявить способы реализации интересов жителей города Нижнекамска органами местного самоуправления. Фамилию, имя, отчество указывать не обязательно, так как данные будут исследоваться в обще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о прочтите вопросы и варианты отв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едите те варианты ответов, которые Вам наиболее бли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вы оцениваете деятельность органов городского управления в отношении реализации интересов жителей г.Нижнекамска?</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яя</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каких источников Вы получаете информацию о деятельности городских органов власт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я руководителей и служащих администрац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говоры с коллегами, знакомым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е общение с работниками администрац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е____________</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ритет первоочередности социально-экономических проблем в нашем город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ищна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ое обслуживани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ое обслуживани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е обеспечени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для отдыха и досуг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образовате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какой сфере обеспечения реализации интересов жителей города градообразующие предприятия оказывают помощь?</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жиль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города и развитие социальной инфраструктуры</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зличных льгот</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щь образовательным и медицинским учрежд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озникают ли у Вас мысли о смене места жительства?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не хочу уезжать из города</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еду, когда выйду на пенсию</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еду, в любом случа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уеду, если будут перспективы развития города</w:t>
      </w:r>
    </w:p>
    <w:p>
      <w:pPr>
        <w:pStyle w:val="Normal"/>
        <w:widowControl w:val="false"/>
        <w:spacing w:lineRule="auto" w:line="360" w:before="0" w:after="0"/>
        <w:ind w:firstLine="709"/>
        <w:jc w:val="both"/>
        <w:rPr/>
      </w:pPr>
      <w:r>
        <w:rPr>
          <w:rFonts w:cs="Times New Roman" w:ascii="Times New Roman" w:hAnsi="Times New Roman"/>
          <w:sz w:val="28"/>
          <w:szCs w:val="28"/>
        </w:rPr>
        <w:t>6. Какие условия окажут влияние на Ваше решение остаться жить в г. Нижнекамске?</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олипрофильной экономики</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жилищно-коммунальных условий, строительство жилья</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оциальной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Известно ли Вам какие на данный момент программы развития реализуются в муниципальном образовании «Нижнекамский муниципальный район»?</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частвуете ли Вы в собраниях жителей своего микрорайон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к Вы считаете социально-экономическое развитие муниципального образования «Нижнекамский муниципальный район» имеет положительную или отрицательную динамику?</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ую</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ую</w:t>
      </w:r>
    </w:p>
    <w:p>
      <w:pPr>
        <w:pStyle w:val="Normal"/>
        <w:widowControl w:val="false"/>
        <w:spacing w:lineRule="auto" w:line="360" w:before="0" w:after="0"/>
        <w:ind w:firstLine="709"/>
        <w:jc w:val="both"/>
        <w:rPr/>
      </w:pPr>
      <w:r>
        <w:rPr>
          <w:rFonts w:cs="Times New Roman" w:ascii="Times New Roman" w:hAnsi="Times New Roman"/>
          <w:sz w:val="28"/>
          <w:szCs w:val="28"/>
        </w:rPr>
        <w:t>10. Поддерживаете ли Вы взгляды и принципы их реализации главы муниципального образования «Нижнекамский муниципальный район»?</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ак Вы считаете деятельность местных органов власти по развитию города эффективн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уществуют разные мнения о том, какую роль должны играть органы местного самоуправления в системе государственного устройства. С каким утверждением скорее согласны вы (выберите один вариант ответа)?</w:t>
      </w:r>
    </w:p>
    <w:p>
      <w:pPr>
        <w:pStyle w:val="Style29"/>
        <w:widowControl w:val="false"/>
        <w:numPr>
          <w:ilvl w:val="0"/>
          <w:numId w:val="20"/>
        </w:numPr>
        <w:tabs>
          <w:tab w:val="left" w:pos="142" w:leader="none"/>
          <w:tab w:val="left" w:pos="1800" w:leader="none"/>
        </w:tabs>
        <w:suppressAutoHyphens w:val="false"/>
        <w:spacing w:lineRule="auto" w:line="360"/>
        <w:ind w:left="0" w:firstLine="709"/>
        <w:jc w:val="both"/>
        <w:rPr/>
      </w:pPr>
      <w:r>
        <w:rPr/>
        <w:t>органы местного самоуправления должны, прежде всего, защищать интересы государства, обеспечивать целостность и единство государственной политики</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лжны быть независимыми структурами, располагающими большими полномочиями и реализующими их в интересах населения</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лжны объединить в себе обе функции, обеспечивая оптимальное сочетание государственных интересов и интересов местного сообщества</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TextBody"/>
        <w:spacing w:lineRule="auto" w:line="360" w:before="0" w:after="0"/>
        <w:ind w:firstLine="709"/>
        <w:rPr>
          <w:sz w:val="28"/>
          <w:szCs w:val="28"/>
        </w:rPr>
      </w:pPr>
      <w:r>
        <w:rPr>
          <w:sz w:val="28"/>
          <w:szCs w:val="28"/>
        </w:rPr>
        <w:t>13. Ваш пол</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жско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женский</w:t>
      </w:r>
    </w:p>
    <w:p>
      <w:pPr>
        <w:pStyle w:val="TextBody"/>
        <w:spacing w:lineRule="auto" w:line="360" w:before="0" w:after="0"/>
        <w:ind w:firstLine="709"/>
        <w:rPr>
          <w:sz w:val="28"/>
          <w:szCs w:val="28"/>
        </w:rPr>
      </w:pPr>
      <w:r>
        <w:rPr>
          <w:sz w:val="28"/>
          <w:szCs w:val="28"/>
        </w:rPr>
        <w:t>14. Возрас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29 ле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0-39 ле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0-49 ле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0-59 ле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0-69 лет</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0 лет и старше</w:t>
      </w:r>
    </w:p>
    <w:p>
      <w:pPr>
        <w:pStyle w:val="TextBody"/>
        <w:spacing w:lineRule="auto" w:line="360" w:before="0" w:after="0"/>
        <w:ind w:firstLine="709"/>
        <w:rPr>
          <w:sz w:val="28"/>
          <w:szCs w:val="28"/>
        </w:rPr>
      </w:pPr>
      <w:r>
        <w:rPr>
          <w:sz w:val="28"/>
          <w:szCs w:val="28"/>
        </w:rPr>
        <w:t>15. Социальное положение</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ащий</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интеллигенция</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изводственная интеллигенция</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тник аппарата управления</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коммерсант</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ер</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работный</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е (напишите) ________________</w:t>
      </w:r>
    </w:p>
    <w:p>
      <w:pPr>
        <w:pStyle w:val="TextBody"/>
        <w:spacing w:lineRule="auto" w:line="360" w:before="0" w:after="0"/>
        <w:ind w:firstLine="709"/>
        <w:rPr>
          <w:sz w:val="28"/>
          <w:szCs w:val="28"/>
        </w:rPr>
      </w:pPr>
      <w:r>
        <w:rPr>
          <w:sz w:val="28"/>
          <w:szCs w:val="28"/>
        </w:rPr>
        <w:t>16. Образовани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о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е специально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ое высше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е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высших, ученая степень</w:t>
      </w:r>
    </w:p>
    <w:p>
      <w:pPr>
        <w:pStyle w:val="TextBody"/>
        <w:spacing w:lineRule="auto" w:line="360" w:before="0" w:after="0"/>
        <w:ind w:firstLine="709"/>
        <w:rPr>
          <w:sz w:val="28"/>
          <w:szCs w:val="28"/>
        </w:rPr>
      </w:pPr>
      <w:r>
        <w:rPr>
          <w:sz w:val="28"/>
          <w:szCs w:val="28"/>
        </w:rPr>
        <w:t>17. Место работы (бывшее или настояще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ость, строительство</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а</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культура</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ля, обществ. питание</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связь</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е (напишите) ________________</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Уровень зарплаты</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6500 рублей</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501-8000 рублей</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001-11000 рублей</w:t>
      </w:r>
    </w:p>
    <w:p>
      <w:pPr>
        <w:pStyle w:val="Normal"/>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е 11 000 рублей</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Г</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зультаты анкетирова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вы оцениваете деятельность органов городского управления в отношении реализации интересов жителей г.Нижнекам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449" w:type="dxa"/>
        <w:jc w:val="left"/>
        <w:tblInd w:w="105" w:type="dxa"/>
        <w:tblLayout w:type="fixed"/>
        <w:tblCellMar>
          <w:top w:w="0" w:type="dxa"/>
          <w:left w:w="108" w:type="dxa"/>
          <w:bottom w:w="0" w:type="dxa"/>
          <w:right w:w="108" w:type="dxa"/>
        </w:tblCellMar>
      </w:tblPr>
      <w:tblGrid>
        <w:gridCol w:w="2249"/>
        <w:gridCol w:w="1900"/>
        <w:gridCol w:w="1300"/>
      </w:tblGrid>
      <w:tr>
        <w:trPr>
          <w:trHeight w:val="375"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22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r>
      <w:tr>
        <w:trPr>
          <w:trHeight w:val="375" w:hRule="atLeast"/>
        </w:trPr>
        <w:tc>
          <w:tcPr>
            <w:tcW w:w="22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r>
      <w:tr>
        <w:trPr>
          <w:trHeight w:val="375" w:hRule="atLeast"/>
        </w:trPr>
        <w:tc>
          <w:tcPr>
            <w:tcW w:w="22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r>
        <w:trPr>
          <w:trHeight w:val="375" w:hRule="atLeast"/>
        </w:trPr>
        <w:tc>
          <w:tcPr>
            <w:tcW w:w="22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r>
        <w:trPr>
          <w:trHeight w:val="375" w:hRule="atLeast"/>
        </w:trPr>
        <w:tc>
          <w:tcPr>
            <w:tcW w:w="22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каких источников Вы получаете информацию о деятельности городских органов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06" w:type="dxa"/>
        <w:jc w:val="left"/>
        <w:tblInd w:w="215" w:type="dxa"/>
        <w:tblLayout w:type="fixed"/>
        <w:tblCellMar>
          <w:top w:w="0" w:type="dxa"/>
          <w:left w:w="108" w:type="dxa"/>
          <w:bottom w:w="0" w:type="dxa"/>
          <w:right w:w="108" w:type="dxa"/>
        </w:tblCellMar>
      </w:tblPr>
      <w:tblGrid>
        <w:gridCol w:w="3368"/>
        <w:gridCol w:w="2991"/>
        <w:gridCol w:w="2047"/>
      </w:tblGrid>
      <w:tr>
        <w:trPr>
          <w:trHeight w:val="397" w:hRule="atLeast"/>
        </w:trPr>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299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204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97" w:hRule="atLeast"/>
        </w:trPr>
        <w:tc>
          <w:tcPr>
            <w:tcW w:w="336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29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0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r>
      <w:tr>
        <w:trPr>
          <w:trHeight w:val="397" w:hRule="atLeast"/>
        </w:trPr>
        <w:tc>
          <w:tcPr>
            <w:tcW w:w="336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29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0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r>
      <w:tr>
        <w:trPr>
          <w:trHeight w:val="397" w:hRule="atLeast"/>
        </w:trPr>
        <w:tc>
          <w:tcPr>
            <w:tcW w:w="336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29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0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rHeight w:val="397" w:hRule="atLeast"/>
        </w:trPr>
        <w:tc>
          <w:tcPr>
            <w:tcW w:w="336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29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0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397" w:hRule="atLeast"/>
        </w:trPr>
        <w:tc>
          <w:tcPr>
            <w:tcW w:w="336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29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2" w:hRule="atLeast"/>
        </w:trPr>
        <w:tc>
          <w:tcPr>
            <w:tcW w:w="336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99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0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ритет первоочередности социально-экономических проблем в нашем гор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60" w:type="dxa"/>
        <w:jc w:val="left"/>
        <w:tblInd w:w="105" w:type="dxa"/>
        <w:tblLayout w:type="fixed"/>
        <w:tblCellMar>
          <w:top w:w="0" w:type="dxa"/>
          <w:left w:w="108" w:type="dxa"/>
          <w:bottom w:w="0" w:type="dxa"/>
          <w:right w:w="108" w:type="dxa"/>
        </w:tblCellMar>
      </w:tblPr>
      <w:tblGrid>
        <w:gridCol w:w="6478"/>
        <w:gridCol w:w="2682"/>
      </w:tblGrid>
      <w:tr>
        <w:trPr>
          <w:trHeight w:val="251" w:hRule="atLeast"/>
        </w:trPr>
        <w:tc>
          <w:tcPr>
            <w:tcW w:w="6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лема</w:t>
            </w:r>
          </w:p>
        </w:tc>
        <w:tc>
          <w:tcPr>
            <w:tcW w:w="268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ритет</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лищная</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товое обслуживание</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ое обслуживание</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нспортное обслуживание</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унальное хозяйство</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ое обеспечение</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ловия для отдыха и досуга</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48" w:hRule="atLeast"/>
        </w:trPr>
        <w:tc>
          <w:tcPr>
            <w:tcW w:w="647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образовательных учреждений</w:t>
            </w:r>
          </w:p>
        </w:tc>
        <w:tc>
          <w:tcPr>
            <w:tcW w:w="268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какой сфере обеспечения реализации интересов жителей города градообразующие предприятия оказывают помощ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46" w:type="dxa"/>
        <w:jc w:val="left"/>
        <w:tblInd w:w="105" w:type="dxa"/>
        <w:tblLayout w:type="fixed"/>
        <w:tblCellMar>
          <w:top w:w="0" w:type="dxa"/>
          <w:left w:w="108" w:type="dxa"/>
          <w:bottom w:w="0" w:type="dxa"/>
          <w:right w:w="108" w:type="dxa"/>
        </w:tblCellMar>
      </w:tblPr>
      <w:tblGrid>
        <w:gridCol w:w="3327"/>
        <w:gridCol w:w="3277"/>
        <w:gridCol w:w="2242"/>
      </w:tblGrid>
      <w:tr>
        <w:trPr>
          <w:trHeight w:val="391" w:hRule="atLeast"/>
        </w:trPr>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327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224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91" w:hRule="atLeast"/>
        </w:trPr>
        <w:tc>
          <w:tcPr>
            <w:tcW w:w="33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32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24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r>
      <w:tr>
        <w:trPr>
          <w:trHeight w:val="391" w:hRule="atLeast"/>
        </w:trPr>
        <w:tc>
          <w:tcPr>
            <w:tcW w:w="33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32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224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r>
      <w:tr>
        <w:trPr>
          <w:trHeight w:val="391" w:hRule="atLeast"/>
        </w:trPr>
        <w:tc>
          <w:tcPr>
            <w:tcW w:w="33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32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24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r>
      <w:tr>
        <w:trPr>
          <w:trHeight w:val="391" w:hRule="atLeast"/>
        </w:trPr>
        <w:tc>
          <w:tcPr>
            <w:tcW w:w="33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32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24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rHeight w:val="391" w:hRule="atLeast"/>
        </w:trPr>
        <w:tc>
          <w:tcPr>
            <w:tcW w:w="33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27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24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озникают ли у Вас мысли о смене места жи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737" w:type="dxa"/>
        <w:jc w:val="left"/>
        <w:tblInd w:w="215" w:type="dxa"/>
        <w:tblLayout w:type="fixed"/>
        <w:tblCellMar>
          <w:top w:w="0" w:type="dxa"/>
          <w:left w:w="108" w:type="dxa"/>
          <w:bottom w:w="0" w:type="dxa"/>
          <w:right w:w="108" w:type="dxa"/>
        </w:tblCellMar>
      </w:tblPr>
      <w:tblGrid>
        <w:gridCol w:w="2804"/>
        <w:gridCol w:w="2929"/>
        <w:gridCol w:w="2004"/>
      </w:tblGrid>
      <w:tr>
        <w:trPr>
          <w:trHeight w:val="380" w:hRule="atLeast"/>
        </w:trPr>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292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200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80" w:hRule="atLeast"/>
        </w:trPr>
        <w:tc>
          <w:tcPr>
            <w:tcW w:w="28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29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0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rHeight w:val="380" w:hRule="atLeast"/>
        </w:trPr>
        <w:tc>
          <w:tcPr>
            <w:tcW w:w="28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29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0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rHeight w:val="380" w:hRule="atLeast"/>
        </w:trPr>
        <w:tc>
          <w:tcPr>
            <w:tcW w:w="28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29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0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r>
        <w:trPr>
          <w:trHeight w:val="380" w:hRule="atLeast"/>
        </w:trPr>
        <w:tc>
          <w:tcPr>
            <w:tcW w:w="28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29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0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r>
      <w:tr>
        <w:trPr>
          <w:trHeight w:val="380" w:hRule="atLeast"/>
        </w:trPr>
        <w:tc>
          <w:tcPr>
            <w:tcW w:w="280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9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0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6. Какие условия окажут влияние на Ваше решение остаться жить в г. Нижнекам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22" w:type="dxa"/>
        <w:jc w:val="left"/>
        <w:tblInd w:w="215" w:type="dxa"/>
        <w:tblLayout w:type="fixed"/>
        <w:tblCellMar>
          <w:top w:w="0" w:type="dxa"/>
          <w:left w:w="108" w:type="dxa"/>
          <w:bottom w:w="0" w:type="dxa"/>
          <w:right w:w="108" w:type="dxa"/>
        </w:tblCellMar>
      </w:tblPr>
      <w:tblGrid>
        <w:gridCol w:w="3125"/>
        <w:gridCol w:w="3264"/>
        <w:gridCol w:w="2233"/>
      </w:tblGrid>
      <w:tr>
        <w:trPr>
          <w:trHeight w:val="388"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326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223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88" w:hRule="atLeast"/>
        </w:trPr>
        <w:tc>
          <w:tcPr>
            <w:tcW w:w="312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326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22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r>
      <w:tr>
        <w:trPr>
          <w:trHeight w:val="388" w:hRule="atLeast"/>
        </w:trPr>
        <w:tc>
          <w:tcPr>
            <w:tcW w:w="312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326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2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r>
      <w:tr>
        <w:trPr>
          <w:trHeight w:val="388" w:hRule="atLeast"/>
        </w:trPr>
        <w:tc>
          <w:tcPr>
            <w:tcW w:w="312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326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22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w:t>
            </w:r>
          </w:p>
        </w:tc>
      </w:tr>
      <w:tr>
        <w:trPr>
          <w:trHeight w:val="388" w:hRule="atLeast"/>
        </w:trPr>
        <w:tc>
          <w:tcPr>
            <w:tcW w:w="312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26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23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Известно ли Вам какие на данный момент программы развития реализуются в муниципальном образовании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частвуете ли Вы в собраниях жителей своего микро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273"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302"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74"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ак Вы считаете социально-экономическое развитие муниципального образования «Нижнекамский муниципальный район» имеет положительную или отрицательную дина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76"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0. Поддерживаете ли Вы взгляды и принципы их реализации главы муниципального образования «Нижнекамский муниципальный рай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129" w:type="dxa"/>
        <w:jc w:val="left"/>
        <w:tblInd w:w="105" w:type="dxa"/>
        <w:tblLayout w:type="fixed"/>
        <w:tblCellMar>
          <w:top w:w="0" w:type="dxa"/>
          <w:left w:w="108" w:type="dxa"/>
          <w:bottom w:w="0" w:type="dxa"/>
          <w:right w:w="108" w:type="dxa"/>
        </w:tblCellMar>
      </w:tblPr>
      <w:tblGrid>
        <w:gridCol w:w="1929"/>
        <w:gridCol w:w="1900"/>
        <w:gridCol w:w="1300"/>
      </w:tblGrid>
      <w:tr>
        <w:trPr>
          <w:trHeight w:val="375"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11. Как Вы считаете деятельность местных органов власти по развитию города эффекти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129" w:type="dxa"/>
        <w:jc w:val="left"/>
        <w:tblInd w:w="105" w:type="dxa"/>
        <w:tblLayout w:type="fixed"/>
        <w:tblCellMar>
          <w:top w:w="0" w:type="dxa"/>
          <w:left w:w="108" w:type="dxa"/>
          <w:bottom w:w="0" w:type="dxa"/>
          <w:right w:w="108" w:type="dxa"/>
        </w:tblCellMar>
      </w:tblPr>
      <w:tblGrid>
        <w:gridCol w:w="1929"/>
        <w:gridCol w:w="1900"/>
        <w:gridCol w:w="1300"/>
      </w:tblGrid>
      <w:tr>
        <w:trPr>
          <w:trHeight w:val="375"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131" w:hRule="atLeast"/>
        </w:trPr>
        <w:tc>
          <w:tcPr>
            <w:tcW w:w="192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уществуют разные мнения о том, какую роль должны играть органы местного самоуправления в системе государственного устройства. С каким утверждением скорее согласны вы (выберите один вариант от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t>13. Ваш пол</w:t>
      </w:r>
    </w:p>
    <w:p>
      <w:pPr>
        <w:pStyle w:val="TextBody"/>
        <w:spacing w:lineRule="auto" w:line="360" w:before="0" w:after="0"/>
        <w:ind w:firstLine="709"/>
        <w:rPr>
          <w:sz w:val="28"/>
          <w:szCs w:val="28"/>
        </w:rPr>
      </w:pPr>
      <w:r>
        <w:rPr>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rPr>
          <w:sz w:val="28"/>
          <w:szCs w:val="28"/>
        </w:rPr>
      </w:pPr>
      <w:r>
        <w:rPr>
          <w:sz w:val="28"/>
          <w:szCs w:val="28"/>
        </w:rPr>
        <w:t>14. Возраст</w:t>
      </w:r>
    </w:p>
    <w:p>
      <w:pPr>
        <w:pStyle w:val="TextBody"/>
        <w:spacing w:lineRule="auto" w:line="360" w:before="0" w:after="0"/>
        <w:ind w:firstLine="709"/>
        <w:rPr>
          <w:sz w:val="28"/>
          <w:szCs w:val="28"/>
        </w:rPr>
      </w:pPr>
      <w:r>
        <w:rPr>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9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86"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t>15. Социальное положение</w:t>
      </w:r>
    </w:p>
    <w:p>
      <w:pPr>
        <w:pStyle w:val="TextBody"/>
        <w:spacing w:lineRule="auto" w:line="360" w:before="0" w:after="0"/>
        <w:ind w:firstLine="709"/>
        <w:rPr>
          <w:sz w:val="28"/>
          <w:szCs w:val="28"/>
        </w:rPr>
      </w:pPr>
      <w:r>
        <w:rPr>
          <w:sz w:val="28"/>
          <w:szCs w:val="28"/>
        </w:rPr>
      </w:r>
    </w:p>
    <w:tbl>
      <w:tblPr>
        <w:tblW w:w="4909" w:type="dxa"/>
        <w:jc w:val="left"/>
        <w:tblInd w:w="325" w:type="dxa"/>
        <w:tblLayout w:type="fixed"/>
        <w:tblCellMar>
          <w:top w:w="0" w:type="dxa"/>
          <w:left w:w="108" w:type="dxa"/>
          <w:bottom w:w="0" w:type="dxa"/>
          <w:right w:w="108" w:type="dxa"/>
        </w:tblCellMar>
      </w:tblPr>
      <w:tblGrid>
        <w:gridCol w:w="1709"/>
        <w:gridCol w:w="1900"/>
        <w:gridCol w:w="1300"/>
      </w:tblGrid>
      <w:tr>
        <w:trPr>
          <w:trHeight w:val="284" w:hRule="atLeast"/>
        </w:trPr>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170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t>16. Образование</w:t>
      </w:r>
    </w:p>
    <w:p>
      <w:pPr>
        <w:pStyle w:val="TextBody"/>
        <w:spacing w:lineRule="auto" w:line="360" w:before="0" w:after="0"/>
        <w:ind w:firstLine="709"/>
        <w:rPr>
          <w:sz w:val="28"/>
          <w:szCs w:val="28"/>
        </w:rPr>
      </w:pPr>
      <w:r>
        <w:rPr>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t>17. Место работы (бывшее или настоящее)</w:t>
      </w:r>
    </w:p>
    <w:p>
      <w:pPr>
        <w:pStyle w:val="TextBody"/>
        <w:spacing w:lineRule="auto" w:line="360" w:before="0" w:after="0"/>
        <w:ind w:firstLine="709"/>
        <w:rPr>
          <w:sz w:val="28"/>
          <w:szCs w:val="28"/>
        </w:rPr>
      </w:pPr>
      <w:r>
        <w:rPr>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Уровень зар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19" w:type="dxa"/>
        <w:jc w:val="left"/>
        <w:tblInd w:w="215" w:type="dxa"/>
        <w:tblLayout w:type="fixed"/>
        <w:tblCellMar>
          <w:top w:w="0" w:type="dxa"/>
          <w:left w:w="108" w:type="dxa"/>
          <w:bottom w:w="0" w:type="dxa"/>
          <w:right w:w="108" w:type="dxa"/>
        </w:tblCellMar>
      </w:tblPr>
      <w:tblGrid>
        <w:gridCol w:w="1819"/>
        <w:gridCol w:w="1900"/>
        <w:gridCol w:w="1300"/>
      </w:tblGrid>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 ответа</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30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75" w:hRule="atLeast"/>
        </w:trPr>
        <w:tc>
          <w:tcPr>
            <w:tcW w:w="181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0" w:firstLine="851"/>
      </w:pPr>
      <w:rPr>
        <w:rFonts w:ascii="Times New Roman" w:hAnsi="Times New Roman" w:cs="Times New Roman" w:hint="default"/>
        <w:sz w:val="28"/>
        <w:i w:val="false"/>
        <w:b w:val="false"/>
        <w:szCs w:val="28"/>
        <w:iCs w:val="false"/>
        <w:bCs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Таблица %1 - "/>
      <w:lvlJc w:val="left"/>
      <w:pPr>
        <w:tabs>
          <w:tab w:val="num" w:pos="1800"/>
        </w:tabs>
        <w:ind w:left="0" w:hanging="0"/>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exact" w:line="240"/>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Calibri" w:cs="Arial"/>
      <w:b/>
      <w:bCs/>
      <w:i/>
      <w:iCs/>
      <w:sz w:val="24"/>
      <w:szCs w:val="24"/>
    </w:rPr>
  </w:style>
  <w:style w:type="paragraph" w:styleId="Heading7">
    <w:name w:val="Heading 7"/>
    <w:basedOn w:val="Normal"/>
    <w:next w:val="Normal"/>
    <w:qFormat/>
    <w:pPr>
      <w:numPr>
        <w:ilvl w:val="6"/>
        <w:numId w:val="1"/>
      </w:numPr>
      <w:spacing w:lineRule="auto" w:line="240" w:before="240" w:after="60"/>
      <w:outlineLvl w:val="6"/>
    </w:pPr>
    <w:rPr>
      <w:rFonts w:eastAsia="Calibri"/>
      <w:sz w:val="24"/>
      <w:szCs w:val="24"/>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4"/>
      <w:szCs w:val="24"/>
    </w:rPr>
  </w:style>
  <w:style w:type="character" w:styleId="7">
    <w:name w:val="Заголовок 7 Знак"/>
    <w:qFormat/>
    <w:rPr>
      <w:rFonts w:eastAsia="Times New Roman"/>
      <w:sz w:val="24"/>
      <w:szCs w:val="24"/>
    </w:rPr>
  </w:style>
  <w:style w:type="character" w:styleId="Style12">
    <w:name w:val="Основной текст Знак"/>
    <w:qFormat/>
    <w:rPr>
      <w:rFonts w:ascii="Times New Roman" w:hAnsi="Times New Roman" w:eastAsia="Times New Roman" w:cs="Times New Roman"/>
      <w:sz w:val="18"/>
      <w:szCs w:val="18"/>
      <w:lang w:val="en-US"/>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21">
    <w:name w:val="Основной текст 2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22">
    <w:name w:val="Основной текст с отступом 2 Знак"/>
    <w:qFormat/>
    <w:rPr>
      <w:sz w:val="22"/>
      <w:szCs w:val="22"/>
      <w:lang w:val="en-US"/>
    </w:rPr>
  </w:style>
  <w:style w:type="character" w:styleId="PageNumber">
    <w:name w:val="Page Number"/>
    <w:rPr/>
  </w:style>
  <w:style w:type="character" w:styleId="31">
    <w:name w:val="Основной текст с отступом 3 Знак"/>
    <w:qFormat/>
    <w:rPr>
      <w:sz w:val="16"/>
      <w:szCs w:val="16"/>
      <w:lang w:val="en-US"/>
    </w:rPr>
  </w:style>
  <w:style w:type="character" w:styleId="11">
    <w:name w:val="ВКР текст Знак1"/>
    <w:qFormat/>
    <w:rPr>
      <w:sz w:val="24"/>
      <w:szCs w:val="24"/>
    </w:rPr>
  </w:style>
  <w:style w:type="character" w:styleId="Style17">
    <w:name w:val="ВКР список дефис Знак"/>
    <w:qFormat/>
    <w:rPr/>
  </w:style>
  <w:style w:type="character" w:styleId="Style18">
    <w:name w:val="ВКР подраздел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100"/>
      <w:jc w:val="both"/>
    </w:pPr>
    <w:rPr>
      <w:rFonts w:eastAsia="Calibri"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100" w:after="100"/>
      <w:jc w:val="both"/>
    </w:pPr>
    <w:rPr>
      <w:rFonts w:eastAsia="Calibri" w:cs="Times New Roman"/>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ind w:left="720" w:hanging="0"/>
    </w:pPr>
    <w:rPr/>
  </w:style>
  <w:style w:type="paragraph" w:styleId="Style22">
    <w:name w:val="......."/>
    <w:basedOn w:val="Normal"/>
    <w:next w:val="Normal"/>
    <w:qFormat/>
    <w:pPr>
      <w:autoSpaceDE w:val="false"/>
      <w:spacing w:lineRule="auto" w:line="240"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3">
    <w:name w:val="........ ..... . ........"/>
    <w:basedOn w:val="Default"/>
    <w:next w:val="Default"/>
    <w:qFormat/>
    <w:pPr/>
    <w:rPr>
      <w:color w:val="000000"/>
    </w:rPr>
  </w:style>
  <w:style w:type="paragraph" w:styleId="Style24">
    <w:name w:val="..... ......"/>
    <w:basedOn w:val="Default"/>
    <w:next w:val="Default"/>
    <w:qFormat/>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9">
    <w:name w:val="Стиль9"/>
    <w:basedOn w:val="Normal"/>
    <w:qFormat/>
    <w:pPr>
      <w:widowControl w:val="false"/>
      <w:spacing w:lineRule="exact" w:line="360" w:before="0" w:after="0"/>
      <w:ind w:firstLine="720"/>
      <w:jc w:val="both"/>
    </w:pPr>
    <w:rPr>
      <w:rFonts w:eastAsia="Calibri" w:cs="Times New Roman"/>
      <w:sz w:val="28"/>
      <w:szCs w:val="28"/>
    </w:rPr>
  </w:style>
  <w:style w:type="paragraph" w:styleId="Style25">
    <w:name w:val="ВКР текст"/>
    <w:basedOn w:val="Normal"/>
    <w:qFormat/>
    <w:pPr>
      <w:spacing w:lineRule="exact" w:line="360" w:before="0" w:after="0"/>
      <w:ind w:firstLine="851"/>
      <w:jc w:val="both"/>
    </w:pPr>
    <w:rPr>
      <w:sz w:val="28"/>
      <w:szCs w:val="28"/>
    </w:rPr>
  </w:style>
  <w:style w:type="paragraph" w:styleId="Style26">
    <w:name w:val="ВКР список дефис"/>
    <w:basedOn w:val="Style25"/>
    <w:next w:val="Style25"/>
    <w:qFormat/>
    <w:pPr>
      <w:numPr>
        <w:ilvl w:val="0"/>
        <w:numId w:val="2"/>
      </w:numPr>
      <w:tabs>
        <w:tab w:val="clear" w:pos="708"/>
        <w:tab w:val="left" w:pos="1134" w:leader="none"/>
      </w:tabs>
    </w:pPr>
    <w:rPr/>
  </w:style>
  <w:style w:type="paragraph" w:styleId="Style27">
    <w:name w:val="ВКР подраздел"/>
    <w:basedOn w:val="Normal"/>
    <w:next w:val="Style25"/>
    <w:qFormat/>
    <w:pPr>
      <w:suppressAutoHyphens w:val="true"/>
      <w:spacing w:lineRule="exact" w:line="360" w:before="720" w:after="720"/>
      <w:outlineLvl w:val="1"/>
    </w:pPr>
    <w:rPr>
      <w:rFonts w:eastAsia="Calibri" w:cs="Times New Roman"/>
      <w:b/>
      <w:bCs/>
      <w:sz w:val="28"/>
      <w:szCs w:val="28"/>
    </w:rPr>
  </w:style>
  <w:style w:type="paragraph" w:styleId="Style28">
    <w:name w:val="вкр текст"/>
    <w:basedOn w:val="Normal"/>
    <w:qFormat/>
    <w:pPr>
      <w:widowControl w:val="false"/>
      <w:spacing w:lineRule="exact" w:line="360" w:before="0" w:after="0"/>
      <w:ind w:firstLine="851"/>
      <w:jc w:val="both"/>
    </w:pPr>
    <w:rPr>
      <w:rFonts w:eastAsia="Calibri" w:cs="Times New Roman"/>
      <w:sz w:val="28"/>
      <w:szCs w:val="28"/>
    </w:rPr>
  </w:style>
  <w:style w:type="paragraph" w:styleId="Style29">
    <w:name w:val="ВКР_таблица"/>
    <w:basedOn w:val="Normal"/>
    <w:next w:val="Normal"/>
    <w:qFormat/>
    <w:pPr>
      <w:numPr>
        <w:ilvl w:val="0"/>
        <w:numId w:val="24"/>
      </w:numPr>
      <w:tabs>
        <w:tab w:val="clear" w:pos="708"/>
        <w:tab w:val="left" w:pos="1800" w:leader="none"/>
      </w:tabs>
      <w:suppressAutoHyphens w:val="true"/>
      <w:spacing w:lineRule="exact" w:line="360" w:before="0" w:after="0"/>
    </w:pPr>
    <w:rPr>
      <w:rFonts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3:00Z</dcterms:created>
  <dc:creator>Диана</dc:creator>
  <dc:description/>
  <cp:keywords/>
  <dc:language>en-US</dc:language>
  <cp:lastModifiedBy>Mage</cp:lastModifiedBy>
  <cp:lastPrinted>2007-06-08T11:21:00Z</cp:lastPrinted>
  <dcterms:modified xsi:type="dcterms:W3CDTF">2011-10-04T04:53:00Z</dcterms:modified>
  <cp:revision>2</cp:revision>
  <dc:subject/>
  <dc:title>Содержание</dc:title>
</cp:coreProperties>
</file>