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нятие, значение и функции рынка т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Понятие и значение рынка труда в современной экономической нау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Функции рынка т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витие местного рынка труда на примере Краснодар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Общая характеристика рынка труда в Краснодарском кра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SWOT-анализ отрасли содействия занятости населения Краснодар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Приоритеты развития отрасли содействия занятости населения Краснодар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о материальных благ и услуг предполагает наличие двух факторов, а именно материальных и человеческих ресурсов. Если ранее основное внимание уделялось первому фактору, то в настоящее время все больше говорят о гуманизации экономики, что означает перемещение акцента на человека. Таким образом, признается, что необходимым условием успешного функционирования экономики является соблюдение интересов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кономической теории и статистике России принято использовать термин «трудовые ресурсы». Сущность этого понятия можно определить следующим образом: трудовые ресурсы – часть населения страны, которая в силу психофизиологических и интеллектуальных качеств способна производить материальные ценности и услуги. Трудовые ресурсы включают занятых и незанятых, но могущих трудиться граждан. Таким образом, это реальные и потенциальные работ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«трудовые ресурсы» шире понятия «экономически активное население», так как трудовые ресурсы включают учащихся трудоспособного возраста, домохозяек и всех остальных граждан, которые, не являясь безработными, не заняты в хозяйстве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работающих подростков также находится под влиянием демографических факторов, а также уровня благосостояния семьи: чем он выше, тем меньше подростков работ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ельно численности работающих пенсионеров отметим, что чем больше людей пенсионного возраста, тем больше среди них работающих. Эта категория наиболее быстро увеличивается, так как возрастно-половая структура населения сильно деформиров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численность работающих подростков и пенсионеров зависит также от спроса на рабочую силу и от наличия рабочих мест, соответствующих особенностям применения их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ьность исследуемой темы обусловлена тем, что трудовые или человеческие ресурсы являются основой развития экономики. Их роль в современных условиях возрастает, так как в условиях рынка нужно делать ставку именно на человека и его потенци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данного исследования – показать сущность рынка труда и проблемы его формирования и стабильного функционирования в сегодняшних условиях, а так же рассмотреть особенности функционирования и развития местных рынков труда на примере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и функционирования рынка труда, во второй – проблемы развития местных рынков труда на примере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Понятие, значение и функции рынка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1 Понятие и значение рынка труда в современной экономической нау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жде чем рассматривать сущность и структуру рынка, необходимо выяснить, что продается и покупается на рынке труда: «рабочая сила» или «труд». Сторонники марксистской теории рыночных отношений утверждают, что на рынке труда продается рабочая сила, то есть способность к труду, которую и эксплуатирует работодатель. Современная экономическая теория доказывает, что на рынке труда продается и покупается именно труд, что заработная плата есть плата за труд (и называется это оплатой труда). Сторонники третьей точки зрения считают рынок труда ресурсным рынком. В качестве основных субъектов купли-продажи выступают работодатель – покупатель труда, а также юридически свободный и юридически защищенный собственник – продавец ресурса труда. Последний является носителем и собственником своей рабочей силы, то есть всей совокупности своих способностей к определенным видам трудовой деятельности. Это особый ресурс, специфика которого в физической неотделимости его от собственника, что отражается на характере объекта купли-продажи на рынке труда. Здесь объектом рыночной сделки является право использования единицы ресурса труда определенного качества при определенных условиях в определенный отрезок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а труда на рынке труда выступает в форме ставки – заработной платы (часовой ставки), указываемой в договоре (контракте), заключаемом между работодателем и нанимающимся на работу. На этой основе рыночная цена единицы ресурса труда данного качества сложится в зависимости от соотношения спроса и предложения на рынке труда. В результате фактическая цена труда отразит равновесную ставку заработной 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нок труда имеет ряд важных особенностей, накладывающих отпечаток на его функцио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тделимость прав собственности на товар (труд) от его владельца. Труд представляет собой процесс расходования рабочей силы от своего носителя, в процессе купли-продажи труда возникают особые отно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ая продолжительность контакта продавца и покупателя. Сделка, совершаемая на рынке труда, предполагает начало длительных отношений между продавцом и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и действие не денежных аспектов сделки. Это, прежде всего, условия труда, микроклимат в коллективе, перспективы продвижения по службе и профессиональн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большого числа институциональных структур особого рода. К их числу относятся: система трудового законодательства; различные учреждения и службы регулирования занятости, государственные программы в области труда и занятости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ая степень индивидуализации сделок. Они отличаются огромным разнообразием, поскольку каждый работник в своем роде уникален, а каждое рабочее место в той или иной мере отличается от другого и предъявляет к претендентам свои специфические треб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та часть, которая образуется путем пересечения совокупного спроса и совокупного предложения, носит название удовлетворенный спрос на труд (УС). Не пересекающиеся части соответствуют текущему рын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 = СР – У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СР – совокупный рынок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 - текущий рынок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ущий рынок труда образуется за счет естественного и механического движения рабочей силы и рабочих мест (ввод новых и выбытие старых). Он состоит из отдельных элеме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рытый рынок труда - это экономически активное население, которое ищет работу и нуждается в подготовке, переподготовке, а также все вакантные рабочие места во всех секторах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рытый рынок труда - это лица, которые формально заняты в экономике, но в то же время в связи с сокращением производства или же с изменением его структуры могут быть высвобожд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ным материалом для оценки ситуации на открытом рынке труда, анализа тенденций и предложений рабочей силы являются: данные Госкомстата РФ по форме № 1- Т – «трудоустройство населения» (годовая, квартальная); месячные отчеты Федеральной службы занятости далее (ФСЗ) «О трудоустройстве и занятости населения, обратившихся в службу занятости РФ, в территориальном резерве»; данные Госкомстата РФ по форме № 17 «О наличии и прогнозе рабочих мест», приеме – выбытии штата и намечаемом высвобождении работников в территориально-отраслевом разрезе (месячные в 1992 году и квартальные в 1993 год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субъектами рынка труда являются работодатели и наемные работ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одатель - наниматель, который может быть представлен разными «фигурами» в зависимости от узаконенной структуры отношений собственности. Им могут быть: государственные предприятия, акционерные общества, общественные организации, колхозы, частные предприятия, хозяйственные ассоциации, кооперативы, совместные предприятия, индивидуальные нанимат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емные работники - это свободные трудоспособные граждане, для которых работа по найму является главным источником средств сосуществования и индивидуального воспроизводства. Для работодателей они представляют различную ценность в зависимости от пола, возраста, квалификации, социального статуса и ряда социально приобретенных качеств (ответственности, исполнительности, дисциплинированности, предприимчивости и други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и взаимодействие всех элементов рынка труда необходимо для его функцион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2 Функции рынка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нок выполняет ряд фун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встречи работодателей и наемных работни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конкуренции на рынке труда как между работодателями, так и наемными работник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ление равновесных ставок заработной пла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вопросов занятости на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ъюнктура рынка - это соотношение спроса и предложения в разрезе всех составляющих структуру рынка труда. Она складывается в зависимости от состояния экономики (подъем или спад0; отраслевой структуры хозяйства; уровня развития технического базиса; благосостояния (уровень дохода населения, в том числе душевого); развития рынка товаров, услуг, жилья, ценных бумаг; состояния социальной и производственной инфраструктуры; степени развития многоукладности экономики; меры развития интеграционных связей (отраслевых и территориальных). Кроме того, на нее оказывают влияние демографические, этносоциальные, политические, экологические и некоторые другие факто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соотношения между спросом и предложением конъюктура рынка труда может быть трех тип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рудодефицитный, когда рынок труда испытывает недостаток предложения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доизбыточный, когда на рынке труда имеются большое число безработных и соответственно избыток предложения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вновесный, когда спрос на труд соответствует его пред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ущая конъюнктура российского рынка труда характеризуется диспропорциями в соотношении спроса и предложения труда, которые носят застойный характер, что сдерживает движение работников между предприятиями, секторами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уренция представляет собой наличие большого числа независимых покупателей и продавцов на рынке труда и возможность для них свободно входить на рынок труда и покидать его. Она - неотъемлемая составляющая механизма любого рынка. Чисто конкурентный рынок характеризуется наличием большого количества покупателей (фирм), которые конкурируют друг с другом при найме конкретного вида труда; свой труд предлагают независимо друг от друга многочисленные работники, имеющие равную квалификацию; ни фирмы, ни работники не контролируют и не диктуют ставки заработной 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лноценного функционирования рынку труда требуется развитая инфраструктура. Инфраструктура рынка труда - это государственные учреждения, негосударственные структуры содействия занятости, кадровые службы предприятий и фирм, общественные организации и фонды и другие, обеспечивающие наиболее эффективное взаимодействие между спросом и предложением на рынке труда. Инфраструктура призвана регулировать отношения между работодателем и работником по поводу цены рабочей силы, условий труда, подготовки и переподготовки работников, а также организовать и регулировать процессы защиты прав работодателей и наемных рабочих на рынке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Развитие местного рынка труда на примере Краснодарского кр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Общая характеристика рынка труда в Краснодарском кра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безработных, официально зарегистрированных в службах занятости, преобладают женщины. К началу 2008 года они составили 69,9% общей численности безработных гражд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ля безработных женщин со временем поиска работы от 8 месяцев до 12 месяцев увеличилась (по сравнению с 2006 годом) с 23% до 24,5%, более года – с 12% до 13,7%. В основном это девушки 18-27 лет (79%), как правило, с высшим (12,2%) или средне-специальным (30,8%) образованием, имеющие 1-2 детей (55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безработных женщин каждая третья - в возрасте 16-20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е 17,1% женщин потеряли работу в результате высвобождения и 28,6% - по собственному желанию, 38% безработных – выпускницы высших и средне-специальных учебных заве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на Юге России имеет место гендерная ассиметрия и вытеснение женщин (в т.ч. выпускниц учебных заведений) из сферы занятости. Основное «вымывание» женских рабочих мест происходит в сельской местности и в небольших городах Краснодарского края. Интересен факт, что в группу риска зачастую попадают не только девушки и женщины с маленькими доходами, но и успешные женщины. Неблагоприятный фон на рынке труда создают мужчины-работодатели, ущемляя трудовые права по гендерному признаку. Это связано с социально-культурными особенностями нашего региона и культуры взаимоотношений между полами на Юге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иболее сложном положении на рынке труда оказываются слабо защищенные категории женщин: женщины, имеющие малолетних детей или детей-инвалидов; выпускницы образовательных учреждений, не имеющие опыта работы. Значительные социальные издержки безработицы ведут к негативным изменениям в поведении женщин, связанным с поиском работы и возможностями трудоустройства. Это, в свою очередь, может послужить причиной выезда за рубеж и превратить выезжающих в легкую добычу для торговцев людьми. Нелегальный или легальный выезд за рубеж становится весьма реальным способом получить работу в теневом секторе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 уязвимыми категориями для незаконного вывоза за рубеж являются выпускники детских домов и интернатов. Система сиротских учреждений не может в полной мере подготовить воспитанников к самостоятельной жизни, в ней нет стройной системы профориентации и оказания помощи в трудоустройстве. Государство берёт на себя обязательства по решению основных проблем детей данной категории (питание, начальное обучение, приобретение одежды и т.д.). Выходя их детского дома в 16-17 лет, не имея примера и поддержки родителей или других родственников, дети оказываются совершенно беспомощными перед сложными житейскими ситуа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ценке директоров детских домов, лишь 10% детей – выпускников находят свое место в жизни, оставшиеся 90% становятся легкой добычей преступников, мошенников и работорговцев. Также обращает на себя внимание печальная статистика: 10% выпускников сиротских учреждений кончают жизнь самоубийством, 60% попадают в криминальную среду, и практически все не готовы к самостоятельной жи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адоксально, но молодежь, являясь наиболее активной и перспективной частью населения, составляет основную часть безработных. В потенциальную группу риска также входят выпускники школ и учебных заведений без опыта работы, матери-одиночки, воспитывающие детей – инвалидов, женщины после большого перерыва в работе. В Краснодаре периодически увеличивается количество безработных. По мнению специалистов, происходит это в связи с модернизацией ряда предприятий и сокращением рабочих мест. В краевом центре ежегодно официально регистрируются в среднем 1000 безработных. Среди молодежи безработица появляется из-за того, что многие приобретают невостребованные профессии. Каждый третий безработный сегодня – это человек в возрасте до 28 лет, половина из них – женщины, каждый шестой – выпускник ПТУ, каждый пятый – выпускник вуза. По окончании учебы молодежь еще не имеет профессионального стажа, а требования работодателей достаточно высо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шеклассники и студенты катастрофически мало знают о современном рынке труда, о правилах поведения при поиске работы, как в России, так и за рубежом, слагаемых построения успешной профессиональной карьеры, о своих правах и обязанностях в сфере трудовых отношений. При первичном выходе на рынок труда у молодежи преобладают идеалистические представления о будущей профессии, трудовой и профессиональной карьере, которые с первых шагов разрушаются и приводят к возникновению сложных социально- психических состояний (тревога; состояние депрессии, сопровождаемое ощущением безысходности, комплексом вины) в условиях невозможности трудоустрой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данным департамента экономического развития Краснодарского края численность экономически активного населения на 1 сентября 2008 года – 2386,1 тыс. человек, из которых 2269,9 тыс. человек были заняты в экономике (на 1,8% больше, чем год назад), 116,2 тыс. человек не имели занятия (на 29,1% меньше). Уровень общей безработицы составил 4,9% от численности экономически активного населения и уменьшился на 2 процентных пункта по сравнению с аналогичной датой прошло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рганы службы занятости населения в январе-сентябре 2008 года за предоставлением государственных услуг обратились 566,4 тыс. граждан, из них за содействием в поиске подходящей работы 156,7 тыс. человек. Статус безработного получили 29,2 тыс. человек, что на 1,8% больше аналогичного периода 2007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1 октября 2008 года уровень регистрируемой безработицы составил 0,5 процента от численности экономически активного населения при численности зарегистрированных безработных граждан 13,6 тыс.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ы службы занятости населения располагали 313,9 тыс. вакансий, из них 232 тысячи или 73,9% – рабочих профессий. Количество зарегистрированных вакансий на 1 октября 2008 года – 79,3 тысячи (на 14% больше, чем год назад). В среднем на одного незанятого гражданина, обратившегося в органы службы занятости, приходится 3 вакан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одействии службы занятости трудоустроено 88,2 тыс. человек (на 6,5% больше), в общественных работах приняли участие 21,8 тыс. человек (на 6,3% больше). Проведено 680 ярмарок вакансий и учебных рабочих мест, в которых приняли участие 114 тыс. человек (в январе-сентябре 2007 года – 640 ярмарок и 94,9 тыс. участник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бильный центр занятости населения выполнил 101 рабочую поездку по краю, в результате государственные услуги в сфере содействия занятости были предоставлены 15,8 тыс. гражданам, из которых 5,5 тысячи – молодежь в возрасте до 30 лет, 6,7 тысячи – школьники, 225 человек – дети-сир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трудности в трудоустройстве населения Краснодарского края связаны также с возросшими требованиями работодателя к работникам. Очень неохотно предприятия берут на работу выпускников учреждений профессионального образования, не имеющих опыта работы. Положение осложняется отсутствием координации со стороны государства рынка образовательных услуг и рынка труда. В стенах учебных заведений учащиеся не получают, на наш взгляд, самых важных для их дальнейшего развития и успеха знаний – о том, как ориентироваться на рынке труда, где и как искать работу, строить и развивать профессиональную карье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2 SWOT-анализ отрасли содействия занятости населения Краснодарского кр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органов службы занятости Краснодар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87"/>
      </w:tblGrid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льные стороны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абые стороны: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. С 1991 года в Краснодарском крае сформирована система органов службы занятости, которая имеет структуры в каждом муниципальном образовани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. Численность работников в ГУ КК «Центр занятости населения» в муниципальных образованиях недостаточна для оказания всего спектра государственных услуг населению и работодателям в области содействия занятости населения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2. Имеет профессиональный коллектив. По состоянию на 01.07.08 г. численность органов службы занятости края составляет 910 человек, в том числе 681 специалист, из них 53% имеют высшее профессиональное образование, 47% – среднее профессиональное образов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службе занятости населения более 5 лет работают 367 человек или 40,3% от общей численности работников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2. В отдельных районных ГУ КК «Центр занятости населения» в муниципальных образованиях доля лиц, имеющих высшее профессиональное образование, ниже среднекраевого показателя (53%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2007 году в Анапском, Туапсинском, Сочинском, Кропоткинском центрах занятости населения произошла значительная смена специалистов, что снижает качество оказываемых услуг населению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1. Все направления деятельности органов службы занятости автоматизированы с помощью современных высококачественных и технологичных программных продукт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2.Создан и работает многофункциональный Web-портал. 1.3.3.Организована система электронного документооборота между органами службы занятости края и Ростру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4.Служба занятости населения края располагает следующими материально-техническими средствам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один Мобильный центр занятости насел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90 автомобиле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49 локальных вычислительных сетей, более 700 компьютеров, 61 серве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 Одного Мобильного центра занятости населения недостаточно для обслуживания всех мероприятий ДГСЗН КК, для оказания государственных услуг населению, проживающему в отдаленных сельских поселения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ношенность компьютерной техники составляет около 40% и около 20% локальных вычислительных сетей требуют модернизации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4. ГУ КК «Центр занятости населения» в муниципальных образованиях обеспечены достаточными площадями служебных помещений для обслуживания населения и работодателей, современными коммуникациям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1.4. Отсутствие пандусов в отдельных зданиях, где размещаются ГУ КК «Центр занятости населения» в муниципальных образованиях, ограничивают возможности инвалидов к получению различных государственных услуг органов службы занятости. 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можности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грозы: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.1.Увеличение численности работников органов службы занят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.2. Повышение производительности труда специалистов службы занятости за счет улучшения технологии работы и внедрения административных регламентов: по информированию о положении на рынке труда; по содействию гражданам в поиске подходящей работы, а работодателям в подборе необходимых работников;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 по организации проведения оплачиваемых общественных работ; по социальной адаптации безработных граждан на рынке труда и по осуществлению социальных выплат гражданам, признанным в установленном порядке безработными; и других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.Неукомплектованность кадрами или недостаточная численность работников ведет к ухудшению качества оказываемых органами службы занятости услуг, а также к росту напряженности на рынке труда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2.Увеличение численности работников органов службы занятости, направляемых на переподготовку, повышение квалификаци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2. Получив высшее профессиональное образование или повысив квалификацию, специалисты могут уйти работать в другие сектора экономики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1. Развитие информационных технологий органов службы занятости края на период до 2020 года (см. пункт 5 раздела 3 Стратегии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2.Приобретение до 2020 года 4-х Мобильных центров занятости населения (в т.ч. 2- х в рамках краевой целевой программы «Содействие занятости населения Краснодарского края на 2008-2010 годы»)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.1.Недостаточный уровень подготовки либо отсутствие специалистов в отдельных ГУ КК «Центр занятости населения» в муниципальных образованиях по работе с инновационными техническими средствами и программным обеспечени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1.3.2.Мобильные центры занятости населения не будут приобретены из-за отсутствия или недостаточности средств краевого бюджета на эти цели. Тем самым информированность населения и работодателей о состоянии рынка труда снизится, отдельные категории населения (учащиеся коррекционных школ, детских домов и школ-интернатов, лица, готовящиеся выйти на свободу из УИН, и т.д. не получат необходимых профориентационных услуг). 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4.Строительство пандусов во всех зданиях, где расположены ГУ КК «Центр занятости населения» в муниципальных образованиях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4. Недостаточность финансирования затруднит оперативное строительство пандусов во всех зданиях, где расположены ГУ КК «Центр занятости населения» в муниципальных образованиях.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ормирование спроса на рабочую силу на рынке труда Краснодарского края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льные стороны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абые стороны: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 Число вакантных мест на предприятиях края в три раза превышает численность граждан, ищущих работу. Органы службы занятости края формируют: общекраевой банк вакансий, включающий более 320 тысяч вакансий в год; единый специализированный банк вакансий с предоставлением жилья для граждан, желающих переехать с целью трудоустройства в другую местность, включающий около 400 вакансий, в том числе для медицинских работников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 Только около 30% от общего количества работодателей заявляют в органы службы занятости сведения об имеющихся вакансия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яде сельских поселений (по состоянию на 01.08.08г. в 43-х сельских поселениях) вакансии в банке данных органов службы занятости отсутствуют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 Органы службы занятости края анализируют состав общекраевого банка вакансий (текущую потребность) в профессионально-квалификационном разрезе, определяя наиболее востребованные на рынке труда профессии и специальности (профессиональное обучение безработных граждан ведется в соответствии с потребностями рынка труда преимущественно по рабочим профессиям (январь-июль 2008 г. – 82,8%); более 95% граждан, завершивших профессиональное обучение, трудоустраиваются)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1. Недостаточная информированность населения и работодателей о ситуации на рынке труда, о востребованных предприятиями и организациями края рабочих и специалистах, и т.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2. Анализ только текущей потребности предприятий в рабочей силе в профессионально- квалификационном разрезе по имеющимся в банке данных органов службы занятости не позволяет осуществлять прогноз потребности организаций в квалифицированных кадрах на средне- и долгосрочную перспективу, а значит, органам системы профессионального образования – готовить квалифицированные кадры в необходимых объемах и профилям подготов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3. Недостаточные объемы финансирования профессионального обучения безработных граждан за счет средств субвенций из Федерального фонда компенсаций не позволяют органам службы занятости проводить обучение по дорогостоящим учебным программам на профессии и специальности, остро востребованные на рынке труда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3.Растет средний уровень оплаты труда по заявляемым в органы службы занятости вакансиям (в среднем 6138 рублей по итогам 2007 года или 56% от среднемесячной заработной платы по краю (10339,2 рубля) против 5370 рублей или 51,9% за 1 квартал 2007 года)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3. Низкая цена оплаты труда значительной части заявляемых работодателями в органы службы занятости вакансий (в среднем за 2007 год доля вакансий с заработной платой ниже величины прожиточного минимума трудоспособного гражданина составила 28,3%)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можности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грозы: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1.Увеличение числа работодателей, представляющих в органы службы занятости сведения об имеющихся вакансиях за сч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повышения качества оказываемых работодателям ГУ КК «Центр занятости населения» в муниципальных образованиях государственных услуг по подбору и комплектованию персонал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увеличение объемов проверок организаций по полноте предоставления в органы службы занятости сведений о вакансия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реализации Закона Краснодарского края от 27 сентября 2007 года № 1332-КЗ «Об административных правонарушениях» в части не предоставления отдельными работодателями сведений по вакансиям в полном объеме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1. В результате усиления работы органов службы занятости с предприятиями, не представляющими или представляющими не в полном объеме сведения о вакансиях, а также в ходе реализации Закона Краснодарского края «О внесении изменений в Закон Краснодарского края «Об административных правонарушениях» часть работодателей будут формально представлять в органы службы занятости вакансии, не принимая на работу под разными предлогами клиентов органов службы занятости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2. Увеличение краевого банка вакансий за счет ввода объектов по постановлению Правительства Российской Федерации от 29 декабря 2007 года № 991 «О программе строительства олимпийских объектов и развития города Сочи как горно-климатического курорта», краевой целевой программы «Обеспечение строительства олимпийских объектов и развития города Сочи как горно-климатического и бальнеологического курорта (2008-2013 годы)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1.2. Строительство объектов в крае к зимней Олимпиаде 2014 года будет осуществляться преимущественно за счет иностранной рабочей силы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1. Повышение информированности работодателей за счет СМИ, Интернета, телефонов «горячей линии», банеров, информационных киосков, щитов, выпуска печатной продукции (буклеты, листовки и т.д.)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1. Значительное число вакансий по сравнению с численностью безработных граждан, состоящих на учете в органах службы занятости, несоответствие спроса и предложения рабочей силы по профессионально-квалификационным признакам вызывает негативную реакцию работодателей по отношению к органам службы занятости по их неспособности обеспечить производство кадрами, особенно квалифицированными рабочими кадрами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2. В соответствии с Региональным планом статистических работ на 2008 год по инициативе департамента ГСЗН КК Краснодарстатом проведено выборочное обследование предприятий края по их потребности в квалифицированной рабочей силе на период до 2010 года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2. Из-за недостаточной выборки обследования невозможно осуществить прогноз потребности предприятий края в квалифицированной рабочей силе на период до 2010 года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3.В 2008 году департамент экономического развития КК проводит анализ инвестиционных проектов всех федеральных и региональных программ, предусматривающих ввод новых рабочих мест. Данные по рабочим местам по видам экономической деятельности в разрезе муниципальных образований будут в дальнейшем использованы для прогноза потребности предприятий в квалифицированных кадрах на период до 2010 года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3.Недофинансирование инвестиционных проектов федеральных и региональных целевых программ не позволит обеспечить ввод новых рабочих мест в прогнозируемых объемах. В результате прогноз потребности предприятий в квалифицированных кадрах будет завышен.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4. В 2008 году вносятся корректировки в краевую целевую программу «Содействие занятости населения Краснодарского края» на 2008-2010 годы, предусматривающие выделение средств на ведение постоянного мониторинга потребности предприятий в квалифицированной рабочей сил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2.4.Недофинансирование краевой целевой программы «Содействие занятости населения Краснодарского края» на 2008-2010 годы не позволит качественно проводить мониторинг потребности предприятий в квалифицированной рабочей силе</w:t>
            </w:r>
          </w:p>
        </w:tc>
      </w:tr>
      <w:tr>
        <w:trPr>
          <w:trHeight w:val="2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3.Улучшение работы органов службы занятости населения по повышению качества представляемых работодателями вакансий (контроль с непосредственным посещением и проверкой специалистами службы занятости достоверности представляемых предприятием вакансий, уровнем заработной платы по ним)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3. В результате усиления работы органов службы занятости с предприятиями, не представляющими или представляющими не в полном объеме сведения о вакансиях ухудшатся взаимоотношения между отдельными работодателями и органами службы занятости, что затруднит выполнение программ активной политики занятости (организация временной занятости подростков от 14 до 18 лет, общественных работ, «Первое рабочее место» и т.д.), которые реализуются на рабочих местах, предоставляемых работодателя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и регулирование предложения рабочей силы на рынке труда Краснодар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1"/>
      </w:tblGrid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льные стороны: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абые стороны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3.1. Органы службы занятости оказывают содействие в трудоустройстве всем гражданам, обратившимся в ГУ КК «Центр занятости населения» в муниципальных образованиях.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1. Не все граждане, ищущие работу, могут получать государственные услуги в органах службы занятости. Это связано с тем, что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часть граждан недостаточно информирована об предоставляемых органами службы занятости государственных услуг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- существуют транспортные ограничения для граждан, проживающих в отдаленных сельских поселениях (1-2 рейса в день, ограниченное количество рейсов, невозможность добраться до начала рабочего дня к месту работы и убыть по её окончанию к месту жительства, высокая цена проезда при средней заработной плате 3-5 тысяч рублей). 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2. Уровень безработицы по методологии МОТ имеет устойчивую тенденцию к снижению (с 12,8% в 2000 году до 6,5% в 2007 году от численности экономически активного населения края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2. В 2007 году уровень безработицы по методологии МОТ по краю выше показателя в среднем по России (6,1%)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3. Показатели численности безработных граждан, зарегистрированных в органах службы занятости, и уровень регистрируемой безработицы от численности экономически активного населения края по состоянию на 01.01.08 г. – 0,8% - одни из самых низких в Южном федеральном округе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3.1. Региональный рынок труда характеризуется своей неоднородностью. Существует дифференциация территорий края по численности безработных и уровню регистрируемой безработицы. По состоянию на 01.01.08 г. в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группу территорий с наиболее высоким уровнем регистрируемой безработицы входили районы: Белоглинский, Крыловский и Новопокровский районы – по 2,1 %, Тихорецкий район – 2 %. Наименьший уровень безработицы отмечен в городах Краснодар – 0,1%, Сочи, Новороссийск – 0,2%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3.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Сезонный характер безработицы, связанный с работами на сельскохозяйственных и перерабатывающих предприятиях, предприятиях санаторно-курортной и туристско-рекреационной отрасли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3.4. Значение коэффициента напряженности регистрируемого рынка труда края (отношение численности граждан, обратившихся в центр занятости населения с целью поиска работы, к числу заявленных работодателями вакансий) по состоянию на 01.01.08 г. составило 0,6 (в среднем по ЮФО – 4,5 по России – 2,1 человека претендуют на одну вакансию).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4.Дифференциация территорий края по показателям напряженности регистрируемого рынка труда. В отдельных сельских поселениях коэффициент напряженности в несколько десятков раз превышает среднекраевой показатель. В ряде сельских поселений вакансии в банке данных органов службы занятости отсутствуют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5.Средняя продолжительность регистрируемой безработицы в крае значительно ниже среднероссийского показателя (по состоянию на 01.01.08 г. – 4,1 месяцев, по России – 6,2 месяцев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5.В ряде сельских поселений края из-за отсутствия или недостаточности вакансий и низкой трудовой мобильности населения средняя продолжительность регистрируемой безработицы составляет 6-8 месяцев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6. В крае относительно низкое значение показателя застойной, хронической (более 8 месяцев) безработицы (по состоянию на 01.01.08 г. – 19,1%, по России – 30,1%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6.В ряде сельских поселений края из-за отсутствия или недостаточности вакансий и низкой трудовой мобильности населения значение показателя застойной, хронической безработицы в 2-3 раза превышает среднекраевой показатель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7. Высокий показатель трудоустройства граждан органами службы занятости края (удельный вес граждан, трудоустраиваемых при содействии органов службы занятости, от численности граждан, обратившихся за содействием в трудоустройстве в среднем по краю за 2007 г. составил 43,5%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7. Проблема трудоустройства отдельных категорий граждан: инвалидов, женщин, имеющих малолетних детей и детей-инвалидов, лиц, вернувшихся из учреждений, исполняющих наказания, лиц, прошедших курс лечения от алкоголизма и наркомании, и других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можности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грозы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1.1.Увеличение численности граждан, получающих услуги органов службы занятости за сч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улучшения информирования населения и работодателей через СМИ, Интернет, средства наглядной агитации и т.д.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введение гибкого режима работы ГУ КК «Центр занятости населения» в муниципальном образовании в целях организации приема занятого населения, а также населения из отдаленных сельских поселени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увеличения количества ярмарок вакансий и учебных рабочих мест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организации выездных мероприятий органов службы занятости в городские и сельские поселения, в образовательные учреждения и в организации, и т.д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1.1.Недостаточность финансирования не позволит широко использовать возможности СМИ, Интернета, наглядной агитации, приобрести дополнительно Мобильные центры занятости населения для повышения информированности населения, увеличения количества профориентационных услуг, организации выездных мероприятий для молодежи и категорий населения, особо нуждающихся в социальной защите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1.2. Решение органами самоуправления проблем с транспортной доступностью с отдаленными поселениям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1.2. Отсутствие финансовых средств на приобретение дополнительных автобусов, маршрутных такси не позволит решить проблему улучшения транспортной доступности отдаленных сельских поселений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2. При инновационно-инвестиционном сценарии развития экономики края и вводе достаточного количества рабочих мест численность безработных и уровень безработицы по методологии МОТ снизятся до естественного уровня (5% от численности экономически активного населения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3.2. Развитие экономики края по инерционному сценарию не позволит ему снизить уровень безработицы по методологии МОТ ниже среднероссийского показателя. 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3.1. Реализация инвестиционных проектов федеральных и региональных целевых программ, содействие развитию предпринимательства и ЛПХ позволит создать достаточное количество рабочих мест и сгладить ситуацию на локальных рынках труда городских и сельских поселений и отдельных муниципальных образова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2.2. Развитие туристско-рекреационного комплекса края за счет круглогодичности его работы позволит сгладить ярко выраженную сезонность безработицы в крае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3.3. Отсутствие финансирования по отдельным инвестиционным проектам федеральных и региональных целевых программ, развитие экономики края по инерционному сценарию развития не позволит решить проблему дифференциации территорий края по уровню безработицы, по сглаживанию сезонности безработицы. 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4. При инновационно-инвестиционном сценарии развития экономики края и вводе достаточного количества рабочих мест будет сглажена дифференциация территорий края по напряженности рынков труда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3.4. Отсутствие финансирования по отдельным инвестиционным проектам федеральных и региональных целевых программ, развитие экономики края по инерционному сценарию развития не позволит решить проблему дифференциации территорий края по напряженности рынков труда. 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5. При инновационно-инвестиционном сценарии развития экономики края и вводе достаточного количества рабочих мест будет сглажена дифференциация территорий края по продолжительности безработицы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5. Отсутствие финансирования по отдельным инвестиционным проектам федеральных и региональных целевых программ, развитие экономики края по инерционному сценарию развития не позволит решить проблему отдельных территорий края по снижению продолжительности безработицы.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6. Инновационно-инвестиционный сценарий развития экономики края и ввод достаточного количества рабочих мест позволит снизить высокий уровень застойной, хронической безработицы в отдельных городских и сельских поселениях, а также в муниципальных образованиях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6. Отсутствие финансирования по отдельным инвестиционным проектам федеральных и региональных целевых программ, развитие экономики края по инерционному сценарию развития не позволит решить проблему отдельных территорий края по снижению застойной, хронической безработиц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проведенного SWOT- анализа определены ключевые проблемы рынка труда Краснодарского края. Среди ни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уровень безработицы по методологии МОТ в среднем по краю выше уровня общероссийского показ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безработицы по методологии МОТ в Краснодарском крае по состоянию за 2007 год составил 6,5% от численности экономически активного населения, что меньше среднего показателя за 2006 год на 0,9 процентных пункта. В целом по России уровень безработицы по методологии МОТ составляет 6,1% (в среднем за 2006 год – 7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несбалансированность спроса и предложения рабочей силы в профессионально-квалификационном и территориальном разрез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рнизация производства, расширение применения и развитие новых наукоемких технологий приводит к изменению профессионально-квалификационной структуры спроса на рынке труда, повышению требований работодателей к качеству рабочей си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сбаланс спроса и предложения рабочей силы на регистрируемом рынке труда выражается в том, что по имеющимся в органам службы занятости вакансиям потребность в рабочих составляет почти 75%, в специалистах и служащих – 25%, а на учете в органах службы занятости состоит 52% безработных граждан, имеющих высшее и среднее профессиональное образование, от общей численности безработных гражд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причин нехватки квалифицированных кадров по отдельным профессиям и специальностям является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а профессионального образования смещена в пользу высшей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учреждений высшего профессионального образования в Краснодарском крае выросло с 26 в 1995 году до 139 в 2007 году или более чем в 5 раз. Краснодарский край по числу высших учебных заведений занимает третье место в Российской Федерации. Особенно резко увеличилось число негосударственных учреждений высшего профессионального образования: с 12 до 23 учреждений и с 2 до 36 их филиалов соответственно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анным департамента образования и науки Краснодарского края в 2007 году общий выпуск из учреждений высшего профессионального образования составил 32,6 тыс. специалистов по 265 специаль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равнению с 1995 годом число подготовленных специалистов в учреждениях среднего и высшего профессионального образования увеличилось в 2,1 раза, а число квалифицированных рабочих, подготовленных в учреждениях начального профессионального образования края, сократилось на 13,2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рая проблема для рынка труда заключается также в большом количестве учреждений высшего профессионального образования и их филиалов, осуществляющих подготовку специалистов по юридическим, экономическим и управленческим специальностям. Не считая подготовки специалистов в учреждениях среднего профессионального образования, только в вузах края обучаются около 95 тыс. юристов, экономистов и управленцев. Ежегодно по этим направлениям в государственных вузах выпуск специалистов составляет более 35% от общего числа выпускников, а в негосударственных – более 75% от общего выпуска. Сегодня на рынке труда на одну вакансию юриста (экономиста и бухгалтера) претендует 4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щем объеме выпускников 53% составляют специалисты по трем направлениям подготовки – экономика, управление и право. При этом выпуск востребованных на рынке труда специалистов для сельского хозяйства (5%), транспорта и связи (4%) явно не достаточ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 структура начального и среднего профессионального образования не отвечает потребностям рынка труда, поэтому спрос на квалифицированных рабочих и специалистов не может быть полностью удовлетворе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низкий уровень заработной платы в бюджетном секторе и отдельных отраслях внебюджетного сектора способствует углублению диспропорций на рынке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анным Краснодарстата за 2007 год среднемесячная заработная плата в Краснодарском крае составила 10339 рублей. Уровень оплаты труда значительно ниже среднего по Краснодарскому краю: в сельском хозяйстве, в легкой промышленности, в образовании, культуре и искусстве, в здравоохранении, физической культуре и социальном обеспечении, торговле и общественном пит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кий уровень оплаты труда в указанных отраслях привод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ттоку квалифицированных кадров в другие сектора экономи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нижению спроса на профессиональное образование по низкооплачиваемым специальностям, то есть невозможности восполнить кадровый дефицит в перспек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заработная плата по вакансиям, заявленным работодателями в органы службы занятости, за 2007 год составила 6138 рубля, или 59,4% от среднемесячной заработной платы по краю (10339 рубле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щем количестве вакансий, заявляемых работодателями в органы службы занятости, доля вакансий с оплатой труда ниже прожиточного минимума по состоянию на 1 января 2008 года составляла 28,3 %. Наибольшая доля таких вакансий зафиксирована по учреждениям образования и здравоохра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гативное влияние на функционирование рынка труда оказывают высокая текучесть и нехватка рабочей силы на работах, связанных с тяжелым физическим трудом, вредными и опасными условиями труда, потеря кадровых ресурсов в связи с производственным травматизмом и профессиональными заболевани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низкая территориальная мобильность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ы по расширению доступа граждан к рынку жилья и развитию ипотечного кредитования будут решаться в рамках приоритетного национального проекта «Доступное и комфортное жилье - гражданам России», а также развития жилищной программы Краснодарского края с участием работодателей, ориентированных на конкретный круг трудовых мигрантов и возможности их обустрой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, по возможности, устранить экономические ограничения, сдерживающие перемещение российских граждан по территории страны в целях осуществления трудовой деятельности (иногородних работников) и снижающие эффективность использования иностранной рабочей си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расширить содействие безработным гражданам и членам их семей в переезде в сельскую местность за счет пересмотра Правительством Российской Федерации перечня возмещаемых затрат и размеров оказания финансовой помощи переселяющимся семьям, осуществлять профессиональное переобучение трудовых мигрантов по востребованным на рынке труда профессия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низкая конкурентоспособность на рынке труда отдельных категорий граждан (молодежь без практического опыта работы, женщины, имеющие малолетних детей, детей-инвалидов, инвалиды, лица, вернувшиеся из мест лишения свободы и другие), обусловленная ужесточением требований работодателей к принимаемым на работу граждан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ожном положении на рынке труда находятся наименее защищенные категории населения: женщины, имеющие малолетних детей, детей-инвалидов, одинокие матери, лица, вернувшиеся из мест лишения свободы, и друг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ами трудоустройства женщин, находящихся в отпусках по уходу за ребенком, при возвращении их на прежнее место работы или при новом трудоустройстве,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еря профессиональных навыков и снижение конкурентоспособ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-трудовая дезадаптац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ижение трудовой мобиль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желание работодателей нести дополнительные издержки при трудоустройстве женщин (более низкая производительность труда, значительные потери рабочего времени, связанные с больничными листами и отпусками (за свой счет) по уходу за ребенк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ые пути решения пробл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сиональная ориентация женщи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личение объемов профессионального обучения безработных женщин, имеющих малолетних детей, с целью повышения их конкурентоспособности на рынке труда за счет бюджет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имеру, подпрограммой «Повышение занятости женщин, имеющих малолетних детей, их профессиональная подготовка и переподготовка в Краснодарском крае» в рамках проекта краевой целевой программы «Улучшение демографической ситуации в Краснодарском крае» на 2008–2010 годы предусмотрены м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нформированию женщин, имеющих малолетних детей, об услугах содействия трудоустройству и возможности профессиональной переподготовки, повышения квалификации и профессионального обучения, а также по изготовлению информационно-справочных и профориентационных материалов с ежегодными затратами краевого бюджета в сумме 0,1 млн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рганизации профессиональной подготовки и переподготовки безработных женщин, имеющих детей в возрасте до 3-х лет (2008-2010 г.г. – 1500 человек) с затратами краевого бюджета на информирование женщин – по 90 тыс. рублей ежегодно, на профессиональную подготовку, переподготовку и повышение квалификации - 1,95 млн. рублей (2008 год), 4,25 млн. рублей (2009 год), 4,6 млн. рублей (2010 год) (приложение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мках Закона Краснодарского края «О квотировании рабочих мест в Краснодарском крае» по состоянию на 1 января в 2008 года заквотировано в 2282 крупных и средних предприятиях и организациях края 25,7 тысяч рабочих мест для инвалидов, отдельных групп молодежи, лиц, вернувшихся из мест лишения свободы, а также граждан, прошедших курс лечения от алкоголизма и нарком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2007 год в рамках квот работали 23 тысяч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дифференциация территорий края по уровню регистрируемой безработицы, коэффициенту напряженности регистрируемого рынка труда и сезонный характер безработ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Региональный рынок труда характеризуется своей неоднородностью. Экономический подъем, который в последние годы отмечается на Кубани, в силу объективных причин происходит не во всех городах и районах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Уровень регистрируемой безработицы в крае (отношение численности зарегистрированных безработных граждан к численности экономически активного населения) составляет на 1 января 2008 года 0,8 %, что аналогично показателю на начало 2007 года. В группу территорий с наиболее высоким уровнем регистрируемой безработицы входили Белоглинский, Крыловский и Новопокровский районы – по 2,1 %, Тихорецкий район – 2 %, Ейский, Лабинский и Павловский районы – по 1,7 %. Наименьший уровень безработицы отмечен в городах Краснодар – 0,1 %, Новороссийск и Сочи – по 0,2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 среднем на одного незанятого гражданина, обратившегося в органы службы занятости за предоставлением государственных услуг, по состоянию на 1 января 2008 года приходилось около 2 вакансий. Наибольшее число вакансий на одного незанятого гражданина зарегистрировано в городе Краснодаре – 9 вакансий, в городе Сочи – 4 вакансии, в городах Новороссийск, Анапа, в Славянском районе – по 3 вакансии. А в сельских территориях отмечается нехватка рабочих мест. Так, в Новопокровском районе на одну вакансию претендуют 6 человек, в Белоглинском, Крыловском и Абинском – по 4 человека на одну вакансию. В отдельных хуторах и сельских округах вообще нет ваканс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редняя продолжительность безработицы по состоянию на 01.01.08 г. составила 4,1 месяцев (в среднем по России – 6,2 месяц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маловажным фактором напряженности рынка труда для Кубани является сезонный характер безработицы, связанный с работами на сельскохозяйственных и перерабатывающих предприятиях, предприятиях санаторно-курортной и туристско-рекреационной отрас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3 Приоритеты развития отрасли содействия занятости населения Краснодарского кр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венция МОТ в качестве приоритетной цели определила политику, направленную на содействие полной, продуктивной и свободно избранной занят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ой социально-экономического развития Российской Федерации на 2006-2008 годы предусмотрено принять конкретные меры для того, чт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ть условия для более эффективного регулирования использования рабочей сил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ть эффективную занятость населения, создать условия для снижения безработицы и обеспечения социальной поддержки безработных гражда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сить мобильность рабочей силы и обеспечить регулирование миграционных процессов с учетом потребностей рынка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доступность и качество услуг в сфере содействия занятости населения и защиты от безработицы, трудовой миг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рнизировать механизмы проведения активной политики занятости и реализации других мер, способствующих повышению качества человеческого капита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ть условия для привлечения квалифицированных, легальных трудовых иммигра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пции действий на рынке труда на 2008-2010 годы отмечено, что государственная политика в области регулирования рынка труда России будет направлена на создание правовых, экономических и институциональных условий для повышения эффективности занятости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ми государственной политики в области регулирования рынка труда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йствие в реализации прав граждан на свободное распоряжение своими способностями к труду, на достойный труд по свободно выбранному роду деятельности и професс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реализации права граждан на защиту от безработиц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соблюдения прав в области охраны и оплаты труда, предотвращение и пресечение нарушений прав трудящихся, в том числе дискриминации в сфере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йствие обеспечению работодателей рабочей силой в необходимом количестве и требуемой квалифик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ческой целью деятельности государственной службы занятости Краснодарского края является обеспечение защиты населения от безработицы посредством содействия гражданам в поиске подходящей работы, а работодателям - в подборе необходимых рабо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задачами государственной политики в области формирования и регулирования рынка труда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ижение уровня безработицы по методологии МО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йствие сглаживанию имеющихся диспропорций в спросе и предложении рабочей силы на рынке труда в профессионально-квалификационном разрез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доступности и качества государственных услуг в сфере содействия занятости населения и защиты от безработиц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удельного веса трудоустроенных граждан в общей численности граждан, обратившихся в органы службы занятости с целью трудоустрой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допущение социальной напряженности на рынке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е материально-технической базы, развитие информационных технологий органов службы занят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иоритеты в деятельности органов службы занят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информированности граждан и работодателей о тенденциях спроса и предложения рабочей силы на рынке труда; о возможности получения государственных услуг по содействию в поиске работы и трудоустройстве граждан, а работодателей – в подборе необходимых работни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полноты и качества государственных услуг, оказываемых населению и работодателям, в области содействия занятости населения при эффективном использовании бюджетных средс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и повышение качества системы профессиональной подготовки безработных граждан и профессиональной ориентации населения края в целях обеспечения их конкурентоспособности на рынке труда и удовлетворения спроса предприятий и организаций края на квалифицированную рабочую сил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е системы социального партнерства на рынке труда, поиск новых направлений взаимодействия по содействию трудоустройству молодежи, граждан, проживающих в сельской местности, граждан, особо нуждающихся в социальной защите и испытывающих трудности в поиске рабо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еждение застойной и хронической безработ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анизм решения стратегических задач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нижение уровня общей безработицы по методологии М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ей предусматривается снижение численности безработных граждан по методологии МОТ и соответственно уровня безработицы по методологии МОТ с 6,5% от численности экономически активного населения края в 2007 году до 5% (естественный уровень) в 2020 г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уровня занятости населения и снижения уровня безработицы по методологии МОТ может быть достигнуто за сч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рнизации экономики края и ввода новых рабочих мест (2008-2010 гг. – 150 тысяч рабочих мест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вентивных мер по предотвращению негативных последствий реструктуризации и банкротства предприятий, сопровождаемых значительным высвобождением рабочей сил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я территориальной мобильности рабочей сил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ализации мероприятий краевой целевой программы «Содействие занятости населения Краснодарского края на 2008-2010 годы», утвержденной Законом Краснодарского края от 27 сентября 2007 года №1333-КЗ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жемесячного мониторинга органами службы занятости состояния рынка труда в городских и сельских поселениях края, принятие оперативных мер по регулированию регистрируемого рынка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местной деятельности органов службы занятости и органов государственной статистики по улучшению качества проводимых выборочных обследований населения края по проблемам занятости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действие сглаживанию имеющихся диспропорций в спросе и предложении рабочей силы на рынке труда в профессионально-квалификационном разрез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спроса на рабочую силу в профессионально-квалификационном разрезе показал, что экономика края, как и прежде, испытывает большую потребн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бочих профессиях: каменщик, штукатур-маляр, облицовщик-плиточник, плотник, столяр, слесарь (различной специализации), тракторист и механизатор, продавец товаров (продовольственных и непродовольственных), электрик, электрогазосварщик, и т.д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пециалистах и служащих: медицинская сестра (различных специализаций), инженер (различных специальностей), мастер, механик, врач (различных специализаций) и преподаватель,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тегическая задача обеспечения экономики края квалифицированными кадрами может быть решена путем повышения эффективности функционирования рынка труда за счет координации совместных действий органов власти на федеральном, региональном и муниципальном уровн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е 2008 года Краснодарстатом проведено «Выборочное обследование потребности в квалифицированных кадрах на период до 2010 года» в профессионально-квалификационном разрез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артамент экономического развития Краснодарского края, департамент государственной службы занятости населения Краснодарского края, департамент образования и науки Краснодарского края на основании полученных Краснодарстатом данных, с учетом изменения демографической ситуации и сложившейся структуры профессионального образования края, а также с учетом программ ввода новых рабочих мест предусматривают проведение ежегодного мониторинга и разработки среднесрочного прогноза потребности предприятий и организаций края в квалифицированных кадрах в профессионально-квалификационном и территориальном разрез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беспечения соответствия структуры профессионального образования потребностям рынка труда края органами образования предусматривается дальнейшая корректировка направлений и уровней профессиональной подготовки квалифицированной рабочей силы с учетом прогноза спроса и предложения квалифицированной рабочей силы на рынке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ежающее развитие профессионального образования по отношению к социально-экономическому развитию региона с учетом потребностей рынка труда будет достигнуто через привлечение в сферу профессионального образования квалифицированных специалистов и совершенствование содержания и технологий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льное и среднее профессиональное образование сегодня отнесены к компетенции субъектов Российской Федерации, что должно позволить сориентировать образовательные учреждения на предоставление образовательных услуг в соответствии с потребностями рынка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учитывая приоритетные направления экономики края, к 2010 году планируется расширение на 15% профессиональной подготовки и переподготовки кадров для санаторно-курортного комплекса, сервиса и потребительской сферы; агропромышленного комплекса; градостроительства и жилищно-коммунального хозяйства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ешение указанной задачи в крае будет переориентирована не только система начального и среднего профессионального образования, но и программы переподготовки безработных гражд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ами службы занятости предусматривается целевое профессиональное обучение женщин, имеющих детей в возрасте до 3-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овышение удельного веса трудоустроенных граждан в общей численности граждан, обратившихся в органы службы занятости с целью трудоустр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ами службы занятости края предусматривается повышение удельного веса трудоустроенных граждан в общей численности граждан, обратившихся в органы службы занятости с целью трудоустройства, с 43,5% за 2007 год до 65% в 2020 году. Рост трудоустройства граждан будет достигнут за сч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ения взаимодействия с работодателями в целях сохранения и развития кадрового потенциала предприятий и привлечения молодежи к освоению рабочих професс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я качества предоставляемых работодателями в органы службы занятости вакансий за счет снижения доли вакансий с уровнем заработной платы ниже прожиточного минимума с 28,3% в 2007 году до 0% в 2020 год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тимизации объемов привлечения иностранной рабочей сил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вания деятельности органов службы занят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ения материально-технического оснащения ГУ КК «Центр занятости населения» в муниципальных образования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я координации деятельности государственных органов службы занятости и негосударственных организаций края, оказывающих услуги по содействию занятости населения, содействие формированию единого информационного пространства в области содействия занятости населения,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едопущение социальной напряженности на рынке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недопущения социальной напряженности на рынке труда предусматривается ежемесячный мониторинг ситуации на рынке труда городских и сельских поселений края по основным показателям. Мониторинг осуществляется органами службы занятости при участии органов местного само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была сделана попытка дать анализ как научно-теоретического, так и практического аспекта деятельности такого составного элемента рыночной экономики, как рынок труда. Из-за чрезмерной обширности данной темы невозможно подробно рассмотреть в одной работу все стороны этой проблемы. Однако, исходя из всего вышесказанного, можно сделать некоторые выводы, обобщая анализ каждого из рассмотренных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теперь можно уже с уверенностью говорить о том, что рынок труда это не только отношения между наемными работниками как субъектами предложения труда и предпринимателями как субъектами спроса, возникающие по поводу купли-продажи этого труда. Ведь рынок труда испытывает колоссальное влияние со стороны различных субъектов трудовых отношений: это и профсоюзы, отстаивающие интересы наемных работников, и государство, поддерживающее интересы, как работников, так и работодателей посредством специализированных организаций и законодательного регулирования трудовых отношений, и предпринимательские объединения, создающиеся в противовес профсоюз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нельзя замыкаться на каком-либо отдельном сегменте рынка труда, считая ситуацию на нем общей для рынка труда в целом. Ведь политика государства на рынке труда в целом только тогда может быть результативной, когда она осуществляется дифференцированно для каждого из его сегментов. Примером может быть необходимость коренного преобразования существующей системы подготовки и переподготовки кадров, которая, по сути, входит в состав потенциального рынка труда. Целенаправленное государственное регулирование в этой области в совокупности с другими мерами на остальных сегментах может быть по-настоящему эффектив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боте был также поставлен вопрос о необходимой степени вмешательства государства в рыночную экономику, и конкретно в сферу трудовых отношений. Применительно к странам с развитой рыночной социально ориентированной экономикой этот вопрос актуален только в тот момент, когда начинается отток капитала за границу, обусловленный чрезмерным налоговым прессом на предпринимателей (основной источник финансирования социальных программ и т.п.). И тут уже ставится вопрос о предоставлении свободы рыночным саморегулирующимся процессам для стимулирования экономического ро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канов М.И., Шеремет А.Д. Теория экономического анализа: учебник. - М.: Финансы и статистика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шкатов Б.И., Карпухина Г.Ю. Международная статистика труда,—М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силина В. Россия теряет свой рынок труда // Независимая газета — 2008-№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япин В.И. Общая экономическая теория,— Москв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ы экономики, 2009 г.,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йбурд Е.М. “Введение в историю экономической мысли. От пророков до профессоров”, Москва 200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лавский И.П. К характеристике труда современной России. Очерк социально-трудовой политики. Вопросы экономики, №2, 2008г., стр.76-91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пелюшников Р.И. Российский рынок труда: адаптация без реструктуризации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 экономической теории. Под ред. Чепурина М.Н., Киров, 2004г., стр.233-24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щинская Г.С. Молодежный рынок труда. Экономис”, №8, 2007г., стр. 62-7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кульский К.В. Формирование новой модели занятости. Экономист, №3, 2008, стр.47-5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вленков В.А. Рынок труда. М., 2008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 Фишер, Р. Дорнбуш, Р. Шмалензи “Экономика” Москва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80" w:leader="none"/>
          <w:tab w:val="left" w:pos="5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вернина Т.Р. Положение безработных и государственная политика на рынке труда. Вопросы экономики, №2, 2007г., стр.102-11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rFonts w:ascii="Times New Roman" w:hAnsi="Times New Roman" w:eastAsia="Arial Unicode MS" w:cs="Times New Roman"/>
      <w:b/>
      <w:bCs/>
      <w:color w:val="000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b/>
      <w:bCs/>
      <w:color w:val="000080"/>
      <w:sz w:val="24"/>
      <w:szCs w:val="24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6"/>
      <w:szCs w:val="26"/>
    </w:rPr>
  </w:style>
  <w:style w:type="character" w:styleId="21">
    <w:name w:val="Основной текст 2 Знак"/>
    <w:qFormat/>
    <w:rPr>
      <w:rFonts w:ascii="Arial" w:hAnsi="Arial" w:cs="Arial"/>
      <w:sz w:val="26"/>
      <w:szCs w:val="26"/>
    </w:rPr>
  </w:style>
  <w:style w:type="character" w:styleId="Titlered2">
    <w:name w:val="title_red2"/>
    <w:qFormat/>
    <w:rPr>
      <w:rFonts w:ascii="Arial" w:hAnsi="Arial" w:cs="Arial"/>
      <w:b/>
      <w:bCs/>
      <w:color w:val="000000"/>
      <w:sz w:val="21"/>
      <w:szCs w:val="21"/>
    </w:rPr>
  </w:style>
  <w:style w:type="character" w:styleId="Text1">
    <w:name w:val="text1"/>
    <w:qFormat/>
    <w:rPr>
      <w:rFonts w:ascii="Arial" w:hAnsi="Arial" w:cs="Arial"/>
      <w:sz w:val="17"/>
      <w:szCs w:val="17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22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7:00Z</dcterms:created>
  <dc:creator>Adorra</dc:creator>
  <dc:description/>
  <cp:keywords/>
  <dc:language>en-US</dc:language>
  <cp:lastModifiedBy>Mage</cp:lastModifiedBy>
  <cp:lastPrinted>2009-01-15T22:05:00Z</cp:lastPrinted>
  <dcterms:modified xsi:type="dcterms:W3CDTF">2011-10-04T04:47:00Z</dcterms:modified>
  <cp:revision>2</cp:revision>
  <dc:subject/>
  <dc:title>Курсовая работа</dc:title>
</cp:coreProperties>
</file>