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егиональное развитие</w:t>
      </w:r>
    </w:p>
    <w:p>
      <w:pPr>
        <w:pStyle w:val="Contents2"/>
        <w:rPr>
          <w:caps w:val="false"/>
          <w:smallCaps w:val="false"/>
          <w:sz w:val="24"/>
          <w:szCs w:val="24"/>
          <w:lang w:val="en-US" w:eastAsia="en-US"/>
        </w:rPr>
      </w:pPr>
      <w:r>
        <w:rPr>
          <w:rStyle w:val="InternetLink"/>
          <w:lang w:val="en-US" w:eastAsia="en-US"/>
        </w:rPr>
        <w:t>Глава 2. Развитие экономики Вологодской области</w:t>
      </w:r>
    </w:p>
    <w:p>
      <w:pPr>
        <w:pStyle w:val="Contents2"/>
        <w:rPr>
          <w:caps w:val="false"/>
          <w:smallCaps w:val="false"/>
          <w:sz w:val="24"/>
          <w:szCs w:val="24"/>
          <w:lang w:val="en-US" w:eastAsia="en-US"/>
        </w:rPr>
      </w:pPr>
      <w:r>
        <w:rPr>
          <w:rStyle w:val="InternetLink"/>
          <w:lang w:val="en-US" w:eastAsia="en-US"/>
        </w:rPr>
        <w:t>Глава 3. Социальное развитие Вологод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циально-экономическое развитие регионов, как и России в целом, наталкивается в последнее десятилетие на очень серьезные трудности. Можно констатировать: в России идет процесс не социально-экономического развития, а социально-экономической деградации.</w:t>
      </w:r>
    </w:p>
    <w:p>
      <w:pPr>
        <w:pStyle w:val="Normal"/>
        <w:rPr/>
      </w:pPr>
      <w:r>
        <w:rPr/>
        <w:t>Социально-экономическое развитие - это, прежде всего, повышение жизненного уровня всего населения - расширенное воспроизводство жизни населения. Это и повышение реальной заработной платы, и улучшение социальных условий, и т.д.</w:t>
      </w:r>
    </w:p>
    <w:p>
      <w:pPr>
        <w:pStyle w:val="Normal"/>
        <w:rPr/>
      </w:pPr>
      <w:r>
        <w:rPr/>
        <w:t>В качестве целей социально-экономического развития региона используются такие, как увеличение доходов, улучшение образования, питания и здравоохранения, снижение уровня нищеты, оздоровление окружающей среды, равенство возможностей, расширение личной свободы, обогащение культурной жизни.</w:t>
      </w:r>
    </w:p>
    <w:p>
      <w:pPr>
        <w:pStyle w:val="Normal"/>
        <w:rPr/>
      </w:pPr>
      <w:r>
        <w:rPr/>
        <w:t>Особое значение в определении уровня экономического развития региона имеют традиционные показатели, оценивающие уровень производства и потребления благ и рост этого уровня в расчете на душу населения (валовой национальный доход (ВНП), валовой внутренний продукт (ВВП), реальный ВНП на душу населения, темпы роста этих показателей).</w:t>
      </w:r>
    </w:p>
    <w:p>
      <w:pPr>
        <w:pStyle w:val="Normal"/>
        <w:rPr/>
      </w:pPr>
      <w:r>
        <w:rPr/>
        <w:t>Для оценки динамики развития целесообразно использовать показатели, оценивающие темпы экономического роста в регионе: темпы роста душевого дохода, производительности труда, а также темпы структурной трансформации производства и общества. Воздействие на темпы экономического роста - жизненно важный вопрос для экономической политики как страны в целом, так и отдельного региона.</w:t>
      </w:r>
    </w:p>
    <w:p>
      <w:pPr>
        <w:pStyle w:val="Normal"/>
        <w:rPr/>
      </w:pPr>
      <w:r>
        <w:rPr/>
        <w:t>В контексте данной работы будет рассмотрено социально-экономическое положение Вологодской области, входящей в состав Северо-Западного региона, а также тенденции дальнейшего развития региона в социальной и экономической сфере.</w:t>
      </w:r>
      <w:r>
        <w:br w:type="page"/>
      </w:r>
    </w:p>
    <w:p>
      <w:pPr>
        <w:pStyle w:val="Heading2"/>
        <w:ind w:hanging="0"/>
        <w:rPr/>
      </w:pPr>
      <w:r>
        <w:rPr/>
        <w:t>Глава 1. Региональное развитие</w:t>
      </w:r>
    </w:p>
    <w:p>
      <w:pPr>
        <w:pStyle w:val="Normal"/>
        <w:rPr/>
      </w:pPr>
      <w:r>
        <w:rPr/>
      </w:r>
    </w:p>
    <w:p>
      <w:pPr>
        <w:pStyle w:val="Normal"/>
        <w:rPr/>
      </w:pPr>
      <w:r>
        <w:rPr/>
        <w:t>Совершенствование механизмов регионального развития становится одним из наиболее актуальных вопросов в области повышения общего качества управления народным хозяйством. Российские регионы обладают существенным потенциалом развития, который при определенных условиях может стать дополнительным источником роста экономики страны. Вместе с тем существующие межрегиональные диспропорции способны в долгосрочной перспективе оказаться серьезным ограничителем роста российской экономики. В этой связи политика государства в отношении регионов не должна сводиться к выстраиванию межбюджетных отношений и реализации отдельных инвестиционных проектов. В современных условиях неотъемлемой частью стратегии развития страны должна стать выработка единой региональной политики, направленной на достижение ключевых целей, стоящих перед Россией в долгосрочной перспективе.</w:t>
      </w:r>
    </w:p>
    <w:p>
      <w:pPr>
        <w:pStyle w:val="Normal"/>
        <w:rPr/>
      </w:pPr>
      <w:r>
        <w:rPr/>
        <w:t>Как показывает опыт последних лет, разработка комплексных программ развития регионов пока не имеет четкой и единообразной логики. Сказывается тот факт, что в предыдущие годы вопросам пространственного развития не уделялось должного внимания. Кроме того, определенную сложность при разработке региональной стратегии государства представляет недостаточное методическое и инструментальное обеспечение таких работ.</w:t>
      </w:r>
    </w:p>
    <w:p>
      <w:pPr>
        <w:pStyle w:val="Normal"/>
        <w:rPr/>
      </w:pPr>
      <w:r>
        <w:rPr/>
        <w:t>Помимо определения ключевых задач и ориентиров долгосрочного развития национальной экономики необходимо четкое понимание того, за счет использования каких факторов можно добиться заявленных целей. В связи с этим неотъемлемой частью стратегии государства в этом вопросе должен стать комплексный прогноз социально-экономического развития страны, отражающий динамические и структурные характеристики развития экономики, в том числе с учетом региональной компоненты. При этом необходимым условием является внедрение новых методических подходов к прогнозированию развития регионов страны.</w:t>
      </w:r>
    </w:p>
    <w:p>
      <w:pPr>
        <w:pStyle w:val="Normal"/>
        <w:rPr/>
      </w:pPr>
      <w:r>
        <w:rPr/>
        <w:t xml:space="preserve">Дело в том, что, как правило, комплексный прогноз территориального развития страны составляется на основе материалов, поступающих из органов исполнительной власти на местах. В свою очередь соответствующие департаменты администраций субъектов Федерации самостоятельно разрабатывают прогнозы на средне- и долгосрочный период, руководствуясь сценарными условиями </w:t>
      </w:r>
    </w:p>
    <w:p>
      <w:pPr>
        <w:pStyle w:val="Normal"/>
        <w:rPr/>
      </w:pPr>
      <w:r>
        <w:rPr/>
        <w:t xml:space="preserve">Министерства экономического развития Российской Федерации, а также собственным представлением о возможностях развития региона. </w:t>
      </w:r>
    </w:p>
    <w:p>
      <w:pPr>
        <w:pStyle w:val="Normal"/>
        <w:rPr/>
      </w:pPr>
      <w:r>
        <w:rPr/>
        <w:t xml:space="preserve">Безусловно, специалисты, разрабатывающие прогнозы в субъектах Федерации, обладают уникальным набором знаний об экономике соответствующего региона. В то же время приходиться признать, что региональные кадры зачастую мало знакомы с современным модельным инструментарием, что практически исключает возможность использования расчетов необходимого уровня сложности и комплексности, позволяющих обеспечить надлежащее качество прогнозов. </w:t>
      </w:r>
    </w:p>
    <w:p>
      <w:pPr>
        <w:pStyle w:val="Normal"/>
        <w:rPr/>
      </w:pPr>
      <w:r>
        <w:rPr/>
        <w:t>Таким образом, получаемые показатели, как правило, не увязаны в единую расчетную схему и, следовательно, являются недостаточно согласованными. Кроме того, следует принимать во внимание тот факт, что прогнозная деятельность экономических департаментов администраций субъектов Федерации в большей степени нацелена на сопровождение бюджетного процесса и текущей деятельности администрации внутри региона и в меньшей - на обоснование стратегий и программ, тем более федерального уровня.</w:t>
      </w:r>
    </w:p>
    <w:p>
      <w:pPr>
        <w:pStyle w:val="Normal"/>
        <w:rPr/>
      </w:pPr>
      <w:r>
        <w:rPr/>
        <w:t xml:space="preserve">Для повышения качества работ по выработке стратегии регионального развития необходимо создавать методический аппарат и инструментарий, позволяющий получать согласованные прогнозы социально-экономического развития на уровне РФ, уровне федеральных округов и уровне отдельных субъектов РФ. </w:t>
      </w:r>
    </w:p>
    <w:p>
      <w:pPr>
        <w:pStyle w:val="Normal"/>
        <w:rPr/>
      </w:pPr>
      <w:r>
        <w:rPr/>
        <w:t>В разработке такого инструментария должны принять участие федеральные и региональные органы власти, так как его наличие позволит решать широкий спектр задач по прогнозированию как на региональном уровне, так и в рамках разработки федеральной стратегии развития регионов.</w:t>
      </w:r>
    </w:p>
    <w:p>
      <w:pPr>
        <w:pStyle w:val="Normal"/>
        <w:rPr/>
      </w:pPr>
      <w:r>
        <w:rPr/>
      </w:r>
    </w:p>
    <w:p>
      <w:pPr>
        <w:pStyle w:val="Heading2"/>
        <w:ind w:hanging="0"/>
        <w:rPr/>
      </w:pPr>
      <w:r>
        <w:rPr/>
        <w:t>Глава 2. Развитие экономики Вологодской области</w:t>
      </w:r>
    </w:p>
    <w:p>
      <w:pPr>
        <w:pStyle w:val="Normal"/>
        <w:rPr/>
      </w:pPr>
      <w:r>
        <w:rPr/>
      </w:r>
    </w:p>
    <w:p>
      <w:pPr>
        <w:pStyle w:val="Normal"/>
        <w:rPr/>
      </w:pPr>
      <w:r>
        <w:rPr/>
        <w:t>В 2007 г. в Институте народнохозяйственного прогнозирования РАН в координации с департаментом экономики Правительства Вологодской области были разработаны модель и долгосрочный прогноз социально-экономического развития Вологодской области на период до 2020 г. В ходе данной работы был накоплен существенный опыт регионального прогнозирования, который может быть использован при разработке соответствующих прогнозов для других регионов.</w:t>
      </w:r>
    </w:p>
    <w:p>
      <w:pPr>
        <w:pStyle w:val="Normal"/>
        <w:rPr/>
      </w:pPr>
      <w:r>
        <w:rPr/>
        <w:t>Позиция состоит в том, что разработка прогноза развития субъекта Федерации должна опираться на общий прогноз развития российской экономики и соответствующего федерального округа. Как показывает анализ развития отраслей промышленности в различных российский регионах, общая экономическая динамика и динамика развития отраслевых показателей на федеральном уровне и уровне федерального округа являются наиболее значимыми факторами для моделирования отраслевых показателей регионов. Следовательно, прогноз развития Вологодской области должен учитывать общее экономическое состояние как РФ, так и Северо-Западного федерального округа (СЗФО).</w:t>
      </w:r>
    </w:p>
    <w:p>
      <w:pPr>
        <w:pStyle w:val="Normal"/>
        <w:rPr/>
      </w:pPr>
      <w:r>
        <w:rPr/>
        <w:t>Обязательным условием разработки регионального прогноза является его структурная составляющая. Так, долгосрочный прогноз должен давать представление о возможных изменениях в структуре валового регионального продукта (ВРП), промышленного производства и т.д. Решающую роль для динамики и структуры экономического роста играют инвестиции и инновации. В связи с этим прогноз должен в значительной степени быть ориентирован на оценку народнохозяйственного эффекта реализации крупных региональных проектов. Кроме того, долгосрочный прогноз должен описывать различные варианты развития экономики субъекта Федерации. Срок в 15-20 лет является достаточно продолжительным, чтобы у руководства региона существовала возможность широкого маневра ресурсами для решения тех или иных задач, стоящих перед областью.</w:t>
      </w:r>
    </w:p>
    <w:p>
      <w:pPr>
        <w:pStyle w:val="Normal"/>
        <w:rPr/>
      </w:pPr>
      <w:r>
        <w:rPr/>
        <w:t>На протяжении последних лет Вологодская область является одним из самых экономически развитых регионов российского Севера. Объем валового регионального продукта области составляет более 10% объема ВРП всего СЗФО. Площадь области составляет около 146 тыс. кв.км. Ресурсная база области представлена в основном запасами леса: более 70% территории области покрыто лесами, эксплуатационный фонд которых составляет около 650 млн. куб. м. В регионе выпускается 17,6% российского объема производства готового проката черных металлов, 10% минеральных удобрений, 4,6% пиломатериалов [1, 2].</w:t>
      </w:r>
    </w:p>
    <w:p>
      <w:pPr>
        <w:pStyle w:val="Normal"/>
        <w:rPr/>
      </w:pPr>
      <w:r>
        <w:rPr/>
        <w:t>По данным на конец 2006 г. в регионе постоянно проживали 1 млн.228 тыс. чел. [3]. За период с 1990 г. по 2006 г. население области сократилось на 126 тыс. чел., или на 9,2%. По показателям уровня жизни населения область отстает от крупных мегаполисов и регионов со значительной долей добычи полезных ископаемых. В то же время следует отметить довольно высокий уровень среднемесячной заработной платы (12700 руб. в 2007 г). По объему ВРП на душу населения область существенно превышает среднероссийские показатели (в 2006 г. - на 25%).</w:t>
      </w:r>
    </w:p>
    <w:p>
      <w:pPr>
        <w:pStyle w:val="Normal"/>
        <w:rPr/>
      </w:pPr>
      <w:r>
        <w:rPr/>
        <w:t>Говоря о структуре ВРП Вологодской области, следует отметить тенденцию к сокращению доли промышленности. Так, с 2000 по 2006 г. доля промышленности в произведенном ВРП снизилась с 60 до 50%, доля сельского хозяйства сократилась с 9 до 7,5%. Такая ситуация является типичной для большинства регионов России и связана с опережающим ростом сектора услуг, строительства, транспорта и связи. В частности, доля торговли в ВРП региона в 2006 г. достигла 6,6%, строительства - 11,2%, транспорта и связи - 11%.</w:t>
      </w:r>
    </w:p>
    <w:p>
      <w:pPr>
        <w:pStyle w:val="Normal"/>
        <w:rPr/>
      </w:pPr>
      <w:r>
        <w:rPr/>
        <w:t>Хотя динамика ВРП Вологодской области в 2000-2006 гг. (кроме 2004 г) отставала от динамики развития экономики страны (рис.1), сам по себе этот факт не свидетельствует о негативных тенденциях. Дело в том, что экономический кризис 1990-х годов отразился на экономике области в меньшей степени, чем в среднем по стране. Если в самой нижней точке экономического спада (в 1998 г) промышленное производство России составляло лишь 46% от уровня 1990 г., то в Вологодской области - 67%. В связи с этим восстановительный рост, наблюдавшийся после кризиса 1998 г. в экономике Вологодской области, был менее выраженным.</w:t>
      </w:r>
    </w:p>
    <w:p>
      <w:pPr>
        <w:pStyle w:val="Normal"/>
        <w:rPr/>
      </w:pPr>
      <w:r>
        <w:rPr/>
      </w:r>
    </w:p>
    <w:p>
      <w:pPr>
        <w:pStyle w:val="Normal"/>
        <w:rPr>
          <w:lang w:val="en-US" w:eastAsia="en-US"/>
        </w:rPr>
      </w:pPr>
      <w:r>
        <w:rPr>
          <w:lang w:val="en-US" w:eastAsia="en-US"/>
        </w:rPr>
        <w:drawing>
          <wp:inline distT="0" distB="0" distL="0" distR="0">
            <wp:extent cx="3522980" cy="1774190"/>
            <wp:effectExtent l="0" t="0" r="0" b="0"/>
            <wp:docPr id="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4" descr=""/>
                    <pic:cNvPicPr>
                      <a:picLocks noChangeAspect="1" noChangeArrowheads="1"/>
                    </pic:cNvPicPr>
                  </pic:nvPicPr>
                  <pic:blipFill>
                    <a:blip r:embed="rId2"/>
                    <a:srcRect l="-9" t="-18" r="-9" b="-18"/>
                    <a:stretch>
                      <a:fillRect/>
                    </a:stretch>
                  </pic:blipFill>
                  <pic:spPr bwMode="auto">
                    <a:xfrm>
                      <a:off x="0" y="0"/>
                      <a:ext cx="3522980" cy="1774190"/>
                    </a:xfrm>
                    <a:prstGeom prst="rect">
                      <a:avLst/>
                    </a:prstGeom>
                  </pic:spPr>
                </pic:pic>
              </a:graphicData>
            </a:graphic>
          </wp:inline>
        </w:drawing>
      </w:r>
    </w:p>
    <w:p>
      <w:pPr>
        <w:pStyle w:val="Normal"/>
        <w:rPr>
          <w:b/>
          <w:b/>
          <w:bCs/>
        </w:rPr>
      </w:pPr>
      <w:r>
        <w:rPr>
          <w:i/>
          <w:iCs/>
        </w:rPr>
        <w:t xml:space="preserve">Рис.1. </w:t>
      </w:r>
      <w:r>
        <w:rPr>
          <w:b/>
          <w:bCs/>
        </w:rPr>
        <w:t>Темпы прироста ВРП Вологодской области (-) и ВВП России</w:t>
      </w:r>
    </w:p>
    <w:p>
      <w:pPr>
        <w:pStyle w:val="Normal"/>
        <w:rPr>
          <w:b/>
          <w:b/>
          <w:bCs/>
        </w:rPr>
      </w:pPr>
      <w:r>
        <w:rPr>
          <w:b/>
          <w:bCs/>
        </w:rPr>
        <w:t>( - -) в 2000-2006 гг.</w:t>
      </w:r>
    </w:p>
    <w:p>
      <w:pPr>
        <w:pStyle w:val="Normal"/>
        <w:rPr>
          <w:b/>
          <w:b/>
          <w:bCs/>
        </w:rPr>
      </w:pPr>
      <w:r>
        <w:rPr>
          <w:b/>
          <w:bCs/>
        </w:rPr>
      </w:r>
    </w:p>
    <w:p>
      <w:pPr>
        <w:pStyle w:val="Normal"/>
        <w:rPr/>
      </w:pPr>
      <w:r>
        <w:rPr/>
        <w:t>Более высокая стартовая позиция позволила региональной экономике уже в 2005 г. достичь докризисного уровня по объемам промышленного производства, в то время как российской экономике только предстоит это сделать (рис.2).</w:t>
      </w:r>
    </w:p>
    <w:p>
      <w:pPr>
        <w:pStyle w:val="Normal"/>
        <w:rPr/>
      </w:pPr>
      <w:r>
        <w:rPr/>
        <w:t>Меньший спад промышленного производства в области, чем в среднем по России, объясняется сформировавшейся в регионе структурой промышленного производства. Основные отрасли промышленности Вологодской области - металлургия, химическое производство и лесной комплекс - имели существенный экспортный потенциал, который позволил в значительной степени смягчить негативные последствия общего экономического кризиса 1990-х годов.</w:t>
      </w:r>
    </w:p>
    <w:p>
      <w:pPr>
        <w:pStyle w:val="Normal"/>
        <w:rPr/>
      </w:pPr>
      <w:r>
        <w:rPr/>
        <w:t>В структуре промышленного производства Вологодской области за годы экономического роста (2000-2007 гг.) не произошло существенных изменений. По-прежнему на долю металлургического производства приходится до 68% объемов промышленной продукции, производимой в регионе, доля химического производства составляет 8%, лесного комплекса - около 3,5%.</w:t>
      </w:r>
    </w:p>
    <w:p>
      <w:pPr>
        <w:pStyle w:val="Normal"/>
        <w:rPr/>
      </w:pPr>
      <w:r>
        <w:rPr/>
      </w:r>
    </w:p>
    <w:p>
      <w:pPr>
        <w:pStyle w:val="Normal"/>
        <w:rPr>
          <w:lang w:val="en-US" w:eastAsia="en-US"/>
        </w:rPr>
      </w:pPr>
      <w:r>
        <w:rPr>
          <w:lang w:val="en-US" w:eastAsia="en-US"/>
        </w:rPr>
        <w:drawing>
          <wp:inline distT="0" distB="0" distL="0" distR="0">
            <wp:extent cx="3790315" cy="1894840"/>
            <wp:effectExtent l="0" t="0" r="0" b="0"/>
            <wp:docPr id="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5" descr=""/>
                    <pic:cNvPicPr>
                      <a:picLocks noChangeAspect="1" noChangeArrowheads="1"/>
                    </pic:cNvPicPr>
                  </pic:nvPicPr>
                  <pic:blipFill>
                    <a:blip r:embed="rId3"/>
                    <a:srcRect l="-9" t="-19" r="-9" b="-19"/>
                    <a:stretch>
                      <a:fillRect/>
                    </a:stretch>
                  </pic:blipFill>
                  <pic:spPr bwMode="auto">
                    <a:xfrm>
                      <a:off x="0" y="0"/>
                      <a:ext cx="3790315" cy="1894840"/>
                    </a:xfrm>
                    <a:prstGeom prst="rect">
                      <a:avLst/>
                    </a:prstGeom>
                  </pic:spPr>
                </pic:pic>
              </a:graphicData>
            </a:graphic>
          </wp:inline>
        </w:drawing>
      </w:r>
    </w:p>
    <w:p>
      <w:pPr>
        <w:pStyle w:val="Normal"/>
        <w:rPr>
          <w:b/>
          <w:b/>
          <w:bCs/>
        </w:rPr>
      </w:pPr>
      <w:r>
        <w:rPr>
          <w:i/>
          <w:iCs/>
        </w:rPr>
        <w:t xml:space="preserve">Рис.2. </w:t>
      </w:r>
      <w:r>
        <w:rPr>
          <w:b/>
          <w:bCs/>
        </w:rPr>
        <w:t>Динамика промышленного производства в РФ (-) и Вологодской области ( - -)</w:t>
      </w:r>
    </w:p>
    <w:p>
      <w:pPr>
        <w:pStyle w:val="Normal"/>
        <w:rPr>
          <w:b/>
          <w:b/>
          <w:bCs/>
        </w:rPr>
      </w:pPr>
      <w:r>
        <w:rPr>
          <w:b/>
          <w:bCs/>
        </w:rPr>
      </w:r>
    </w:p>
    <w:p>
      <w:pPr>
        <w:pStyle w:val="Normal"/>
        <w:rPr/>
      </w:pPr>
      <w:r>
        <w:rPr/>
        <w:t>Основой экономики области остаются производственные фонды, созданные в советское время. Вместе с тем в последние годы увеличился объем инвестиций, который обеспечивает постепенное обновление основных фондов. Инвестиционный процесс в области характеризуется следующими особенностями: ростом доли строительно-монтажных работ в технологической структуре инвестиций в основной капитал;</w:t>
      </w:r>
    </w:p>
    <w:p>
      <w:pPr>
        <w:pStyle w:val="Normal"/>
        <w:rPr/>
      </w:pPr>
      <w:r>
        <w:rPr/>
        <w:t>высокой концентрацией инвестиций в металлургический и химический комплексы области; снижением доли собственных средств в структуре источников финансирования инвестиций при одновременном росте заемных средств.</w:t>
      </w:r>
    </w:p>
    <w:p>
      <w:pPr>
        <w:pStyle w:val="Normal"/>
        <w:rPr/>
      </w:pPr>
      <w:r>
        <w:rPr/>
        <w:t>Несмотря на относительное благополучие области в годы экономического кризиса 1990-х годов и устойчивое развитие экономики региона в последние годы, необходимо отметить, что в Вологодской области существуют серьезные проблемы, которые могут стать заметными ограничителями экономического роста уже в ближайшее время. Так, по оценкам Росстата, численность населения в трудоспособном возрасте в Вологодской области может сократиться на 20%: с 776 тыс. чел. в 2006 г. до 621 тыс. чел. в 2020 г. При условии сохранения высоких темпов экономического роста это означает, что дефицит трудовых ресурсов может быть компенсирован увеличением производительности труда путем повышения технологического уровня производств и перераспределения трудовых ресурсов между отраслями, либо миграцией рабочей силы из других регионов России и из-за рубежа. Из этого следует прямой вывод, что экономический рост области в значительной степени будет зависеть от объемов инвестиций в основной капитал.</w:t>
      </w:r>
    </w:p>
    <w:p>
      <w:pPr>
        <w:pStyle w:val="Normal"/>
        <w:rPr/>
      </w:pPr>
      <w:r>
        <w:rPr/>
        <w:t>Ситуация с состоянием производственной базы в области также является сложной. По данным статистики, загрузка мощностей в определяющих секторах региональной экономики превышает 90%, что выше оптимальной величины. В частности, на крупнейшем предприятии области - Череповецком металлургическом комбинате - загрузка мощностей коксохимического производства превышает 98%, доменных печей - 98%, станов горячего проката - 97%. В связи с этим следует ожидать снижения темпов роста производства в этих секторах уже в ближайшее время.</w:t>
      </w:r>
    </w:p>
    <w:p>
      <w:pPr>
        <w:pStyle w:val="Normal"/>
        <w:rPr/>
      </w:pPr>
      <w:r>
        <w:rPr/>
        <w:t>Официальные опросы производителей, публикуемые Росстатом, показывают, что в качестве основной цели инвестирования большинство предприятий Вологодской области называет необходимость замены устаревшего оборудования. Главной проблемой, препятствующей ускоренному инвестированию, называется недостаток собственных финансовых средств. Существенным ограничением инвестиционной активности является неразвитость финансового сектора в экономике области. По данным за 2007 г. в Вологодской области банковские кредиты обеспечивали только 3,5% инвестиций в основной капитал, что является одним из худших показателей в СЗФО.</w:t>
      </w:r>
    </w:p>
    <w:p>
      <w:pPr>
        <w:pStyle w:val="Normal"/>
        <w:rPr/>
      </w:pPr>
      <w:r>
        <w:rPr/>
        <w:t>Область имеет значительный портфель инвестиционных программ кратко - и среднесрочного характера в металлургии, лесном комплексе. Однако основная проблема состоит в том, что при этом отсутствуют долгосрочные инвестиционные проекты, а существующие проекты сконцентрированы в ограниченном количестве отраслей.</w:t>
      </w:r>
    </w:p>
    <w:p>
      <w:pPr>
        <w:pStyle w:val="Normal"/>
        <w:rPr/>
      </w:pPr>
      <w:r>
        <w:rPr/>
        <w:t>Другим ограничением экономического развития Вологодской области может стать недостаточный уровень развития энергетической и транспортной инфраструктур. В частности, в электробалансе области доля закупаемой в других регионах электроэнергии составляет 65%. В связи с тем, что в соседних регионах так же велика вероятность возникновения дефицита электроэнергии, риски, связанные с электроснабжением области в будущем только возрастут.</w:t>
      </w:r>
    </w:p>
    <w:p>
      <w:pPr>
        <w:pStyle w:val="Normal"/>
        <w:rPr/>
      </w:pPr>
      <w:r>
        <w:rPr/>
        <w:t>Проведенный анализ экономического положения Вологодской области позволяет сделать вывод о том, что ключевыми проблемами региона в долгосрочной перспективе являются: энергодефицитность; углубление демографических осложнений; низкая диверсификация промышленного производства; наличие существенных ограничений по производственным мощностям; недостаточная проработанность региональных инвестиционных программ; высокий уровень конкуренции между регионами за внешние инвестиционные ресурсы.</w:t>
      </w:r>
    </w:p>
    <w:p>
      <w:pPr>
        <w:pStyle w:val="Normal"/>
        <w:rPr/>
      </w:pPr>
      <w:r>
        <w:rPr/>
        <w:t>Таким образом, для преодоления нарастающих ограничений экономического развития необходимы существенные объемы инвестиций в основной капитал, которые должны создать базу для устойчивого развития области. При этом, чтобы избежать зависимости региона от одной-двух отраслей промышленности, необходимы инвестиции по широкому спектру секторов экономики, ориентированные на реализацию долгосрочных проектов. Традиционно развитие экономики области связывалось с металлургическим комплексом, химической, лесной промышленностью. В последнее время обсуждается проект создания льняного кластера. В то же время долгосрочное развитие региона не может опираться исключительно на эти виды экономической деятельности. В этой связи необходима постепенная диверсификация экономики области.</w:t>
      </w:r>
    </w:p>
    <w:p>
      <w:pPr>
        <w:pStyle w:val="Normal"/>
        <w:rPr/>
      </w:pPr>
      <w:r>
        <w:rPr/>
        <w:t>Выработка решений по инвестиционной политике, принятие долгосрочной стратегии развития региона невозможны без всесторонней оценки народнохозяйственных последствий их реализации. В связи с этим возникает необходимость разработки комплексного долгосрочного прогноза социально-экономического развития области. В свою очередь для решения данной задачи необходимо использовать инструментарий, позволяющий не только оценивать перспективную экономическую динамику, но и увязывать между собой программы развития различных отраслей региональной экономики.</w:t>
      </w:r>
    </w:p>
    <w:p>
      <w:pPr>
        <w:pStyle w:val="Normal"/>
        <w:rPr/>
      </w:pPr>
      <w:r>
        <w:rPr/>
        <w:t>При прогнозировании социально-экономического развития Вологодской области была использована система моделей (рис.3), состоящая из межотраслевой модели экономики РФ, межотраслевой модели СЗФО и непосредственно модели Вологодской области.</w:t>
      </w:r>
    </w:p>
    <w:p>
      <w:pPr>
        <w:pStyle w:val="Normal"/>
        <w:rPr/>
      </w:pPr>
      <w:r>
        <w:rPr/>
        <w:t>Необходимость такого модельного построения обусловлена тем, что, ориентируясь только на систему региональных показателей, невозможно предсказать влияние факторов общероссийской экономической конъюнктуры на развитие региональной экономики. В то же время для более детального отражения региональной специфики использовалась межотраслевая модель СЗФО. Результаты сценарных расчетов по данным моделям были использованы при построении регионального прогноза в качестве экзогенных параметров, описывающих динамику макроэкономических и отраслевых показателей.</w:t>
      </w:r>
      <w:r>
        <w:br w:type="page"/>
      </w:r>
    </w:p>
    <w:p>
      <w:pPr>
        <w:pStyle w:val="Normal"/>
        <w:rPr>
          <w:lang w:val="en-US" w:eastAsia="en-US"/>
        </w:rPr>
      </w:pPr>
      <w:r>
        <w:rPr>
          <w:lang w:val="en-US" w:eastAsia="en-US"/>
        </w:rPr>
        <w:drawing>
          <wp:inline distT="0" distB="0" distL="0" distR="0">
            <wp:extent cx="4429125" cy="4130040"/>
            <wp:effectExtent l="0" t="0" r="0" b="0"/>
            <wp:docPr id="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6" descr=""/>
                    <pic:cNvPicPr>
                      <a:picLocks noChangeAspect="1" noChangeArrowheads="1"/>
                    </pic:cNvPicPr>
                  </pic:nvPicPr>
                  <pic:blipFill>
                    <a:blip r:embed="rId4"/>
                    <a:srcRect l="-8" t="-9" r="-8" b="-9"/>
                    <a:stretch>
                      <a:fillRect/>
                    </a:stretch>
                  </pic:blipFill>
                  <pic:spPr bwMode="auto">
                    <a:xfrm>
                      <a:off x="0" y="0"/>
                      <a:ext cx="4429125" cy="4130040"/>
                    </a:xfrm>
                    <a:prstGeom prst="rect">
                      <a:avLst/>
                    </a:prstGeom>
                  </pic:spPr>
                </pic:pic>
              </a:graphicData>
            </a:graphic>
          </wp:inline>
        </w:drawing>
      </w:r>
    </w:p>
    <w:p>
      <w:pPr>
        <w:pStyle w:val="Normal"/>
        <w:rPr/>
      </w:pPr>
      <w:r>
        <w:rPr>
          <w:i/>
          <w:iCs/>
        </w:rPr>
        <w:t xml:space="preserve">Рис.3. </w:t>
      </w:r>
      <w:r>
        <w:rPr>
          <w:b/>
          <w:bCs/>
        </w:rPr>
        <w:t>Принципиальная схема разработки прогноза социально-экономического развития Вологодской области</w:t>
      </w:r>
    </w:p>
    <w:p>
      <w:pPr>
        <w:pStyle w:val="Normal"/>
        <w:rPr/>
      </w:pPr>
      <w:r>
        <w:rPr/>
      </w:r>
    </w:p>
    <w:p>
      <w:pPr>
        <w:pStyle w:val="Normal"/>
        <w:rPr/>
      </w:pPr>
      <w:r>
        <w:rPr/>
        <w:t>Межотраслевая модель экономики Вологодской области представляет собой совокупность следующих взаимосвязанных блоков расчетов: объемов промышленного производства, инвестиций в основной капитал, трудовых ресурсов, валового регионального продукта, баланса топливно-энергетических ресурсов, индексов отраслевых цен, финансов и бюджета, внешнеэкономической деятельности, баланса доходов и расходов населения, прибыли, фонда заработной платы.</w:t>
      </w:r>
    </w:p>
    <w:p>
      <w:pPr>
        <w:pStyle w:val="Normal"/>
        <w:rPr/>
      </w:pPr>
      <w:r>
        <w:rPr/>
        <w:t>Общая логика работы модели может быть представлена следующим образом. На первом шаге, основываясь на динамике капитальных вложений по России в целом и по СЗФО и экзогенно задаваемых параметрах региональной инвестиционной программы, рассчитываются объемы инвестиций в отраслевой и технологической структуре. Затем по объемам осуществляемых капитальных вложений определяются показатели динамики основных производственных фондов.</w:t>
      </w:r>
    </w:p>
    <w:p>
      <w:pPr>
        <w:pStyle w:val="Normal"/>
        <w:rPr/>
      </w:pPr>
      <w:r>
        <w:rPr/>
        <w:t>Объем инвестиций в сопоставимых ценах рассчитывается по следующей формуле:</w:t>
      </w:r>
    </w:p>
    <w:p>
      <w:pPr>
        <w:pStyle w:val="Normal"/>
        <w:rPr/>
      </w:pPr>
      <w:r>
        <w:rPr/>
      </w:r>
    </w:p>
    <w:p>
      <w:pPr>
        <w:pStyle w:val="Normal"/>
        <w:rPr>
          <w:lang w:val="en-US" w:eastAsia="en-US"/>
        </w:rPr>
      </w:pPr>
      <w:r>
        <w:rPr>
          <w:lang w:val="en-US" w:eastAsia="en-US"/>
        </w:rPr>
        <w:drawing>
          <wp:inline distT="0" distB="0" distL="0" distR="0">
            <wp:extent cx="4810125" cy="2762250"/>
            <wp:effectExtent l="0" t="0" r="0" b="0"/>
            <wp:docPr id="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7" descr=""/>
                    <pic:cNvPicPr>
                      <a:picLocks noChangeAspect="1" noChangeArrowheads="1"/>
                    </pic:cNvPicPr>
                  </pic:nvPicPr>
                  <pic:blipFill>
                    <a:blip r:embed="rId5"/>
                    <a:srcRect l="-7" t="-13" r="-7" b="-13"/>
                    <a:stretch>
                      <a:fillRect/>
                    </a:stretch>
                  </pic:blipFill>
                  <pic:spPr bwMode="auto">
                    <a:xfrm>
                      <a:off x="0" y="0"/>
                      <a:ext cx="4810125" cy="2762250"/>
                    </a:xfrm>
                    <a:prstGeom prst="rect">
                      <a:avLst/>
                    </a:prstGeom>
                  </pic:spPr>
                </pic:pic>
              </a:graphicData>
            </a:graphic>
          </wp:inline>
        </w:drawing>
      </w:r>
    </w:p>
    <w:p>
      <w:pPr>
        <w:pStyle w:val="Normal"/>
        <w:rPr/>
      </w:pPr>
      <w:r>
        <w:rPr/>
      </w:r>
    </w:p>
    <w:p>
      <w:pPr>
        <w:pStyle w:val="Normal"/>
        <w:rPr/>
      </w:pPr>
      <w:r>
        <w:rPr/>
        <w:t>Полученные объемы инвестиций в сопоставимых ценах используются в расчетах объемов производства по отраслям экономики Вологодской области (в сопоставимых ценах) вместе с соответствующими индексами СЗФО. Для перехода к номинальным величинам валовых выпусков используются отраслевые цены СЗФО. Кроме того, при прогнозировании объемов валовых выпусков для отраслей с высокой долей экспорта (черная металлургия, химическая, лесная и деревообрабатывающая) в число параметров используемых уравнений были включены мировые цены на соответствующие товары.</w:t>
      </w:r>
    </w:p>
    <w:p>
      <w:pPr>
        <w:pStyle w:val="Normal"/>
        <w:rPr/>
      </w:pPr>
      <w:r>
        <w:rPr/>
        <w:t>Объемы производства по отраслям экономики Вологодской области в сопоставимых ценах рассчитываются по следующей формуле:</w:t>
      </w:r>
      <w:r>
        <w:br w:type="page"/>
      </w:r>
    </w:p>
    <w:p>
      <w:pPr>
        <w:pStyle w:val="Normal"/>
        <w:rPr>
          <w:lang w:val="en-US" w:eastAsia="en-US"/>
        </w:rPr>
      </w:pPr>
      <w:r>
        <w:rPr>
          <w:lang w:val="en-US" w:eastAsia="en-US"/>
        </w:rPr>
        <w:drawing>
          <wp:inline distT="0" distB="0" distL="0" distR="0">
            <wp:extent cx="4867275" cy="1932940"/>
            <wp:effectExtent l="0" t="0" r="0" b="0"/>
            <wp:docPr id="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8" descr=""/>
                    <pic:cNvPicPr>
                      <a:picLocks noChangeAspect="1" noChangeArrowheads="1"/>
                    </pic:cNvPicPr>
                  </pic:nvPicPr>
                  <pic:blipFill>
                    <a:blip r:embed="rId6"/>
                    <a:srcRect l="-7" t="-18" r="-7" b="-18"/>
                    <a:stretch>
                      <a:fillRect/>
                    </a:stretch>
                  </pic:blipFill>
                  <pic:spPr bwMode="auto">
                    <a:xfrm>
                      <a:off x="0" y="0"/>
                      <a:ext cx="4867275" cy="1932940"/>
                    </a:xfrm>
                    <a:prstGeom prst="rect">
                      <a:avLst/>
                    </a:prstGeom>
                  </pic:spPr>
                </pic:pic>
              </a:graphicData>
            </a:graphic>
          </wp:inline>
        </w:drawing>
      </w:r>
    </w:p>
    <w:p>
      <w:pPr>
        <w:pStyle w:val="Normal"/>
        <w:rPr/>
      </w:pPr>
      <w:r>
        <w:rPr/>
      </w:r>
    </w:p>
    <w:p>
      <w:pPr>
        <w:pStyle w:val="Normal"/>
        <w:rPr/>
      </w:pPr>
      <w:r>
        <w:rPr/>
        <w:t>Помимо значений валовых выпусков в стоимостном измерении рассчитываются объемы производства основных видов продукции в натуральных единицах для машиностроения, черной металлургии, химической, пищевой, стекольной, лесной, деревообрабатывающей и целлюлозно-бумажной промышленности.</w:t>
      </w:r>
    </w:p>
    <w:p>
      <w:pPr>
        <w:pStyle w:val="Normal"/>
        <w:rPr/>
      </w:pPr>
      <w:r>
        <w:rPr/>
        <w:t>На основе численности населения и уровня реальных душевых денежных доходов прогнозируется динамика пассажирооборота, а на основе отраслевых объемов промышленного производства - динамика грузооборота и объемы перевозок продукции основных отраслей региональной экономики - металлургии, химической, лесной и деревообрабатывающей промышленности.</w:t>
      </w:r>
    </w:p>
    <w:p>
      <w:pPr>
        <w:pStyle w:val="Normal"/>
        <w:rPr/>
      </w:pPr>
      <w:r>
        <w:rPr/>
        <w:t>В блоке расчета ВРП с помощью динамики удельных отраслевых материальных затрат СЗФО рассчитываются объемы промежуточного потребления по отраслям экономики Вологодской области и определяется ВРП. Индекс потребительских цен оценивается с помощью регрессионного уравнения с учетом общероссийского уровня инфляции и отраслевых цен.</w:t>
      </w:r>
    </w:p>
    <w:p>
      <w:pPr>
        <w:pStyle w:val="Normal"/>
        <w:rPr/>
      </w:pPr>
      <w:r>
        <w:rPr/>
        <w:t>Так же на основе отраслевых объемов производства и ВРП рассчитываются величины балансовой прибыли, прибыли предприятий и фонда заработной платы по отраслям экономики. Для черной металлургии, лесной и целлюлозно-бумажной, химической промышленности в параметры уравнений включаются мировые цены на основные виды экспорта данных отраслей, а для пищевой промышленности и сельского хозяйства - внутрироссийские цены на продовольственные товары. Сальдированный финансовый результат для основных отраслей экономики области (металлургия, химическая, лесная, целлюлозно-бумажная, пищевая промышленность, сельское хозяйство) рассчитывается следующим образом:</w:t>
      </w:r>
    </w:p>
    <w:p>
      <w:pPr>
        <w:pStyle w:val="Normal"/>
        <w:rPr/>
      </w:pPr>
      <w:r>
        <w:rPr/>
      </w:r>
    </w:p>
    <w:p>
      <w:pPr>
        <w:pStyle w:val="Normal"/>
        <w:rPr>
          <w:lang w:val="en-US"/>
        </w:rPr>
      </w:pPr>
      <w:r>
        <w:rPr>
          <w:lang w:val="en-US"/>
        </w:rPr>
        <w:t>Profit</w:t>
      </w:r>
      <w:r>
        <w:rPr>
          <w:vertAlign w:val="subscript"/>
          <w:lang w:val="en-US"/>
        </w:rPr>
        <w:t>i</w:t>
      </w:r>
      <w:r>
        <w:rPr>
          <w:lang w:val="en-US"/>
        </w:rPr>
        <w:t xml:space="preserve"> (t) = a COut (t) + bOut</w:t>
      </w:r>
      <w:r>
        <w:rPr>
          <w:vertAlign w:val="superscript"/>
          <w:lang w:val="en-US"/>
        </w:rPr>
        <w:t>ex</w:t>
      </w:r>
      <w:r>
        <w:rPr>
          <w:vertAlign w:val="subscript"/>
          <w:lang w:val="en-US"/>
        </w:rPr>
        <w:t>i</w:t>
      </w:r>
      <w:r>
        <w:rPr>
          <w:lang w:val="en-US"/>
        </w:rPr>
        <w:t xml:space="preserve"> (t) Price</w:t>
      </w:r>
      <w:r>
        <w:rPr>
          <w:vertAlign w:val="superscript"/>
          <w:lang w:val="en-US"/>
        </w:rPr>
        <w:t>ex</w:t>
      </w:r>
      <w:r>
        <w:rPr>
          <w:vertAlign w:val="subscript"/>
          <w:lang w:val="en-US"/>
        </w:rPr>
        <w:t>i</w:t>
      </w:r>
      <w:r>
        <w:rPr>
          <w:lang w:val="en-US"/>
        </w:rPr>
        <w:t xml:space="preserve"> (t) + c, (6)</w:t>
      </w:r>
    </w:p>
    <w:p>
      <w:pPr>
        <w:pStyle w:val="Normal"/>
        <w:rPr>
          <w:lang w:val="en-US"/>
        </w:rPr>
      </w:pPr>
      <w:r>
        <w:rPr>
          <w:lang w:val="en-US"/>
        </w:rPr>
      </w:r>
    </w:p>
    <w:p>
      <w:pPr>
        <w:pStyle w:val="Normal"/>
        <w:rPr/>
      </w:pPr>
      <w:r>
        <w:rPr/>
        <w:t>где COut (t) - объем отраслевого выпуска в году t в текущих ценах; Priceexi (t) - мировые цены на основную экспортную продукцию отрасли; Out</w:t>
      </w:r>
      <w:r>
        <w:rPr>
          <w:vertAlign w:val="superscript"/>
        </w:rPr>
        <w:t>ex</w:t>
      </w:r>
      <w:r>
        <w:rPr>
          <w:vertAlign w:val="subscript"/>
        </w:rPr>
        <w:t>i</w:t>
      </w:r>
      <w:r>
        <w:rPr>
          <w:vertAlign w:val="superscript"/>
        </w:rPr>
        <w:t xml:space="preserve"> (</w:t>
      </w:r>
      <w:r>
        <w:rPr/>
        <w:t>t) - объемы производства основной экспортной продукции отрасли; a, b, c - параметры уравнения регрессии.</w:t>
      </w:r>
    </w:p>
    <w:p>
      <w:pPr>
        <w:pStyle w:val="Normal"/>
        <w:rPr/>
      </w:pPr>
      <w:r>
        <w:rPr/>
        <w:t>На основании величины показателей балансовой прибыли предприятий области, фонда заработной платы, а также курса национальной валюты и динамики валового выпуска по виду деятельности "Операции с недвижимым имуществом" в отдельном блоке рассчитывается баланс доходов и расходов населения.</w:t>
      </w:r>
    </w:p>
    <w:p>
      <w:pPr>
        <w:pStyle w:val="Normal"/>
        <w:rPr/>
      </w:pPr>
      <w:r>
        <w:rPr/>
        <w:t>Величина доходов консолидированного и территориального бюджетов Вологодской области по основным статьям рассчитывается от сальдированного финансового результата отраслей экономики области, доходов населения и валового выпуска. От доходов экономики области затем оценивается величина расходов бюджета, в частности, расходов на государственное управление, здравоохранение и образование.</w:t>
      </w:r>
    </w:p>
    <w:p>
      <w:pPr>
        <w:pStyle w:val="Normal"/>
        <w:rPr/>
      </w:pPr>
      <w:r>
        <w:rPr/>
        <w:t>В блоке расчета трудовых ресурсов оценивается величина резерва или дефицита рабочей силы в области в зависимости от уровня капитальных вложений и количества безработных в предыдущем году, а также роста объемов производства. Численность населения с доходами ниже прожиточного минимума рассчитывается исходя из общей численности населения и динамики душевых доходов населения. На основе данного показателя и уровня бюджетных расходов на здравоохранение оценивается величина естественной убыли населения. Душевые доходы населения, средняя заработная плата, резерв рабочей силы и численность населения за предыдущий период являются исходными показателями для расчета величин естественного и миграционного приростов населения. Средняя численность занятых в экономике области оценивается по объемам валового выпуска и основных производственных фондов. На основе динамики промышленного производства и изменения электроемкости по отраслям экономики оцениваются показатели баланса производства и потребления электроэнергии в соответствующем блоке. Основным фактором, влияющим на объем производства электроэнергии в области, является объем капитальных вложений в отрасль в предыдущие шесть лет. В блоке расчета внешней торговли на основе объемов валового выпуска черной металлургии, машиностроения, химической, лесной и деревообрабатывающей промышленности, мировых цен на продукцию данных отраслей, а также суммарного валового выпуска остальных отраслей прогнозируются объемы основных товарных позиций областного экспорта и импорта в стоимостном и натуральном выражении.</w:t>
      </w:r>
    </w:p>
    <w:p>
      <w:pPr>
        <w:pStyle w:val="Normal"/>
        <w:rPr/>
      </w:pPr>
      <w:r>
        <w:rPr/>
        <w:t>При разработке макроэкономических сценариев экономического развития РФ были предложены два основных варианта: инновационный и инерционный.</w:t>
      </w:r>
    </w:p>
    <w:p>
      <w:pPr>
        <w:pStyle w:val="Normal"/>
        <w:rPr/>
      </w:pPr>
      <w:r>
        <w:rPr/>
        <w:t>Инновационный вариант основывается на соответствующем сценарии, представленном в "Концепции долгосрочного социально-экономического развития Российской Федерации до 2020 года" (КДР.), разработанной Минэкономразвития России в 2007 г. В сценарии содержатся предположения о возможности достижения устойчивых темпов экономического роста на всем прогнозном интервале.</w:t>
      </w:r>
    </w:p>
    <w:p>
      <w:pPr>
        <w:pStyle w:val="Normal"/>
        <w:rPr/>
      </w:pPr>
      <w:r>
        <w:rPr/>
        <w:t>Наиболее существенно в данном варианте возрастают инвестиции в основной капитал. Так, среднегодовой прирост капитальных вложений в период 2007-2020 гг. составляет 9,5%, при этом наибольшая инновационная и инвестиционная активность приходится на 2007-2015 гг., когда в экономике должны решаться наиболее важные задачи по преодолению ограничений экономического роста в инфраструктурных и обрабатывающих секторах народного хозяйства.</w:t>
      </w:r>
    </w:p>
    <w:p>
      <w:pPr>
        <w:pStyle w:val="Normal"/>
        <w:rPr/>
      </w:pPr>
      <w:r>
        <w:rPr/>
        <w:t>Потребление домашних хозяйств также продолжает оставаться одним из основных факторов экономического роста. Среднегодовой прирост потребления домашних хозяйств составит в 2007-2020 гг.7,5%.</w:t>
      </w:r>
    </w:p>
    <w:p>
      <w:pPr>
        <w:pStyle w:val="Normal"/>
        <w:rPr/>
      </w:pPr>
      <w:r>
        <w:rPr/>
        <w:t>В инерционном варианте заложена гипотеза о сохранении действующих тенденций в экономическом развитии страны. Это означает, что на прогнозном интервале динамика инвестиций в основной капитал и потребления домашних хозяйств является в значительной степени сходной. При этом происходит постепенное снижение темпов прироста инвестиций в основной капитал с 7,1% на интервале 2006-2010 гг. до 3,9% в 2015-2020 гг. Среднегодовые темпы прироста потребления домашних хозяйств снижаются с 6,9% в 2006-2010 гг. до 4,6% в 20152020 гг. Такое развитие событий возможно вследствие нарастания ресурсных ограничений в 2008-2010 гг. и серьезного замедления экономического роста в этот период.</w:t>
      </w:r>
    </w:p>
    <w:p>
      <w:pPr>
        <w:pStyle w:val="Normal"/>
        <w:rPr/>
      </w:pPr>
      <w:r>
        <w:rPr/>
        <w:t>Для структурных изменений на региональном уровне характерна высокая степень инерционности. Тем не менее анализ показывает, что длительные усилия, главным образом инвестиционного характера, в состоянии отчасти изменить те или иные негативные тенденции регионального развития. Именно поэтому важнейшими экзогенными параметрами, определяющими долгосрочные перспективы регионального развития в наших модельных построениях, являются объем и отраслевая структура капитальных вложений.</w:t>
      </w:r>
    </w:p>
    <w:p>
      <w:pPr>
        <w:pStyle w:val="Normal"/>
        <w:rPr/>
      </w:pPr>
      <w:r>
        <w:rPr/>
        <w:t>В соответствии с данной логикой были рассчитаны инновационный и инерционный варианты для СЗФО. Сценарные условия для этого региона формировались на основании результатов расчетов по модели РФ и дополнялись параметрами развития наиболее важных секторов экономики Северо-Запада, основными характеристиками развития электроэнергетики и транспортной инфраструктуры СЗФО.</w:t>
      </w:r>
    </w:p>
    <w:p>
      <w:pPr>
        <w:pStyle w:val="Normal"/>
        <w:rPr/>
      </w:pPr>
      <w:r>
        <w:rPr/>
        <w:t>В инновационном варианте в структуре валового выпуска СЗФО планируется увеличение доли промышленного производства, строительства и других отраслей экономики, что в существенной мере связано с высоким уровнем капитальных вложений. Доли сельского хозяйства и транспорта в валовом выпуске сокращаются. Тем не менее к 2020 г. темпы роста промышленности и строительства уменьшаются, а сельского хозяйства и транспорта увеличиваются. В определенной мере это связано с тем, что к 2015 г. ряд отраслей промышленности, например черная металлургия, практически достигнут предельного уровня загрузки мощностей или испытают ресурсные ограничения. При этом дальнейший экономический рост в округе все больше будет связан с развитием сельского и лесного хозяйства, сопутствующих им отраслей легкой и пищевой промышленности, а также транспорта и сферы услуг.</w:t>
      </w:r>
    </w:p>
    <w:p>
      <w:pPr>
        <w:pStyle w:val="Normal"/>
        <w:rPr/>
      </w:pPr>
      <w:r>
        <w:rPr/>
        <w:t>В структуре распределения валового продукта СЗФО сокращается доля потребления, которая приходится на органы государственного управления, а доли потребления населения и накопления основного капитала незначительно, но возрастает производство электроэнергии в СЗФО в 2020 г. возрастает по отношению к 2005 г. в 1,86 раза, незначительно опережая региональное потребление, которое к 2020 г. увеличится в 1,7 раза. Таким образом, СЗФО будет способен начать экспортировать часть производимой электроэнергии. Основными отраслями - потребителями электроэнергии в федеральном округе являются лесная, деревообрабатывающая и целлюлозно-бумажная промышленность, сфера торговли и услуг, бытовой сектор.</w:t>
      </w:r>
    </w:p>
    <w:p>
      <w:pPr>
        <w:pStyle w:val="Normal"/>
        <w:rPr/>
      </w:pPr>
      <w:r>
        <w:rPr/>
        <w:t>Прогнозные показатели по инерционному и инвестиционному вариантам развития СЗФО весьма сходны, что определяется благоприятным финансово-экономическим состоянием региона, его развитой инфраструктурой и возможностями опережающего развития по сравнению с другими регионами страны.</w:t>
      </w:r>
    </w:p>
    <w:p>
      <w:pPr>
        <w:pStyle w:val="Normal"/>
        <w:rPr/>
      </w:pPr>
      <w:r>
        <w:rPr/>
        <w:t>Как и в инвестиционном, в инерционном варианте происходит сокращение в валовом выпуске доли сельского хозяйства и транспорта. В то же время относительно невысокий уровень роста капитальных вложений приводит к низким, по сравнению с инвестиционнъм вариантом, темпам роста строительства. В структуре распределения ВРП в инерционном варианте возрастает доля потребления сельского хозяйства и сокращаются доли государственного потребления и накопления основного капитала.</w:t>
      </w:r>
    </w:p>
    <w:p>
      <w:pPr>
        <w:pStyle w:val="Normal"/>
        <w:rPr/>
      </w:pPr>
      <w:r>
        <w:rPr/>
        <w:t>При разработке сценариев развития Вологодской области авторы исходили из того, что планы их осуществления должны опираться как на российский макроэкономический прогноз, так и на прогноз, разработанный для СЗФО. Кроме того, неотъемлемой частью прогноза должны стать сценарные условия, разработанные непосредственно для экономики региона.</w:t>
      </w:r>
    </w:p>
    <w:p>
      <w:pPr>
        <w:pStyle w:val="Normal"/>
        <w:rPr/>
      </w:pPr>
      <w:r>
        <w:rPr/>
        <w:t>В связи с этим разработанные для российской экономики и для СЗФО два основных сценария экономического развития были дополнены набором экзогенных показателей, отражающих развитие Вологодской области. К числу таких показателей относятся: доля населения в трудоспособном возрасте; объемы жилищного строительства; коэффициенты снижения электроемкости по отраслям; объемы поставок электроэнергии из-за пределов области; экспортные цены на металлы, продукцию лесной и химической промышленности; коэффициент загрузки мощностей в металлургии; норма выбытия жилого фонда; объем ветхого и аварийного жилого фонда.</w:t>
      </w:r>
    </w:p>
    <w:p>
      <w:pPr>
        <w:pStyle w:val="Normal"/>
        <w:rPr/>
      </w:pPr>
      <w:r>
        <w:rPr/>
        <w:t>Кроме того, инновационный вариант был дополнен рядом инвестиционных проектов, планируемых к реализации на территории области. Наиболее значимые проекты приведены в Приложении 2.</w:t>
      </w:r>
    </w:p>
    <w:p>
      <w:pPr>
        <w:pStyle w:val="Normal"/>
        <w:rPr/>
      </w:pPr>
      <w:r>
        <w:rPr/>
        <w:t>По каждому из крупных инвестиционных проектов был оценен планируемый объем инвестиций и сроки его реализации. В результате "фоновый" объем инвестиций в основной капитал (т.е. такой объем инвестиций, который обусловлен динамикой развития экономики СЗФО) был скорректирован, исходя из характеристик инвестиционных проектов.</w:t>
      </w:r>
    </w:p>
    <w:p>
      <w:pPr>
        <w:pStyle w:val="Normal"/>
        <w:rPr/>
      </w:pPr>
      <w:r>
        <w:rPr/>
        <w:t>В части экзогенных переменных, не относящихся к инвестиционной ситуации в области, различия между вариантами минимальны. Они касаются динамики жилищного строительства и объемов поставляемой из-за пределов региона электроэнергии.</w:t>
      </w:r>
    </w:p>
    <w:p>
      <w:pPr>
        <w:pStyle w:val="Normal"/>
        <w:rPr/>
      </w:pPr>
      <w:r>
        <w:rPr/>
        <w:t>Расчет инновационного и инерционного вариантов, показал, что использования только существующей информации об отраслевом и стоимостном объемах инвестиций недостаточно для разработки долгосрочного прогноза. Дело в том, что в отличие от традиционно разрабатываемых органами государственного управления кратко - и среднесрочных прогнозов, в данном случае речь идет о горизонте прогнозирования как минимум в 13 лет. Столь длительный период времени предполагает широкое использование возможностей отраслей "второго эшелона", инвестирование в энергетическую и транспортную инфраструктуры.</w:t>
      </w:r>
    </w:p>
    <w:p>
      <w:pPr>
        <w:pStyle w:val="Normal"/>
        <w:rPr/>
      </w:pPr>
      <w:r>
        <w:rPr/>
        <w:t>Согласно расчетам, основной недостаток результатов прогноза по инновационному варианту связан с тем, что ускоренный экономический рост, основанный на развитии лесопромышленного комплекса и металлургии, не позволяет поддерживать стабильно высокие темпы экономического роста на всем прогнозном интервале. После реализации крупных инвестиционных проектов в данных секторах возникает инвестиционная пауза, сопровождающаяся снижением темпов экономического роста.</w:t>
      </w:r>
    </w:p>
    <w:p>
      <w:pPr>
        <w:pStyle w:val="Normal"/>
        <w:rPr/>
      </w:pPr>
      <w:r>
        <w:rPr/>
        <w:t>Таким образом, авторы пришли к выводу о необходимости разработки третьего варианта расчетов - сценария эшелонированных инвестиций, позволяющего сохранять высокие темпы экономического роста в регионе на всем прогнозном интервале. Была выдвинута гипотеза о необходимости масштабного инвестирования в 2012-2020 гг. в такие секторы экономики Вологодской области, как сельское хозяйство, пищевая промышленность, машиностроительный комплекс, финансовый сектор, электроэнергетика, туристический комплекс.</w:t>
      </w:r>
    </w:p>
    <w:p>
      <w:pPr>
        <w:pStyle w:val="Normal"/>
        <w:rPr/>
      </w:pPr>
      <w:r>
        <w:rPr/>
        <w:t>Анализ ситуации с формированием электробаланса области приводит к выводу о том, что без строительства новых генерирующих мощностей (помимо предусмотренных для Вологодской области в "Генеральной схеме размещения объектов электроэнергетики до 2020 года") [4] снять возможные ограничения по электроэнергии будет весьма затруднительно.</w:t>
      </w:r>
    </w:p>
    <w:p>
      <w:pPr>
        <w:pStyle w:val="Normal"/>
        <w:rPr/>
      </w:pPr>
      <w:r>
        <w:rPr/>
        <w:t>В результате расчетов был получен сценарный прогноз основных социально-экономических показателей развития Вологодской области до 2020 г. Если сравнить полученные прогнозные оценки с общероссийскими показателями, то инновационный сценарий и вариант эшелонированных инвестиций позволяют Вологодской области значительно опережать средние показатели развития экономики страны. Так, в 2006-2010 гг. в соответствии с общероссийским инновационным вариантом средние темпы прироста ВВП должны составить 6,4%, а для Вологодской области темпы прироста ВРП составляют 6,5% как в инновационном варианте, так и в варианте эшелонированных инвестиций. В 20112015 гг. темпы прироста ВВП России остаются практически прежними, а для Вологодской области составляют по вариантам соответственно 9,4 и 10%. В 20162020 гг. темпы прироста российского ВВП увеличиваются до 6,6%. Для Вологодской области среднегодовые темпы прироста ВРП за этот период составляют 7% для инновационного варианта и 8,2% для варианта эшелонированных инвестиций. Если учитывать существенно опережающие в 20112015 гг. темпы развития региона по сравнению со среднероссийскими, то можно говорить о том, что в долгосрочной перспективе область имеет возможность сохранить лидирующие показатели по уровню социально-экономического развития не только в Северо-Западном регионе, но и по России в целом.</w:t>
      </w:r>
    </w:p>
    <w:p>
      <w:pPr>
        <w:pStyle w:val="Normal"/>
        <w:rPr/>
      </w:pPr>
      <w:r>
        <w:rPr/>
        <w:t>Кроме того, был проведен анализ возможного изменения позиции Вологодской области в СЗФО. На основе разработанного в ИНП РАН долгосрочного прогноза пространственного развития России была сопоставлена возможная динамика социально-экономического развития регионов округа. В качестве ориентиров регионального развития использовались расчеты по варианту, сопоставимому с инновационным сценарием КДР.</w:t>
      </w:r>
    </w:p>
    <w:p>
      <w:pPr>
        <w:pStyle w:val="Normal"/>
        <w:rPr/>
      </w:pPr>
      <w:r>
        <w:rPr/>
        <w:t>Результаты расчетов показывают, что реализация сценария эшелонированных инвестиций позволит поддерживать лидирующее положение области в СЗФО. При этом на прогнозном интервале наблюдаются наибольшие темпы экономического роста таких регионов, как Ленинградская, Калининградская области и Республика Карелия. При этом наиболее сильный разрыв в темпах экономического роста между Вологодской областью и остальными субъектами СЗФО наблюдается в период наибольшей отдачи от запланированных инвестиций в 2011-2015 гг. (табл.1).</w:t>
      </w:r>
    </w:p>
    <w:p>
      <w:pPr>
        <w:pStyle w:val="Normal"/>
        <w:rPr/>
      </w:pPr>
      <w:r>
        <w:rPr/>
        <w:t>Такое развитие ситуации может быть достигнуто за счет опережающего роста промышленности региона. Несмотря на то, что в 2006-2010 гг. рост промышленности в Вологодской области отстает от ряда наиболее динамичных регионов СЗФО, существенные инвестиции в развитие лесопромышленного комплекса позволяют переломить эту тенденцию, и уже в 2011-2015 гг. область продемонстрирует наиболее высокие темпы роста промышленного производства в федеральном округе. В случае сценария эшелонированных инвестиций высокие темпы промышленного роста сохранятся и в последующие годы прогноза.</w:t>
      </w:r>
    </w:p>
    <w:p>
      <w:pPr>
        <w:pStyle w:val="Normal"/>
        <w:rPr>
          <w:i/>
          <w:i/>
          <w:iCs/>
        </w:rPr>
      </w:pPr>
      <w:r>
        <w:rPr>
          <w:i/>
          <w:iCs/>
        </w:rPr>
      </w:r>
    </w:p>
    <w:p>
      <w:pPr>
        <w:pStyle w:val="Normal"/>
        <w:rPr>
          <w:i/>
          <w:i/>
          <w:iCs/>
        </w:rPr>
      </w:pPr>
      <w:r>
        <w:rPr>
          <w:i/>
          <w:iCs/>
        </w:rPr>
        <w:t>Таблица 1</w:t>
      </w:r>
    </w:p>
    <w:p>
      <w:pPr>
        <w:pStyle w:val="Normal"/>
        <w:ind w:left="708" w:firstLine="12"/>
        <w:rPr/>
      </w:pPr>
      <w:r>
        <w:rPr>
          <w:b/>
          <w:bCs/>
        </w:rPr>
        <w:t>Прогноз развития СЗФО: среднегодовые темпы прироста ВРП по регионам,%</w:t>
      </w:r>
    </w:p>
    <w:tbl>
      <w:tblPr>
        <w:tblW w:w="8115" w:type="dxa"/>
        <w:jc w:val="center"/>
        <w:tblInd w:w="0" w:type="dxa"/>
        <w:tblLayout w:type="fixed"/>
        <w:tblCellMar>
          <w:top w:w="0" w:type="dxa"/>
          <w:left w:w="108" w:type="dxa"/>
          <w:bottom w:w="0" w:type="dxa"/>
          <w:right w:w="108" w:type="dxa"/>
        </w:tblCellMar>
      </w:tblPr>
      <w:tblGrid>
        <w:gridCol w:w="2781"/>
        <w:gridCol w:w="1778"/>
        <w:gridCol w:w="1778"/>
        <w:gridCol w:w="1778"/>
      </w:tblGrid>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Регион</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2010 гг.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1-2015 гг.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6-2020 гг.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Республика Карелия</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Республика Коми</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хангельская обл.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9</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логодская обл. *: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8,2</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лининградская обл.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7,2</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инградская обл.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рманская обл.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вгородская обл.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сковская обл.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5,6</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24"/>
              <w:rPr/>
            </w:pPr>
            <w:r>
              <w:rPr/>
              <w:t>С. - Петербург</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6,4</w:t>
            </w:r>
          </w:p>
        </w:tc>
      </w:tr>
    </w:tbl>
    <w:p>
      <w:pPr>
        <w:pStyle w:val="Normal"/>
        <w:rPr/>
      </w:pPr>
      <w:r>
        <w:rPr/>
      </w:r>
    </w:p>
    <w:p>
      <w:pPr>
        <w:pStyle w:val="Normal"/>
        <w:rPr/>
      </w:pPr>
      <w:r>
        <w:rPr/>
        <w:t>* Здесь и далее в таблицах сценарии развития Вологодской области обозначаются следующим образом: I - инерционный; II - инновационный; III - эшелонированных инвестиций.</w:t>
      </w:r>
    </w:p>
    <w:p>
      <w:pPr>
        <w:pStyle w:val="Normal"/>
        <w:rPr/>
      </w:pPr>
      <w:r>
        <w:rPr/>
        <w:t>Основные результаты прогноза социально-экономического развития Вологодской области приведены в Приложении 1.</w:t>
      </w:r>
    </w:p>
    <w:p>
      <w:pPr>
        <w:pStyle w:val="Normal"/>
        <w:rPr/>
      </w:pPr>
      <w:r>
        <w:rPr/>
        <w:t>Несмотря на то, что при прогнозировании демографических показателей учитывались не только соответствующие оценки Росстата, но и показатели изменения социально-экономического положения региона, расчеты не дают оснований ожидать на прогнозном интервале существенного изменения сложившихся тенденций динамики численности населения области. При расчете демографической ситуации использовался консервативный сценарий изменения миграционного прироста, в соответствии с которым на всем прогнозном интервале он оставался незначительным.</w:t>
      </w:r>
    </w:p>
    <w:p>
      <w:pPr>
        <w:pStyle w:val="Normal"/>
        <w:rPr/>
      </w:pPr>
      <w:r>
        <w:rPr/>
        <w:t>Среднесписочная численность работников (занятость) составит к 2020 г.592 тыс. чел. по инерционному сценарию и 609 тыс. чел. по сценарию эшелонированных инвестиций. На фоне снижающейся численности населения в трудоспособном возрасте и с учетом консервативного сценария миграционного прироста населения такая динамика занятости предполагает более широкое использование населения вне пределов трудоспособного возраста, т.е. лиц моложе 16 лет и лиц от 55 до 72 лет (для женщин) и от 60 до72 лет (для мужчин).</w:t>
      </w:r>
    </w:p>
    <w:p>
      <w:pPr>
        <w:pStyle w:val="Normal"/>
        <w:rPr/>
      </w:pPr>
      <w:r>
        <w:rPr/>
        <w:t>Среднегодовые темпы прироста ВРП Вологодской области за период с 2008 по 2020 г. составляют 4,8% в инерционном варианте, 7,7% в инновационном варианте и 8,3% в варианте эшелонированных инвестиций. Таким образом, объем ВРП к 2006 г. возрастает по вариантам соответственно в 1,9 раза, в 2,8 раза и в 3,1 раза. Столь высокая динамика в сценарии эшелонированных инвестиций не кажется фантастической с учетом того, что экономика России в данный период растет среднегодовым темпом 6,7%, а Вологодская область реализует крупные инвестиционные проекты в ряде ключевых отраслей народного хозяйства.</w:t>
      </w:r>
    </w:p>
    <w:p>
      <w:pPr>
        <w:pStyle w:val="Normal"/>
        <w:rPr/>
      </w:pPr>
      <w:r>
        <w:rPr/>
        <w:t>Рост производительности труда становится важнейшим фактором на фоне нарастания демографических проблем в регионе. По результатам расчетов по инерционному варианту к 2020 г. удастся увеличить данный показатель в 1,8 раза, в инновационном варианте - в 2,5 раза, в варианте эшелонированных инвестиций в 20072020 гг. - в 2,8 раза. Такой результат, в частности, достигается инвестициями и общим ростом эффективности производства в отраслях " второго эшелона" в 2012-2020 гг.</w:t>
      </w:r>
    </w:p>
    <w:p>
      <w:pPr>
        <w:pStyle w:val="Normal"/>
        <w:rPr/>
      </w:pPr>
      <w:r>
        <w:rPr/>
        <w:t>Уровень жизни населения Вологодской области в соответствии с ростом уровня реальных доходов населения за период с 2006 по 2020 г. возрастет в 1,9 раза в инерционном варианте, в 2,6 раза в инновационном варианте и в 2,7 раза в варианте эшелонированных инвестиций. При этом ВРП на душу населения (выраженный в долларах США 2006 г) достигнет к 2020 г.14 тыс. долл. в инерционном варианте, 21 тыс. долл. в инновационном варианте и 23 тыс. долл. в сценарии эшелонированных инвестиций.</w:t>
      </w:r>
    </w:p>
    <w:p>
      <w:pPr>
        <w:pStyle w:val="Normal"/>
        <w:rPr/>
      </w:pPr>
      <w:r>
        <w:rPr/>
        <w:t>Таким образом, по самому благоприятному сценарию достигается уровень экономического развития, превышающий аналогичные показатели большинства стран Восточной Европы.</w:t>
      </w:r>
    </w:p>
    <w:p>
      <w:pPr>
        <w:pStyle w:val="Normal"/>
        <w:rPr/>
      </w:pPr>
      <w:r>
        <w:rPr/>
        <w:t>Обеспеченность населения жильем к 2020 г. возрастет до 26,5 кв. м на человека в инерционном варианте, и 27,3 кв. м как в инновационном, так и в варианте эшелонированных инвестиций. Относительно невысокий рост данного показателя связан с ускоренным выбытием аварийного и ветхого жилого фонда, а также с тем, что показатели обеспеченности жильем в регионе являются высокими по российским меркам. Кроме того, часть ресурсов строительного комплекса должна быть ориентирована на производственное строительство в связи с программой инвестиций.</w:t>
      </w:r>
    </w:p>
    <w:p>
      <w:pPr>
        <w:pStyle w:val="Normal"/>
        <w:rPr/>
      </w:pPr>
      <w:r>
        <w:rPr/>
        <w:t>На прогнозном периоде промышленное производство увеличится в 1,7 раза в инерционном сценарии, в 2,6 раза - в инновационном и в 2,8 раза в сценарии эшелонированных инвестиций. При этом в последнем случае рост промышленного производства остается стабильно высоким в течение всего прогнозного периода.</w:t>
      </w:r>
    </w:p>
    <w:p>
      <w:pPr>
        <w:pStyle w:val="Normal"/>
        <w:rPr/>
      </w:pPr>
      <w:r>
        <w:rPr/>
        <w:t>Значительный объем инвестиций в сельскохозяйственный комплекс области позволяет в 1,7 раза увеличить выпуск продукции данной отрасли в сценарии эшелонированных инвестиций.</w:t>
      </w:r>
    </w:p>
    <w:p>
      <w:pPr>
        <w:pStyle w:val="Normal"/>
        <w:rPr/>
      </w:pPr>
      <w:r>
        <w:rPr/>
        <w:t>Рост экономики региона сопровождается развитием инфраструктурных отраслей. Так, грузооборот транспорта в сценарии эшелонированных инвестиций увеличивается в 2006-2020 гг. в 2 раза, производство электроэнергии на территории области - в 2,3 раза. Масштабные инвестиции в основной капитал, характерные для инновационного сценария и сценария эшелонированных инвестиций, приводят к значительным изменениям в структуре производимого ВРП Вологодской области.</w:t>
      </w:r>
    </w:p>
    <w:p>
      <w:pPr>
        <w:pStyle w:val="Normal"/>
        <w:rPr/>
      </w:pPr>
      <w:r>
        <w:rPr/>
        <w:t>Развитие отраслей промышленности способствует увеличению в структуре ВРП доли обрабатывающих отраслей. В частности, в 2020 г. в инерционном варианте их доля возрастет до 49,2%, в инновационном варианте - до 51,3% и в сценарии эшелонированных инвестиций - до 51,4%. Существенным образом увеличивается доля строительства - до 16,1% ВРП в 2020 г. в сценарии эшелонированных инвестиций. Необходимость привлечения дополнительных инвестиций в варианте эшелонированных инвестиций предопределяет рост значимости финансового сектора (1,5% ВРП в 2020 г). Инвестирование в туристический комплекс области в варианте эшелонированных инвестиций приводит к росту такого вида деятельности, как "гостиницы и рестораны" (0,9% ВРП в 2020 г). Несмотря на довольно высокие темпы роста производства, в сельском хозяйстве продолжается снижение значения этого вида деятельности для экономики области. Это связано с тем, что большинство ведущих секторов экономики имеет более высокие темпы развития в прогнозный период.</w:t>
      </w:r>
    </w:p>
    <w:p>
      <w:pPr>
        <w:pStyle w:val="Normal"/>
        <w:rPr/>
      </w:pPr>
      <w:r>
        <w:rPr/>
        <w:t>В структуре промышленного производства Вологодской области необходимо отметить сокращение доли металлургического производства, наблюдаемое во всех трех вариантах прогноза. Это в значительной степени связано с предельным уровнем загрузки мощностей на Череповецком металлургическом комбинате. Планируемые инвестиции позволяют поддерживать лишь незначительный рост производства. При этом другие отрасли промышленности региона растут опережающими темпами. Масштабные инвестиции в лесоперерабатывающий комплекс в инновационном сценарии и сценарии эшелонированных инвестиций приводят к тому, что доля данного вида деятельности в структуре промышленного производства Вологодской области возрастает с 3,5% в 2006 г. до 15,5% в 2020 г. в инновационном варианте и 14,2% в варианте эшелонированных инвестиций. В сценарии эшелонированных инвестиций довольно значительно увеличивается значимость машиностроительного комплекса области - до 7,1% в 2020 г.</w:t>
      </w:r>
    </w:p>
    <w:p>
      <w:pPr>
        <w:pStyle w:val="Normal"/>
        <w:rPr/>
      </w:pPr>
      <w:r>
        <w:rPr/>
        <w:t>Более детальное представление о развитии промышленности области можно получить, анализируя динамику натуральных показателей производства основных отраслей Вологодской области (табл.2). В частности, производство готового проката черных металлов к 2020 г. возрастет до 13346 тыс. т в инерционном варианте и 15214 тыс. т в инновационном сценарии и сценарии эшелонированных инвестиций.</w:t>
      </w:r>
    </w:p>
    <w:p>
      <w:pPr>
        <w:pStyle w:val="Normal"/>
        <w:rPr>
          <w:i/>
          <w:i/>
          <w:iCs/>
        </w:rPr>
      </w:pPr>
      <w:r>
        <w:rPr>
          <w:i/>
          <w:iCs/>
        </w:rPr>
      </w:r>
    </w:p>
    <w:p>
      <w:pPr>
        <w:pStyle w:val="Normal"/>
        <w:rPr>
          <w:i/>
          <w:i/>
          <w:iCs/>
        </w:rPr>
      </w:pPr>
      <w:r>
        <w:rPr>
          <w:i/>
          <w:iCs/>
        </w:rPr>
        <w:t>Таблица 2</w:t>
      </w:r>
    </w:p>
    <w:p>
      <w:pPr>
        <w:pStyle w:val="Normal"/>
        <w:ind w:left="708" w:firstLine="12"/>
        <w:rPr/>
      </w:pPr>
      <w:r>
        <w:rPr>
          <w:b/>
          <w:bCs/>
        </w:rPr>
        <w:t xml:space="preserve">Натуральные показатели производства основных отраслей Вологодской области в соответствии с прогнозом социально-экономического развития региона до 2020 г. </w:t>
      </w:r>
    </w:p>
    <w:tbl>
      <w:tblPr>
        <w:tblW w:w="9185" w:type="dxa"/>
        <w:jc w:val="center"/>
        <w:tblInd w:w="0" w:type="dxa"/>
        <w:tblLayout w:type="fixed"/>
        <w:tblCellMar>
          <w:top w:w="0" w:type="dxa"/>
          <w:left w:w="108" w:type="dxa"/>
          <w:bottom w:w="0" w:type="dxa"/>
          <w:right w:w="108" w:type="dxa"/>
        </w:tblCellMar>
      </w:tblPr>
      <w:tblGrid>
        <w:gridCol w:w="2013"/>
        <w:gridCol w:w="728"/>
        <w:gridCol w:w="716"/>
        <w:gridCol w:w="716"/>
        <w:gridCol w:w="716"/>
        <w:gridCol w:w="716"/>
        <w:gridCol w:w="716"/>
        <w:gridCol w:w="716"/>
        <w:gridCol w:w="716"/>
        <w:gridCol w:w="716"/>
        <w:gridCol w:w="716"/>
      </w:tblGrid>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0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5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20 г.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готового проката</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черных металлов,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974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77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11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34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1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стали,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1128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26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5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5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91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7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7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39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68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68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целлюлозы,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7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7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пиломатериалов,</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тыс. куб. м</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108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1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6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94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3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42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9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9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8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31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серной кислоты,</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233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94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38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50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6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0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7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054</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синтетического</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аммиака,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93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5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7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1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0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8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14</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минеральных удобрений,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177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09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8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6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31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2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872</w:t>
            </w:r>
          </w:p>
        </w:tc>
      </w:tr>
    </w:tbl>
    <w:p>
      <w:pPr>
        <w:pStyle w:val="Normal"/>
        <w:rPr>
          <w:vanish/>
        </w:rPr>
      </w:pPr>
      <w:r>
        <w:rPr>
          <w:vanish/>
        </w:rPr>
      </w:r>
    </w:p>
    <w:tbl>
      <w:tblPr>
        <w:tblW w:w="9360" w:type="dxa"/>
        <w:jc w:val="center"/>
        <w:tblInd w:w="0" w:type="dxa"/>
        <w:tblLayout w:type="fixed"/>
        <w:tblCellMar>
          <w:top w:w="0" w:type="dxa"/>
          <w:left w:w="108" w:type="dxa"/>
          <w:bottom w:w="0" w:type="dxa"/>
          <w:right w:w="108" w:type="dxa"/>
        </w:tblCellMar>
      </w:tblPr>
      <w:tblGrid>
        <w:gridCol w:w="1800"/>
        <w:gridCol w:w="716"/>
        <w:gridCol w:w="716"/>
        <w:gridCol w:w="716"/>
        <w:gridCol w:w="716"/>
        <w:gridCol w:w="716"/>
        <w:gridCol w:w="816"/>
        <w:gridCol w:w="816"/>
        <w:gridCol w:w="716"/>
        <w:gridCol w:w="816"/>
        <w:gridCol w:w="816"/>
      </w:tblGrid>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Грузооборот, млн. т - км</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619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252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432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58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19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0014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065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51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19979</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324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Перевезено железно-дорожным</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ом грузов: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черные металлы, тыс. т</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8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21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58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122</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12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81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4539</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45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химические и минеральные</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удобрения, тыс. т</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02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9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46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46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753</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856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881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57</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970</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6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лесные грузы, тыс. т</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99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6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58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34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8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16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62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41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871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56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Пассажирооборот, млн. пасс-км</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90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56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6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6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35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389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39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373</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4897</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5009</w:t>
            </w:r>
          </w:p>
        </w:tc>
      </w:tr>
    </w:tbl>
    <w:p>
      <w:pPr>
        <w:pStyle w:val="Normal"/>
        <w:rPr/>
      </w:pPr>
      <w:r>
        <w:rPr/>
      </w:r>
    </w:p>
    <w:p>
      <w:pPr>
        <w:pStyle w:val="Normal"/>
        <w:rPr/>
      </w:pPr>
      <w:r>
        <w:rPr/>
        <w:t>Производство целлюлозы в сценарии эшелонированных инвестиций возрастает с 21 тыс. т в 2006 г. до 1071 тыс. т в 2020 г. По этому варианту к концу прогнозного периода производство пиломатериалов может составить 9311 тыс. куб. м.</w:t>
      </w:r>
    </w:p>
    <w:p>
      <w:pPr>
        <w:pStyle w:val="Normal"/>
        <w:rPr/>
      </w:pPr>
      <w:r>
        <w:rPr/>
        <w:t>Рост промышленного производства предопределит увеличение перевозок основных видов промышленной продукции региона на железнодорожном транспорте. Объем перевозок лесных грузов в 2006-2020 гг. возрастает по инерционному варианту в 2,5 раза, по инновационному варианту в 6,3 раза и по сценарию эшелонированных инвестиций в 8,5 раза.</w:t>
      </w:r>
    </w:p>
    <w:p>
      <w:pPr>
        <w:pStyle w:val="Normal"/>
        <w:rPr/>
      </w:pPr>
      <w:r>
        <w:rPr/>
        <w:t>Рост экономики Вологодской области станет основным источником увеличения доходов консолидированного бюджета региона. В структуре налоговых доходов бюджета предполагается рост доли налогов на доходы физических лиц и добавленную стоимость при некотором снижении доли от налога на прибыль. Доля неналоговых доходов будет оставаться относительно стабильной, составляя примерно 3,6% доходов консолидированного бюджета Вологодской области.</w:t>
      </w:r>
    </w:p>
    <w:p>
      <w:pPr>
        <w:pStyle w:val="Normal"/>
        <w:rPr/>
      </w:pPr>
      <w:r>
        <w:rPr/>
        <w:t>Электробаланс региона будет испытывать некоторое напряжение, связанное с энергодефицитностью области (табл.3). При этом сценарий эшелонированных инвестиций предполагает строительство новых генерирующих мощностей, позволяющих к 2020 г. увеличить производство электроэнергии в области до 16,5 млрд. кВт-ч. В этом случае доля электроэнергии, поступающей в область из других регионов, в общем ее потреблении снижается с 65% в 2006 г. до 55% в 2020 г.</w:t>
      </w:r>
    </w:p>
    <w:p>
      <w:pPr>
        <w:pStyle w:val="Normal"/>
        <w:rPr>
          <w:i/>
          <w:i/>
          <w:iCs/>
        </w:rPr>
      </w:pPr>
      <w:r>
        <w:rPr>
          <w:i/>
          <w:iCs/>
        </w:rPr>
      </w:r>
    </w:p>
    <w:p>
      <w:pPr>
        <w:pStyle w:val="Normal"/>
        <w:rPr>
          <w:i/>
          <w:i/>
          <w:iCs/>
        </w:rPr>
      </w:pPr>
      <w:r>
        <w:rPr>
          <w:i/>
          <w:iCs/>
        </w:rPr>
        <w:t>Таблица 3</w:t>
      </w:r>
    </w:p>
    <w:p>
      <w:pPr>
        <w:pStyle w:val="Normal"/>
        <w:rPr/>
      </w:pPr>
      <w:r>
        <w:rPr>
          <w:b/>
          <w:bCs/>
        </w:rPr>
        <w:t>Посценарный электробаланс Вологодской области, млн. кВт-ч</w:t>
      </w:r>
    </w:p>
    <w:tbl>
      <w:tblPr>
        <w:tblW w:w="9185" w:type="dxa"/>
        <w:jc w:val="center"/>
        <w:tblInd w:w="0" w:type="dxa"/>
        <w:tblLayout w:type="fixed"/>
        <w:tblCellMar>
          <w:top w:w="0" w:type="dxa"/>
          <w:left w:w="108" w:type="dxa"/>
          <w:bottom w:w="0" w:type="dxa"/>
          <w:right w:w="108" w:type="dxa"/>
        </w:tblCellMar>
      </w:tblPr>
      <w:tblGrid>
        <w:gridCol w:w="2007"/>
        <w:gridCol w:w="734"/>
        <w:gridCol w:w="716"/>
        <w:gridCol w:w="716"/>
        <w:gridCol w:w="716"/>
        <w:gridCol w:w="716"/>
        <w:gridCol w:w="716"/>
        <w:gridCol w:w="716"/>
        <w:gridCol w:w="716"/>
        <w:gridCol w:w="716"/>
        <w:gridCol w:w="716"/>
      </w:tblGrid>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лектробаланс</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0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5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20 г. </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Выработано электроэнергии</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717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5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5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5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0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6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10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60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6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58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олучено из-за пределов регион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87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26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29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7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7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24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6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6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отреблено в регионе, всег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336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69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93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6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200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41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2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868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отери в электросетя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17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4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7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4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09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Отпущено за пределы регион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52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01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4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4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43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6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5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43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66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сельское и лесное хозяйств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0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9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5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5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рыболовств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добыча полезных ископаемы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обрабатывающие производств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904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9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8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8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55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63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9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43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89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051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и распределение</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электроэнергии, газа и воды</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23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9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8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4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2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3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93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3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строительств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транспорт и связь</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54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4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4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редоставление коммунальны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социальных и персональны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услуг</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4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рочие виды экономической</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77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7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04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и</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516</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59</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75</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4</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Наибольший прирост потребления электроэнергии наблюдается в обрабатывающих производствах. В частности, в инерционном варианте потребление электроэнергии в этом секторе в 2020 г. составит 12,4 млрд. кВт-ч, в инновационном сценарии - 18,9 млрд. кВт-ч и в варианте эшелонированных инвестиций 20,5 млрд. кВт-ч. Вторым по значимости потребителем электроэнергии будет транспорт и связь. Значительный объем электроэнергии будет потребляться в энергетическом секторе.</w:t>
      </w:r>
      <w:r>
        <w:br w:type="page"/>
      </w:r>
    </w:p>
    <w:p>
      <w:pPr>
        <w:pStyle w:val="Heading2"/>
        <w:ind w:hanging="0"/>
        <w:rPr/>
      </w:pPr>
      <w:r>
        <w:rPr/>
        <w:t>Глава 3. Социальное развитие Вологодской области</w:t>
      </w:r>
    </w:p>
    <w:p>
      <w:pPr>
        <w:pStyle w:val="Normal"/>
        <w:rPr/>
      </w:pPr>
      <w:r>
        <w:rPr/>
      </w:r>
    </w:p>
    <w:p>
      <w:pPr>
        <w:pStyle w:val="Normal"/>
        <w:rPr/>
      </w:pPr>
      <w:r>
        <w:rPr/>
        <w:t>Несмотря на то, что при прогнозировании демографических показателей учитывались не только соответствующие оценки Росстата, но и показатели изменения социально-экономического положения региона, расчеты не дают оснований ожидать на прогнозном интервале существенного изменения сложившихся тенденций динамики численности населения области. При расчете демографической ситуации использовался консервативный сценарий изменения миграционного прироста, в соответствии с которым на всем прогнозном интервале он оставался незначительным.</w:t>
      </w:r>
    </w:p>
    <w:p>
      <w:pPr>
        <w:pStyle w:val="Normal"/>
        <w:rPr/>
      </w:pPr>
      <w:r>
        <w:rPr/>
        <w:t>Среднесписочная численность работников (занятость) составит к 2020 г.592 тыс. чел. по инерционному сценарию и 609 тыс. чел. по сценарию эшелонированных инвестиций. На фоне снижающейся численности населения в трудоспособном возрасте и с учетом консервативного сценария миграционного прироста населения такая динамика занятости предполагает более широкое использование населения вне пределов трудоспособного возраста, т.е. лиц моложе 16 лет и лиц от 55 до 72 лет (для женщин) и от 60 до72 лет (для мужчин).</w:t>
      </w:r>
    </w:p>
    <w:p>
      <w:pPr>
        <w:pStyle w:val="Normal"/>
        <w:rPr/>
      </w:pPr>
      <w:r>
        <w:rPr/>
        <w:t>Среднегодовые темпы прироста ВРП Вологодской области за период с 2008 по 2020 г. составляют 4,8% в инерционном варианте, 7,7% в инновационном варианте и 8,3% в варианте эшелонированных инвестиций. Таким образом, объем ВРП к 2006 г. возрастает по вариантам соответственно в 1,9 раза, в 2,8 раза и в 3,1 раза. Столь высокая динамика в сценарии эшелонированных инвестиций не кажется фантастической с учетом того, что экономика России в данный период растет среднегодовым темпом 6,7%, а Вологодская область реализует крупные инвестиционные проекты в ряде ключевых отраслей народного хозяйства.</w:t>
      </w:r>
    </w:p>
    <w:p>
      <w:pPr>
        <w:pStyle w:val="Normal"/>
        <w:rPr/>
      </w:pPr>
      <w:r>
        <w:rPr/>
        <w:t>Рост производительности труда становится важнейшим фактором на фоне нарастания демографических проблем в регионе. По результатам расчетов по инерционному варианту к 2020 г. удастся увеличить данный показатель в 1,8 раза, в инновационном варианте - в 2,5 раза, в варианте эшелонированных инвестиций в 20072020 гг. - в 2,8 раза. Такой результат, в частности, достигается инвестициями и общим ростом эффективности производства в отраслях " второго эшелона" в 2012-2020 гг.</w:t>
      </w:r>
    </w:p>
    <w:p>
      <w:pPr>
        <w:pStyle w:val="Normal"/>
        <w:rPr/>
      </w:pPr>
      <w:r>
        <w:rPr/>
        <w:t>Уровень жизни населения Вологодской области в соответствии с ростом уровня реальных доходов населения за период с 2006 по 2020 г. возрастет в 1,9 раза в инерционном варианте, в 2,6 раза в инновационном варианте и в 2,7 раза в варианте эшелонированных инвестиций. При этом ВРП на душу населения (выраженный в долларах США 2006 г) достигнет к 2020 г.14 тыс. долл. в инерционном варианте, 21 тыс. долл. в инновационном варианте и 23 тыс. долл. в сценарии эшелонированных инвестиций. Таким образом,</w:t>
      </w:r>
    </w:p>
    <w:p>
      <w:pPr>
        <w:pStyle w:val="Normal"/>
        <w:rPr/>
      </w:pPr>
      <w:r>
        <w:rPr/>
        <w:t>по самому благоприятному сценарию достигается уровень экономического развития, превышающий аналогичные показатели большинства стран Восточной Европы.</w:t>
      </w:r>
    </w:p>
    <w:p>
      <w:pPr>
        <w:pStyle w:val="Normal"/>
        <w:rPr/>
      </w:pPr>
      <w:r>
        <w:rPr/>
        <w:t>Обеспеченность населения жильем к 2020 г. возрастет до 26,5 кв. м на человека в инерционном варианте, и 27,3 кв. м как в инновационном, так и в варианте эшелонированных инвестиций. Относительно невысокий рост данного показателя связан с ускоренным выбытием аварийного и ветхого жилого фонда, а также с тем, что показатели обеспеченности жильем в регионе являются высокими по российским меркам. Кроме того, часть ресурсов строительного комплекса должна быть ориентирована на производственное строительство в связи с программой инвестиций.</w:t>
      </w:r>
    </w:p>
    <w:p>
      <w:pPr>
        <w:pStyle w:val="Normal"/>
        <w:rPr/>
      </w:pPr>
      <w:r>
        <w:rPr/>
        <w:t>На прогнозном периоде промышленное производство увеличится в 1,7 раза в инерционном сценарии, в 2,6 раза - в инновационном и в 2,8 раза в сценарии эшелонированных инвестиций. При этом в последнем случае рост промышленного производства остается стабильно высоким в течение всего прогнозного периода.</w:t>
      </w:r>
    </w:p>
    <w:p>
      <w:pPr>
        <w:pStyle w:val="Normal"/>
        <w:rPr/>
      </w:pPr>
      <w:r>
        <w:rPr/>
        <w:t>Значительный объем инвестиций в сельскохозяйственный комплекс области позволяет в 1,7 раза увеличить выпуск продукции данной отрасли в сценарии эшелонированных инвестиций.</w:t>
      </w:r>
    </w:p>
    <w:p>
      <w:pPr>
        <w:pStyle w:val="Normal"/>
        <w:rPr/>
      </w:pPr>
      <w:r>
        <w:rPr/>
        <w:t>Рост экономики региона сопровождается развитием инфраструктурных отраслей. Так, грузооборот транспорта в сценарии эшелонированных инвестиций увеличивается в 2006-2020 гг. в 2 раза, производство электроэнергии на территории области - в 2,3 раза. Масштабные инвестиции в основной капитал, характерные для инновационного сценария и сценария эшелонированных инвестиций, приводят к значительным изменениям в структуре производимого ВРП Вологодской области.</w:t>
      </w:r>
    </w:p>
    <w:p>
      <w:pPr>
        <w:pStyle w:val="Normal"/>
        <w:rPr/>
      </w:pPr>
      <w:r>
        <w:rPr/>
        <w:t>Развитие отраслей промышленности способствует увеличению в структуре ВРП доли обрабатывающих отраслей. В частности, в 2020 г. в инерционном варианте их доля возрастет до 49,2%, в инновационном варианте - до 51,3% и в сценарии эшелонированных инвестиций - до 51,4%. Существенным образом увеличивается доля строительства - до 16,1% ВРП в 2020 г. в сценарии эшелонированных инвестиций. Необходимость привлечения дополнительных инвестиций в варианте эшелонированных инвестиций предопределяет рост значимости финансового сектора (1,5% ВРП в 2020 г). Инвестирование в туристический комплекс области в варианте эшелонированных инвестиций приводит к росту такого вида деятельности, как "гостиницы и рестораны" (0,9% ВРП в 2020 г). Несмотря на довольно высокие темпы роста производства, в сельском хозяйстве продолжается снижение значения этого вида деятельности для экономики области.</w:t>
      </w:r>
    </w:p>
    <w:p>
      <w:pPr>
        <w:pStyle w:val="Normal"/>
        <w:rPr/>
      </w:pPr>
      <w:r>
        <w:rPr/>
        <w:t>Это связано с тем, что большинство ведущих секторов экономики имеет более высокие темпы развития в прогнозный период.</w:t>
      </w:r>
    </w:p>
    <w:p>
      <w:pPr>
        <w:pStyle w:val="Normal"/>
        <w:rPr/>
      </w:pPr>
      <w:r>
        <w:rPr/>
        <w:t>В структуре промышленного производства Вологодской области необходимо отметить сокращение доли металлургического производства, наблюдаемое во всех трех вариантах прогноза. Это в значительной степени связано с предельным уровнем загрузки мощностей на Череповецком металлургическом комбинате. Планируемые инвестиции позволяют поддерживать лишь незначительный рост производства. При этом другие отрасли промышленности региона растут опережающими темпами. Масштабные инвестиции в лесоперерабатывающий комплекс в инновационном сценарии и сценарии эшелонированных инвестиций приводят к тому, что доля данного вида деятельности в структуре промышленного производства Вологодской области возрастает с 3,5% в 2006 г. до 15,5% в 2020 г. в инновационном варианте и 14,2% в варианте эшелонированных инвестиций. В сценарии эшелонированных инвестиций довольно значительно увеличивается значимость машиностроительного комплекса области - до 7,1% в 2020 г.</w:t>
      </w:r>
    </w:p>
    <w:p>
      <w:pPr>
        <w:pStyle w:val="Normal"/>
        <w:rPr/>
      </w:pPr>
      <w:r>
        <w:rPr/>
        <w:t>Более детальное представление о развитии промышленности области можно получить, анализируя динамику натуральных показателей производства основных отраслей Вологодской области (табл.2). В частности, производство готового проката черных металлов к 2020 г. возрастет до 13346 тыс. т в инерционном варианте и 15214 тыс. т в инновационном сценарии и сценарии эшелонированных инвестиций.</w:t>
      </w:r>
    </w:p>
    <w:p>
      <w:pPr>
        <w:pStyle w:val="Normal"/>
        <w:rPr>
          <w:i/>
          <w:i/>
          <w:iCs/>
        </w:rPr>
      </w:pPr>
      <w:r>
        <w:rPr>
          <w:i/>
          <w:iCs/>
        </w:rPr>
      </w:r>
    </w:p>
    <w:p>
      <w:pPr>
        <w:pStyle w:val="Normal"/>
        <w:rPr>
          <w:i/>
          <w:i/>
          <w:iCs/>
        </w:rPr>
      </w:pPr>
      <w:r>
        <w:rPr>
          <w:i/>
          <w:iCs/>
        </w:rPr>
        <w:t>Таблица 2</w:t>
      </w:r>
    </w:p>
    <w:p>
      <w:pPr>
        <w:pStyle w:val="Normal"/>
        <w:ind w:left="708" w:firstLine="12"/>
        <w:rPr/>
      </w:pPr>
      <w:r>
        <w:rPr>
          <w:b/>
          <w:bCs/>
        </w:rPr>
        <w:t xml:space="preserve">Натуральные показатели производства основных отраслей Вологодской области в соответствии с прогнозом социально-экономического развития региона до 2020 г. </w:t>
      </w:r>
    </w:p>
    <w:tbl>
      <w:tblPr>
        <w:tblW w:w="9185" w:type="dxa"/>
        <w:jc w:val="center"/>
        <w:tblInd w:w="0" w:type="dxa"/>
        <w:tblLayout w:type="fixed"/>
        <w:tblCellMar>
          <w:top w:w="0" w:type="dxa"/>
          <w:left w:w="108" w:type="dxa"/>
          <w:bottom w:w="0" w:type="dxa"/>
          <w:right w:w="108" w:type="dxa"/>
        </w:tblCellMar>
      </w:tblPr>
      <w:tblGrid>
        <w:gridCol w:w="2013"/>
        <w:gridCol w:w="728"/>
        <w:gridCol w:w="716"/>
        <w:gridCol w:w="716"/>
        <w:gridCol w:w="716"/>
        <w:gridCol w:w="716"/>
        <w:gridCol w:w="716"/>
        <w:gridCol w:w="716"/>
        <w:gridCol w:w="716"/>
        <w:gridCol w:w="716"/>
        <w:gridCol w:w="716"/>
      </w:tblGrid>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0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5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20 г.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готового проката</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черных металлов,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974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77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11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34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1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стали,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1128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26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5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5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91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7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7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39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68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68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целлюлозы,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7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7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7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пиломатериалов,</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тыс. куб. м</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108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1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6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94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3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42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9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9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8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31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серной кислоты,</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233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94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38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50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6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0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7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054</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синтетического</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аммиака,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93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5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7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1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0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8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14</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минеральных удобрений, тыс. т</w:t>
            </w:r>
          </w:p>
        </w:tc>
        <w:tc>
          <w:tcPr>
            <w:tcW w:w="728" w:type="dxa"/>
            <w:tcBorders>
              <w:top w:val="single" w:sz="4" w:space="0" w:color="000000"/>
              <w:left w:val="single" w:sz="4" w:space="0" w:color="000000"/>
              <w:bottom w:val="single" w:sz="4" w:space="0" w:color="000000"/>
              <w:right w:val="single" w:sz="4" w:space="0" w:color="000000"/>
            </w:tcBorders>
          </w:tcPr>
          <w:p>
            <w:pPr>
              <w:pStyle w:val="Style24"/>
              <w:rPr/>
            </w:pPr>
            <w:r>
              <w:rPr/>
              <w:t>177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09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8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6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31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2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872</w:t>
            </w:r>
          </w:p>
        </w:tc>
      </w:tr>
    </w:tbl>
    <w:p>
      <w:pPr>
        <w:pStyle w:val="Normal"/>
        <w:rPr>
          <w:vanish/>
        </w:rPr>
      </w:pPr>
      <w:r>
        <w:rPr>
          <w:vanish/>
        </w:rPr>
      </w:r>
    </w:p>
    <w:tbl>
      <w:tblPr>
        <w:tblW w:w="9360" w:type="dxa"/>
        <w:jc w:val="center"/>
        <w:tblInd w:w="0" w:type="dxa"/>
        <w:tblLayout w:type="fixed"/>
        <w:tblCellMar>
          <w:top w:w="0" w:type="dxa"/>
          <w:left w:w="108" w:type="dxa"/>
          <w:bottom w:w="0" w:type="dxa"/>
          <w:right w:w="108" w:type="dxa"/>
        </w:tblCellMar>
      </w:tblPr>
      <w:tblGrid>
        <w:gridCol w:w="1800"/>
        <w:gridCol w:w="716"/>
        <w:gridCol w:w="716"/>
        <w:gridCol w:w="716"/>
        <w:gridCol w:w="716"/>
        <w:gridCol w:w="716"/>
        <w:gridCol w:w="816"/>
        <w:gridCol w:w="816"/>
        <w:gridCol w:w="716"/>
        <w:gridCol w:w="816"/>
        <w:gridCol w:w="816"/>
      </w:tblGrid>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Грузооборот, млн. т - км</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619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252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432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58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19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0014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065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51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19979</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324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Перевезено железно-дорожным</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ом грузов: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черные металлы, тыс. т</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8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21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58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122</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12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81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4539</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45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химические и минеральные</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удобрения, тыс. т</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02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9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46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46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753</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856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881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57</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970</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6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лесные грузы, тыс. т</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99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6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58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34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8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216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62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41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871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56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Пассажирооборот, млн. пасс-км</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90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56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6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6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35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389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39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373</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4897</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5009</w:t>
            </w:r>
          </w:p>
        </w:tc>
      </w:tr>
    </w:tbl>
    <w:p>
      <w:pPr>
        <w:pStyle w:val="Normal"/>
        <w:rPr/>
      </w:pPr>
      <w:r>
        <w:rPr/>
      </w:r>
    </w:p>
    <w:p>
      <w:pPr>
        <w:pStyle w:val="Normal"/>
        <w:rPr/>
      </w:pPr>
      <w:r>
        <w:rPr/>
        <w:t>Производство целлюлозы в сценарии эшелонированных инвестиций возрастает с 21 тыс. т в 2006 г. до 1071 тыс. т в 2020 г. По этому варианту к концу прогнозного периода производство пиломатериалов может составить 9311 тыс. куб. м.</w:t>
      </w:r>
    </w:p>
    <w:p>
      <w:pPr>
        <w:pStyle w:val="Normal"/>
        <w:rPr/>
      </w:pPr>
      <w:r>
        <w:rPr/>
        <w:t>Рост промышленного производства предопределит увеличение перевозок основных видов промышленной продукции региона на железнодорожном транспорте. Объем перевозок лесных грузов в 2006-2020 гг. возрастает по инерционному варианту в 2,5 раза, по инновационному варианту в 6,3 раза и по сценарию эшелонированных инвестиций в 8,5 раза.</w:t>
      </w:r>
    </w:p>
    <w:p>
      <w:pPr>
        <w:pStyle w:val="Normal"/>
        <w:rPr/>
      </w:pPr>
      <w:r>
        <w:rPr/>
        <w:t>Рост экономики Вологодской области станет основным источником увеличения доходов консолидированного бюджета региона. В структуре налоговых доходов бюджета предполагается рост доли налогов на доходы физических лиц и добавленную стоимость при некотором снижении доли от налога на прибыль. Доля неналоговых доходов будет оставаться относительно стабильной, составляя примерно 3,6% доходов консолидированного бюджета Вологодской области.</w:t>
      </w:r>
    </w:p>
    <w:p>
      <w:pPr>
        <w:pStyle w:val="Normal"/>
        <w:rPr/>
      </w:pPr>
      <w:r>
        <w:rPr/>
        <w:t>Электробаланс региона будет испытывать некоторое напряжение, связанное с энергодефицитностью области (табл.3). При этом сценарий эшелонированных инвестиций предполагает строительство новых генерирующих мощностей, позволяющих к 2020 г. увеличить производство электроэнергии в области до 16,5 млрд. кВт-ч. В этом случае доля электроэнергии, поступающей в область из других регионов, в общем ее потреблении снижается с 65% в 2006 г. до 55% в 2020 г.</w:t>
      </w:r>
    </w:p>
    <w:p>
      <w:pPr>
        <w:pStyle w:val="Normal"/>
        <w:rPr>
          <w:i/>
          <w:i/>
          <w:iCs/>
        </w:rPr>
      </w:pPr>
      <w:r>
        <w:rPr>
          <w:i/>
          <w:iCs/>
        </w:rPr>
      </w:r>
    </w:p>
    <w:p>
      <w:pPr>
        <w:pStyle w:val="Normal"/>
        <w:rPr>
          <w:i/>
          <w:i/>
          <w:iCs/>
        </w:rPr>
      </w:pPr>
      <w:r>
        <w:rPr>
          <w:i/>
          <w:iCs/>
        </w:rPr>
        <w:t>Таблица 3</w:t>
      </w:r>
    </w:p>
    <w:p>
      <w:pPr>
        <w:pStyle w:val="Normal"/>
        <w:rPr/>
      </w:pPr>
      <w:r>
        <w:rPr>
          <w:b/>
          <w:bCs/>
        </w:rPr>
        <w:t>Посценарный электробаланс Вологодской области, млн. кВт-ч</w:t>
      </w:r>
    </w:p>
    <w:tbl>
      <w:tblPr>
        <w:tblW w:w="9185" w:type="dxa"/>
        <w:jc w:val="center"/>
        <w:tblInd w:w="0" w:type="dxa"/>
        <w:tblLayout w:type="fixed"/>
        <w:tblCellMar>
          <w:top w:w="0" w:type="dxa"/>
          <w:left w:w="108" w:type="dxa"/>
          <w:bottom w:w="0" w:type="dxa"/>
          <w:right w:w="108" w:type="dxa"/>
        </w:tblCellMar>
      </w:tblPr>
      <w:tblGrid>
        <w:gridCol w:w="2007"/>
        <w:gridCol w:w="734"/>
        <w:gridCol w:w="716"/>
        <w:gridCol w:w="716"/>
        <w:gridCol w:w="716"/>
        <w:gridCol w:w="716"/>
        <w:gridCol w:w="716"/>
        <w:gridCol w:w="716"/>
        <w:gridCol w:w="716"/>
        <w:gridCol w:w="716"/>
        <w:gridCol w:w="716"/>
      </w:tblGrid>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лектробаланс</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0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15 г.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2020 г. </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Выработано электроэнергии</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717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5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5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45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0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6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10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60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6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58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олучено из-за пределов регион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871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26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29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7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7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24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6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76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отреблено в регионе, всег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336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69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26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93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6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200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41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62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868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отери в электросетя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17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4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7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4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09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Отпущено за пределы регион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52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01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4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4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43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6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5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43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5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66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сельское и лесное хозяйств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0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0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9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5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5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рыболовств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добыча полезных ископаемы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обрабатывающие производств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904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9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8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8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55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63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9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43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89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051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и распределение</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электроэнергии, газа и воды</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23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9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8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64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2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73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93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3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строительств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транспорт и связь</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54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8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0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81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4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4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редоставление коммунальны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социальных и персональных</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услуг</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4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1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прочие виды экономической</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77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75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04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деятельности</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516</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59</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75</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34</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Наибольший прирост потребления электроэнергии наблюдается в обрабатывающих производствах. В частности, в инерционном варианте потребление электроэнергии в этом секторе в 2020 г. составит 12,4 млрд. кВт-ч, в инновационном сценарии - 18,9 млрд. кВт-ч и в варианте эшелонированных инвестиций 20,5 млрд. кВт-ч. Вторым по значимости потребителем электроэнергии будет транспорт и связь. Значительный объем электроэнергии будет потребляться в энергетическом секторе</w:t>
      </w:r>
      <w:r>
        <w:br w:type="page"/>
      </w:r>
    </w:p>
    <w:p>
      <w:pPr>
        <w:pStyle w:val="Heading2"/>
        <w:ind w:hanging="0"/>
        <w:rPr/>
      </w:pPr>
      <w:r>
        <w:rPr/>
        <w:t>Заключение</w:t>
      </w:r>
    </w:p>
    <w:p>
      <w:pPr>
        <w:pStyle w:val="Normal"/>
        <w:rPr/>
      </w:pPr>
      <w:r>
        <w:rPr/>
      </w:r>
    </w:p>
    <w:p>
      <w:pPr>
        <w:pStyle w:val="Normal"/>
        <w:rPr/>
      </w:pPr>
      <w:r>
        <w:rPr/>
        <w:t>Вологодская область остается одним из наиболее динамично развивающихся регионов Северо-Запада России. Достигнуты высокие (по российским меркам) показатели уровня жизни населения. В последние годы активно использовался промышленный потенциал региона;</w:t>
      </w:r>
    </w:p>
    <w:p>
      <w:pPr>
        <w:pStyle w:val="Normal"/>
        <w:rPr/>
      </w:pPr>
      <w:r>
        <w:rPr/>
        <w:t>В народном хозяйстве Вологодской области образовался комплекс проблем, связанных с нарастанием ограничений экономического развития по труду и капиталу. Существенную проблему представляет энергодефицитность региона.</w:t>
      </w:r>
    </w:p>
    <w:p>
      <w:pPr>
        <w:pStyle w:val="Normal"/>
        <w:rPr/>
      </w:pPr>
      <w:r>
        <w:rPr/>
        <w:t>В условиях нарастания демографических проблем и ограничений по труду естественным путем сохранения высоких темпов экономического развития является повышение производительности труда. Решение данной задачи так же связано с увеличением инвестиционной активности.</w:t>
      </w:r>
    </w:p>
    <w:p>
      <w:pPr>
        <w:pStyle w:val="Normal"/>
        <w:rPr/>
      </w:pPr>
      <w:r>
        <w:rPr/>
        <w:t>Планируемые масштабные инвестиции в лесоперерабатывающий комплекс предъявят повышенные требования к состоянию транспортной инфраструктуры региона.</w:t>
      </w:r>
    </w:p>
    <w:p>
      <w:pPr>
        <w:pStyle w:val="Normal"/>
        <w:rPr/>
      </w:pPr>
      <w:r>
        <w:rPr/>
        <w:t>Для того, чтобы избежать снижения темпов экономического роста в 20122020 гг., необходима разработка стратегии развития отраслей "второго эшелона". Такими отраслями могут быть сельское хозяйство, пищевая промышленность, машиностроительный комплекс, электроэнергетика, туристический комплекс.</w:t>
      </w:r>
    </w:p>
    <w:p>
      <w:pPr>
        <w:pStyle w:val="Normal"/>
        <w:rPr/>
      </w:pPr>
      <w:r>
        <w:rPr/>
        <w:t>В соответствии с результатами прогноза можно предположить, что реализация инновационного сценария и сценария эшелонированных инвестиций позволит преодолеть существующие ограничения экономического развития региона и создать предпосылки устойчивого роста в долгосрочной перспективе.</w:t>
      </w:r>
      <w:r>
        <w:br w:type="page"/>
      </w:r>
    </w:p>
    <w:p>
      <w:pPr>
        <w:pStyle w:val="Heading2"/>
        <w:ind w:hanging="0"/>
        <w:rPr/>
      </w:pPr>
      <w:r>
        <w:rPr/>
        <w:t>Литература</w:t>
      </w:r>
    </w:p>
    <w:p>
      <w:pPr>
        <w:pStyle w:val="Normal"/>
        <w:rPr/>
      </w:pPr>
      <w:r>
        <w:rPr/>
      </w:r>
    </w:p>
    <w:p>
      <w:pPr>
        <w:pStyle w:val="Normal"/>
        <w:ind w:hanging="0"/>
        <w:rPr/>
      </w:pPr>
      <w:r>
        <w:rPr/>
        <w:t>1. Региональная стратегия экономического роста-2015.М. .: Наука, 2007.</w:t>
      </w:r>
    </w:p>
    <w:p>
      <w:pPr>
        <w:pStyle w:val="Normal"/>
        <w:ind w:hanging="0"/>
        <w:rPr/>
      </w:pPr>
      <w:r>
        <w:rPr/>
        <w:t>2. Стратегия развития региона. Вологда.: ВНКЦ ЦЭМИ РАН, 2004.</w:t>
      </w:r>
    </w:p>
    <w:p>
      <w:pPr>
        <w:pStyle w:val="Normal"/>
        <w:ind w:hanging="0"/>
        <w:rPr/>
      </w:pPr>
      <w:r>
        <w:rPr/>
        <w:t>3. Статистический ежегодник Вологодской области-2006. Вологда.: Территориальный орган Федеральной службы государственной статистики по Вологодской области, 2007.</w:t>
      </w:r>
    </w:p>
    <w:p>
      <w:pPr>
        <w:pStyle w:val="Normal"/>
        <w:ind w:hanging="0"/>
        <w:rPr/>
      </w:pPr>
      <w:r>
        <w:rPr/>
        <w:t>4. Распоряжение Правительства Российской Федерации от 22 февраля 2008 г. №215-р "Генеральная схема размещения объектов электроэнергетики до 2020 года" // Собр. законодательства Российской Федерации от 17 марта 2008 г., № 11 (часть II), ст.1038. М.: Юридическая литература, 2008.</w:t>
      </w:r>
    </w:p>
    <w:p>
      <w:pPr>
        <w:pStyle w:val="Normal"/>
        <w:ind w:hanging="0"/>
        <w:rPr/>
      </w:pPr>
      <w:r>
        <w:rPr/>
        <w:t>5. Доклад губернатора Вологодской области о результатах и основных направлениях деятельности, выносимый для рассмотрения на заседании Правительства Российской Федерации. Вологда.: 2007.</w:t>
      </w:r>
      <w:r>
        <w:br w:type="page"/>
      </w:r>
    </w:p>
    <w:p>
      <w:pPr>
        <w:pStyle w:val="Heading2"/>
        <w:ind w:hanging="0"/>
        <w:rPr/>
      </w:pPr>
      <w:r>
        <w:rPr/>
        <w:t>Приложения</w:t>
      </w:r>
    </w:p>
    <w:p>
      <w:pPr>
        <w:pStyle w:val="Normal"/>
        <w:rPr>
          <w:b/>
          <w:b/>
          <w:bCs/>
        </w:rPr>
      </w:pPr>
      <w:r>
        <w:rPr>
          <w:b/>
          <w:bCs/>
        </w:rPr>
      </w:r>
    </w:p>
    <w:p>
      <w:pPr>
        <w:pStyle w:val="Style21"/>
        <w:rPr/>
      </w:pPr>
      <w:r>
        <w:rPr/>
        <w:t>Приложение 1</w:t>
      </w:r>
    </w:p>
    <w:p>
      <w:pPr>
        <w:pStyle w:val="Normal"/>
        <w:rPr>
          <w:b/>
          <w:b/>
          <w:bCs/>
        </w:rPr>
      </w:pPr>
      <w:r>
        <w:rPr>
          <w:b/>
          <w:bCs/>
        </w:rPr>
      </w:r>
    </w:p>
    <w:p>
      <w:pPr>
        <w:pStyle w:val="Normal"/>
        <w:ind w:left="708" w:firstLine="12"/>
        <w:rPr/>
      </w:pPr>
      <w:r>
        <w:rPr>
          <w:b/>
          <w:bCs/>
        </w:rPr>
        <w:t xml:space="preserve">Основные показатели прогноза социально-экономического развития Вологодской области на период до 2020 г. </w:t>
      </w:r>
    </w:p>
    <w:tbl>
      <w:tblPr>
        <w:tblW w:w="9185" w:type="dxa"/>
        <w:jc w:val="center"/>
        <w:tblInd w:w="0" w:type="dxa"/>
        <w:tblLayout w:type="fixed"/>
        <w:tblCellMar>
          <w:top w:w="0" w:type="dxa"/>
          <w:left w:w="108" w:type="dxa"/>
          <w:bottom w:w="0" w:type="dxa"/>
          <w:right w:w="108" w:type="dxa"/>
        </w:tblCellMar>
      </w:tblPr>
      <w:tblGrid>
        <w:gridCol w:w="3141"/>
        <w:gridCol w:w="706"/>
        <w:gridCol w:w="706"/>
        <w:gridCol w:w="815"/>
        <w:gridCol w:w="815"/>
        <w:gridCol w:w="815"/>
        <w:gridCol w:w="1007"/>
        <w:gridCol w:w="1180"/>
      </w:tblGrid>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Уровень</w:t>
            </w:r>
          </w:p>
          <w:p>
            <w:pPr>
              <w:pStyle w:val="Style24"/>
              <w:rPr/>
            </w:pPr>
            <w:r>
              <w:rPr/>
              <w:t xml:space="preserve">2020 г.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Средний темп</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г.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0 г.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5 г.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20 г.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к</w:t>
            </w:r>
          </w:p>
          <w:p>
            <w:pPr>
              <w:pStyle w:val="Style24"/>
              <w:rPr/>
            </w:pPr>
            <w:r>
              <w:rPr/>
              <w:t>2006 г.,</w:t>
            </w:r>
          </w:p>
          <w:p>
            <w:pPr>
              <w:pStyle w:val="Style24"/>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прироста,</w:t>
            </w:r>
          </w:p>
          <w:p>
            <w:pPr>
              <w:pStyle w:val="Style24"/>
              <w:rPr/>
            </w:pPr>
            <w:r>
              <w:rPr/>
              <w:t>20062020 гг.,%</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еления, тыс. чел.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16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14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93,1</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1235</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122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17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16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94,8</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17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16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трудоспособного населения, тыс. чел.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74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7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2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80,7</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779</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77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74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7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3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82,1</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74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7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3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82,3</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Среднесписочная численность работников</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изаций, тыс. чел.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04</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97</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9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97,1</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606</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04</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99,5</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04</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0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99,9</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ежные доходы населения, млрд. руб.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91,6</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 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0,1 0,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0,2 0,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0,2 0,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60,0 262,7</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ВРП в сопоставимых ценах 2005 г., млрд. руб. /год</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51,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23,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01,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92,8</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194,9</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07,9</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67,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18,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87,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82,6</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67,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30,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37,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306,4</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ые темпы прироста ВРП,%</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 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5 6,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9,4 10,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7,0 8,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7,7 8,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мышленное производство в сопоставимых ценах 2005 г., млрд. руб.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06,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84,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58,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72,5</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 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47,9</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66,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19,4 319,4</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12,8 522,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85,9 748,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57,9 281,2</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укция сельского хозяйства в сопоставимых ценах 2005 г., млрд. руб.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8,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11,8</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 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7,3 27,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1,3 32,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7,0 42,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46,8 170,2</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ые фонды в сопоставимых ценах 2005 г., млрд. руб.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31,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45,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59,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11,6</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 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400,1</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411,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40,2 440,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67,1 472,9</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98,9 505,8</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21,3 123,0</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Жилищное строительство, тыс. кв. м</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8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63</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18</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55,1</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334</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201,2</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Жилой фонд, млн. кв. м</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02,6</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 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9,7 29,7</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0,5 30,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31,7 31,7</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07,2 107,2</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еспеченность жильем (кв. м на одного жителя)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10,1</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t>II III</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706"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4,8 24,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6,0 26,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7,3 27,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113,1 112,9</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vanish/>
        </w:rPr>
      </w:pPr>
      <w:r>
        <w:rPr>
          <w:vanish/>
        </w:rPr>
      </w:r>
    </w:p>
    <w:tbl>
      <w:tblPr>
        <w:tblW w:w="9185" w:type="dxa"/>
        <w:jc w:val="center"/>
        <w:tblInd w:w="0" w:type="dxa"/>
        <w:tblLayout w:type="fixed"/>
        <w:tblCellMar>
          <w:top w:w="0" w:type="dxa"/>
          <w:left w:w="108" w:type="dxa"/>
          <w:bottom w:w="0" w:type="dxa"/>
          <w:right w:w="108" w:type="dxa"/>
        </w:tblCellMar>
      </w:tblPr>
      <w:tblGrid>
        <w:gridCol w:w="2782"/>
        <w:gridCol w:w="666"/>
        <w:gridCol w:w="666"/>
        <w:gridCol w:w="1134"/>
        <w:gridCol w:w="1189"/>
        <w:gridCol w:w="1189"/>
        <w:gridCol w:w="848"/>
        <w:gridCol w:w="711"/>
      </w:tblGrid>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Грузооборот транспорта, млрд. т-км 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3,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6,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2,5 74,3 75,8</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84,2 100,1 106,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94,5 120,0 132,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42,8 181,2 200,1</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ВРП на душу населения, долл. США 2006 г. 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13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61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216 9800 98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1843 15323 15759</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4687 21528 23339</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92,8 282,6 306,4</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Темпы прироста производительности труда,% 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33 6,95 6,9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4,39 8,66 9,83</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3,66 5,41 6,1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79,8 256,6 278,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28 6,96 7,5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Темпы прироста реальных денежных доходов,% 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4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3,1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97 7,00 7,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4,06 7,06 7,26</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2,82 6,22 6,34</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электроэнергии, млрд. кВт-ч</w:t>
            </w:r>
          </w:p>
          <w:p>
            <w:pPr>
              <w:pStyle w:val="Style24"/>
              <w:rPr/>
            </w:pPr>
            <w:r>
              <w:rPr/>
              <w:t>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4 8,5 8,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0,1 10,4 11,1</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1,6 12,7 16,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61,8 176,8 231,2</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Доходы бюджета в текущих ценах, млрд. руб. 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0,4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7,9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3,33 76,21 76,21</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13,20 136,13 137,97</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54,51 207,59 218,48</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22,0 432,6 455,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ВРП в текущих ценах, млрд. руб. 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94,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20,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59,8 383,0 383,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603,7 777,1 806,6</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817,1 1191,9 1339,7</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70,6 540,6 607,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2010 гг. </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12015 гг. </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162020 гг. </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t>Объем инвестиции за период, в сопоставимых ценах 2005 г., млрд. руб. I</w:t>
            </w:r>
          </w:p>
          <w:p>
            <w:pPr>
              <w:pStyle w:val="Style24"/>
              <w:rPr/>
            </w:pPr>
            <w:r>
              <w:rPr/>
              <w:t>II III</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19 393 393</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396 557 604</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481 773 815</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rPr>
          <w:b/>
          <w:b/>
          <w:bCs/>
          <w:i/>
          <w:i/>
          <w:iCs/>
        </w:rPr>
      </w:pPr>
      <w:r>
        <w:rPr>
          <w:b/>
          <w:bCs/>
          <w:i/>
          <w:iCs/>
        </w:rPr>
      </w:r>
      <w:r>
        <w:br w:type="page"/>
      </w:r>
    </w:p>
    <w:p>
      <w:pPr>
        <w:pStyle w:val="Style21"/>
        <w:rPr/>
      </w:pPr>
      <w:r>
        <w:rPr/>
        <w:t>Приложение 2</w:t>
      </w:r>
    </w:p>
    <w:p>
      <w:pPr>
        <w:pStyle w:val="Normal"/>
        <w:rPr/>
      </w:pPr>
      <w:r>
        <w:rPr/>
      </w:r>
    </w:p>
    <w:p>
      <w:pPr>
        <w:pStyle w:val="Normal"/>
        <w:ind w:left="708" w:firstLine="12"/>
        <w:rPr/>
      </w:pPr>
      <w:r>
        <w:rPr/>
        <w:t xml:space="preserve">Перечень крупных инвестиционных проектов, подготовленных к реализации в Вологодской области [5] </w:t>
      </w:r>
    </w:p>
    <w:tbl>
      <w:tblPr>
        <w:tblW w:w="9185" w:type="dxa"/>
        <w:jc w:val="center"/>
        <w:tblInd w:w="0" w:type="dxa"/>
        <w:tblLayout w:type="fixed"/>
        <w:tblCellMar>
          <w:top w:w="0" w:type="dxa"/>
          <w:left w:w="108" w:type="dxa"/>
          <w:bottom w:w="0" w:type="dxa"/>
          <w:right w:w="108" w:type="dxa"/>
        </w:tblCellMar>
      </w:tblPr>
      <w:tblGrid>
        <w:gridCol w:w="651"/>
        <w:gridCol w:w="8534"/>
      </w:tblGrid>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оек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оительство интегрированного лесоперерабатывающего комплекса "Суда" (пос. Суда Череповецкого района Вологодской обл)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ние промышленно-производственного парка "Шексна" (пос. Шексна Вологодской обл)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Коскисильва" (Шекснинский р-н)</w:t>
            </w:r>
          </w:p>
          <w:p>
            <w:pPr>
              <w:pStyle w:val="Style24"/>
              <w:rPr/>
            </w:pPr>
            <w:r>
              <w:rPr/>
              <w:t>Строительство деревообрабатывающего предприятия, производящего березовые пиломатериалы, фанеру, шпон</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Северсталь"</w:t>
            </w:r>
          </w:p>
          <w:p>
            <w:pPr>
              <w:pStyle w:val="Style24"/>
              <w:rPr/>
            </w:pPr>
            <w:r>
              <w:rPr/>
              <w:t>Строительство комплекса воздухоразделительной установки - ЗАО "ЭР Ликид Северсталь"</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Азот"</w:t>
            </w:r>
          </w:p>
          <w:p>
            <w:pPr>
              <w:pStyle w:val="Style24"/>
              <w:rPr/>
            </w:pPr>
            <w:r>
              <w:rPr/>
              <w:t>Модернизация производства аммиак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Аммофос"</w:t>
            </w:r>
          </w:p>
          <w:p>
            <w:pPr>
              <w:pStyle w:val="Style24"/>
              <w:rPr/>
            </w:pPr>
            <w:r>
              <w:rPr/>
              <w:t>Реконструкция технологической системы по производству серной кислоты Строительство энергоблок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Сокольский ДОК" Реконструкция сушильного производст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Харовсклеспром"</w:t>
            </w:r>
          </w:p>
          <w:p>
            <w:pPr>
              <w:pStyle w:val="Style24"/>
              <w:rPr/>
            </w:pPr>
            <w:r>
              <w:rPr/>
              <w:t>Модернизация лесопильного производст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Завод КДК"</w:t>
            </w:r>
          </w:p>
          <w:p>
            <w:pPr>
              <w:pStyle w:val="Style24"/>
              <w:rPr/>
            </w:pPr>
            <w:r>
              <w:rPr/>
              <w:t>Создание производства клееного деревянного бруса для домостро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Крона"</w:t>
            </w:r>
          </w:p>
          <w:p>
            <w:pPr>
              <w:pStyle w:val="Style24"/>
              <w:rPr/>
            </w:pPr>
            <w:r>
              <w:rPr/>
              <w:t>Производство оконного клееного деревянного бруск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Монзенский ДОК" (Грязовецкий р-н) Технологическое перевооружение плиточного производст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Великоустюгский ФК "Новатор" Модернизация технологического оборудов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Сокольский ЦБК"</w:t>
            </w:r>
          </w:p>
          <w:p>
            <w:pPr>
              <w:pStyle w:val="Style24"/>
              <w:rPr/>
            </w:pPr>
            <w:r>
              <w:rPr/>
              <w:t>Реконструкция целлюлозно - бумажного производст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МУП "Чебсарский леспромхоз" (Шекснинский р-н) Модернизация оборудов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Полдарсалес" (Великоустюгский р-н) Модернизация оборудов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Чагодощенский стеклозавод и К"</w:t>
            </w:r>
          </w:p>
          <w:p>
            <w:pPr>
              <w:pStyle w:val="Style24"/>
              <w:rPr/>
            </w:pPr>
            <w:r>
              <w:rPr/>
              <w:t>Модернизация и реконструкция производства стеклянной тары</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Покровский стекольный завод"</w:t>
            </w:r>
          </w:p>
          <w:p>
            <w:pPr>
              <w:pStyle w:val="Style24"/>
              <w:rPr/>
            </w:pPr>
            <w:r>
              <w:rPr/>
              <w:t>Создание современного производства высококачественной стеклянной тары</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Смердомский стеклозавод" Модернизация оборудов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Череповецкий молочный комбинат"</w:t>
            </w:r>
          </w:p>
          <w:p>
            <w:pPr>
              <w:pStyle w:val="Style24"/>
              <w:rPr/>
            </w:pPr>
            <w:r>
              <w:rPr/>
              <w:t>Модернизация оборудования аппаратного цех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ЗАО "Русский бисквит" (Череповец)</w:t>
            </w:r>
          </w:p>
          <w:p>
            <w:pPr>
              <w:pStyle w:val="Style24"/>
              <w:rPr/>
            </w:pPr>
            <w:r>
              <w:rPr/>
              <w:t>Модернизация оборудования по производству рулет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11К "Вологодский молочный комбинат"</w:t>
            </w:r>
          </w:p>
          <w:p>
            <w:pPr>
              <w:pStyle w:val="Style24"/>
              <w:rPr/>
            </w:pPr>
            <w:r>
              <w:rPr/>
              <w:t>Техническое перевооружение производства творога и творожных издел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ФГУП "Учебно-опытный молочный завод" ВГМХ им НВ Верещагина Реконструкция цельномолочного производст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ЗАО "Завод сортовых водок" (Вологда) Реконструкция и модернизация цеха розлива продук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Вологодский комбинат хлебопродуктов" Реконструкция зерноочистительного отдел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Шекснинский КХП"</w:t>
            </w:r>
          </w:p>
          <w:p>
            <w:pPr>
              <w:pStyle w:val="Style24"/>
              <w:rPr/>
            </w:pPr>
            <w:r>
              <w:rPr/>
              <w:t>Модернизация оборудования комбикормового цех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ЗАО ПТК "Северное молоко" (Грязовецкий р-н) Модернизация оборудования по фасовке молочной продук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Великоустюгский ЛВЗ" Модернизация технологического оборудова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Пекарь" (Белозерский р-н) Модернизация оборудования для хлебопеч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ССМ-Тяжмаш" (Череповец) Модернизация оборудования механического цех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Северсталь-Эмаль"</w:t>
            </w:r>
          </w:p>
          <w:p>
            <w:pPr>
              <w:pStyle w:val="Style24"/>
              <w:rPr/>
            </w:pPr>
            <w:r>
              <w:rPr/>
              <w:t>Строительство цеха по производству стальной эмалированной посуды</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Электротехмаш"</w:t>
            </w:r>
          </w:p>
          <w:p>
            <w:pPr>
              <w:pStyle w:val="Style24"/>
              <w:rPr/>
            </w:pPr>
            <w:r>
              <w:rPr/>
              <w:t>Модернизация оборудования по переработке пластмассы</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Великоустюгский ремонтно-механический завод"</w:t>
            </w:r>
          </w:p>
          <w:p>
            <w:pPr>
              <w:pStyle w:val="Style24"/>
              <w:rPr/>
            </w:pPr>
            <w:r>
              <w:rPr/>
              <w:t>Модернизация оборудования механообрабатывающего и деревообрабатывающего цех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ПФ "Метапласт"</w:t>
            </w:r>
          </w:p>
          <w:p>
            <w:pPr>
              <w:pStyle w:val="Style24"/>
              <w:rPr/>
            </w:pPr>
            <w:r>
              <w:rPr/>
              <w:t>Модернизация и реконструкция производства по выпуску промышленной металлической упаковки (50-100 л)</w:t>
            </w:r>
          </w:p>
          <w:p>
            <w:pPr>
              <w:pStyle w:val="Style24"/>
              <w:rPr/>
            </w:pPr>
            <w:r>
              <w:rPr/>
              <w:t xml:space="preserve">Создание производства промышленной металлической упаковки (10-30 л)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АО "Вологодский текстиль"</w:t>
            </w:r>
          </w:p>
          <w:p>
            <w:pPr>
              <w:pStyle w:val="Style24"/>
              <w:rPr/>
            </w:pPr>
            <w:r>
              <w:rPr/>
              <w:t>Модернизация оборудования ткацкого производст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ЗАО "Дедово поле"</w:t>
            </w:r>
          </w:p>
          <w:p>
            <w:pPr>
              <w:pStyle w:val="Style24"/>
              <w:rPr/>
            </w:pPr>
            <w:r>
              <w:rPr/>
              <w:t>Создание нового торфоперерабатывающего производств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534" w:type="dxa"/>
            <w:tcBorders>
              <w:top w:val="single" w:sz="4" w:space="0" w:color="000000"/>
              <w:left w:val="single" w:sz="4" w:space="0" w:color="000000"/>
              <w:bottom w:val="single" w:sz="4" w:space="0" w:color="000000"/>
              <w:right w:val="single" w:sz="4" w:space="0" w:color="000000"/>
            </w:tcBorders>
          </w:tcPr>
          <w:p>
            <w:pPr>
              <w:pStyle w:val="Style24"/>
              <w:rPr/>
            </w:pPr>
            <w:r>
              <w:rPr/>
              <w:t>ООО "Вологодский кирпичный завод" Строительство кирпичного завода</w:t>
            </w:r>
          </w:p>
        </w:tc>
      </w:tr>
    </w:tbl>
    <w:p>
      <w:pPr>
        <w:pStyle w:val="Normal"/>
        <w:rPr/>
      </w:pPr>
      <w:r>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cs="Times New Roman"/>
      <w:sz w:val="28"/>
      <w:szCs w:val="28"/>
    </w:rPr>
  </w:style>
  <w:style w:type="character" w:styleId="Style12">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Endnote">
    <w:name w:val="Endnote Text"/>
    <w:basedOn w:val="Normal"/>
    <w:pPr/>
    <w:rPr>
      <w:sz w:val="20"/>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before="280" w:after="280"/>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Admin</dc:creator>
  <dc:description/>
  <cp:keywords/>
  <dc:language>en-US</dc:language>
  <cp:lastModifiedBy>Mage</cp:lastModifiedBy>
  <dcterms:modified xsi:type="dcterms:W3CDTF">2011-10-04T04:45:00Z</dcterms:modified>
  <cp:revision>2</cp:revision>
  <dc:subject/>
  <dc:title>ОГЛАВЛЕНИЕ</dc:title>
</cp:coreProperties>
</file>