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/>
      </w:pPr>
      <w:r>
        <w:rPr>
          <w:sz w:val="28"/>
          <w:szCs w:val="32"/>
        </w:rPr>
        <w:t>Донбасская государственная машиностроительная академия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center"/>
        <w:outlineLvl w:val="0"/>
        <w:rPr/>
      </w:pPr>
      <w:r>
        <w:rPr>
          <w:sz w:val="28"/>
          <w:szCs w:val="40"/>
        </w:rPr>
        <w:t>Контрольная работа</w:t>
      </w:r>
      <w:r>
        <w:rPr>
          <w:caps/>
          <w:sz w:val="28"/>
          <w:szCs w:val="40"/>
        </w:rPr>
        <w:t xml:space="preserve"> </w:t>
      </w:r>
      <w:r>
        <w:rPr>
          <w:sz w:val="28"/>
          <w:szCs w:val="40"/>
        </w:rPr>
        <w:t>по дисциплине</w:t>
      </w:r>
      <w:r>
        <w:rPr>
          <w:caps/>
          <w:sz w:val="28"/>
          <w:szCs w:val="40"/>
        </w:rPr>
        <w:t xml:space="preserve"> "</w:t>
      </w:r>
      <w:r>
        <w:rPr>
          <w:sz w:val="28"/>
          <w:szCs w:val="40"/>
        </w:rPr>
        <w:t>Статистика</w:t>
      </w:r>
      <w:r>
        <w:rPr>
          <w:caps/>
          <w:sz w:val="28"/>
          <w:szCs w:val="40"/>
        </w:rPr>
        <w:t>"</w:t>
      </w:r>
    </w:p>
    <w:p>
      <w:pPr>
        <w:pStyle w:val="TextBodyIndent"/>
        <w:widowControl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center"/>
        <w:outlineLvl w:val="0"/>
        <w:rPr>
          <w:caps/>
          <w:sz w:val="28"/>
          <w:szCs w:val="40"/>
        </w:rPr>
      </w:pPr>
      <w:r>
        <w:rPr>
          <w:caps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40"/>
        </w:rPr>
      </w:pPr>
      <w:r>
        <w:rPr>
          <w:caps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40"/>
        </w:rPr>
      </w:pPr>
      <w:r>
        <w:rPr>
          <w:caps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4678"/>
        <w:jc w:val="left"/>
        <w:rPr/>
      </w:pPr>
      <w:r>
        <w:rPr>
          <w:sz w:val="28"/>
          <w:szCs w:val="28"/>
        </w:rPr>
        <w:t>Студента гр. ПВ09-1з Измайлова А.О.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4678"/>
        <w:jc w:val="left"/>
        <w:rPr>
          <w:sz w:val="28"/>
          <w:szCs w:val="28"/>
        </w:rPr>
      </w:pPr>
      <w:r>
        <w:rPr>
          <w:sz w:val="28"/>
          <w:szCs w:val="28"/>
        </w:rPr>
        <w:t>Зачетная книжка №095011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4678"/>
        <w:jc w:val="left"/>
        <w:rPr>
          <w:sz w:val="28"/>
          <w:szCs w:val="28"/>
        </w:rPr>
      </w:pPr>
      <w:r>
        <w:rPr>
          <w:sz w:val="28"/>
          <w:szCs w:val="28"/>
        </w:rPr>
        <w:t>Вариант №11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матор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.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ются данные о стаже работы и средней месячной заработной плате рабочих (таблица 1). Для выявления зависимости между стажем работы и месячной заработной платой сгруппируйте рабочих по числу лет стажа, образовав пять групп с равными интервалами. По каждой группе и в целом по совокупности рабочих подсчитайт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число рабоч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юю заработную пла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редний возра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3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90"/>
        <w:gridCol w:w="159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л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арплата, грн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br w:type="page"/>
      </w:r>
      <w:r>
        <w:rPr>
          <w:sz w:val="28"/>
        </w:rPr>
        <w:t>Вычислим величину интервала группировочного признака (возраста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89000" cy="393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наибольшее значение признак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наименьшее значение признак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образованных групп (по условию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(54-18)/5= 7.2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первая группа рабочих имеет </w:t>
      </w:r>
      <w:r>
        <w:rPr>
          <w:sz w:val="28"/>
          <w:lang w:val="uk-UA"/>
        </w:rPr>
        <w:t>возраст</w:t>
      </w:r>
      <w:r>
        <w:rPr>
          <w:sz w:val="28"/>
        </w:rPr>
        <w:t xml:space="preserve"> </w:t>
      </w:r>
      <w:r>
        <w:rPr>
          <w:sz w:val="28"/>
          <w:lang w:val="uk-UA"/>
        </w:rPr>
        <w:t>18</w:t>
      </w:r>
      <w:r>
        <w:rPr>
          <w:sz w:val="28"/>
        </w:rPr>
        <w:t>-</w:t>
      </w:r>
      <w:r>
        <w:rPr>
          <w:sz w:val="28"/>
          <w:lang w:val="uk-UA"/>
        </w:rPr>
        <w:t>25,2</w:t>
      </w:r>
      <w:r>
        <w:rPr>
          <w:sz w:val="28"/>
        </w:rPr>
        <w:t xml:space="preserve"> года, вторая – </w:t>
      </w:r>
      <w:r>
        <w:rPr>
          <w:sz w:val="28"/>
          <w:lang w:val="uk-UA"/>
        </w:rPr>
        <w:t>25,2</w:t>
      </w:r>
      <w:r>
        <w:rPr>
          <w:sz w:val="28"/>
        </w:rPr>
        <w:t>-</w:t>
      </w:r>
      <w:r>
        <w:rPr>
          <w:sz w:val="28"/>
          <w:lang w:val="uk-UA"/>
        </w:rPr>
        <w:t>32,4</w:t>
      </w:r>
      <w:r>
        <w:rPr>
          <w:sz w:val="28"/>
        </w:rPr>
        <w:t xml:space="preserve"> лет, третья – </w:t>
      </w:r>
      <w:r>
        <w:rPr>
          <w:sz w:val="28"/>
          <w:lang w:val="uk-UA"/>
        </w:rPr>
        <w:t>32,4</w:t>
      </w:r>
      <w:r>
        <w:rPr>
          <w:sz w:val="28"/>
        </w:rPr>
        <w:t>-</w:t>
      </w:r>
      <w:r>
        <w:rPr>
          <w:sz w:val="28"/>
          <w:lang w:val="uk-UA"/>
        </w:rPr>
        <w:t>39,6</w:t>
      </w:r>
      <w:r>
        <w:rPr>
          <w:sz w:val="28"/>
        </w:rPr>
        <w:t xml:space="preserve"> лет, четвертая – </w:t>
      </w:r>
      <w:r>
        <w:rPr>
          <w:sz w:val="28"/>
          <w:lang w:val="uk-UA"/>
        </w:rPr>
        <w:t>39,6</w:t>
      </w:r>
      <w:r>
        <w:rPr>
          <w:sz w:val="28"/>
        </w:rPr>
        <w:t>-</w:t>
      </w:r>
      <w:r>
        <w:rPr>
          <w:sz w:val="28"/>
          <w:lang w:val="uk-UA"/>
        </w:rPr>
        <w:t>46,8</w:t>
      </w:r>
      <w:r>
        <w:rPr>
          <w:sz w:val="28"/>
        </w:rPr>
        <w:t xml:space="preserve"> лет, пятая – </w:t>
      </w:r>
      <w:r>
        <w:rPr>
          <w:sz w:val="28"/>
          <w:lang w:val="uk-UA"/>
        </w:rPr>
        <w:t>46,8</w:t>
      </w:r>
      <w:r>
        <w:rPr>
          <w:sz w:val="28"/>
        </w:rPr>
        <w:t>-</w:t>
      </w:r>
      <w:r>
        <w:rPr>
          <w:sz w:val="28"/>
          <w:lang w:val="uk-UA"/>
        </w:rPr>
        <w:t>54</w:t>
      </w:r>
      <w:r>
        <w:rPr>
          <w:sz w:val="28"/>
        </w:rPr>
        <w:t xml:space="preserve"> лет </w:t>
      </w:r>
      <w:r>
        <w:rPr>
          <w:sz w:val="28"/>
          <w:lang w:val="uk-UA"/>
        </w:rPr>
        <w:t>возраста</w:t>
      </w:r>
      <w:r>
        <w:rPr>
          <w:sz w:val="28"/>
        </w:rPr>
        <w:t>. По каждой группе подсчитаем численность рабочих и оформим результаты в виде рабочей таблицы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5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33"/>
        <w:gridCol w:w="1245"/>
        <w:gridCol w:w="1052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группы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бочих по возрасту, л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арплата, грн.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I групп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-3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II групп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-3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III групп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-4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IV групп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-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V групп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аналитическую таблицу по группировочному признаку (см. таблицу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0"/>
        <w:gridCol w:w="965"/>
        <w:gridCol w:w="671"/>
        <w:gridCol w:w="1163"/>
        <w:gridCol w:w="766"/>
        <w:gridCol w:w="123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группы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бочих по стажу, л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 чел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арплата, гр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о групп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 групп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-2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2-3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-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-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-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щий возраст рабочих равен </w:t>
      </w:r>
      <w:r>
        <w:rPr>
          <w:sz w:val="28"/>
          <w:lang w:val="uk-UA"/>
        </w:rPr>
        <w:t>576</w:t>
      </w:r>
      <w:r>
        <w:rPr>
          <w:sz w:val="28"/>
        </w:rPr>
        <w:t xml:space="preserve"> лет (сумма </w:t>
      </w:r>
      <w:r>
        <w:rPr>
          <w:sz w:val="28"/>
          <w:lang w:val="uk-UA"/>
        </w:rPr>
        <w:t xml:space="preserve">возрастов </w:t>
      </w:r>
      <w:r>
        <w:rPr>
          <w:sz w:val="28"/>
        </w:rPr>
        <w:t xml:space="preserve">всех 20-ти рабочих), общая месячная зарплата – </w:t>
      </w:r>
      <w:r>
        <w:rPr>
          <w:sz w:val="28"/>
          <w:lang w:val="uk-UA"/>
        </w:rPr>
        <w:t>7270</w:t>
      </w:r>
      <w:r>
        <w:rPr>
          <w:sz w:val="28"/>
        </w:rPr>
        <w:t xml:space="preserve"> грн. (сумма месячных зарплат всех 20-ти рабочих), средний </w:t>
      </w:r>
      <w:r>
        <w:rPr>
          <w:sz w:val="28"/>
          <w:lang w:val="uk-UA"/>
        </w:rPr>
        <w:t xml:space="preserve">возраст </w:t>
      </w:r>
      <w:r>
        <w:rPr>
          <w:sz w:val="28"/>
        </w:rPr>
        <w:t xml:space="preserve">в целом по совокупности рабочих равен </w:t>
      </w:r>
      <w:r>
        <w:rPr>
          <w:sz w:val="28"/>
          <w:lang w:val="uk-UA"/>
        </w:rPr>
        <w:t>183,1</w:t>
      </w:r>
      <w:r>
        <w:rPr>
          <w:sz w:val="28"/>
        </w:rPr>
        <w:t>/20=</w:t>
      </w:r>
      <w:r>
        <w:rPr>
          <w:sz w:val="28"/>
          <w:lang w:val="uk-UA"/>
        </w:rPr>
        <w:t>36,6</w:t>
      </w:r>
      <w:r>
        <w:rPr>
          <w:sz w:val="28"/>
        </w:rPr>
        <w:t xml:space="preserve"> лет, соответственно, средняя зарплата в целом по совокупности равна </w:t>
      </w:r>
      <w:r>
        <w:rPr>
          <w:sz w:val="28"/>
          <w:lang w:val="uk-UA"/>
        </w:rPr>
        <w:t>1886,5</w:t>
      </w:r>
      <w:r>
        <w:rPr>
          <w:sz w:val="28"/>
        </w:rPr>
        <w:t>/20=</w:t>
      </w:r>
      <w:r>
        <w:rPr>
          <w:sz w:val="28"/>
          <w:lang w:val="uk-UA"/>
        </w:rPr>
        <w:t>377,3</w:t>
      </w:r>
      <w:r>
        <w:rPr>
          <w:sz w:val="28"/>
        </w:rPr>
        <w:t xml:space="preserve">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гистограмму распределения (см. рисунок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22078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Гистограмма рас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результаты группировки представлены в таблице 3, они свидетельствуют о том, что с увеличением возраста работы средняя месячная заработная плата увеличивается, то есть между возрастом рабочего и месячной заработной платой существует прямая зависимость. Общее число рабочих – 20 человек, средний возраст в целом по совокупности рабочих равен 36,6 года, средняя месячная зарплата по совокупности рабочих – 377,3 грн. Данные по каждое группе представл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2.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распределении заводов области по уровню коэффициента сменности (таблица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60"/>
        <w:gridCol w:w="164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редприятий по уровню коэффициента сменности работы оборуд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единиц оборудования, %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-1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1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-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2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-2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ть средний уровень коэффициента сменности по обл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сно условию, имее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м м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08200" cy="4318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60600" cy="4191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8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м медиа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25600" cy="4699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473200" cy="393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85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Средний уровень сменности по области составил 1,85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3.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учения качества электроламп проведено выборочное обследование. В случайном порядке из 10000 ламп отобрано 100 штук. Распределение ламп по времени горения представлено в таблице 5. На основании данных вычислит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е время горения электрических ламп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у и медиан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ерсию и среднее квадратическое отклоне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вари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вероятностью 0,954 предельную ошибку выборки и границы, в которых можно ожидать среднее время горения всех ламп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вероятностью 0,954 границы удельного веса ламп с пределом горения свыше 500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960"/>
        <w:gridCol w:w="760"/>
        <w:gridCol w:w="732"/>
        <w:gridCol w:w="758"/>
        <w:gridCol w:w="683"/>
        <w:gridCol w:w="770"/>
        <w:gridCol w:w="683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горения,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-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4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-5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-600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ламп,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моментов основан на применении математических свойств средней арифметической взвешенной и позволяет значительно упростить технику вычисления. Расчет производи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39800" cy="2413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 первого порядка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71600" cy="6604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величина интервала (шаг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– постоянная величина, на которую уменьшаются все значения признака. В вариационных рядах с равными интервалами в качестве такой величины принимается вариант ряда, с наибольшей часто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рабочую таблицу (см. таблицу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24, A=4250 (</w:t>
      </w:r>
      <w:r>
        <w:rPr>
          <w:sz w:val="28"/>
        </w:rPr>
        <w:t>при</w:t>
      </w:r>
      <w:r>
        <w:rPr>
          <w:sz w:val="28"/>
          <w:lang w:val="en-US"/>
        </w:rPr>
        <w:t xml:space="preserve"> f max=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Таблица</w:t>
      </w:r>
      <w:r>
        <w:rPr/>
        <w:t xml:space="preserve"> 6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80"/>
        <w:gridCol w:w="1129"/>
        <w:gridCol w:w="1191"/>
        <w:gridCol w:w="1191"/>
        <w:gridCol w:w="1871"/>
        <w:gridCol w:w="173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орения ч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амп 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ина интервала, </w:t>
            </w:r>
            <w:r>
              <w:rPr>
                <w:iCs/>
                <w:sz w:val="20"/>
                <w:szCs w:val="20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23825</wp:posOffset>
                  </wp:positionV>
                  <wp:extent cx="419100" cy="16192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57150</wp:posOffset>
                  </wp:positionV>
                  <wp:extent cx="447675" cy="39052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28700" cy="42862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52525" cy="46672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-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4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-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5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-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им момент первого 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97100" cy="660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им момент второго 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73300" cy="698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имеем средняя продолжительность горения электрических лам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781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082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907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едиа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25600" cy="469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367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833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персия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5120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квадратическое отклонение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288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 вари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876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коэффициент вариации меньше 33% , значит ряд устойчивый (совокупность однородна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аем предельную ошибку выбо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4300" cy="482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коэффициент довер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единиц выборочной совокупност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единиц генеральной совокуп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вероятности Р=0,954 коэффициент доверия равен </w:t>
      </w:r>
      <w:r>
        <w:rPr>
          <w:sz w:val="28"/>
          <w:lang w:val="en-US"/>
        </w:rPr>
        <w:t>t</w:t>
      </w:r>
      <w:r>
        <w:rPr>
          <w:sz w:val="28"/>
        </w:rPr>
        <w:t xml:space="preserve"> =2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100, определим </w:t>
      </w:r>
      <w:r>
        <w:rPr>
          <w:sz w:val="28"/>
          <w:lang w:val="en-US"/>
        </w:rPr>
        <w:t>N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словию выборка 5%я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859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34565" cy="482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</w:rPr>
        <w:t>2*((76.</w:t>
      </w:r>
      <w:r>
        <w:rPr>
          <w:sz w:val="28"/>
          <w:lang w:val="en-US"/>
        </w:rPr>
        <w:t>97^2</w:t>
      </w:r>
      <w:r>
        <w:rPr>
          <w:sz w:val="28"/>
        </w:rPr>
        <w:t>/100)*(1-100/2000))^0.5=15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еделы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31265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97100" cy="203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479,76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49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510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ероятностью 0,954 границы удельного веса ламп с пределом горения свыше 500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аем предельную ошибку выбо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4300" cy="482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коэффициент довер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единиц выборочной совокупност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единиц генеральной совокуп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вероятности Р=0,954 коэффициент доверия равен </w:t>
      </w:r>
      <w:r>
        <w:rPr>
          <w:sz w:val="28"/>
          <w:lang w:val="en-US"/>
        </w:rPr>
        <w:t>t</w:t>
      </w:r>
      <w:r>
        <w:rPr>
          <w:sz w:val="28"/>
        </w:rPr>
        <w:t xml:space="preserve"> =2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25, определим </w:t>
      </w:r>
      <w:r>
        <w:rPr>
          <w:sz w:val="28"/>
          <w:lang w:val="en-US"/>
        </w:rPr>
        <w:t>N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словию выборка 5%я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85900" cy="393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5*100/5=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95500" cy="482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*((76.</w:t>
      </w:r>
      <w:r>
        <w:rPr>
          <w:sz w:val="28"/>
          <w:lang w:val="en-US"/>
        </w:rPr>
        <w:t>97^2</w:t>
      </w:r>
      <w:r>
        <w:rPr>
          <w:sz w:val="28"/>
        </w:rPr>
        <w:t>/25)*(1-25/500))^0.5=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ед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31265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41500" cy="1771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46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49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5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средняя длительность горения ламп 4495 ч.; дисперсия - 5924.75, среднее квадратическое отклонение - 76.97 ч.; коэффициент вариации -1.71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ельная ошибка выборки – 15,24 ч.; границы, в которых можно ожидать среднюю длительность горения ламп по всей выборке: 4479,76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49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510,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ая ошибка выборки – 30 ч.; границы, в которых можно ожидать среднюю длительность горения ламп более 5000 ч.: 446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49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452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4.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рожайность пшеницы в области характеризуется данными см. таблицу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63"/>
        <w:gridCol w:w="752"/>
        <w:gridCol w:w="747"/>
        <w:gridCol w:w="743"/>
        <w:gridCol w:w="743"/>
        <w:gridCol w:w="741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ность ц/г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ряда динамики исчислит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бсолютный прирост, темпы роста и прироста (базисные и цепные), абсолютное содержание одного процента прироста (полученные показатели представьте в виде таблицы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годовую урожайность пшениц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годовой абсолютный прирост урожайности пшениц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годовой темп роста и прироста с 1994г. по 1999 г., с 1995г. по 1999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зите исходные данные графически. Сделайт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Абсолютный прирост базисный</w:t>
      </w:r>
      <w:r>
        <w:rPr>
          <w:sz w:val="28"/>
          <w:szCs w:val="20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509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3556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ровни </w:t>
      </w:r>
      <w:r>
        <w:rPr>
          <w:sz w:val="28"/>
          <w:lang w:val="en-US"/>
        </w:rPr>
        <w:t>i</w:t>
      </w:r>
      <w:r>
        <w:rPr>
          <w:sz w:val="28"/>
        </w:rPr>
        <w:t>-го и базисного годов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бсолютный прирост цепной (по годам) 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144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ровень предыдущего г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 роста базисный </w:t>
      </w:r>
      <w:r>
        <w:rPr>
          <w:sz w:val="28"/>
          <w:lang w:val="en-US"/>
        </w:rPr>
        <w:drawing>
          <wp:inline distT="0" distB="0" distL="0" distR="0">
            <wp:extent cx="2794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91565" cy="431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 роста цепной (по годам) </w:t>
      </w:r>
      <w:r>
        <w:rPr>
          <w:sz w:val="28"/>
          <w:lang w:val="en-US"/>
        </w:rPr>
        <w:drawing>
          <wp:inline distT="0" distB="0" distL="0" distR="0">
            <wp:extent cx="279400" cy="254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55700" cy="4318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 прироста базисный </w:t>
      </w:r>
      <w:r>
        <w:rPr>
          <w:sz w:val="28"/>
          <w:lang w:val="en-US"/>
        </w:rPr>
        <w:drawing>
          <wp:inline distT="0" distB="0" distL="0" distR="0">
            <wp:extent cx="391160" cy="25781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18590" cy="26987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 прироста цепной (по годам) </w:t>
      </w:r>
      <w:r>
        <w:rPr>
          <w:sz w:val="28"/>
          <w:lang w:val="en-US"/>
        </w:rPr>
        <w:drawing>
          <wp:inline distT="0" distB="0" distL="0" distR="0">
            <wp:extent cx="401320" cy="2698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33195" cy="26987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бсолютное содержание одного процента прироста </w:t>
      </w:r>
      <w:r>
        <w:rPr>
          <w:sz w:val="28"/>
          <w:lang w:val="en-US"/>
        </w:rPr>
        <w:drawing>
          <wp:inline distT="0" distB="0" distL="0" distR="0">
            <wp:extent cx="201930" cy="25844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42035" cy="25844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по перечисленные величины и составим рабочую таблицу (см. таблица 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16"/>
        <w:gridCol w:w="933"/>
        <w:gridCol w:w="1020"/>
        <w:gridCol w:w="933"/>
        <w:gridCol w:w="933"/>
        <w:gridCol w:w="93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ность ц/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 базис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 цепной (по годам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базис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3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3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8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цепной (по годам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8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базис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8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цепной (по годам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содержание 1-го %-та прирос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Рассчитаем среднегодовые темпы роста </w:t>
      </w:r>
      <w:r>
        <w:rPr>
          <w:sz w:val="28"/>
          <w:lang w:val="en-US"/>
        </w:rPr>
        <w:drawing>
          <wp:inline distT="0" distB="0" distL="0" distR="0">
            <wp:extent cx="190500" cy="266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рожайности пшениц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19200" cy="482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t</w:t>
      </w:r>
      <w:r>
        <w:rPr>
          <w:sz w:val="28"/>
        </w:rPr>
        <w:t xml:space="preserve"> – количество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гда, среднегодовой темп роста урожайности пшеницы с 1994 г. по 1999 г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59000" cy="4445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урожайности пшеницы с 1995 г. по 1999 г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59000" cy="4445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среднегодовые темпы прироста </w:t>
      </w:r>
      <w:r>
        <w:rPr>
          <w:sz w:val="28"/>
          <w:lang w:val="en-US"/>
        </w:rPr>
        <w:drawing>
          <wp:inline distT="0" distB="0" distL="0" distR="0">
            <wp:extent cx="215900" cy="266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рожайности пшеницы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02665" cy="2667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гда, среднегодовой темп прироста урожайности пшеницы с 1994 г. по 1996 г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05965" cy="266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негодовой темп прироста урожайности пшеницы с 1995 г. по 1996 г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93900" cy="266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зим исходные данные графически (см. рисунок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5960" cy="210883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унок 2 – Динамика урожайности зерна на Украине с 1994 по 1999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вод: график показывает, что на Украине с 1994 г. по 1999 г. наблюдалась тенденция увеличения урожайности пше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5.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затратах на производство продукции и изменении ее себестоимости по кожгалантерейной фабрике (см. таблица 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129"/>
        <w:gridCol w:w="346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производство продукции во 2-м кв., тыс. грн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ебестоимости изделия во 2-м кв. по сравнению с1-м кв., 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и дамск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и хозяйственны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себестоимост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физического объем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затрат при условии, что затраты на производство во 2-м квартале по сравнению с 1-м кварталом увеличились на 2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996"/>
        <w:gridCol w:w="310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производство продукции во 2-м кв., тыс. грн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производство продукции в 1-м кв., тыс. грн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и дамск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2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и хозяйственны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) общий индекс себесто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71700" cy="482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53 (95,3%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вод: общий индекс себестоимости показывает, что во 2-м периоде по сравнению с 1-м себестоимость за единицу продукции в среднем снизились на 4,7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Общий индекс физического объема продукции </w:t>
      </w:r>
      <w:r>
        <w:rPr>
          <w:sz w:val="28"/>
          <w:lang w:val="en-US"/>
        </w:rPr>
        <w:drawing>
          <wp:inline distT="0" distB="0" distL="0" distR="0">
            <wp:extent cx="165100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12800" cy="482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527300" cy="393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4,97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вод: общий индекс физического объема показал, что в 2-м периоде по сравнению с 1-м выработка продукции возросла на 4,97%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щий индекс затрат при условии, что затраты на производство во 2-м квартале по сравнению с 1-м кварталом увеличились на 2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индекс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20700" cy="393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З2=74,6+66,5+75,5=216,6 при условии увеличения на 25% получим З2=216,6+216,6*0,25= 270,75, а З1=82,06+69,825+75,5=227,38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84300" cy="4191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19,07 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вод: общий индекс затрат на продукции при условии увеличения на 25% показали, что во 2-м периоде по сравнению с 1-м затраты на продукции повысятся на 19,07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6.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ются данные о товарообороте магазина потребительской кооперации таблица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22"/>
        <w:gridCol w:w="2220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группа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товаров в фактических ценах тыс.грн.</w:t>
            </w:r>
          </w:p>
        </w:tc>
      </w:tr>
      <w:tr>
        <w:trPr>
          <w:trHeight w:val="345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од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</w:tr>
      <w:tr>
        <w:trPr>
          <w:trHeight w:val="345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цитрусовы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4г по сравнению с 2003г. Цены на картофель повысились на 25%, а на цитрусовые и фрукты на 3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товарооборота в фактических цена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щий индекс цен и сумму дополнительных расходов населения в 2004г. При покупке картофеля и фруктов в данном магазин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товарооборота физического объема, используя взаимосвязь инд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Общий индекс товарооборота в фактических ценах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76300" cy="482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59865" cy="3937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9,7 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вод: индекс цен товарооборота в фактических ценах в отчетном периоде увеличилась по сравнению с базисным на 9,7%. Это увеличение обусловлено изменением средних цен на товарах в магаз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2004г. При покупке картофеля и фруктов в данном магазине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12800" cy="482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93900" cy="4318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2005965" cy="4318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50900" cy="660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850900" cy="6604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054100" cy="609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291 (129,1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дополнительных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511300" cy="215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0" cy="17716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6,125 тыс.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общий индекс цен постоянного состава показывает, что средняя цена за 1 кг картофеля в отчетном периоде увеличилась по сравнению с базисным на 29,1%. При увеличении цен на товары сумма дополнительных расходов составила 36,125 ты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Общий индекс товарооборота физического объема, используя взаимосвязь индек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73200" cy="4699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04900" cy="3937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вод: общий индекс товарооборота физического объема составил 0,85%, т.е. товарооборот уменьшился на 1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7.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данным задачи 1.12 для выявления тесноты связи между возрастом рабочих (результативный признак </w:t>
      </w:r>
      <w:r>
        <w:rPr>
          <w:sz w:val="28"/>
          <w:lang w:val="en-US"/>
        </w:rPr>
        <w:t>Y</w:t>
      </w:r>
      <w:r>
        <w:rPr>
          <w:sz w:val="28"/>
        </w:rPr>
        <w:t xml:space="preserve">) и оплатой труда (факторный признак </w:t>
      </w:r>
      <w:r>
        <w:rPr>
          <w:sz w:val="28"/>
          <w:lang w:val="en-US"/>
        </w:rPr>
        <w:t>X</w:t>
      </w:r>
      <w:r>
        <w:rPr>
          <w:sz w:val="28"/>
        </w:rPr>
        <w:t xml:space="preserve">) вычислите коэффициент детерминации. Решение. Коэффициент детерминации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45465" cy="4191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90500" cy="203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ежгрупповая дисперс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3200" cy="203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ая диспер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групповая дисперси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95400" cy="5207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77165" cy="254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значение результативного признака по каждой групп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е по совокупност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- частота результативного призн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дисперси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12800" cy="2667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тическую таблицу берем из задачи 1.12 (см. таблицу 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93"/>
        <w:gridCol w:w="1495"/>
        <w:gridCol w:w="671"/>
        <w:gridCol w:w="1873"/>
        <w:gridCol w:w="766"/>
        <w:gridCol w:w="1553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группы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бочих по стажу, лет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 че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арплата, грн.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о групп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 групп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-2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2-32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-3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-46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-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ежгрупповую дисперс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54320" cy="34544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общей дисперсии необходимо найти </w:t>
      </w:r>
      <w:r>
        <w:rPr>
          <w:sz w:val="28"/>
          <w:lang w:val="en-US"/>
        </w:rPr>
        <w:drawing>
          <wp:inline distT="0" distB="0" distL="0" distR="0">
            <wp:extent cx="203200" cy="2540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этого построим аналитическую таблицу (см. таблицу 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602"/>
        <w:gridCol w:w="1746"/>
        <w:gridCol w:w="1415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озраст, число лет, X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арплата, грн., 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190500" cy="190500"/>
                  <wp:effectExtent l="0" t="0" r="0" b="0"/>
                  <wp:wrapNone/>
                  <wp:docPr id="8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3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аем общую дисперс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33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коэффициент детермин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9,7 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коэффициент детерминации показывает, что возраст на среднемесячную заработную плату влияет на 59,7 %, остальные 40,3% - влияние друг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рактикум по курсу "Статистика" для студентов всех специальностей. Часть 1 /Сост.:Акимова Е.В. , Маркевич О.В. – Краматорск, ДГМА, 2002 – 5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рактикум по курсу "Статистика" для студентов всех специальностей. Часть 2 /Сост.:Акимова Е.В. , Маркевич О.В. – Краматорск, ДГМА, 2002 – 5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Теория статистики:Учебник /Под ред. проф. Р.А.Шмойловой.- 3-е изд., перераб.- М.: Финансы и статистика, 2002.-560 с.: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рактикум по теории статистики:Учеб. пособие /Под ред. Р.А.Шмойловой.- М.: Финансы и статистика, 2003.- 416 с.: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3.wmf"/><Relationship Id="rId19" Type="http://schemas.openxmlformats.org/officeDocument/2006/relationships/image" Target="media/image17.wmf"/><Relationship Id="rId20" Type="http://schemas.openxmlformats.org/officeDocument/2006/relationships/image" Target="media/image5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7.wmf"/><Relationship Id="rId33" Type="http://schemas.openxmlformats.org/officeDocument/2006/relationships/image" Target="media/image25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9:00Z</dcterms:created>
  <dc:creator>Саша</dc:creator>
  <dc:description/>
  <cp:keywords/>
  <dc:language>en-US</dc:language>
  <cp:lastModifiedBy>Mage</cp:lastModifiedBy>
  <dcterms:modified xsi:type="dcterms:W3CDTF">2011-10-04T04:29:00Z</dcterms:modified>
  <cp:revision>2</cp:revision>
  <dc:subject/>
  <dc:title>Задача 1</dc:title>
</cp:coreProperties>
</file>