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История Албании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нтичный период и Средние век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стория Албании связана с историей Иллирии, контролировавшей внутренние районы на западе Балканского п-ова от Истрии до северной Греции вплоть до 6 в. н.э. Иллирийцы были организованы в самоуправляемые общины, во главе которых стояли советы старейшин. Греческое влияние сильно проявлялось в прибрежных торговых городах и в южной Албании, входившей в состав государства, образовавшегося в конце 4 – начале 3 вв. до н.э. на территории Эпира. Воинственные иллирийцы, включая немалое число пиратов, в 229 до н.э. вступили в конфликт с Римом, но в 167 до н.э. были покорен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ллирия, в состав которой входила Албания, под властью римлян добилась экономических и культурных успехов. Ее порты, в первую очередь Диррахий, обеспечивали связь с Востоком; разрабатывались месторождения меди и серебра, а честолюбивые люди могли сделать карьеру, поступив на службу в римские легионы. Римские императоры Клавдий, Аврелий и Диоклетиан происходили из бедных иллирийцев. Однако романизация мало затронула иллирийцев, и у них сохранилась племенная квазиавтономия. Когда в 395 Римская империя разделилась на Восточную и Западную, Албания оказалась в составе Восточной (Византийской) империи. Вероятно, в это же время албанский язык стал выделяться из иллирийског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адение Римской империи в 5 в., разрушительные набеги аваров, гуннов и готов, а также появление славян в 6–7 вв. положили конец существованию Иллирии. Многие иллирийцы были ассимилированы южными славянами, другие, проживавшие в горах, сохранили свою этническую самобытность. Именно от них произошли современные албанц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лбанию, расположенную на окраине Византийской империи, было нелегко защищать, в 9 в. ее центральные и южные районы захватила расширявшаяся Болгария. В 998–1019 сама Болгария вновь попала под власть Византии, возрожденной при императоре Василии II. Византийская империя снова возродилась в 1081, однако северная Албания оказалась под контролем сербов. В то же время южные прибрежные районы испытывали влияние норманнов, обосновавшихся на юге Апеннинского п-ова и в Сицилии, а затем – крестоносцев. В 1081–1082 норманны захватили Диррахий. Византийцы отвоевали этот город в 1083 при помощи Венеции, которая взамен получила привилегии на торговлю в албанских городах. Норманны возвращались в 1107 и 1185, но каждый раз их удавалось вытеснять с албанских земель. Южные славяне тоже пользовались слабостью византийского влияния в Албании. В 1180-х годах сербы захватили Шкодер, а ок. 1200 болгары покорили восточную Албанию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ле захвата Константинополя в 1204 во время 4-го крестового похода и временного распада Византийской империи Албания, имевшая важные выходы к морю, стала ареной борьбы на протяжении почти двух столетий, пока не была установлена власть Османской империи. В 1204 Венеция предъявила требования на всю центральную и южную Албанию, но осуществляла контроль только над ключевыми портами, включая Диррахий. Внутренние районы по договору 1210 были переданы греческому вассалу Михаилу Комнину, который в 1213 выступил против венецианцев, захватил Диррахий и перед своей кончиной в 1215 основал Эпирский деспотат. Его преемнику Феодору Ангелу в 1216 удалось умиротворить албанских вождей, в 1217 он отразил нападение западных рыцарей и венецианских судов на Диррахий и двинул свои войска на восток, но в 1230 потерпел поражение в борьбе с Болгарской империей, возродившейся при Иване Асене II. Болгарские войска двинулись на запад через Македонию и Албанию и вышли к Адриатическому морю, но продержались там недолго. В 1246 усилившаяся Византийская империя разгромила Болгарию и двинула свои войска на побережье северной Албании, в результате чего был прерван союз местных племен с Эпирским деспотатом. В 1256 византийцы захватили Диррахий, но в 1257 были вынуждены уступить его королю Обеих Сицилий Манфреду, который в 1268 завоевал также Влёру и Берат. Западное влияние усилилось при преемнике Манфреда Карле Анжуйском, который сделал албанцев своими вассалами и в 1272 захватил Диррахий, что послужило первым шагом к нападению на Константинополь. Однако в 1276–1277 Византия оказала ему отпор на территории Албан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тем Албания подверглась натиску сербов, а в 1346–1355 входила в состав Сербского королевства Стефана Душана (правил с 1331 по 1355). Некоторые албанские подразделения армии Душана мигрировали на юг и основали колонии на территории Греции – в Фессалии, на Пелопоннесе и в Эпир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ле смерти Душана в 1355 империя стала распадаться. Среди феодалов и племенных вождей развернулась борьба за власть в Албании. Особенно большим влиянием пользовались род Бальшей на севере и род Топия на юге. Южная Албания в 1367 досталась сербскому вождю Томасу Прелюбовичу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лбания под властью Османской импери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урки впервые вторглись в Европу в 1345 и стали продвигаться на запад, покоряя на своем пути разрозненные балканские государства. Достигнув Албании в 1381, они выступили на стороне рода Топия, который одержал верх в борьбе с родом Бальшей в 1385. Хотя многие албанские племена в то время превратились в номинальных вассалов Османской империи, они часто переходили на сторону Венеции, которая пыталась воспрепятствовать проникновению турок к побережью Адриатического моря. В 1393 Диррахий и Лежа были захвачены венецианцами, а Шкодер в 1394 выкуплен у рода Бальше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сманская империя, одержав крупную победу над сербами в битве на Косовом поле в 1389, направила войска против Албании в 1394 и 1397, а в ходе кампаний 1415 и 1423 завоевала ее центральные и южные районы. Из-за непосредственной близости Венеции и Неаполя, а также считаясь с остатками сербского и греческого могущества, турки вначале вели себя осторожн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силение турецкого господства и особенно подготовка к распределению земель явились причиной восстания феодальных правителей и горных племен в 1433, подавленного в 1434. Однако вскоре вспыхнуло еще более мощное восстание во главе с Георгием Кастриоти (1403–1468), которого в Турции прозвали Искендер-беем, более известным как Скандербег. Сын феодального властителя, Скандербег принял мусульманство и стал видным турецким чиновником. Когда у его семьи отняли родовое поместье в Круе, Скандербег отрекся от мусульманства и поднял восстание. Заключив в 1444 союз с Венецией и вождями разных племен и располагая небольшим кавалерийским отрядом, базировавшимся в Круе, он развернул партизанскую войну в северной Албании. Скандербег умер в 1468, но под руководством его сына и при поддержке венецианцев сопротивление туркам не прекращалось, пока турецкая армия не захватила в 1478 Крую, а в 1479 – Шкодер. Постепенно турки завоевали все остальные районы Албании; в 1571 пали последние оплоты венецианцев Бар и Улцин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о время турецкого владычества северная Албания с ее непроходимыми горами, близостью к иностранным государствам и воинственными племенами гегов сохраняла полунезависимый режим. Геги не допускали в свои деревни турецких чиновников и сборщиков налогов. В каждом племени внутриклановые отношения регулировались на собраниях и передаваемых по наследству советах старейшин при байрактаре (хранителе знамени). Во время войн геги отбывали службу в качестве солдат нерегулярной армии и в 18 – начале 19 в. составляли весьма существенную часть армии османов. Однако они воевали только под руководством своих племенных вождей и в основном ради добычи (главным образом скота), что было важным подспорьем для их бедных хозяйств в горах. Турки имели большее влияние в центре и на юге страны, где взимали умеренные налоги и разрешали христианским властителям пользоваться своими землями в обмен на службу в кавалерии. С переходом в мусульманство для честолюбивых и способных людей открывался путь к власт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 начала 17 в. повышение налогов османскими властями и рост поборов в пользу местных феодалов вызвали волнения среди албанских крестьян. В 1645 и 1649 турецкие правители подавили заговоры и бунты, организованные католическими лидерами в прибрежных городах во время войны с Венецией. Различные северные племена сотрудничали с австрийскими и венецианскими войсками во время нескольких войн, происходивших между 1683 и 1739. Поэтому турки усилили давление на албанских католиков, заставляя их принять мусульманств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18 в. происходило ослабление Османской империи. Некоторые члены североалбанских племен организовали кампании по вербовке наемных солдат. Тысячи сербов после 1690 покинули Косовскую равнину, отчасти опасаясь репрессий со стороны турок. В это время приобрели большое влияние некоторые семьи землевладельцев, взимавшие налоги с крестьян. Шкодерские паши Бушати правили на севере и в центре страны, а во время наполеоновских войн и в последующий период Али-паша Тепелена (1744–1822) основал полунезависимое государство в южной Албании, Эпире и западной Македонии. Султан Махмуд II, одержимый реформаторскими идеями и стремившийся централизовать и укрепить Османское государство, разгромил в 1820–1822 войска Али-паши, а в 1831 пашей Бушати. В 1830-х годах менее видные представители албанской знати выступили против турок, но реорганизованная османская армия подвергла их замки обстрелу из артиллерийских орудий и заставила подчиниться. Реформы 1826–1856, закрепившие регулярную выплату налогов, призыв на военную службу в мирное время и назначение чиновников неалбанского происхождения, встретили сильное противодействие и оказались эффективными только в южной Албании. Сопротивление переросло в национальное движение, усилившееся после 1878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вижение за независимость (1878–1912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спад Османской империи и стремление балканских народов к независимости впервые получили отклик в Албании после русско-турецкой войны 1877–1878. На Берлинском конгрессе великие державы как одно из условий мирного договора предложили передать Сербии и Черногории районы северной Албании. Против этого решения выступили некоторые албанские вожди и представители знати, в основном мусульмане, организовав Албанскую, или Призрекскую лигу. Вначале она получала поддержку от османского правительства, собирала средства, вербовала вооруженных бойцов и готовилась к борьбе. Лига приобрела более националистический и независимый характер после присоединения католических племен из Шкодера и православных – с юга. В 1879–1880 было оказано сопротивление попыткам уступить даже незначительные территории Черногории, и Лига согласилась на передачу района Улцинь Черногории в 1880 лишь после того, как турецкая армия нанесла поражение албанцам. Южное отделение Лиги решительно отвергало притязания Греции на территории, населенные албанцами в Эпире. Возникли опасения, что после окончательного распада Османской империи Албания может оказаться разделенной на части соседними государствами. Для предотвращения подобного исхода Лига потребовала объединения албанских округов в одну автономную провинцию с тем, чтобы управление, школьное образование и сбор налогов контролировали сами албанцы. Такая национальная программа привела к расколу Лиги: мусульмане центральной Албании выступили против программы, сохранив верность Константинополю. Разгневался и султан, направивший в 1881 войска для подавления Лиги: некоторые из ее руководителей были арестованы, других туркам удалось склонить на свою сторон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циональное движение ушло в подполье, распространяясь в албанской зарубежной диаспоре и среди политических лидеров в самой Албании. Однако росту движения мешали региональные, религиозные и классовые противоречия. Католики Севера стремились сохранить свои традиционные привилегии. Мусульмане Косовской равнины оставались верными султану, поддерживавшему их в борьбе со славянами. Мусульмане-землевладельцы Центра не желали иметь отношение к опасному напряжению в пограничных районах, где многие православные христиане причисляли себя скорее к грекам, чем к албанца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ле свержения султана Абдул-Хамида II в июле 1908 появились газеты и политические клубы, особенно на юге страны. Однако политические требования албанцев отклонялись младотурками, стремившимися укрепить Турцию, облагая налогами и воинской повинностью привилегированные национальные меньшинства. Такой подход возмутил даже албанских мусульман, и весной и летом 1912–1913 по северным районам прокатились восстания. Слабость Османской империи побудила Сербию, Болгарию, Черногорию и Грецию вступить в Первую балканскую войну (октябрь 1912 – апрель 1913), в результате которой Турция утратила большую часть своей территории в Европе. Чтобы воспрепятствовать разделу Албании между ее соседями, албанские лидеры, собравшись во Влёре, 28 ноября 1912 провозгласили независимость страны и сформировали временное правительство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рьба за суверенитет и независимость (1913–1921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амой трудной задачей для Албании было добиться международного признания ее суверенитета и границ, учитывая противодействие некоторых балканских государств. Так, Сербия надеялась получить выход к Адриатическому морю, контролируя центральную Албанию, Черногория стремилась приобрести Шкодер, а Греция хотела присоединить районы Гирокастра и Корча. Этих претендентов поддержали Франция и Россия. Однако Италия и Австро-Венгрия выступили против. Они предпочитали иметь дело с независимой Албанией, которая могла бы нейтрализовать восточное побережье пролива Отранто и сохранить равновесие политических сил в Адриатическом регион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еликие державы уполномочили своих послов, собравшихся на конференцию в Лондоне, рассмотреть албанский вопрос наряду с другими проблемами, возникшими в итоге Балканской войны. На этой конференции 20 декабря 1912 независимость Албании была признана великими державами. По Лондонскому договору, подписанному 30 мая 1913, учреждалась комиссия, которая должна была решить вопрос о границах Албании и принять окончательное решение о возвращении Албании города Шкодер, захваченного Черногорией во время Первой балканской войны. Косовская равнина, где проживало несколько сотен тысяч албанцев, отходила к Сербии. Граница с Грецией устанавливалась по протоколу, подписанному в том же году во Флоренц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еликие державы гарантировали нейтралитет Албании, но фактически они установили протекторат Австро-Венгрии, Великобритании, Германии, Франции, Италии и России, сформировав полицейские силы под руководством западноевропейских офицеров и гражданскую и финансовую администрацию под контролем международной комиссии. Управлять страной, по решению великих держав, должен был германский князь Вильгельм Вид. Он прибыл в Албанию в марте 1914 и застал страну в состоянии хаоса, не прекращавшегося до 1921. Греция и Сербия вывели свои войска из страны, но 28 февраля на юге при поддержке Греции вспыхнуло восстание. Интриги в правительстве Вида привели к гражданской войне, начавшейся 21 мая, а Первая мировая война поставила Албанию перед угрозой раскола. 3 сентября 1914 Вильгельм Вид бежал из страны. Во время войны итальянские, греческие, черногорские, сербские, австрийские и французские войска вторгались и оккупировали разные районы Албан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ле Первой мировой войны снова возникли планы раздела страны, но албанские националисты получили мощную поддержку со стороны президента США Вудро Вильсона. Он выступил против соглашений, по которым Южная Албания отходила к Греции, район Шкодера – к Югославии, а Влёра – к Италии, которая получала мандат на управление центральными районами страны. Тем временем на конгрессе в Дурресе 25 декабря 1918 албанцы сформировали временное правительство. Оно назначило выборы в законодательное собрание – Албанский Национальный конгресс. Новый парламент собрался 21–31 января 1920 в Люшне и сформировал правительство. Весной правителство и парламент перебрались в Тирану, которую незадолго до этого (11 февраля 1920) объявили столицей Албании. Был создан Высший совет из четырех человек. Верховным органом власти стал Национальный совет (Сенат) в составе 37 человек. Был выпущен государственный заем, а также приняты меры по созданию армии и общественных учреждений. Итальянские войска в районе Влёры после атак албанцев были вынуждены отступить, сербы на северо-востоке тоже потерпели поражение. 17 декабря 1920 Албания при поддержке Англии была принята в Лигу наций. Однако вопрос о границах оставался открытым. В октябре 1921 сербские войска снова совершили нападение и были отведены только после сильного дипломатического давления со стороны Англии и ряда других государств. 9 ноября 1921 на конференции послов четырех держав (Англии, Франции, Италии и Японии) в Лондоне вновь была подтверждена независимость Албании в границах 1913. В начале 1922 последние сербские войска были выведены из этой страны. До 1924 в Албании оставался немногочисленный контингент греческой армии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жвоенный период (1921–1939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ладить политическое сотрудничество между представителями разных региональных, общественных и религиозных кругов, входившими в Прогрессивную и Народную партии, оказалось весьма нелегкой задачей. В Прогрессивной партии, отражавшей интересы консервативной части общества, тон задавали мусульманские землевладельцы и преобладала тенденция к установлению политического равновесия. Народная партия представляла разнородную коалицию среднего класса, прежде всего православных либералов во главе с Фаном Ноли (1882–1965), православным епископом Дурреса, получившим образование в Гарвардском университете, и националистически настроенных мусульманских чиновников и военных во главе с Ахметом Зогу (1895–1961), сыном вождя общин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оли и Зогу входили в состав народного правительства, сформированного в декабре 1921. В начале 1922 Зогу разоружил племена в центре и на юге страны, подавил мятеж на севере и 2 декабря 1922 стал премьер-министром. Однако вскоре он вызвал недовольство либералов на юге страны, требовавших проведения земельной реформы, националистов на севере, выступавших против контроля сербов над областью Косово, а также местных вождей, ревниво охранявших традиционную автономию своих районов. Зогу потерпел поражение на выборах в январе 1924, подал в отставку в феврале, а в июне бежал за границу. Несмотря на сильное противодействие, Фан Ноли 16 июня сформировал правительство. У него были идеалистические планы провести модернизацию Албании путем таких реформ, как передача земли крестьянам и ликвидация протекционизма в административном и судебном аппаратах. В декабре 1924 при финансовой и военной помощи сербов экспедиционный корпус во главе с Зогу вторгся в Албанию. Ноли и его сторонникам пришлось бежать из стран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огу упрочил свое положение, отправив в ссылку и арестовав основных своих оппонентов. 21 января 1925 Албания была провозглашена республикой, а 31 января 1925 Национальное собрание избрало Зогу президентом на семилетний срок. 7 марта была обнародована новая конституция страны, предоставившая президенту диктаторские полномочия. 1 сентября 1928 вновь избранное Учредительное собрание провозгласило Зогу королем албанцев под именем Зогу I. Монархическая конституция, принятая 1 декабря, расширила полномочия короля, в первую очередь в сфере внешней политики. Прямые выборы в законодательный орган следовало проводить раз в четыре года, но ввиду отсутствия альтернативных депутатов неизменно побеждали кандидаты от правительственного блока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Придерживаясь авторитарных позиций, Зогу, как в недавнем прошлом и Фан Ноли, хотел осуществить модернизацию Албании. Он добился успехов в борьбе с бандитизмом и в искоренении традиций кровной мести, способствовал объединению разобщенных племен путем строительства дорог, больниц и школ, направлял студентов в европейские университеты, создал систему административного деления, ввел ответственность чиновников перед министерством внутренних дел и использовал европейские образцы при разработке кодексов уголовного, гражданского и торгового прав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еформы требовали финансовой поддержки и технической помощи, которые Зогу получал из Италии. В 1925 итальянским компаниям были предоставлены права на разработку месторождений полезных ископаемых, а находившийся под итальянским контролем Национальный банк стал выпускать албанские деньги и исполнять функции казначейства. В Риме было учреждено Общество по экономическому развитию Албании, которое финансировало строительство дорог, мостов и других общественных объект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1926, после ослабления положения Зогу в результате мощного восстания на севере, Италия стала оказывать активное влияние на внешнюю политику Албании. 27 ноября 1926 в Тиране Италия и Албания подписали Договор о дружбе и безопасности, а спустя год Договор об оборонительном союзе сроком на 20 лет, после чего из Италии поступило вооружение и прибыли инструкторы для модернизации албанской армии, насчитывавшей в то время 8 тыс. человек. Тем не менее в 1932 Зогу отклонил предложение об установлении таможенного союза с Италией и выслал многих итальянских военных советников, а в 1933 закрыл итальянские школы. Маневры итальянских военных судов близ Дурреса в июне 1934 не помогли получить новые концессии в Албании, и, поскольку Италия вела войны в Эфиопии и Испании, Муссолини придерживался более примирительного курса в отношениях с Албанией вплоть до 1939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ередине 1930-х годов на политическую арену вышло новое поколение, получившее образование на Западе. Эти люди надеялись преобразовать Албанию, положить конец коррупции и зависимости от Италии. После мощного восстания в октябре 1935 Зогу назначил либеральное правительство во главе с известным националистом Мехди Фрашери. В 1936 правительство было распущено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торая мировая война и гражданская борьба в Албании (1939–1944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урс на стабильное развитие, провозглашенный Зогу в 1925, был прерван в апреле 1939, после оккупации Албании Италией. Зогу отклонил требования о превращении Албании в итальянскую колонию и бежал в Грецию, а затем в Лондон. Албанская конституция была отменена, была организована местная фашистская партия, а албанская армия в 1940 была включена в состав итальянской. Сохранялось Народное собрание Албании, было сформировано и местное правительство. Оба этих органа подчинялись итальянскому вице-королю и его чиновника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талия заручилась поддержкой части населения Албании, отстаивая ее притязания на некоторые районы Югославии и Греции. В октябре 1940 контингент албанских вспомогательных войск в составе 12 тыс. человек принял участие в кампании Италии против Греции. После захвата Югославии и Греции державами «Оси» в 1941 Албании были возвращены область Косово и некоторые районы западной Македонии, принадлежавшие Югославии, а также округ Чамерия в северо-западной Греции. Таким образом, заветные мечты албанских националистов претворились в жизнь. Между тем при поддержке Англии и СССР развернулось движение Сопротивления против марионеточных режимов на оккупированных территориях. Отдельные группы албанских коммунистов, подстрекаемые югославскими коммунистическими эмиссарами, 8 ноября 1941 основали свою партию, секретарем которой стал Энвер Ходжа (1908–1985), бывший учитель, получивший образование на Западе. Коммунисты организовали партизанские отряды, в первую очередь среди тоскских крестьян и интеллигенции. Летом 1942 они выступили против итальянцев. В сентябре 1944 националистические антиитальянские группы объединились с коммунистами и создали Национально-освободительный фронт, в котором доминирующие позиции заняли коммунисты. Соперничающая организация «Балы комбтар» («Национальный фронт») была образована в ноябре 1944. Она разработала ультранационалистическую прозападную программу, направленную против Зогу и включавшую требование вернуть Албании область Косов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ританские офицеры связи, появившиеся в начале 1943, пытались наладить сотрудничество Национально-освободительного фронта, насчитывавшего 8–10 тыс. бойцов, с «Балы комбтар», предоставляя им оружие и оказывая финансовую поддержку. По мере распада итальянской армии немцы форсировали оккупацию городов и прибрежной равнины. Им удалось внести раскол в движение Сопротивления, взяв курс на передачу области Косово Албании, что привлекло на их сторону многих членов группы «Балы комбтар». Немцы практически не вмешивались в события, происходившие в горах. Заклеймив своих главных соперников как предателей, коммунисты совершили поход из тоскских земель на север. В мае 1944 они сформировали Антифашистский национально-освободительный совет, наделенный правами временного правительства во главе с Энвером Ходжей, реорганизовали армию (насчитывавшую 20 тыс. человек) и обратили оружие против своих соперников. Антикоммунистические фракции, которым недоставало сплоченности, целеустремленности, дисциплины и оружия, обратились за помощью к прогерманскому правительству в Тиране и тем самым окончательно себя дискредитировали. В октябре 1944 началось отступление немцев из Албании. 28 ноября 1944 коммунисты вошли в Тиран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лбания в период коммунистического режима. Коммунисты пытались узаконить свое правление путем проведения 2 декабря 1945 выборов в Учредительное собрание. Контролируемый коммунистами Демократический фронт Албании, преемник Национально-освободительного фронта, получил 93% голосов избирателей. 11 января 1946 Народное (Учредительное) собрание провозгласило Албанию республикой, а 14 марта того же года приняло конституцию Народной Республики Албании (НРА). Правительство страны возглавил Энвер Ходж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9 апреля 1946 титоистская Югославия первой признала коммунистическое правительство, ее примеру 10 ноября последовал СССР. Великобритания и США готовились признать новое албанское правительство при условии участия в нем и оппозиционных политических партий. Однако этого не произошло, и миссии Великобритании и США были отозваны из Тираны. В августе 1946 Англия и США противодействовали принятию Албании в ООН, и только 15 декабря 1955 в результате соглашения между Востоком и Западом Албания стала членом этой организации. 22 октября 1946 два английских эсминца получили тяжелые повреждения от мин, незадолго до этого установленных в проливе Керкира. Хотя мины были заложены в албанских территориальных водах, этот пролив считался международным. Албания отклонила требования Англии о компенсации ущерба, а также решение Международного суда в Гааге о выплате Англии ок. 2,4 млн. долл. С конца 1946 Албания оказывала помощь греческим коммунистам, которые вели партизанскую войну в своей стране. Не было выполнено и требование Генеральной ассамблеи ООН 27 ноября 1948, чтобы Албания прекратила оказание такого рода помощи. В свою очередь, албанские власти возмущались притязаниями Греции на южные районы Албан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1948 в Албании разразился серьезный внутренний конфликт. Для укрепления обороны страны и осуществления амбициозных планов индустриализации и модернизации требовалась финансовая и военная помощь. Эту функцию взяла на себя Югославия. Шесть экономических соглашений, заключенных в период с июля 1946 по июнь 1947, увенчались образованием смешанных компаний, прибытием югославских специалистов и военных советников и получением из Югославии оборудования и субсиди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8 июня 1948 контролируемое СССР Информационное бюро коммунистических и рабочих партий обрушилось с грубыми нападками на Югославию. Албания немедленно расторгла экономические соглашения с этой страной и выслала югославских советников. В ответ Югославия в 1949 расторгла Договор о дружбе с Албанией. В ноябре 1950 дипломатические отношения между обеими странами были разорваны. Они были восстановлены только 21 декабря 1953. Энвер Ходжа и его сторонники также свели счеты с влиятельной проюгославской группировкой в Албанской партии труда (так с ноября 1948 стала называться партия коммунистов). Особым нападкам подвергся Кочи Дзодзе, главный соперник Ходжи, который был министром внутренних дел (т.е. возглавлял полицию), а также секретарем Центрального комитета партии. В 1948 Дзодзе был арестован как последователь Тито, а в 1949 казнен. Политические чистки происходили и в 1950–1952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Югославское влияние сменилось советским: в 1949 37% бюджета Албании составляли поступления от СССР и его союзников. Несмотря на сложные экономические проблемы, Ходжа удерживал власть. В 1954 он уступил пост премьер-министра Мехмету Шеху, выходцу из военных кругов. После этого Ходжа остался первым секретарем Центрального комитета Албанской партии труд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мерть Сталина в 1953 и политика Н.С.Хрущева, направленная на улучшение отношений с Югославией, вынудили Ходжу резко изменить курс. Хотя в 1955–1956 сторонники Сталина утрачивали свои позиции в социалистических странах Европы и Тито требовал отстранения Ходжи, последнему удалось удержаться на своем посту, апеллируя, кроме всего прочего, к албанским националистам и призывая бороться с растущей угрозой югославского господства. В 1957–1959 значительно увеличилась экономическая помощь из КНР, а с октября 1959 албанская печать заняла четкую прокитайскую позицию. 24 июня 1960 албанская делегация на международной встрече представителей коммунистических и рабочих партий в Бухаресте выступила с осуждением примирительной политики СССР в отношении Запада. В довершение Ходжа выступил на международном Совещании представителей коммунистических и рабочих партий в Москве в ноябре 1960 с резким осуждением политики Хрущев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скол между коммунистами Албании и СССР произошел на 22 съезде КПСС в октябре 1961, когда Хрущев предал гласности суть противоречий между обеими странами, а в декабре были разорваны дипломатические отношения Албании и СССР. В том же году этим воспользовались китайские коммунисты, которые предоставили Албании кредит на сумму 125 млн. долл. на развитие промышленности и направили в эту страну своих технических специалистов и советник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 1962 Албания прекратила участие в мероприятиях советского блока, в частности в работе СЭВ, но поддерживала на минимальном уровне дипломатические отношения с Югославией, а в 1963 восстановила в полном объеме отношения с Румынией. Албания прекратила торговлю с СССР, но значительная часть ее экспорта все еще направлялась в восточноевропейские социалистические страны. На долю Китая приходилась половина экспорта и 3/5 импорта Албании. За 17 лет Китай предоставил Албании помощь в размере 1,4 млрд. долл. Наметившееся впоследствии улучшение отношений КНР и США положило конец дружбе Албании с Китаем, а в 1978 прекратилась помощь со стороны Кита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лбания поддерживала связи с Францией, но не имела никаких отношений с США и Англией. В 1971 были восстановлены дипломатические отношения с Грецией. В 1970-е годы в албанской столице стало увеличиваться число посольств западных стран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нутренняя политика Албании оставалась без изменений на протяжении более 10 лет после чисток 1960-х годов. В 1965 проявилось стремление к более эффективной децентрализованной системе управления. В 1974–1975 прокатилась волна репрессий в связи с якобы раскрытым прокитайским заговором. В 1980–1981 в течение непродолжительного времени наблюдалось улучшение отношений с Югославией, однако их охлаждению способствовали выступления албанских студентов против сербского господства в югославской области Косово. В декабре 1981 в албанской печати появилось сообщение о самоубийстве премьер-министра Мехмета Шеху, после чего последовало заявление Ходжи о том, что перед самоубийством Шеху разоблачили как югославского агента. В стране прошла очередная чистка: многие лица, связанные с Шеху и стремившиеся к улучшению отношений с Западом, были казнен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конце 1982 президентом страны стал избранный преемником Ходжи уроженец севера Рамиз Алия, после чего в небольшом объеме возобновилась помощь со стороны Китая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лбания после Ходж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нвер Ходжа скончался 11 апреля 1985 через месяц после официального заявления, что Шеху действительно являлся югославским, американским и советским агентом, а потому был ликвидирован. Лидер АПТ Алия постепенно восстановил отношения с зарубежными странами (за исключением США и Великобритании). Был положен конец вражде с Грецией, которая с 1940 формально находилась в состоянии войны с Албанией. Было открыто железнодорожное сообщение с Югославие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 января 1990 были разрешены рыночные отношения, обвиняемые получили право на защиту адвокатов. В июне, после того, как 5 тыс. албанцев укрылись в иностранных посольствах в Тиране, были разрешены выезд за границу и свободный выбор вероисповедания. Позже этим людям разрешили эмигрировать. В июле были восстановлены отношения с СССР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ольшие перемены произошли в декабре 1990. Продолжавшиеся в течение трех дней студенческие демонстрации, спровоцированные отключением тепло- и энергоснабжения в общежитиях Тиранского университета, были встречены репрессиями со стороны членов тайной полиции. Волнения усиливались, и Центральному комитету АПТ пришлось разрешить формирование новых политических партий. Оппозиция сконцентрировалась в Демократической партии (ДП), которую возглавили профессор экономики Грамоз Пашко и врач-кардиолог Сали Бериша, потребовавшие проведения всеобщих выборов в парламент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1 марта 1991 в Албании прошли первые после 1923 открытые выборы. АПТ получила 169 из 250 мест в Народном собрании, а ДП – 75 мест. Алия был вновь назначен президентом,. Несмотря на большинство в Народном собрании членов АПТ (благодаря поддержке сельских жителей и лиц пожилого возраста), правительство в июне 1991, в разгар экономического и политического хаоса было вынуждено уйти в отставку. Эта отставка формально завершила почти 50-летнее правление коммунистов. Коалиционное «правительство национальной стабильности», возглавлявшееся членами АПТ и ДП и получившее поддержку трех небольших партий, пыталось разрешить назревшие проблемы, но эти попытки оказались безуспешными и в конце 1991 коалиция распалась. Тем временем АПТ была переименована в Социалистическую партию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рьба за демократию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выборах в марте 1992 Демократическая партия одержала победу, получив 92 из 140 мест в парламенте, тогда как на долю социалистов пришлось 38 мест, а на долю небольших партий – оставшиеся 10 мест. Вскоре после этого президент Рамиз Алия ушел в отставку, а его пост занял лидер демократов Сали Бериша. Албанцы возлагали большие надежды на то, что страна встанет на путь демократии и экономического подъема, однако их ждало разочарование. Вместо долгожданного благополучия многие жители страны утратили свои сбережения, вложенные в финансовые пирамиды. Одновременно, когда правительство Бериши попыталось применить методы принуждения, обострилась политическая нестабильность. Таким образом, вместо обещанной демократии правительство вернулось к жестокой диктаторской тактике, характерной для прежнего коммунистического режима. Были проведены аресты бывших коммунистов, включая Алию, которых судили за допущенные в прошлом преступления. Возникшие в стране проблемы пытались свалить на иностранных заговорщиков. Осуществлялся строгий контроль над средствами массовой информации и деятельностью оппозиционеров. Достижения Бериши раздувались и приукрашивались. Наконец, итоги выборов 1996 были сфальсифицированы с целью удержать власть. В 1997 Бериша под давлением внутренних и внешних сил был вынужден объявить о новых выборах, и Демократическая партия набрала на них всего 26% голосов, получив 29 мест в Народном собрании. Победу одержали социалисты, получившие 53% голосов и 99 мест. Завоевав большинство в Народном собрании, социалисты выдвинули свои кандидатуры на высшие посты исполнительной власти: премьер-министром стал Фатос Нано, а президентом – Реджеп Мейдан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иронии судьбы социалистам, т.е. бывшим коммунистам, пришлось выводить страну на путь демократии и свободного рынка. Это оказалось очень трудной задачей. Нано и его Социалистическая партия должны были вернуть доверие народа, решить финансовые проблемы, возродить экономику, восстановить закон и порядок и принять новую конституцию. Были проведены широкомасштабные чистки чиновников и судей, уличенных в коррупции. Однако после первых успехов социалисты во главе с Нано, столкнувшись с бесконечными проблемами, вернулись к прежним методам управления. Новому правительству не удалось сдержать нараставшую волну преступности; оно оказалось беспомощным перед падением производства и стремительной инфляцие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 всем этим бедам добавился переход к насильственным действиям: в конце 1997 депутат Народного собрания от Социалистической партии во время политической дискуссии застрелил депутата-демократа, а в сентябре 1998 демократы отплатили тем же, убив высокопоставленного чиновника-социалиста. К этому времени обе партии оказались в состоянии войны, а страна была расколота: на севере укрепились демократы во главе с Беришей, а на юге – социалисты во главе с Нано. В разгар этого противостояния Нано ушел с поста премьер-министра, ему на смену пришел Пандели Майко. Восстановление законности стало нелегкой задачей для Майко и Мейдани, которым пришлось прокладывать путь к демократическому развитию страны. В конце 1998 положение в Албании оставалось неустойчивы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ход из властных стуктур Бериши, а затем и Нано ознаменовал конец эры «демократического романтизма» с присущими ему установками на ускоренное внедрение рынка. На пороге 21 в. страна столкнулась с системным кризисом и трудностями на пути к интеграции в современное мировое сообщество. До сих Албания является аграрно-индустриальной страной, в которой на долю промышленности приходится ок. 12% национального дохода, а сельского хозяйства – 56%. Весной 1999 в стране усугубились хаос и коррупция. Под прикрытием лозунга о наступлении «эры демократии» фактически произошел переход от тоталитаризма к авторитаризму и анархически понятому либеральному государству. На референдуме 22 ноября 1998 был решен вопрос о необходимости принятия новой конституции («по европейским нормам, но с учетом албанской специфики»), в пользу которого высказались 92% участников (в референдуме приняли участие немногим более половины всех избирателей). В социальной сфере начал осуществляться переход от сельского образа жизни к городскому (с неотлаженной инфраструктурой), а в культуре только намечаются первые признаки отхода от изоляционизм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риентация на Запад (в конце 1998 за вхождение в НАТО выступали 40 партий страны) сопровождается осложнением отношений с соседними странами. В таких условиях агрессия НАТО против Югославии послужила катализатором обострения внутренних проблем. В середине апреля 1999 произошел разрыв дипломатических отношений с Югославией. В страну хлынул поток беженцев из Косова. Размещение беженцев на юге Албании привело к ущемлению прав живущих там греков. Обострились также отношения с Грецией, Македонией и рядом других государст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удьба Албании во многом зависит от результатов решения косовской проблемы, которые будут иметь немаловажное значение для ее политической и экономической стабилизации и налаживания внешнеэкономических связей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опросы социальной, политической и культурной истории Юго-Восточной Европы. М., 1984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родные и национальные фронты в антифашистской освободительной борьбе и революциях 40-х годов. М., 1985 </w:t>
      </w:r>
    </w:p>
    <w:p>
      <w:pPr>
        <w:pStyle w:val="Normal"/>
        <w:widowControl w:val="false"/>
        <w:tabs>
          <w:tab w:val="clear" w:pos="720"/>
          <w:tab w:val="left" w:pos="11700" w:leader="none"/>
        </w:tabs>
        <w:spacing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раткая история Албании. С древнейших времен до наших дней. М., 1992 </w:t>
      </w:r>
    </w:p>
    <w:p>
      <w:pPr>
        <w:pStyle w:val="Normal"/>
        <w:widowControl w:val="false"/>
        <w:spacing w:before="120" w:after="0"/>
        <w:ind w:firstLine="59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krugosvet.ru/</w:t>
      </w:r>
    </w:p>
    <w:p>
      <w:pPr>
        <w:pStyle w:val="Normal"/>
        <w:widowControl w:val="false"/>
        <w:spacing w:before="120" w:after="0"/>
        <w:ind w:firstLine="59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jc w:val="center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  <w:sz w:val="20"/>
      <w:szCs w:val="20"/>
    </w:rPr>
  </w:style>
  <w:style w:type="character" w:styleId="WW8Num8z2">
    <w:name w:val="WW8Num8z2"/>
    <w:qFormat/>
    <w:rPr>
      <w:rFonts w:ascii="Wingdings" w:hAnsi="Wingdings" w:cs="Wingdings"/>
      <w:sz w:val="20"/>
      <w:szCs w:val="20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  <w:sz w:val="20"/>
      <w:szCs w:val="20"/>
    </w:rPr>
  </w:style>
  <w:style w:type="character" w:styleId="WW8Num9z2">
    <w:name w:val="WW8Num9z2"/>
    <w:qFormat/>
    <w:rPr>
      <w:rFonts w:ascii="Wingdings" w:hAnsi="Wingdings" w:cs="Wingdings"/>
      <w:sz w:val="20"/>
      <w:szCs w:val="20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  <w:sz w:val="20"/>
      <w:szCs w:val="20"/>
    </w:rPr>
  </w:style>
  <w:style w:type="character" w:styleId="WW8Num10z2">
    <w:name w:val="WW8Num10z2"/>
    <w:qFormat/>
    <w:rPr>
      <w:rFonts w:ascii="Wingdings" w:hAnsi="Wingdings" w:cs="Wingdings"/>
      <w:sz w:val="20"/>
      <w:szCs w:val="20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  <w:sz w:val="20"/>
      <w:szCs w:val="20"/>
    </w:rPr>
  </w:style>
  <w:style w:type="character" w:styleId="WW8Num12z2">
    <w:name w:val="WW8Num12z2"/>
    <w:qFormat/>
    <w:rPr>
      <w:rFonts w:ascii="Wingdings" w:hAnsi="Wingdings" w:cs="Wingdings"/>
      <w:sz w:val="20"/>
      <w:szCs w:val="20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  <w:sz w:val="20"/>
      <w:szCs w:val="20"/>
    </w:rPr>
  </w:style>
  <w:style w:type="character" w:styleId="WW8Num13z2">
    <w:name w:val="WW8Num13z2"/>
    <w:qFormat/>
    <w:rPr>
      <w:rFonts w:ascii="Wingdings" w:hAnsi="Wingdings" w:cs="Wingdings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Emphasis">
    <w:name w:val="Emphasis"/>
    <w:qFormat/>
    <w:rPr>
      <w:rFonts w:ascii="Times;Times New Roman" w:hAnsi="Times;Times New Roman" w:cs="Times;Times New Roman"/>
      <w:i/>
      <w:i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0:44:00Z</dcterms:created>
  <dc:creator>USER</dc:creator>
  <dc:description/>
  <cp:keywords/>
  <dc:language>en-US</dc:language>
  <cp:lastModifiedBy>Mage</cp:lastModifiedBy>
  <dcterms:modified xsi:type="dcterms:W3CDTF">2011-10-11T10:44:00Z</dcterms:modified>
  <cp:revision>2</cp:revision>
  <dc:subject/>
  <dc:title>История Албании</dc:title>
</cp:coreProperties>
</file>