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коголизм как фактор виктимизации личности подростка, профилактика алкоголизма в подростковой сред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сёнова Наталья Валериевн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ий центр «Орлёнок» (филиал) Сочинского государственного университета туризма и курортного де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основу нашего исследования мы взяли определение, данное А.В. Мудриком: «виктимизация – процесс и результат превращения человека или группы людей в тот или иной тип жертв неблагоприятных условий социализации», и определили, что факторы виктимизации человека можно разделить на объективные, к которым относятся природно-климатические условия, общество и государство, специфические особенности поселения, семья, группы сверстников, и субъективные – индивидуальные особенности человека, особенности его самовосприятия и восприятия окружающей действительности. На основе классификации Г.М. Андреевой мы добавили к вышеперечисленным факторам следующие: особенности социального контроля, экологическая ситуация, уровень адаптивности человека к изменяющимся услов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в условия поселка курортного типа Новомихайловский Туапсинского района Краснодарского края, в котором проводилось исследование, мы в качестве специфических факторов виктимизации выделили сезонную занятость работоспособного населения и его низкий социально-экономический уровень; массовую миграцию людей из близлежащих неблагополучных регионов; постоянную демонстрацию курортниками наглядных примеров легкой жизни и больших денег; неудовлетворительное функционирование учебно-воспитательных учреждений, неразвитость рекреативной инфраструктуры поселка, наличие развитой сети увеселительных заведений и, как следствие, низкий культурный уровень жителей; большое количество семей, не поддерживающих должный уровень жизнеобеспечения и воспитания своих детей; множество асоциальных подростковых груп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чки зрения социальной характеристики мы определили алкоголизм как форму девиантного поведения, характеризующуюся патологическим влечением к спиртному и последующей социальной деградацией личности, и сделали вывод, что провоцируемые им процессы предопределяют другие социальные отклонения: преступность, правонарушения, социальный паразитизм, аморальное поведение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анализировав на основе статистических данных динамику количества алкоголя, потребляемого в России на протяжении ХХ века, мы утверждаем, что если потребление алкоголя в нашей стране будет так же стремительно расти, то его потребление на душу населения постепенно увеличится до 20-25 литров, вследствие чего через 20 лет будет поражено 50% генофонда н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основных факторов, способствующих возникновению алкоголизма, выступают психологическая, физиологическая и социальная ситуация развития, окружение человека, продолжительное бессодержательное времяпрепровождение, низкий уровень культуры и образованности; вместе с этим существует негативная тенденция неуклонного «омоложения» современного российского алкогол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факторами, способствующими началу и продолжению употребления алкоголя в подростковом возрасте, являются психологические факторы (любопытство, потребность в экспериментировании, вызов, потребность казаться сильным, «досрочная» взрослость, акцентуации отдельных черт характера и т.п.); социальное окружение (пример родственников и других взрослых, давление товарищей); социально-экономические факторы (социальное неравенство, обнищание, безработица, инфляция, социальная напряженность и др.); физиологические факторы (наследственность и недостатки конституционально-соматического скла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тверждения вышеизложенных данных мы провели собственное диагностическое исследование тенденций употребления спиртных напитков подростками (учащимися 8-х классов) поселка курортного типа. Изучая особенности свободного времени подростков, мы выяснили, что оно имеет преимущественно развлекательный характер: слушание музыки – 32,8% респондентов; просмотр телепередач – 30%; общение с друзьями – 27,1%; занятия спортом – 27,1%; чтение художественной литературы – 14,2% опрошенных. Что касается частоты употребления алкоголя, то мы получили следующие данные: иногда употребляют спиртные напитки - 42,8%, употребляют постоянно - 2,8%, совсем не употребляют - 15,7%. При этом 21,4% подростков употребляют алкоголь, когда есть деньги на приобретение спиртного, по случаю праздника, а также чтобы повысить настроение, например, во время дискоте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% опрошенных подростков предпочитают пиво; 25,7% - вино; 14,2% - водку, коньяк, ликер; 2,8% - шампанское. После употребления алкоголя у 12,8% респондентов наблюдается приподнятое настроение; у 4,2% - повышение уверенности в себе. По словам ребят, 22,8% родителей знают, что их ребенок «выпивает» и относятся к этому спокойно; 14,2% родителей относятся негативно к фактам употребления спиртного своим ребенком и наказывают за это; 10% родителей – не подозревают о том, что их ребенок употребляет алког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результаты проведенной диагностики, мы отмечаем, что подростки, проживающие в поселке курортного типа, достаточно сильно подвержены влиянию алкоголя. Это объясняется тем, что со стороны близких и окружающих людей происходит постоянная демонстрация «достоинств» употребления спиртных напитков, а также связано со слабой организацией досуга и отсутствием системы общественно полезной занятости подрост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раясь на научные труды К.Д. Ушинского, А.С. Макаренко, И.С. Кона, И.П. Иванова, В.С. Мухиной, Е.В. Бондаревской, М.А. Галагузовой, А.С. Прутченкова и др., мы разработали и реализовали систему занятий по профилактике алкоголизма для учащихся 8-х классов. В качестве наиболее успешных форм профилактической работы дети отметили проблемный стол «Я и мое здоровье!», интеллектуальные игры «Знатоки здоровья» и «Энциклопедия здоровья», конкурсную программу «Мозаика», дискуссии «Решим проблему?…» и «Мое здоровье – мое будущее», тренинг «Загляни внутрь себя», сюжетно-ролевую игру «Суд над алкоголизмом». Наиболее эффективными методами профилактики алкоголизма стали убеждение, упражнение и поощ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формы и методы, используемые на занятиях, могут изменяться, а их содержание усложняться и дополняться в зависимости от рассматриваемой ситуации или проблемы. Используемые нами формы и методы вызывают интерес и стимулируют активность подростков, создают ситуацию постоянной рефлексии и имеют долговременное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итогового диагностического исследования, проведенного среди участников занятий, стремление вести здоровый образ жизни и заниматься спортом проявили 83,3% респондентов, 75% опрошенных подростков настроены на отказ от употребления больших доз алкоголя, 70% подростков попытаются донести полученную на занятиях информацию до своих друзей и знакомых. Таким образом, мы подтвердили результативность использованных нами форм и методов по профилактике алкоголизма в подростковой сред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" w:after="50"/>
      <w:outlineLvl w:val="2"/>
    </w:pPr>
    <w:rPr>
      <w:rFonts w:ascii="Arial" w:hAnsi="Arial" w:cs="Arial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sz w:val="18"/>
      <w:szCs w:val="18"/>
    </w:rPr>
  </w:style>
  <w:style w:type="paragraph" w:styleId="Unnamed1">
    <w:name w:val="unnamed1"/>
    <w:basedOn w:val="Normal"/>
    <w:qFormat/>
    <w:pPr>
      <w:spacing w:before="100" w:after="100"/>
    </w:pPr>
    <w:rPr>
      <w:rFonts w:ascii="Arial Black" w:hAnsi="Arial Black" w:cs="Arial Black"/>
      <w:sz w:val="109"/>
      <w:szCs w:val="109"/>
    </w:rPr>
  </w:style>
  <w:style w:type="paragraph" w:styleId="Sn">
    <w:name w:val="sn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Text">
    <w:name w:val="text"/>
    <w:basedOn w:val="Normal"/>
    <w:qFormat/>
    <w:pPr>
      <w:spacing w:before="100" w:after="100"/>
      <w:ind w:left="320" w:firstLine="1120"/>
    </w:pPr>
    <w:rPr>
      <w:rFonts w:ascii="Arial" w:hAnsi="Arial" w:cs="Arial"/>
      <w:sz w:val="51"/>
      <w:szCs w:val="51"/>
    </w:rPr>
  </w:style>
  <w:style w:type="paragraph" w:styleId="Head2">
    <w:name w:val="head2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4"/>
      <w:szCs w:val="54"/>
    </w:rPr>
  </w:style>
  <w:style w:type="paragraph" w:styleId="An">
    <w:name w:val="an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42"/>
      <w:szCs w:val="42"/>
    </w:rPr>
  </w:style>
  <w:style w:type="paragraph" w:styleId="Rzd">
    <w:name w:val="rzd"/>
    <w:basedOn w:val="Normal"/>
    <w:qFormat/>
    <w:pPr>
      <w:spacing w:before="100" w:after="100"/>
    </w:pPr>
    <w:rPr>
      <w:rFonts w:ascii="Arial" w:hAnsi="Arial" w:cs="Arial"/>
      <w:b/>
      <w:bCs/>
      <w:sz w:val="45"/>
      <w:szCs w:val="45"/>
    </w:rPr>
  </w:style>
  <w:style w:type="paragraph" w:styleId="Links">
    <w:name w:val="links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1"/>
      <w:szCs w:val="51"/>
    </w:rPr>
  </w:style>
  <w:style w:type="paragraph" w:styleId="Ttext">
    <w:name w:val="ttext"/>
    <w:basedOn w:val="Normal"/>
    <w:qFormat/>
    <w:pPr>
      <w:spacing w:before="100" w:after="100"/>
      <w:ind w:left="320" w:hanging="0"/>
    </w:pPr>
    <w:rPr>
      <w:rFonts w:ascii="Arial" w:hAnsi="Arial" w:cs="Arial"/>
      <w:sz w:val="51"/>
      <w:szCs w:val="51"/>
    </w:rPr>
  </w:style>
  <w:style w:type="paragraph" w:styleId="Anno">
    <w:name w:val="anno"/>
    <w:basedOn w:val="Normal"/>
    <w:qFormat/>
    <w:pPr>
      <w:spacing w:before="100" w:after="100"/>
    </w:pPr>
    <w:rPr>
      <w:rFonts w:ascii="Arial" w:hAnsi="Arial" w:cs="Arial"/>
      <w:b/>
      <w:bCs/>
      <w:i/>
      <w:iCs/>
      <w:sz w:val="45"/>
      <w:szCs w:val="45"/>
    </w:rPr>
  </w:style>
  <w:style w:type="paragraph" w:styleId="Navlink">
    <w:name w:val="navlink"/>
    <w:basedOn w:val="Normal"/>
    <w:qFormat/>
    <w:pPr>
      <w:spacing w:before="100" w:after="100"/>
    </w:pPr>
    <w:rPr>
      <w:rFonts w:ascii="Verdana" w:hAnsi="Verdana" w:cs="Verdana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Tt1">
    <w:name w:val="tt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3:00Z</dcterms:created>
  <dc:creator>USER</dc:creator>
  <dc:description/>
  <cp:keywords/>
  <dc:language>en-US</dc:language>
  <cp:lastModifiedBy>Mage</cp:lastModifiedBy>
  <dcterms:modified xsi:type="dcterms:W3CDTF">2011-10-11T10:43:00Z</dcterms:modified>
  <cp:revision>2</cp:revision>
  <dc:subject/>
  <dc:title>Алкоголизм как фактор виктимизации личности подростка, профилактика алкоголизма в подростковой среде</dc:title>
</cp:coreProperties>
</file>