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sz w:val="28"/>
          <w:szCs w:val="28"/>
        </w:rPr>
      </w:pPr>
      <w:r>
        <w:rPr>
          <w:sz w:val="28"/>
          <w:szCs w:val="28"/>
        </w:rPr>
      </w:r>
    </w:p>
    <w:p>
      <w:pPr>
        <w:pStyle w:val="Normal"/>
        <w:widowControl w:val="false"/>
        <w:autoSpaceDE w:val="false"/>
        <w:spacing w:lineRule="auto" w:line="360"/>
        <w:ind w:right="-1" w:firstLine="709"/>
        <w:jc w:val="center"/>
        <w:rPr>
          <w:b/>
          <w:b/>
          <w:bCs/>
          <w:sz w:val="28"/>
          <w:szCs w:val="28"/>
        </w:rPr>
      </w:pPr>
      <w:r>
        <w:rPr>
          <w:b/>
          <w:bCs/>
          <w:sz w:val="28"/>
          <w:szCs w:val="28"/>
        </w:rPr>
      </w:r>
    </w:p>
    <w:p>
      <w:pPr>
        <w:pStyle w:val="Normal"/>
        <w:widowControl w:val="false"/>
        <w:autoSpaceDE w:val="false"/>
        <w:spacing w:lineRule="auto" w:line="360"/>
        <w:ind w:right="-1" w:hanging="0"/>
        <w:jc w:val="center"/>
        <w:rPr>
          <w:b/>
          <w:b/>
          <w:bCs/>
          <w:sz w:val="28"/>
          <w:szCs w:val="28"/>
        </w:rPr>
      </w:pPr>
      <w:r>
        <w:rPr>
          <w:b/>
          <w:bCs/>
          <w:sz w:val="28"/>
          <w:szCs w:val="28"/>
        </w:rPr>
        <w:t>РОЛЬ МАЛЫХ ГОРОДОВ В ЭКОНОМИКЕ РОССИИ</w:t>
      </w:r>
    </w:p>
    <w:p>
      <w:pPr>
        <w:pStyle w:val="Normal"/>
        <w:widowControl w:val="false"/>
        <w:autoSpaceDE w:val="false"/>
        <w:spacing w:lineRule="auto" w:line="360"/>
        <w:ind w:right="-1" w:hanging="0"/>
        <w:jc w:val="center"/>
        <w:rPr>
          <w:b/>
          <w:b/>
          <w:bCs/>
          <w:sz w:val="28"/>
          <w:szCs w:val="28"/>
        </w:rPr>
      </w:pPr>
      <w:r>
        <w:rPr>
          <w:b/>
          <w:bCs/>
          <w:sz w:val="28"/>
          <w:szCs w:val="28"/>
        </w:rPr>
      </w:r>
    </w:p>
    <w:p>
      <w:pPr>
        <w:pStyle w:val="Normal"/>
        <w:widowControl w:val="false"/>
        <w:autoSpaceDE w:val="false"/>
        <w:spacing w:lineRule="auto" w:line="360"/>
        <w:ind w:right="-1" w:hanging="0"/>
        <w:jc w:val="center"/>
        <w:rPr>
          <w:sz w:val="28"/>
          <w:szCs w:val="28"/>
        </w:rPr>
      </w:pPr>
      <w:r>
        <w:rPr>
          <w:sz w:val="28"/>
          <w:szCs w:val="28"/>
        </w:rPr>
        <w:t>Курсовая работа по дисциплине</w:t>
      </w:r>
    </w:p>
    <w:p>
      <w:pPr>
        <w:pStyle w:val="Normal"/>
        <w:widowControl w:val="false"/>
        <w:autoSpaceDE w:val="false"/>
        <w:spacing w:lineRule="auto" w:line="360"/>
        <w:ind w:right="-1" w:hanging="0"/>
        <w:jc w:val="center"/>
        <w:rPr>
          <w:sz w:val="28"/>
          <w:szCs w:val="28"/>
        </w:rPr>
      </w:pPr>
      <w:r>
        <w:rPr>
          <w:sz w:val="28"/>
          <w:szCs w:val="28"/>
        </w:rPr>
        <w:t>«Территориальная Организация Населения»</w:t>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lang w:val="en-US"/>
        </w:rPr>
      </w:pPr>
      <w:r>
        <w:rPr>
          <w:sz w:val="28"/>
          <w:szCs w:val="28"/>
          <w:lang w:val="en-US"/>
        </w:rPr>
      </w:r>
    </w:p>
    <w:p>
      <w:pPr>
        <w:pStyle w:val="Normal"/>
        <w:widowControl w:val="false"/>
        <w:autoSpaceDE w:val="false"/>
        <w:spacing w:lineRule="auto" w:line="360"/>
        <w:ind w:right="-1" w:hanging="0"/>
        <w:jc w:val="center"/>
        <w:rPr>
          <w:sz w:val="28"/>
          <w:szCs w:val="28"/>
        </w:rPr>
      </w:pPr>
      <w:r>
        <w:rPr>
          <w:sz w:val="28"/>
          <w:szCs w:val="28"/>
        </w:rPr>
        <w:t>2008</w:t>
      </w:r>
      <w:r>
        <w:br w:type="page"/>
      </w:r>
    </w:p>
    <w:p>
      <w:pPr>
        <w:pStyle w:val="Normal"/>
        <w:widowControl w:val="false"/>
        <w:autoSpaceDE w:val="false"/>
        <w:spacing w:lineRule="auto" w:line="360"/>
        <w:ind w:right="-1" w:firstLine="709"/>
        <w:jc w:val="center"/>
        <w:rPr>
          <w:sz w:val="28"/>
          <w:szCs w:val="28"/>
        </w:rPr>
      </w:pPr>
      <w:r>
        <w:rPr>
          <w:sz w:val="28"/>
          <w:szCs w:val="28"/>
        </w:rPr>
        <w:t>Содержание</w:t>
      </w:r>
    </w:p>
    <w:p>
      <w:pPr>
        <w:pStyle w:val="Normal"/>
        <w:widowControl w:val="false"/>
        <w:autoSpaceDE w:val="false"/>
        <w:spacing w:lineRule="auto" w:line="360"/>
        <w:ind w:right="-1" w:firstLine="709"/>
        <w:jc w:val="both"/>
        <w:rPr>
          <w:sz w:val="28"/>
          <w:szCs w:val="28"/>
        </w:rPr>
      </w:pPr>
      <w:r>
        <w:rPr>
          <w:sz w:val="28"/>
          <w:szCs w:val="28"/>
        </w:rPr>
      </w:r>
    </w:p>
    <w:p>
      <w:pPr>
        <w:pStyle w:val="Normal"/>
        <w:widowControl w:val="false"/>
        <w:autoSpaceDE w:val="false"/>
        <w:spacing w:lineRule="auto" w:line="360"/>
        <w:ind w:right="-1" w:hanging="0"/>
        <w:jc w:val="both"/>
        <w:rPr>
          <w:sz w:val="28"/>
          <w:szCs w:val="28"/>
        </w:rPr>
      </w:pPr>
      <w:r>
        <w:rPr>
          <w:sz w:val="28"/>
          <w:szCs w:val="28"/>
        </w:rPr>
        <w:t>Введение</w:t>
      </w:r>
    </w:p>
    <w:p>
      <w:pPr>
        <w:pStyle w:val="Normal"/>
        <w:widowControl w:val="false"/>
        <w:autoSpaceDE w:val="false"/>
        <w:spacing w:lineRule="auto" w:line="360"/>
        <w:ind w:right="-1" w:hanging="0"/>
        <w:jc w:val="both"/>
        <w:rPr>
          <w:sz w:val="28"/>
          <w:szCs w:val="28"/>
        </w:rPr>
      </w:pPr>
      <w:r>
        <w:rPr>
          <w:sz w:val="28"/>
          <w:szCs w:val="28"/>
        </w:rPr>
        <w:t>1 Малые города России. Общие сведения</w:t>
      </w:r>
    </w:p>
    <w:p>
      <w:pPr>
        <w:pStyle w:val="Normal"/>
        <w:widowControl w:val="false"/>
        <w:autoSpaceDE w:val="false"/>
        <w:spacing w:lineRule="auto" w:line="360"/>
        <w:ind w:right="-1" w:hanging="0"/>
        <w:jc w:val="both"/>
        <w:rPr>
          <w:sz w:val="28"/>
          <w:szCs w:val="28"/>
        </w:rPr>
      </w:pPr>
      <w:r>
        <w:rPr>
          <w:sz w:val="28"/>
          <w:szCs w:val="28"/>
        </w:rPr>
        <w:t>1.1 К истории возникновения и развития малых городов</w:t>
      </w:r>
    </w:p>
    <w:p>
      <w:pPr>
        <w:pStyle w:val="Normal"/>
        <w:widowControl w:val="false"/>
        <w:autoSpaceDE w:val="false"/>
        <w:spacing w:lineRule="auto" w:line="360"/>
        <w:ind w:right="-1" w:hanging="0"/>
        <w:jc w:val="both"/>
        <w:rPr>
          <w:sz w:val="28"/>
          <w:szCs w:val="28"/>
        </w:rPr>
      </w:pPr>
      <w:r>
        <w:rPr>
          <w:sz w:val="28"/>
          <w:szCs w:val="28"/>
        </w:rPr>
        <w:t>1.2 Понятие и научное определение малого города</w:t>
      </w:r>
    </w:p>
    <w:p>
      <w:pPr>
        <w:pStyle w:val="Normal"/>
        <w:widowControl w:val="false"/>
        <w:autoSpaceDE w:val="false"/>
        <w:spacing w:lineRule="auto" w:line="360"/>
        <w:ind w:right="-1" w:hanging="0"/>
        <w:jc w:val="both"/>
        <w:rPr>
          <w:sz w:val="28"/>
          <w:szCs w:val="28"/>
        </w:rPr>
      </w:pPr>
      <w:r>
        <w:rPr>
          <w:sz w:val="28"/>
          <w:szCs w:val="28"/>
        </w:rPr>
        <w:t>1.3 Классификация малых городов</w:t>
      </w:r>
    </w:p>
    <w:p>
      <w:pPr>
        <w:pStyle w:val="Style20"/>
        <w:suppressAutoHyphens w:val="true"/>
        <w:spacing w:lineRule="auto" w:line="360" w:before="0" w:after="0"/>
        <w:ind w:right="-1" w:hanging="0"/>
        <w:jc w:val="both"/>
        <w:rPr/>
      </w:pPr>
      <w:r>
        <w:rPr>
          <w:rFonts w:cs="Times New Roman" w:ascii="Times New Roman" w:hAnsi="Times New Roman"/>
          <w:sz w:val="28"/>
          <w:szCs w:val="28"/>
        </w:rPr>
        <w:t>1.4 Значение малых городов для России</w:t>
      </w:r>
    </w:p>
    <w:p>
      <w:pPr>
        <w:pStyle w:val="Style20"/>
        <w:suppressAutoHyphens w:val="true"/>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2 Социально-экономическое положение малых городов</w:t>
      </w:r>
    </w:p>
    <w:p>
      <w:pPr>
        <w:pStyle w:val="Normal"/>
        <w:autoSpaceDE w:val="false"/>
        <w:spacing w:lineRule="auto" w:line="360"/>
        <w:ind w:right="-1" w:hanging="0"/>
        <w:jc w:val="both"/>
        <w:rPr>
          <w:sz w:val="28"/>
          <w:szCs w:val="28"/>
        </w:rPr>
      </w:pPr>
      <w:r>
        <w:rPr>
          <w:sz w:val="28"/>
          <w:szCs w:val="28"/>
        </w:rPr>
        <w:t>2.1 Особенности социально-экономического развития малых городов на современном этапе</w:t>
      </w:r>
    </w:p>
    <w:p>
      <w:pPr>
        <w:pStyle w:val="Normal"/>
        <w:autoSpaceDE w:val="false"/>
        <w:spacing w:lineRule="auto" w:line="360"/>
        <w:ind w:right="-1" w:hanging="0"/>
        <w:jc w:val="both"/>
        <w:rPr/>
      </w:pPr>
      <w:r>
        <w:rPr>
          <w:sz w:val="28"/>
          <w:szCs w:val="28"/>
        </w:rPr>
        <w:t>2.2 Экономические особенности монопрофильных малых городов</w:t>
      </w:r>
    </w:p>
    <w:p>
      <w:pPr>
        <w:pStyle w:val="Normal"/>
        <w:autoSpaceDE w:val="false"/>
        <w:spacing w:lineRule="auto" w:line="360"/>
        <w:ind w:right="-1" w:hanging="0"/>
        <w:jc w:val="both"/>
        <w:rPr>
          <w:sz w:val="28"/>
          <w:szCs w:val="28"/>
        </w:rPr>
      </w:pPr>
      <w:r>
        <w:rPr>
          <w:sz w:val="28"/>
          <w:szCs w:val="28"/>
        </w:rPr>
        <w:t>2.3 Проблемы малых городов</w:t>
      </w:r>
    </w:p>
    <w:p>
      <w:pPr>
        <w:pStyle w:val="Normal"/>
        <w:autoSpaceDE w:val="false"/>
        <w:spacing w:lineRule="auto" w:line="360"/>
        <w:ind w:right="-1" w:hanging="0"/>
        <w:jc w:val="both"/>
        <w:rPr>
          <w:sz w:val="28"/>
          <w:szCs w:val="28"/>
        </w:rPr>
      </w:pPr>
      <w:r>
        <w:rPr>
          <w:sz w:val="28"/>
          <w:szCs w:val="28"/>
        </w:rPr>
        <w:t>2.3.1 Развитие экономической базы</w:t>
      </w:r>
    </w:p>
    <w:p>
      <w:pPr>
        <w:pStyle w:val="Normal"/>
        <w:autoSpaceDE w:val="false"/>
        <w:spacing w:lineRule="auto" w:line="360"/>
        <w:ind w:right="-1" w:hanging="0"/>
        <w:jc w:val="both"/>
        <w:rPr>
          <w:sz w:val="28"/>
          <w:szCs w:val="28"/>
        </w:rPr>
      </w:pPr>
      <w:r>
        <w:rPr>
          <w:sz w:val="28"/>
          <w:szCs w:val="28"/>
        </w:rPr>
        <w:t>2.3.2 Финансовые ресурсы</w:t>
      </w:r>
    </w:p>
    <w:p>
      <w:pPr>
        <w:pStyle w:val="Normal"/>
        <w:autoSpaceDE w:val="false"/>
        <w:spacing w:lineRule="auto" w:line="360"/>
        <w:ind w:right="-1" w:hanging="0"/>
        <w:jc w:val="both"/>
        <w:rPr>
          <w:sz w:val="28"/>
          <w:szCs w:val="28"/>
        </w:rPr>
      </w:pPr>
      <w:r>
        <w:rPr>
          <w:sz w:val="28"/>
          <w:szCs w:val="28"/>
        </w:rPr>
        <w:t>2.3.3 Городское хозяйство</w:t>
      </w:r>
    </w:p>
    <w:p>
      <w:pPr>
        <w:pStyle w:val="Normal"/>
        <w:autoSpaceDE w:val="false"/>
        <w:spacing w:lineRule="auto" w:line="360"/>
        <w:ind w:right="-1" w:hanging="0"/>
        <w:jc w:val="both"/>
        <w:rPr>
          <w:sz w:val="28"/>
          <w:szCs w:val="28"/>
        </w:rPr>
      </w:pPr>
      <w:r>
        <w:rPr>
          <w:sz w:val="28"/>
          <w:szCs w:val="28"/>
        </w:rPr>
        <w:t>2.3.4 Проблемы городского управления</w:t>
      </w:r>
    </w:p>
    <w:p>
      <w:pPr>
        <w:pStyle w:val="Style20"/>
        <w:suppressAutoHyphens w:val="true"/>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2.4 Обобщенные проблемы малых городов России </w:t>
      </w:r>
    </w:p>
    <w:p>
      <w:pPr>
        <w:pStyle w:val="Style20"/>
        <w:suppressAutoHyphens w:val="true"/>
        <w:spacing w:lineRule="auto" w:line="360" w:before="0" w:after="0"/>
        <w:ind w:right="-1" w:hanging="0"/>
        <w:jc w:val="both"/>
        <w:rPr>
          <w:rFonts w:ascii="Times New Roman" w:hAnsi="Times New Roman" w:cs="Times New Roman"/>
          <w:sz w:val="28"/>
          <w:szCs w:val="28"/>
        </w:rPr>
      </w:pPr>
      <w:r>
        <w:rPr>
          <w:rFonts w:cs="Times New Roman" w:ascii="Times New Roman" w:hAnsi="Times New Roman"/>
          <w:sz w:val="28"/>
          <w:szCs w:val="28"/>
        </w:rPr>
        <w:t>2.4.1.Традиционализм и новации</w:t>
      </w:r>
    </w:p>
    <w:p>
      <w:pPr>
        <w:pStyle w:val="Normal"/>
        <w:widowControl w:val="false"/>
        <w:autoSpaceDE w:val="false"/>
        <w:spacing w:lineRule="auto" w:line="360"/>
        <w:ind w:right="-1" w:hanging="0"/>
        <w:jc w:val="both"/>
        <w:rPr>
          <w:sz w:val="28"/>
          <w:szCs w:val="28"/>
        </w:rPr>
      </w:pPr>
      <w:r>
        <w:rPr>
          <w:sz w:val="28"/>
          <w:szCs w:val="28"/>
        </w:rPr>
        <w:t>3.Будущее малых городов</w:t>
      </w:r>
    </w:p>
    <w:p>
      <w:pPr>
        <w:pStyle w:val="Normal"/>
        <w:widowControl w:val="false"/>
        <w:autoSpaceDE w:val="false"/>
        <w:spacing w:lineRule="auto" w:line="360"/>
        <w:ind w:right="-1" w:hanging="0"/>
        <w:jc w:val="both"/>
        <w:rPr>
          <w:sz w:val="28"/>
          <w:szCs w:val="28"/>
        </w:rPr>
      </w:pPr>
      <w:r>
        <w:rPr>
          <w:sz w:val="28"/>
          <w:szCs w:val="28"/>
        </w:rPr>
        <w:t>3.1 Экономический аспект малых городов</w:t>
      </w:r>
    </w:p>
    <w:p>
      <w:pPr>
        <w:pStyle w:val="Normal"/>
        <w:spacing w:lineRule="auto" w:line="360"/>
        <w:ind w:right="-1" w:hanging="0"/>
        <w:jc w:val="both"/>
        <w:rPr>
          <w:sz w:val="28"/>
          <w:szCs w:val="28"/>
        </w:rPr>
      </w:pPr>
      <w:r>
        <w:rPr>
          <w:sz w:val="28"/>
          <w:szCs w:val="28"/>
        </w:rPr>
        <w:t>3.2 Основные направления развития малых городов России</w:t>
      </w:r>
    </w:p>
    <w:p>
      <w:pPr>
        <w:pStyle w:val="Normal"/>
        <w:spacing w:lineRule="auto" w:line="360"/>
        <w:ind w:right="-1" w:hanging="0"/>
        <w:jc w:val="both"/>
        <w:rPr/>
      </w:pPr>
      <w:r>
        <w:rPr>
          <w:sz w:val="28"/>
          <w:szCs w:val="28"/>
        </w:rPr>
        <w:t xml:space="preserve">3.3 </w:t>
      </w:r>
      <w:r>
        <w:rPr>
          <w:rStyle w:val="Emphasis"/>
          <w:i w:val="false"/>
          <w:iCs w:val="false"/>
          <w:sz w:val="28"/>
          <w:szCs w:val="28"/>
        </w:rPr>
        <w:t>Перспективы развития малых городов</w:t>
      </w:r>
    </w:p>
    <w:p>
      <w:pPr>
        <w:pStyle w:val="Normal"/>
        <w:spacing w:lineRule="auto" w:line="360"/>
        <w:ind w:right="-1" w:hanging="0"/>
        <w:jc w:val="both"/>
        <w:rPr/>
      </w:pPr>
      <w:r>
        <w:rPr>
          <w:sz w:val="28"/>
          <w:szCs w:val="28"/>
        </w:rPr>
        <w:t xml:space="preserve"> </w:t>
      </w:r>
      <w:r>
        <w:rPr>
          <w:sz w:val="28"/>
          <w:szCs w:val="28"/>
        </w:rPr>
        <w:t>Заключение</w:t>
      </w:r>
    </w:p>
    <w:p>
      <w:pPr>
        <w:pStyle w:val="Normal"/>
        <w:spacing w:lineRule="auto" w:line="360"/>
        <w:ind w:right="-1" w:hanging="0"/>
        <w:jc w:val="both"/>
        <w:rPr>
          <w:sz w:val="28"/>
          <w:szCs w:val="28"/>
        </w:rPr>
      </w:pPr>
      <w:r>
        <w:rPr>
          <w:sz w:val="28"/>
          <w:szCs w:val="28"/>
        </w:rPr>
        <w:t>Список использованных источников</w:t>
      </w:r>
      <w:r>
        <w:br w:type="page"/>
      </w:r>
    </w:p>
    <w:p>
      <w:pPr>
        <w:pStyle w:val="Normal"/>
        <w:spacing w:lineRule="auto" w:line="360"/>
        <w:ind w:right="-1" w:firstLine="709"/>
        <w:jc w:val="center"/>
        <w:rPr>
          <w:sz w:val="28"/>
          <w:szCs w:val="28"/>
        </w:rPr>
      </w:pPr>
      <w:r>
        <w:rPr>
          <w:sz w:val="28"/>
          <w:szCs w:val="28"/>
        </w:rPr>
        <w:t>Введение</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both"/>
        <w:rPr/>
      </w:pPr>
      <w:r>
        <w:rPr>
          <w:rFonts w:cs="Times New Roman" w:ascii="Times New Roman" w:hAnsi="Times New Roman"/>
          <w:color w:val="000000"/>
          <w:sz w:val="28"/>
          <w:szCs w:val="28"/>
        </w:rPr>
        <w:t>Среди множества проблем нашей жизни на одно из первых мест выдвигаются проблемы развития - развития личности человека и человеческих общностей, территории, сельской или городской, страны и мира. В России важнейшей проблемой развития страны, ее безопасности и приобретения устойчивого будущего, становится проблема развития малых городов - каждого города в отдельности и всех вместе. Малый город именно из-за скромных размеров является достаточно комфортной средой обитания людей. В нём всё близко, всё расположено в пределах пешеходной доступности, поэтому, как правило, нет надобности в городском транспорте. Малый город не отделён от окружающей его природы и часто раскрывается своими улицами прямо на луга, поля и леса. Здесь спокойный ритм жизни, отсутствуют спешка и суета, есть возможность непосредственно и каждодневно ощущать природу, чувствовать себя её частью. Малый город не подавляет ни природу, ни человека громадными сооружениями, как это происходит в городах-гигантах, а органически вписывается в окружающий ландшафт [1].Но у малых городов России много нерешенных проблем .В сложный период перехода страны к жизни в новых экономических и социальных условиях именно малые города оказались практически беззащитными. Их жители более, чем кто-либо, ощутили спад производства, закрытие подчас единственного в городе завода, задержки выплат заработанной платы и т.д. В то же время малые и средние города особенно значимы в политической, социально-экономической и культурной жизни России. Из 15 000 действующих муниципальных образований малые и средние города составляют подавляющее большинство. В России насчитывается около 750 малых городов с численностью населения до 50 тысяч жителей. Это три четверти всех городов страны[5].Для решения проблем малых городов уже не раз разрабатывались и принимались федеральные целевые программы. Однако ни одна из них не дала заметных результатов. Население малых городов ищет пути выживания самостоятельно. Сегодня малые города играют роль своеобразных столиц сельских районов и даже целых регионов. Они - своего рода средоточие жизни, "опорные точки" своих территорий, место расположения промышленных предприятий, транспортно- распределительные узлы, научные центры и зачастую единственные очаги культуры и образования. Преобладающая часть малых городов России является исторической основой российской государственности, национальной культуры и народных традиций[1].</w:t>
      </w:r>
      <w:r>
        <w:br w:type="page"/>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Малые города России. Общие сведения</w:t>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center"/>
        <w:rPr/>
      </w:pPr>
      <w:r>
        <w:rPr>
          <w:rFonts w:cs="Times New Roman" w:ascii="Times New Roman" w:hAnsi="Times New Roman"/>
          <w:caps/>
          <w:color w:val="000000"/>
          <w:sz w:val="28"/>
          <w:szCs w:val="28"/>
        </w:rPr>
        <w:t xml:space="preserve">1.1 </w:t>
      </w:r>
      <w:r>
        <w:rPr>
          <w:rFonts w:cs="Times New Roman" w:ascii="Times New Roman" w:hAnsi="Times New Roman"/>
          <w:color w:val="000000"/>
          <w:sz w:val="28"/>
          <w:szCs w:val="28"/>
        </w:rPr>
        <w:t>К истории возникновения и развития малых городов</w:t>
      </w:r>
    </w:p>
    <w:p>
      <w:pPr>
        <w:pStyle w:val="Normal"/>
        <w:keepNext w:val="true"/>
        <w:numPr>
          <w:ilvl w:val="0"/>
          <w:numId w:val="0"/>
        </w:numPr>
        <w:spacing w:lineRule="auto" w:line="360"/>
        <w:ind w:right="-1" w:firstLine="709"/>
        <w:jc w:val="both"/>
        <w:outlineLvl w:val="1"/>
        <w:rPr>
          <w:rFonts w:ascii="Times New Roman" w:hAnsi="Times New Roman" w:cs="Times New Roman"/>
          <w:color w:val="000000"/>
          <w:sz w:val="28"/>
          <w:szCs w:val="28"/>
        </w:rPr>
      </w:pPr>
      <w:r>
        <w:rPr>
          <w:rFonts w:cs="Times New Roman"/>
          <w:color w:val="000000"/>
          <w:sz w:val="28"/>
          <w:szCs w:val="28"/>
        </w:rPr>
      </w:r>
    </w:p>
    <w:p>
      <w:pPr>
        <w:pStyle w:val="Normal"/>
        <w:keepNext w:val="true"/>
        <w:numPr>
          <w:ilvl w:val="0"/>
          <w:numId w:val="0"/>
        </w:numPr>
        <w:spacing w:lineRule="auto" w:line="360"/>
        <w:ind w:right="-1" w:firstLine="709"/>
        <w:jc w:val="both"/>
        <w:outlineLvl w:val="1"/>
        <w:rPr/>
      </w:pPr>
      <w:r>
        <w:rPr>
          <w:sz w:val="28"/>
          <w:szCs w:val="28"/>
        </w:rPr>
        <w:t>Малые города всегда играли большую роль в становлении и развитии Российского государства. Прообразы будущих малых городов с оборонительными укреплениями, жилыми и хозяйственными постройками угадываются в облике древних поселений славян 7-9 вв. К 10-12 вв. в Древней Руси была сформирована сравнительно обширная сеть малых городов. На территории Северо-Восточной Руси наиболее древними являлись Ростов (862 г.), Муром (862 г.), Суздаль (1024 г.), Ярославль (1010-1071 гг.), Владимир (1108 г.), Торжок (1139 г.), Переяславль Залесский (1175-1176 гг.), Кострома (12 в.), Тверь (12 в.), Кашин (1238 г.), Галич (с 13 в.) и др. В Центральной России к древнейшим городам относятся Кашира (городище 7-4 вв. до н.э., город с 13 -14 вв.), Переяславль (1095 г., с 13 в. - столица Рязанского княжества, в 1778 г. переименован в г. Рязань), Тула (1146 г.), Москва (1147 г.). Елец (1148 г.), Серпухов (12 в.)., Венев (1400 г.) и др.</w:t>
      </w:r>
    </w:p>
    <w:p>
      <w:pPr>
        <w:pStyle w:val="Normal"/>
        <w:spacing w:lineRule="auto" w:line="360"/>
        <w:ind w:right="-1" w:firstLine="709"/>
        <w:jc w:val="both"/>
        <w:rPr>
          <w:sz w:val="28"/>
          <w:szCs w:val="28"/>
        </w:rPr>
      </w:pPr>
      <w:r>
        <w:rPr>
          <w:sz w:val="28"/>
          <w:szCs w:val="28"/>
        </w:rPr>
        <w:t xml:space="preserve">В процессе развития все будущие большие города, включая Киев (860 г.), проходили стадию малого города. И эта стадия определялась совсем не численностью населения города, как некоторые авторы полагают до сих пор, не опираясь на исторические факты. По показателю численности (5 -20, редко 50 -100, до 200 тыс.ч.) все без исключения крупные города, центры земель России, длительное время, до пяти, а некоторые до десяти столетий так бы формально и оставались малыми городами, что противоречило бы самой сущности крупного города, его функции в системе государственного устройства. </w:t>
      </w:r>
    </w:p>
    <w:p>
      <w:pPr>
        <w:pStyle w:val="Normal"/>
        <w:spacing w:lineRule="auto" w:line="360"/>
        <w:ind w:right="-1" w:firstLine="709"/>
        <w:jc w:val="both"/>
        <w:rPr>
          <w:sz w:val="28"/>
          <w:szCs w:val="28"/>
        </w:rPr>
      </w:pPr>
      <w:r>
        <w:rPr>
          <w:sz w:val="28"/>
          <w:szCs w:val="28"/>
        </w:rPr>
        <w:t xml:space="preserve">В действительности же многие «малые - будущие крупные города России» образовывали сложную взаимосвязанную историко-динамическую систему, переходили из одной категории в другую и обратно, менялись местами, вовсе сходили с исторической арены и вновь возрождались. </w:t>
      </w:r>
    </w:p>
    <w:p>
      <w:pPr>
        <w:pStyle w:val="Normal"/>
        <w:spacing w:lineRule="auto" w:line="360"/>
        <w:ind w:right="-1" w:firstLine="709"/>
        <w:jc w:val="both"/>
        <w:rPr>
          <w:sz w:val="28"/>
          <w:szCs w:val="28"/>
        </w:rPr>
      </w:pPr>
      <w:r>
        <w:rPr>
          <w:sz w:val="28"/>
          <w:szCs w:val="28"/>
        </w:rPr>
        <w:t>В 16-18 вв. завершился процесс формирования большинства крупных и малых городов Российской империи. Возникают новые города-крепости на южных рубежах страны и торговые центры на Севере: Орел (1566 г.), Тамбов (1636 г.), Козлов (1636 г.), Иваново (1561 г.), Шуя (1539 г.), Липецк (1777 г.), Мценск (1778 г.), Михайлов и многие другие. Все они начинались как малые города, но в процессе исторического развития в силу разных причин произошло расслоение на малые и крупные города. Но в отличие от предшествующих веков метаморфозы "большого - малого" в структуре российских городов стали чрезвычайной редкостью, и малые города России получили строго определенные "права гражданства".</w:t>
      </w:r>
    </w:p>
    <w:p>
      <w:pPr>
        <w:pStyle w:val="Normal"/>
        <w:spacing w:lineRule="auto" w:line="360"/>
        <w:ind w:right="-1" w:firstLine="709"/>
        <w:jc w:val="both"/>
        <w:rPr>
          <w:sz w:val="28"/>
          <w:szCs w:val="28"/>
        </w:rPr>
      </w:pPr>
      <w:r>
        <w:rPr>
          <w:sz w:val="28"/>
          <w:szCs w:val="28"/>
        </w:rPr>
        <w:t>Понятие малого города исторически тесно связано с понятиями волости и уезда. Волость - древнейшая единица административно-территориального деления. В 1861 г. волость утверждается сословной единицей крестьянского управления, и в этом качестве под началом уездов волости сохранились до советской реформы административно-территориального деления 1923 - 1929 гг.</w:t>
      </w:r>
    </w:p>
    <w:p>
      <w:pPr>
        <w:pStyle w:val="Normal"/>
        <w:spacing w:lineRule="auto" w:line="360"/>
        <w:ind w:right="-1" w:firstLine="709"/>
        <w:jc w:val="both"/>
        <w:rPr/>
      </w:pPr>
      <w:r>
        <w:rPr>
          <w:sz w:val="28"/>
          <w:szCs w:val="28"/>
        </w:rPr>
        <w:t xml:space="preserve">Уезды. Переходившие друг в друга крупные и малые города Руси и России нередко силой вынуждены были доказывать свое право владения землей и сельскими угодьями. И только к концу 17 - началу 18 вв., с образованием губерний, произошло размежевание полномочий: уездные - малые - города были включены в состав губерний. Но потребовалось еще полстолетия, чтобы утвердить основную правовую функцию уездов. </w:t>
      </w:r>
    </w:p>
    <w:p>
      <w:pPr>
        <w:pStyle w:val="Normal"/>
        <w:spacing w:lineRule="auto" w:line="360"/>
        <w:ind w:right="-1" w:firstLine="709"/>
        <w:jc w:val="both"/>
        <w:rPr>
          <w:sz w:val="28"/>
          <w:szCs w:val="28"/>
        </w:rPr>
      </w:pPr>
      <w:r>
        <w:rPr>
          <w:sz w:val="28"/>
          <w:szCs w:val="28"/>
        </w:rPr>
        <w:t xml:space="preserve">В 1755 г. уезд становится низшей административной, судебной и финансовой единицей административно-территориального деления России. Административные и полицейские функции осуществлялись исправником, распорядительные - уездным земским собранием (уездными гласными). Каждый уезд объединял в управлении несколько волостей. Реформа 1923 - 1929 гг. упразднила понятия уезда и волости, образовав вместо них районы, но по существу малые города сохранили свою прежнюю функцию, подготовленную столетиями своего предшествующего развития. Они стали центрами районов, с входящими в район окружающими сельскими землями. </w:t>
      </w:r>
    </w:p>
    <w:p>
      <w:pPr>
        <w:pStyle w:val="Normal"/>
        <w:spacing w:lineRule="auto" w:line="360"/>
        <w:ind w:right="-1" w:firstLine="709"/>
        <w:jc w:val="both"/>
        <w:rPr>
          <w:sz w:val="28"/>
          <w:szCs w:val="28"/>
        </w:rPr>
      </w:pPr>
      <w:r>
        <w:rPr>
          <w:sz w:val="28"/>
          <w:szCs w:val="28"/>
        </w:rPr>
      </w:r>
    </w:p>
    <w:p>
      <w:pPr>
        <w:pStyle w:val="Normal"/>
        <w:widowControl w:val="false"/>
        <w:autoSpaceDE w:val="false"/>
        <w:spacing w:lineRule="auto" w:line="360"/>
        <w:ind w:right="-1" w:firstLine="709"/>
        <w:jc w:val="center"/>
        <w:rPr/>
      </w:pPr>
      <w:r>
        <w:rPr>
          <w:caps/>
          <w:sz w:val="28"/>
          <w:szCs w:val="28"/>
        </w:rPr>
        <w:t xml:space="preserve">1.2 </w:t>
      </w:r>
      <w:r>
        <w:rPr>
          <w:sz w:val="28"/>
          <w:szCs w:val="28"/>
        </w:rPr>
        <w:t>Понятие и научное определение малого города</w:t>
      </w:r>
    </w:p>
    <w:p>
      <w:pPr>
        <w:pStyle w:val="Normal"/>
        <w:keepNext w:val="true"/>
        <w:numPr>
          <w:ilvl w:val="0"/>
          <w:numId w:val="0"/>
        </w:numPr>
        <w:spacing w:lineRule="auto" w:line="360"/>
        <w:ind w:right="-1" w:firstLine="709"/>
        <w:jc w:val="both"/>
        <w:outlineLvl w:val="1"/>
        <w:rPr>
          <w:sz w:val="28"/>
          <w:szCs w:val="28"/>
        </w:rPr>
      </w:pPr>
      <w:r>
        <w:rPr>
          <w:sz w:val="28"/>
          <w:szCs w:val="28"/>
        </w:rPr>
      </w:r>
    </w:p>
    <w:p>
      <w:pPr>
        <w:pStyle w:val="Normal"/>
        <w:keepNext w:val="true"/>
        <w:numPr>
          <w:ilvl w:val="0"/>
          <w:numId w:val="0"/>
        </w:numPr>
        <w:spacing w:lineRule="auto" w:line="360"/>
        <w:ind w:right="-1" w:firstLine="709"/>
        <w:jc w:val="both"/>
        <w:outlineLvl w:val="1"/>
        <w:rPr>
          <w:sz w:val="28"/>
          <w:szCs w:val="28"/>
        </w:rPr>
      </w:pPr>
      <w:r>
        <w:rPr>
          <w:sz w:val="28"/>
          <w:szCs w:val="28"/>
        </w:rPr>
        <w:t xml:space="preserve">Малый город - это районный центр областного, краевого или республиканского подчинения; в подавляющем большинстве случаев это город или (очень редко) поселок городского типа. </w:t>
      </w:r>
    </w:p>
    <w:p>
      <w:pPr>
        <w:pStyle w:val="Normal"/>
        <w:spacing w:lineRule="auto" w:line="360"/>
        <w:ind w:right="-1" w:firstLine="709"/>
        <w:jc w:val="both"/>
        <w:rPr>
          <w:sz w:val="28"/>
          <w:szCs w:val="28"/>
        </w:rPr>
      </w:pPr>
      <w:r>
        <w:rPr>
          <w:sz w:val="28"/>
          <w:szCs w:val="28"/>
        </w:rPr>
        <w:t xml:space="preserve">В указанной формулировке малый город имеет четкое положение в структуре территориальных образований - это город третьего уровня, но первый в том обширном пространстве сельских населенных пунктов, к которому стягиваются нити духовно-образовательной культуры всего района. </w:t>
      </w:r>
    </w:p>
    <w:p>
      <w:pPr>
        <w:pStyle w:val="Normal"/>
        <w:spacing w:lineRule="auto" w:line="360"/>
        <w:ind w:right="-1" w:firstLine="709"/>
        <w:jc w:val="both"/>
        <w:rPr/>
      </w:pPr>
      <w:r>
        <w:rPr>
          <w:sz w:val="28"/>
          <w:szCs w:val="28"/>
        </w:rPr>
        <w:t>Особое место занимают малые города федерального подчинения, "города без истории", не являющиеся районными центрами и существующие лишь в границах города. Это исключительно новообразования советского периода, имеющие оборонное значение. Большая их часть переходит в категорию наукоградов. В настоящее время значительная их часть открыта, и занята поисками своего места на рынке труда и услуг. Те же "социалистические города", связанные с оборонной промышленностью, которые сравнительно давно, несколько десятков лет тому назад, вышли из закрытой зоны и стали районными центрами, ныне успешно развиваются (малые города Подмосковья, особенно г. Ступино). В них создаются благоприятные предпосылки и перспективы полноценного развития образовательного комплекса, включая высшее образование.</w:t>
      </w:r>
    </w:p>
    <w:p>
      <w:pPr>
        <w:pStyle w:val="Normal"/>
        <w:spacing w:lineRule="auto" w:line="360"/>
        <w:ind w:right="-1" w:firstLine="709"/>
        <w:jc w:val="both"/>
        <w:rPr/>
      </w:pPr>
      <w:r>
        <w:rPr>
          <w:sz w:val="28"/>
          <w:szCs w:val="28"/>
        </w:rPr>
        <w:t>Есть еще одна категория административных образований, которую ошибочно относят к малым городам. Это поселки городского типа (п.г.т.) численностью до 10 - 12 тыс чел. Собственно городом в России по определению п.г.т не является. Для перехода в категорию города поселку городского типа требуется, кроме численности, выполнить ряд серьезных условий, связанных с качеством формируемой им городской среды. Значительная часть п.г.т. своим формированием обязана каким-либо местным фабричным или заводским производствам.Таким образом, основой многочисленной категории малых городов являются на территории современной России районные центры. Именно на их базе и должна развертываться программа образования в малых городах.</w:t>
      </w:r>
    </w:p>
    <w:p>
      <w:pPr>
        <w:pStyle w:val="Normal"/>
        <w:spacing w:lineRule="auto" w:line="360"/>
        <w:ind w:right="-1" w:firstLine="709"/>
        <w:jc w:val="both"/>
        <w:rPr>
          <w:sz w:val="28"/>
          <w:szCs w:val="28"/>
        </w:rPr>
      </w:pPr>
      <w:r>
        <w:rPr>
          <w:sz w:val="28"/>
          <w:szCs w:val="28"/>
        </w:rPr>
        <w:t xml:space="preserve">В процессе развития системы образования в малых городах возникает немаловажный вопрос о месте образовательного комплекса среди других системообразующих и управленческих сфер города. Систематизирующая роль предполагает, хотя бы частично, и градообразующую, если речь идет о научном административном комплексе - университетском городке внутри малого города. </w:t>
      </w:r>
    </w:p>
    <w:p>
      <w:pPr>
        <w:pStyle w:val="Normal"/>
        <w:spacing w:lineRule="auto" w:line="360"/>
        <w:ind w:right="-1" w:firstLine="709"/>
        <w:jc w:val="both"/>
        <w:rPr>
          <w:sz w:val="28"/>
          <w:szCs w:val="28"/>
        </w:rPr>
      </w:pPr>
      <w:r>
        <w:rPr>
          <w:sz w:val="28"/>
          <w:szCs w:val="28"/>
        </w:rPr>
        <w:t>Анализ развития малых городов показывает, что системообразующая роль научного института или вуза, как будто заметная вначале, быстро сходит на нет, хотя и не исчезает совсем. Даже такие крупные по значимости «университетские» малые города как Дубна, Арзамас, Снежинок, Пущино, Черноголовка и мн. другие наукограды вынуждены развивать собственные градообразующие факторы в форме промышленных и/или оборонных предприятий, иначе они обречены на умирание [3].</w:t>
      </w:r>
    </w:p>
    <w:p>
      <w:pPr>
        <w:pStyle w:val="Normal"/>
        <w:spacing w:lineRule="auto" w:line="360"/>
        <w:ind w:right="-1" w:firstLine="709"/>
        <w:jc w:val="both"/>
        <w:rPr>
          <w:sz w:val="28"/>
          <w:szCs w:val="28"/>
        </w:rPr>
      </w:pPr>
      <w:r>
        <w:rPr>
          <w:sz w:val="28"/>
          <w:szCs w:val="28"/>
        </w:rPr>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Классификация малых городов.</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малые города можно разделить на три основные группы.</w:t>
      </w:r>
    </w:p>
    <w:p>
      <w:pPr>
        <w:pStyle w:val="Style19"/>
        <w:spacing w:lineRule="auto" w:line="360" w:before="0" w:after="0"/>
        <w:ind w:right="-1" w:firstLine="709"/>
        <w:jc w:val="both"/>
        <w:rPr/>
      </w:pPr>
      <w:r>
        <w:rPr>
          <w:rStyle w:val="StrongEmphasis"/>
          <w:rFonts w:cs="Times New Roman" w:ascii="Times New Roman" w:hAnsi="Times New Roman"/>
          <w:b w:val="false"/>
          <w:bCs w:val="false"/>
          <w:color w:val="000000"/>
          <w:sz w:val="28"/>
          <w:szCs w:val="28"/>
        </w:rPr>
        <w:t>Города - местные центры.</w:t>
      </w:r>
      <w:r>
        <w:rPr/>
        <w:t xml:space="preserve"> Это своего рода мини-столицы. Они возглавляют административный район или его часть, а иногда группу административных районов. Города - местные центры составляют наиболее многочисленную группу малых городов. Среди них и бывшие уездные центры, и недавние сёла, получившие статус города в советское время. Город живёт за счёт использования ресурсов окружающей территории и обслуживания её потребностей. Естественное положение города-центра - в узле дорог, охватывающих "подшефную" территорию. С окрестными поселениями город связан регулярными автобусными маршрутами, перевозки по которым заметно возрастают в воскресные дни. Характерная черта планировки таких городов состоит в том, что главные улицы служат продолжением сходящихся к городу дорог и ведут прямо к центру, наиболее представительной части города. Центр отмечен зданиями разных эпох - от городского собора, являвшегося сердцем города в XVIII-XIX вв., до здания бывшего райкома партии, игравшего такую же роль в советское время. У одних городов функции административного центра являются основными. Другие выполняют их "по совместительству", в дополнение к основной деятельности. Город Курчатов в Курской области прежде всего центр атомной энергетики, Ковдор на Кольском полуострове - центр добычи и обогащения железной руды, Бологое - крупный железнодорожный узел на трассе Москва - Санкт-Петербург, но все эти три города также и районные центры [2].</w:t>
      </w:r>
    </w:p>
    <w:tbl>
      <w:tblPr>
        <w:tblW w:w="7920" w:type="dxa"/>
        <w:jc w:val="left"/>
        <w:tblInd w:w="-113"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ономические районы                     доля малых городов райцентр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ный                                              72,4</w:t>
            </w:r>
          </w:p>
          <w:p>
            <w:pPr>
              <w:pStyle w:val="Normal"/>
              <w:rPr/>
            </w:pPr>
            <w:r>
              <w:rPr>
                <w:sz w:val="20"/>
                <w:szCs w:val="20"/>
              </w:rPr>
              <w:t>Северо-Западный                                       64,4</w:t>
            </w:r>
          </w:p>
          <w:p>
            <w:pPr>
              <w:pStyle w:val="Normal"/>
              <w:rPr/>
            </w:pPr>
            <w:r>
              <w:rPr>
                <w:sz w:val="20"/>
                <w:szCs w:val="20"/>
              </w:rPr>
              <w:t>Центральный                                           74,1</w:t>
            </w:r>
          </w:p>
          <w:p>
            <w:pPr>
              <w:pStyle w:val="Normal"/>
              <w:rPr/>
            </w:pPr>
            <w:r>
              <w:rPr>
                <w:sz w:val="20"/>
                <w:szCs w:val="20"/>
              </w:rPr>
              <w:t>Волго-Вятский                                          95,5</w:t>
            </w:r>
          </w:p>
          <w:p>
            <w:pPr>
              <w:pStyle w:val="Normal"/>
              <w:rPr/>
            </w:pPr>
            <w:r>
              <w:rPr>
                <w:sz w:val="20"/>
                <w:szCs w:val="20"/>
              </w:rPr>
              <w:t>Центрально-Черноземный                                88,9</w:t>
            </w:r>
          </w:p>
          <w:p>
            <w:pPr>
              <w:pStyle w:val="Normal"/>
              <w:rPr/>
            </w:pPr>
            <w:r>
              <w:rPr>
                <w:sz w:val="20"/>
                <w:szCs w:val="20"/>
              </w:rPr>
              <w:t>Поволжский                                            88,3</w:t>
            </w:r>
          </w:p>
          <w:p>
            <w:pPr>
              <w:pStyle w:val="Normal"/>
              <w:rPr/>
            </w:pPr>
            <w:r>
              <w:rPr>
                <w:sz w:val="20"/>
                <w:szCs w:val="20"/>
              </w:rPr>
              <w:t>Северо-Кавказский                                      78,0</w:t>
            </w:r>
          </w:p>
          <w:p>
            <w:pPr>
              <w:pStyle w:val="Normal"/>
              <w:rPr/>
            </w:pPr>
            <w:r>
              <w:rPr>
                <w:sz w:val="20"/>
                <w:szCs w:val="20"/>
              </w:rPr>
              <w:t>Уральский                                              59,3</w:t>
            </w:r>
          </w:p>
          <w:p>
            <w:pPr>
              <w:pStyle w:val="Normal"/>
              <w:rPr/>
            </w:pPr>
            <w:r>
              <w:rPr>
                <w:sz w:val="20"/>
                <w:szCs w:val="20"/>
              </w:rPr>
              <w:t xml:space="preserve">Запвдно-Сибирский                                      57,0 </w:t>
            </w:r>
          </w:p>
          <w:p>
            <w:pPr>
              <w:pStyle w:val="Normal"/>
              <w:rPr/>
            </w:pPr>
            <w:r>
              <w:rPr>
                <w:sz w:val="20"/>
                <w:szCs w:val="20"/>
              </w:rPr>
              <w:t>Восточно-Сибирский                                     60,4</w:t>
            </w:r>
          </w:p>
          <w:p>
            <w:pPr>
              <w:pStyle w:val="Normal"/>
              <w:rPr/>
            </w:pPr>
            <w:r>
              <w:rPr>
                <w:sz w:val="20"/>
                <w:szCs w:val="20"/>
              </w:rPr>
              <w:t>Дальневосточный                                        66,2</w:t>
            </w:r>
          </w:p>
          <w:p>
            <w:pPr>
              <w:pStyle w:val="Normal"/>
              <w:rPr/>
            </w:pPr>
            <w:r>
              <w:rPr>
                <w:sz w:val="20"/>
                <w:szCs w:val="20"/>
              </w:rPr>
              <w:t xml:space="preserve">          </w:t>
            </w:r>
            <w:r>
              <w:rPr>
                <w:sz w:val="20"/>
                <w:szCs w:val="20"/>
              </w:rPr>
              <w:t>ВСЕГО                                        71,0</w:t>
            </w:r>
          </w:p>
        </w:tc>
      </w:tr>
    </w:tbl>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Доля малых городов – райцентров в общей совокупности малых городов экономических районов России[4].</w:t>
      </w:r>
    </w:p>
    <w:p>
      <w:pPr>
        <w:pStyle w:val="Style19"/>
        <w:spacing w:lineRule="auto" w:line="360" w:before="0" w:after="0"/>
        <w:ind w:right="-1" w:firstLine="709"/>
        <w:jc w:val="both"/>
        <w:rPr>
          <w:rStyle w:val="StrongEmphasis"/>
          <w:b w:val="false"/>
          <w:b w:val="false"/>
          <w:bCs w:val="false"/>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both"/>
        <w:rPr/>
      </w:pPr>
      <w:r>
        <w:rPr>
          <w:rStyle w:val="StrongEmphasis"/>
          <w:b w:val="false"/>
          <w:bCs w:val="false"/>
          <w:color w:val="000000"/>
          <w:sz w:val="28"/>
          <w:szCs w:val="28"/>
        </w:rPr>
        <w:t>Города-спутники.</w:t>
      </w:r>
      <w:r>
        <w:rPr>
          <w:rFonts w:cs="Times New Roman" w:ascii="Times New Roman" w:hAnsi="Times New Roman"/>
          <w:color w:val="000000"/>
          <w:sz w:val="28"/>
          <w:szCs w:val="28"/>
        </w:rPr>
        <w:t xml:space="preserve"> Это "брызги" большого города, отскочившие от него кусочки. Они относятся к числу самых молодых городов, стремительно выросших особенно в послевоенное время.</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а-спутники очень разнообразны. В ряде случаев они возникают на базе филиала завода или института, находящихся в городе-центре. Среди городов-спутников часто встречаются города науки, которые располагаются, как правило, в окружении крупных городов - Москвы, Санкт-Петербурга, Екатеринбурга, Новосибирска, Красноярска.</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и наук. Он создан на основе группы институтов - биологии и физиологии микроорганизмов, белка, агрохимии и почвове дения, биологической физики, конструкторского бюро биологического приборостроения. Наука тесно связана с высшим образованием: в городе находится Пущинский государственный университет.</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 города Пущино приобрело в 1966 г. Но и став лидером в своих областях науки, постоянным местом проведения международных и общероссийских конференций, Пущино удерживается в рамках малого города (в 1999 г. численность населения составляла 21 тыс. человек). Вместе с Дубной, Обнинском, Протвином город входит в группу дальних научных спутников столицы. Пущино находится всего в 13 км от города Серпухов, но по роду своей деятельности и интересам жителей гораздо сильнее связано с Москвой, до которой около 120 км. Удалённость от Москвы создаёт некоторые неудобства, но положение на Оке, на открытом высоком месте, с которого открывается широкая панорама речных и лесных далей, живительный контакт с природой - благо, которое высоко ценится жителями Пущина..</w:t>
      </w:r>
    </w:p>
    <w:p>
      <w:pPr>
        <w:pStyle w:val="Style19"/>
        <w:spacing w:lineRule="auto" w:line="360" w:before="0" w:after="0"/>
        <w:ind w:right="-1" w:firstLine="709"/>
        <w:jc w:val="both"/>
        <w:rPr/>
      </w:pPr>
      <w:r>
        <w:rPr>
          <w:rStyle w:val="StrongEmphasis"/>
          <w:b w:val="false"/>
          <w:bCs w:val="false"/>
          <w:color w:val="000000"/>
          <w:sz w:val="28"/>
          <w:szCs w:val="28"/>
        </w:rPr>
        <w:t>Города - специализированные центры.</w:t>
      </w:r>
      <w:r>
        <w:rPr>
          <w:rFonts w:cs="Times New Roman" w:ascii="Times New Roman" w:hAnsi="Times New Roman"/>
          <w:color w:val="000000"/>
          <w:sz w:val="28"/>
          <w:szCs w:val="28"/>
        </w:rPr>
        <w:t xml:space="preserve"> Они также весьма многочисленны и разнообразны, как правило, ориентированы на какую-либо одну отрасль экономики. Таковы города - центры добычи полезных ископаемых на Севере; суровость природных условий не позволяет им совмещать несколько "профессий". В других случаях на монофункциональность малый город обречён секретностью производства; его закрытый характер заставляет город быть обособленным. Наконец, у многих городов узкая специализация связана с молодостью: город только недавно начал своё существование и не успел привлечь иные виды деятельности.</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пециализированных городов преобладают промышленные центры разных отраслей индустрии. Очень распространены ресурсные города, занятые добычей полезных ископаемых, города-энергетики с расположенными там электростанциями и др.</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одноотраслевых центров обрабатывающей промышленности много текстильных городков, сложившихся возле крупного предприятия. Подобных городков, живущих одной фабрикой, особенно много в Московской , Ивановской, Владимирской областях. Отдельные их аналоги встречаются и вне Центральной России, например Красавино в Вологодской области или Сурск в Пензенской. Планировка такого города предельно проста: одна промышленная зона, один центр, обычно расположенный рядом с проходной предприятия-кормильца[2].</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экономической базы малые города можно разделить на три основные группы:</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входят города с относительно развитой экономической базой(53% малых городов России).</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ую группу составляют города с относительно небольшой экономической базой.На их долю приходится около 40% всех малых городов России.Среди них - города :</w:t>
      </w:r>
    </w:p>
    <w:p>
      <w:pPr>
        <w:pStyle w:val="Style19"/>
        <w:numPr>
          <w:ilvl w:val="0"/>
          <w:numId w:val="2"/>
        </w:numPr>
        <w:spacing w:lineRule="auto" w:line="360" w:before="0" w:after="0"/>
        <w:ind w:left="0"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носительно развитыми промышленными, промышленно-транспортными функциями(3%)</w:t>
      </w:r>
    </w:p>
    <w:p>
      <w:pPr>
        <w:pStyle w:val="Style19"/>
        <w:numPr>
          <w:ilvl w:val="0"/>
          <w:numId w:val="2"/>
        </w:numPr>
        <w:spacing w:lineRule="auto" w:line="360" w:before="0" w:after="0"/>
        <w:ind w:left="0"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еобладанием функций по социально-культурному обслуживанию прилегающих территорий(30%)</w:t>
      </w:r>
    </w:p>
    <w:p>
      <w:pPr>
        <w:pStyle w:val="Style19"/>
        <w:numPr>
          <w:ilvl w:val="0"/>
          <w:numId w:val="2"/>
        </w:numPr>
        <w:spacing w:lineRule="auto" w:line="360" w:before="0" w:after="0"/>
        <w:ind w:left="0"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раженными сельско-хозяйственными функциями(5%)</w:t>
      </w:r>
    </w:p>
    <w:p>
      <w:pPr>
        <w:pStyle w:val="Style19"/>
        <w:numPr>
          <w:ilvl w:val="0"/>
          <w:numId w:val="2"/>
        </w:numPr>
        <w:spacing w:lineRule="auto" w:line="360" w:before="0" w:after="0"/>
        <w:ind w:left="0"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раженными рекреационными функциями(2%)</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группу объединены города всех других функциональных типов,составляющие около 7% всех малых городов России.Это города-новостройки,центры науки и т.д.</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динамики социально-экономического развития малые города подразделяются на быстро развивающиеся, умеренно развивающиеся, слабо развивающиеся, стагнирующие и умирающие[4].</w:t>
      </w:r>
    </w:p>
    <w:p>
      <w:pPr>
        <w:pStyle w:val="Style20"/>
        <w:suppressAutoHyphens w:val="true"/>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before="0" w:after="0"/>
        <w:ind w:right="-1" w:firstLine="709"/>
        <w:jc w:val="center"/>
        <w:rPr/>
      </w:pPr>
      <w:r>
        <w:rPr>
          <w:rFonts w:cs="Times New Roman" w:ascii="Times New Roman" w:hAnsi="Times New Roman"/>
          <w:sz w:val="28"/>
          <w:szCs w:val="28"/>
        </w:rPr>
        <w:t>1.4 Значение малых городов для России</w:t>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считывается свыше 750 малых городов с численностью населения до 50 тыс. жителей. Они составляют 3/4 всех российских городов или 1/4 всех городских поселений, включая поселки городского типа. Таким образом, именно малые города формируют “низовую” сеть территориальной структуры хозяйства России, осуществляя экономическую и социокультурную взаимосвязь сельской местности с крупными городами. </w:t>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 многих регионах малые города играют заметную роль в экономике. В них расположены предприятия по переработке сельскохозяйственной продукции, небольшие горнодобывающие предприятия, предприятия тяжелой промышленности, машиностроения. Малые города зачастую функционально дополняют экономическую базу региональных центров, развиваясь как транспортно-распределительные центры, специализированные центры науки и научного обслуживания, в них размещены филиалы или подразделения предприятий крупных центров.</w:t>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малых городах проживает около 16 млн. человек. В большинстве своем они являются районными центрами, в зонах влияния которых проживает еще около 10 млн. человек. Поэтому малые города являются не только экономическими, но и, прежде всего, основными социокультурными центрами для 1/5 населения страны. Несмотря на значительную дифференциацию по многим параметрам, многие малые города - это “корни нации”, имеющие давние и во многом сохранившиеся историко-культурные традиции. Не случайно, более половины малых городов имеют государственный статус “исторических”[6].</w:t>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88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Доля городов с населением, тыс. чел.     Доля малых </w:t>
            </w:r>
          </w:p>
          <w:p>
            <w:pPr>
              <w:pStyle w:val="Normal"/>
              <w:rPr>
                <w:sz w:val="20"/>
                <w:szCs w:val="20"/>
              </w:rPr>
            </w:pPr>
            <w:r>
              <w:rPr>
                <w:sz w:val="20"/>
                <w:szCs w:val="20"/>
              </w:rPr>
              <w:t xml:space="preserve">                                                         </w:t>
            </w:r>
            <w:r>
              <w:rPr>
                <w:sz w:val="20"/>
                <w:szCs w:val="20"/>
              </w:rPr>
              <w:t xml:space="preserve">Городов в общем                                                                                               </w:t>
            </w:r>
          </w:p>
          <w:p>
            <w:pPr>
              <w:pStyle w:val="Normal"/>
              <w:rPr/>
            </w:pPr>
            <w:r>
              <w:rPr>
                <w:sz w:val="20"/>
                <w:szCs w:val="20"/>
              </w:rPr>
              <w:t>Экономический район       до 20           20-50            числе городов</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ерный                   38,3           35,0                     73,3</w:t>
            </w:r>
          </w:p>
          <w:p>
            <w:pPr>
              <w:pStyle w:val="Normal"/>
              <w:rPr/>
            </w:pPr>
            <w:r>
              <w:rPr>
                <w:sz w:val="20"/>
                <w:szCs w:val="20"/>
              </w:rPr>
              <w:t>Северо-Западный            41,6           33,3                     75,0</w:t>
            </w:r>
          </w:p>
          <w:p>
            <w:pPr>
              <w:pStyle w:val="Normal"/>
              <w:rPr/>
            </w:pPr>
            <w:r>
              <w:rPr>
                <w:sz w:val="20"/>
                <w:szCs w:val="20"/>
              </w:rPr>
              <w:t>Центральный                38,3           31,7                     70,0</w:t>
            </w:r>
          </w:p>
          <w:p>
            <w:pPr>
              <w:pStyle w:val="Normal"/>
              <w:rPr/>
            </w:pPr>
            <w:r>
              <w:rPr>
                <w:sz w:val="20"/>
                <w:szCs w:val="20"/>
              </w:rPr>
              <w:t>Волго_Вятский              49,2           25,4                     74,6</w:t>
            </w:r>
          </w:p>
          <w:p>
            <w:pPr>
              <w:pStyle w:val="Normal"/>
              <w:rPr/>
            </w:pPr>
            <w:r>
              <w:rPr>
                <w:sz w:val="20"/>
                <w:szCs w:val="20"/>
              </w:rPr>
              <w:t>Центрально_Черноземный     26,5           46,9                     73,5</w:t>
            </w:r>
          </w:p>
          <w:p>
            <w:pPr>
              <w:pStyle w:val="Normal"/>
              <w:rPr/>
            </w:pPr>
            <w:r>
              <w:rPr>
                <w:sz w:val="20"/>
                <w:szCs w:val="20"/>
              </w:rPr>
              <w:t>Поволжский                 43,7          40,8                      84,5</w:t>
            </w:r>
          </w:p>
          <w:p>
            <w:pPr>
              <w:pStyle w:val="Normal"/>
              <w:rPr/>
            </w:pPr>
            <w:r>
              <w:rPr>
                <w:sz w:val="20"/>
                <w:szCs w:val="20"/>
              </w:rPr>
              <w:t>Северо-Кавказский           9,9           48,5                     58,4</w:t>
            </w:r>
          </w:p>
          <w:p>
            <w:pPr>
              <w:pStyle w:val="Normal"/>
              <w:rPr/>
            </w:pPr>
            <w:r>
              <w:rPr>
                <w:sz w:val="20"/>
                <w:szCs w:val="20"/>
              </w:rPr>
              <w:t>Уральский                   19,1          56,7                     75,8</w:t>
            </w:r>
          </w:p>
          <w:p>
            <w:pPr>
              <w:pStyle w:val="Normal"/>
              <w:rPr/>
            </w:pPr>
            <w:r>
              <w:rPr>
                <w:sz w:val="20"/>
                <w:szCs w:val="20"/>
              </w:rPr>
              <w:t>Западно-Сибирский           13,9          48,1                     62,0</w:t>
            </w:r>
          </w:p>
          <w:p>
            <w:pPr>
              <w:pStyle w:val="Normal"/>
              <w:rPr/>
            </w:pPr>
            <w:r>
              <w:rPr>
                <w:sz w:val="20"/>
                <w:szCs w:val="20"/>
              </w:rPr>
              <w:t>Восточно-Сибирский          36,1          30,6                     66,7</w:t>
            </w:r>
          </w:p>
          <w:p>
            <w:pPr>
              <w:pStyle w:val="Normal"/>
              <w:rPr/>
            </w:pPr>
            <w:r>
              <w:rPr>
                <w:sz w:val="20"/>
                <w:szCs w:val="20"/>
              </w:rPr>
              <w:t>Дальневосточный             48,9          25,0                     73,9</w:t>
            </w:r>
          </w:p>
          <w:p>
            <w:pPr>
              <w:pStyle w:val="Normal"/>
              <w:rPr/>
            </w:pPr>
            <w:r>
              <w:rPr>
                <w:sz w:val="20"/>
                <w:szCs w:val="20"/>
              </w:rPr>
              <w:t>ВСЕГО                      46,1          53,9                     72,0</w:t>
            </w:r>
          </w:p>
        </w:tc>
      </w:tr>
    </w:tbl>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Распределение малых городов России по регионам (в процентах)[4].</w:t>
      </w:r>
      <w:r>
        <w:br w:type="page"/>
      </w:r>
    </w:p>
    <w:p>
      <w:pPr>
        <w:pStyle w:val="Style20"/>
        <w:suppressAutoHyphens w:val="true"/>
        <w:spacing w:lineRule="auto" w:line="36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t>2 Социально-экономическое положение малых городов</w:t>
      </w:r>
    </w:p>
    <w:p>
      <w:pPr>
        <w:pStyle w:val="Normal"/>
        <w:autoSpaceDE w:val="false"/>
        <w:spacing w:lineRule="auto" w:line="360"/>
        <w:ind w:right="-1" w:firstLine="709"/>
        <w:jc w:val="center"/>
        <w:rPr>
          <w:rFonts w:ascii="Times New Roman" w:hAnsi="Times New Roman" w:cs="Times New Roman"/>
          <w:sz w:val="28"/>
          <w:szCs w:val="28"/>
        </w:rPr>
      </w:pPr>
      <w:r>
        <w:rPr>
          <w:rFonts w:cs="Times New Roman"/>
          <w:sz w:val="28"/>
          <w:szCs w:val="28"/>
        </w:rPr>
      </w:r>
    </w:p>
    <w:p>
      <w:pPr>
        <w:pStyle w:val="Normal"/>
        <w:autoSpaceDE w:val="false"/>
        <w:spacing w:lineRule="auto" w:line="360"/>
        <w:ind w:right="-1" w:firstLine="709"/>
        <w:jc w:val="center"/>
        <w:rPr/>
      </w:pPr>
      <w:r>
        <w:rPr>
          <w:sz w:val="28"/>
          <w:szCs w:val="28"/>
        </w:rPr>
        <w:t>2.1 Особенности социально-экономического развития малых городов на современном этапе</w:t>
      </w:r>
    </w:p>
    <w:p>
      <w:pPr>
        <w:pStyle w:val="Normal"/>
        <w:autoSpaceDE w:val="false"/>
        <w:spacing w:lineRule="auto" w:line="360"/>
        <w:ind w:right="-1" w:firstLine="709"/>
        <w:jc w:val="both"/>
        <w:rPr>
          <w:sz w:val="28"/>
          <w:szCs w:val="28"/>
        </w:rPr>
      </w:pPr>
      <w:r>
        <w:rPr>
          <w:sz w:val="28"/>
          <w:szCs w:val="28"/>
        </w:rPr>
      </w:r>
    </w:p>
    <w:p>
      <w:pPr>
        <w:pStyle w:val="Normal"/>
        <w:autoSpaceDE w:val="false"/>
        <w:spacing w:lineRule="auto" w:line="360"/>
        <w:ind w:right="-1" w:firstLine="709"/>
        <w:jc w:val="both"/>
        <w:rPr/>
      </w:pPr>
      <w:r>
        <w:rPr>
          <w:sz w:val="28"/>
          <w:szCs w:val="28"/>
        </w:rPr>
        <w:t>Муниципальное образование является элементом национальной экономики, поэтому тенденции его развития, с одной стороны, отражают, а с другой, определяют тенденции развития более общей социально-экономической системы, в которой оно функционирует. В меняющихся экономических условиях, когда кризис охватил целый ряд отраслей экономики, в тяжелое положение попали города, насыщенные оборонными, текстильными, угледобывающими предприятиями. В особо тяжелой ситуации оказались так называемые монопрофильные города, градообразующая база которых представлена одним предприятием или несколькими предприятиями аналогичного профиля. К числу таких городов относится большинство «малых» городов России. Одной из важнейших особенностей России является резкая поляризация возможностей развития – на одном полюсе находятся большие города (на 31 наиболее крупный город приходится 1% всех городских поселений и 34% городского населения), а на другом - малые, средние города и поселки городского типа (соответственно почти 95% всех городских поселений и 38% населения).Крупные города и городские агломерации представляют собой многофункциональные хозяйственные комплексы с высокой концентрацией производства. В них сосредоточена основная часть крупнейших предприятий-монополистов, и в силу своей специфичности именно они обеспечивают высокую прибыльность вложенных средств, концентрируют высококвалифицированные кадры и достижения научно-технического прогресса. В больших городах сконцентрировались финансовые средства и более активно идет структурная перестройка, что является притягательным фактором для всех категорий инвесторов. Поэтому в настоящее время в структуру программ регионального развития вписываются лишь крупные города. Причины этого – в изначально сложившихся глубоких отличиях и серьезном отставании малых городов от больших. Малые города в результате проводившейся экономической политики в дореформенный период были преимущественно интегрированы в общероссийскую отраслевую, а не территориальную экономику. В силу высокой степени такой интегрированности они в настоящее время в подавляющем своем большинстве не способны к автономному развитию. При разгосударствлении средств производства организующие начала, объединяющие хозяйственные звенья в единую экономическую систему, были утеряны, и в процессе реформ малые города полностью выпали из сферы интересов как федеральной, так и региональных властей. Таким образом, малые города и их экономика практически мгновенно оказались, с одной стороны, вне единой государственной системы управления экономическим развитием, но, с другой стороны, никакой альтернативы этой прежней системе, никакого решения, позволяющего предприятиям малых городов постепенно перейти в новую систему рыночных отношений, реформаторами предложено не было. Одновременно все более отягощающим стало то обстоятельство, что большинство малых городов слабо развиты в социально-экономическом отношении. В Челябинской области ярким примером малых моногородов являются города Карабаш, Юрюзань, Миньяр, где действует одно градообразующее предприятие. Выделяются также города, где одно предприятие является лидером по объему производства, численности занятых и по платежам в бюджет, а остальные по экономической значимости стоят существенно ниже – это города Чебаркуль, Нязепетровск, Сатка, Аша.</w:t>
      </w:r>
    </w:p>
    <w:p>
      <w:pPr>
        <w:pStyle w:val="Normal"/>
        <w:autoSpaceDE w:val="false"/>
        <w:spacing w:lineRule="auto" w:line="360"/>
        <w:ind w:right="-1" w:firstLine="709"/>
        <w:jc w:val="both"/>
        <w:rPr/>
      </w:pPr>
      <w:r>
        <w:rPr>
          <w:sz w:val="28"/>
          <w:szCs w:val="28"/>
        </w:rPr>
        <w:t>Проблемы этих городов связаны в первую очередь с состоянием градообразующих предприятий. Общей проблемой является то, что большинство инженерных сетей находится в собственности расположенных на их территории предприятий. Это ставит в зависимость от них городские власти и город в целом, что характерно, например, для г. Чебаркуля. Здесь на территории завода «Уральская кузница», одного из ведущих предприятий города, находится котельная, которая не только вырабатывает технологическое тепло для завода, но и обогревает весь город. Сатка – город, имеющий два крупных предприятия -металлургический завод и комбинат «Магнезит», отапливается за счет сгорания отходов промышленного производства. В 1997г. из-за резкого сокращения объемов производства магнезита город остался без тепла, что привело к обострению социальных противоречий. Важнейшая социальная проблема малых городов – безработица, в том числе скрытая и застойная. Ограниченная емкость рынка труда, отсутствие или крайняя ограниченность предложения труда в иных сферах в сочетании с неразвитостью рынка жилья и возможностью смены места жительства усугубляют ситуацию с получением места работы. Ярким примером служит г. Сим, в котором проживает 19 тыс. чел. На Симском агрегатном заводе работает 9 тыс. чел—, то есть большая часть трудоспособного населения. В г. Юрюзани АО «Юрюзанский механический завод» обеспечивает рабочими местами 3100 чел. из 16 тыс.жителей и обеспечивает средствами существования примерно 8640 чел.</w:t>
      </w:r>
    </w:p>
    <w:p>
      <w:pPr>
        <w:pStyle w:val="Normal"/>
        <w:autoSpaceDE w:val="false"/>
        <w:spacing w:lineRule="auto" w:line="360"/>
        <w:ind w:right="-1" w:firstLine="709"/>
        <w:jc w:val="both"/>
        <w:rPr>
          <w:sz w:val="28"/>
          <w:szCs w:val="28"/>
        </w:rPr>
      </w:pPr>
      <w:r>
        <w:rPr>
          <w:sz w:val="28"/>
          <w:szCs w:val="28"/>
        </w:rPr>
        <w:t>Переход к рыночной экономике открытого типа, устранение государства от решения экономических проблем промышленных предприятий привели к остановке целого ряда производств ВПК, машиностроения, легкой, пищевой, сельскохозяйственной, перерабатывающей промышленности, то есть отраслей, которые составляют градообразующую основу малых городов. В малых «угольных» городах был осуществлен только первый этап реструктуризации отрасли: закрыто большинство шахт городов Еманжелинска, Копейска, Коркино. На проведение структурной перестройки их экономики и создание альтернативных предприятий отсутствуют финансовые средства. Разрушается материальная база развития социальной сферы малых городов. Предприятия не в состоянии содержать принадлежащие им объекты жилищно-коммунального хозяйства и социальной инфраструктуры. Они передают их на баланс городу, который, в свою очередь, не имеет возможности надлежаще обеспечить функционирование этих объектов. Таким образом, следует констатировать, что в силу специфики малых городов общие негативные для страны процессы здесь проявляются наиболее остро. Между тем, если большие города вместе с агломерациями представляют собой рассеянные по территории урбанизированные ядра и их влияние распространяется лишь на 0,7% территории России, то небольшие городские поселения являются преобладающей формой городского расселения во всех регионах России и под их влиянием находятся практически все населенные пункты (более 150 тысяч).В целом же в результате проведенных преобразований существовавший ранее разрыв в уровнях развития между большими городами (областными и краевыми центрами) и малыми в последний период увеличился до катастрофических размеров. До настоящего времени не создан механизм, способствующий сокращению этого разрыва. Более того, необходимы механизмы осторожного, плавного перевода экономики малых городов на новую систему экономических отношений.</w:t>
      </w:r>
    </w:p>
    <w:p>
      <w:pPr>
        <w:pStyle w:val="Normal"/>
        <w:autoSpaceDE w:val="false"/>
        <w:spacing w:lineRule="auto" w:line="360"/>
        <w:ind w:right="-1" w:firstLine="709"/>
        <w:jc w:val="both"/>
        <w:rPr>
          <w:sz w:val="28"/>
          <w:szCs w:val="28"/>
        </w:rPr>
      </w:pPr>
      <w:r>
        <w:rPr>
          <w:sz w:val="28"/>
          <w:szCs w:val="28"/>
        </w:rPr>
        <w:t>В силу специфики экономики малых городов общие негативные для страны процессы здесь проявляются наиболее остро. В этой ситуации значительно возрастает роль местной администрации в управлении социально-экономическим развитием малого города[8].</w:t>
      </w:r>
    </w:p>
    <w:p>
      <w:pPr>
        <w:pStyle w:val="Normal"/>
        <w:autoSpaceDE w:val="false"/>
        <w:spacing w:lineRule="auto" w:line="360"/>
        <w:ind w:right="-1" w:firstLine="709"/>
        <w:jc w:val="both"/>
        <w:rPr>
          <w:sz w:val="28"/>
          <w:szCs w:val="28"/>
        </w:rPr>
      </w:pPr>
      <w:r>
        <w:rPr>
          <w:sz w:val="28"/>
          <w:szCs w:val="28"/>
        </w:rPr>
      </w:r>
    </w:p>
    <w:p>
      <w:pPr>
        <w:pStyle w:val="Normal"/>
        <w:autoSpaceDE w:val="false"/>
        <w:spacing w:lineRule="auto" w:line="360"/>
        <w:ind w:right="-1" w:firstLine="709"/>
        <w:jc w:val="center"/>
        <w:rPr>
          <w:sz w:val="28"/>
          <w:szCs w:val="28"/>
        </w:rPr>
      </w:pPr>
      <w:r>
        <w:rPr>
          <w:sz w:val="28"/>
          <w:szCs w:val="28"/>
        </w:rPr>
        <w:t>2.2 Экономические особенности монопрофильных малых городов</w:t>
      </w:r>
    </w:p>
    <w:p>
      <w:pPr>
        <w:pStyle w:val="Normal"/>
        <w:autoSpaceDE w:val="false"/>
        <w:spacing w:lineRule="auto" w:line="360"/>
        <w:ind w:right="-1" w:firstLine="709"/>
        <w:jc w:val="both"/>
        <w:rPr>
          <w:sz w:val="28"/>
          <w:szCs w:val="28"/>
        </w:rPr>
      </w:pPr>
      <w:r>
        <w:rPr>
          <w:sz w:val="28"/>
          <w:szCs w:val="28"/>
        </w:rPr>
      </w:r>
    </w:p>
    <w:p>
      <w:pPr>
        <w:pStyle w:val="Normal"/>
        <w:autoSpaceDE w:val="false"/>
        <w:spacing w:lineRule="auto" w:line="360"/>
        <w:ind w:right="-1" w:firstLine="709"/>
        <w:jc w:val="both"/>
        <w:rPr>
          <w:sz w:val="28"/>
          <w:szCs w:val="28"/>
        </w:rPr>
      </w:pPr>
      <w:r>
        <w:rPr>
          <w:sz w:val="28"/>
          <w:szCs w:val="28"/>
        </w:rPr>
        <w:t>Малые города в подавляющем своем большинстве представляют собой монопрофильные поселения (МПП). Специфика монопрофильных городов, традиционно проявлявшаяся в характере занятости населения(например, преобладание женской занятости в текстильных поселках, мужской – в горнодобывающих), и соответствующие диспропорции по полу населения в кризисный период усугубились дополнительными изменениями по возрастному составу населения, вследствие закрытия либо приостановки работы значительной части градообразующих предприятий и оттока населения в трудоспособном возрасте, в т. ч. молодежи. Узкая сфера занятости, застойная безработица, снижение уровня жизни, свертывание социальной инфраструктуры, сокращение доходов бюджета, износ сетей коммунального хозяйства – все это проблемы МПП, затронутых кризисом. Процесс банкротства предприятий в МПП стал вопросом селекции самих населенных пунктов, часть из которых уже перестала существовать, а ряд других потеряли статус городских поселений.</w:t>
      </w:r>
    </w:p>
    <w:p>
      <w:pPr>
        <w:pStyle w:val="Normal"/>
        <w:autoSpaceDE w:val="false"/>
        <w:spacing w:lineRule="auto" w:line="360"/>
        <w:ind w:right="-1" w:firstLine="709"/>
        <w:jc w:val="both"/>
        <w:rPr>
          <w:sz w:val="28"/>
          <w:szCs w:val="28"/>
        </w:rPr>
      </w:pPr>
      <w:r>
        <w:rPr>
          <w:sz w:val="28"/>
          <w:szCs w:val="28"/>
        </w:rPr>
        <w:t xml:space="preserve">Монопрофильность определяется как доминирование какой-либо отрасли промышленности в специализации экономической базы города. Понятие монопрофильности в научной литературе, как правило, применялось к городам и пгт, в которых 1–2 крупных градообразующих предприятия относились к одной отрасли промышленности, с этими же предприятиями были связаны основная занятость и доходы местных бюджетов. Количественными критериями выступали следующие: на предприятиях доминирующей отрасли – либо производится &gt;50% объема всей продукции, либо работают &gt;25% занятых., дополнительно к монопрофильным отнесены поселения, имеющие статус сельских населенных пунктов (снп) лесопромышленной специализации, а также часть поселений непромышленной специализации, основными функциями которых являются обслуживание железнодорожного транспорта исправительных учреждений, воинских частей, рекреационные услуги, а также города -наукограды и закрытые территориальные образования (ЗАТО). </w:t>
      </w:r>
    </w:p>
    <w:p>
      <w:pPr>
        <w:pStyle w:val="Normal"/>
        <w:autoSpaceDE w:val="false"/>
        <w:spacing w:lineRule="auto" w:line="360"/>
        <w:ind w:right="-1" w:firstLine="709"/>
        <w:jc w:val="both"/>
        <w:rPr>
          <w:sz w:val="28"/>
          <w:szCs w:val="28"/>
        </w:rPr>
      </w:pPr>
      <w:r>
        <w:rPr>
          <w:sz w:val="28"/>
          <w:szCs w:val="28"/>
        </w:rPr>
        <w:t>Профиль и размещение большинства МПП совпадает со специализацией регионов, многие из которых относительно узкоспециализированы.</w:t>
      </w:r>
    </w:p>
    <w:p>
      <w:pPr>
        <w:pStyle w:val="Normal"/>
        <w:autoSpaceDE w:val="false"/>
        <w:spacing w:lineRule="auto" w:line="360"/>
        <w:ind w:right="-1" w:firstLine="709"/>
        <w:jc w:val="both"/>
        <w:rPr>
          <w:sz w:val="28"/>
          <w:szCs w:val="28"/>
        </w:rPr>
      </w:pPr>
      <w:r>
        <w:rPr>
          <w:sz w:val="28"/>
          <w:szCs w:val="28"/>
        </w:rPr>
        <w:t>Размещение МПП, связанных с добычей топливно-минеральных ресурсов, предопределено геологическим строением территории, величиной месторождений. Так, в восточной части страны на локальных месторождениях цветных металлов сформировался ряд одиноко расположенных пгт, на базе более крупных месторождений (как Норильское) – группы МПП; для всех характерно очаговое размещение вне основной полосы расселения,плохая транспортная доступность. На бассейновых месторождениях угля и газа сформировались ареальные системы расселения:в районах нового освоения – состоящие из МПП (Ямало-Ненецкий авт. округ), в районах старого освоения – из полипрофильных городов и МПП (Кузбасс, Восточный Донбасс).</w:t>
      </w:r>
    </w:p>
    <w:p>
      <w:pPr>
        <w:pStyle w:val="Normal"/>
        <w:autoSpaceDE w:val="false"/>
        <w:spacing w:lineRule="auto" w:line="360"/>
        <w:ind w:right="-1" w:firstLine="709"/>
        <w:jc w:val="both"/>
        <w:rPr>
          <w:sz w:val="28"/>
          <w:szCs w:val="28"/>
        </w:rPr>
      </w:pPr>
      <w:r>
        <w:rPr>
          <w:sz w:val="28"/>
          <w:szCs w:val="28"/>
        </w:rPr>
        <w:t>С таежной зоной связано размещение МПП лесной специализации. Здесь сформировалась сеть лесозаготовительных поселков, связанных с моногородами деревообрабатывающей специализации и полипрофильными центрами с крупными ЦБК. МПП пищевой специализации, перерабатывающие сельскохозяйственную продукцию, размещены в степной зоне. Такие города одновременно выполняют центральные функции по отношению к сельской местности.</w:t>
      </w:r>
    </w:p>
    <w:p>
      <w:pPr>
        <w:pStyle w:val="Normal"/>
        <w:autoSpaceDE w:val="false"/>
        <w:spacing w:lineRule="auto" w:line="360"/>
        <w:ind w:right="-1" w:firstLine="709"/>
        <w:jc w:val="both"/>
        <w:rPr>
          <w:sz w:val="28"/>
          <w:szCs w:val="28"/>
        </w:rPr>
      </w:pPr>
      <w:r>
        <w:rPr>
          <w:sz w:val="28"/>
          <w:szCs w:val="28"/>
        </w:rPr>
        <w:t>МПП рыбозаготовительной подотрасли размещены в приморских регионах (Калининградская,Камчатская, Сахалинская обл., Приморскийкрай).</w:t>
      </w:r>
    </w:p>
    <w:p>
      <w:pPr>
        <w:pStyle w:val="Normal"/>
        <w:autoSpaceDE w:val="false"/>
        <w:spacing w:lineRule="auto" w:line="360"/>
        <w:ind w:right="-1" w:firstLine="709"/>
        <w:jc w:val="both"/>
        <w:rPr>
          <w:sz w:val="28"/>
          <w:szCs w:val="28"/>
        </w:rPr>
      </w:pPr>
      <w:r>
        <w:rPr>
          <w:sz w:val="28"/>
          <w:szCs w:val="28"/>
        </w:rPr>
        <w:t>Оборонный фактор предопределил специфику размещения городов ВПК и ЗАТО.Они характеризуются относительно уединенным местоположением, часть из них расположена в глубинных местах страны, часть –в приморских регионах, отдельные ЗАТО размещены в агломерациях.</w:t>
      </w:r>
    </w:p>
    <w:p>
      <w:pPr>
        <w:pStyle w:val="Normal"/>
        <w:autoSpaceDE w:val="false"/>
        <w:spacing w:lineRule="auto" w:line="360"/>
        <w:ind w:right="-1" w:firstLine="709"/>
        <w:jc w:val="both"/>
        <w:rPr>
          <w:sz w:val="28"/>
          <w:szCs w:val="28"/>
        </w:rPr>
      </w:pPr>
      <w:r>
        <w:rPr>
          <w:sz w:val="28"/>
          <w:szCs w:val="28"/>
        </w:rPr>
        <w:t>Города-наукограды размещены в поле тяготения крупнейших центров.</w:t>
      </w:r>
    </w:p>
    <w:p>
      <w:pPr>
        <w:pStyle w:val="Normal"/>
        <w:autoSpaceDE w:val="false"/>
        <w:spacing w:lineRule="auto" w:line="360"/>
        <w:ind w:right="-1" w:firstLine="709"/>
        <w:jc w:val="both"/>
        <w:rPr>
          <w:sz w:val="28"/>
          <w:szCs w:val="28"/>
        </w:rPr>
      </w:pPr>
      <w:r>
        <w:rPr>
          <w:sz w:val="28"/>
          <w:szCs w:val="28"/>
        </w:rPr>
        <w:t xml:space="preserve">Повышенная концентрация МПП легкой промышленности в северо-восточной части ЦЭР исторически унаследована от эпохи раннего капитализма в России, на их размещение повлияли дешевая рабочая сила и емкий потребительский рынок. </w:t>
      </w:r>
    </w:p>
    <w:p>
      <w:pPr>
        <w:pStyle w:val="Normal"/>
        <w:autoSpaceDE w:val="false"/>
        <w:spacing w:lineRule="auto" w:line="360"/>
        <w:ind w:right="-1" w:firstLine="709"/>
        <w:jc w:val="both"/>
        <w:rPr>
          <w:sz w:val="28"/>
          <w:szCs w:val="28"/>
        </w:rPr>
      </w:pPr>
      <w:r>
        <w:rPr>
          <w:sz w:val="28"/>
          <w:szCs w:val="28"/>
        </w:rPr>
        <w:t>Наличие большого количества МПП металлургической и машиностроительной специализации на Урале также является следствием ранних этапов размещения производительных сил. Размещение машиностроительных МПП в Центральных районах связано со специализацией этой территории и с высокой концентрацией населения и поселений.</w:t>
      </w:r>
    </w:p>
    <w:p>
      <w:pPr>
        <w:pStyle w:val="Normal"/>
        <w:autoSpaceDE w:val="false"/>
        <w:spacing w:lineRule="auto" w:line="360"/>
        <w:ind w:right="-1" w:firstLine="709"/>
        <w:jc w:val="both"/>
        <w:rPr>
          <w:sz w:val="28"/>
          <w:szCs w:val="28"/>
        </w:rPr>
      </w:pPr>
      <w:r>
        <w:rPr>
          <w:sz w:val="28"/>
          <w:szCs w:val="28"/>
        </w:rPr>
        <w:t>Монопрофильные города можно разделить на:</w:t>
      </w:r>
    </w:p>
    <w:p>
      <w:pPr>
        <w:pStyle w:val="Normal"/>
        <w:autoSpaceDE w:val="false"/>
        <w:spacing w:lineRule="auto" w:line="360"/>
        <w:ind w:right="-1" w:firstLine="709"/>
        <w:jc w:val="both"/>
        <w:rPr>
          <w:sz w:val="28"/>
          <w:szCs w:val="28"/>
        </w:rPr>
      </w:pPr>
      <w:r>
        <w:rPr>
          <w:sz w:val="28"/>
          <w:szCs w:val="28"/>
        </w:rPr>
        <w:t>а) возникшие как монопрофильные и продолжающие ими быть:</w:t>
      </w:r>
    </w:p>
    <w:p>
      <w:pPr>
        <w:pStyle w:val="Normal"/>
        <w:autoSpaceDE w:val="false"/>
        <w:spacing w:lineRule="auto" w:line="360"/>
        <w:ind w:right="-1" w:firstLine="709"/>
        <w:jc w:val="both"/>
        <w:rPr>
          <w:sz w:val="28"/>
          <w:szCs w:val="28"/>
        </w:rPr>
      </w:pPr>
      <w:r>
        <w:rPr>
          <w:sz w:val="28"/>
          <w:szCs w:val="28"/>
        </w:rPr>
        <w:t xml:space="preserve">– </w:t>
      </w:r>
      <w:r>
        <w:rPr>
          <w:sz w:val="28"/>
          <w:szCs w:val="28"/>
        </w:rPr>
        <w:t>исторические города, выросшие из заводских поселков и фабричных сел и не изжившие свою монопрофильность;</w:t>
      </w:r>
    </w:p>
    <w:p>
      <w:pPr>
        <w:pStyle w:val="Normal"/>
        <w:autoSpaceDE w:val="false"/>
        <w:spacing w:lineRule="auto" w:line="360"/>
        <w:ind w:right="-1" w:firstLine="709"/>
        <w:jc w:val="both"/>
        <w:rPr>
          <w:sz w:val="28"/>
          <w:szCs w:val="28"/>
        </w:rPr>
      </w:pPr>
      <w:r>
        <w:rPr>
          <w:sz w:val="28"/>
          <w:szCs w:val="28"/>
        </w:rPr>
        <w:t xml:space="preserve">– </w:t>
      </w:r>
      <w:r>
        <w:rPr>
          <w:sz w:val="28"/>
          <w:szCs w:val="28"/>
        </w:rPr>
        <w:t xml:space="preserve">города периода индустриализации страны, возникшие как промышленные и оставшиеся узкоспециализированными </w:t>
      </w:r>
    </w:p>
    <w:p>
      <w:pPr>
        <w:pStyle w:val="Normal"/>
        <w:autoSpaceDE w:val="false"/>
        <w:spacing w:lineRule="auto" w:line="360"/>
        <w:ind w:right="-1" w:firstLine="709"/>
        <w:jc w:val="both"/>
        <w:rPr>
          <w:sz w:val="28"/>
          <w:szCs w:val="28"/>
        </w:rPr>
      </w:pPr>
      <w:r>
        <w:rPr>
          <w:sz w:val="28"/>
          <w:szCs w:val="28"/>
        </w:rPr>
        <w:t>(загрязняющее производство, невыгодное ЭГП,суровые климатические условия и др.);</w:t>
      </w:r>
    </w:p>
    <w:p>
      <w:pPr>
        <w:pStyle w:val="Normal"/>
        <w:autoSpaceDE w:val="false"/>
        <w:spacing w:lineRule="auto" w:line="360"/>
        <w:ind w:right="-1" w:firstLine="709"/>
        <w:jc w:val="both"/>
        <w:rPr>
          <w:sz w:val="28"/>
          <w:szCs w:val="28"/>
        </w:rPr>
      </w:pPr>
      <w:r>
        <w:rPr>
          <w:sz w:val="28"/>
          <w:szCs w:val="28"/>
        </w:rPr>
        <w:t xml:space="preserve">– </w:t>
      </w:r>
      <w:r>
        <w:rPr>
          <w:sz w:val="28"/>
          <w:szCs w:val="28"/>
        </w:rPr>
        <w:t>молодые города с крупными предприятиями обрабатывающей промышленности,возникшие как на базе пгт, так и размещенные в «чистом поле»;</w:t>
      </w:r>
    </w:p>
    <w:p>
      <w:pPr>
        <w:pStyle w:val="Normal"/>
        <w:autoSpaceDE w:val="false"/>
        <w:spacing w:lineRule="auto" w:line="360"/>
        <w:ind w:right="-1" w:firstLine="709"/>
        <w:jc w:val="both"/>
        <w:rPr>
          <w:sz w:val="28"/>
          <w:szCs w:val="28"/>
        </w:rPr>
      </w:pPr>
      <w:r>
        <w:rPr>
          <w:sz w:val="28"/>
          <w:szCs w:val="28"/>
        </w:rPr>
        <w:t xml:space="preserve">– </w:t>
      </w:r>
      <w:r>
        <w:rPr>
          <w:sz w:val="28"/>
          <w:szCs w:val="28"/>
        </w:rPr>
        <w:t>молодые «ресурсные» города и пгт, расположенные в районах с экстремальными природными условиями;</w:t>
      </w:r>
    </w:p>
    <w:p>
      <w:pPr>
        <w:pStyle w:val="Normal"/>
        <w:autoSpaceDE w:val="false"/>
        <w:spacing w:lineRule="auto" w:line="360"/>
        <w:ind w:right="-1" w:firstLine="709"/>
        <w:jc w:val="both"/>
        <w:rPr>
          <w:sz w:val="28"/>
          <w:szCs w:val="28"/>
        </w:rPr>
      </w:pPr>
      <w:r>
        <w:rPr>
          <w:sz w:val="28"/>
          <w:szCs w:val="28"/>
        </w:rPr>
        <w:t xml:space="preserve">– </w:t>
      </w:r>
      <w:r>
        <w:rPr>
          <w:sz w:val="28"/>
          <w:szCs w:val="28"/>
        </w:rPr>
        <w:t>наукограды, ЗАТО – особый тип МПП,где одновременно получали развитие наука и производство, связанные с ВПК;</w:t>
      </w:r>
    </w:p>
    <w:p>
      <w:pPr>
        <w:pStyle w:val="Normal"/>
        <w:autoSpaceDE w:val="false"/>
        <w:spacing w:lineRule="auto" w:line="360"/>
        <w:ind w:right="-1" w:firstLine="709"/>
        <w:jc w:val="both"/>
        <w:rPr>
          <w:sz w:val="28"/>
          <w:szCs w:val="28"/>
        </w:rPr>
      </w:pPr>
      <w:r>
        <w:rPr>
          <w:sz w:val="28"/>
          <w:szCs w:val="28"/>
        </w:rPr>
        <w:t>б) ставшие монопрофильными в процессе развития:</w:t>
      </w:r>
    </w:p>
    <w:p>
      <w:pPr>
        <w:pStyle w:val="Normal"/>
        <w:autoSpaceDE w:val="false"/>
        <w:spacing w:lineRule="auto" w:line="360"/>
        <w:ind w:right="-1" w:firstLine="709"/>
        <w:jc w:val="both"/>
        <w:rPr>
          <w:sz w:val="28"/>
          <w:szCs w:val="28"/>
        </w:rPr>
      </w:pPr>
      <w:r>
        <w:rPr>
          <w:sz w:val="28"/>
          <w:szCs w:val="28"/>
        </w:rPr>
        <w:t xml:space="preserve">– </w:t>
      </w:r>
      <w:r>
        <w:rPr>
          <w:sz w:val="28"/>
          <w:szCs w:val="28"/>
        </w:rPr>
        <w:t xml:space="preserve">города, возникшие в связи с выполнением </w:t>
      </w:r>
    </w:p>
    <w:p>
      <w:pPr>
        <w:pStyle w:val="Normal"/>
        <w:autoSpaceDE w:val="false"/>
        <w:spacing w:lineRule="auto" w:line="360"/>
        <w:ind w:right="-1" w:firstLine="709"/>
        <w:jc w:val="both"/>
        <w:rPr>
          <w:sz w:val="28"/>
          <w:szCs w:val="28"/>
        </w:rPr>
      </w:pPr>
      <w:r>
        <w:rPr>
          <w:sz w:val="28"/>
          <w:szCs w:val="28"/>
        </w:rPr>
        <w:t xml:space="preserve"> </w:t>
      </w:r>
      <w:r>
        <w:rPr>
          <w:sz w:val="28"/>
          <w:szCs w:val="28"/>
        </w:rPr>
        <w:t>различных непромышленных функций</w:t>
      </w:r>
    </w:p>
    <w:p>
      <w:pPr>
        <w:pStyle w:val="Normal"/>
        <w:autoSpaceDE w:val="false"/>
        <w:spacing w:lineRule="auto" w:line="360"/>
        <w:ind w:right="-1" w:firstLine="709"/>
        <w:jc w:val="both"/>
        <w:rPr>
          <w:sz w:val="28"/>
          <w:szCs w:val="28"/>
        </w:rPr>
      </w:pPr>
      <w:r>
        <w:rPr>
          <w:sz w:val="28"/>
          <w:szCs w:val="28"/>
        </w:rPr>
        <w:t>(оборонных, административных, торговотранспортных), в которых в советский период было размещено относительно крупное промышленное предприятие;</w:t>
      </w:r>
    </w:p>
    <w:p>
      <w:pPr>
        <w:pStyle w:val="Normal"/>
        <w:autoSpaceDE w:val="false"/>
        <w:spacing w:lineRule="auto" w:line="360"/>
        <w:ind w:right="-1" w:firstLine="709"/>
        <w:jc w:val="both"/>
        <w:rPr>
          <w:sz w:val="28"/>
          <w:szCs w:val="28"/>
        </w:rPr>
      </w:pPr>
      <w:r>
        <w:rPr>
          <w:sz w:val="28"/>
          <w:szCs w:val="28"/>
        </w:rPr>
        <w:t xml:space="preserve">– </w:t>
      </w:r>
      <w:r>
        <w:rPr>
          <w:sz w:val="28"/>
          <w:szCs w:val="28"/>
        </w:rPr>
        <w:t>малые города, ранее бывшие полипрофильными, но ставшие монопрофильными за последние 10 лет: появление лидирующего</w:t>
      </w:r>
    </w:p>
    <w:p>
      <w:pPr>
        <w:pStyle w:val="Normal"/>
        <w:autoSpaceDE w:val="false"/>
        <w:spacing w:lineRule="auto" w:line="360"/>
        <w:ind w:right="-1" w:firstLine="709"/>
        <w:jc w:val="both"/>
        <w:rPr>
          <w:sz w:val="28"/>
          <w:szCs w:val="28"/>
        </w:rPr>
      </w:pPr>
      <w:r>
        <w:rPr>
          <w:sz w:val="28"/>
          <w:szCs w:val="28"/>
        </w:rPr>
        <w:t>по объемам продукции предприятия вызвано падением производства на других;</w:t>
      </w:r>
    </w:p>
    <w:p>
      <w:pPr>
        <w:pStyle w:val="Normal"/>
        <w:autoSpaceDE w:val="false"/>
        <w:spacing w:lineRule="auto" w:line="360"/>
        <w:ind w:right="-1" w:firstLine="709"/>
        <w:jc w:val="both"/>
        <w:rPr>
          <w:sz w:val="28"/>
          <w:szCs w:val="28"/>
        </w:rPr>
      </w:pPr>
      <w:r>
        <w:rPr>
          <w:sz w:val="28"/>
          <w:szCs w:val="28"/>
        </w:rPr>
        <w:t>в) потерявшие монопрофильность из-за сужения экономической базы:</w:t>
      </w:r>
    </w:p>
    <w:p>
      <w:pPr>
        <w:pStyle w:val="Normal"/>
        <w:autoSpaceDE w:val="false"/>
        <w:spacing w:lineRule="auto" w:line="360"/>
        <w:ind w:right="-1" w:firstLine="709"/>
        <w:jc w:val="both"/>
        <w:rPr>
          <w:sz w:val="28"/>
          <w:szCs w:val="28"/>
        </w:rPr>
      </w:pPr>
      <w:r>
        <w:rPr>
          <w:sz w:val="28"/>
          <w:szCs w:val="28"/>
        </w:rPr>
        <w:t xml:space="preserve">– </w:t>
      </w:r>
      <w:r>
        <w:rPr>
          <w:sz w:val="28"/>
          <w:szCs w:val="28"/>
        </w:rPr>
        <w:t>города и пгт, формально переставшие быть монопрофильными: в связи с ликвидацией основного градообразующего предприятия, в которых не решена проблема занятости высвободившегося населения.</w:t>
      </w:r>
    </w:p>
    <w:p>
      <w:pPr>
        <w:pStyle w:val="Normal"/>
        <w:autoSpaceDE w:val="false"/>
        <w:spacing w:lineRule="auto" w:line="360"/>
        <w:ind w:right="-1" w:firstLine="709"/>
        <w:jc w:val="both"/>
        <w:rPr>
          <w:sz w:val="28"/>
          <w:szCs w:val="28"/>
        </w:rPr>
      </w:pPr>
      <w:r>
        <w:rPr>
          <w:sz w:val="28"/>
          <w:szCs w:val="28"/>
        </w:rPr>
        <w:t>В литературе часто высказывается мнение, что монопрофильность связана с просчетами в планировании, недостатком инвестиционных ресурсов и др. Но причина воспроизведения монопрофильности кроется не столько в характере экономической базы, сколько в возможностях роста города, его положения в групповой системе населенных мест. Монопрофильность присуща большей части малых городов, подобно тому как в иерархической системе поселений все не могут стать большими и крупными городами, также все поселения не могут быть полипрофильными. Существование МПП в стране на протяжении длительного периода свидетельствует об объективности явления, обусловлено особенностями хозяйственного и пространственного освоения территории[9].</w:t>
      </w:r>
    </w:p>
    <w:p>
      <w:pPr>
        <w:pStyle w:val="Normal"/>
        <w:autoSpaceDE w:val="false"/>
        <w:spacing w:lineRule="auto" w:line="360"/>
        <w:ind w:right="-1" w:firstLine="709"/>
        <w:jc w:val="both"/>
        <w:rPr>
          <w:sz w:val="28"/>
          <w:szCs w:val="28"/>
        </w:rPr>
      </w:pPr>
      <w:r>
        <w:rPr>
          <w:sz w:val="28"/>
          <w:szCs w:val="28"/>
        </w:rPr>
      </w:r>
    </w:p>
    <w:p>
      <w:pPr>
        <w:pStyle w:val="Tahtext1"/>
        <w:spacing w:lineRule="auto" w:line="36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t>2.3 Проблемы малых городов</w:t>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t xml:space="preserve">Задача активизации развития малых городов не требует, чтобы тысячи малых городов и поселков развивались к качестве крупных промышленных центров. Большинство малых городов не обладает благоприятными предпосылками для размещения крупной промышленности: удобными строительными площадками, топливно-энергетическими и сырьевыми ресурсами, приемлемыми условиями водоснабжения, отвода сточных вод и т.п. Главный фактор, благоприятствующий развитию промышленности в этих городах, - их трудовые ресурсы, - несомненно, имеет важное значение и должен быть использован, однако он, как правило, не позволяет осуществлять крупное промышленное строительство: имеющиеся в малом городе трудовые ресурсы относительно невелики и при сооружении крупных предприятий оказываются быстро исчерпанными, возникает необходимость в привлечении рабочей силы со стороны.  В  большинстве случаев строительство  крупных  промышленных предприятий в малых городах экономически неэффективно. Очень важной для малых городов является проблема </w:t>
      </w:r>
      <w:r>
        <w:rPr>
          <w:rStyle w:val="StrongEmphasis"/>
          <w:b w:val="false"/>
          <w:bCs w:val="false"/>
          <w:sz w:val="28"/>
          <w:szCs w:val="28"/>
        </w:rPr>
        <w:t>низкого качества городской среды</w:t>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t>В малых городах наблюдается процесс депопуляции - за 6 лет численность населения малых городов, несмотря на увеличение их количества на 16, сократилась на 438.9 тыс. чел. Средняя численность малых городов снизилась с 22574 чел. до 21557 чел. - т.е. города потеряли в среднем более, чем по тысяче жителей.</w:t>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t>Депопуляция свидетельствует о ряде нерешенных проблем. Наиболее ярко депопуляция проявляется в городах с наиболее ярко выраженными проблемами - в малых городах северных регионов.</w:t>
      </w:r>
    </w:p>
    <w:p>
      <w:pPr>
        <w:pStyle w:val="Main"/>
        <w:spacing w:lineRule="auto" w:line="360" w:before="0" w:after="0"/>
        <w:ind w:right="-1" w:firstLine="720"/>
        <w:jc w:val="both"/>
        <w:rPr/>
      </w:pPr>
      <w:r>
        <w:rPr>
          <w:rFonts w:cs="Times New Roman" w:ascii="Times New Roman" w:hAnsi="Times New Roman"/>
          <w:sz w:val="28"/>
          <w:szCs w:val="28"/>
        </w:rPr>
        <w:t>Общие для страны тенденции депопуляции проявились в малых городах наиболее остро. Смертность в них превышает рождаемость в среднем в два раза. Бюджеты малых городов глубоко дотационны, муниципальные и социальные стандарты существенно ниже, чем в других категориях городов. Градообразующая база, как правило, разрушена, компенсирующие производства не созданы. Отсюда безработица и низкий уровень доходов населения.  И то, что малые города смогли в тяжелейших условиях сохранить население, свидетельствует, что само их существование — объективная необходимость, связанная с особенностями процесса урбанизации на территории России. Эти города еще очень долго могут находиться в состоянии так называемой агрессивной стабилизации, порождая социальные проблемы, а страна будет и дальше терять значительную часть экономического и трудового потенциала[12].</w:t>
      </w:r>
    </w:p>
    <w:p>
      <w:pPr>
        <w:pStyle w:val="Main"/>
        <w:spacing w:lineRule="auto" w:line="360" w:before="0" w:after="0"/>
        <w:ind w:right="-1" w:firstLine="709"/>
        <w:jc w:val="both"/>
        <w:rPr/>
      </w:pPr>
      <w:r>
        <w:rPr>
          <w:rFonts w:cs="Times New Roman" w:ascii="Times New Roman" w:hAnsi="Times New Roman"/>
          <w:sz w:val="28"/>
          <w:szCs w:val="28"/>
        </w:rPr>
        <w:t xml:space="preserve">Очень важной для малых городов является проблема </w:t>
      </w:r>
      <w:r>
        <w:rPr>
          <w:rStyle w:val="StrongEmphasis"/>
          <w:b w:val="false"/>
          <w:bCs w:val="false"/>
          <w:sz w:val="28"/>
          <w:szCs w:val="28"/>
        </w:rPr>
        <w:t>низкого качества городской среды</w:t>
      </w:r>
      <w:r>
        <w:rPr>
          <w:rFonts w:cs="Times New Roman" w:ascii="Times New Roman" w:hAnsi="Times New Roman"/>
          <w:sz w:val="28"/>
          <w:szCs w:val="28"/>
        </w:rPr>
        <w:t>.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 [11].</w:t>
      </w:r>
    </w:p>
    <w:p>
      <w:pPr>
        <w:pStyle w:val="Normal"/>
        <w:spacing w:lineRule="auto" w:line="360"/>
        <w:ind w:right="-1" w:firstLine="709"/>
        <w:jc w:val="both"/>
        <w:rPr>
          <w:sz w:val="28"/>
          <w:szCs w:val="28"/>
        </w:rPr>
      </w:pPr>
      <w:r>
        <w:rPr>
          <w:sz w:val="28"/>
          <w:szCs w:val="28"/>
        </w:rPr>
        <w:t xml:space="preserve">В настоящее время происходит процесс трансформации социально-экономических функций малых городов .Но важнейшие ,все-таки , продолжают выполняться:58% их выполняют агропромышленную функцию,75% - промышленную,70%- транспортную,32% - рекреационную,21% малых городов обслуживают крупные города. </w:t>
      </w:r>
    </w:p>
    <w:p>
      <w:pPr>
        <w:pStyle w:val="Main"/>
        <w:spacing w:lineRule="auto" w:line="360" w:before="0" w:after="0"/>
        <w:ind w:right="-1" w:firstLine="709"/>
        <w:jc w:val="both"/>
        <w:rPr/>
      </w:pPr>
      <w:r>
        <w:rPr>
          <w:rFonts w:cs="Times New Roman" w:ascii="Times New Roman" w:hAnsi="Times New Roman"/>
          <w:sz w:val="28"/>
          <w:szCs w:val="28"/>
        </w:rPr>
        <w:t>На протяжении всего времени, предшествующего переходу к рыночным отношениям в России, функции, выполняемые этими поселениями, достаточно органично вписывались в систему хозяйствования страны, помогая решению целого ряда важнейших задач, связанных с проблемой сдерживания роста крупных городов за счет размещения в малых городах филиалов промышленных предприятий; обеспечения функционирования энергетических объектов — поселки при ГЭС; развития текстильной, лесной и добывающей промышленности и отраслей оборонной промышленности — города ВПК; социально-культурного и хозяйственного обслуживания сельскохозяйственных территорий — районные центры. К сожалению, переход к рыночной экономике в России осуществлялся без учета сложившейся системы расселения и ее взаимосвязи с производством. В результате наряду с отдельными городами, выигравшими от притока торгово-финансового капитала, размещения новых совместных предприятий, появилось большое количество депрессивных городов, где в условиях стихийного рынка пошел интенсивный процесс сокращения производства.</w:t>
      </w:r>
    </w:p>
    <w:p>
      <w:pPr>
        <w:pStyle w:val="Main"/>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алые города становятся все менее перспективными для размещения там новых производств, а низкая платежеспособность населения мешает развитию малого бизнеса. Доходы бюджетов не соответствуют первоочередным расходам.Эти города не способны существовать в условиях замкнутого, обособленного хозяйства. Но они весьма эффективно могут выполнять определенные функции в системе разделения труда, специализации и кооперации.</w:t>
      </w:r>
    </w:p>
    <w:p>
      <w:pPr>
        <w:pStyle w:val="Main"/>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алые города играют роль своеобразных столиц сельских районов и даже целых регионов. Они – своего рода средоточие жизни, «опорные точки» своих территорий, место расположения промышленных предприятий, транспортно-распределительные узлы, научные центры и, зачастую единственные очаги культуры и образования. </w:t>
      </w:r>
    </w:p>
    <w:p>
      <w:pPr>
        <w:pStyle w:val="Main"/>
        <w:spacing w:lineRule="auto" w:line="360" w:before="0" w:after="0"/>
        <w:ind w:right="-1" w:firstLine="709"/>
        <w:jc w:val="both"/>
        <w:rPr/>
      </w:pPr>
      <w:r>
        <w:rPr>
          <w:rFonts w:cs="Times New Roman" w:ascii="Times New Roman" w:hAnsi="Times New Roman"/>
          <w:sz w:val="28"/>
          <w:szCs w:val="28"/>
        </w:rPr>
        <w:t>Преобладающая часть малых городов России является исторической основой российской государственности, национальной культуры и народных традиций. Но в новых экономических условиях малые города оказались практически беззащитными. Почти 60 процентов населения - больше, чем где бы то ни было по стране, - за чертой бедности. По данным экспертов, 10 процентов малых городов оказались на грани гибели, и высказываются мнения, что им надо дать достойно умереть.</w:t>
      </w:r>
    </w:p>
    <w:p>
      <w:pPr>
        <w:pStyle w:val="Main"/>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облемы малых городов действительно огромны. В их судьбе отразились все основные экономические и социальные противоречия 90-х годов. В период с 1996 по 2001 год там закрылось 70% производств. Многие малые города стали заложниками одного-двух предприятий. Банкротство даже одного предприятия может поставить под угрозу жизнь целого города. Часть градообразующих предприятий все же сумела выжить и даже наращивает производство. Многих спасало активное вмешательство в экономику местной власти.</w:t>
      </w:r>
    </w:p>
    <w:p>
      <w:pPr>
        <w:pStyle w:val="Main"/>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3.1 Развитие экономической базы</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трудности, с которыми сталкиваются малые российские города в настоящее время, связаны с трансформацией функциональной структуры городов. С изменением системы производственно-экономических связей, информационных и финансовых потоков городам приходится отыскивать новые ниши на рынке при весьма ограниченных ресурсах.</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тр социальных ролей города с небольшим населением, как правило, очень узок. Город не может «разбрасываться» имеющимися ресурсами и по ходу своего развития вынужден сосредотачивать силы на одном направлении развития. Это дает ему возможность оставаться жизнеспособным. Однако узкоспециализированный характер развития экономики ставит город неравные стартовые условия по сравнению с большими городами, создавая серьезную проблему: узость экономической базы делает город заложником 1-2 градообразующих отраслей. В этом случае скорость и направление его развития определяются колебаниями отраслевой конъюнктуры. Чем меньше в городе экономических субъектов, тем меньше источников пополнения бюджета в случае кризиса и тем меньше альтернативных возможностей для получения доходов у горожан. Не случайно диверсификация экономической базы – это главный лозунг стратегического развития большинства малых городов.</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благополучными с точки зрения перспектив экономического развития оказались города, специализирующиеся на оказании услуг в области энергетики, транспорта и связи, туризма и так далее. Они имеют хорошие возможности для реализации модели устойчивого развития при росте разнообразия экономической структуры. Основными стимулами для их развития выступают качество инфраструктуры, близость к рынкам потребления и благоприятный инвестиционный климат.</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3.2 Финансовые ресурсы</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естного самоуправления в России не сопровождалось реальным предоставлением городам финансовой автономии. Хотя органы местного самоуправления самостоятельно принимают бюджеты, их финансовая независимость иллюзорна. в большинстве регионов львиная доля расходов консолидированного бюджета возложена на местный уровень (28% консолидированного бюджета РФ, 53% субфедерального бюджета). Так как поступления от местных налоговых и неналоговых доходов покрывают лишь незначительную часть расходов городских бюджетов, возникающий вертикальный дисбаланс региональным властям приходится покрывать за счет дифференцированных нормативов отчислений от регулирующих налогов и безвозмездных перечислений из региональных бюджетов. Это ведет не только к финансовой, но и политической зависимости городов от региональных властей.</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и более серьезным негативным последствием является то, что местные власти практически не несут ответственности за формирование и исполнение бюджета, а в конечном счете – и за качество и количество предоставляемых населению бюджетных услуг. Ведь нормативы отчислений от регулирующих налогов меняются из года в год, и местные власти не имеют возможности прогнозировать свои бюджетные доходы, что делает бессмысленным весь бюджетный процесс.</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3.3 Городское хозяйство</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данной сферы настолько глубоки и актуальны, что речь идет не просто об улучшении состояния отрасли, а о сохранении инфраструктуры городского жизнеобеспечения. Для большинства малых российских городов состояние жилищно-коммунального хозяйства – критический фактор их развития. Часто расходы на жилищно-коммунальное хозяйство являются основной статьей городских бюджетных расходов. Начиная с середины 90-х годов проблематика жилищно-коммунальной сферы становится главной темой в политической жизни десятков малых и средних городов, главным политическим лозунгом во время местных предвыборных кампаний.</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ое состояние жилищно-коммунального комплекса обусловлено неэффективной системой управления, хронической дотационностью, высокими затратами, отсутствием экономических стимулов для снижения издержек, связанных с оказанием жилищных и коммунальных услуг, неразвитостью конкурентной среды. Как следствие, для ЖКХ в целом характерна неэффективная работа предприятий, высокая степень износа основных фондов, большие потери энергии, воды и других ресурсов. Содержание этого комплекса в его нынешнем виде непосильно как для потребителей жилищно-коммунальных услуг, так и для бюджетной сферы.</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3.4 Проблемы городского управления</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роблем управления городом возникает из-за отсутствия представления о городе как об объекте управления. Каждый город – это сложнейший социально-экономический организм, имеющий уникальные характеристики, особый характер отношений с внешней средой. Построение системы управления городом позволяет команде менеджеров наилучшим образом распоряжаться городскими ресурсами, выбирать основные инструменты управления, формировать социально-экономическую политику города.</w:t>
      </w:r>
    </w:p>
    <w:p>
      <w:pPr>
        <w:pStyle w:val="Style19"/>
        <w:spacing w:lineRule="auto" w:line="360" w:before="0" w:after="0"/>
        <w:ind w:right="-1" w:firstLine="709"/>
        <w:jc w:val="both"/>
        <w:rPr/>
      </w:pPr>
      <w:r>
        <w:rPr>
          <w:rFonts w:cs="Times New Roman" w:ascii="Times New Roman" w:hAnsi="Times New Roman"/>
          <w:color w:val="000000"/>
          <w:sz w:val="28"/>
          <w:szCs w:val="28"/>
        </w:rPr>
        <w:t>Переход российских городов к местному самоуправлению оставил открытыми множество вопросов, связанных с городским управлением .Неясно в чем состоят главные функции городской администрации, каковы критерии эффективности ее работы ,по каким критериям измеряется качество управления территорией. Отсутствуют четкие и однозначные ответы на данные вопросы ,создаются серьезные препятствия на пути качественного муниципального управления и позволяет городским чиновникам принимать решения по тем или иным вопросам, которые не всегда адекватны интересам города.</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критических факторов, определяющих эффективность городского управления в российских городах, - квалификация муниципального менеджмента. Распределение кадров в сфере городского управления неравномерно. Оно не в пользу малых городов. Для высококвалифицированных менеджеров работа в большом областном центре предпочтительнее, чем работа в администрации районного центра. Для многих из них участие в местных выборах – это не самоцель, а всего лишь стартовая площадка для удовлетворения карьерных амбиций в вышестоящих государственных структурах. Происходит «вымывание» кадровых управленческих ресурсов из малых городов.</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местного самоуправления позволяют городским властям самостоятельно выстраивать политику перспективного развития города, используя при этом разнообразные управленческие технологии. Двумя приоритетными направлениями деятельности городских администраций являются, во-первых, развитие новых, внутригородских источников пополнения доходной базы бюджета, а во-вторых, эффективное использование уже имеющихся финансовых и других ресурсов[12].</w:t>
      </w:r>
    </w:p>
    <w:p>
      <w:pPr>
        <w:pStyle w:val="Style20"/>
        <w:suppressAutoHyphens w:val="true"/>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uppressAutoHyphens w:val="true"/>
        <w:spacing w:lineRule="auto" w:line="36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t>2.4 Обобщенные проблемы малых городов России</w:t>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актически для всех малых городов характерны следующие общие социально-экономические проблемы:</w:t>
      </w:r>
    </w:p>
    <w:p>
      <w:pPr>
        <w:pStyle w:val="Normal"/>
        <w:numPr>
          <w:ilvl w:val="0"/>
          <w:numId w:val="3"/>
        </w:numPr>
        <w:autoSpaceDE w:val="false"/>
        <w:spacing w:lineRule="auto" w:line="360"/>
        <w:ind w:left="0" w:right="-1" w:firstLine="709"/>
        <w:jc w:val="both"/>
        <w:rPr>
          <w:sz w:val="28"/>
          <w:szCs w:val="28"/>
        </w:rPr>
      </w:pPr>
      <w:r>
        <w:rPr>
          <w:sz w:val="28"/>
          <w:szCs w:val="28"/>
        </w:rPr>
        <w:t xml:space="preserve">недостаточная социальная ориентация экономической базы преобладающей части городов; </w:t>
      </w:r>
    </w:p>
    <w:p>
      <w:pPr>
        <w:pStyle w:val="Normal"/>
        <w:numPr>
          <w:ilvl w:val="0"/>
          <w:numId w:val="3"/>
        </w:numPr>
        <w:autoSpaceDE w:val="false"/>
        <w:spacing w:lineRule="auto" w:line="360"/>
        <w:ind w:left="0" w:right="-1" w:firstLine="709"/>
        <w:jc w:val="both"/>
        <w:rPr>
          <w:sz w:val="28"/>
          <w:szCs w:val="28"/>
        </w:rPr>
      </w:pPr>
      <w:r>
        <w:rPr>
          <w:sz w:val="28"/>
          <w:szCs w:val="28"/>
        </w:rPr>
        <w:t xml:space="preserve"> </w:t>
      </w:r>
      <w:r>
        <w:rPr>
          <w:sz w:val="28"/>
          <w:szCs w:val="28"/>
        </w:rPr>
        <w:t>низкий технический уровень основной массы производственных объектов;</w:t>
      </w:r>
    </w:p>
    <w:p>
      <w:pPr>
        <w:pStyle w:val="Normal"/>
        <w:numPr>
          <w:ilvl w:val="0"/>
          <w:numId w:val="3"/>
        </w:numPr>
        <w:autoSpaceDE w:val="false"/>
        <w:spacing w:lineRule="auto" w:line="360"/>
        <w:ind w:left="0" w:right="-1" w:firstLine="709"/>
        <w:jc w:val="both"/>
        <w:rPr>
          <w:sz w:val="28"/>
          <w:szCs w:val="28"/>
        </w:rPr>
      </w:pPr>
      <w:r>
        <w:rPr>
          <w:sz w:val="28"/>
          <w:szCs w:val="28"/>
        </w:rPr>
        <w:t xml:space="preserve">слабое использование местных ресурсов и возможностей (более 30% малых городов располагают значительными рекреационными ресурсами, а используют их лишь 2%); </w:t>
      </w:r>
    </w:p>
    <w:p>
      <w:pPr>
        <w:pStyle w:val="Normal"/>
        <w:numPr>
          <w:ilvl w:val="0"/>
          <w:numId w:val="3"/>
        </w:numPr>
        <w:autoSpaceDE w:val="false"/>
        <w:spacing w:lineRule="auto" w:line="360"/>
        <w:ind w:left="0" w:right="-1" w:firstLine="709"/>
        <w:jc w:val="both"/>
        <w:rPr/>
      </w:pPr>
      <w:r>
        <w:rPr>
          <w:sz w:val="28"/>
          <w:szCs w:val="28"/>
        </w:rPr>
        <w:t>утрата традиционных производственно-трудовых навыков населения, исчезновение самобытных производств, основанных на широком вовлечении своих  минерально-сырьевых,  лесных,  сельскохозяйственных и других ресурсов;</w:t>
      </w:r>
    </w:p>
    <w:p>
      <w:pPr>
        <w:pStyle w:val="Normal"/>
        <w:numPr>
          <w:ilvl w:val="0"/>
          <w:numId w:val="3"/>
        </w:numPr>
        <w:autoSpaceDE w:val="false"/>
        <w:spacing w:lineRule="auto" w:line="360"/>
        <w:ind w:left="0" w:right="-1" w:firstLine="709"/>
        <w:jc w:val="both"/>
        <w:rPr/>
      </w:pPr>
      <w:r>
        <w:rPr>
          <w:sz w:val="28"/>
          <w:szCs w:val="28"/>
        </w:rPr>
        <w:t xml:space="preserve"> </w:t>
      </w:r>
      <w:r>
        <w:rPr>
          <w:sz w:val="28"/>
          <w:szCs w:val="28"/>
        </w:rPr>
        <w:t>рост числа лиц, нуждающихся в трудоустройстве: молодежи, лиц предпенсионного возраста, кадров, освобождаемые в связи с сокращением объемов производства; закрытием предприятий, связанных с добычей и первичной переработкой топливных, минерально-сырьевых ресурсов;</w:t>
      </w:r>
    </w:p>
    <w:p>
      <w:pPr>
        <w:pStyle w:val="Normal"/>
        <w:numPr>
          <w:ilvl w:val="0"/>
          <w:numId w:val="3"/>
        </w:numPr>
        <w:autoSpaceDE w:val="false"/>
        <w:spacing w:lineRule="auto" w:line="360"/>
        <w:ind w:left="0" w:right="-1" w:firstLine="709"/>
        <w:jc w:val="both"/>
        <w:rPr/>
      </w:pPr>
      <w:r>
        <w:rPr>
          <w:sz w:val="28"/>
          <w:szCs w:val="28"/>
        </w:rPr>
        <w:t xml:space="preserve"> </w:t>
      </w:r>
      <w:r>
        <w:rPr>
          <w:sz w:val="28"/>
          <w:szCs w:val="28"/>
        </w:rPr>
        <w:t>диспропорции в развитии производственной и непроизводственной сфер, отставание в развитии жилищно-коммунального хозяйства, невысокое качество городской среды.</w:t>
      </w:r>
    </w:p>
    <w:p>
      <w:pPr>
        <w:pStyle w:val="Normal"/>
        <w:spacing w:lineRule="auto" w:line="360"/>
        <w:ind w:right="-1" w:firstLine="709"/>
        <w:jc w:val="both"/>
        <w:rPr/>
      </w:pPr>
      <w:r>
        <w:rPr>
          <w:sz w:val="28"/>
          <w:szCs w:val="28"/>
        </w:rPr>
        <w:t xml:space="preserve">В крайне острую проблему превращаются  вопросы использования городских территорий, а также земель, прилегающих к городам. Это требует скорейшего принятия мер по регулированию земельных отношений, регламентации землепользования с учетом интересов перспективного развития городов. </w:t>
      </w:r>
    </w:p>
    <w:p>
      <w:pPr>
        <w:pStyle w:val="Normal"/>
        <w:spacing w:lineRule="auto" w:line="360"/>
        <w:ind w:right="-1" w:firstLine="709"/>
        <w:jc w:val="both"/>
        <w:rPr/>
      </w:pPr>
      <w:r>
        <w:rPr>
          <w:sz w:val="28"/>
          <w:szCs w:val="28"/>
        </w:rPr>
        <w:t>Некоторые из этих проблем имманентно присущи малым городам и являются их специфическими чертами. Например, для малых городов характерна “усеченность” образовательного комплекса, отсутствие, за редким исключением, ВУЗов, что приводит к почти безвозвратному оттоку наиболее талантливой молодежи в более крупные города. Отличительной чертой среды малых городов является также ограниченный набор мест приложения труда и незначительное их профессиональное разнообразие. Поэтому значительная часть населения малых городов, при возможности трудоустраивается в близлежащих более крупных городах. Острой проблемой в условиях России является транспортно-коммуникационная отдаленность значительной части малых городов от основных центров социально-экономической активности. 75% малых городов расположены на расстоянии свыше 80 км от областных центров, в том числе 10% - свыше 500 км; более 20% городов удалены от железных дорог, а около 10% не имеют постоянных выходов на автодороги с твердым покрытием; менее 40% городов имеют обеспеченность телефонами, близкую к нормативной; в зоне неуверенного приема телевидения до сих пор находится 5% городов.</w:t>
      </w:r>
    </w:p>
    <w:p>
      <w:pPr>
        <w:pStyle w:val="Normal"/>
        <w:spacing w:lineRule="auto" w:line="360"/>
        <w:ind w:right="-1" w:firstLine="709"/>
        <w:jc w:val="both"/>
        <w:rPr/>
      </w:pPr>
      <w:r>
        <w:rPr>
          <w:sz w:val="28"/>
          <w:szCs w:val="28"/>
        </w:rPr>
        <w:t xml:space="preserve">Для малых городов характерен относительно низкий уровень развития городской среды. Состояние жилищно-коммунального хозяйства и инженерного оборудования, как правило, не соответствует санитарно-гигиеническим нормам проживания. Обеспеченность всеми видами благоустройства в малых городах не превышает обычно 60%, а твердое покрытие имеют лишь половина улиц и дорог. </w:t>
      </w:r>
    </w:p>
    <w:p>
      <w:pPr>
        <w:pStyle w:val="Normal"/>
        <w:spacing w:lineRule="auto" w:line="360"/>
        <w:ind w:right="-1" w:firstLine="709"/>
        <w:jc w:val="both"/>
        <w:rPr/>
      </w:pPr>
      <w:r>
        <w:rPr>
          <w:sz w:val="28"/>
          <w:szCs w:val="28"/>
        </w:rPr>
        <w:t>Малые города значительно отстают от городов других категорий по уровню развития сферы обслуживания и разнообразию набора предлагаемых населению услуг.</w:t>
      </w:r>
    </w:p>
    <w:p>
      <w:pPr>
        <w:pStyle w:val="Normal"/>
        <w:spacing w:lineRule="auto" w:line="360"/>
        <w:ind w:right="-1" w:firstLine="709"/>
        <w:jc w:val="both"/>
        <w:rPr>
          <w:sz w:val="28"/>
          <w:szCs w:val="28"/>
        </w:rPr>
      </w:pPr>
      <w:r>
        <w:rPr>
          <w:sz w:val="28"/>
          <w:szCs w:val="28"/>
        </w:rPr>
        <w:t>В значительной части малых городов сложилась неблагоприятная демографическая ситуация, характеризующаяся существенной деформацией половозрастной структуры населения.</w:t>
      </w:r>
    </w:p>
    <w:p>
      <w:pPr>
        <w:pStyle w:val="Normal"/>
        <w:spacing w:lineRule="auto" w:line="360"/>
        <w:ind w:right="-1" w:firstLine="709"/>
        <w:jc w:val="both"/>
        <w:rPr/>
      </w:pPr>
      <w:r>
        <w:rPr>
          <w:sz w:val="28"/>
          <w:szCs w:val="28"/>
        </w:rPr>
        <w:t>За редким исключением среда исторических городов находится в тяжелом состоянии, ценное историко-культурное наследие разрушается, многие памятники зодчества уже потеряны, а города лишаются своего индивидуального архитектурного облика и своеобразия. По сравнению с большими и средними городами малые города, особенно расположенные в "глубинке", как правило, менее готовы к внедрению инноваций, их население отличается особым укладом жизни, устойчивыми, достаточно консервативными психологическими установками. Вместе с тем  более тесная связь жителей таких городов с сельской местностью, высокая доля лиц, имеющих подсобное хозяйство, позволяет легче решить проблему физического выживания в условиях кризиса. В то же время малые города, расположенные в составе крупных городских агломераций, города-научные центры, транспортные узлы имеют более благоприятные условия для развития и трансформации.</w:t>
      </w:r>
    </w:p>
    <w:p>
      <w:pPr>
        <w:pStyle w:val="Normal"/>
        <w:spacing w:lineRule="auto" w:line="360"/>
        <w:ind w:right="-1" w:firstLine="709"/>
        <w:jc w:val="both"/>
        <w:rPr/>
      </w:pPr>
      <w:r>
        <w:rPr>
          <w:sz w:val="28"/>
          <w:szCs w:val="28"/>
        </w:rPr>
        <w:t>В последние годы появилось много новых негативных моментов, ухудшающих и без того нелегкую социально-экономическую ситуацию в малых городах.</w:t>
      </w:r>
    </w:p>
    <w:p>
      <w:pPr>
        <w:pStyle w:val="Normal"/>
        <w:spacing w:lineRule="auto" w:line="360"/>
        <w:ind w:right="-1" w:firstLine="709"/>
        <w:jc w:val="both"/>
        <w:rPr/>
      </w:pPr>
      <w:r>
        <w:rPr>
          <w:sz w:val="28"/>
          <w:szCs w:val="28"/>
        </w:rPr>
        <w:t>Прежде всего, это постоянный и скачкообразный рост стоимости энергоносителей, что приводит к разрыву жизненно важных для многих малых городов транспортных связей с крупными центрами. Особенно это ощутимо для городов, в которых расположены филиалы предприятий и объединений с головными производствами в крупных городах, зачастую, других регионов.</w:t>
      </w:r>
    </w:p>
    <w:p>
      <w:pPr>
        <w:pStyle w:val="Normal"/>
        <w:spacing w:lineRule="auto" w:line="360"/>
        <w:ind w:right="-1" w:firstLine="709"/>
        <w:jc w:val="both"/>
        <w:rPr/>
      </w:pPr>
      <w:r>
        <w:rPr>
          <w:sz w:val="28"/>
          <w:szCs w:val="28"/>
        </w:rPr>
        <w:t>Второй фактор, препятствующий развитию малых городов, - это концентрация капитала, инвестиций, в том числе иностранных, преимущественно в Москве и Санкт-Петербурге. Степень этой концентрации настолько высока, что по мнению региональных бизнесменов и властей, это препятствует развитию даже региональных центров, не говоря уже о малых городах.</w:t>
      </w:r>
    </w:p>
    <w:p>
      <w:pPr>
        <w:pStyle w:val="Normal"/>
        <w:spacing w:lineRule="auto" w:line="360"/>
        <w:ind w:right="-1" w:firstLine="709"/>
        <w:jc w:val="both"/>
        <w:rPr/>
      </w:pPr>
      <w:r>
        <w:rPr>
          <w:sz w:val="28"/>
          <w:szCs w:val="28"/>
        </w:rPr>
        <w:t>Третьим неблагоприятным фактором развития для малых городов запада Европейской части России, Поволжья, юга Урала и Западной Сибири стало их новое приграничное положение. Десятки малых городов неожиданно очутились на периферии, в новых "медвежьих углах" страны.</w:t>
      </w:r>
    </w:p>
    <w:p>
      <w:pPr>
        <w:pStyle w:val="Normal"/>
        <w:spacing w:lineRule="auto" w:line="360"/>
        <w:ind w:right="-1" w:firstLine="709"/>
        <w:jc w:val="both"/>
        <w:rPr>
          <w:sz w:val="28"/>
          <w:szCs w:val="28"/>
        </w:rPr>
      </w:pPr>
      <w:r>
        <w:rPr>
          <w:sz w:val="28"/>
          <w:szCs w:val="28"/>
        </w:rPr>
      </w:r>
    </w:p>
    <w:p>
      <w:pPr>
        <w:pStyle w:val="Style20"/>
        <w:suppressAutoHyphens w:val="true"/>
        <w:spacing w:lineRule="auto" w:line="36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t>2.4.1 Традиционализм и новации</w:t>
      </w:r>
    </w:p>
    <w:p>
      <w:pPr>
        <w:pStyle w:val="Normal"/>
        <w:spacing w:lineRule="auto" w:line="360"/>
        <w:ind w:right="-1" w:firstLine="709"/>
        <w:jc w:val="both"/>
        <w:rPr/>
      </w:pPr>
      <w:r>
        <w:rPr>
          <w:sz w:val="28"/>
          <w:szCs w:val="28"/>
        </w:rPr>
        <w:t xml:space="preserve">И все же коренная причина плачевного состояния малых городов, - это порочность остающихся основополагающими принципов государственного строительства. Пока российское государство, будет построено на недемократических принципах, "сверху вниз", никогда местного самоуправления в стране не будет и проблемы малых городов так до конца и не будут решены. </w:t>
      </w:r>
    </w:p>
    <w:p>
      <w:pPr>
        <w:pStyle w:val="Normal"/>
        <w:spacing w:lineRule="auto" w:line="360"/>
        <w:ind w:right="-1" w:firstLine="709"/>
        <w:jc w:val="both"/>
        <w:rPr/>
      </w:pPr>
      <w:r>
        <w:rPr>
          <w:sz w:val="28"/>
          <w:szCs w:val="28"/>
        </w:rPr>
        <w:t>Провозглашенное в Конституции РФ местное самоуправление, только декларировано, но не имеет необходимой базы для саморазвития. Действующая практика исходит во многом из устаревших принципов организации власти на местах, сохраняет многие основные черты и недостатки многоуровневой административно-командной структуры управления,  существенно  ограничивает  полномочия местных представительных и исполнительных органов, неудовлетворительно решает вопросы распределения компетенции между городским уровней, уровнями управления субъектов федерации и федеральным уровнем, препятствует самостоятельности городских органов власти в формировании местного бюджета и превращении его в основу финансовых ресурсов  города, в закреплении за городом муниципальной собственности, в активном влиянии на процесс приватизации. Негативное влияние на социально-экономическое развитие оказывает сохранение за преобладающей группой небольших городов статуса "города районного подчинения".</w:t>
      </w:r>
    </w:p>
    <w:p>
      <w:pPr>
        <w:pStyle w:val="Normal"/>
        <w:spacing w:lineRule="auto" w:line="360"/>
        <w:ind w:right="-1" w:firstLine="709"/>
        <w:jc w:val="both"/>
        <w:rPr/>
      </w:pPr>
      <w:r>
        <w:rPr>
          <w:sz w:val="28"/>
          <w:szCs w:val="28"/>
        </w:rPr>
        <w:t xml:space="preserve">Подлинно демократическое государство и открытое гражданское общество может быть построено только от интересов человека, его профессиональных, конфессиональных, культурных и иных объединений по интересам, и в первую очередь, от территориальных общин - первичных ячеек местного самоуправления. Поэтому в процессе трансформации экономики и общественной жизни малые города должны сыграть особую роль “модельную” роль в организации социума, его взаимодействия с бизнесом и властью. </w:t>
      </w:r>
    </w:p>
    <w:p>
      <w:pPr>
        <w:pStyle w:val="Normal"/>
        <w:spacing w:lineRule="auto" w:line="360"/>
        <w:ind w:right="-1" w:firstLine="709"/>
        <w:jc w:val="both"/>
        <w:rPr/>
      </w:pPr>
      <w:r>
        <w:rPr>
          <w:sz w:val="28"/>
          <w:szCs w:val="28"/>
        </w:rPr>
        <w:t>По-новому видятся функции малых городов и в системе народного хозяйства страны и своего региона. Власти каждого малого города, помимо решения текущих задач, должны иметь представление и о том, что же должен представлять их город в новой социально-экономической ситуации, каковы его новые функции, в чем будет его привлекательность, которая поможет привлечь сюда деньги и создать устойчивую финансовую и экономическую базу[10].</w:t>
      </w:r>
      <w:r>
        <w:br w:type="page"/>
      </w:r>
    </w:p>
    <w:p>
      <w:pPr>
        <w:pStyle w:val="Normal"/>
        <w:widowControl w:val="false"/>
        <w:autoSpaceDE w:val="false"/>
        <w:spacing w:lineRule="auto" w:line="360"/>
        <w:ind w:right="-1" w:firstLine="709"/>
        <w:jc w:val="center"/>
        <w:rPr>
          <w:sz w:val="28"/>
          <w:szCs w:val="28"/>
        </w:rPr>
      </w:pPr>
      <w:r>
        <w:rPr>
          <w:sz w:val="28"/>
          <w:szCs w:val="28"/>
        </w:rPr>
        <w:t>3 Будущее малых городов</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center"/>
        <w:rPr>
          <w:sz w:val="28"/>
          <w:szCs w:val="28"/>
        </w:rPr>
      </w:pPr>
      <w:r>
        <w:rPr>
          <w:sz w:val="28"/>
          <w:szCs w:val="28"/>
        </w:rPr>
        <w:t>3.1 Экономический аспект малых городов</w:t>
      </w:r>
    </w:p>
    <w:p>
      <w:pPr>
        <w:pStyle w:val="Normal"/>
        <w:autoSpaceDE w:val="false"/>
        <w:spacing w:lineRule="auto" w:line="360"/>
        <w:ind w:right="-1" w:firstLine="709"/>
        <w:jc w:val="both"/>
        <w:rPr>
          <w:sz w:val="28"/>
          <w:szCs w:val="28"/>
        </w:rPr>
      </w:pPr>
      <w:r>
        <w:rPr>
          <w:sz w:val="28"/>
          <w:szCs w:val="28"/>
        </w:rPr>
      </w:r>
    </w:p>
    <w:p>
      <w:pPr>
        <w:pStyle w:val="Normal"/>
        <w:autoSpaceDE w:val="false"/>
        <w:spacing w:lineRule="auto" w:line="360"/>
        <w:ind w:right="-1" w:firstLine="709"/>
        <w:jc w:val="both"/>
        <w:rPr>
          <w:sz w:val="28"/>
          <w:szCs w:val="28"/>
        </w:rPr>
      </w:pPr>
      <w:r>
        <w:rPr>
          <w:sz w:val="28"/>
          <w:szCs w:val="28"/>
        </w:rPr>
        <w:t>Выживание малых городов в современных условиях не может исходить из традиционной ориентации только на уже имеющиеся предприятия при сохранении их специализации. Во-первых, потому что в таком случае перспективная ориентация экономики города уже оказывается заданной, он целиком и полностью зависит от развития существующих отраслей и предприятий. Во-вторых, ориентация на имеющиеся предприятия предполагает скорее зависимость от отраслевого управления, чем надежды на комплексное использование всех факторов, в том числе и регионально-территориальных. Использование, наряду с отраслевым и производственным, территориального потенциала малого города по-новому ставит вопрос о материальных основах и перспективах его развития.</w:t>
      </w:r>
    </w:p>
    <w:p>
      <w:pPr>
        <w:pStyle w:val="Normal"/>
        <w:autoSpaceDE w:val="false"/>
        <w:spacing w:lineRule="auto" w:line="360"/>
        <w:ind w:right="-1" w:firstLine="709"/>
        <w:jc w:val="both"/>
        <w:rPr>
          <w:sz w:val="28"/>
          <w:szCs w:val="28"/>
        </w:rPr>
      </w:pPr>
      <w:r>
        <w:rPr>
          <w:sz w:val="28"/>
          <w:szCs w:val="28"/>
        </w:rPr>
        <w:t>В настоящее время ситуация во многих малых городах определяется ориентацией на конкретную отрасль или даже отдельное предприятие. От них зависит занятость населения, они диктуют масштаб и качество производственной и социальной инфраструктуры, состояние жилья и т.п. Они определяют и менталитет населения, которое длительное время отдавало приоритет в организации производственной сферы государству, а себе оставляло лишь потребительские ориентиры.</w:t>
      </w:r>
    </w:p>
    <w:p>
      <w:pPr>
        <w:pStyle w:val="Normal"/>
        <w:autoSpaceDE w:val="false"/>
        <w:spacing w:lineRule="auto" w:line="360"/>
        <w:ind w:right="-1" w:firstLine="709"/>
        <w:jc w:val="both"/>
        <w:rPr>
          <w:sz w:val="28"/>
          <w:szCs w:val="28"/>
        </w:rPr>
      </w:pPr>
      <w:r>
        <w:rPr>
          <w:sz w:val="28"/>
          <w:szCs w:val="28"/>
        </w:rPr>
        <w:t>Постепенно происходит адаптация населения к новым реалиям,меняются его представления о ценностях. При переходе к рынку у людей появляются стремления реализовать производственные интересы, основанные на собственном хозяйстве. Меняется выбор предпочтений в использовании личных доходов. Они начинают направляться на развитие производства, выкуп производственных ресурсов, недвижимости, имущества. В экономике происходит переориентация населения на негосударственные хозяйственные формы, участие в приватизации, предпринимательстве. Возможности и значение негосударственного сектора возрастают. Однако его развитие в малом городе возможно только при поддержке местной властью, функции которой существенно расширяются.К настоящему времени определилась многовариантность направлений деятельности местной власти в малых городах.</w:t>
      </w:r>
    </w:p>
    <w:p>
      <w:pPr>
        <w:pStyle w:val="Normal"/>
        <w:autoSpaceDE w:val="false"/>
        <w:spacing w:lineRule="auto" w:line="360"/>
        <w:ind w:right="-1" w:firstLine="709"/>
        <w:jc w:val="both"/>
        <w:rPr>
          <w:sz w:val="28"/>
          <w:szCs w:val="28"/>
        </w:rPr>
      </w:pPr>
      <w:r>
        <w:rPr>
          <w:sz w:val="28"/>
          <w:szCs w:val="28"/>
        </w:rPr>
        <w:t>Во-первых, если в городе удачно найдена специализация основного предприятия, то только сочетание усилий его руководства и местной власти может защитить интересы населения, поскольку действующая система налогообложения и формирования местного бюджета практически не оставляет средств на развитие территории и производства. Город (и предприятие) автоматически становятся "донорами" для других территорий без каких-либо легитимных средств на собственное воспроизводство.</w:t>
      </w:r>
    </w:p>
    <w:p>
      <w:pPr>
        <w:pStyle w:val="Normal"/>
        <w:autoSpaceDE w:val="false"/>
        <w:spacing w:lineRule="auto" w:line="360"/>
        <w:ind w:right="-1" w:firstLine="709"/>
        <w:jc w:val="both"/>
        <w:rPr>
          <w:sz w:val="28"/>
          <w:szCs w:val="28"/>
        </w:rPr>
      </w:pPr>
      <w:r>
        <w:rPr>
          <w:sz w:val="28"/>
          <w:szCs w:val="28"/>
        </w:rPr>
        <w:t xml:space="preserve">Во-вторых, местные органы власти многофункционального малого города с разнообразными формами собственности на объекты производства, социального и коммунального хозяйства нередко создают корпорацию, главные цели которой — аккумуляция крупных инвестиций на развитие производственной и социальной инфраструктуры, организацию транспорта, а также на другие масштабные проекты (развитие производства, строительство жилья, рекреационное освоение территорий, создание экологической защиты и т.п.). </w:t>
      </w:r>
    </w:p>
    <w:p>
      <w:pPr>
        <w:pStyle w:val="Normal"/>
        <w:autoSpaceDE w:val="false"/>
        <w:spacing w:lineRule="auto" w:line="360"/>
        <w:ind w:right="-1" w:firstLine="709"/>
        <w:jc w:val="both"/>
        <w:rPr>
          <w:sz w:val="28"/>
          <w:szCs w:val="28"/>
        </w:rPr>
      </w:pPr>
      <w:r>
        <w:rPr>
          <w:sz w:val="28"/>
          <w:szCs w:val="28"/>
        </w:rPr>
        <w:t>В-третьих, для определенной группы малых городов достаточно типична пространственная организация хозяйства города, базирующаяся на максимальном использовании возможностей каждого домашнего хозяйства (на базе усадебной застройки и прилегающих к ней участков Земли. Однако реализация в полной мере названных и иных направлений развития малого города возможна только при условии организации местной власти на основах самоуправления. В таком случае принципиальной позицией власти малого города становится не сама по себе активная хозяйственная деятельность муниципалитета, направленная на создание предприятий, приносящих прибыль (хотя согласно новому законодательству, это не только возможно,но и необходимо), а укрепление бюджета путем стимулирования хозяйственной деятельности на своей территории, разумной местной налоговой политики, операций с недвижимостью, использования муниципальной собственности.</w:t>
      </w:r>
    </w:p>
    <w:p>
      <w:pPr>
        <w:pStyle w:val="Normal"/>
        <w:autoSpaceDE w:val="false"/>
        <w:spacing w:lineRule="auto" w:line="360"/>
        <w:ind w:right="-1" w:firstLine="709"/>
        <w:jc w:val="both"/>
        <w:rPr>
          <w:sz w:val="28"/>
          <w:szCs w:val="28"/>
        </w:rPr>
      </w:pPr>
      <w:r>
        <w:rPr>
          <w:sz w:val="28"/>
          <w:szCs w:val="28"/>
        </w:rPr>
        <w:t>Малый город является социально-территориальной общностью,масштабы которой соответствуют именно развитию самоуправления, организации его многообразных форм, отвечающих местным условиям и интересам населения[7].</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center"/>
        <w:rPr>
          <w:sz w:val="28"/>
          <w:szCs w:val="28"/>
        </w:rPr>
      </w:pPr>
      <w:r>
        <w:rPr>
          <w:sz w:val="28"/>
          <w:szCs w:val="28"/>
        </w:rPr>
        <w:t>3.2 Основные направления развития малых городов России</w:t>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Tahtext1"/>
        <w:spacing w:lineRule="auto" w:line="360" w:before="0" w:after="0"/>
        <w:ind w:right="-1" w:firstLine="709"/>
        <w:rPr/>
      </w:pPr>
      <w:r>
        <w:rPr/>
        <w:t>Стратегическими направлениями развития малых городов могут стать: усиление их роли как центров тяготеющих районов, в том числе сельскохозяйственных, рекреационных, лесопромышленных; перепрофилирование в тех случаях, когда сложившаяся специализация неэффективна в новых рыночных условиях; усиление их роли как структурных центров в агломерациях крупнейших городов (транспортных узлов, мест размещения промышленных предприятий, выводимых из главного города или взаимосвязанных с предприятиями главного города — центра агломерации, рекреационных и других обслуживающих центров либо дополняющих хозяйственный комплекс агломераций и т.д.); развитие функций, опирающихся на сложившийся потенциал города, в особенности квалифицированные кадры; развитие прежде всего и исторических городах и городах, обладающих особенно благоприятными для этих целей природными условиями и памятниками истории и культуры. Важными механизмами роста малых и городов являются всемерное развитие малого бизнеса, привлечение инвестиций в результате продуманной системы маркетинга и умелого проведения мероприятий по всестороннему улучшению имиджа города, широкое использование органами субъектов Федерации и местными властями налоговых льгот и других мер поддержки предприятий и направлений бизнеса, наиболее перспективных в условиях данного города.</w:t>
      </w:r>
    </w:p>
    <w:tbl>
      <w:tblPr>
        <w:tblW w:w="5000" w:type="pct"/>
        <w:jc w:val="left"/>
        <w:tblInd w:w="-75" w:type="dxa"/>
        <w:tblLayout w:type="fixed"/>
        <w:tblCellMar>
          <w:top w:w="0" w:type="dxa"/>
          <w:left w:w="0" w:type="dxa"/>
          <w:bottom w:w="0" w:type="dxa"/>
          <w:right w:w="0" w:type="dxa"/>
        </w:tblCellMar>
      </w:tblPr>
      <w:tblGrid>
        <w:gridCol w:w="2174"/>
        <w:gridCol w:w="2984"/>
        <w:gridCol w:w="4196"/>
      </w:tblGrid>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r>
              <w:rPr>
                <w:sz w:val="20"/>
                <w:szCs w:val="20"/>
              </w:rPr>
              <w:t xml:space="preserve">Цели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Задачи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Целевые аудитории </w:t>
            </w:r>
          </w:p>
        </w:tc>
      </w:tr>
      <w:tr>
        <w:trPr>
          <w:trHeight w:val="542" w:hRule="atLeast"/>
          <w:cantSplit w:val="true"/>
        </w:trPr>
        <w:tc>
          <w:tcPr>
            <w:tcW w:w="2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лагосостояние жителей </w:t>
            </w:r>
          </w:p>
          <w:p>
            <w:pPr>
              <w:pStyle w:val="Normal"/>
              <w:rPr>
                <w:sz w:val="20"/>
                <w:szCs w:val="20"/>
              </w:rPr>
            </w:pPr>
            <w:r>
              <w:rPr>
                <w:sz w:val="20"/>
                <w:szCs w:val="20"/>
              </w:rPr>
              <w:t xml:space="preserve">Высокое качество </w:t>
            </w:r>
          </w:p>
          <w:p>
            <w:pPr>
              <w:pStyle w:val="Normal"/>
              <w:rPr>
                <w:sz w:val="20"/>
                <w:szCs w:val="20"/>
              </w:rPr>
            </w:pPr>
            <w:r>
              <w:rPr>
                <w:sz w:val="20"/>
                <w:szCs w:val="20"/>
              </w:rPr>
              <w:t xml:space="preserve">городской среды </w:t>
            </w:r>
          </w:p>
          <w:p>
            <w:pPr>
              <w:pStyle w:val="Normal"/>
              <w:rPr>
                <w:sz w:val="20"/>
                <w:szCs w:val="20"/>
              </w:rPr>
            </w:pPr>
            <w:r>
              <w:rPr>
                <w:sz w:val="20"/>
                <w:szCs w:val="20"/>
              </w:rPr>
              <w:t xml:space="preserve">Активное экономическое </w:t>
            </w:r>
          </w:p>
          <w:p>
            <w:pPr>
              <w:pStyle w:val="Normal"/>
              <w:rPr>
                <w:sz w:val="20"/>
                <w:szCs w:val="20"/>
              </w:rPr>
            </w:pPr>
            <w:r>
              <w:rPr>
                <w:sz w:val="20"/>
                <w:szCs w:val="20"/>
              </w:rPr>
              <w:t xml:space="preserve">развитие </w:t>
            </w:r>
          </w:p>
          <w:p>
            <w:pPr>
              <w:pStyle w:val="Normal"/>
              <w:rPr>
                <w:sz w:val="20"/>
                <w:szCs w:val="20"/>
              </w:rPr>
            </w:pPr>
            <w:r>
              <w:rPr>
                <w:sz w:val="20"/>
                <w:szCs w:val="20"/>
              </w:rPr>
              <w:t xml:space="preserve">Конкурентоспособность </w:t>
            </w:r>
          </w:p>
          <w:p>
            <w:pPr>
              <w:pStyle w:val="Normal"/>
              <w:rPr>
                <w:sz w:val="20"/>
                <w:szCs w:val="20"/>
              </w:rPr>
            </w:pPr>
            <w:r>
              <w:rPr>
                <w:sz w:val="20"/>
                <w:szCs w:val="20"/>
              </w:rPr>
              <w:t xml:space="preserve">города на рынках труда, </w:t>
            </w:r>
          </w:p>
          <w:p>
            <w:pPr>
              <w:pStyle w:val="Normal"/>
              <w:rPr>
                <w:sz w:val="20"/>
                <w:szCs w:val="20"/>
              </w:rPr>
            </w:pPr>
            <w:r>
              <w:rPr>
                <w:sz w:val="20"/>
                <w:szCs w:val="20"/>
              </w:rPr>
              <w:t xml:space="preserve">капиталов, идей </w:t>
            </w:r>
          </w:p>
          <w:p>
            <w:pPr>
              <w:pStyle w:val="Normal"/>
              <w:rPr>
                <w:sz w:val="20"/>
                <w:szCs w:val="20"/>
              </w:rPr>
            </w:pPr>
            <w:r>
              <w:rPr>
                <w:sz w:val="20"/>
                <w:szCs w:val="20"/>
              </w:rPr>
              <w:t xml:space="preserve">Хороший имидж города </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влекательность жизни в городе</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тенциальные жители</w:t>
            </w:r>
          </w:p>
        </w:tc>
      </w:tr>
      <w:tr>
        <w:trPr>
          <w:cantSplit w:val="true"/>
        </w:trPr>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Благоприятный инвестиционный климат</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тенциальные инвесторы</w:t>
            </w:r>
          </w:p>
        </w:tc>
      </w:tr>
      <w:tr>
        <w:trPr>
          <w:cantSplit w:val="true"/>
        </w:trPr>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влечение туристов</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уристы, туристические компании</w:t>
            </w:r>
          </w:p>
        </w:tc>
      </w:tr>
      <w:tr>
        <w:trPr>
          <w:cantSplit w:val="true"/>
        </w:trPr>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имулирование продаж местных производителей</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отенциальные рынки сбыта</w:t>
            </w:r>
          </w:p>
        </w:tc>
      </w:tr>
      <w:tr>
        <w:trPr>
          <w:trHeight w:val="594" w:hRule="atLeast"/>
          <w:cantSplit w:val="true"/>
        </w:trPr>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крепление репутации города</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шестоящие уровни власти, соседи, зарубежные партнеры,ассоциации МО.</w:t>
            </w:r>
          </w:p>
        </w:tc>
      </w:tr>
    </w:tbl>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1" w:firstLine="709"/>
        <w:jc w:val="both"/>
        <w:rPr>
          <w:sz w:val="28"/>
          <w:szCs w:val="28"/>
        </w:rPr>
      </w:pPr>
      <w:r>
        <w:rPr>
          <w:sz w:val="28"/>
          <w:szCs w:val="28"/>
        </w:rPr>
        <w:t>Задача активизации развития малых городов не требует, чтобы тысячи малых городов и поселков развивались к качестве крупных промышленных центров. Большинство малых городов не обладает благоприятными предпосылками для размещения крупной промышленности: удобными строительными площадками, топливно-энергетическими и сырьевыми ресурсами, приемлемыми условиями водоснабжения, отвода сточных вод и т.п. Главный фактор, благоприятствующий развитию промышленности в этих городах, - их трудовые ресурсы, - несомненно, имеет важное значение и должен быть использован, однако он, как правило, не позволяет осуществлять крупное промышленное строительство: имеющиеся в малом городе трудовые ресурсы относительно невелики и при сооружении крупных предприятий оказываются быстро исчерпанными, возникает необходимость в привлечении рабочей силы со стороны. В большинстве случаев строительство крупных промышленных предприятий в малых городах экономически неэффективно[11].</w:t>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t>Малые города следует развивать как:</w:t>
      </w:r>
    </w:p>
    <w:p>
      <w:pPr>
        <w:pStyle w:val="Normal"/>
        <w:spacing w:lineRule="auto" w:line="360"/>
        <w:ind w:right="-1" w:firstLine="709"/>
        <w:jc w:val="both"/>
        <w:rPr>
          <w:sz w:val="28"/>
          <w:szCs w:val="28"/>
        </w:rPr>
      </w:pPr>
      <w:r>
        <w:rPr>
          <w:sz w:val="28"/>
          <w:szCs w:val="28"/>
        </w:rPr>
        <w:t xml:space="preserve">1 местные центры, занимающие более скромное, но чрезвычайно важное место в иерархии населенных мест и возглавляющие развитие тяготеющих сельскохозяйственных территорий с соответствующими предприятиями обслуживания и промышленностью местного значения; </w:t>
      </w:r>
    </w:p>
    <w:p>
      <w:pPr>
        <w:pStyle w:val="Normal"/>
        <w:spacing w:lineRule="auto" w:line="360"/>
        <w:ind w:right="-1" w:firstLine="709"/>
        <w:jc w:val="both"/>
        <w:rPr>
          <w:sz w:val="28"/>
          <w:szCs w:val="28"/>
        </w:rPr>
      </w:pPr>
      <w:r>
        <w:rPr>
          <w:sz w:val="28"/>
          <w:szCs w:val="28"/>
        </w:rPr>
        <w:t xml:space="preserve">2 места размещения цехов, филиалов и узкоспециализированных производств крупных предприятий больших городов, легко «вписывающихся» в системы коммунального оборудования этих городов (не требующих специальных ТЭЦ, промышленных водозаборов и очистных станции и т.п.). Этот весьма перспективный путь «дисперсного» размещения промышленности получил в последнее время развитие в наиболее крупных агломерациях (например, сооружение филиалов в городах Подмосковья крупными московскими предприятиями машиностроения и легкой промышленности). Он сильно облегчается тенденцией к узкой специализации ряда производств, позволяющей упростить и облегчить подготовку для них кадров в малых городах; </w:t>
      </w:r>
    </w:p>
    <w:p>
      <w:pPr>
        <w:pStyle w:val="Normal"/>
        <w:numPr>
          <w:ilvl w:val="0"/>
          <w:numId w:val="1"/>
        </w:numPr>
        <w:spacing w:lineRule="auto" w:line="360"/>
        <w:ind w:left="0" w:right="-1" w:firstLine="709"/>
        <w:jc w:val="both"/>
        <w:rPr>
          <w:sz w:val="28"/>
          <w:szCs w:val="28"/>
        </w:rPr>
      </w:pPr>
      <w:r>
        <w:rPr>
          <w:sz w:val="28"/>
          <w:szCs w:val="28"/>
        </w:rPr>
        <w:t>центры отдыха и туризма, что будет иметь в будущем весьма важное значение[11].</w:t>
      </w:r>
    </w:p>
    <w:p>
      <w:pPr>
        <w:pStyle w:val="Normal"/>
        <w:autoSpaceDE w:val="false"/>
        <w:spacing w:lineRule="auto" w:line="360"/>
        <w:ind w:right="-1" w:firstLine="709"/>
        <w:jc w:val="both"/>
        <w:rPr>
          <w:sz w:val="28"/>
          <w:szCs w:val="28"/>
        </w:rPr>
      </w:pPr>
      <w:r>
        <w:rPr>
          <w:sz w:val="28"/>
          <w:szCs w:val="28"/>
        </w:rPr>
        <w:t>Узкоспециализированные города при необходимых условиях должны получить возможность освоить, как минимум, еще одну сферу деятельности и постепенно трансформироваться в многофункциональный центр. В особую группу могут быть выделены города –центры добывающей промышленности. Для каждого из них необходима концепция перепрофилирования, так как месторождение полезных ископаемых, служащее основой существования города, когда-нибудь будет полностью выработано. В отношении малых городов должны использоваться различные способы активизации их развития: создание новых промышленных предприятий или постепенное превращение их в центры отдыха и туризма, усиление значения этих городов как «столиц» низовых районов.В случае использования промышленности в качестве рычага подъема малых городов обязателен учет всех выполняемых ими функций, чтобы не произошло их подавления. Наоборот, развитие промышленности должно способствовать укреплению других, свойственных малому городу, особенностей, быть связанной с нуждами региона, ориентироваться на переработку местного сырья или на обслуживание местных потребностей. Желательно руководствоваться рекомендациями по подбору предприятий, которые по профилю и размерам соответствуют росту малого города и его положению в системе расселения.Типологические и региональные особенности городов, место каждого из них в расселении и территориальном устройстве страны и региона, сущность города как особого вида территориальной концентрации населения и его деятельности – все это необходимо учитывать при разработке концепции развития города, которая должна быть создана для каждого города в соответствии с его индивидуальностью. Разрешать споры и вести поиск оптимального решения для развития города требуется на основе научных данных[8].</w:t>
      </w:r>
    </w:p>
    <w:p>
      <w:pPr>
        <w:pStyle w:val="Normal"/>
        <w:shd w:fill="FFFFFF" w:val="clear"/>
        <w:spacing w:lineRule="auto" w:line="360"/>
        <w:ind w:right="-1" w:firstLine="709"/>
        <w:jc w:val="both"/>
        <w:rPr>
          <w:sz w:val="28"/>
          <w:szCs w:val="28"/>
        </w:rPr>
      </w:pPr>
      <w:r>
        <w:rPr>
          <w:sz w:val="28"/>
          <w:szCs w:val="28"/>
        </w:rPr>
        <w:t>К эффективным управленческим технологиям по развитию малых городов относятся внешние условия федерального уровня.</w:t>
      </w:r>
    </w:p>
    <w:p>
      <w:pPr>
        <w:pStyle w:val="Normal"/>
        <w:shd w:fill="FFFFFF" w:val="clear"/>
        <w:spacing w:lineRule="auto" w:line="360"/>
        <w:ind w:right="-1" w:firstLine="709"/>
        <w:jc w:val="both"/>
        <w:rPr>
          <w:sz w:val="28"/>
          <w:szCs w:val="28"/>
        </w:rPr>
      </w:pPr>
      <w:r>
        <w:rPr>
          <w:sz w:val="28"/>
          <w:szCs w:val="28"/>
        </w:rPr>
        <w:t>Их всего пять: оптимизация взаи</w:t>
        <w:softHyphen/>
        <w:t>модействия государственной власти и местного самоуправления, включая организацию многоуровневой системы экономического и градостроительного прогнозирования (от федерального уровня до го</w:t>
        <w:softHyphen/>
        <w:t>родского); обеспечение пропорционального развития малых и боль</w:t>
        <w:softHyphen/>
        <w:t>ших городов с формированием инвестиционного фонда развития ма</w:t>
        <w:softHyphen/>
        <w:t>лых городов; изменение тарифной политики (без стабилизации и сни</w:t>
        <w:softHyphen/>
        <w:t>жения тарифов малые города не спасти); отказ от прямолинейной реализации принципа выравнивания душевых доходов населения в межбюджетных отношениях; изменение отношения к Стабилизаци</w:t>
        <w:softHyphen/>
        <w:t>онному фонду и резервам Центрального Банка, т.к. "черный день" уже наступил.</w:t>
      </w:r>
    </w:p>
    <w:p>
      <w:pPr>
        <w:pStyle w:val="Normal"/>
        <w:shd w:fill="FFFFFF" w:val="clear"/>
        <w:spacing w:lineRule="auto" w:line="360"/>
        <w:ind w:right="-1" w:firstLine="709"/>
        <w:jc w:val="both"/>
        <w:rPr>
          <w:sz w:val="28"/>
          <w:szCs w:val="28"/>
        </w:rPr>
      </w:pPr>
      <w:r>
        <w:rPr>
          <w:sz w:val="28"/>
          <w:szCs w:val="28"/>
        </w:rPr>
        <w:t>Внешних условий регионального уровня четыре: определение ро</w:t>
        <w:softHyphen/>
        <w:t>ли каждого города в территориальной организации производства и расселения соответствующего субъекта Российской Федерации и приоритетных направлений развития каждого города (сам город их установить не может); территориальная дифференциация всех пла</w:t>
        <w:softHyphen/>
        <w:t>тежей в регионе в соответствии с приоритетами, установленными субъектом Федерации, и оптимизация межмуниципальных бюджет</w:t>
        <w:softHyphen/>
        <w:t>ных отношений; координация межмуниципальных отношений с точ</w:t>
        <w:softHyphen/>
        <w:t>ки зрения интересов субъекта Федерации как единого социо-, эколого-экономического образования, в котором все должны быть ориен</w:t>
        <w:softHyphen/>
        <w:t>тированы на единый конечный результат; развитие межгородской социальной, инженерной, транспортной и институциональной ин</w:t>
        <w:softHyphen/>
        <w:t>фраструктуры.</w:t>
      </w:r>
    </w:p>
    <w:p>
      <w:pPr>
        <w:pStyle w:val="Normal"/>
        <w:shd w:fill="FFFFFF" w:val="clear"/>
        <w:spacing w:lineRule="auto" w:line="360"/>
        <w:ind w:right="-1" w:firstLine="709"/>
        <w:jc w:val="both"/>
        <w:rPr>
          <w:sz w:val="28"/>
          <w:szCs w:val="28"/>
        </w:rPr>
      </w:pPr>
      <w:r>
        <w:rPr>
          <w:sz w:val="28"/>
          <w:szCs w:val="28"/>
        </w:rPr>
        <w:t>Внутренними условиями развития малых городов являются: обес</w:t>
        <w:softHyphen/>
        <w:t>печение безусловного доверия населения и бизнеса к местной власти на основе формирования благоприятного инвестиционного климата; создание прогнозно-аналитической службы стратегического планиро</w:t>
        <w:softHyphen/>
        <w:t>вания для заблаговременной подготовки требуемой проектной доку</w:t>
        <w:softHyphen/>
        <w:t>ментации и заблаговременного оповещения бизнеса о грядущих изме</w:t>
        <w:softHyphen/>
        <w:t>нениях экономической ситуации; систематическое проведение теториального маркетинга для своевременного информирования о сво</w:t>
        <w:softHyphen/>
        <w:t>ем городе потенциальных инвесторов; проведение оптимальной зе</w:t>
        <w:softHyphen/>
        <w:t>мельной, жилищно-коммунальной, социокультурной, молодежной и кадровой политики; всемерное повышение социальной активности всех слоев и территориальных групп населения с одновременной на</w:t>
        <w:softHyphen/>
        <w:t>стройкой этой активности на формирование благоприятной среды жизнедеятельности в городе и на борьбу с личным, групповым, корпо</w:t>
        <w:softHyphen/>
        <w:t>ративным эгоизмом.</w:t>
      </w:r>
    </w:p>
    <w:p>
      <w:pPr>
        <w:pStyle w:val="Normal"/>
        <w:shd w:fill="FFFFFF" w:val="clear"/>
        <w:spacing w:lineRule="auto" w:line="360"/>
        <w:ind w:right="-1" w:firstLine="709"/>
        <w:jc w:val="both"/>
        <w:rPr>
          <w:sz w:val="28"/>
          <w:szCs w:val="28"/>
        </w:rPr>
      </w:pPr>
      <w:r>
        <w:rPr>
          <w:sz w:val="28"/>
          <w:szCs w:val="28"/>
        </w:rPr>
        <w:t>Программа ускоренного развития малых городов будет действовать, только если каждый город будут иметь свою программу развития. Схема может быть такова : имеющийся потенциал; наиболее эффек</w:t>
        <w:softHyphen/>
        <w:t>тивные для страны направления его использования; ущерб для страны от его недоиспользования; первый пусковой комплекс мер для разви</w:t>
        <w:softHyphen/>
        <w:t>тия города и потребности в инвестициях; инвестиции, которые может обеспечить сам город ; рас</w:t>
        <w:softHyphen/>
        <w:t>чет срока окупаемости региональных и федеральных средств и при</w:t>
        <w:softHyphen/>
        <w:t>мерный график их возврата. Аналогичная документация должна быть в каждом субъекте Федерации.</w:t>
      </w:r>
    </w:p>
    <w:p>
      <w:pPr>
        <w:pStyle w:val="Normal"/>
        <w:shd w:fill="FFFFFF" w:val="clear"/>
        <w:spacing w:lineRule="auto" w:line="360"/>
        <w:ind w:right="-1" w:firstLine="709"/>
        <w:jc w:val="both"/>
        <w:rPr>
          <w:sz w:val="28"/>
          <w:szCs w:val="28"/>
        </w:rPr>
      </w:pPr>
      <w:r>
        <w:rPr>
          <w:sz w:val="28"/>
          <w:szCs w:val="28"/>
        </w:rPr>
        <w:t>Для этого на федеральном уровне необходимо:</w:t>
      </w:r>
    </w:p>
    <w:p>
      <w:pPr>
        <w:pStyle w:val="Normal"/>
        <w:widowControl w:val="false"/>
        <w:numPr>
          <w:ilvl w:val="0"/>
          <w:numId w:val="4"/>
        </w:numPr>
        <w:shd w:fill="FFFFFF" w:val="clear"/>
        <w:tabs>
          <w:tab w:val="clear" w:pos="708"/>
          <w:tab w:val="left" w:pos="720" w:leader="none"/>
        </w:tabs>
        <w:autoSpaceDE w:val="false"/>
        <w:spacing w:lineRule="auto" w:line="360"/>
        <w:ind w:left="0" w:right="-1" w:firstLine="709"/>
        <w:jc w:val="both"/>
        <w:rPr>
          <w:sz w:val="28"/>
          <w:szCs w:val="28"/>
        </w:rPr>
      </w:pPr>
      <w:r>
        <w:rPr>
          <w:sz w:val="28"/>
          <w:szCs w:val="28"/>
        </w:rPr>
        <w:t>признать, что вопросом местного значения для муници</w:t>
        <w:softHyphen/>
        <w:t>пальных образований является формирование среды жизнедеятель</w:t>
        <w:softHyphen/>
        <w:t>ности (градостроительной, экономической, социально-политиче</w:t>
        <w:softHyphen/>
        <w:t>ской и так далее) своего населения, а главной задачей местного само</w:t>
        <w:softHyphen/>
        <w:t>управления является настройка поведения всех хозяйствующих субъектов на своей территории (независимо от форм собственности) на ускоренное повышение своего вклада в социально-экономическое развитие страны; отказаться: 1) от приватизации муниципальной собствен</w:t>
        <w:softHyphen/>
        <w:t>ности как якобы избыточной, ибо она всегда меньше необходимой для формирования среды жизнедеятельности; 2) от сведения природных ресурсов к рукотворным вещам (к недвижимости); 3) от разделения земель, подобно имуществу, на федеральные, субъекта Федерации, муниципальные и частные (правильно говорить о публичных и част</w:t>
        <w:softHyphen/>
        <w:t>ных землях с соответствующим механизмом взаимодействия государ</w:t>
        <w:softHyphen/>
        <w:t>ства и местного самоуправления в сфере земельных и имущественных отношений);</w:t>
      </w:r>
    </w:p>
    <w:p>
      <w:pPr>
        <w:pStyle w:val="Normal"/>
        <w:widowControl w:val="false"/>
        <w:numPr>
          <w:ilvl w:val="0"/>
          <w:numId w:val="4"/>
        </w:numPr>
        <w:shd w:fill="FFFFFF" w:val="clear"/>
        <w:tabs>
          <w:tab w:val="clear" w:pos="708"/>
          <w:tab w:val="left" w:pos="720" w:leader="none"/>
        </w:tabs>
        <w:autoSpaceDE w:val="false"/>
        <w:spacing w:lineRule="auto" w:line="360"/>
        <w:ind w:left="0" w:right="-1" w:firstLine="709"/>
        <w:jc w:val="both"/>
        <w:rPr>
          <w:sz w:val="28"/>
          <w:szCs w:val="28"/>
        </w:rPr>
      </w:pPr>
      <w:r>
        <w:rPr>
          <w:sz w:val="28"/>
          <w:szCs w:val="28"/>
        </w:rPr>
        <w:t>ввести порядок обязательной разработки муниципальных концепций управления имуществом (своим имуществом муниципали</w:t>
        <w:softHyphen/>
        <w:t>тет управляет; политику в сфере использования имеющегося имуще</w:t>
        <w:softHyphen/>
        <w:t>ства другими собственниками регулирует с точки зрения оптимальных направлений вклада своей территории в закономерности системной организации Российской Федерации);</w:t>
      </w:r>
    </w:p>
    <w:p>
      <w:pPr>
        <w:pStyle w:val="Normal"/>
        <w:widowControl w:val="false"/>
        <w:numPr>
          <w:ilvl w:val="0"/>
          <w:numId w:val="4"/>
        </w:numPr>
        <w:shd w:fill="FFFFFF" w:val="clear"/>
        <w:tabs>
          <w:tab w:val="clear" w:pos="708"/>
          <w:tab w:val="left" w:pos="720" w:leader="none"/>
        </w:tabs>
        <w:autoSpaceDE w:val="false"/>
        <w:spacing w:lineRule="auto" w:line="360"/>
        <w:ind w:left="0" w:right="-1" w:firstLine="709"/>
        <w:jc w:val="both"/>
        <w:rPr/>
      </w:pPr>
      <w:r>
        <w:rPr>
          <w:sz w:val="28"/>
          <w:szCs w:val="28"/>
        </w:rPr>
        <w:t>для нейтрализации муниципального и регионального эгоиз</w:t>
        <w:softHyphen/>
        <w:t>ма ввести обязательное перечисление по прогрессивной шкале штра</w:t>
        <w:softHyphen/>
        <w:t>фов с инвестиционно привлекательных городов в бюджет субъектов России за каждое дополнительное (по сравнению с расчетным уров</w:t>
        <w:softHyphen/>
        <w:t>нем рабочее место и за каждого дополнительного жителя (иначе не прекратить процесс опустынивания территорий с низкой рыночной ценой земли и рабочей силы со всеми нежелательным из этого послед</w:t>
        <w:softHyphen/>
        <w:t>ствиями).</w:t>
      </w:r>
    </w:p>
    <w:p>
      <w:pPr>
        <w:pStyle w:val="Normal"/>
        <w:shd w:fill="FFFFFF" w:val="clear"/>
        <w:spacing w:lineRule="auto" w:line="360"/>
        <w:ind w:right="-1" w:firstLine="709"/>
        <w:jc w:val="both"/>
        <w:rPr>
          <w:sz w:val="28"/>
          <w:szCs w:val="28"/>
        </w:rPr>
      </w:pPr>
      <w:r>
        <w:rPr>
          <w:sz w:val="28"/>
          <w:szCs w:val="28"/>
        </w:rPr>
        <w:t>Реализация всех указанных требований, необходимых для разви</w:t>
        <w:softHyphen/>
        <w:t>тия малых городов, возможна только на основе четкой технологии взаимодействия городских, региональных и федеральных структур</w:t>
      </w:r>
    </w:p>
    <w:p>
      <w:pPr>
        <w:pStyle w:val="Normal"/>
        <w:shd w:fill="FFFFFF" w:val="clear"/>
        <w:spacing w:lineRule="auto" w:line="360"/>
        <w:ind w:right="-1" w:firstLine="709"/>
        <w:jc w:val="both"/>
        <w:rPr>
          <w:sz w:val="28"/>
          <w:szCs w:val="28"/>
        </w:rPr>
      </w:pPr>
      <w:r>
        <w:rPr>
          <w:sz w:val="28"/>
          <w:szCs w:val="28"/>
        </w:rPr>
        <w:t>В первую очередь необходима своего рода инвентаризация имею</w:t>
        <w:softHyphen/>
        <w:t>щихся предприятий на предмет выявления "узких мест", расшивка ко</w:t>
        <w:softHyphen/>
        <w:t>торых позволит восстановить в два-три года дореформенный уровень экономической активности. Сегодня нет информации для того, чтобы определить, сколько тому или иному городу требуется средств, чтобы увеличить число реально функционирующих рабочих мест. Очень важно руководству каждого города четко представлять, в производст</w:t>
        <w:softHyphen/>
        <w:t>ве каких товаров и услуг этот город имеет конкурентные преимущест</w:t>
        <w:softHyphen/>
        <w:t>ва перед другими. Это позволит наладить четко ориентированный тер</w:t>
        <w:softHyphen/>
        <w:t>риториальный маркетинг своего города по отношению к потенциаль</w:t>
        <w:softHyphen/>
        <w:t>ным инвесторам.</w:t>
      </w:r>
    </w:p>
    <w:p>
      <w:pPr>
        <w:pStyle w:val="Normal"/>
        <w:shd w:fill="FFFFFF" w:val="clear"/>
        <w:spacing w:lineRule="auto" w:line="360"/>
        <w:ind w:right="-1" w:firstLine="709"/>
        <w:jc w:val="both"/>
        <w:rPr>
          <w:sz w:val="28"/>
          <w:szCs w:val="28"/>
        </w:rPr>
      </w:pPr>
      <w:r>
        <w:rPr>
          <w:sz w:val="28"/>
          <w:szCs w:val="28"/>
        </w:rPr>
        <w:t>Особенно перспективно использовать малейшие возможности для проведения в городе фестивалей, выставок, ярмарок, спортивных со</w:t>
        <w:softHyphen/>
        <w:t>ревнований, дней памяти выдающихся земляков — всего того, что мо</w:t>
        <w:softHyphen/>
        <w:t>жет привлечь в город людей, готовых оставить здесь свои деньги. Всего того, что может привлечь сюда талантливых людей и сыграть побуди</w:t>
        <w:softHyphen/>
        <w:t>тельную роль в выборе места приложения капитала того или иного ин</w:t>
        <w:softHyphen/>
        <w:t>вестора.</w:t>
      </w:r>
    </w:p>
    <w:p>
      <w:pPr>
        <w:pStyle w:val="Normal"/>
        <w:shd w:fill="FFFFFF" w:val="clear"/>
        <w:spacing w:lineRule="auto" w:line="360"/>
        <w:ind w:right="-1" w:firstLine="709"/>
        <w:jc w:val="both"/>
        <w:rPr>
          <w:sz w:val="28"/>
          <w:szCs w:val="28"/>
        </w:rPr>
      </w:pPr>
      <w:r>
        <w:rPr>
          <w:sz w:val="28"/>
          <w:szCs w:val="28"/>
        </w:rPr>
        <w:t>Но все это будет мало результативным, если в комплексе работ по оживлению своей экономики будет упущена технология повышения социальной активности населения, снижения социальной напряжен</w:t>
        <w:softHyphen/>
        <w:t>ности и повышения доверия к власти. Важно понимать, что социаль</w:t>
        <w:softHyphen/>
        <w:t>ная напряженность, снижающая инвестиционную привлекательность города, мало связана с тяготами жизни. Если люди убеждены в том, что любое другое решение приведет к еще большим тяготам, то они объединяются вокруг такой власти. Технология обеспечения безус</w:t>
        <w:softHyphen/>
        <w:t>ловного доверия населения к власти требует специального рассмотре</w:t>
        <w:softHyphen/>
        <w:t>ния. Здесь же важно подчеркнуть необходимость создания для этого в каждом городе математических модели комплексной оценки послед</w:t>
        <w:softHyphen/>
        <w:t>ствий принимаемых решений. С одной стороны, они защищают власть от ее собственных просчетов, а с другой — от разного рода демагогов. Такие модели особенно важны в предвыборное время в тех городах, руководители которых действительно работают во благо своих изби</w:t>
        <w:softHyphen/>
        <w:t>рателей. Именно против этих руководителей применяются самые грязные приемы, и нет у местной власти другой защиты, кроме как по</w:t>
        <w:softHyphen/>
        <w:t>казать с помощью названных моделей, во что обойдется горожанам отказ от проводимой линии.</w:t>
      </w:r>
    </w:p>
    <w:p>
      <w:pPr>
        <w:pStyle w:val="Normal"/>
        <w:shd w:fill="FFFFFF" w:val="clear"/>
        <w:spacing w:lineRule="auto" w:line="360"/>
        <w:ind w:right="-1" w:firstLine="709"/>
        <w:jc w:val="both"/>
        <w:rPr>
          <w:sz w:val="28"/>
          <w:szCs w:val="28"/>
        </w:rPr>
      </w:pPr>
      <w:r>
        <w:rPr>
          <w:sz w:val="28"/>
          <w:szCs w:val="28"/>
        </w:rPr>
        <w:t>Наконец, особое внимание должно быть уделено повышению со</w:t>
        <w:softHyphen/>
        <w:t>циальной активности населения, в том числе на выборах. Это и прове</w:t>
        <w:softHyphen/>
        <w:t>дение общегородских и микрорайонных праздников, сплачивающих людей, и всемерное стимулирование развития территориального об</w:t>
        <w:softHyphen/>
        <w:t>щественного самоуправления на основе принципа эквивалентности. Повышаешь свой вклад в развитие города— получаешь моральное и в той или иной форме материальное вознаграждение. Игнорируешь ин</w:t>
        <w:softHyphen/>
        <w:t>тересы города — все наоборот.</w:t>
      </w:r>
    </w:p>
    <w:p>
      <w:pPr>
        <w:pStyle w:val="Normal"/>
        <w:shd w:fill="FFFFFF" w:val="clear"/>
        <w:spacing w:lineRule="auto" w:line="360"/>
        <w:ind w:right="-1" w:firstLine="709"/>
        <w:jc w:val="both"/>
        <w:rPr>
          <w:sz w:val="28"/>
          <w:szCs w:val="28"/>
        </w:rPr>
      </w:pPr>
      <w:r>
        <w:rPr>
          <w:sz w:val="28"/>
          <w:szCs w:val="28"/>
        </w:rPr>
        <w:t>Однако при всей активности и при всем доверии населения к мест</w:t>
        <w:softHyphen/>
        <w:t>ной власти малый город обречен на опустошение, если в нем отсутст</w:t>
        <w:softHyphen/>
        <w:t>вуют места приложения труда и проведения досуга молодежи. А без прямой (через бюджет развития малых городов) и косвенной (через экономический механизм пропорционального развития крупных, средних и малых городов) поддержки малых городов со стороны госу</w:t>
        <w:softHyphen/>
        <w:t>дарства, этих мест приложения труда не создать[13].</w:t>
      </w:r>
    </w:p>
    <w:p>
      <w:pPr>
        <w:pStyle w:val="Normal"/>
        <w:shd w:fill="FFFFFF" w:val="clear"/>
        <w:spacing w:lineRule="auto" w:line="360"/>
        <w:ind w:right="-1" w:firstLine="709"/>
        <w:jc w:val="both"/>
        <w:rPr>
          <w:sz w:val="28"/>
          <w:szCs w:val="28"/>
        </w:rPr>
      </w:pPr>
      <w:r>
        <w:rPr>
          <w:sz w:val="28"/>
          <w:szCs w:val="28"/>
        </w:rPr>
      </w:r>
    </w:p>
    <w:p>
      <w:pPr>
        <w:pStyle w:val="Normal"/>
        <w:shd w:fill="FFFFFF" w:val="clear"/>
        <w:spacing w:lineRule="auto" w:line="360"/>
        <w:ind w:right="-1" w:firstLine="709"/>
        <w:jc w:val="center"/>
        <w:rPr>
          <w:sz w:val="28"/>
          <w:szCs w:val="28"/>
        </w:rPr>
      </w:pPr>
      <w:r>
        <w:rPr>
          <w:sz w:val="28"/>
          <w:szCs w:val="28"/>
        </w:rPr>
        <w:t xml:space="preserve">3.3 </w:t>
      </w:r>
      <w:r>
        <w:rPr>
          <w:rStyle w:val="Emphasis"/>
          <w:i w:val="false"/>
          <w:iCs w:val="false"/>
          <w:sz w:val="28"/>
          <w:szCs w:val="28"/>
        </w:rPr>
        <w:t>Перспективы развития малых городов</w:t>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r>
    </w:p>
    <w:p>
      <w:pPr>
        <w:pStyle w:val="Tahtext1"/>
        <w:spacing w:lineRule="auto" w:line="360" w:before="0" w:after="0"/>
        <w:ind w:right="-1" w:firstLine="709"/>
        <w:rPr>
          <w:rFonts w:ascii="Times New Roman" w:hAnsi="Times New Roman" w:cs="Times New Roman"/>
          <w:sz w:val="28"/>
          <w:szCs w:val="28"/>
        </w:rPr>
      </w:pPr>
      <w:r>
        <w:rPr>
          <w:rFonts w:cs="Times New Roman" w:ascii="Times New Roman" w:hAnsi="Times New Roman"/>
          <w:sz w:val="28"/>
          <w:szCs w:val="28"/>
        </w:rPr>
        <w:t>Малые города - ключ к природным богатствам России, которые потенциально оцениваются в 350 трлн. $. Текущая рыночная стоимость крупнейших компаний России - 1 трлн. $. Чтобы эти богатства обрели свою рыночную стоимость, необходимо обеспечить их доступность и вовлечение в мировой хозяйственный оборот. Перспективы развития малых городов России связаны с развитием инфраструктуры.</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революция и Интернет создали базу для информационного обеспечения развития. Правительство Российской Федерации значительные средства выделяет на развитие дорог[11].</w:t>
      </w:r>
    </w:p>
    <w:p>
      <w:pPr>
        <w:pStyle w:val="Style19"/>
        <w:spacing w:lineRule="auto" w:line="360" w:before="0" w:after="0"/>
        <w:ind w:right="-1" w:firstLine="709"/>
        <w:jc w:val="both"/>
        <w:rPr/>
      </w:pPr>
      <w:r>
        <w:rPr>
          <w:rFonts w:cs="Times New Roman" w:ascii="Times New Roman" w:hAnsi="Times New Roman"/>
          <w:color w:val="000000"/>
          <w:sz w:val="28"/>
          <w:szCs w:val="28"/>
        </w:rPr>
        <w:t>Роль малых городов как фундамента развития промышленной сферы деятельности возрастает ежегодно. Организация качественных изменений, состоящих в переводе производственных мощностей из больших городов в малые, позволит увеличить производственный потенциал последних и создать благоприятный инвестиционный климат. Пройдя долгий путь исторического развития, малые города утратили свою значимость, свой статус культурного и промышленного центра района. Развитие промышленности и инфраструктуры городов позволит достичь повышения жизненного уровня населения, выйти из критического положения малым городам и вновь приобрести статус культурного и промышленного центра района. Кроме того, имеющееся историческое наследие, напоминающее о традициях и обычаях малых городов в период становления и развития Российского государства, не может быть потеряно, а наоборот, возрождение к нему интереса привлечет внимание людей из больших городов, что также повлияет на возрождение и дальнейшее развитие малых городов. Переход на принципы саморазвития: самоуправления и самофинансирования - главные составляющие системы сохранения и восстановления малых городов нашей страны[9].</w:t>
      </w:r>
      <w:r>
        <w:br w:type="page"/>
      </w:r>
    </w:p>
    <w:p>
      <w:pPr>
        <w:pStyle w:val="Style19"/>
        <w:spacing w:lineRule="auto" w:line="360" w:before="0" w:after="0"/>
        <w:ind w:right="-1"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каждого малого города свой неповторимый уклад жизни, свой облик, свой силуэт, оригинальная мысль и память. Население малых городов не столь равнодушно по отношению к месту, где живет, как в крупных мегаполисах. Люди искренне гордятся своей «малой родиной».Малые города России уникальны. Их исторический силуэт, памятники культуры, местный колорит составляют пока еще не понятый российской экономикой мощный ресурс развития. Энергии с мест должна прийти на помощь государственная экономическая политика по возрождению малых городов. Тогда многое получится. </w:t>
      </w:r>
      <w:r>
        <w:br w:type="page"/>
      </w:r>
    </w:p>
    <w:p>
      <w:pPr>
        <w:pStyle w:val="Normal"/>
        <w:widowControl w:val="false"/>
        <w:shd w:fill="FFFFFF" w:val="clear"/>
        <w:tabs>
          <w:tab w:val="clear" w:pos="708"/>
          <w:tab w:val="left" w:pos="720" w:leader="none"/>
        </w:tabs>
        <w:autoSpaceDE w:val="false"/>
        <w:spacing w:lineRule="auto" w:line="360"/>
        <w:ind w:right="-1" w:firstLine="709"/>
        <w:jc w:val="center"/>
        <w:rPr>
          <w:sz w:val="28"/>
          <w:szCs w:val="28"/>
        </w:rPr>
      </w:pPr>
      <w:r>
        <w:rPr>
          <w:sz w:val="28"/>
          <w:szCs w:val="28"/>
        </w:rPr>
        <w:t>Список использованных источников</w:t>
      </w:r>
    </w:p>
    <w:p>
      <w:pPr>
        <w:pStyle w:val="Normal"/>
        <w:widowControl w:val="false"/>
        <w:shd w:fill="FFFFFF" w:val="clear"/>
        <w:tabs>
          <w:tab w:val="clear" w:pos="708"/>
          <w:tab w:val="left" w:pos="720" w:leader="none"/>
        </w:tabs>
        <w:autoSpaceDE w:val="false"/>
        <w:spacing w:lineRule="auto" w:line="360"/>
        <w:ind w:right="-1"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1 Журнал “Правда Севера”,11.02.04 ,Иванов А.</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 xml:space="preserve">2 </w:t>
      </w:r>
      <w:r>
        <w:rPr>
          <w:sz w:val="28"/>
          <w:szCs w:val="28"/>
          <w:lang w:val="en-US"/>
        </w:rPr>
        <w:t>russia</w:t>
      </w:r>
      <w:r>
        <w:rPr>
          <w:sz w:val="28"/>
          <w:szCs w:val="28"/>
        </w:rPr>
        <w:t>.</w:t>
      </w:r>
      <w:r>
        <w:rPr>
          <w:sz w:val="28"/>
          <w:szCs w:val="28"/>
          <w:lang w:val="en-US"/>
        </w:rPr>
        <w:t>clow</w:t>
      </w:r>
      <w:r>
        <w:rPr>
          <w:sz w:val="28"/>
          <w:szCs w:val="28"/>
        </w:rPr>
        <w:t>.</w:t>
      </w:r>
      <w:r>
        <w:rPr>
          <w:sz w:val="28"/>
          <w:szCs w:val="28"/>
          <w:lang w:val="en-US"/>
        </w:rPr>
        <w:t>ru</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3 А.Г.Назаров,Институт открытого общественного мнения</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4 Программа ”Возрождение и развитие малых городов России”1998</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econom</w:t>
      </w:r>
      <w:r>
        <w:rPr>
          <w:sz w:val="28"/>
          <w:szCs w:val="28"/>
        </w:rPr>
        <w:t>.</w:t>
      </w:r>
      <w:r>
        <w:rPr>
          <w:sz w:val="28"/>
          <w:szCs w:val="28"/>
          <w:lang w:val="en-US"/>
        </w:rPr>
        <w:t>nsc</w:t>
      </w:r>
      <w:r>
        <w:rPr>
          <w:sz w:val="28"/>
          <w:szCs w:val="28"/>
        </w:rPr>
        <w:t>.</w:t>
      </w:r>
      <w:r>
        <w:rPr>
          <w:sz w:val="28"/>
          <w:szCs w:val="28"/>
          <w:lang w:val="en-US"/>
        </w:rPr>
        <w:t>ru</w:t>
      </w:r>
      <w:r>
        <w:rPr>
          <w:sz w:val="28"/>
          <w:szCs w:val="28"/>
        </w:rPr>
        <w:t>/</w:t>
      </w:r>
      <w:r>
        <w:rPr>
          <w:sz w:val="28"/>
          <w:szCs w:val="28"/>
          <w:lang w:val="en-US"/>
        </w:rPr>
        <w:t>eco</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6 Программа “Малые города России” 2003</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7 Музыченко Л.М.Использование экономических методов в муниципальном управлении при переходе к рынку.,М,1999</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8 Анимица Е.Г. Малые и средние города:научно- теоретические аспекты исследования. Екатеринбург,2003</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9 Журнал “Региональные исследования”№1(3),2004</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10 Концепция программы “Малые города”2003</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11 Газета “Вольное экономическое общество Москвы” , 09.08.07,”Малые города: проблемы и перспективы развития ”</w:t>
      </w:r>
    </w:p>
    <w:p>
      <w:pPr>
        <w:pStyle w:val="Normal"/>
        <w:widowControl w:val="false"/>
        <w:shd w:fill="FFFFFF" w:val="clear"/>
        <w:tabs>
          <w:tab w:val="clear" w:pos="708"/>
          <w:tab w:val="left" w:pos="0" w:leader="none"/>
        </w:tabs>
        <w:autoSpaceDE w:val="false"/>
        <w:spacing w:lineRule="auto" w:line="360"/>
        <w:ind w:right="-1" w:hanging="0"/>
        <w:jc w:val="both"/>
        <w:rPr/>
      </w:pPr>
      <w:r>
        <w:rPr>
          <w:sz w:val="28"/>
          <w:szCs w:val="28"/>
        </w:rPr>
        <w:t>12 Журнал “Сообщение”Д.Визглав,20.06.04</w:t>
      </w:r>
    </w:p>
    <w:p>
      <w:pPr>
        <w:pStyle w:val="Normal"/>
        <w:widowControl w:val="false"/>
        <w:shd w:fill="FFFFFF" w:val="clear"/>
        <w:tabs>
          <w:tab w:val="clear" w:pos="708"/>
          <w:tab w:val="left" w:pos="0" w:leader="none"/>
        </w:tabs>
        <w:autoSpaceDE w:val="false"/>
        <w:spacing w:lineRule="auto" w:line="360"/>
        <w:ind w:right="-1" w:hanging="0"/>
        <w:jc w:val="both"/>
        <w:rPr>
          <w:sz w:val="28"/>
          <w:szCs w:val="28"/>
        </w:rPr>
      </w:pPr>
      <w:r>
        <w:rPr>
          <w:sz w:val="28"/>
          <w:szCs w:val="28"/>
        </w:rPr>
        <w:t>13 Конференция представителей малых городов. Доклад А.Эпштейна.2005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283"/>
        </w:tabs>
        <w:ind w:left="613" w:hanging="283"/>
      </w:pPr>
      <w:rPr>
        <w:rFonts w:ascii="Wingdings" w:hAnsi="Wingdings" w:cs="Wingdings" w:hint="default"/>
        <w:sz w:val="24"/>
        <w:i w:val="false"/>
        <w:u w:val="none"/>
        <w:b w:val="false"/>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Текст макроса Знак"/>
    <w:qFormat/>
    <w:rPr>
      <w:rFonts w:ascii="Courier New" w:hAnsi="Courier New" w:cs="Courier New"/>
      <w:sz w:val="20"/>
      <w:szCs w:val="20"/>
    </w:rPr>
  </w:style>
  <w:style w:type="character" w:styleId="Tahtext2">
    <w:name w:val="tah_text2"/>
    <w:qFormat/>
    <w:rPr>
      <w:rFonts w:ascii="Tahoma" w:hAnsi="Tahoma" w:cs="Tahoma"/>
      <w:color w:val="000000"/>
      <w:sz w:val="29"/>
      <w:szCs w:val="29"/>
      <w:u w:val="none"/>
    </w:rPr>
  </w:style>
  <w:style w:type="character" w:styleId="Emphasis">
    <w:name w:val="Emphasis"/>
    <w:qFormat/>
    <w:rPr>
      <w:rFonts w:ascii="Times New Roman" w:hAnsi="Times New Roman" w:cs="Times New Roman"/>
      <w:i/>
      <w:iCs/>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ascii="Times New Roman" w:hAnsi="Times New Roman" w:cs="Times New Roman"/>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color w:val="1A1A1A"/>
      <w:sz w:val="20"/>
      <w:szCs w:val="20"/>
    </w:rPr>
  </w:style>
  <w:style w:type="paragraph" w:styleId="Style20">
    <w:name w:val="Текст макроса"/>
    <w:basedOn w:val="TextBody"/>
    <w:qFormat/>
    <w:pPr>
      <w:autoSpaceDE w:val="false"/>
    </w:pPr>
    <w:rPr>
      <w:rFonts w:ascii="Courier New" w:hAnsi="Courier New" w:cs="Courier New"/>
      <w:sz w:val="20"/>
      <w:szCs w:val="20"/>
    </w:rPr>
  </w:style>
  <w:style w:type="paragraph" w:styleId="Main">
    <w:name w:val="main"/>
    <w:basedOn w:val="Normal"/>
    <w:qFormat/>
    <w:pPr>
      <w:spacing w:lineRule="auto" w:line="264" w:before="0" w:after="60"/>
      <w:ind w:right="1800" w:firstLine="180"/>
    </w:pPr>
    <w:rPr>
      <w:rFonts w:ascii="Arial" w:hAnsi="Arial" w:cs="Arial"/>
      <w:sz w:val="20"/>
      <w:szCs w:val="20"/>
    </w:rPr>
  </w:style>
  <w:style w:type="paragraph" w:styleId="Tahtext1">
    <w:name w:val="tah_text1"/>
    <w:basedOn w:val="Normal"/>
    <w:qFormat/>
    <w:pPr>
      <w:spacing w:before="280" w:after="280"/>
      <w:jc w:val="both"/>
    </w:pPr>
    <w:rPr>
      <w:rFonts w:ascii="Tahoma" w:hAnsi="Tahoma" w:cs="Tahoma"/>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1:00Z</dcterms:created>
  <dc:creator>Шестакова</dc:creator>
  <dc:description/>
  <cp:keywords/>
  <dc:language>en-US</dc:language>
  <cp:lastModifiedBy>Mage</cp:lastModifiedBy>
  <dcterms:modified xsi:type="dcterms:W3CDTF">2011-10-04T04:01:00Z</dcterms:modified>
  <cp:revision>2</cp:revision>
  <dc:subject/>
  <dc:title>Тема: Роль малых городов в экономике России</dc:title>
</cp:coreProperties>
</file>