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оведение – наука, изучающая связь между строением и свойствами материала и их изменениями от внешних воздействий. Развитие материаловедения – основа прогресса. Материалы – это исходные вещества для производства продукции и вспомогательные вещества для производственных процессов. Вокруг нас повсюду материалы. И их создание – заслуга уче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овременной молодежи важно знать, какой вклад внесли отечественные ученые в развитие науки (а именно материаловедения), как повлияли их открытия на экономику России. Для человека XXI века и гражданина России мало знать только о вкладе гениальных русских ученых М.В. Ломоносова (научно обосновал атомно-молекулярное строение материи, разработал корпускулярную теорию), Д.И. Менделеева (открыл периодический закон химических элементов) и В.И. Вернадского. Помимо них были и другие выдающиеся ученые, исследования и открытия которых стали значимыми для науки и развития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ор данной темы обусловливается ее актуальн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курсовой работы собрать и проанализировать имеющуюся литературу по данной теме, рассмотреть персональный вклад и судьбу ученых в этой области, проанализировать роль открытий отечественных ученых в развитие экономики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ть биографические данные учены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анализировать вклад русских ученых в развитие материаловед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анализировать информацию и составить сводную таблицу о достижениях и их значении для стр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Дмитрий Константинович Черн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1 Краткие биографически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ернов Дмитрий Константинович [20.10 (1.11). 1839, Петербург, – 2.1.1921, Ялта], русский учёный в области металлургии, металловедения, термической обработки металлов. Родился в семье фельдшера. В 1858 окончил Петербургский практический технологический институт, затем работал в механическом отделении Петербургского монетного двора. В 1859–1866 преподаватель, помощник библиотекаря и хранитель музея Петербургского практического технологического института. С 1866 инженер молотового цех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уховского сталелитейного завода в Петербурге, в 1880–1884 занимался разведкой месторождений каменной соли в Бахмутском районе (Донбасс); найденные им залежи получили промышленное значение. С 1884, по возвращении в Петербург, работал в Морском техническом комитете, с 1886 (одновременно) главный инспектор Министерства путей сообщения по наблюдению за исполнением заказов на металлургических заводах. С 1889 профессор металлургии Михайловской артиллерийской академ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2 Д.К. Чернов и артиллерийское дело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чти два десятилетия – с 1866 по 1885 г. – Д.К. Чернов посвятил в основном усовершенствованию металлургических процессов производства артиллерийских орудий и снарядов и достиг в этом отношении крупнейших успехов, получивших мировое призн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началу профессорской деятельности Д.К. Чернова в Артиллерийской академии относится также разработка им важнейшего для службы орудий вопроса об износе стволов. С первого же года своего пребывания в академии он, на основании личных наблюдений и опытов, приступил к тщательной разработке вопроса о причинах выгорания каналов в стальных орудиях и указал главнейшие пути успешной борьбы с этим явл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тально анализируя явления, происходящие в канале орудия при выстреле, Д.К. Чернов создал свою теорию, которая хорошо объясняет происхождение процесса разгара, указывает его признаки и возможные средства противодействия этому разрушительному процессу и точно согласуется с картиной выгорания каналов в стальных орудиях, встречающейся в действительности. Эту теорию Д.К. Чернов излагал постоянно своим ученикам в лекциях по курсу сталелитейного дела, но лишь в 1912 г. выступил публично в Русском металлургическом обществе с докладом «О выгорании каналов в стальных орудиях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чти сразу после появления в печати эта работа Д.К. Чернова была переведена на многие европейские языки и доставила автору широкую известность в артиллерийских кругах всего ми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3 Работа Д.К. Чернова над созданием совершенных скрипок и других смычковых инструмент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начале 1911 г. на страницах «Русской музыкальной газеты» появилось сообщение правления Общества друзей музыки о </w:t>
      </w:r>
      <w:r>
        <w:rPr>
          <w:i/>
          <w:iCs/>
          <w:color w:val="000000"/>
          <w:sz w:val="28"/>
          <w:szCs w:val="28"/>
        </w:rPr>
        <w:t xml:space="preserve">«публичном испытании качеств </w:t>
      </w:r>
      <w:r>
        <w:rPr>
          <w:color w:val="000000"/>
          <w:sz w:val="28"/>
          <w:szCs w:val="28"/>
        </w:rPr>
        <w:t>струнных</w:t>
      </w:r>
      <w:r>
        <w:rPr>
          <w:i/>
          <w:iCs/>
          <w:color w:val="000000"/>
          <w:sz w:val="28"/>
          <w:szCs w:val="28"/>
        </w:rPr>
        <w:t xml:space="preserve"> музыкальных инструментов, построенных профессором Д.К. Черновым в сравнении с инструментами старых мастеров»</w:t>
      </w:r>
      <w:r>
        <w:rPr>
          <w:color w:val="000000"/>
          <w:sz w:val="28"/>
          <w:szCs w:val="28"/>
        </w:rPr>
        <w:t xml:space="preserve"> [10]. Музыкальное собрание состоялось в Малом зале Санкт-Петербургской консерватории 16 января 1911 г. В конкурсе проходили испытание знаменитые творения старых итальянских мастеров: скрипки работы Гвадалини, А. Страдивари и С. Серафино, альты Гаспаро да Сало, Мантегаци и виолончель работы Гварнери, а также музыкальные инструменты Д.К. Чернова. При общем количестве баллов, которые получили инструменты старых мастеров, в интервале от 40 до 58, инструментам Д.К. Чернова были выставлены следующие оценки: скрипке №12 – 53 балла, альту – 50, виолончели – 48 баллов. Результаты конкурса оценивало авторитетное жюри, в состав которого входили крупные деятели искусства, профессора Санкт-Петербургской консерватории – Л.С. Ауэр, Г.И. Варлих, В.С. Васильев и др. Во время концерта на сцене вместе с исполнителями за занавесом находились представители жюри и правления Общества. По окончании конкурса</w:t>
      </w:r>
      <w:r>
        <w:rPr>
          <w:i/>
          <w:iCs/>
          <w:color w:val="000000"/>
          <w:sz w:val="28"/>
          <w:szCs w:val="28"/>
        </w:rPr>
        <w:t xml:space="preserve"> «членами жюри и публикой была устроена Д.К. Чернову овация»</w:t>
      </w:r>
      <w:r>
        <w:rPr>
          <w:color w:val="000000"/>
          <w:sz w:val="28"/>
          <w:szCs w:val="28"/>
        </w:rPr>
        <w:t xml:space="preserve"> [10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дающийся характер этому событию в культурной жизни России придавало еще и то обстоятельство, что мастером, сотворившим эти столь высоко оцененные музыкальной общественностью Санкт-Петербурга инструменты, был человек, по своему образованию и профессиональной ориентации далекий от мира искусства, – профессор металлургии Михайловской артиллерийской академии Д.К. Чернов, ученый, широко известный в России и за рубежом своими фундаментальными открытиями в области науки о металл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нтерес к созданию струнных инструментов у Д.К. Чернова возник в начале 1860-х гг. Сначала это было изучение литературы, затем – исследование скрипок Амати, Штайнера, Страдивари, Бергонци, Гварнери, а также </w:t>
      </w:r>
      <w:r>
        <w:rPr>
          <w:i/>
          <w:iCs/>
          <w:color w:val="000000"/>
          <w:sz w:val="28"/>
          <w:szCs w:val="28"/>
        </w:rPr>
        <w:t>«более или менее удачных копий Вильома с подобных оригиналов».</w:t>
      </w:r>
      <w:r>
        <w:rPr>
          <w:color w:val="000000"/>
          <w:sz w:val="28"/>
          <w:szCs w:val="28"/>
        </w:rPr>
        <w:t xml:space="preserve"> Были сделаны первые приближенные выводы относительно влияния </w:t>
      </w:r>
      <w:r>
        <w:rPr>
          <w:i/>
          <w:iCs/>
          <w:color w:val="000000"/>
          <w:sz w:val="28"/>
          <w:szCs w:val="28"/>
        </w:rPr>
        <w:t>«заметных элементов конструкции на звуковые качества инструментов»</w:t>
      </w:r>
      <w:r>
        <w:rPr>
          <w:color w:val="000000"/>
          <w:sz w:val="28"/>
          <w:szCs w:val="28"/>
        </w:rPr>
        <w:t xml:space="preserve"> [6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и наработки Д.К. Чернов начал опробовать, исправляя грубый недостаток «обыкновенных фабричных инструментов, заведомо дурных качеств», вскрывая эти скрипки и после изменения размеров тех или иных частей, склеивая их. К изготовлению новых скрипок он приступил в 1901 г., присваивая каждой свой порядковый номер. Лишь к 1904 г. Д.К. Чернов изготовил скрипку, удовлетворившую автора</w:t>
      </w:r>
      <w:r>
        <w:rPr>
          <w:i/>
          <w:iCs/>
          <w:color w:val="000000"/>
          <w:sz w:val="28"/>
          <w:szCs w:val="28"/>
        </w:rPr>
        <w:t xml:space="preserve"> «на три четверти». </w:t>
      </w:r>
      <w:r>
        <w:rPr>
          <w:color w:val="000000"/>
          <w:sz w:val="28"/>
          <w:szCs w:val="28"/>
        </w:rPr>
        <w:t xml:space="preserve">Это была скрипка №4, нелакированная. 9 февраля 1904 г. она была подарена гастролировавшему в Петербурге 10-летнему венгерскому виртуозу Францу Вечею, которому </w:t>
      </w:r>
      <w:r>
        <w:rPr>
          <w:i/>
          <w:iCs/>
          <w:color w:val="000000"/>
          <w:sz w:val="28"/>
          <w:szCs w:val="28"/>
        </w:rPr>
        <w:t>«она очень понравилась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меченная на конкурсе 1911 г. скрипка №12 была изготовлена в ноябре 1905 г. по патрону знаменитой скрипки Страдивари (1715 г.), носящей имя виртуоза Ала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воспоминаний А.Д. Адеркас-Чернов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Пытаясь выявить «секрет» итальянских скрипок, отец сконструировал инструмент, который определял толщину деки при помощи целого набора камертонов. Этот прибор позволял установить, где и какая толщина деки дает ту или иную силу звука, а также тембр. Ученому удалось доказать, что секрет итальянских скрипок зависит главным образом от толщины деки и значительно меньше от просушки или обыгрывания скрипок, как считалось раньше. Отец изготовил 12 скрипок, 4 альта и 4 виолончели. Это был его отдых после напряженной научной работы. Над инструментами он работал часто в присутствии жены, которая обычно читала ему вслух газеты «Новое время» и «Сын отечества» </w:t>
      </w:r>
      <w:r>
        <w:rPr>
          <w:color w:val="000000"/>
          <w:sz w:val="28"/>
          <w:szCs w:val="28"/>
        </w:rPr>
        <w:t>[14, с. 19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мнению одного из биографов Д.К. Чернова Л.И. Гумилевского и авторов брошюры, изданной в качестве проспекта к конкурсному испытанию 1911 г., деятельность Д.К. Чернова по созданию музыкальных инструментов развивалась в довольно узком временном интервале, а именно: 1901–1906 гг. [3; 6]. </w:t>
      </w:r>
      <w:r>
        <w:rPr>
          <w:iCs/>
          <w:color w:val="000000"/>
          <w:sz w:val="28"/>
          <w:szCs w:val="28"/>
        </w:rPr>
        <w:t>Однако</w:t>
      </w:r>
      <w:r>
        <w:rPr>
          <w:color w:val="000000"/>
          <w:sz w:val="28"/>
          <w:szCs w:val="28"/>
        </w:rPr>
        <w:t xml:space="preserve"> результаты исследования профессора металлургии Г.Н. Дубинина, доктора технических наук и одновременно скрипача по второму образованию, расширяют эти рамки. Задавшись целью проследить судьбу музыкальных инструментов Д.К. Чернова, в 1958 г. Г.Н. Дубинин обнаружил скрипку №14, датированную 1907 г., которая в настоящее время (вместе с альтом №2) хранится в Петербургском государственном институте театра, музыки и кинематографии [5; с. 106–108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ясность в этом вопросе добавляют также материалы, выявленные в документальном фонде Политехнического музея. На страницах одной из записных книжек Д.К. Чернова обнаружены записи, сделанные в феврале 1916 г. Они свидетельствуют об опытах, которые проводил Д.К. Чернов в этот период по влиянию характера различных материалов и степени натяжения струн на качество звуч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ще одним дошедшим до нас свидетельством деятельности Д.К. Чернова по изготовлению струнных инструментов является скрипка, хранящаяся в фондах Государственного центрального музея музыкальной культуры им. М.И. Глинки. На инструменте – автограф ученого и надпись, свидетельствующие о том, что профессор Д. Чернов изготовил данную скрипку в 1905 г. в С.-Петербурге и присвоил ей №9. Скрипка экспонировалась на двух выставках, проходивших в Политехническом музее: в декабре 1989 г. – январе 1990 г. «150 лет великому русскому металлургу Д.К. Чернову» и в ноябре 1991 г. – марте 1992 г. «Из истории инженерной мысли России (серед.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– нач.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> вв.)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хивные поиски продолжаются. Возможно, удастся более точно определить направление и область исследований Д.К. Чернова при создании струнных музыкальных инструментов. Но одно с уверенностью можно утверждать, что эта деятельность профессора металлургии вышла далеко за рамки любительства и стала существенным фактором развития музыкальной культуры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4 Д.К. Чернов и советская металлург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ериод расцвета своих творческих сил он находит применение им в металлургии. Вдохновителями его были горный инженер П.П. Аносов, передовой русский металлург-практик первой половины XIX века, и великий русский ученый-энциклопедист XVIII века М.В. Ломоносов, творец «Первых оснований металлургии или рудных дел». Д.К. Чернов, умело сочетал теорию с практикой, не только создал науку о металлах в полном смысле этого слова, но смело и уверенно вывел металлургию на тот путь технического прогресса и научного совершенствования, с которого она, говоря его же словами, при дальнейшем движении вперед никогда не сойд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.К. Чернову выпало на долю редкое для его эпохи счастье заслужить при жизни всеобщее признание и приобрести мировую сла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иднейшие деятели советской науки и техники – А.А. Байков, Н.С. Курнаков и безвременно скончавшийся Н.И. Беляев – еще в начале текущего столетия в своих научных исследованиях успешно продолжали дело, начатое «отцом металлографии железа и стали», развивая дальше учение о закалке, термический анализ и наиболее существенные вопросы первичной кристаллизации металла в слит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начение работ ряда ученых и инженеров зарубежных стран свелось в основном к разработке и усовершенствованию методики металлографического анализа сплавов, к конструированию необходимой для этого специальной аппаратуры, к накоплению экспериментального материала и углублению теоретической базы путем привлечения учения о равновесии физико-химических систем и правила фаз применительно к задачам металлографии, основоположником которой был Д.К. Чер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.К. Чернов впервые установил положение о прерывистом ходе первичной кристаллизации стали в слитках, приводящем к образованию так называемых разрывных кристаллов. Н.Т. Гулцов, исходя из этого, выдвинул широко развиваемое современными отечественными металловедами представление о прерывистом, периодическом, волнообразном процессе кристал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бласти термической обработки стали величайшая заслуга Д.К. Чернова состоит не только в открытии им критических точек, знание которых позволяет правильно установить температуру отжига, закалки и отпуска, но также и в том, что он впервые разработал и успешно осуществил метод закалки в горячих средах, известный в настоящее время под названием изотермической и ступенчатой обработки. Последний метод, достигший благодаря трудам советского металловеда С.С. Штейнберга и его сотрудников и учеников высокой степени совершенства, получает с каждым годом всё более широкое применение в производственных условиях, позволяя сводить к минимуму закалочные напря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известно, Д.К. Чернов обнаружил такие явления, как «линии Чернова», видимые на полированной поверхности при холодном деформировании металла, и «сетки Чернова», представляющие сеть мельчайших трещинок на поверхности металла после многократных, быстро протекающих нагревов и охлаждений. Это привело советских исследователей к созданию наиболее совершенных методов изучения распределения внутренних напряжений в металлах, к установлению понятия термической усталости и разработке способов предотвращения данного дефекта во многих случаях прак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конец, мысль Д.К. Чернова о возможности выплавки железа и стали непосредственно из руды, минуя получение промежуточного продукта – чугуна, сейчас получает реальное воплощение в успешных опытах советских металлургов-сталеплавильщ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обно другим корифеям русской науки, Д.К. Чернов был всегда увлечен своим делом до самозабвения и горячо любил свою родину, о чем свидетельствует каждая страница его научного наследства. Основные идеи Д.К. Чернова не только не устарели, но органически влились в работы советских ученых, освещая путь к новым открыти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ы Дмитрия Константиновича Чернова, основателя металлографии и одного из пионеров научной металлургии, занимают почетное место в сокровищнице мировой науки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Николай Семенович Курна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1 Краткие биографически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иколай Семёнович Курнаков родился 6 декабря 1860 года в г. Нолинске Вятской губернии. Отец его – офицер, участник обороны Севастополя, был тяжело контужен сначала на Малаховом кургане, а затем на 3-м бастионе. Хотя он и оправился от полученных ран, но здоровье его было подорвано, и он скончался в 1868 г., оставив двух своих малолетних сыновей на попечение их мате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воначальное воспитание Н.С. Курнаков получил дома, а затем в Нижегородской военной гимназии, курс которой окончил в 1877 г. Ещё тогда, когда Н.С. Курнаков был гимназистом, он устроил домашнюю химическую лабораторию, где самостоятельно проводил опыты по хим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877 г. Н.С. Курнаков поступил в Петербургский Горный институт, который окончил в 1882 г. Будучи студентом института, он провёл наблюдения над кристаллизацией квасцов и соли Шлиппе, которые дали материал для первых сообщений Н.С. Курнакова в Минералогическом обществе в 1880 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окончании курса по заводскому отделению со званием горного инженера Н.С. Курнаков был оставлен при институте для занятий в химической лаборатории, а в 1882 г. был командирован на алтайские заводы для исследования операций по выплавке меди, свинца и серебра. В следующий год он выехал за границу с целью изучения соляного дела, металлургии и пробирного искусства. Здесь Н.С. Курнаков работал в лабораториях и слушал курсы в Фрейбергской академии; лето 1884 г. он посвятил подробному исследованию солеваренных заводов. Результатом заграничной командировки явилась диссертация Н.С. Курнакова «Испарительные системы соляных варниц», представленная им в 1895 г. для получения звания адъюнкта по кафедре металлургии, галлургии (соляного дела) и пробирного искус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2 Научно-педагогическая деятельно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1885 по 1893 г., будучи адъюнктом, Н.С. Курнаков руководил практическими занятиями студентов по горнозаводскому техническому анализу, пробирному искусству и читал лекции по соляному делу, технологии топлива и горючих материалов, а также по общей металлургии. После защиты диссертации «О сложных металлических основаниях» в 1893 г. последовало назначение Н.С. Курнакова профессором кафедры неорганической химии. Через шесть лет он стал заведующим кафедрой аналитической химии и химической лабораторией Горного института. С этого момента начинается особенно кипучая научно-педагогическая деятельность Н.С. Курнакова. По его предложению пробирная лаборатория Горного института была переведена в новое, специально приспособленное помещение и значительно расширилась. В 1899 г. он организовал преподавание физической химии в Электротехническом институте. При учреждении Петербургского политехнического института Н.С. Курнаков, вместе с профессорами Д.И. Менделеевым, Н.А. Меншуткиным и П.И. Вальденом, участвовал в разработке вопросов, связанных с устройством в нём лаборатории и преподаванием химии. В 1902 г. он был приглашён занять здесь кафедру общей химии, которой руководил до 1930 г. Химическая лаборатория Политехнического института, как по своим размерам, так и по своему оборудованию была одной из самых значительных лабораторий в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учная деятельность Н.С. Курнакова была тесно связана с его педагогической работой в Горном, Электротехническом и Политехническом институтах. В их химических лабораториях началась и успешно развивалась его научно-исследовательская деятельность. Последнюю Н.С. Курнаков всегда рассматривал как свой общественный долг; он постоянно заботился о расширении научных исследований путём привлечения к этой деятельности всё новых и новых сил. В своих лекциях, практических занятиях, и в особенности при руководстве дипломными работами студентов, Н.С. Курнаков будил в студентах любовь к научно-исследовательской раб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воей деятельности Н.С. Курнаков умело сочетал теорию и практику, интересы науки и промышленности. Он являлся не только выдающимся представителем химической науки в России, но и большим знатоком ряда отраслей промышленности, с которыми был связан на протяжении всей своей жиз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вою плодотворную научно-техническую деятельность Н.С. Курнаков был избран почётным членом многих отечественных и иностранных обществ и научных организаций. В 1908 г. советом Электротехнического института он был избран почётным членом института и членом совета. В 1912 г. был избран членом русского отдела Международной комиссии по номенклатуре неорганических соединений. В связи с 80-летием Н.С. Курнакова Всесоюзное химическое общество им. Д.И. Менделеева избрало его своим почётным чле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913 г. Академия наук избрала Н.С. Курнакова ординарным академиком. В 1930 г. Н.С. Курнаков получил первую Менделеевскую премию за труды по химии; в 1939 г. он был награждён орденом Трудового Красного Знамени за достижения в области хим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0-летие Н.С. Курнакова отмечено правительством СССР присуждением ему звания заслуженного деятеля науки СССР. В 1941 г. ему была присуждена Сталинская премия за работы по физической химии и труд «Введение в физико-химический анализ», опубликованный в 1940 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9 марта 1941 года Н.С. Курнаков скончал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3 Научно-исследовательская деятельно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боты Н.С. Курнакова, число которых превышает 200, касаются самых разнообразных вопросов как теоретической, так и практической хим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вый период своей научно-исследовательской деятельности (1891–1902 гг.) Н.С. Курнаков посвятил изучению вопросов, связанных со строением и свойствами так называемых комплексных соединений, принадлежащих к той группе веществ, которые образуются не из простых молекул, а из групп соединившихся друг с другом молеку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открыл ряд новых соединений платины и установил чрезвычайно важную закономерность, дающую возможность при помощи реакции с тиомочевиной определить внутреннее строение ряда комплексных соединений двухвалентной плат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ботами Н.С. Курнакова во второй период его деятельности, связанными с изучением металлических сплавов, открылась новая блестящая страница в истории развития металлографии. Работы Н.С. Курнакова по изучению металлических сплавов вскрыли ряд весьма важных закономерностей, объясняющих как поведение металлов при их сплавлении, так и предопределяющих физико-химические и механические свойства полученных сплавов. Они привели к значительным обобщениям общетеоретического характера. Определение понятия химического соединения, развитие учения о химической диаграмме «состав – свойство» и создание нового отдела общей химии – «физико-химического анализа» представляют собой основные достижения творческой работы Н.С. Курнакова в эт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.С. Курнаковым был создан новый отдел общей химии – физико-химический анализ, основной целью которого является исследование соотношений между химическим составом и измеримыми на опыте свойствами сист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изико-химический анализ, созданный трудами Н.С. Курнакова, дал в руки исследователя мощное орудие для определения таких тонких различий в состоянии изучаемых тел, которые были совершенно недоступны для обычно применявшихся приёмов химического исследования. Особенно продуктивным оказалось применение метода физико-химического анализа для разрешения вопроса о природе химического индивидуума, выдвинутого Н.С. Курнаков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 работы Н.С. Курнакова по металлическим сплавам характеризуются одной примечательной особенностью: все они являются примером сочетания глубокой теории с насущными вопросами прак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металлоидов на соединения бертоллетовского и дальтоновского типов, установление сингулярных элементов химической диаграммы и нахождение зависимости между свойствами и составом равновесных систем являются одинаково важными как для теории металлических сплавов, так и для практического применения их в различных областях тех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тановление Н.С. Курнаковым влияния факта образования твёрдых растворов на понижение электропроводности и её температурного коэффициента сыграло огромную роль в дальнейшей судьбе развития техники получения реостатных сплавов. Нахождение новых сплавов, обладающих высоким электросопротивлением и ничтожным, почти нулевым, температурным коэффициентом, становится с этих пор предметом не грубого эмпиризма, а научного иссле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нная в ряде работ Н.С. Курнакова связь между изменениями состава и механическими и другими техническими свойствами твёрдых растворов послужила надёжным основанием для выбора и отыскания металлических сплавов, необходимых для удовлетворения разнообразных технических требов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4 Соляное дело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ряду с многочисленными исследованиями по металлическим сплавам, Н.С. Курнаков много времени и внимания отдавал соляному де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нимаясь лечебными грязями и изучая химические составы рассолов Куяльницкого и Хаджибейского лиманов, а также озёр Генического и Перекопских, Н.С. Курнаков для объяснения их общего генезиса, несмотря на значительное отличие в химическом составе, вводит понятие о метаморфизации рассолов, о коэффициенте метаморфизации, являющемся критерием изменения химического состава естественных водоёмов в процессе их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вязи с практическим освоением рассолов Карабогазского залива Н.С. Курнаков совместно с С.Ф. Жемчужным изучает взаимную водную систему (при 0º и 25º) «хлористый натрий – серномагниевая соль». На основе этих исследований он дал классическую диаграмму равновесий, которой широко пользуются при решении вопросов, связанных не только с проблемой использования Кара-Богаз-Гола, но и многих других сульфатных озёр Союза. В ней нашли отображение общая картина соляных превращений, условия кристаллизации различных солей, границы их устойчивого существования. Она указала путь к познанию генезиса соляных отложений в природе и дала в руки техники надёжное средство для выделения отдельных веществ в чистом состоя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.С. Курнаковым был поднят большой вопрос об отечественном калии. Ещё в 1916 г. на заседании Физико-математического отделения Академии наук Н.С. Курнаков доложил о результатах первых анализов образцов калиевых солей и высказал мысль, что на севере, в Соликамске, мы, несомненно, имеем дело с сильвинитовыми отложениями. В следующем году он писал, что «нахождение калиевых соединений в соликамских отложениях имеет не только научное, химическое и минералогическое значение, но может представить и большой промышленный интерес». Поставленные после Октябрьской революции разведки на калий в Соликамске привели к открытию месторождения мирового значения. Благодаря также трудам Н.С. Курнакова в настоящее время можно говорить уже о реальных возможностях получения калия в больших промышленных масштабах и в Урало-Эмбенском районе в Казахста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выяснения ряда вопросов, связанных с эксплуатацией и переработкой калиевых солей, Н.С. Курнаковым был проведён ряд работ по изучению равновесий соответствующих солевых систем. Под его руководством был начат ряд работ по изучению борнокислых соединений и условий их образования в связи с открытием отложений боратов в Индерском райо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крытие отечественных месторождений калия поставило перед Н.С. Курнаковым вопрос, тесно связанный с использованием калиевых солей, об изучении фосфорно-аммиачно-калиевых концентрированных удобрений. Его исследования дали разрешение вопроса о внесении в почву удобрений в легко усвояемой фор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учную практику соляного дела Н.С. Курнаков ввёл особый ряд специальных полевых экспедиционных исследований, во время которых проводятся наблюдения физико-химического характера над соляными водоёмами, сопровождаемые последующими лабораторными исследованиями. Они оказались чрезвычайно плодотворными в познании жизни соляных водоёмов и путей их промышленного осво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.С. Курнаков был одним из непревзойдённых знатоков соляного дела в нашем Союзе. Он всегда отдавал себя целиком делу исследования и строительства этой важной области народного хозяйства. Он собрал вокруг себя большие научные кадры учеников и последователей, с честью продолжающих начатое им дело. Н.С. Курнаков вооружил их надёжным научным методом – «физико-химическим анализом», позволяющим рассматривать и разрешать сложные теоретические и практические вопросы путём всестороннего изучения объекта исследования через его диаграммы «состав – свойство», рисующие границы существования и свойства отдельных веществ, подлежащих рассмотрению в зависимости от физических и химических факторов равновес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метод и впредь будет являться надёжным орудием при разрешении сложных вопросов как теоретического, так и практического характера, выдвигаемых потребностями нашей Род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Николай Анатольевич Минкевич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1 Краткие биографически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иколай Анатольевич Минкевич родился 17 февраля 1883 г. в маленьком уездном городке Малмыже Вятской губернии в плохо обеспеченной, но дружной семье. По окончании с золотой медалью гимназии в 1902 г. Н.А. Минкевич не колеблясь определил сой дальнейший путь. Он хотел быть инженером и в этом же году поступил на металлургический факультет Санкт-Петербургского политехнического институ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лодым инженером-доменщиком отлично закончил политехнический институт в 1907 г. Н.А. Минкевич был оставлен при институте для подготовки к диссертации на звание адъюнкт-профессора. Однако, следуя примеру крупнейших ученных металлургов – П.П. Аносова, Д.К. Чернова, А.А. Байкова, М.А. Павлова, молодой инженер принимает решение закрепить и углубить свои знания на практической заводской рабо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2 Работа на Обуховском завод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январе 1908 г. он поступает на Обуховский завод, где в течении шести лет работает сначала инженером цеха, а затем помощником заведующего термическим цех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кладывавшаяся в то время обстановка способствовала развитию интереса Минкевича к изучению закалки стали. Термическая обработка стали в начал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 являлась новой прогрессивной областью техники, зародившейся в недрах металлургии. Идеи великого русского ученого Д.К. Чернова широко распространились в среде наших инженеров. Идеи о зависимости свойств стали от ее структуры претворялись в жизнь, развивалась термическая обработка сплавов. Россия создавала свою качественную металлург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оябре 1911 г. Н.А. Минкевич предложил оригинальную конструкцию закалочного аппарата для закалки головной части снаряда. При этом им был разработан вопрос о скорости охлаждения и характере необходимой охлаждающей среды. Аппарат был сконструирован таким образом, что путем замены некоторых его узлов легко осуществлялся переход от обработки снарядов одного калибра к обработке снарядов другого калибра. В том же году Минкевич получил патент на конструкцию коридорной печи методического типа с разрезным посередине сводом, в которой изделия передвигаются при помощи механизма, подвешенного на балках, расположенных над печ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льнейшая работа Н.А. Минкевича на Обуховском заводе и его возрастающий практический опыт позволили внести ряд других улучшений в технологию термической обработки деталей орудий и снарядов. В это время, как и в последующие годы, на протяжении всей жизни, практическая деятельность Николая Анатольевича сочеталась с теоретической и литературной работой. Он опубликовал обстоятельную и чрезвычайно важную для того времени работу «Методы определения твердости металлов». Метод оценки «качеств металлов и согласования их со службой металлов в разных изделиях» в то время находился в ряду «новых методов механических испытаний». Как и испытания ударными и повторными нагрузками, определение твердости металлов только еще выдвигалось «на первый план». Работа Н.А. Минкевича имела большое значение в деле распространения этого метода на заводах России. Она была опубликована в «Журнале Русского металлургического общества» в 1911 г. и тогда же вышла отдельным оттиском в виде брошюры. При сравнительно небольшом объеме (3 печатных листа) эта работа представляла собой законченную монографию по рассматриваемому вопросу. Описание существовавших тогда методов определения твердости металлов и сплавов было дано в ясной и доходчивой форме; благодаря последовательному разбору различных методов определения твердости и четкой классификации приборов, основанных на том или ином принципе, эта работа и сейчас читается с большим интерес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912 г. была опубликована вторая работа Н.А. Минкевича, являющаяся продолжением исследования, – «Вопрос о связи между твердостью и другими механическими качествами стал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 время работы на Обуховском заводе Н.А. Минкевич занимался разработкой нового вида термической обработки – одинарной обработки. Одинарная обработка, состоящая из одной операции – нагрева до температуры закалки с последующим охлаждением с некоторой средней скоростью – должна была заменить термическую обработку, состоящую из двух операций: закалки и отпуска. Этот метод Николай Анатольевич применил при термической обработке снаря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и же годы (1911–1912) им были исследованы новые хромомедистые и хромоникельмолибденовые стали, из которых в дальнейшем изготовлялись изделия специального назна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3 Научно-педагогическая деятельно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920 г. в жизни Н.А. Минкевича произошла большая перемена: он был приглашен на должность профессора Московской горной академии. Это молодое советское учебное заведение, организованное по инициативе В.И. Ленина, собирало в это время виднейших ученых страны. Среди них были В.Е. Грум-Гржимайло, Н.С. Верещагин, позднее избранные академиками М.А. Павлов и Н.П. Чижевский и чл.-корр. Академии наук СССР Б.В. Стар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Горной Академии Н.А. Минкевич организовал на металлургическом факультете кафедру и специальность металловедения и термической обработки стали. В 1930 г. металлургический факультет Горной Академии выделился в самостоятельный институт стали имени И.В. Сталина, в котором Николай Анатольевич до самой смерти руководил кафедрой металловедения и термической обработки. С 1937 по 1939 г. Н.А. Минкевич был также заместителем директора Московского института стали по учебной и научной раб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ав профессором, Н.А. Минкевич не порывал с промышленностью. Он говорил: «Как ни интересны мне исследования и преподавание, жизнь для меня бьется там – на заводе». Это было лозунгом и руководством к действию на протяжении всей его деятельности. Он учил студентов и занимался наукой для практики, для развития советской металлургии. Он работал в различные годы по совместительству в Гипромезе ВСНХ, научном автомоторном институте, Всесоюзном экспериментальном электротехническом институте, Московском институте металлов, ЦНИИМАШ, Нижегородском автострое, Комитете машиностроения, Металлобюро ГОМЗ, Снарядном объединении, Гипроспецмете орудийно-арсенального объединения, Главном управлении «Спецсталь» Наркомчермета и др. Он работал консультантом, экспертом, членом научных и технических советов. За заслуги в развитии советской науки и промышленности 20 мая 1934 г. Президиум ВЦИК присвоил Н.А. Минкевичу звание заслуженного деятеля науки и тех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фессор Н.А. Минкевич написал десятки работ, среди них 14 капитальных трудов по металловедению и термической обработке стали. Он занимался исследованием и внедрением в промышленность процессов азотизации, твердой, жидкой и газообразной цементации стали. Из этих исследований сделан ряд теоретических и производственных выводов, позволивших усовершенствовать имевшиеся ранее и внедрить в. производство новые технологические мет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исследовал скорости нагрева стали в различных сред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 руководством Н.А. Минкевича на заводах проводились различные исследования и эксперименты по термообработке пружин, штампов, инструментов, деталей самолетов, автомашин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.А. Минкевич был одним из организаторов и руководителей поставленного в Московском институте стали имени И.В. Сталина опытного производства и научного исследования халиловских сталей, выплавленных из халиловских чугунов, природно-легированных хромом и никелем. Эти работы послужили одним из важнейших оснований для решения Правительства о промышленной эксплуатации халиловского железорудного месторо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.А. Минкевич участвовал в работах по исследованию и внедрению в производство высококобальтовой магнитной и жаропрочных сталей, изотермической обработки стали. Под его руководством разрабатывались новые марки быстрорежущих сталей, исследовалась их структура и свойства. За создание новых марок и внедрение их в производство в 1941 г. Н.А. Минкевичу была присуждена Сталинская премия 2-й степ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льшое место в трудах Н.А. Минкевича уделено вопросам технологии и оборудования термических цехов. Особенно следует отметить труды, посвященные сдвигам в металлургическом производстве, вызванным стахановским движением. Анализируя эти сдвиги, Н.А. Минкевич формулирует задачи, стоящие перед научно-исследовательскими институтами и втуз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ужно указать также на многочисленные работы Н.А. Минкевича и его учеников в области фазовых превращений в стали и развития физических методов иссл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.А. Минкевич является признанным основателем и руководителем широкой советской школы инженеров термистов-металловедов. Стиль его руководства это, прежде всего стиль организатора коллективной работы. Вся его научная и инженерная деятельность была направлена на решение задач укрепления и развития народного хозяйства и обороны нашей страны. Н.А. Минкевич вдохновлял окружавших его сотрудников и в их коллективе черпал свои си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руководством Н.А. Минкевича из Московского института стали было выпущено свыше 600 инженеров термистов-металловедов. Десятки человек защитили под его руководством кандидатские диссертации. Среди его учеников много профессоров, докторов наук, руководителей промышленности. Основной характеристикой научно-технического профиля этих специалистов, помимо металлургической подготовки, является не только подготовка их по металловедению, теории и методике термической обработки стали, но и по практике технологических цех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4 Работы в области военной промышлен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ыт первой мировой войны показал, что для изготовления орудий следует применять специальные стали весьма высокого ка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зор сталей, применяемых для изделий военной промышленности и их термической обработки в дореволюционной России, сделанный Н.А. Минкевичем, был издан Главвоенпромом в 1922 г. Эта работа позволила правильно наметить ряд составов сталей, подлежащих исследованию с целью улучшения артиллерийской и броневой стали. Позднее, будучи членом «Междуведомственной комиссии по изысканию сортов специальной стали для орудийных, пулеметных и ружейных стволов» Н.А. Минкевич выступает с рядом докладов на заседаниях этой комиссии. Некоторые доклады были опубликованы в печати. В частности, в сборнике докладов Междуведомственной комиссии при Артиллерийском комитете за 1926 г. опубликованы два доклада Н.А. Минкевича «К вопросу о выборе стали для орудий» и «Сорта стали, рекомендуемые для лабораторных испытаний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их докладах автор рекомендует на основании собственных исследований, заводских и литературных данных ряд различных составов специальной стали, которые могут позволить, в первую очередь, выбрать улучшенные сорта для замены углеродистой стали для орудий существовавших в то время конструкций и, во вторую очередь, выбрать сталь для вновь проектируемых усовершенствованных оруд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мимо работы в области орудийного и ружейно-пулеметного дела, Н.А. Минкевич проводил большую работу по совершенствованию производства снарядов и бро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о брони и артиллерийских снарядов прежде всего определяется свойствами материала, из которого они изготовл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ще в 1912–1914 гг. Н.А. Минкевич, работая цеховым инженером и помощником заведующего термическим цехом на Обуховском заводе, провел ряд работ по изысканию специальных легированных сталей и разработки методов их производства. В частности, исследованная Н.А. Минкевичем хромокремнемарганцовистая сталь нашла в последующие годы широкое применение в различных отраслях промышл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931–1932 гг. Н.А. Минкевич участвовал в работах Комиссии МПУ НКТП и Снарядного треста по выработке методов производства бронебойных снарядов и руководил опытным производством этих снарядов, консультировал проекты снарядных зав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ериод 1930–1931 гг. Н.А. Минкевич был консультантом АУ РККА по снарядам и взрывател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1934 по 1937 гг. Н.А. Минкевич работал в качестве начальника, а затем ответственного консультанта Специального снарядного бюро НКТП и продолжал эту работу по 1938 г. в качестве консультанта одного из научно-исследовательских институтов. Являясь консультантом этого института, Н.А. Минкевич руководил производством и внедрением в промышленность ряда предложенных им сталей-замен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бласти броневого дела Н.А. Минкевичем проделана также значительная работа. В 1931 г. по заданию Орудийноружейного объединения Н.А. Минкевичем был произведен анализ и даны консультации по производству тонкой брони на ряде наших зав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заключение необходимо указать на изобретение Н.А. Минкевичем метода цементации брони газами, получаемыми путем пиролиза керосин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5 Работы в области авиационной промышлен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первой мировой, а затем и гражданской войны, воздушный флот России был почти полностью уничтожен. Поэтому в первые годы Советской власти уделялось большое внимание развитию авиационной промышл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развития авиастроения было необходимо создать новые специализированные цехи и заводы, освоить новое оборудование, создать современную технологию обработки деталей мотора и самолета и решить задачу правильного выбора материала для их изготовления. В решении всех этих вопросов значительная заслуга принадлежит Н.А. Минкевич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конца 1924 г. Н.А. Минкевич работал в качестве главного металлурга и консультанта в ГУВП и Авиатресте. Он руководил выбором новых металлургических баз авиастроения, консультировал металлургические заводы и заводы Авиатреста по вопросам металлургического оборудования, руководил разработкой и усовершенствованием технологических процессов термообработки, литья, ковки и холодной протяжки на авиазаводах. Работая в качестве председателя секции черных металлов Авиаавтостандартной комиссии при ГУМП ВСНХ, а затем, с 1926 г., при Комитете стандартов, Н.А. Минкевич непосредственно участвовал в составлении всех первых технических условий на черные. металлы для авиастроения и руководил дальнейшим их усовершенствованием и согласованием с заводами-поставщ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927 г. Н.А. Минкевич разработал план научно-исследовательских и заводских экспериментальных работ по металлургии, обеспечивающих развитие авиастро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ализ вопросов металлургии в авиастроении и программа научно-исследовательских работ были опубликованы Н.А. Минкевичем в 1927 г. В этой работе намечены пути развития авиапроизводства и повышения качества выпускаемых конструкции за счет улучшения металлических полуфабрик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езультате этих работ были найдены новые методы изготовления ряда изделий, которые ранее ввозились из-за границы. К таким изделиям относились ленты расчалок, осевые самолетные трубы из хромоникелевой стали, кобальтовые магниты, хромованадиевая пружинная проволока, спицевая и расчалочная проволока, холоднотянутая самолетная и холоднокатаная листовая стали. Кроме того, в результате работ, проведенных Н.А. Минкевичем, представилось возможным улучшить методику изготовления коленчатых валов и клапанов авиамоторов и изыскать стали для их изгото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которые из этих работ были опубликованы Н.А. Минкевичем в ряде технических журн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льнейшая деятельность Н.А. Минкевича непрерывно, вплоть до последних дней его жизни, в том числе и в годы Великой Отечественной войны, была неразрывно связана с авиационной промышленностью. Развитие авиации ставило все более и более сложные задачи перед металлургией, металловедением и термической обработ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дователи Н.А. Минкевича, многие из которых являются его учениками, продолжают исследования в области рационализации режимов тепловой обработки деталей авиастроения, разработки новых более совершенных режимов термической обработки и изыскания сплавов, могущих удовлетворить требованиям современной авиации. Многими из этих работ руководил до последних дней своей жизни Н.А. Минкеви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одотворная деятельность Н.А. Минкевича в авиационной промышленности помогла советскому авиастроению, особенно в годы его становления, когда необходимо было решение ряда вопросов, связанных с разработкой новой технологии, переоборудованием металлургических и авиационных заводов, окрепнуть и приступить к массовому выпуску самолетов и мотор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Андрей Анатольевич Бочвар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4.1 Краткие биографически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.А. Бочвар родился 8 августа 1902 года. В 1923 г. он окончил Высшее техническое училище им. Н.Э. Баумана и затем работал там же преподавателем. С 1930 г. его преподавательская деятельность многие годы была связана с Московским институтом цветных металлов и золота им. М.И. Калинина (впоследствии МИСиС), где он возглавлял кафедру металловедения, основанную его отцом, также известным учёным-металловедом Анатолием Михайловичем Бочва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30–40-е годы Андрей Анатольевич был уже видным учёным, автором ряда широко известных в нашей стране и за рубежом исследований. Им были разработаны теория кристаллизации сплавов эвтектического типа, теория литейных сплавов, основы структурной теории жаропрочности и термической обработки сплавов, изучены механизмы пластической деформации и рекристаллизации металлов и сплавов. Позже, впервые в СССР, им было подробно исследовано явление сверхпластичности металлов и разработана теория этих процессов, установлены закономерности деформации металлов с разным типом кристаллической решётки при циклическом изменении температуры и др. Учебники А.А. Бочвара по металловедению и термической обработке и сейчас являются настольными книгами металловедов и технологов. Андрей Анатольевич был одним из основателей отечественной школы металловедения. Наряду с преподавательской деятельностью он уделял большое внимание нуждам промышленности, и, в частности, впервые в мире разработал и внедрил метод кристаллизации фасонных отливок под давлением. В течение ряда лет он был научным консультантом Всесоюзного института авиационных материалов (ВИА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939 г. А.А. Бочвар был избран членом-корреспондентом, а в 1946 г. – действительным членом АН ССС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4.2 Педагогическая деятельно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аботе в институте Андрей Анатольевич приступил в 1946 г. сначала в должности научного консультанта, а затем (с ноября 1947 г.) – начальника отдела, созданного по решению Совнаркома для изучения плутония и урана. В декабре 1952 г. он был назначен директором института, но ещё несколько лет продолжал работу на кафедре. Однако впоследствии он всё же вынужден был прекратить преподавательскую деятельность, и сосредоточил всё своё внимание на развитии института и решении поставленных зада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директор Андрей Анатольевич нёс огромную ответственность за формирование и практическую деятельность всех многочисленных подразделений института с широким спектром сложнейших задач в различных областях знаний, таких, как металлургия, металлофизика, металловедение, коррозия и защита металлов, технология производства топлива, конструкционных материалов и твэлов для ядерных реакторов различных типов и назначения, создание материалов и технологий производства изделий оборонной техники, радиационная химия, переработка облучённого топлива и отходов и др. Каждая из этих задач представляла собой сложную научную и организационную проблему, и применительно к таким материалам, как уран и плутоний, решалась впервые в мире. Создание специальных конструкционных материалов с учётом условий их работы в ядерных реакторах также требовало принципиально новых научных подходов. При этом для всех исследований и разработок устанавливались кратчайшие сроки, а их результаты сразу передавались конструкторским организациям и в промышл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ё это вызывало необходимость создания уникальной экспериментальной базы и специального оборудования для работы с радиоактивными материалами и организации в институте специализированных научных коллективов, которые возглавили известные ученые и высококвалифицированные специалисты. К работе в институте были привлечены академик И.И. Черняев, чл.-корр. С.Т. Конобеевский, док. техн. наук А.Н. Вольский, док. техн. наук А.С. Займовский, чл.-корр. П.П. Будников, чл.-корр. Н.А. Изгарышев, многие другие учёные и демобилизованные из армии специалисты. Под их руководством складывались лаборатории и отделы, для работы, в которых переводились специалисты из различных отраслей промышленности и поправлялись молодые специалисты, окончившие университеты и ВУЗы стр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4.3 Научно-исследовательская деятельно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ий личный вклад как учёный-металловед Андрей Анатольевич внёс в создание сплавов на основе урана и плутония, конструкционных материалов и промышленных технологий изготовления из них ответственных изделий атомной тех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946 г. в институте были начаты исследования и в 1947 г. впервые в нашей стране получены микрограммовые количества нового, до сих пор неизвестного металла – плутония, а затем и первые данные о его структуре и свойствах. Советские учёные (С.Т. Конобеевский, Н.Т. Чеботарев, В.И. Кутайцев и др.) во главе с А.А. Бочваром первыми опубликовали диаграммы состояния плутония с различными элемен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949 г. по поручению правительства Андрей Анатольевич возглавил бригаду сотрудников института и под его руководством на комбинате «Маяк» в сложных и малоприспособленных условиях был создан ядерный заряд первой отечественной атомной бомбы, успешное испытание которой положило конец монополии США в этой области. В последующие годы также при непосредственном участии Андрея Анатольевича был создан заряд первой водородной бомбы. Незадолго до Первой Международной конференции по мирному использованию атомной энергии (Женева, 1955 г.) С.Т. Конобеевский прочёл в Московском университете доклад об исследовании диаграмм состояния с плутонием, закрепив тем самым приоритет отечественной науки в этой области. Впоследствии на микроколичествах материала было исследовано взаимодействие плутония практически со всеми элементами Периодической системы элементов Д.И. Менделеева. В процессе этих исследований были разработаны промышленные сплавы на основе плутония. Талант предвидения, анализ и обобщение конкретных данных позволили Андрею Анатольевичу по результатам, полученным коллективом сотрудников при исследовании микрограммовых образцов, определить все основные свойства плутония и его сплавов, необходимые конструкторам при физических расчетах изделий. Молодые специалисты тогда вряд ли представляли в полной мере огромную ответственность, которая лежала на Андрее Анатольевиче, но его высокая требовательность к достоверности результатов исследований и обоснованности выводов воспитывали в них чувство причастности к делам государственной важности, строгость к себе и высокую ответственность. В начале 50-х годов И.В. Курчатов поручил Андрею Анатольевичу решение одной из сложнейших проблем атомной техники – проблему живучести твэлов промышленных уран-графитовых реакторов – наработчиков кондиционного плутония для производства ядерных заря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 руководством Андрея Анатольевича и кандидата (впоследствии доктора) технических наук Г.Я. Сергеева была организована специальная лаборатория, выполнены обширные исследования, результаты которых позволили установить причины низкой живучести твэлов в реакторах и создать научную концепцию решения проблемы. Данные, полученные при изучении структуры и свойств урана в зависимости от химического состава, температуры и условий деформации до, во время и после облучения, послужили основой при разработке специального низколегированного уранового сплава для сердечников твэлов и новых технологических процессов их изготовления. Одновременно под его руководством был создан ряд новых коррозионно-стойких алюминиевых сплавов для оболочек, разработаны современные методы герметизации твэлов и аппаратура контроля их кач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нициативе Андрея Анатольевича были выполнены сложные реакторные испытания, позволившие определить допустимые параметры эксплуатации твэлов в проточных и двухцелевых (энергетических) реакторах. Все эти исследования и технологические разработки выполнялись не только во многих лабораториях института, но и в тесном контакте с сотрудниками других институтов и предприя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дрей Анатольевич непосредственно руководил выполнением исследовательских, технологических и внедренческих разработок коллективами института, предприятий, производящих твэлы, персоналом реакторов, что способствовало успешному решению проблемы живучести и обеспечило многолетнюю (более 30 лет) устойчивую работу промышленных уран-графитовых реакторов на высоких эксплуатационных параметр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руководством Андрея Анатольевича началась разработка конструкций, материалов и технологий производства твэлов для реакторов АЭС и транспортных установок. Ему принадлежит идея использования в качестве топлива для быстрых реакторов диоксида урана. Правильность такого выбора была подтверждена практикой, и впоследствии все зарубежные реакторы также были переведены на оксидное топли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 его руководством были разработаны специальные стали и алюминиевые сплавы и технология производства изделий из этих основных конструкционных материалов атомной промышленности, а также наряду с исследованиями, проводимыми в ВИАМе под руководством Р.С. Амбарцумяна, начато изучение циркония и его сплавов. В дальнейшем эти направления возглавили такие видные ученые, как чл.-корр. АН СССР А.С. Займовский и А.Г. Самойлов, док. техн. наук Н.П. Агапова, академик Ф.Г. Решетников, док. техн. наук И.С. Головн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ширные знания в области металловедения делящихся и конструкционных материалов и воздействия на них облучения обеспечили возможность коллективам лабораторий в кратчайшие сроки и на высоком научном уровне решать постоянно возникающие новые задачи. Так, в 50-х годах на базе результатов исследования сплавов системы уран-молибден Андрей Анатольевич предложил использовать сплав с 9 мас. % молибдена (ОМ-9) в качестве топлива первой в мире атомной электростанции, где он и применялся в виде крупки в течение многих лет. К числу таких работ относится создание сложных многокомпонентных сплавов на основе урана и плутония с заданной сложной совокупностью свойств и промышленной технологии изготовления из них ответственных изделий оборонной техн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4.4 Андрей Анатольевич Бочвар как лично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дрей Анатольевич отличался колоссальной эрудицией, чему способствовало знание иностранных языков, четкостью в постановке исследований, огромным трудолюбием, сильной волей и ответственностью при принятии решений. Его научное руководство и постоянный личный анализ новых экспериментальных результатов во многом определяли формирование важнейших научных направлений и способствовали накоплению научных данных, получивших признание и высокую оценку зарубежных специалистов. Он хорошо знал производство, так как постоянно бывал на предприятиях и скрупулезно вникал в детали технологических проце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тношениях с сотрудниками Андрей Анатольевич всегда сохранял определённую дистанцию, но был внимателен к трудностям в работе и личным нуждам и всегда помогал и словом, и делом. Все испытывали к нему огромное уважение, к каждой встрече тщательно готовились, а его научный авторитет был непререкаем не только в институте, но и у руководителей отрасли. Очень тепло и с большим уважением относились к Андрею Анатольевичу Б.П. Ванников, А.П. Завенягин, И.В. Курчатов, Ю.Б. Харитон, А.П. Александров, Е.П. Славск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обое внимание Андрей Анатольевич уделял подготовке научных кадров как в институте, так и на предприятиях. Видные ученые систематически читали лекции по различным отраслям знаний. Андрей Анатольевич также не раз выступал с лекциями и научными докладами. Его опыт преподавателя, манера чётко, чрезвычайно сжато и просто излагать материал делали его выступления очень интересными и запоминающимися. Прекрасной школой были «оперативки», которые Андрей Анатольевич многие годы регулярно проводил по пятницам с участием ведущих ученых и молодых специалистов. На этих совещаниях детально обсуждались результаты исследований, теоретические выводы, практические предложения и определялись направления дальнейших работ. Большое значение имели также отраслевые конференции и совещания, подготовка к которым всегда была в поле зрения Андрея Анатольевич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дрей Анатольевич создал в институте атмосферу требовательности, которая сочеталась с большим доверием к сотрудникам, что способствовало развитию творческой инициативы и актив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годы, когда институт возглавлял Андрей Анатольевич, многие сотрудники защитили кандидатские и докторские диссертации, стали преподавателями ВУЗов, авторами многих научных статей и книг. Однако защита диссертаций никогда не была самоцелью, а являлась естественным итогом напряжённой научной работы. Андрей Анатольевич всегда придавал большое значение самой работе над диссертацией связанной с глубокой проработкой материала, анализом результатов собственных и зарубежных исследований, определением направлении дальнейших исследовании, и категорически возражал против защит по докладам и аннотаци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е внимание Андрей Анатольевич уделял формированию научных коллективов на предприятиях и подготовке для них специалистов. Многие, ставшие впоследствии ведущими специалистами и руководителями предприятий отрасли, первый опыт работы с радиоактивными материалами получили во время стажировки в нашем институ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треча с А.А. Бочваром, замечательным человеком и ученым, во многом определила счастливую творческую судьбу многих молодых сотруд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.А. Бочвар создал один из крупнейших научно-исследовательских институтов страны и школу высококвалифицированных специалистов в области материаловедения делящихся и конструкционных материалов и технологии промышленного производства ответственных изделий атомной техники. Одновременно были успешно решены сложные научные и практические задачи переработки облученных матери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.А. Бочвар возглавлял институт в течение 32 лет вплоть до своей кончины 18 сентября 1984 года. Это были самые плодотворные и самые напряженные годы, когда институт стал ведущим научным центром отрасли. Его сотрудники внесли значительный вклад в мировую науку, создание ядерной энергетики и укрепление обороноспособности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ятельность института и личный вклад А.А. Бочвара в становление и развитие отечественной атомной промышленности и науки высоко оценило Правительство. Институт был награждён высшей наградой – орденом Ленина. Многие сотрудники награждены орденами и медалями, являются лауреатами Ленинских и Государственных прем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дрею Анатольевичу дважды было присвоено звание Героя Социалистического Труда, он награжден четырьмя орденами Ленина, другими орденами и медалями, был лауреатом Ленинской премии и четырёх Государственных премий. Выдающийся ученый с мировым именем был скромным, интеллигентным человеком, великим тружеником и истинным патриотом своей род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смерти Андрея Анатольевича решением Правительства институту было присвоено его имя, и он стал называться Всесоюзный ордена Ленина научно-исследовательский институт неорганических материалов имени академика А.А. Бочвара. Вблизи института установлен бюст и одна из улиц Москвы названа его имен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ь открытий отечественных ученых в развитии экономики Росси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4535"/>
        <w:gridCol w:w="3226"/>
      </w:tblGrid>
      <w:tr>
        <w:trPr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ченый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крытия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кономическая значимость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.К. Чернов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работе «О выгорании каналов в стальных орудиях» создал свою теорию, которая объясняет происхождение процесса разгара, указывает его признаки и возможные средства противодействия этому разрушительному процессу.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бота получила признание в артиллерийских кругах и была переведена на многие европейские языки. Советские заводы начали изготавливать артиллерийские орудия и снаряды согласно этой работе.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бота «О наступлении возможности механического воздухоплавания без помощи баллона», попытка сооружения геликоптера.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звитие и усовершенствование самолетостроения.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крыл критические температуры («точки Чернова»), при которых в стали в результате ее нагревания или охлаждения в твердом состоянии происходят фазовые превращения, существенно изменяющие структуру и свойства металла; графически изобразил влияние углерода на положение критических точек, создав первый набросок очертания важнейших линий диаграммы состояния «железо-углерод».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зультаты этого исследования положили начало современной металлографии. Знание критических точек позволяет правильно установить температуру отжига, закалки и отпуска.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«Исследования, относящиеся до структуры литых стальных болванок». Детально исследовал процесс зарождения и роста кристаллов, дал схему структурных зон слитка, развил теорию последовательной кристаллизации, всесторонне изучил дефекты литой стали, и указал эффективные меры борьбы с ними.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тими исследованиями Чернов во многом способствовал превращению металлургии из ремесла в теоретически обоснованную научную дисциплину.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.С. Курнаков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крытие соотношения между химическим составом и рядом физических свойств.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звитие учения о химической диаграмме «состав-свойство» и создание нового отдела общей химии – «физико-химического анализа».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становление влияния факта образования твердых растворов на понижение электропроводности и ее температурного коэффициента.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звитие техники получения реостатных сплавов.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крытие сингулярной точки (точка, лежащая на изломе кривой на диаграмме «состав-свойство», графически выражающая связь химического состава и свойства).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звитие теории металлических сплавов и практического применения их в различных областях техники.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учил взаимную водную систему «хлористый натрий – серномагниевая соль», дал классическую диаграмму равновесий.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ироко используется при решении вопросов, связанных с проблемой использования сульфатных озер.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веден ряд работ по изучению солевых систем в Соликамске.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вели к открытию месторождения калиевых солей мирового значения.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.А. Минкевич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вел ряд работ по изысканию специальных легированных сталей и разработки методов их производства; исследование кремнемарганцовистой стали.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лучшение качества брони и артиллерийских снарядов.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обретение метода цементации брони газами, получаемыми путем пиролиза керосина.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изводство такой брони на советских заводах.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ыли найдены новые методы изготовления ленты расчалок, осевые самолетные трубы из хромоникелевой стали, кобальтовые магниты и др.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звитие авиационной промышленности, машиностроения, точной механики, артиллерийского производства.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.А. Бочвар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здан ядерный заряд первой отечественной атомной бомбы.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ложило конец монополии США в этой области.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дея использования в качестве топлива для быстрых реакторов диоксида урана.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се советские зарубежные реакторы были переведены на оксидное топливо.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здание сплавов на основе урана и плутония, конструкционных материалов и промышленных технологий.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готовления ответственных изделий атомной техники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анной работе мы собрали и проанализировали имеющуюся литературу по данной теме, рассмотрели персональный вклад и судьбу ученых, проанализировали роль открытий отечественных ученых в развитие экономики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полученных данных и их анализа мы с уверенностью можем сказать, что отечественные ученые работали во многих областях науки и в каждой добивались высоких результатов. Их открытия способствовали развитию и усовершенствованию авиационной промышленности, машиностроения, точной механики, артиллерийского производства и др. Даже к хобби у них был научный подход, что доказывает пример Д.К. Черно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материаловедения, открытия наших ученых позволяют России быть конкурентоспособной стра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сказать, что ученые нашей страны внесли вклад и в общемировой прогресс науки. Вклад СССР особенно ощутим в области физики, астрофизики, химии, молекулярной биологии и генетики, материаловедении, технических науках и науках о Земле. В этих областях знания на протяжении 80-х – начала 90-годов СССР, и прежде всего Россия, занимал лидирующее положение в мировой науке и входил в научный клуб 6 стран (США, Японии, Германии, Великобритании, Франции и Канад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кадемик Николай Семенович Курнаков: Работы в области цветной металлургии /сост. А.Н. Крестовников; сост. А.С. Шахов; под ред. Г.Г. Уразов. – М.: Металлургиздат, 1954. – 406 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2. Берлин А.А. Соревнование с природой – 1:1 // Химия и жизнь –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ек. – 2005, №2. – с. 6–9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iCs/>
          <w:color w:val="000000"/>
          <w:sz w:val="28"/>
          <w:szCs w:val="28"/>
        </w:rPr>
        <w:t xml:space="preserve">Гумилевский Л.И., </w:t>
      </w:r>
      <w:r>
        <w:rPr>
          <w:color w:val="000000"/>
          <w:sz w:val="28"/>
          <w:szCs w:val="28"/>
        </w:rPr>
        <w:t>Д.К. Чернов. – М., 1975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4. Д.К. Чернов и наука о металлах / Под ред. акад. Н.Т. Гудцова. – М.: Государственное научно-техничское издательство литературы по черной и цветной металлургии, 1950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iCs/>
          <w:color w:val="000000"/>
          <w:sz w:val="28"/>
          <w:szCs w:val="28"/>
        </w:rPr>
        <w:t>Дубинин Г.Н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крипка №14 // Наука и жизнь. – 1982, №2. – С. 106–108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6. К испытанию инструментов профессора Д.К. Чернова. – СПб, 1911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7. Люди русской науки: Очерки о выдающихся деятелях естествознания и техники / Под ред. С.И. Вавилова. – М., Л.: Гос. изд-во техн.-теоретической лит-ры, 1948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8. Маршакова-Шайкевич И.В. Вклад России в развитие науки: библиометрический анализ. М., 1995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9. Н.А. Минкевич выдающийся ученый-инженер / Под ред. д-ра техн. наук проф. Б.Г. Лившица. – М.: Государственное научно-техническое издательство машиностроительной литературы, 1955. – С. 5–37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0. От Правления Общества друзей музыки // Русская музыкальная газета. – 1911, №6. – С. 173–174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1. Полухин П.Т. Жизнь и деятельность Д.К. Чернова. – Молотов: Молотовское книжное издательство, 1953. – С. 42–59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2. Соловьев Ю.И., Звяшнцев О.Е., Н.С. Курнаков. Жизнь и деятельность. – М.: Издательство Академии наук СССР, 1960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3. Уразов Г.Г. Академик Н.С. Курнаков – создатель физико-химического анализа: стенограмма публичной лекции, прочитанной в Центральном лектории Общества в Москве /Г.Г. Уразов. – М.: Знание, 1952. – 24 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cs="Times New Roman;Times New Roman"/>
      <w:sz w:val="24"/>
      <w:szCs w:val="24"/>
    </w:rPr>
  </w:style>
  <w:style w:type="character" w:styleId="Style13">
    <w:name w:val="Ниж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060" w:leader="dot"/>
      </w:tabs>
    </w:pPr>
    <w:rPr>
      <w:sz w:val="28"/>
      <w:szCs w:val="28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kiv">
    <w:name w:val="skiv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01:00Z</dcterms:created>
  <dc:creator>Танюшка</dc:creator>
  <dc:description/>
  <cp:keywords/>
  <dc:language>en-US</dc:language>
  <cp:lastModifiedBy>Mage</cp:lastModifiedBy>
  <cp:lastPrinted>2006-06-26T10:43:00Z</cp:lastPrinted>
  <dcterms:modified xsi:type="dcterms:W3CDTF">2011-10-04T04:01:00Z</dcterms:modified>
  <cp:revision>2</cp:revision>
  <dc:subject/>
  <dc:title>ДМИТРИЙ КОНСТАНТИНОВИЧ ЧЕРНОВ</dc:title>
</cp:coreProperties>
</file>