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жигание и пиролиз твердых бытовых отходов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. Н. Бельямовский, канд. техн. наук 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Х им. К. Д. Памфилов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ыт показывает, что для крупных городов с населением более 0,5 млн. жителей целесообразнее всего использовать термические методы обезвреживания ТБ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мические методы переработки и утилизации ТБО можно подразделить на три способ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оевое сжигание исходных (неподготовленных) отходов в мусоросжигательных котлоагрегатах (МСК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оевое или камерное сжигание специально подготовленных отходов (освобожденных от балластных фракций) в энергетических котлах совместно с природным топливом или в цементных печах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иролиз отходов, прошедших предварительную подготовку или без не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мотря на разнородность состава твердых бытовых отходов, их можно рассматривать как низкосортное топливо (тонна отходов дает при сжигании 1000—1200Гкал тепла). Термическая переработка ТБО не только их обезвреживает, но и позволяет получать тепловую и электрическую энергию, а также извлекать имеющийся в них черный металлолом. При сжигании отходов процесс можно полностью автоматизировать, а следовательно, и резко сократить обслуживающий персонал, сведя его обязанности до чисто управленческих функций. Это особенно важно, если учесть, что персоналу приходится иметь дело с таким антисанитарным материалом, как ТБ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оевое сжигание ТБО в котлоагрегатах. При данном способе обезвреживания сжигаются все поступающие на завод отходы без какой-либо предварительной подготовки или обработки. Метод слоевого сжигания исходных отходов наиболее распространен и изучен. Однако при сжигании выделяется большое количество загрязняющих веществ, поэтому все современные мусоросжигательные заводы оборудованы высокоэффективными устройствами для улавливания твердых и газообразных загрязняющих веществ, стоимость их достигает 30% кап. затрат на строительство МС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ая мусоросжигательная установка общей производительностью 9т/ч введена в эксплуатацию в Москве в 1972 году. Она предназначалась для сжигания остатков после компостирования на мусороперерабатывающем заводе. Мусоросжигательный цех находился в одном здании с остальными цехами завода, который в связи с несовершенством технологического процесса и получаемого компоста, а также из-за отсутствия потребителя на этот продукт в 1985 году был закры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й отечественный мусоросжигательный завод был построен в Москве (спецзавод №2). Режим работы завода — круглосуточный, без выходных дней. Тепло, получаемое от сжигания отходов, используется в городской системе теплоснабж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итут «Гипрокоммунэнерго» спроектировал для Владивостока МСЗ, оборудованный МСК Брненского машиностроительного завода (ЧСФР) с горизонтальной переталкивающей колосниковой решеткой. На заводе смонтированы три агрегата, сжигающие в час в совокупности 18 т отход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ка подобной конструкции спроектирована и в Тбилиси для ликвидации некомпостируемой части отходов. В отличие от Владивостокской здесь не. устройства для утилизации тепла уходящих газов. Ее производительность составляет 8т/ч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73 году предприятие «ЧКД—Дукла» (ЧСФР) приобрело у фирмы «Дойче — Бабкок» (ФРГ) лицензию на изготовление МСК с валковой колосниковой решеткой. По внешнеторговым связям котлы, выпускаемые этим предприятием, приобретены для ряда городов нашей стран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1980 году Кусинский машиностроительный завод и ПО «Сибэнергомаш» по техническому заданию «Харьковкоммунэнерго», ЦКТИ, АКХ и «Гипрокоммунэнерго» приступили к разработке отечественного МСК с валковой колосниковой решеткой производительностью 15 т/ч сжигаемых отходов. Котлоагрегат производительностью 3 т/ч Бийского котельного и Кусинского машиностроительного заводов применен на Владимирском экспериментальном МСЗ. В котлоагрегате использованы верхний и нижний барабаны котла типа ДКВР-10/13 с внесением минимально необходимых изменений в конфигурацию их трубной части. Котел принят государственной комиссией для повторного примен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84 году введен в эксплуатацию в Москве самый крупный отечественный мусоросжигательный спец. завод № 3, основное технологическое оборудование для которого поставила фирма «Волунд» (Дания). Производительность каждого из четырех его агрегатов составляет 12,5т сжигаемых отходов в час. Отличительная особенность агрегата — дожигательный барабан, установленный за каскадом наклоннопереталкивающих колосниковых решет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ыт эксплуатации отечественных заводов позволил выявить ряд недостатков, влияющих на надежность работы основного технологического оборудования и на состояние окружающей среды. Для устранения обнаруженных недостатков необходимо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еспечить раздельный сбор золы и шлак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усмотреть установку резервных транспортеров для удаления золошлаковых отходов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высить степень извлечения лома черных металлов из шлак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еспечить очистку извлеченного металлолома от золошлаковых загрязнений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усмотреть дополнительное оборудование для пакетирования извлеченного лома черных металлов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работать, изготовить и установить технологическую линию по подготовке шлака для вторичного использован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ить дробилку для крупногабаритных отход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дешевление сжигания ТБ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жение затрат на транспортировку отходов диктуют необходимость строительства двух мусоросжигательных заводов производительностью по 200тыс.т отходов в год. Это наиболее рациональный вариант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ледует рассмотреть возможность создания безотходного производства с использованием шлака и золы для дорожного строительства и стройиндустрии, обеспечив при этом извлечение остатков черного и цветного металлолома. Необходимо также предусмотреть в схеме завода двухступенчатую систему очистки выбросов, отвечающую самым жестким нормативам и требованиям. Аппараты очистки от летучей золы должны иметь эффективность не ниже 99%. Химическая очистка от газообразных загрязняющих веществ должна улавливать такие выбросы, как S0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NO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HCI и HF. Конструкция котлоагрегата должна обеспечивать полное дожигание органических и полиароматических веществ, образующихся в процессе горения отход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ролизные установки. В Академии коммунального хозяйства разработан проект установки и нестандартное оборудование для высокотемпературного пиролиза производительностью 800кг/ч перерабатываемых ТБО. Основные узлы установки: реактор, воздухоподогреватель, охладитель газов, система газоочистки, система автоматического регулирования, газоходы и воздуховоды, вентилятор и дымосос. Первая в стране опытно-промышленная установка пиролиза некомпостируемых частей бытовых отходов (НБО) мощностью 30 тыс. т в год по перерабатываемому сырью, входящая в состав Ленинградского завода МПБО, проектировалась институтом «Гипрокоммунстрой» и «ЛенНИИГипрохим» на основании технологического регламента разработанного «ВНИИНефтехим». В комплекс установки входят три основных корпуса: подготовительный, приемный и дробильны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процесса пиролиза из сырья образуются парогазовая смесь и твердый углеродистый остаток (пирокарбон). Парогазовая смесь очищается от пыли в циклоне и далее проходит последовательно через конденсатор, в котором газовая фаза отделяется от жидких продуктов пиролиза (смеси смолы и воды). Газообразные продукты направляются вентилятором на сжигание в специальную топ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рокарбон из пиролизного барабана через шлюзовой питатель выгружается на конвейер с погружными скребками и охлаждающей водяной рубашкой под днищем. Расфасованный в бумажные мешки пирокарбон отправляется на склад готовой продук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овы на сегодняшний день термические методы обработки твердых бытовых отходо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promeco.h1.ru/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rFonts w:ascii="Garamond" w:hAnsi="Garamond" w:cs="Garamond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rFonts w:ascii="Garamond" w:hAnsi="Garamond" w:cs="Garamond"/>
      <w:b/>
      <w:bCs/>
      <w:sz w:val="44"/>
      <w:szCs w:val="44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Autor">
    <w:name w:val="autor"/>
    <w:basedOn w:val="Normal"/>
    <w:qFormat/>
    <w:pPr>
      <w:spacing w:before="120" w:after="480"/>
      <w:ind w:left="1569" w:right="656" w:hanging="0"/>
      <w:jc w:val="both"/>
    </w:pPr>
    <w:rPr>
      <w:rFonts w:ascii="Arial" w:hAnsi="Arial" w:cs="Arial"/>
      <w:sz w:val="29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43:00Z</dcterms:created>
  <dc:creator>USER</dc:creator>
  <dc:description/>
  <cp:keywords/>
  <dc:language>en-US</dc:language>
  <cp:lastModifiedBy>Mage</cp:lastModifiedBy>
  <dcterms:modified xsi:type="dcterms:W3CDTF">2011-10-11T10:43:00Z</dcterms:modified>
  <cp:revision>2</cp:revision>
  <dc:subject/>
  <dc:title>Сжигание и пиролиз твердых бытовых отходов</dc:title>
</cp:coreProperties>
</file>