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еработка твердых бытовых отход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Д.Шантарин, Г.М.Шинкеев, П.П.Ивлев, В.В.Агеев, А.В.Иванов А.В.Двойникова, Л.В.Францева, И.Н.Манакова, Э.Н.Любас, Л.А.Клепалов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менский государственный нефтегазовый университе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мень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аление и обезвреживание твердых бытовых отходов (ТБО) - наиболее значимый для города неблагоприятный экологический фактор, важнейший показатель санитарного благополучия населения, общественной гиги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методов ликвидации отходов в настоящее время первое место принадлежит полигонам твердых бытовых отходов, на которые вывозят порядка 90-95% отходов (сжигание составляет не выше 10%). При этом сложилось устойчивое мнение: будь-то бы, если ТБО складируются, то тем самым они обезвреживаются. Это далеко от истины. Полигоны – мины замедленного действия, которые будут действовать десятки лет, нанося огромный экологический и социальный ущерб природной среде и, тем самым, насел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бот различных авторов, исследовавших все аспекты размещения ТБО на полигонах, отмечается не только сильное поверхностное загрязнение почв на больших территориях, но и подземных вод и грунтов до глубин более 20 м. При этом установлено, что воды фильтратов являются также источником загрязнения поверхностных вод по: Fe, Ba, Cr, P, Ti, Ni, нитратам, аммонию, Cl от 2 до 100 ПДК. Кроме того, в состав загрязняющих компонентов при многократном превышении ПДК входят: Co, W, Mo, V, Zr, Pb, Bi, Zn, Li, Sr и т. д. Воды эти токсичны для живых организ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близи полигона ТБО располагаются и эксплуатируются артезианские водонапорные скважины из горизонтов, испытывающих постоянное загрязнение фильтратами полиг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этого на природную среду оказывает влияние выделение биогаза – метана, кислорода, углекислого газа, содержание которых может составлять десятки процентов. Эти величины превышают санитарные нормы и могут вызвать удушье человека. Биохимическое разложение и химическое окисление материала свалки может сопровождаться образованием очагов выделения тепла с повышением температур до 75°С, т. е. возможно самовозгорание отходов. Гниение материала ТБО сопровождается распространением запаха на расстояние более 1 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ым направлением утилизации ТБО является переработка в органическое удобрение (компост). Из известных методов переработки (с продувкой воздуха в штабелях, в сетчатых камерах, на жалюзийных полках, в вертикальных башнях) наиболее эффективным и гигиеничным на сегодняшний день является метод биопереработки во вращающихся цилиндрических барабанах (диаметром до 4 метров и длиной до 30-60 метров). Процесс происходит в полной изоляции от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ность осуществления данного метода состоит в необходимости сложной сортировки и предварительной переработки ТБО, т. к. в России отсутствует система целевого сбора отсортированного и незагрязненного вторичного сырья у населения, что влечет за собой необходимость строительства дополнительного завода по сортировке мусора для разделения и сбора вторичного сырья: пленка, бумага, черные и цветные металлы, стек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ожалению, из-за низкой экологической культуры населения в бытовые отходы попадают краски, батарейки, люминисцентные лампы и многое другое, что может привести к перенасыщению компоста тяжелыми металлами и вредными компонен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в работе предлагается метод безотходной утилизации ТБО. Суть предлагаемого решения сводится к проведению ряда технологических стадий переработки органических отходов в зависимости от агрегатного состояния. Твердые органические отходы в смеси с окисью кальция переводятся в карбид кальция. Жидкие и газообразные отходы превращаются в синтетические нефтепродукты путем пропускания их через карбид кальция в сверхкритических для ацетилена условиях T&gt;=500°C и P&gt;=0,2МПа и последующей конденсацией и сепарацией полученных проду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изна этого решения состоит в осуществлении последовательных вышеназванных химико-технологических стадий превращения отходов в ценное энергетическое сырье (сначала в карбид кальция, затем в углеводороды нефтяного ряда) При этом глубина утилизации достигает 90% и боле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жидаемые научные результаты сводятся к существенной корректировке наших знаний о гидролизе ионных карбидов. Принято считать, что при взаимодействии карбида кальция с водой образуется ацетилен. Ацетилен является неустойчивым газом, так нагретый до 500°C ацетилен взрывается (без кислорода или другого окислителя) при P&lt;0,2МПа. Следовательно,если проводить взаимодействие Ca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с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при Т&gt;=500°C и P&gt;=0,2 МПа, то в этих условиях ацетилен существовать, а следовательно, образовываться не мож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 карбид кальция в присутствии воды существовать не может. Условий выше критического для ацетилена бесконечно много. Схематично этот процесс можно записать в следующем ви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CaO+C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газ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CaO+C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газоконденсат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CaO+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нефть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CaO+CH(</w:t>
      </w:r>
      <w:r>
        <w:rPr>
          <w:color w:val="000000"/>
          <w:sz w:val="24"/>
          <w:szCs w:val="24"/>
        </w:rPr>
        <w:t>графит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опытным путем доказано, что воду можно перевести в любой из вышеупомянутых продуктов. Все дело в экономической целесообраз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это решение может найти практическое применение в областях и районах экологического бедствия, поскольку предлагается ликвидация любых органических сбросов путем перевода их в углеводороды нефтяного ря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переработки: твердые органические отходы, отсортированные от металла и минеральных веществ, переводятся в карбид кальция, который в дальнейшем используется для утилизации ядовитых газообразных и жидких сбро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ый баланс в энергозатратах осуществляется в основном за сч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ны кокса или антрацита бросовым углеродом (мусором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пользования для гидролиза Ca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ядовитых отходов (сбросов), богатых органическими веществами, что снижает расход Ca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на единицу продук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лючения футеровки стенок установки огнеупорными графитовыми бло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едлагаемого способа переработки мусора позволяет не только утилизовывать бытовые отходы, но и получать ценные углеводороды нефтяного ряда, вследствие чего значительно сократятся расходы на переработку мусора и, в конечном счете, приведет к экономии энергетических ресурс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2:00Z</dcterms:created>
  <dc:creator>USER</dc:creator>
  <dc:description/>
  <cp:keywords/>
  <dc:language>en-US</dc:language>
  <cp:lastModifiedBy>Mage</cp:lastModifiedBy>
  <dcterms:modified xsi:type="dcterms:W3CDTF">2011-10-11T10:42:00Z</dcterms:modified>
  <cp:revision>2</cp:revision>
  <dc:subject/>
  <dc:title>Переработка твердых бытовых отходов</dc:title>
</cp:coreProperties>
</file>