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9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125.png" ContentType="image/png"/>
  <Override PartName="/word/media/image96.wmf" ContentType="image/x-wmf"/>
  <Override PartName="/word/media/image124.wmf" ContentType="image/x-wmf"/>
  <Override PartName="/word/media/image98.wmf" ContentType="image/x-wmf"/>
  <Override PartName="/word/media/image127.png" ContentType="image/png"/>
  <Override PartName="/word/media/image112.wmf" ContentType="image/x-wmf"/>
  <Override PartName="/word/media/image123.wmf" ContentType="image/x-wmf"/>
  <Override PartName="/word/media/image89.wmf" ContentType="image/x-wmf"/>
  <Override PartName="/word/media/image97.wmf" ContentType="image/x-wmf"/>
  <Override PartName="/word/media/image126.png" ContentType="image/png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1. ТЕОРЕТИЧЕСКАЯ ЧАСТЬ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ущность заработной платы и производительности труд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Показатели уровня и динамики заработной плат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Показатели уровня и динамики производительности труд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 Взаимосвязь заработной платы и производительности труда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2</w:t>
      </w: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. РАСЧЕТНАЯ ЧАСТЬ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3. АНАЛИТИЧЕСКАЯ ЧАСТЬ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Постановка задачи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Методика решения задачи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Технология выполнения компьютерных расчетов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8777"/>
          <w:tab w:val="right" w:pos="9214" w:leader="dot"/>
        </w:tabs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4 Анализ результатов статистических компьютерныхрасчетов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caps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7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статистического изучения производственно-хозяйственной деятельности промышленных предприятий вырабатываются стратегия и тактика развития предприятия, обосновываются производственная программа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й, его подразделений и работн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анной курсовой работы – показать взаимосвязь производительности труда и заработной платы. Фирма, контролируя меру труда и меру потребления (меру вознаграждения), первостепенное внимание уделяет установлению правильного соотношения между ростом заработной платы и повышением производительности труда. Увеличение заработной платы должно иметь прочную экономическую основу в виде роста производительности труда. Динамика этих двух экономических процессов и выражающих их показателей связана следующей закономерностью: темпы роста производительности труда должны опережать темпы роста заработной пла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данной курсовой работ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теоретически обосновать взаимосвязь производительности труда и заработной плат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рактических примерах, приведенных в расчетной части данной курсовой работы, с помощью статистических формул показать эту взаимосвязь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проведение самостоятельного статистического исследования с применением компьютерной техники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и методов, освоенных при выполнении расчетной части зад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1. ТЕОРЕТИЧЕСКАЯ ЧАСТЬ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Сущность заработной платы и производительности труда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итика в области оплаты труда является составной частью управления предприятием, и от неё в значительной мере зависит эффективность его работы, так как заработная плата является одним из важнейших стимулов в рациональном использовании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существует несколько трактовок зарплат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ботная плата</w:t>
      </w:r>
      <w:r>
        <w:rPr>
          <w:i/>
          <w:sz w:val="28"/>
          <w:szCs w:val="28"/>
        </w:rPr>
        <w:t xml:space="preserve"> —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о выраженная в денежной форме часть национального дохода, которая распределяется по количеству и качеству труда, затраченного каждым работником, поступает в его личное потребл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ознаграждение за тру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асть издержек на производство и реализацию продукции, идущ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плату труда работников предприят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трудовых ресурсов, задействованных в производственном процессе. В значительной степени она определяется количеством и качеством затраченного труда, но на неё воздействуют и такие рыночные факторы, как спрос и предложение труда, сложившаяся конкретная конъюнктура, территориальные аспекты, законодатель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политики в области заработной платы и её организации на предприятии необходимо учитывать следующие принципы при оплате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едливость - равная оплата за равный тр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ёт сложности выполняемой работы и уровня квалификаци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ёт вредных условий и тяжелого физического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ирование за качество труда и добросовестное отношение к тру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ьное наказание за допущенный брак и безответственное отношение к своим обязанностям, приведшее к негативным последств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ежение темпов роста производительности труда по сравнению с темпами роста средней зар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ация заработной платы в соответствии с уровнем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прогрессивных форм и систем оплаты труда, которые в наибольшей степени отвечают потребностям пред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производительностью труда</w:t>
      </w:r>
      <w:r>
        <w:rPr>
          <w:sz w:val="28"/>
          <w:szCs w:val="28"/>
        </w:rPr>
        <w:t>, как известно, в экономической литературе понимают степень эффективности живого труда, его фактическая способность производить в единицу времени определенное количество потребительских ценностей или количество затраченного времени на производство единицы продукции.</w:t>
      </w:r>
      <w:bookmarkStart w:id="0" w:name="G1"/>
      <w:bookmarkEnd w:id="0"/>
    </w:p>
    <w:p>
      <w:pPr>
        <w:pStyle w:val="24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характеризуется 2 показателями: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) Выработка</w:t>
      </w:r>
      <w:r>
        <w:rPr>
          <w:sz w:val="28"/>
          <w:szCs w:val="28"/>
        </w:rPr>
        <w:t xml:space="preserve"> продукции в единицу времени – среднее количество продукции, произведенное в единицу рабочего времени. Выработка характеризует эффективность использования рабочей силы, поэтому этот показатель служит основной характеристикой уровня производительности труда в статистической отчетност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) Трудоемкость</w:t>
      </w:r>
      <w:r>
        <w:rPr>
          <w:sz w:val="28"/>
          <w:szCs w:val="28"/>
        </w:rPr>
        <w:t xml:space="preserve"> – обратный показатель, характеризует затраты труда на единицу продукции. Трудоемкость используется при планировании необходимых затрат на производство заданного коли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Показатели уровня и динамики зарабо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фонда заработной платы, определяется уровень заработной платы как для предприятий и организаций, так и для отраслей и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аботной платы характеризуется средней заработной платой одн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ке исчисляются показатели среднемесячной и среднегодовой начисленной заработной платы для всего персонала предприятия и по отдельным категориям персонала. Ограничений верхнего уровня оплаты труда не должно быть – естественным ограничением служит общий фонд оплаты тру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татистике различают показатели номинальной и реа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минальная заработная плата</w:t>
      </w:r>
      <w:r>
        <w:rPr>
          <w:sz w:val="28"/>
          <w:szCs w:val="28"/>
        </w:rPr>
        <w:t xml:space="preserve"> – начисленная работнику в оплату его труда денежная сумма (с учетом налогов и других удержаний в соответствии с законодательств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жизненного уровня населения используют показатели среднемесячной заработной платы работников предприятий и организаций по отраслям экономики и в стране в целом. Наряду со среднемесячной заработной платой исчисляют среднюю дневную заработную плату, которая характеризует уровень заработной платы за один фактически отработанный человеко-день, и определяется как частное от деления дневного фонда заработной платы за рассматриваемый период на количество отработанных человеко-дней в этом же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ую актуальность в настоящее время приобретает средняя часовая заработная плата, которая характеризует уровень заработной платы за один фактически отработанный человеко-час, и определяется делением часового фонда заработной платы за рассматриваемый период на число отработанных человеко-часов в этом же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может служить индикатором уровня жизни населения страны. В развитых странах уровень средней часовой заработной платы превышает 5 долларов США, а в слаборазвитых странах он составляет менее 1 доллара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льная заработная плата</w:t>
      </w:r>
      <w:r>
        <w:rPr>
          <w:sz w:val="28"/>
          <w:szCs w:val="28"/>
        </w:rPr>
        <w:t xml:space="preserve"> представляет собой показатель, характеризующий объем товаров и услуг, которые можно приобрести на заработную плату в текущем периоде. Исчисляется путем деления номинальной заработной платы текущего периода на индекс потребительских цен (ИПЦ). Таким образом, реальная заработная плата – это покупательная способность номина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динамики реальной заработной платы применяют индекс реально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номинальной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потребительски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– заработная плата, исчисленная в среднем на одного работника или на единицу отработанного времени. рассчитывается делением фонда заработной платы на среднесписочную численность работников или количество фактически отработанных человеко-часов за определенные промежутки времени. Динамика уровней средней заработной платы анализируется на основе индексов переменного состава, постоянного состава и структурных сдвигов. Чаще всего используется индекс переменного состава средне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826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онд начисленной заработной платы в отчетно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списочная численность в отчетно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заработная плата в отчетном и базисном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еременного состава заработной платы показывает, каким образом изменяется средний уровень заработной платы в отчетном периоде по сравнению с базисным в зависимости от изменения средней заработной платы и удельного веса численности работников с различным уровнем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влияния структурного фактора исчисляют индекс заработной платы постоянного со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показывает, каким образом изменился уровень заработной платы без учета структурного фактора, то есть только в результате изменения уровней заработной платы работников в отчетном периоде по сравнению с бази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структурного фактора можно определить с помощью индекса структурного сдви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структурных сдвигов отражает влияние изменения структуры совокупност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Показатели уровня и динамик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 от метода учета продукции различают следующие показатели производительности труда, а следовательно, и особенности расчета индивидуальных индексов: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;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;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туральный метод </w:t>
      </w:r>
      <w:r>
        <w:rPr>
          <w:sz w:val="28"/>
          <w:szCs w:val="28"/>
        </w:rPr>
        <w:t>наиболее точно соответствует содержанию категорий труда. Он отражает эффективность конкретного труда при производстве конкретных видов продукци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рудовой метод</w:t>
      </w:r>
      <w:r>
        <w:rPr>
          <w:sz w:val="28"/>
          <w:szCs w:val="28"/>
        </w:rPr>
        <w:t xml:space="preserve"> используется в тех случаях, когда на предприятии производится большое количество продукции, ассортимент которой часто меняется. </w:t>
      </w:r>
      <w:r>
        <w:rPr>
          <w:bCs/>
          <w:sz w:val="28"/>
          <w:szCs w:val="28"/>
        </w:rPr>
        <w:t>Этот метод</w:t>
      </w:r>
      <w:r>
        <w:rPr>
          <w:sz w:val="28"/>
          <w:szCs w:val="28"/>
        </w:rPr>
        <w:t xml:space="preserve"> основан на измерении выработки продукции в нормо-часах рабочего времени. Он применяется, если на каждый вид продукции установлен временной норматив (нормативная трудоемкость)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оимостной метод </w:t>
      </w:r>
      <w:r>
        <w:rPr>
          <w:sz w:val="28"/>
          <w:szCs w:val="28"/>
        </w:rPr>
        <w:t>получил свое распространение на уровне министерств, отраслей, территорий, промышленности в целом. Важное достоинство стоимостного показателя производительности труда – возможность его расчета по любой номенклатуре его наименования. Это и дает возможность получения сводных характеристик в разрезе отраслей макроэкономики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им индексам относятся следующие:</w:t>
      </w:r>
    </w:p>
    <w:p>
      <w:pPr>
        <w:pStyle w:val="2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Индекс переменного состава</w:t>
      </w:r>
      <w:r>
        <w:rPr>
          <w:sz w:val="28"/>
          <w:szCs w:val="28"/>
        </w:rPr>
        <w:t xml:space="preserve"> отражает динамику средней выработки по группе предприятий в отчетном периоде по сравнению с базисным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b/>
          <w:i/>
          <w:sz w:val="28"/>
          <w:szCs w:val="28"/>
          <w:vertAlign w:val="subscript"/>
        </w:rPr>
        <w:tab/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индекс переменного состава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базисного периода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отчетного периода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203200" cy="22860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среднесписочная численность работников базового и отчетного периодов.</w:t>
      </w:r>
    </w:p>
    <w:p>
      <w:pPr>
        <w:pStyle w:val="2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Индекс фиксированного состава</w:t>
      </w:r>
      <w:r>
        <w:rPr>
          <w:sz w:val="28"/>
          <w:szCs w:val="28"/>
        </w:rPr>
        <w:t xml:space="preserve"> отражает влияние изменений производительности труда на каждом предприятии на динамику средневзвешенной выработки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индекс фиксированного состава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отчетного периода;</w:t>
      </w:r>
    </w:p>
    <w:p>
      <w:pPr>
        <w:pStyle w:val="24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базового периода при среднесписочной численности отчетного периода.</w:t>
      </w:r>
    </w:p>
    <w:p>
      <w:pPr>
        <w:pStyle w:val="2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Индекс структурных сдвигов</w:t>
      </w:r>
      <w:r>
        <w:rPr>
          <w:sz w:val="28"/>
          <w:szCs w:val="28"/>
        </w:rPr>
        <w:t xml:space="preserve"> характеризует воздействие изменений в структуре затрат труда на динамику средневзвешенной выработки: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индекс структурных сдвигов;</w:t>
      </w:r>
    </w:p>
    <w:p>
      <w:pPr>
        <w:pStyle w:val="24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базового периода;</w:t>
      </w:r>
    </w:p>
    <w:p>
      <w:pPr>
        <w:pStyle w:val="24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продукции базового периода при среднесписочной численности отчетного периода.</w:t>
      </w:r>
    </w:p>
    <w:p>
      <w:pPr>
        <w:pStyle w:val="24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4 Взаимосвязь заработной платы 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известно, что спрос на труд, или на любой другой ресурс зависит от его производительности. Производительность труда в значительной степени зависит не только от качества самого труда, но и от других моментов, а именно от материально-технического обеспечения рабочих мести качества и количества имущественных ресурсов, находящихся в распоряжени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заострить внимание на относительно тесную взаимозависимость в длительном периоде между реальной почасовой заработной платой и выпуском продукции в трудо-час. Учитывая, что реальный доход и фактический объем производства - это два способа видения одного и того же, то неудивительно, что реальный </w:t>
      </w:r>
      <w:r>
        <w:rPr>
          <w:iCs/>
          <w:sz w:val="28"/>
          <w:szCs w:val="28"/>
        </w:rPr>
        <w:t>доход</w:t>
      </w:r>
      <w:r>
        <w:rPr>
          <w:i/>
          <w:iCs/>
          <w:sz w:val="28"/>
          <w:szCs w:val="28"/>
        </w:rPr>
        <w:t xml:space="preserve"> (</w:t>
      </w:r>
      <w:r>
        <w:rPr>
          <w:sz w:val="28"/>
          <w:szCs w:val="28"/>
        </w:rPr>
        <w:t>общий заработок) на одного рабочего может расти приблизительно такими же темпами, что 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ства на одного рабочего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пуск большего фактического объема производства в час означает распределение большего реального дохода на каждый отработанный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ень производительности также влияет существующая система оплаты труда. Под системой оплаты труда понимается определенная взаимосвязь между показателями, характеризующими меру (норму) труда и меру его оплаты в пределах и сверх норм труда, гарантирующая получение работником заработной платы в соответствии с фактически достигнутыми результатами труда (относительно нормы) и согласованной между работодателем и работником ценой его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того, как форма труда используется на предприятии, зависит структура заработной платы: преобладает ли в ней условно- постоянная часть (тариф, оклад) или переменная (сдельный приработок, премия). Соответственно разным будет и влияние материального поощрения на показатели деятельности отдельного работника или коллектива бригады, участка,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 распространение на предприятиях получили две формы оплаты труда: сдельная и по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менной называется такая форма платы, когда основной заработок работника начисляется по установленной тарифной ставке или окладу за фактически отработанное время, т.е. основной заработок зависит от квалификационного уровня работника и отработанного времени. Эффективное применение премирования возможно при строгом закреплении рабочих повременщиков за оборудованием, рабочими местами, при правильном выборе показателей пре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платы труда должна быть гибкой, стимулировать повышение производительности труда, обладать достаточным мотивационным эффектом. Рост оплаты труда не должен опережать темпов роста производительности, эффективности. Гибкость системы оплаты труда заключается в том, что определенная часть заработка ставится в зависимость от общей эффективности рабо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ая оплата труда: при этой системе основной заработок работника зависит от расценки, установленной на единицу выполняемой работы или изготовленной продукции (выраженной в производственных операциях: штуках, килограммах, кубических метрах, бригадо-комплектах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ждое предприятие должно найти наиболее оптимальный вариант оплаты труда в целях повышения его производите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динамики производительности труда и средней заработной платы осуществляется сравнением соответствующих индексов. Превышение индекса производительности труда над индексом средней заработной платы говорит об уменьшении доли фонда заработной платы в общей стоимости продукции, т.е. означает относительную экономию фонда заработной платы. Основным показателем, характеризующим соотношение темпов роста производительности труда и его оплаты является коэффициент опережен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опереж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индекс производительности труд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 оплаты труд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бъем продукции в отчетном и базисном период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фонд заработной платы в отчетном и базисном период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в отчетном и базисном периодах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зарплатаотдача в отчетном и базисном периодах, характеризующая стоимость произведенной продукции, приходящейся на один рубль фонда заработной 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iCs/>
          <w:szCs w:val="28"/>
          <w:lang w:val="en-US"/>
        </w:rPr>
      </w:pPr>
      <w:r>
        <w:rPr>
          <w:bCs/>
          <w:i w:val="false"/>
          <w:iCs/>
          <w:szCs w:val="28"/>
          <w:lang w:val="en-US"/>
        </w:rPr>
        <w:t>2</w:t>
      </w:r>
      <w:r>
        <w:rPr>
          <w:bCs/>
          <w:i w:val="false"/>
          <w:iCs/>
          <w:szCs w:val="28"/>
        </w:rPr>
        <w:t>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по предприятиям одной из отраслей промышленности региона в отчетном году (выборка 20% - ная механическ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94"/>
        <w:gridCol w:w="1293"/>
        <w:gridCol w:w="1365"/>
        <w:gridCol w:w="826"/>
        <w:gridCol w:w="1194"/>
        <w:gridCol w:w="1215"/>
        <w:gridCol w:w="13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ред-прия-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ыпуск продукции, 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 заработной плат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ред-прия-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ыпуск продукции, млн.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 заработной плат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реднеспи-сочная численность работников, ч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9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3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3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5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7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6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7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7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1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1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4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3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4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7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5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8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6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3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9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2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– </w:t>
      </w:r>
      <w:r>
        <w:rPr>
          <w:i/>
          <w:sz w:val="28"/>
          <w:szCs w:val="28"/>
        </w:rPr>
        <w:t xml:space="preserve">среднегодовая заработная плата </w:t>
      </w:r>
      <w:r>
        <w:rPr>
          <w:sz w:val="28"/>
          <w:szCs w:val="28"/>
        </w:rPr>
        <w:t>(определите как отношение фонда заработной платы к среднесписочной численности работников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Число групп – </w:t>
      </w:r>
      <w:r>
        <w:rPr>
          <w:i/>
          <w:sz w:val="28"/>
          <w:szCs w:val="28"/>
        </w:rPr>
        <w:t>п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ходим значение недостающего признака – среднегодовой заработной платы. Пример расчета: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 первому предприятию). Аналогично расчеты ведутся по остальны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реднегодовой заработной платы по предприятиям</w:t>
      </w:r>
    </w:p>
    <w:tbl>
      <w:tblPr>
        <w:tblW w:w="9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74"/>
        <w:gridCol w:w="1424"/>
        <w:gridCol w:w="1574"/>
        <w:gridCol w:w="1425"/>
        <w:gridCol w:w="1574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ходим интервал группиров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</wp:posOffset>
            </wp:positionH>
            <wp:positionV relativeFrom="paragraph">
              <wp:posOffset>272415</wp:posOffset>
            </wp:positionV>
            <wp:extent cx="1032510" cy="440690"/>
            <wp:effectExtent l="0" t="0" r="0" b="0"/>
            <wp:wrapTight wrapText="bothSides">
              <wp:wrapPolygon edited="0">
                <wp:start x="6046" y="4017"/>
                <wp:lineTo x="1078" y="6527"/>
                <wp:lineTo x="214" y="7533"/>
                <wp:lineTo x="214" y="12556"/>
                <wp:lineTo x="11230" y="19086"/>
                <wp:lineTo x="12310" y="19086"/>
                <wp:lineTo x="14470" y="19086"/>
                <wp:lineTo x="14902" y="15569"/>
                <wp:lineTo x="12958" y="14565"/>
                <wp:lineTo x="2590" y="12053"/>
                <wp:lineTo x="20734" y="11551"/>
                <wp:lineTo x="21382" y="9040"/>
                <wp:lineTo x="17494" y="4017"/>
                <wp:lineTo x="6046" y="4017"/>
              </wp:wrapPolygon>
            </wp:wrapTight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42900</wp:posOffset>
            </wp:positionH>
            <wp:positionV relativeFrom="paragraph">
              <wp:posOffset>232410</wp:posOffset>
            </wp:positionV>
            <wp:extent cx="1616075" cy="396875"/>
            <wp:effectExtent l="0" t="0" r="0" b="0"/>
            <wp:wrapTight wrapText="bothSides">
              <wp:wrapPolygon edited="0">
                <wp:start x="3683" y="2568"/>
                <wp:lineTo x="887" y="6682"/>
                <wp:lineTo x="125" y="8227"/>
                <wp:lineTo x="125" y="13369"/>
                <wp:lineTo x="5589" y="19025"/>
                <wp:lineTo x="7876" y="19025"/>
                <wp:lineTo x="8765" y="19025"/>
                <wp:lineTo x="12196" y="19025"/>
                <wp:lineTo x="21217" y="12855"/>
                <wp:lineTo x="21471" y="8227"/>
                <wp:lineTo x="20709" y="7196"/>
                <wp:lineTo x="13339" y="2568"/>
                <wp:lineTo x="3683" y="2568"/>
              </wp:wrapPolygon>
            </wp:wrapTight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разовываем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– 0,036+0,0168=0,0528 4 гр. – 0,0864+0,0168=0,10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гр. – 0, 0528+0,0168=0,0696 5 гр. – 0,1032+0,0168=0,1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– 0,0696+0,0168=0,08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им рабоч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en-US"/>
        </w:rPr>
        <w:t>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таблица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едпри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реднегодовая заработная плата, млн. руб.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 – 0,05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3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 – 0,06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5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 – 0.08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19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 – 0,10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 – 0,1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17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и, определим моду и медиа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предприятий по среднегодовой заработной плате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73"/>
        <w:gridCol w:w="1786"/>
        <w:gridCol w:w="1491"/>
        <w:gridCol w:w="1374"/>
        <w:gridCol w:w="147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ая абсолютная числен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ина интерв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49300" cy="469900"/>
                  <wp:effectExtent l="0" t="0" r="0" b="0"/>
                  <wp:docPr id="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 – 0,05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 – 0,06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 – 0.08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имеет моду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 – 0,10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 – 0,1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3749675" cy="415925"/>
            <wp:effectExtent l="0" t="0" r="0" b="0"/>
            <wp:wrapTight wrapText="bothSides">
              <wp:wrapPolygon edited="0">
                <wp:start x="7509" y="1959"/>
                <wp:lineTo x="820" y="5886"/>
                <wp:lineTo x="162" y="6869"/>
                <wp:lineTo x="108" y="12762"/>
                <wp:lineTo x="3452" y="17665"/>
                <wp:lineTo x="5480" y="17665"/>
                <wp:lineTo x="5645" y="20120"/>
                <wp:lineTo x="11291" y="20120"/>
                <wp:lineTo x="11456" y="17665"/>
                <wp:lineTo x="14307" y="17665"/>
                <wp:lineTo x="21434" y="12268"/>
                <wp:lineTo x="21488" y="6869"/>
                <wp:lineTo x="20611" y="5886"/>
                <wp:lineTo x="9482" y="1959"/>
                <wp:lineTo x="7509" y="1959"/>
              </wp:wrapPolygon>
            </wp:wrapTight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09600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71500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50 % предприятий имеет среднегодовую заработную плату больше чем 0,0774 млн. руб., а остальные 50% - меньше 0,0774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4134485" cy="2002155"/>
            <wp:effectExtent l="0" t="0" r="0" b="0"/>
            <wp:wrapTight wrapText="bothSides">
              <wp:wrapPolygon edited="0">
                <wp:start x="108" y="376"/>
                <wp:lineTo x="108" y="21142"/>
                <wp:lineTo x="21414" y="21142"/>
                <wp:lineTo x="21414" y="376"/>
                <wp:lineTo x="108" y="376"/>
              </wp:wrapPolygon>
            </wp:wrapTight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114300</wp:posOffset>
            </wp:positionH>
            <wp:positionV relativeFrom="paragraph">
              <wp:posOffset>1095375</wp:posOffset>
            </wp:positionV>
            <wp:extent cx="5487035" cy="2310130"/>
            <wp:effectExtent l="0" t="0" r="0" b="0"/>
            <wp:wrapTight wrapText="bothSides">
              <wp:wrapPolygon edited="0">
                <wp:start x="108" y="378"/>
                <wp:lineTo x="108" y="21140"/>
                <wp:lineTo x="21414" y="21140"/>
                <wp:lineTo x="21414" y="378"/>
                <wp:lineTo x="108" y="378"/>
              </wp:wrapPolygon>
            </wp:wrapTight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Рассчитаем характеристики интервального ряда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юю арифметическ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е квадратическое откло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47675</wp:posOffset>
            </wp:positionH>
            <wp:positionV relativeFrom="paragraph">
              <wp:posOffset>259080</wp:posOffset>
            </wp:positionV>
            <wp:extent cx="1311275" cy="701675"/>
            <wp:effectExtent l="0" t="0" r="0" b="0"/>
            <wp:wrapTight wrapText="bothSides">
              <wp:wrapPolygon edited="0">
                <wp:start x="16746" y="1166"/>
                <wp:lineTo x="10328" y="1457"/>
                <wp:lineTo x="5946" y="4376"/>
                <wp:lineTo x="5789" y="9921"/>
                <wp:lineTo x="2659" y="10797"/>
                <wp:lineTo x="155" y="12257"/>
                <wp:lineTo x="311" y="15467"/>
                <wp:lineTo x="10641" y="19847"/>
                <wp:lineTo x="10798" y="20430"/>
                <wp:lineTo x="13615" y="20430"/>
                <wp:lineTo x="16120" y="19555"/>
                <wp:lineTo x="15807" y="15176"/>
                <wp:lineTo x="20659" y="14301"/>
                <wp:lineTo x="21441" y="14009"/>
                <wp:lineTo x="16746" y="10506"/>
                <wp:lineTo x="18937" y="10506"/>
                <wp:lineTo x="21128" y="8171"/>
                <wp:lineTo x="20972" y="5835"/>
                <wp:lineTo x="17528" y="1166"/>
                <wp:lineTo x="16746" y="1166"/>
              </wp:wrapPolygon>
            </wp:wrapTight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вари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33%, то совокупность считается однородной, а средняя – тип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числим среднюю арифметическую по исходным да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1219200" cy="396875"/>
            <wp:effectExtent l="0" t="0" r="0" b="0"/>
            <wp:wrapTight wrapText="bothSides">
              <wp:wrapPolygon edited="0">
                <wp:start x="4723" y="2569"/>
                <wp:lineTo x="504" y="5141"/>
                <wp:lineTo x="336" y="13369"/>
                <wp:lineTo x="2192" y="15940"/>
                <wp:lineTo x="6242" y="19027"/>
                <wp:lineTo x="8773" y="19027"/>
                <wp:lineTo x="11642" y="19027"/>
                <wp:lineTo x="21092" y="12855"/>
                <wp:lineTo x="21429" y="8226"/>
                <wp:lineTo x="20417" y="7196"/>
                <wp:lineTo x="10629" y="2569"/>
                <wp:lineTo x="4723" y="2569"/>
              </wp:wrapPolygon>
            </wp:wrapTight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расхождения – средняя арифметическая по исходным данным наиболее точная в силу точных, неокругленных значений, в отличии от аналогичного показателя, рассчитанного для интервального ряда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ходным данным установите наличие и характер связи между уровнем производительности труда и среднегодовой заработной платы, образовав 5 групп с равными интервалами по обоим признакам,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группир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достающий показатель – уровень производительности труда (как отношение выпуска продукции к среднесписочной численности работник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ета: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 примере первого предприятия). Аналогично ведутся расчеты по остальным предприятиям. Данные занес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казатели уровня производительности труда и </w:t>
      </w:r>
      <w:r>
        <w:rPr/>
        <w:t>среднегодовой заработной платы</w:t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970"/>
        <w:gridCol w:w="1574"/>
        <w:gridCol w:w="911"/>
        <w:gridCol w:w="2101"/>
        <w:gridCol w:w="157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ровень производительности тру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ровень производительности тру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группировок по среднегодовой заработной плате рассчитаны ранее. Рассчитаем интервалы для уровня производительности труда и сгруппируем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1032510" cy="440690"/>
            <wp:effectExtent l="0" t="0" r="0" b="0"/>
            <wp:wrapTight wrapText="bothSides">
              <wp:wrapPolygon edited="0">
                <wp:start x="6046" y="4017"/>
                <wp:lineTo x="1078" y="6527"/>
                <wp:lineTo x="214" y="7533"/>
                <wp:lineTo x="214" y="12556"/>
                <wp:lineTo x="11230" y="19086"/>
                <wp:lineTo x="12310" y="19086"/>
                <wp:lineTo x="14470" y="19086"/>
                <wp:lineTo x="14902" y="15569"/>
                <wp:lineTo x="12958" y="14565"/>
                <wp:lineTo x="2590" y="12053"/>
                <wp:lineTo x="20734" y="11551"/>
                <wp:lineTo x="21382" y="9040"/>
                <wp:lineTo x="17494" y="4017"/>
                <wp:lineTo x="6046" y="4017"/>
              </wp:wrapPolygon>
            </wp:wrapTight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90500</wp:posOffset>
            </wp:positionH>
            <wp:positionV relativeFrom="paragraph">
              <wp:posOffset>-488950</wp:posOffset>
            </wp:positionV>
            <wp:extent cx="1642110" cy="396875"/>
            <wp:effectExtent l="0" t="0" r="0" b="0"/>
            <wp:wrapTight wrapText="bothSides">
              <wp:wrapPolygon edited="0">
                <wp:start x="3683" y="2567"/>
                <wp:lineTo x="887" y="6682"/>
                <wp:lineTo x="125" y="8225"/>
                <wp:lineTo x="125" y="13368"/>
                <wp:lineTo x="5589" y="19026"/>
                <wp:lineTo x="7876" y="19026"/>
                <wp:lineTo x="8765" y="19026"/>
                <wp:lineTo x="12196" y="19026"/>
                <wp:lineTo x="21217" y="12852"/>
                <wp:lineTo x="21471" y="8225"/>
                <wp:lineTo x="20709" y="7197"/>
                <wp:lineTo x="13339" y="2567"/>
                <wp:lineTo x="3683" y="2567"/>
              </wp:wrapPolygon>
            </wp:wrapTight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налогично первому заданию образовываем группы и строим рабоч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таблица</w:t>
      </w:r>
    </w:p>
    <w:tbl>
      <w:tblPr>
        <w:tblW w:w="6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56"/>
        <w:gridCol w:w="1399"/>
        <w:gridCol w:w="1473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ровень производительности тру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реднегодовая заработная пла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 – 0,1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5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3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8 – 0,2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0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2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0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6 – 0,2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0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9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2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1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8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3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0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7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4 – 0,3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8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6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7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1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5</w:t>
            </w:r>
          </w:p>
        </w:tc>
      </w:tr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2 – 0,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4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5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ляционной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ляционная таблица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440"/>
        <w:gridCol w:w="1260"/>
        <w:gridCol w:w="1227"/>
        <w:gridCol w:w="82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Группы по среднегодовой заработной плат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по уровню производительности труд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Итого: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 – 0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8 – 0,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6 – 0,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4 – 0,3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2 – 0,36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 – 0,0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8 – 0,0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96 – 0,0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64 – 0,1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32 – 0,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свидетельствуют о наличии прямой тесной корреляцион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: 1) эмпирическое корреляцион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предприятий по уровню производительности труда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4"/>
        <w:gridCol w:w="1286"/>
        <w:gridCol w:w="1286"/>
        <w:gridCol w:w="1286"/>
        <w:gridCol w:w="1286"/>
        <w:gridCol w:w="128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Группы п/п по уровню производительности труда, млн. руб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ичество п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вес, %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ровень производительности труда, млн. руб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заработная плата, млн. руб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 том числе на 1 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 том числе на 1 п/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 – 0,1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8 – 0,2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6 – 0,2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4 – 0,3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6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8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2 – 0,3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4318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ем ряд распределения по результативному признаку для расчета общей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яд распределения по результативному признаку</w:t>
      </w:r>
    </w:p>
    <w:tbl>
      <w:tblPr>
        <w:tblW w:w="9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60"/>
        <w:gridCol w:w="1500"/>
        <w:gridCol w:w="1501"/>
        <w:gridCol w:w="1501"/>
        <w:gridCol w:w="1501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по результативному признак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ина интерв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30200" cy="203200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20700" cy="241300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723900" cy="241300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 – 0,05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 – 0,06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 – 0,08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 – 0,10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 – 0,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 есть связь между уровнем производительности труда и среднегодовой заработной платой тес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детермин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ариация среднегодовой заработной платы на 75 % зависит от вариации уровн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ыполнения задания 1 с вероятностью 0,954 опреде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шибку выборки среднего уровня заработной платы и границы, в которых будет находиться средняя заработная плата в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задания 1 имеются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предприятий по среднегодовой заработной плате</w:t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73"/>
        <w:gridCol w:w="1491"/>
        <w:gridCol w:w="1374"/>
        <w:gridCol w:w="147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ина интерв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7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49300" cy="469900"/>
                  <wp:effectExtent l="0" t="0" r="0" b="0"/>
                  <wp:docPr id="8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 – 0,05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 – 0,06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 – 0.08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 – 0,10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 – 0,1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82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ий предел: </w:t>
      </w: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: </w:t>
      </w: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ероятностью 0,954 можно утверждать, что средний уровень заработной платы находится в пределах от 0,0716 до 0,084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шибку выборки доли организаций с уровнем среднегодовой заработной платы 86,4 тыс. руб. и более и границы, в которых будет находится генеральная д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редел: 30% - 15% =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: 30% + 15% = 4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роятностью 0,954 можно утверждать, что доля организаций с уровнем среднегодовой заработной платы 86,4 тыс. руб. во всей совокупности находится в пределах от 15% до 45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перио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тчетный период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уск продукции, млн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стоимость основных производственных фондов, млн.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вень производительности труда, показатель эффективности использования основных производственных фондов (фондоотдачу), фондовооруженность труда за кажд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оизводительности труда находим как отношение выпуска продукции к среднесписочной численности работников. В базисном периоде мы получаем следующее отношение -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-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9017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есть в среднем на 1 рабочего предприятия приходиться 0,12 млн. руб.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есть в среднем на 1 рабочего предприятия приходиться 0,14 млн. руб.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солютное и относительное изменение всех показателей в отчетном периоде по сравнению с базисным периодом. Результаты представьте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ое и относительное изменение показателей уровня производительности труда, фондоотдачи и фондовооруженности в отчетном и базисном периода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00"/>
        <w:gridCol w:w="1801"/>
        <w:gridCol w:w="1801"/>
        <w:gridCol w:w="1801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и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тносительное изменение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Уровень производительности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%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уровня производительности труда в отчетном периоде по сравнению с базисным: 0,13 – 0,11=0,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фондоотдачи в отчетном периоде по сравнению с базисным: 0,88 – 0,9=-0,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фондовооруженности труда в отчетном периоде по сравнению с базисным: 0,14 – 0,12=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ое изменение уровня производительности труда в отчетном периоде по сравнению с базисным: 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1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изменение фондоотдачи в отчетном периоде по сравнению с базисным: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9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ое изменение фондовооруженности в отчетном периоде по сравнению с базисным: 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1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связь индексов фондовооруженности, фондоотдачи и уровн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5207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5080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Абсолютное изменение выпуска продукции в результате изменения численности работников, производительности труда и обоих факторов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екс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6604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екс численности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4"/>
      <w:bookmarkStart w:id="2" w:name="OLE_LINK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OLE_LINK4"/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9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тников в отчетном периоде по сравнению с базисным снизилась на 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объема выпускаемой продукции за счет изменения уровня производительности труда и численности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ситель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еденной продукции в отчетном периоде по сравнению с базисным увеличился на 10 %, в том числе за счет увеличения производительности труда на 18 % и снижения численности работников на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абсолют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пуска продукции в отчетном периоде по сравнению с базисным составило в абсолютном выражении 1,4 млн.руб., в том числе за счет увеличения производительности труда – на 2,5 и снижения численности работников – на 0,55 млн. руб.</w:t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iCs/>
          <w:szCs w:val="28"/>
          <w:lang w:val="en-US"/>
        </w:rPr>
      </w:pPr>
      <w:r>
        <w:rPr>
          <w:bCs/>
          <w:i w:val="false"/>
          <w:iCs/>
          <w:szCs w:val="28"/>
        </w:rPr>
        <w:t>3. АНАЛИТИЧЕСК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и задачами статистического изучения производительности труда являются установление связи и выявление роли отдельных факторов роста производительности труда. Измерение влияния отдельных факторов дает возможность выявить резервы и перспективы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является важнейшим фактором роста объема производства. Объем выпуска продукции мультипликативно связан с производительностью труда и отработанным вре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редставленным в таблице 3.1, необходимо рассчитать изменение объема продукции за счет изменения производительности труда и численности работников (в относительном и абсолютном выраже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расчета изменения объема продукции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27"/>
        <w:gridCol w:w="2229"/>
        <w:gridCol w:w="2231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и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ск продукции, млн. 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, млн. 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Ф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2 Методика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м исследовании влияния отдельных факторов на изменение объема выпускаемой продукции используется индексный метод, на основе которого может быть определено относительное и абсолютное изменение объема продукции в отчетном периоде по сравнению с бази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объем выпуска продукции мультипликативно связан с производительностью труда и отработанным временем, то и между соответствующими им индексами существует аналогичная взаимосвязь, то есть имеет место следующая система взаимосвязанных индексов, позволяющая осуществить факторный анализ динамики объема выпуск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декс изменения объема произведе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влияния изменения выработки на динамику объема продукции (интенсивный факт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влияния изменения численности работающих на динамику объема продукции (экстенсивный факт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этой системы взаимосвязанных индексов можно исчислить общее изменение объема выпуска продукции (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абсолютном выражении как сумму изменения объема продукции под влиянием производительности труда и численности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540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ситель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численности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 Технология выполнения компьютерны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ие расчеты изменения объема выпуска продукции за счет отдельных факторов выполнены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bookmarkStart w:id="4" w:name="OLE_LINK3"/>
      <w:r>
        <w:rPr>
          <w:sz w:val="28"/>
          <w:szCs w:val="28"/>
          <w:lang w:val="en-US"/>
        </w:rPr>
        <w:t>Excel</w:t>
      </w:r>
      <w:bookmarkEnd w:id="4"/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на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сходных данных (таблица 1) и расчетных формул (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представлено в таблице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600700" cy="2495550"/>
            <wp:effectExtent l="0" t="0" r="0" b="0"/>
            <wp:wrapTight wrapText="bothSides">
              <wp:wrapPolygon edited="0">
                <wp:start x="-16" y="5604"/>
                <wp:lineTo x="-16" y="4293"/>
                <wp:lineTo x="-1670" y="4293"/>
                <wp:lineTo x="-1670" y="5604"/>
                <wp:lineTo x="-16" y="5604"/>
              </wp:wrapPolygon>
            </wp:wrapTight>
            <wp:docPr id="1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3" t="16007" r="52730" b="4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-57150</wp:posOffset>
            </wp:positionH>
            <wp:positionV relativeFrom="paragraph">
              <wp:posOffset>552450</wp:posOffset>
            </wp:positionV>
            <wp:extent cx="5829300" cy="2026285"/>
            <wp:effectExtent l="0" t="0" r="0" b="0"/>
            <wp:wrapTight wrapText="bothSides">
              <wp:wrapPolygon edited="0">
                <wp:start x="-16" y="4712"/>
                <wp:lineTo x="-16" y="3485"/>
                <wp:lineTo x="-1822" y="3485"/>
                <wp:lineTo x="-1822" y="4712"/>
                <wp:lineTo x="-16" y="4712"/>
              </wp:wrapPolygon>
            </wp:wrapTight>
            <wp:docPr id="1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grayscl/>
                    </a:blip>
                    <a:srcRect l="-3" t="14571" r="48623" b="5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зультаты расчетов привед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 представлено графическое изображение изменения объема выпускаемой продукции под влиянием отдель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171450</wp:posOffset>
            </wp:positionH>
            <wp:positionV relativeFrom="paragraph">
              <wp:posOffset>55245</wp:posOffset>
            </wp:positionV>
            <wp:extent cx="5600700" cy="2809240"/>
            <wp:effectExtent l="0" t="0" r="0" b="0"/>
            <wp:wrapTight wrapText="bothSides">
              <wp:wrapPolygon edited="0">
                <wp:start x="18898" y="17986"/>
                <wp:lineTo x="18898" y="16535"/>
                <wp:lineTo x="17157" y="16535"/>
                <wp:lineTo x="17157" y="17986"/>
                <wp:lineTo x="18898" y="17986"/>
              </wp:wrapPolygon>
            </wp:wrapTight>
            <wp:docPr id="1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41096" t="46233" r="9623" b="12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Диаграмма влияния факторов на изменение объема выпускаем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4 Анализ результатов статистических компьютерны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объем выпускаемой продукции сократился на 115 млн. руб. (7,6%), в том числе за счет снижения производительности труда на 27,1 млн. руб. (1,9%) и сокращения численности работников – на 87,9 млн.руб. (5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caps/>
          <w:szCs w:val="28"/>
        </w:rPr>
      </w:pPr>
      <w:r>
        <w:rPr>
          <w:bCs/>
          <w:i w:val="false"/>
          <w:caps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еспечение роста эффективности производства предполагает не только эффективное использование всех производственных ресурсов предприятий, но и выявление степени их взаимообусловленности и взаимосвязи, в первую очередь, эффективности производства и труда. Необходимость регулирования соотношения темпов роста производительности и оплаты труда обусловлена тем, что расширенное воспроизводство обеспечивается, прежде всего, за счет прибавочного продукта. Поэтому во всех развитых странах соотношение темпов роста производительности труда и заработной платы в производственном секторе экономики находится под пристальным вниманием государства. Достижение высокой экономической и социальной эффективности здесь обеспечивает именно опережающий рост производительности труда. Недоучет этого фактора в переходной экономике России во многом предопределил резкое снижение эффективности производства и разбалансированность воспроизводственного процесса с вытекающими отсюда негативными последствиями: темпы спада производства не адекватны темпам сокращения численности работающих, темпы роста заработной платы намного опережают темпы роста производительности труда, хотя обеспечивают только уровень простого воспроизводства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для стимулирования повышения эффективности и производительности необходимо менять не только систему оплаты труда, но и сам подход к ее формированию, нужны иные психологические установки, мышление и шкала оцен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инова В.С. Статистика в вопросах и ответах: Учеб. Пособие. – М.: ТК. Велби, Изд-во Проспект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омыко Г.Л. Социально-экономическая статистика: Учебное пособие для студентов экономических специальностей. – М.: Изд. МГУ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аров В.М. Статистика: Учебное пособие для вузов. – М.: ЮНИТИ-ДАН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: Учебник – 4-е изд., перераб. и доп. – М.: Финансы и статистик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арова Н.В., Трофимец В.Я. Статистик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 Учеб. пособие. – М.: Финансы и статистик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: Практикум: Учеб. пособие/Под ред. В.Н. Салина, Е. П. Шпаковской. – М.: Финансы и статистик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ойлова Р.А. Экономическая статистика: Учебное пособие для студентов экономических вузов. – М.: ИНФРА-М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 показатели показатели по Российской федерации за 1999 – 2004 гг.//Вопросы статистики. – 2005. - №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ежегодник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правочник «Россия в цифрах 2005г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4"/>
      <w:footerReference w:type="default" r:id="rId13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>
        <w:i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80" w:firstLine="620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1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8777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3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40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42.wmf"/><Relationship Id="rId81" Type="http://schemas.openxmlformats.org/officeDocument/2006/relationships/image" Target="media/image43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10.wmf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8:00Z</dcterms:created>
  <dc:creator>BenQ CUSTOMER</dc:creator>
  <dc:description/>
  <cp:keywords/>
  <dc:language>en-US</dc:language>
  <cp:lastModifiedBy>Mage</cp:lastModifiedBy>
  <dcterms:modified xsi:type="dcterms:W3CDTF">2011-10-04T02:38:00Z</dcterms:modified>
  <cp:revision>2</cp:revision>
  <dc:subject/>
  <dc:title>ОГЛАВЛЕНИЕ</dc:title>
</cp:coreProperties>
</file>